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7/1, 30 марта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30.03.2020 № 46-па «О предоставлении дополнительных мер поддержки субъектам малого                      и среднего предпринимательства»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</w:rPr>
        <w:t>Руководствуясь постановлениями Губернатора Ханты-Мансийского автономного округа – Югры от 18.03.2020 № 20 «О введении режима повышенной готовности в Ханты-Мансийском автономном округе – Югре», Правительства Ханты-Мансийского автономного округа – Югры                                от 20.03.2020 № 88-п «О предоставлении дополнительных мер поддержки субъектам малого и среднего предпринимательства», в соответствии                         с постановлением администрации Нефтеюганского района от 19.03.2020                     № 356-па «О мерах по снижению рисков завоза и распространения новой коронавирусной инфекции (2019-nCoV) на территории Нефтеюганского района», постановлением администрации Нефтеюганского района                           от 27.03.2020 № 421-па «О предоставлении дополнительных мер поддержки субъектам малого и среднего предпринимательства», в целях поддержки субъектов малого и среднего предпринимательства на территории сельского поселения Каркатеевы, п о с т а н о в л я ю: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Предоставить субъектам малого и среднего предпринимательства отсрочку до 10 января 2022 года по уплате арендных платежей, начисленных 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марта 2020 года по 31 июля 2020 года, за владение и (или) пользование имуществом находящегося в муниципальной собственности муниципального образования сельское поселение Каркатеевы, переданными им в аренду (далее -  дополнительные меры поддержки)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2. Директору МКУ «НИКА» (Е.А. Курынкина)  уведомить субъекты малого и среднего предпринимательства, являющиеся арендаторами муниципального имущества сельского поселения Каркатеевы,                                     </w:t>
      </w:r>
      <w:r>
        <w:rPr>
          <w:rFonts w:cs="Times New Roman" w:ascii="Times New Roman" w:hAnsi="Times New Roman"/>
          <w:bCs/>
        </w:rPr>
        <w:t>о предоставлении дополнительных мер поддержк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постановления оставляю                         за собой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2" w:gutter="0" w:header="0" w:top="1134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9-14T09:47:00Z</dcterms:modified>
  <cp:revision>167</cp:revision>
  <dc:subject/>
  <dc:title/>
</cp:coreProperties>
</file>