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6, 23 июля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4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4"/>
        <w:ind w:firstLine="284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4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24"/>
        <w:ind w:firstLine="284"/>
        <w:jc w:val="center"/>
        <w:rPr/>
      </w:pPr>
      <w:r>
        <w:rPr>
          <w:rFonts w:cs="Times New Roman" w:ascii="Times New Roman" w:hAnsi="Times New Roman"/>
        </w:rPr>
        <w:t>онлайн публичных слушаний жителями сельского поселения Каркатеевы по проекту планировки и проекту межевания территории для жилищного строительства по ул. Центральная и ул. Садовая сельского поселения Каркатеевы Нефтеюганского района Ханты-Мансийского автономного округа -Югры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>22.07.2020  год                                                                                  18.00 часов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. Каркатеевы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2197"/>
        <w:gridCol w:w="98"/>
      </w:tblGrid>
      <w:tr>
        <w:trPr>
          <w:trHeight w:val="419" w:hRule="atLeast"/>
        </w:trPr>
        <w:tc>
          <w:tcPr>
            <w:tcW w:w="5575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.о. главы муниципального образования (инициатор)</w:t>
            </w:r>
          </w:p>
        </w:tc>
        <w:tc>
          <w:tcPr>
            <w:tcW w:w="2197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Вишневский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5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ствующий публичных слушаний,                      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Вишневский</w:t>
            </w:r>
          </w:p>
        </w:tc>
      </w:tr>
      <w:tr>
        <w:trPr/>
        <w:tc>
          <w:tcPr>
            <w:tcW w:w="5575" w:type="dxa"/>
            <w:tcBorders/>
          </w:tcPr>
          <w:p>
            <w:pPr>
              <w:pStyle w:val="Style24"/>
              <w:snapToGrid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Первая Кадастровая Компания" генеральный директор   - докладчик</w:t>
              <w:br/>
              <w:t xml:space="preserve"> </w:t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- секретарь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Style24"/>
              <w:snapToGrid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Ю.Жук</w:t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Усенок</w:t>
            </w:r>
          </w:p>
        </w:tc>
      </w:tr>
      <w:tr>
        <w:trPr/>
        <w:tc>
          <w:tcPr>
            <w:tcW w:w="5575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Style24"/>
              <w:snapToGrid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 16 человека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ссмотрение и утверждение  проекта планировки и проекта межевания территории для жилищного строительства по ул. Центральная и ул. Садовая сельского поселения Каркатеевы Нефтеюганского района Ханты-Мансийского автономного округа -Югры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окладывает  генеральный директор ООО "Первая Кадастровая Компания" Артём Юрьевич Жук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ШАЛИ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А.Вишневский -  и.о. главы муниципального образования с.п. Каркатеевы - предложение начать публичные слушания на тему «Проект планировки и проект межевания территории для жилищного строительства по ул. Центральная и ул. Садовая сельского поселения Каркатеевы Нефтеюганского района Ханты-Мансийского автономного округа -Югры». 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u w:val="single"/>
        </w:rPr>
        <w:t>Сроки проведение публичных слушаний:</w:t>
      </w:r>
      <w:r>
        <w:rPr>
          <w:rFonts w:cs="Times New Roman" w:ascii="Times New Roman" w:hAnsi="Times New Roman"/>
        </w:rPr>
        <w:t xml:space="preserve"> с 23.06.2020 по 22.07.2020 г.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u w:val="single"/>
        </w:rPr>
        <w:t>Формы оповещение:</w:t>
      </w:r>
      <w:r>
        <w:rPr>
          <w:rFonts w:cs="Times New Roman" w:ascii="Times New Roman" w:hAnsi="Times New Roman"/>
        </w:rPr>
        <w:t xml:space="preserve"> оповещение о проведении публичных слушаниях опубликовано на официальной сайте администрации сельского поселения Каркатеевы в рубрике «Новости», а в социальных сетях «Одноклассники, ВК» и мессенджерах: Viber, WhatsApp. Какие будут предложения?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едложение утвердить повестку дня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b/>
        </w:rPr>
        <w:t>РЕШИЛИ</w:t>
      </w:r>
      <w:r>
        <w:rPr>
          <w:rFonts w:cs="Times New Roman" w:ascii="Times New Roman" w:hAnsi="Times New Roman"/>
        </w:rPr>
        <w:t>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твердить повестку дня публичного слушания «по проекту планировки и проекту межевания территории для жилищного строительства по ул. Центральная и ул. Садовая сельского поселения Каркатеевы Нефтеюганского района Ханты-Мансийского автономного округа -Югры»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повестке дня приняты единогласно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регламенту проведения публичных слушаний приняли единогласно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ШАЛИ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ительное слово было предоставлено и.о. Главы  сельского поселения Каркатеевы Вишневскому С.А., который  предложил начать  публичные слушания  с  рассмотрения и изучения документов по  проекту межевания территории для жилищного строительства по ул. Центральная и ул. Садовая сельского поселения Каркатеевы Нефтеюганского района Ханты-Мансийского автономного округа –Югры и передал слово генеральному директору ООО "Первая Кадастровая Компания"  А.Ю.Жук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рассмотрении и изучения совместно с  жителями сельского поселения Каркатеевы  документов по проекту планировки и проекту межевания территории для жилищного строительства по ул. Центральная и ул. Садовая сельского поселения Каркатеевы Нефтеюганского района Ханты-Мансийского автономного округа –Югры   все пожелания  населения учтены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А.Вишневский - председательствующий публичных слушаний – Все вопросы повестки дня исчерпаны. 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ли еще желающие выступить? Какие есть замечания? Объявления?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ю всех за активное участие в работе публичных слушаний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бличные слушания  объявляются закрытыми</w:t>
      </w: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2319"/>
      </w:tblGrid>
      <w:tr>
        <w:trPr/>
        <w:tc>
          <w:tcPr>
            <w:tcW w:w="5551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главы муниципального образования</w:t>
            </w:r>
          </w:p>
        </w:tc>
        <w:tc>
          <w:tcPr>
            <w:tcW w:w="2319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Вишневский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главный специалист</w:t>
            </w:r>
          </w:p>
        </w:tc>
        <w:tc>
          <w:tcPr>
            <w:tcW w:w="2319" w:type="dxa"/>
            <w:tcBorders/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Усенок</w:t>
            </w:r>
          </w:p>
        </w:tc>
      </w:tr>
    </w:tbl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Style24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езультатах публичных слушаний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 xml:space="preserve">с.п. Каркатеевы                                                                                   22.07.2020 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е слушания проведены в соответствии с требованиями Федерального закона от 06.10.2003 № 131-ФЗ «Об общих принципах организации местного самоуправления в Российской Федерации», градостроительного кодекса Российской Федерации от 29.12.2004 № 190-ФЗ, решения Совета депутатов сельского поселения Каркатеевы от 23.03.2017 № 242 «Об утверждении Порядка организации и проведения публичных слушаний в муниципальном образовании сельское поселение Каркатеевы»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емой публичных слушаний является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е документов  по  проекту планировки и проекту межевания территории для жилищного строительства по ул. Центральная и ул. Садовая сельского поселения Каркатеевы Нефтеюганского района Ханты-Мансийского автономного округа – Югры.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u w:val="single"/>
        </w:rPr>
        <w:t xml:space="preserve">Сроки проведение публичных слушаний: </w:t>
      </w:r>
      <w:r>
        <w:rPr>
          <w:rFonts w:cs="Times New Roman" w:ascii="Times New Roman" w:hAnsi="Times New Roman"/>
        </w:rPr>
        <w:t>с 23.06.2020 по 22.07.2020 г.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u w:val="single"/>
        </w:rPr>
        <w:t>Формы оповещение:</w:t>
      </w:r>
      <w:r>
        <w:rPr>
          <w:rFonts w:cs="Times New Roman" w:ascii="Times New Roman" w:hAnsi="Times New Roman"/>
        </w:rPr>
        <w:t xml:space="preserve"> оповещение о проведении публичных слушаниях опубликовано на официальной сайте администрации сельского поселения Каркатеевы в рубрике «Новости», а в социальных сетях «Одноклассники, ВК» и мессенджерах: Viber, WhatsApp.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u w:val="single"/>
        </w:rPr>
        <w:t>Сведения о количестве участников публичных слушаний, которые приняли участие в публичных слушаниях</w:t>
      </w:r>
      <w:r>
        <w:rPr>
          <w:rFonts w:cs="Times New Roman" w:ascii="Times New Roman" w:hAnsi="Times New Roman"/>
        </w:rPr>
        <w:t>: 16 человек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ведения о проведении экспозиции по материалам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озиция проводиться по адресу: Тюменская область, Нефтеюганский район, п. Каркатеевы, ул. Центральная, 17, здание администрации с.п. Каркатеевы, холл 1 этаж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и замечания при проведении экспозиции не поступали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ом  по градостроительству Нефтеюганского района направлено письмо от 21.07.2020 года № 49-исх-2766   в ООО "Первая Кадастровая Компания".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отоколе публичных слушаний: от 22.07.2020 г.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850"/>
        <w:gridCol w:w="2977"/>
      </w:tblGrid>
      <w:tr>
        <w:trPr>
          <w:trHeight w:val="69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несенных предложений и замечаний участников публичных слушаний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>
          <w:trHeight w:val="35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и замечания иных участников публичных слушан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24"/>
        <w:ind w:firstLine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ыводы по результатам публичных слушаний: 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комендовать принять решение об утверждении   проекта планировки и проекта межевания территории для жилищного строительства по ул. Центральная и ул. Садовая сельского поселения Каркатеевы Нефтеюганского района Ханты-Мансийского автономного округа –Югры с учетом письма комитета по градостроительству Нефтеюганского района   от 21.07.2020 года № 49-исх-2766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заключение о результатах публичных слушаний в бюллетене «Каркатеевский вестник» и разместить на официальном сайте органов местного самоуправления сельское поселение Каркатеевы  в сети Интернет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 xml:space="preserve">И.о. главы муниципального образования </w:t>
        <w:tab/>
        <w:tab/>
        <w:tab/>
        <w:t>С.А. Вишневский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>Секретарь комиссии                                                        А.П. Усен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18.25pt;mso-position-vertical-relative:text;margin-left:2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709" w:right="253" w:gutter="0" w:header="0" w:top="1134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2">
    <w:name w:val="Абзац списка Знак"/>
    <w:qFormat/>
    <w:rPr>
      <w:rFonts w:ascii="Arial" w:hAnsi="Arial" w:cs="Arial"/>
      <w:sz w:val="26"/>
      <w:szCs w:val="26"/>
    </w:rPr>
  </w:style>
  <w:style w:type="character" w:styleId="24">
    <w:name w:val="Основной текст (2)_"/>
    <w:qFormat/>
    <w:rPr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6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80" w:before="60" w:after="24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  <w:ind w:lef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2-04-19T07:23:00Z</dcterms:modified>
  <cp:revision>163</cp:revision>
  <dc:subject/>
  <dc:title/>
</cp:coreProperties>
</file>