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сельского поселения Каркатеевы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12, 20 мая 2020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2127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</w:p>
    <w:p>
      <w:pPr>
        <w:pStyle w:val="Style23"/>
        <w:ind w:firstLine="284"/>
        <w:jc w:val="both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Style23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en-US"/>
        </w:rPr>
        <w:t>Постановление администрации от 20.05.2020 № 71-па «</w:t>
      </w:r>
      <w:r>
        <w:rPr>
          <w:rFonts w:cs="Times New Roman" w:ascii="Times New Roman" w:hAnsi="Times New Roman"/>
          <w:b/>
        </w:rPr>
        <w:t>О внесении изменений в постановление администрации сельского поселения Каркатеевы от 21.11.2017 № 174-па «Об утверждении муниципальной программы «Формирование современной городской среды в муниципальном образовании сельское поселение Каркатеевы на 2018-2022 годы»</w:t>
      </w:r>
    </w:p>
    <w:p>
      <w:pPr>
        <w:pStyle w:val="Style23"/>
        <w:ind w:firstLine="284"/>
        <w:jc w:val="both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, руководствуясь приказом  от 06.04.2017 № 691/пр Министерства строительства и жилищно-коммунального хозяйства Российской Федерации «Об утверждении методических рекомендаций по подготовке государственных (муниципальных) программ формирования современной городской среды в рамках реализации приоритетного проекта «Формирование комфортной городской среды» на 2018-2022 годы», с постановлением администрации сельского поселения Каркатеевы от 27.10.2016 № 154-па «О муниципальных и ведомственных целевых программах муниципального образования сельское поселение Каркатеевы» (в ред. от 13.11.2017 № 169-па),Уставом сельского поселения Каркатеевы,                     п о с т а н о в л я ю:</w:t>
      </w:r>
    </w:p>
    <w:p>
      <w:pPr>
        <w:pStyle w:val="Style24"/>
        <w:tabs>
          <w:tab w:val="clear" w:pos="708"/>
          <w:tab w:val="left" w:pos="1134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4"/>
        <w:tabs>
          <w:tab w:val="clear" w:pos="708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4"/>
        <w:tabs>
          <w:tab w:val="clear" w:pos="708"/>
          <w:tab w:val="left" w:pos="1134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4"/>
        <w:tabs>
          <w:tab w:val="clear" w:pos="708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ind w:lef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нести  изменения в постановление администрации сельского поселения Каркатеевы от 21.11.2017 № 174-па «Об утверждении муниципальной программы «Формирование современной городской среды в муниципальном образовании сельское поселение Каркатеевы на 2018-2022 годы» (в ред. от 15.05.2018 № 92-па,  от 02.10.2018 № 184-па, от  24.12.2018 № 242-па, от 29.05.2019 № 87-па, от20.08.2019№ 132-па, от 27.12.2019 № 248-па, от 06.03.2020 № 35-па), изложив приложение к постановлению в новой редакции согласно приложению к настоящему постановлению.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ind w:lef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ее постановление подлежит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ind w:lef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стоящее постановление вступает в силу после его официального опубликования.  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ind w:lef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роль за выполнением постановления осуществляю лично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4"/>
        <w:tabs>
          <w:tab w:val="clear" w:pos="708"/>
          <w:tab w:val="left" w:pos="567" w:leader="none"/>
          <w:tab w:val="left" w:pos="1134" w:leader="none"/>
        </w:tabs>
        <w:ind w:left="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</w:t>
      </w:r>
    </w:p>
    <w:p>
      <w:pPr>
        <w:pStyle w:val="Style24"/>
        <w:tabs>
          <w:tab w:val="clear" w:pos="708"/>
          <w:tab w:val="left" w:pos="567" w:leader="none"/>
          <w:tab w:val="left" w:pos="1134" w:leader="none"/>
        </w:tabs>
        <w:ind w:left="70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остановлению администрации </w:t>
      </w:r>
    </w:p>
    <w:p>
      <w:pPr>
        <w:pStyle w:val="Style24"/>
        <w:tabs>
          <w:tab w:val="clear" w:pos="708"/>
          <w:tab w:val="left" w:pos="567" w:leader="none"/>
          <w:tab w:val="left" w:pos="1134" w:leader="none"/>
        </w:tabs>
        <w:ind w:left="70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ельского поселения Каркатеевы</w:t>
      </w:r>
    </w:p>
    <w:p>
      <w:pPr>
        <w:pStyle w:val="Normal"/>
        <w:ind w:left="4536" w:hanging="0"/>
        <w:jc w:val="right"/>
        <w:rPr/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18.05.2020</w:t>
      </w: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  <w:u w:val="single"/>
        </w:rPr>
        <w:t>71-п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й программы «Формирование современной  городской среды </w:t>
        <w:br/>
        <w:t>в муниципальном образовании сельское поселение Каркатеевы на 2018-2022годы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7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6312"/>
      </w:tblGrid>
      <w:tr>
        <w:trPr>
          <w:trHeight w:val="634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 Программы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 «Администрация сельского поселения Каркатеевы»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ники Программы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 «Администрация сельского поселения Каркатеевы»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ы Программы, в том числе федеральные целевые программы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 предусмотрены.</w:t>
            </w:r>
          </w:p>
        </w:tc>
      </w:tr>
      <w:tr>
        <w:trPr>
          <w:trHeight w:val="651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 Программы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качества комфорта городской среды на территории муниципального образования сельского поселения Каркатеевы.</w:t>
            </w:r>
          </w:p>
        </w:tc>
      </w:tr>
      <w:tr>
        <w:trPr>
          <w:trHeight w:val="974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и Программы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Обеспечение формирования единого облика муниципального образования сельского поселения Каркатеевы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Обеспечение создания, содержания и развития объектов благоустройства на территории муниципального образования, включая объекты, находящиеся в частной собственности и прилегающих к ним территории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 сельского поселения Каркатеевы.</w:t>
            </w:r>
          </w:p>
        </w:tc>
      </w:tr>
      <w:tr>
        <w:trPr>
          <w:trHeight w:val="70" w:hRule="atLeast"/>
        </w:trPr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ые индикаторы и показатели Программы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Количество и площадь благоустроенных дворовых территорий поселения (обеспеченных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мусора)–1/10 160 ед.,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Доля благоустроенных дворовых территорий от общего количества дворовых территорий- 100%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населения муниципального образования сельского поселения Каркатеевы) -100%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Количество и площадь площадок, специально оборудованных для отдыха, общения и проведения досуга разними группами населения(спортивные площадки, детские площадки, площадки для выгула собак и другие), - 11/2080ед/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Доля населения, имеющего удобный пешеходный доступ площадками, специально оборудованным для отдыха, общения и проведения досуга, от общей численности населения муниципального образования сельского поселения Каркатеевы - 100%.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 Количество общественных территорий (парки, скверы, набережные и т.д.) – 1 ед.,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 Доля и площадь благоустроенных общественных территорий сельского поселения Каркатеевы (парки, скверы, набережные и т.д.) от общего количества таких территорий– 70%/ 8820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 Доля и площадь общественных территорий сельского поселения Каркатеевы (парки, скверы, набережные и т.д.) от общего количества таких территорий, нуждающихся в благоустройстве – 30%/3780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 Площадь благоустроенных общественных территорий, приходящихся на 1 жителя сельского поселения Каркатеевы – 5,89 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 Объем финансового участия граждан, организаций в выполнении мероприятий по благоустройству дворовых территорий, общественных территорий – 1 %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Информация о наличии трудового участия граждан, организаций в выполнении мероприятий по благоустройству дворовых территорий, общественных территорий – 945 чел/час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Кол-во реализованных проектов "Народный бюджет" – 2 ед.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реализации Программы 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-2022 годы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ы бюджетных ассигнований Программы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ий объем финансирования Программы на 2018-2022 годы составляе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78 643,04081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ыс.руб.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ind w:left="11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tbl>
            <w:tblPr>
              <w:tblW w:w="5984" w:type="dxa"/>
              <w:jc w:val="left"/>
              <w:tblInd w:w="1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832"/>
              <w:gridCol w:w="756"/>
              <w:gridCol w:w="801"/>
              <w:gridCol w:w="666"/>
              <w:gridCol w:w="666"/>
              <w:gridCol w:w="756"/>
            </w:tblGrid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before="0" w:after="20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сточник финансирования</w:t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before="0" w:after="20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18год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before="0" w:after="20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19 год</w:t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before="0" w:after="20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20 год</w:t>
                  </w:r>
                </w:p>
              </w:tc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before="0" w:after="20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21 год</w:t>
                  </w:r>
                </w:p>
              </w:tc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before="0" w:after="20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22 год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before="0" w:after="20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Общая сумма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before="0" w:after="20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Федеральный бюджет</w:t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before="0" w:after="20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000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14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before="0" w:after="20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2925</w:t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before="0" w:after="20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0000</w:t>
                  </w:r>
                </w:p>
              </w:tc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9,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9857</w:t>
                  </w:r>
                </w:p>
              </w:tc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3,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0409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977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before="0" w:after="20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3191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before="0" w:after="20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Бюджет автономного округа</w:t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before="0" w:after="20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 800, 000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273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before="0" w:after="20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5088</w:t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before="0" w:after="20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0000</w:t>
                  </w:r>
                </w:p>
              </w:tc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24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before="0" w:after="20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97237</w:t>
                  </w:r>
                </w:p>
              </w:tc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30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before="0" w:after="20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9737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 329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before="0" w:after="20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2062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before="0" w:after="20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Бюджет Нефтеюганского района</w:t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 624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before="0" w:after="20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100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5 103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before="0" w:after="20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98260</w:t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 974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before="0" w:after="20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2400</w:t>
                  </w:r>
                </w:p>
              </w:tc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1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before="0" w:after="20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1773</w:t>
                  </w:r>
                </w:p>
              </w:tc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3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before="0" w:after="20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0036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9 806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before="0" w:after="20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3469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before="0" w:after="20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Бюджет сельского поселения</w:t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 878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3134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before="0" w:after="20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 867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before="0" w:after="20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8091</w:t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 615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before="0" w:after="20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90134</w:t>
                  </w:r>
                </w:p>
              </w:tc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 333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before="0" w:after="20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92000</w:t>
                  </w:r>
                </w:p>
              </w:tc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 303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before="0" w:after="20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9200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8 999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before="0" w:after="20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5359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before="0" w:after="20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ные источники</w:t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8 680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before="0" w:after="20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000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 600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before="0" w:after="20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0000</w:t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 000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before="0" w:after="20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0000</w:t>
                  </w:r>
                </w:p>
              </w:tc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 350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before="0" w:after="20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0000</w:t>
                  </w:r>
                </w:p>
              </w:tc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 900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before="0" w:after="20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000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4 530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before="0" w:after="20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0000</w:t>
                  </w:r>
                </w:p>
              </w:tc>
            </w:tr>
            <w:tr>
              <w:trPr>
                <w:trHeight w:val="103" w:hRule="atLeast"/>
              </w:trPr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before="0" w:after="20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447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78 643,04081</w:t>
                  </w:r>
                </w:p>
              </w:tc>
            </w:tr>
          </w:tbl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емые результаты реализации Программы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Количество благоустроенных дворовых территорий </w:t>
            </w: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многоквартирных домов сельского поселения Каркатеевы-1 шт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Количество благоустроенных общественных территорий -12 шт</w:t>
            </w: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3. Количество реализованных проектов «Народный бюджет» -2 шт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1. Характеристика текущего состояния сектора благоустройства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территории  сельского поселения Каркатеевы  на 01.01.2019 год проживают 1850 человек. 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гополучие складывается из благоустроенности и комфорта территории нашего поселения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тые ухоженные дворы, безопасные переходы и освещенные улицы, современные детские площадки и спортивные комплекса, обустроенные площади,</w:t>
        <w:br/>
        <w:t xml:space="preserve"> уютные парки и скверы – это объективный критерий качества жизни, показатель любви к своей маленькой родине, фактор развития территории, подтверждение уверенности в сегодняшнем и завтрашнем дне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ерритории муниципального образования сельское поселение Каркатеевы расположено 11многоквартирных жилых дома в капитальном исполнении и 10многоквартирных деревянных. Анализ сфер благоустройства в поселении показал, что в последние годы проводилась целенаправленная работа по благоустройству дворовых территорий и территорий общего пользования. В то же время в вопросах благоустройства поселения имеется ряд проблем: низкий уровень комплексного благоустройства дворовых территорий, низкий уровень экономической привлекательности территорий общего пользования из-за наличия инфраструктурных проблем. Так, в поселениях имеются территории общего пользования (проезды, центральные улицы, площади) и дворовые территории, благоустройство которых не отвечает современным требованиям и требует комплексного подхода к благоустройству, включающего в себя: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благоустройство территорий общего пользования, в том числе: 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беспечение освещения территорий общего пользования;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борудование автомобильных парковок;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зеленение территорий общего пользования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благоустройство дворовых территории, предусматривающее: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ремонт автомобильных дорог, образующих проезды к территориям, прилегающим к многоквартирным домам;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устройство и ремонт тротуаров;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беспечение освещения дворовых территорий;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борудование детских площадок;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борудование автомобильных парковок;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зеленение дворовых территорий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ерритории сельского поселения Каркатеевы имеется ИЖС,  которое обеспечено минимальными условиями благоустройства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так же на  территории сельского поселения Каркатеевы имеются территории, текущее состояние, которых не соответствует современным требованиям к местам проживания граждан, в соответствии с  нормами Градостроительного и Жилищного кодексов Российской Федерации, а именно: значительная часть асфальтобетонного покрытия внутридворовых проездов, проходов имеет высокую степень износа, так как срок службы дорожных покрытий с момента массовой застройки многоквартирными домами истек, практически не производятся работы по озеленению дворовых территорий, малое количество парковок для временного хранения автомобилей, отсутствие благоустроенной территории  общего пользования. 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ествующее положение обусловлено рядом факторов: недостаточное финансирование мероприятий по благоустройству в предыдущие годы, введение новых современных требований к благоустройству и содержанию территорий, отсутствие комплексного подхода к решению проблемы формирования и обеспечения среды, комфортной и благоприятной для проживания населения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ажнейшей задачей органов местного самоуправления поселения является формирование и обеспечение комфортной и благоприятной среды для проживания населения, в том числе благоустройство дворовых территорий и мест массового отдыха населения, выполнение требований Градостроительного кодекса Российской Федерации по устойчивому развитию территории поселения, обеспечивающих при осуществлении градостроительной деятельности безопасные и благоприятные условия жизнедеятельности человека. 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решения проблем по благоустройству дворовых территорий и мест массового отдыха на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ключение предложений заинтересованных лиц о включении территории общего пользования и дворовой территории многоквартирного дома в муниципальную программу «Формирование современной городской среды </w:t>
        <w:br/>
        <w:t>в муниципальном образовании сельское поселение Каркатеевы на 2018-2022 годы» осуществлялось путем проведения следующих этапов:</w:t>
      </w:r>
    </w:p>
    <w:p>
      <w:pPr>
        <w:pStyle w:val="Style23"/>
        <w:ind w:firstLine="284"/>
        <w:jc w:val="both"/>
        <w:rPr>
          <w:rFonts w:ascii="Times New Roman" w:hAnsi="Times New Roman" w:cs="Times New Roman"/>
          <w:strike/>
          <w:color w:val="FF0000"/>
        </w:rPr>
      </w:pPr>
      <w:r>
        <w:rPr>
          <w:rFonts w:cs="Times New Roman" w:ascii="Times New Roman" w:hAnsi="Times New Roman"/>
        </w:rPr>
        <w:t>- проведения общественного обсуждения проекта муниципальной программы «Формирование современной городской среды в муниципальном образовании сельское поселение Каркатеевы на 2018-2022 годы» и Порядка организации деятельности общественной комиссии;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рассмотрения и оценки предложений заинтересованных лиц на включение </w:t>
        <w:br/>
        <w:t>в адресный перечень дворовых территорий многоквартирных домов и общественных территорий, расположенных на территории муниципального образования сельское поселение Каркатеевы, на которых планируется благоустройство в текущем году в соответствии с Порядком представления, рассмотрения и оценки предложений заинтересованных лиц о включении дворовой в муниципальном образовании сельское поселение Каркатеевы на 2018-2022 годы»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рассмотрения и оценки предложений граждан, организаций на включение </w:t>
        <w:br/>
        <w:t>в адресный перечень территорий общего пользования муниципального образования сельское поселение Каркатеевы, на которых планируется благоустройство в текущем году в соответствии с Порядком представления, рассмотрения и оценки предложений заинтересованных лиц о включении в адресный перечень территорий общего пользования муниципального образования сельское поселение Каркатеевы, на которых планируется благоустройство в муниципальную программу «Формирование современной городской среды в муниципальном образовании сельское поселение Каркатеевы на 2018-2022 годы»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енение программного метода позволит поэтапно осуществлять комплексное благоустройство дворовых территорий и территорий общего пользования с учетом мнения граждан, а именно: 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овысит уровень планирования и реализации мероприятий по благоустройству (сделает их современными, эффективными, оптимальными, открытыми, востребованными гражданами); 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запустит реализацию механизма поддержки мероприятий по благоустройству, инициированных гражданами; 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формирует инструменты общественного контроля за реализацией мероприятий по благоустройству на территории муниципального образования сельское поселение Каркатеевы. 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им образом, комплексный подход к реализации мероприятий по благоустройству, отвечающих современным требованиям, позволит создать современную городскую комфортную среду для проживания граждан и пребывания отдыхающих, а также комфортное современное «общественное пространство». 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rFonts w:cs="Times New Roman" w:ascii="Times New Roman" w:hAnsi="Times New Roman"/>
          <w:b/>
        </w:rPr>
        <w:t xml:space="preserve">Раздел 2. Приоритеты политики благоустройства, </w:t>
        <w:br/>
        <w:t xml:space="preserve">формулировка </w:t>
      </w:r>
      <w:r>
        <w:rPr>
          <w:rFonts w:cs="Times New Roman" w:ascii="Times New Roman" w:hAnsi="Times New Roman"/>
          <w:b/>
          <w:bCs/>
        </w:rPr>
        <w:t>целей и постановка задач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зидиумом Совета при Президенте Российской Федерации по стратегическому развитию и приоритетным проектам (протокол от 21.11.2016 </w:t>
        <w:br/>
        <w:t xml:space="preserve">№ 10) утвержден паспорт приоритетного проекта «Формирование комфортной городской среды». 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й целью данного проекта является создание условий для системного повышения качества и комфорта городской среды на всей территории  Российской Федерации путем реализации ежегодно (в период с 2018 по 2022 год) комплекса первоочередных мероприятий по благоустройству в субъектах Российской Федерации, реализации к 2020 году 400 комплексных проектов по благоустройству и обучению 2000 специалистов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ая программа «Формирование современной городской среды </w:t>
        <w:br/>
        <w:t>в муниципальном образовании сельское поселение Каркатеевы на 2018-2022годы» предназначена для достижения целей и задач, совпадающих с приоритетами государственной политики Российской Федерации в сфере повышения качества и комфорта городской среды на  территории муниципального образования  сельского поселения Каркатеевы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достижения поставленной цели необходимо решить следующие задачи: 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Обеспечение формирования единого облика муниципального образования сельского поселения Каркатеевы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еспечения создания, содержания и развития объектов благоустройства на территории муниципального образования, включая объекты, находящиеся в частной собственности и прилегающих к ним территории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вышения уровня вовлеченности заинтересованных граждан, организаций в реализацию мероприятий по благоустройству территории муниципального образования сельского поселения Каркатеевы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ижение целей Программы определяется целевыми значениями показателей, перечень которых представлен в приложении №1 к Программе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 целевых показателей Программы определен, исходя из принципа необходимости и достаточности информации для достижения целей и решения задач Программы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левые показатели муниципальной программы определены </w:t>
        <w:br/>
        <w:t>в следующем порядке: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оказатель «Количество и площадь благоустроенных дворовых территорий поселения, (обеспеченных твердым покрытием, позволяющим комфортное передвижение по основным пешеходным коммуникациям в любое время года и в любую погоду, освещением, игровым  оборудованием для детей возрастом до пяти лет и набором необходимой  мебели, озеленением, оборудованными площадками для сбора отходов)», рассчитывается по данным мониторинга администрации поселения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Показатель «Доля благоустроенных дворовых территорий к общей площади дворовых территорий поселения, %», рассчитывается по формуле: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=T/L*100%, где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 – доля благоустроенных дворовых территорий поселения, %;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 – площадь благоустроенных дворовых территории, м2;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 – общая площадь дворовых территорий, м2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Показатель «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населения муниципального образования сельского поселения Каркатеевы), %», рассчитывается по формуле: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=М/Е*100%, где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 – доля населения, проживающего в жилом фонде с благоустроенными дворовыми территориями поселения, %;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 – общая численность населения поселения, чел (по статистическим данным);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 – общая площадь благоустроенных дворовых территорий, м2 (в поселении)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оказатель «Количество и площадь площадок, специально оборудованных для отдыха, общения и проведения досуга разными группами населения (спортивные площадки, детские площадки, площадки для выгула собак и другие)»,  рассчитывается по данным мониторинга администрации поселения(ед./м2)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оказатель: «Доля населения, имеющих удобный пешеходный доступ к площадкам, специально оборудованным для отдыха,  общения и проведения досуга, от общей  численности населения поселения»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Н.благ.=Т/Насел*100%, где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 – Доля населения, имеющих удобный пешеходный доступ к площадкам, специально оборудованным для отдыха);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ел -  общее количество населения поселения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оказатель: «Количество общественных территорий (парки, скверы, набережные и т.д.)», рассчитываются по данным мониторинга администрации поселения (ед.)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Показатель: «Доля и площадь благоустроенных общественных территории,  поселения (парки, скверы, набережные и т.д.) от общего количества  таких территорий %», рассчитывается по формуле: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=Е/Р*100%, где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- доля площади благоустроенных  общественных территорий, %;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- общая площадь благоустроенных  общественных территорий, м2(по данным мониторинга администрации поселения);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- общая площадь благоустроенных территорий, м2(по данным мониторинга администрации поселения)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Показатель: «Доля и площадь общественных территорий поселения (парки, скверы, набережные и т.д.) от общего количества таких  территорий, нуждающихся в благоустройстве %» рассчитывается по формуле: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нужд.=100%-Г, где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нужд.- доля площади неблагоустроенных общественных территорий, %;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 - доля площади благоустроенных общественных территорий, %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Показатель: «Площадь благоустроенных общественных территорий, приходящихся на 1 жителя поселения, м2» рассчитывается по формуле: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=Е/М*100%, где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– площадь благоустроенных общественных территорий, приходящихся на 1 жителя поселения м2;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 – общая площадь благоустроенных дворовых территорий, м2(по данным мониторинга администрации поселения;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 – общая численность населения поселения, чел2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Показатель «Объем финансового участия граждан, организаций в выполнении мероприятий по благоустройству дворовых территорий, общественных территорий поселения»- 1 %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ФУ =Омбт * 0,01%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ФУ -Объем финансового участия граждан, организаций в выполнении мероприятий по благоустройству дворовых территорий, общественных территорий поселения;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мбт -  объем  межбюджетных трансфертов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Показатель «Информация о наличии трудового участия граждан, организаций в выполнении мероприятий по благоустройству дворовых территорий, общественных территорий  сельского поселения – чел./ч.» рассчитывается по данным мониторинга администрации поселения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=О/Ч, где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– объем трудового участия заинтересованных лиц в выполнении минимального перечня работ по благоустройству дворовых территорий, общественных территорий чел/ч;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-  количество человек, принявших участие в благоустройстве дворовых территорий, общественных территорий, чел;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 -  количество часов, которые заинтересованные лица затратили на  выполнение работ по благоустройству дворовых территорий, общественных территорий, чел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Показатель «Количество реализованных проектов «Народный бюджет» составляет 5 шт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ind w:firstLine="567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здел 3. Прогноз ожидаемых результатов </w:t>
        <w:br/>
        <w:t>и основные риски реализации Программы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й отличительной чертой проекта является направленность на формирование экологически-безопасного стиля жизни. Поэтому по результатам реализации муниципальной программы за 2018-2022 годы будет достигнуто следующее: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Количество благоустроенных дворовых территорий, многоквартирных  домов 1 ед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Количество благоустроенных общественных территорий – 12 ед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Количество реализованных проектов «Народный бюджет» - 5 ед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зультаты реализации программы повлияют на качество жизни населения, </w:t>
        <w:br/>
        <w:t xml:space="preserve">а именно в каждой дворовой территории, включенной в Программу, планируется применить индивидуальную технологию производства восстановительных и ремонтных работ. Проведение работ, необходимых для приведения территорий, прилегающих к многоквартирным жилым домам, и внутридворовых проездов в нормативное состояние, обеспечит комфортные условия проживания населения, безопасность движения жителей, беспрепятственный проезд спецтехники, скорой помощи и т.д. 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проектов «Народный бюджет» позволит повысить эффективность бюджетных расходов за счет вовлечения в процессы принятия  решений на местном уровне, активизировать участие населения муниципального образования сельского поселения Каркатеевы в выявлении и определении степени  приоритетности  проблем  местного значения, в подготовке, реализации, контроле качества и в приемке работ, выполняемых в рамках программ, а также в последующем содержании и обеспечении сохранности объектов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 мероприятия в программе сформированы по инициативам граждан, которые проживают в поселении и обсуждены на Общественных советах. 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оприятия по благоустройству дворовых и общественных территорий предусматривают участие заинтересованных лиц в выполнении работ                                    по благоустройству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ализация муниципальной программы зависит от ряда рисков, которые могут в значительной степени оказать влияние на значение показателей результативности </w:t>
        <w:br/>
        <w:t>и в целом на достижение результатов программы. К ним следует отнести макроэкономические, финансовые, правовые риски, управленческие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кроэкономические риски связаны с возможностями снижения темпов роста экономики, уровня инвестиционной активности, с финансовым кризисом. </w:t>
      </w:r>
    </w:p>
    <w:p>
      <w:pPr>
        <w:pStyle w:val="Style23"/>
        <w:ind w:firstLine="284"/>
        <w:jc w:val="both"/>
        <w:rPr/>
      </w:pPr>
      <w:r>
        <w:rPr>
          <w:rFonts w:cs="Times New Roman" w:ascii="Times New Roman" w:hAnsi="Times New Roman"/>
        </w:rPr>
        <w:t>Риск финансового обеспечения связан с недофинансированием основных мероприятий данной программы, в связи с потенциально возможным дефицитом бюджета Ханты-Мансийского автономного округа - Югры, а так же дефицитом бюджета Нефтеюганского района и бюджета поселении. Указанный фактор может отразиться на реализации ряда мероприятий программы и неисполнение целевых показателей муниципальной программы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равовым рискам реализации программы относятся риски, связанные </w:t>
        <w:br/>
        <w:t xml:space="preserve">с изменениями законодательства (на федеральном и региональном уровнях). 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зависимо от обстоятельств появления экономического риска естественным является  желание каждого субъекта уменьшить  вероятные утраты, связанные с реализации данного риска. Это осуществляется методом  принятия управленческих решений,  в процессе реализации которых и происходить управление  риском, называемое также – риск-менеджментом. Управление риском (риск-менеджмент) -  процесс принятия и выполнения управленческих решений, которые минимизируют неблагоприятное воздействие на реализацию программы, вызванных случайными событиями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улирование данной группы рисков осуществляется посредством активной нормотворческой деятельности, законодательной инициативы. 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4. Состав основных мероприятий и ресурсное обеспечение</w:t>
      </w:r>
    </w:p>
    <w:p>
      <w:pPr>
        <w:pStyle w:val="Style23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роприятия муниципальной программы направлены на создание комфортной городской среды на территории муниципального образования сельского поселения Каркатеевы. 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Основные мероприятия муниципальной программы: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овышения уровня благоустройства дворовых территорий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Благоустройство дворовой территории  многоквартирного  дома по ул. Садовая, д. 18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 Благоустройство дворовой территории  многоквартирного  дома по ул. Береговая, д. 36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Повышение уровня благоустройства территорий общего пользования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 благоустройство и расширение кладбища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строительство «Центрального сквера»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обустройство общественной территории по ул. Лесная, прилегающая к жилому дому по адресу ул. Лесная, 1 в поселке Каркатеевы, Нефтеюганский район, ХМАО-Югры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мероприятия по летнему содержанию территории (устройство газонов, клумб, выкашивание травы, санитарная обработка мест общего пользования)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.ремонт и содержание объектов благоустройства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6. приобретение объектов благоустройства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7. устройство и разборка снежного городка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8. снос нежилых строений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9. асфальтирование придомовых территорий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0. уличное освещение (электроснабжение, техническое обслуживание)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Реализация проектов «Народный бюджет»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ень основных мероприятий муниципальной программы представлен </w:t>
        <w:br/>
        <w:t>в приложении № 2 к Программе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й объем финансирования Программы на 2018-2022 годы составит объемом:  78 643,04081тыс.рублей,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.ч. за счет средств: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едерального бюджета – 977,63191 тыс. рублей;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бюджета автономного округа –6681,12062 тыс.рублей;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бюджета Нефтеюганского района – 17 506,58469 тыс.рублей;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бюджета поселения – 18 947,70359 тыс. рублей 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иных источников – 34 530,00000 тыс.рублей. 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урсное обеспечение реализации Программы на 2018-2022 годы представлено в приложении № 3 к Программе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5. Механизм реализации муниципальной программы</w:t>
      </w:r>
    </w:p>
    <w:p>
      <w:pPr>
        <w:pStyle w:val="Style23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ханизм реализации муниципальной Программы основан на взаимодействии муниципального образования Нефтеюганский район, органов местного самоуправления, и граждан поселения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мероприятий осуществляется на основании следующих порядков: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общественного обсуждения проекта муниципальной программы;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аккумулирования средств заинтересованных лиц, направляемых на выполнение минимального, дополнительного перечней работ по благоустройству дворовых территорий;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разработки, обсуждения с заинтересованными лицами и утверждения дизайн-проекта благоустройства дворовой территории и (или) общественной территории, включенной в муниципальную программу «Формирование современной городской среды в муниципальном образовании сельского поселения Каркатеевы на 2018-2022 годы»;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представления, рассмотрения и оценки предложений заинтересованных лиц о включении дворовой территории в муниципальную программу «Формирование современной городской среды в муниципальном образовании сельского поселения Каркатеевы на 2018-2022 годы»;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представления, рассмотрения и оценки предложений заинтересованных лиц о включении общественной территории в муниципальную программу «Формирование современной городской среды в муниципальном образовании сельского поселения Каркатеевы на 2018-2022 годы»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реализации мероприятий по благоустройству дворовых и общественных территорий необходимо учитывать обеспечение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формировании перечня работ и обсуждения мероприятий по благоустройству дворовых территорий и мест общего пользования на собрании собственников, жителей многоквартирного (ых) домов также обсуждаются работы по благоустройству дворовых территорий для инвалидов и других маломобильных групп населения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обсуждения благоустройства дворовой территории собственникам жилья необходимо рассмотреть и согласовать следующие виды работы: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блюдение требуемого уклона при устройстве съездов с тротуаров </w:t>
        <w:br/>
        <w:t>на транспортный проезд;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ение высоты бордюров по краям пешеходных путей;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блюдение количества и габаритных размеров парковочных мест </w:t>
        <w:br/>
        <w:t>на автостоянках для транспорта маломобильных групп и инвалидов;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ка подъездных пандусов, поручней, кнопок вызова, дверных проемов для беспрепятственного перемещения внутри объектов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рамках обсуждения и утверждения предложений о включении </w:t>
        <w:br/>
        <w:t>в муниципальную программу общественной территории администрациями поселений муниципального образования учитываются следующие работы по благоустройству для инвалидов и других маломобильных групп населения: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блюдение требуемого уклона при устройстве съездов с тротуаров </w:t>
        <w:br/>
        <w:t>на транспортный проезд;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ение высоты бордюров по краям пешеходных путей;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щение тактильных средств, выполняющих предупредительную функцию на покрытии пешеходных путей до начала опасного участка, изменения направления движения, входа;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блюдение количества и габаритных размеров парковочных мест </w:t>
        <w:br/>
        <w:t>на автостоянках для транспорта маломобильных групп и инвалидов;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ка подъездных пандусов, поручней, кнопок вызова, дверных проемов для беспрепятственного перемещения внутри объектов, специально оборудованных санитарно-гигиенических комнат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6. Контроль и координация реализации муниципальной программы</w:t>
      </w:r>
    </w:p>
    <w:p>
      <w:pPr>
        <w:pStyle w:val="Style23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реализации программных мероприятий осуществляется в порядке, установленном законодательством Российской Федерации и нормативно правовыми актами органами местного самоуправления сельского поселения Каркатеевы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лях осуществления контроля и координации реализации муниципальной «Формирование современной городской среды в муниципальном образовании сельского поселения Каркатеевы на 2018-2022 годы» создана   комиссия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став комиссии включаются представители администрации поселения, депутаты поселения,  члены общественных организаций для проведения комиссионной оценки предложений заинтересованных лиц и осуществления контроля за реализацией программы (далее –  комиссия). 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деятельности комиссии осуществляется в соответствии с Положением об общественной комиссии, утвержденной постановлением администрации сельского поселения Каркатеевы от 02.11.2017 № 153-па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заседаний  комиссии осуществляется в открытой форме с использованием видео-фиксации с последующим размещением соответствующих записей, протоколов заседаний в открытом доступе на официальном сайте органов местного самоуправления Администрации поселения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и и текущее состояние мероприятий по благоустройству отражаются в плане реализации муниципальной программы на 2018-2022 года (приложение № 4 к Программе), исполнение которого рассматриваются на заседания общественной комиссии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34" w:leader="none"/>
        </w:tabs>
        <w:ind w:left="426" w:right="-74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jc w:val="both"/>
        <w:outlineLvl w:val="0"/>
        <w:rPr/>
      </w:pPr>
      <w:r>
        <w:rPr>
          <w:rFonts w:eastAsia="Times New Roman" w:cs="Times New Roman" w:ascii="Times New Roman" w:hAnsi="Times New Roman"/>
        </w:rPr>
        <w:t xml:space="preserve">         </w:t>
      </w:r>
    </w:p>
    <w:p>
      <w:pPr>
        <w:sectPr>
          <w:type w:val="nextPage"/>
          <w:pgSz w:orient="landscape" w:w="16838" w:h="11906"/>
          <w:pgMar w:left="709" w:right="822" w:gutter="0" w:header="0" w:top="1134" w:footer="0" w:bottom="709"/>
          <w:pgNumType w:fmt="decimal"/>
          <w:cols w:num="2" w:space="5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continuous"/>
          <w:pgSz w:orient="landscape" w:w="16838" w:h="11906"/>
          <w:pgMar w:left="709" w:right="822" w:gutter="0" w:header="0" w:top="1134" w:footer="0" w:bottom="709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547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440"/>
        <w:gridCol w:w="1805"/>
        <w:gridCol w:w="810"/>
        <w:gridCol w:w="646"/>
        <w:gridCol w:w="688"/>
        <w:gridCol w:w="588"/>
        <w:gridCol w:w="535"/>
        <w:gridCol w:w="740"/>
        <w:gridCol w:w="400"/>
        <w:gridCol w:w="1018"/>
        <w:gridCol w:w="64"/>
        <w:gridCol w:w="1495"/>
        <w:gridCol w:w="1701"/>
      </w:tblGrid>
      <w:tr>
        <w:trPr>
          <w:trHeight w:val="46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072" w:type="dxa"/>
            <w:gridSpan w:val="6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ложение № 1</w:t>
              <w:br/>
              <w:t xml:space="preserve">к муниципальной программе «Формирование современной городской среды </w:t>
              <w:br/>
              <w:t>в муниципальном образовании сельского поселения Каркатеевы в 2018-2022 годы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3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072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3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072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3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0052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ведения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3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052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 показателях (индикаторах) муниципальной Программы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3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3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 (индикатора)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868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я показателей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01.20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8 го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9 го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020 год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021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022 год</w:t>
            </w:r>
          </w:p>
        </w:tc>
      </w:tr>
      <w:tr>
        <w:trPr>
          <w:trHeight w:val="23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и площадь благоустроенных дворовых территорий (обеспеченных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)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, кв.м.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/279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1/10 16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1/10 1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1/10 160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благоустроенных  дворовых территорий от общего количества дворовых территорий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ы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100</w:t>
            </w:r>
          </w:p>
        </w:tc>
      </w:tr>
      <w:tr>
        <w:trPr>
          <w:trHeight w:val="143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населения муниципального образования 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ы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и площадь площадок, специально оборудованных для отдыха, общения и проведения досуга разными группами населения (спортивные площадки, детские площадки, площадки для выгула собак и другие)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, кв.м.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/19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/191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/199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11/208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12/21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13/2248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населения, имеющего удобный пешеходный доступ площадками, специально оборудованным для отдыха, общения и проведения досуга, от общей численности населения муниципального образования Нефтеюганский район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ы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100</w:t>
            </w:r>
          </w:p>
        </w:tc>
      </w:tr>
      <w:tr>
        <w:trPr>
          <w:trHeight w:val="18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бщественных территорий (парки, скверы, набережные и т.д.)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и площадь благоустроенных общественных территорий сельского поселения Каркатеевы (парки, скверы, набережные и т.д.) от общего количества таких территорий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ы, кв.м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/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/378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/567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70/88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90/113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00/12600</w:t>
            </w:r>
          </w:p>
        </w:tc>
      </w:tr>
      <w:tr>
        <w:trPr>
          <w:trHeight w:val="9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и площадь общественных территорий сельского поселения Каркатеевы (парки, скверы, набережные и т.д.) от общего количества таких территорий, нуждающихся в благоустройстве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ы, кв.м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/126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/88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/693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30/378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0/12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0/0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благоустроенных общественных территорий, приходящихся на 1 жителя муниципального образования сельского поселения Каркатеевы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.м.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1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5,8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8,03</w:t>
            </w:r>
          </w:p>
        </w:tc>
      </w:tr>
      <w:tr>
        <w:trPr>
          <w:trHeight w:val="9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м финансового участия граждан, организаций в выполнении мероприятий по благоустройству дворовых территорий, общественных территорий  сельского поселения Каркатеевы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ы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ция о наличии трудового участия граждан, организаций в выполнении мероприятий по благоустройству дворовых территорий, общественных территорий сельского поселения Каркатеевы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/часы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94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0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350</w:t>
            </w:r>
          </w:p>
        </w:tc>
      </w:tr>
      <w:tr>
        <w:trPr>
          <w:trHeight w:val="13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-во реализованных проектов "Народный бюджет"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6</w:t>
            </w:r>
          </w:p>
        </w:tc>
      </w:tr>
    </w:tbl>
    <w:p>
      <w:pPr>
        <w:sectPr>
          <w:type w:val="continuous"/>
          <w:pgSz w:orient="landscape" w:w="16838" w:h="11906"/>
          <w:pgMar w:left="709" w:right="822" w:gutter="0" w:header="0" w:top="1134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75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1843"/>
        <w:gridCol w:w="1417"/>
        <w:gridCol w:w="409"/>
        <w:gridCol w:w="1151"/>
        <w:gridCol w:w="695"/>
        <w:gridCol w:w="2281"/>
        <w:gridCol w:w="376"/>
        <w:gridCol w:w="2600"/>
        <w:gridCol w:w="1986"/>
      </w:tblGrid>
      <w:tr>
        <w:trPr>
          <w:trHeight w:val="300" w:hRule="atLeast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8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6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586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ложение № 2</w:t>
              <w:br/>
              <w:t xml:space="preserve">к муниципальной программе </w:t>
              <w:br/>
              <w:t xml:space="preserve">«Формирование современной городской среды </w:t>
              <w:br/>
              <w:t xml:space="preserve">в муниципальном образовании сельского поселения Каркатеевы </w:t>
              <w:br/>
              <w:t>на2018-2022годы</w:t>
            </w:r>
          </w:p>
        </w:tc>
      </w:tr>
      <w:tr>
        <w:trPr>
          <w:trHeight w:val="300" w:hRule="atLeast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8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6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586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8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6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586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8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6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586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8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6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586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5754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ечень</w:t>
            </w:r>
          </w:p>
        </w:tc>
      </w:tr>
      <w:tr>
        <w:trPr>
          <w:trHeight w:val="330" w:hRule="atLeast"/>
        </w:trPr>
        <w:tc>
          <w:tcPr>
            <w:tcW w:w="15754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сновных мероприятий муниципальной программы</w:t>
            </w:r>
          </w:p>
        </w:tc>
      </w:tr>
      <w:tr>
        <w:trPr>
          <w:trHeight w:val="300" w:hRule="atLeast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8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мер и наименование основного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ственный исполнитель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ок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жидаемый непосредственный результат (краткое описание)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направления реализации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язь с показателями Программы (подпрограммы)</w:t>
            </w:r>
          </w:p>
        </w:tc>
      </w:tr>
      <w:tr>
        <w:trPr>
          <w:trHeight w:val="690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ала реализации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ончания реализации</w:t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57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а 1 "Обеспечение формирование единого облика муниципального образования сельского поселения Каркатеевы"</w:t>
            </w:r>
          </w:p>
        </w:tc>
      </w:tr>
      <w:tr>
        <w:trPr>
          <w:trHeight w:val="1275" w:hRule="atLeast"/>
        </w:trPr>
        <w:tc>
          <w:tcPr>
            <w:tcW w:w="29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сновное мероприятие: Повышения уровня благоустройства дворовой территории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 "Администрации сельского поселния Каркатеевы"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5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9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учшение благоустройства придомовой  территорий многоквартирного дома, создание благоприятных и комфортных условий для проживания граждан</w:t>
            </w:r>
          </w:p>
        </w:tc>
        <w:tc>
          <w:tcPr>
            <w:tcW w:w="29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й отличительной чертой проекта является направленность на формирование экологически-безопасного стиля жизни.</w:t>
            </w:r>
          </w:p>
        </w:tc>
        <w:tc>
          <w:tcPr>
            <w:tcW w:w="1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казатель 1,2,3, </w:t>
            </w:r>
          </w:p>
        </w:tc>
      </w:tr>
      <w:tr>
        <w:trPr>
          <w:trHeight w:val="1172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 благоустройство дворовой территории многоквартирного дома по ул. Садовая, д. 18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95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 благоустройство дворовой территории многоквартирного дома по ул. Береговая, д. 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 "Администрации сельского поселния Каркатеев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2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учшение благоустройства придомовой  территорий многоквартирного дома, создание благоприятных и комфортных условий для проживания граждан</w:t>
            </w:r>
          </w:p>
        </w:tc>
        <w:tc>
          <w:tcPr>
            <w:tcW w:w="2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й отличительной чертой проекта является направленность на формирование экологически-безопасного стиля жизни.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казатель 1,2,3, </w:t>
            </w:r>
          </w:p>
        </w:tc>
      </w:tr>
      <w:tr>
        <w:trPr>
          <w:trHeight w:val="675" w:hRule="atLeast"/>
        </w:trPr>
        <w:tc>
          <w:tcPr>
            <w:tcW w:w="157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2 "Обеспечение создания, содержания и развития объектов благоустройства на территории муниципального образования, включая объекты, находящиеся в частной собственности и прилегающей к ним территории"</w:t>
            </w:r>
          </w:p>
        </w:tc>
      </w:tr>
      <w:tr>
        <w:trPr>
          <w:trHeight w:val="1150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Основное мероприятие:  Повышение уровня благоустройства территорий общего пользования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 "Администрации сельского поселния Каркатеевы"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5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29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учшение благоустройства общественных  территорий, создание благоприятных и комфортных условий для проживания граждан</w:t>
            </w:r>
          </w:p>
        </w:tc>
        <w:tc>
          <w:tcPr>
            <w:tcW w:w="29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й отличительной чертой проекта является направленность на формирование экологически-безопасного стиля жизни.</w:t>
            </w:r>
          </w:p>
        </w:tc>
        <w:tc>
          <w:tcPr>
            <w:tcW w:w="1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казатель 6,7,8,12 </w:t>
            </w:r>
          </w:p>
        </w:tc>
      </w:tr>
      <w:tr>
        <w:trPr>
          <w:trHeight w:val="690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 благоустройство и расширение кладбища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45" w:hRule="atLeast"/>
        </w:trPr>
        <w:tc>
          <w:tcPr>
            <w:tcW w:w="29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 строительство "Центрального сквер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 "Администрации сельского поселния Каркатеев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комфортных, безопасных условий жизни граждан, по средствам создания точечной и системной программы, включающей критерии эффективности и параметров проводимых работ.</w:t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данного проекта позволит улучшить внешний облик поселения  и создание максимально благоприятные, комфортные и безопасные условия для проживания   жителей поселения</w:t>
            </w:r>
          </w:p>
        </w:tc>
        <w:tc>
          <w:tcPr>
            <w:tcW w:w="198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казатель 6,7,8 </w:t>
            </w:r>
          </w:p>
        </w:tc>
      </w:tr>
      <w:tr>
        <w:trPr>
          <w:trHeight w:val="2475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обустройство общественной территории по ул. Лесная, прилегающая к жилому дому по адресу ул. Лесная, 1 в поселке Каркатеевы, Нефтеюганского района ХМАО-Югры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 "Администрации сельского поселния Каркатеевы"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учшение благоустройства общественных  территорий, создание благоприятных и комфортных условий для проживания граждан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данного проекта позволит улучшить внешний облик поселения  и создание максимально благоприятные, комфортные и безопасные условия для проживания   жителей поселения</w:t>
            </w:r>
          </w:p>
        </w:tc>
        <w:tc>
          <w:tcPr>
            <w:tcW w:w="198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казатель 6,7,8 </w:t>
            </w:r>
          </w:p>
        </w:tc>
      </w:tr>
      <w:tr>
        <w:trPr>
          <w:trHeight w:val="2145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 мероприятия по летнему содержанию территории (устройство газонов, клумб, выкашивание травы, санитарная обработка мест общего пользования)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 "Администрации сельского поселния Каркатеевы"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учшение благоустройства общественных  территорий, создание благоприятных и комфортных условий для проживания граждан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данного проекта позволит улучшить внешний облик поселения  и создание максимально благоприятные, комфортные и безопасные условия для проживания   жителей поселения</w:t>
            </w:r>
          </w:p>
        </w:tc>
        <w:tc>
          <w:tcPr>
            <w:tcW w:w="198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казатель 6,7,8 </w:t>
            </w:r>
          </w:p>
        </w:tc>
      </w:tr>
      <w:tr>
        <w:trPr>
          <w:trHeight w:val="1521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 ремонт  и содержание объектов благоустройства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 "Администрации сельского поселния Каркатеевы"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учшение благоустройства общественных  территорий, создание благоприятных и комфортных условий для проживания граждан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данного проекта позволит улучшить внешний облик поселения  и создание максимально благоприятные, комфортные и безопасные условия для проживания   жителей поселения</w:t>
            </w:r>
          </w:p>
        </w:tc>
        <w:tc>
          <w:tcPr>
            <w:tcW w:w="198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казатель 6,7,8 </w:t>
            </w:r>
          </w:p>
        </w:tc>
      </w:tr>
      <w:tr>
        <w:trPr>
          <w:trHeight w:val="126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 приобретение  объектов благоустройства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 "Администрации сельского поселния Каркатеевы"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учшение благоустройства общественных  территорий, создание благоприятных и комфортных условий для проживания граждан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данного проекта позволит улучшить внешний облик поселения  и создание максимально благоприятные, комфортные и безопасные условия для проживания   жителей поселения</w:t>
            </w:r>
          </w:p>
        </w:tc>
        <w:tc>
          <w:tcPr>
            <w:tcW w:w="198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казатель 6,7,8 </w:t>
            </w:r>
          </w:p>
        </w:tc>
      </w:tr>
      <w:tr>
        <w:trPr>
          <w:trHeight w:val="2205" w:hRule="atLeast"/>
        </w:trPr>
        <w:tc>
          <w:tcPr>
            <w:tcW w:w="29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 устройство и разборка  снежного городка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 "Администрации сельского поселния Каркатеевы"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учшение благоустройства общественных  территорий, создание благоприятных и комфортных условий для проживания граждан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данного проекта позволит улучшить внешний облик поселения  и создание максимально благоприятные, комфортные и безопасные условия для проживания   жителей поселения</w:t>
            </w:r>
          </w:p>
        </w:tc>
        <w:tc>
          <w:tcPr>
            <w:tcW w:w="198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казатель 6,7,8 </w:t>
            </w:r>
          </w:p>
        </w:tc>
      </w:tr>
      <w:tr>
        <w:trPr>
          <w:trHeight w:val="2205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8. снос нежилых строений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 "Администрации сельского поселния Каркатеевы"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учшение благоустройства общественных  территорий, создание благоприятных и комфортных условий для проживания граждан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данного проекта позволит улучшить внешний облик поселения  и создание максимально благоприятные, комфортные и безопасные условия для проживания   жителей поселения</w:t>
            </w:r>
          </w:p>
        </w:tc>
        <w:tc>
          <w:tcPr>
            <w:tcW w:w="198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казатель 6,7,8 </w:t>
            </w:r>
          </w:p>
        </w:tc>
      </w:tr>
      <w:tr>
        <w:trPr>
          <w:trHeight w:val="2205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 асфальтирование придомовых территорий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 "Администрации сельского поселния Каркатеевы"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учшение благоустройства общественных  территорий, создание благоприятных и комфортных условий для проживания граждан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данного проекта позволит улучшить внешний облик поселения  и создание максимально благоприятные, комфортные и безопасные условия для проживания   жителей поселения</w:t>
            </w:r>
          </w:p>
        </w:tc>
        <w:tc>
          <w:tcPr>
            <w:tcW w:w="198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казатель 6,7,8 </w:t>
            </w:r>
          </w:p>
        </w:tc>
      </w:tr>
      <w:tr>
        <w:trPr>
          <w:trHeight w:val="231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0. уличное освещение (электроснабжение, техническое обслуживание)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 "Администрации сельского поселния Каркатеевы"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учшение благоустройства общественных  территорий, создание благоприятных и комфортных условий для проживания граждан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данного проекта позволит улучшить внешний облик поселения  и создание максимально благоприятные, комфортные и безопасные условия для проживания   жителей поселения</w:t>
            </w:r>
          </w:p>
        </w:tc>
        <w:tc>
          <w:tcPr>
            <w:tcW w:w="198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казатель 6,7,8 </w:t>
            </w:r>
          </w:p>
        </w:tc>
      </w:tr>
      <w:tr>
        <w:trPr>
          <w:trHeight w:val="690" w:hRule="atLeast"/>
        </w:trPr>
        <w:tc>
          <w:tcPr>
            <w:tcW w:w="157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Задача " Повышения уровня вовлеченности заинтересовнных граждан, организаций  в реализацию мероприятий  по благоустройству муниципального образования сельского поселения Каркатевы"</w:t>
            </w:r>
          </w:p>
        </w:tc>
      </w:tr>
      <w:tr>
        <w:trPr>
          <w:trHeight w:val="1125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Основное мероприятие: Реализация проектов «Народный бюджет»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 "Администрации сельского поселния Каркатеевы"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5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29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учшение благоустройства общественных  территорий, создание благоприятных и комфортных условий для проживания граждан</w:t>
            </w:r>
          </w:p>
        </w:tc>
        <w:tc>
          <w:tcPr>
            <w:tcW w:w="29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эффективности бюджетных расходов за счет вовлечения населения в процессы принятия решений на местном уровне. Активное участие населения муниципальных образований Нефтеюганского района в выявлении и определении степени приоритетности проблем местного значения, в подготовке, реализации, контроле качества и в приемке работ, выполняемых в рамках программ, а также в последующем содержании и обеспечении сохранности объектов</w:t>
            </w:r>
          </w:p>
        </w:tc>
        <w:tc>
          <w:tcPr>
            <w:tcW w:w="1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12</w:t>
            </w:r>
          </w:p>
        </w:tc>
      </w:tr>
      <w:tr>
        <w:trPr>
          <w:trHeight w:val="2385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1. Реализация проектов "Народный бюджет"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546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1934"/>
        <w:gridCol w:w="2177"/>
        <w:gridCol w:w="740"/>
        <w:gridCol w:w="710"/>
        <w:gridCol w:w="695"/>
        <w:gridCol w:w="535"/>
        <w:gridCol w:w="1431"/>
        <w:gridCol w:w="1417"/>
        <w:gridCol w:w="1276"/>
        <w:gridCol w:w="1165"/>
        <w:gridCol w:w="1179"/>
      </w:tblGrid>
      <w:tr>
        <w:trPr>
          <w:trHeight w:val="300" w:hRule="atLeast"/>
        </w:trPr>
        <w:tc>
          <w:tcPr>
            <w:tcW w:w="2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8408" w:type="dxa"/>
            <w:gridSpan w:val="8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ложение № 3</w:t>
              <w:br/>
              <w:t>к муниципальной программе «Формирование современной городской среды в муниципальном образовании сельское поселение Каркатеевы на 2018-2022 годы"</w:t>
            </w:r>
          </w:p>
        </w:tc>
      </w:tr>
      <w:tr>
        <w:trPr>
          <w:trHeight w:val="300" w:hRule="atLeast"/>
        </w:trPr>
        <w:tc>
          <w:tcPr>
            <w:tcW w:w="2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8408" w:type="dxa"/>
            <w:gridSpan w:val="8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8408" w:type="dxa"/>
            <w:gridSpan w:val="8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8408" w:type="dxa"/>
            <w:gridSpan w:val="8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5546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есурсное обеспечение реализации муниципальной программы на 2018-2022 годы</w:t>
            </w:r>
          </w:p>
        </w:tc>
      </w:tr>
      <w:tr>
        <w:trPr>
          <w:trHeight w:val="300" w:hRule="atLeast"/>
        </w:trPr>
        <w:tc>
          <w:tcPr>
            <w:tcW w:w="2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ственный исполнитель, соисполнитель, муниципальный заказчик-координатор, участник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64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мы бюджетных ассигнований, (тыс. рублей)</w:t>
            </w:r>
          </w:p>
        </w:tc>
      </w:tr>
      <w:tr>
        <w:trPr>
          <w:trHeight w:val="90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РБС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з Пр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СР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Р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2</w:t>
            </w:r>
          </w:p>
        </w:tc>
      </w:tr>
      <w:tr>
        <w:trPr>
          <w:trHeight w:val="315" w:hRule="atLeast"/>
        </w:trPr>
        <w:tc>
          <w:tcPr>
            <w:tcW w:w="2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Формирование современной городской среды в муниципальном образовании сельском поселении Каркатеевы на 2018-2022 годы"</w:t>
            </w:r>
          </w:p>
        </w:tc>
        <w:tc>
          <w:tcPr>
            <w:tcW w:w="19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, в том числе: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  <w:t>26 982,841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  <w:t>27 659,343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  <w:t>10 589,9253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ru-RU"/>
              </w:rPr>
              <w:t>6 940,0086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ru-RU"/>
              </w:rPr>
              <w:t>6 470,92182</w:t>
            </w:r>
          </w:p>
        </w:tc>
      </w:tr>
      <w:tr>
        <w:trPr>
          <w:trHeight w:val="375" w:hRule="atLeast"/>
        </w:trPr>
        <w:tc>
          <w:tcPr>
            <w:tcW w:w="2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814,429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0,000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79,8985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83,30409</w:t>
            </w:r>
          </w:p>
        </w:tc>
      </w:tr>
      <w:tr>
        <w:trPr>
          <w:trHeight w:val="570" w:hRule="atLeast"/>
        </w:trPr>
        <w:tc>
          <w:tcPr>
            <w:tcW w:w="2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 автономного округ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2 8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1 273,850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0,000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124,9723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130,29737</w:t>
            </w:r>
          </w:p>
        </w:tc>
      </w:tr>
      <w:tr>
        <w:trPr>
          <w:trHeight w:val="615" w:hRule="atLeast"/>
        </w:trPr>
        <w:tc>
          <w:tcPr>
            <w:tcW w:w="2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 Нефтеюганского район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1 624,0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15 103,98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2 974,024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51,2177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53,40036</w:t>
            </w:r>
          </w:p>
        </w:tc>
      </w:tr>
      <w:tr>
        <w:trPr>
          <w:trHeight w:val="345" w:hRule="atLeast"/>
        </w:trPr>
        <w:tc>
          <w:tcPr>
            <w:tcW w:w="2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3 878,831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4 867,080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4 615,9013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3 333,920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2 303,92000</w:t>
            </w:r>
          </w:p>
        </w:tc>
      </w:tr>
      <w:tr>
        <w:trPr>
          <w:trHeight w:val="273" w:hRule="atLeast"/>
        </w:trPr>
        <w:tc>
          <w:tcPr>
            <w:tcW w:w="2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источник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18 68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5 6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3 000,000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3 350,000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3 900,00000</w:t>
            </w:r>
          </w:p>
        </w:tc>
      </w:tr>
      <w:tr>
        <w:trPr>
          <w:trHeight w:val="166" w:hRule="atLeast"/>
        </w:trPr>
        <w:tc>
          <w:tcPr>
            <w:tcW w:w="2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ственный исполнитель – МУ "Админисрация сельского поселения Каркатеевы"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  <w:t>26 982,841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  <w:t>27 659,343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  <w:t>10 589,9253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  <w:t>6 940,0086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  <w:t>6 470,92182</w:t>
            </w:r>
          </w:p>
        </w:tc>
      </w:tr>
      <w:tr>
        <w:trPr>
          <w:trHeight w:val="495" w:hRule="atLeast"/>
        </w:trPr>
        <w:tc>
          <w:tcPr>
            <w:tcW w:w="2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814,429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0,000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79,8985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83,30409</w:t>
            </w:r>
          </w:p>
        </w:tc>
      </w:tr>
      <w:tr>
        <w:trPr>
          <w:trHeight w:val="645" w:hRule="atLeast"/>
        </w:trPr>
        <w:tc>
          <w:tcPr>
            <w:tcW w:w="2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 автономного округ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2 8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1 273,850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0,000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124,9723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130,29737</w:t>
            </w:r>
          </w:p>
        </w:tc>
      </w:tr>
      <w:tr>
        <w:trPr>
          <w:trHeight w:val="630" w:hRule="atLeast"/>
        </w:trPr>
        <w:tc>
          <w:tcPr>
            <w:tcW w:w="2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 Нефтеюганского район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1 624,0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15 103,98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2 974,024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51,2177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53,40036</w:t>
            </w:r>
          </w:p>
        </w:tc>
      </w:tr>
      <w:tr>
        <w:trPr>
          <w:trHeight w:val="315" w:hRule="atLeast"/>
        </w:trPr>
        <w:tc>
          <w:tcPr>
            <w:tcW w:w="2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поселен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3 878,831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4 867,080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4 615,9013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3 333,920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2 303,92000</w:t>
            </w:r>
          </w:p>
        </w:tc>
      </w:tr>
      <w:tr>
        <w:trPr>
          <w:trHeight w:val="315" w:hRule="atLeast"/>
        </w:trPr>
        <w:tc>
          <w:tcPr>
            <w:tcW w:w="2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источник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18 68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5 6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3 000,000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3 350,000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3 900,00000</w:t>
            </w:r>
          </w:p>
        </w:tc>
      </w:tr>
    </w:tbl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continuous"/>
          <w:pgSz w:orient="landscape" w:w="16838" w:h="11906"/>
          <w:pgMar w:left="709" w:right="822" w:gutter="0" w:header="0" w:top="1134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rFonts w:cs="Arial"/>
          <w:szCs w:val="26"/>
        </w:rPr>
      </w:pPr>
      <w:r>
        <w:rPr>
          <w:rFonts w:cs="Times New Roman" w:ascii="Times New Roman" w:hAnsi="Times New Roman"/>
          <w:b/>
        </w:rPr>
        <w:t>Постановление администрации от 20.05.2020 № 73-па «О  признании утратившими силу постановления администрации сельского поселения Каркатеевы»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лях приведения в соответствие действующему законодательству Российской Федерации, п о с т а н о в л я ю:</w:t>
      </w:r>
    </w:p>
    <w:p>
      <w:pPr>
        <w:pStyle w:val="ConsPlusNormal1"/>
        <w:tabs>
          <w:tab w:val="clear" w:pos="708"/>
          <w:tab w:val="left" w:pos="284" w:leader="none"/>
          <w:tab w:val="left" w:pos="993" w:leader="none"/>
          <w:tab w:val="left" w:pos="1418" w:leader="none"/>
        </w:tabs>
        <w:ind w:firstLine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1. Признать утратившими силу постановления администрации сельского поселения Каркатеевы:</w:t>
      </w:r>
    </w:p>
    <w:p>
      <w:pPr>
        <w:pStyle w:val="ConsPlusNormal1"/>
        <w:tabs>
          <w:tab w:val="clear" w:pos="708"/>
          <w:tab w:val="left" w:pos="284" w:leader="none"/>
          <w:tab w:val="left" w:pos="993" w:leader="none"/>
          <w:tab w:val="left" w:pos="1418" w:leader="none"/>
        </w:tabs>
        <w:ind w:firstLine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02.10.2018 № 184-па «О внесении изменений в постановление администрации сельского поселения Каркатеевы от 21.11.2017 № 174-па «Об утверждении муниципальной программы «Формирование современной городской среды в муниципальном образовании сельское поселение Каркатеевы на 2018-2022 годы»;</w:t>
      </w:r>
    </w:p>
    <w:p>
      <w:pPr>
        <w:pStyle w:val="ConsPlusNormal1"/>
        <w:tabs>
          <w:tab w:val="clear" w:pos="708"/>
          <w:tab w:val="left" w:pos="284" w:leader="none"/>
          <w:tab w:val="left" w:pos="993" w:leader="none"/>
          <w:tab w:val="left" w:pos="1418" w:leader="none"/>
        </w:tabs>
        <w:ind w:firstLine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29.05.2019 № 87-па «О внесении изменений в постановление администрации сельского поселения Каркатеевы от 21.11.2017 № 174-па «Об утверждении муниципальной программы «Формирование современной городской среды в муниципальном образовании сельское поселение Каркатеевы на 2018-2022 годы».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  <w:tab w:val="left" w:pos="1418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стоящее постановление подлежит официальному опубликованию (обнародованию) в бюллетене «Каркатеевский вестник» и размещению                   на официальном сайте администрации сельского поселения Каркатеевы                       в сети «Интернет».</w:t>
      </w:r>
    </w:p>
    <w:p>
      <w:pPr>
        <w:pStyle w:val="ConsPlusNormal1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  <w:tab w:val="left" w:pos="1418" w:leader="none"/>
        </w:tabs>
        <w:ind w:lef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стоящее постановление вступает в силу после его официального опубликования (обнародования)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выполнение оставляю за собой.</w:t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2070</wp:posOffset>
                </wp:positionV>
                <wp:extent cx="9340215" cy="8985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898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3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Зырянова А.С.</w:t>
                                  </w:r>
                                </w:p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Ответственный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з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70.75pt;mso-wrap-distance-left:0pt;mso-wrap-distance-right:9pt;mso-wrap-distance-top:0pt;mso-wrap-distance-bottom:0pt;margin-top:-4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1133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Тираж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Цен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Style2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ырянова А.С.</w:t>
                            </w:r>
                          </w:p>
                          <w:p>
                            <w:pPr>
                              <w:pStyle w:val="Style2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Ответственный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continuous"/>
      <w:pgSz w:orient="landscape" w:w="16838" w:h="11906"/>
      <w:pgMar w:left="709" w:right="822" w:gutter="0" w:header="0" w:top="1134" w:footer="0" w:bottom="709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94" w:hanging="118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/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9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1">
    <w:name w:val="Знак Знак2"/>
    <w:qFormat/>
    <w:rPr>
      <w:rFonts w:ascii="Arial" w:hAnsi="Arial" w:cs="Arial"/>
      <w:sz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1">
    <w:name w:val="Нижний колонтитул Знак"/>
    <w:basedOn w:val="Style8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Верхний колонтитул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Highlight">
    <w:name w:val="highlight"/>
    <w:basedOn w:val="Style8"/>
    <w:qFormat/>
    <w:rPr/>
  </w:style>
  <w:style w:type="character" w:styleId="32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Style16">
    <w:name w:val="А Знак"/>
    <w:qFormat/>
    <w:rPr>
      <w:rFonts w:cs="Arial"/>
      <w:sz w:val="28"/>
    </w:rPr>
  </w:style>
  <w:style w:type="character" w:styleId="Style17">
    <w:name w:val="Название Знак"/>
    <w:qFormat/>
    <w:rPr>
      <w:b/>
      <w:sz w:val="26"/>
    </w:rPr>
  </w:style>
  <w:style w:type="character" w:styleId="S101">
    <w:name w:val="s_101"/>
    <w:qFormat/>
    <w:rPr>
      <w:b/>
      <w:bCs/>
      <w:strike w:val="false"/>
      <w:dstrike w:val="false"/>
      <w:color w:val="000080"/>
      <w:u w:val="non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0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8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8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6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7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29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32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5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6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37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Настя</cp:lastModifiedBy>
  <cp:lastPrinted>2019-01-25T14:27:00Z</cp:lastPrinted>
  <dcterms:modified xsi:type="dcterms:W3CDTF">2020-08-18T07:38:00Z</dcterms:modified>
  <cp:revision>164</cp:revision>
  <dc:subject/>
  <dc:title/>
</cp:coreProperties>
</file>