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>
          <w:trHeight w:val="567" w:hRule="atLeast"/>
        </w:trPr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3, 24 сентябр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567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2-па «О внесении изменений в постановление администрации сельского поселения Каркатеевы от 24.02.2015 № 23-па «Об утверждении правил сообщения работодателем о заключении трудового договора или гражданско-правового договора на выполнении работ (оказании услуг) с гражданином, замещавшим должности муниципальной службы в администрации сельского поселения Каркатеев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Правительства Российской Федерации от 10.07.2020 № 1017 «О внесении изменений в некоторые акты Правительства Российской Федерации в связи с принятием Федерального закона «О внесении изменений в Трудовой кодекс Российской Федерации                 в части формирования сведений о трудовой деятельности в электронном виде»», 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 Внести в постановление администрации сельского поселения Каркатеевы от 24.02.2015 № 23-па «Об утверждении правил сообщения работодателем о заключении трудового договора или гражданско-правового договора на выполнении работ (оказании услуг) с гражданином, замещавшим должности муниципальной службы в администрации сельского поселения Каркатеевы» (в ред. от 01.12.2015 № 214-па) следующие изменения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1.1. В подпункте «в» пункта 5 после слов «трудовой книжке» дополнить словами «и (или) сведениях о трудовой деятельности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статьей 66.1 Трудового кодекса Российской Федерации</w:t>
        </w:r>
      </w:hyperlink>
      <w:r>
        <w:rPr>
          <w:rFonts w:cs="Times New Roman" w:ascii="Times New Roman" w:hAnsi="Times New Roman"/>
        </w:rPr>
        <w:t>, за период прохождения государственной или муниципальной службы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постановление подлежит опубликованию (обнародованию) в бюллетене «Каркатеевский вестник» и размещению на официальном сайте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Каркатеевы в сети «Интернет»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3-па «</w:t>
      </w:r>
      <w:r>
        <w:rPr>
          <w:rFonts w:cs="Times New Roman" w:ascii="Times New Roman" w:hAnsi="Times New Roman"/>
          <w:b/>
          <w:color w:val="000000"/>
        </w:rPr>
        <w:t>О внесении изменений в постановление администрации сельского поселения Каркатеевы от 31.08.2015 № 120-па «Об утверждении состава 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»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iCs/>
        </w:rPr>
        <w:t>В соответствии с Постановлением Правительства Российской Федерации от 27.07.2020 № 1120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</w:t>
      </w:r>
      <w:r>
        <w:rPr>
          <w:rFonts w:cs="Times New Roman" w:ascii="Times New Roman" w:hAnsi="Times New Roman"/>
          <w:color w:val="000000"/>
        </w:rPr>
        <w:t xml:space="preserve">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нести изменения в приложение № 1 к постановлению администрации сельского поселения Каркатеевы от 31.08.2015 № 120-па «Об утверждении состава и Положения о межведомственной комиссии по оценке                                    и обследованию помещения в целях признания его жилым помещением, жилого помещения пригодным (непригодным) для проживания граждан,                             а также многоквартирного дома в целях признания аварийным и подлежащим сносу или реконструкции» (в ред. от 14.04.2016 № 54-па, от 19.10.2017                      № 142-па, от 30.11.2017 № 195-па, от 28.10.2019 № 181-па, от 04.06.2020                   № 87-па), пункт 2.2. части 2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2.2. В состав комиссии включаются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                                    и благополучия человека (далее - органы государственного надзора (контроля)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пунктом 42 настоящего Положения,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»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нтроль за выполнение оставляю за собой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4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91-па «Об утверждении Административного регламента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соответствии с Постановлением Правительства Российской Федерации от 27.07.2020 № 1120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Cs/>
        </w:rPr>
        <w:t xml:space="preserve">1. Внести изменения в приложение к постановлению администрации сельского поселения Каркатеевы от 30.11.2017 № 191-па «Об утверждении Административного регламента предоставления муниципальной услуги                    по признанию помещения жилым помещением, жилого помещения непригодным для проживания и многоквартирного дома аварийным                             </w:t>
      </w:r>
      <w:r>
        <w:rPr>
          <w:rFonts w:eastAsia="Calibri" w:cs="Times New Roman" w:ascii="Times New Roman" w:hAnsi="Times New Roman"/>
        </w:rPr>
        <w:t>и подлежащим сносу или реконструкции» (в ред. от 07.06.2018 № 115-па,                 от 10.07.2019 № 102-па, от 30.10.2019 № 182-па, от 27.12.2019 № 254-па) абзац 2 пункта 18 изложить в следующий редакции:</w:t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</w:rPr>
        <w:t xml:space="preserve">«На основании полученного заключения уполномоченный орган                              в течение 30 календарных дней со дня получения заключения,                                       а в случае обследования жилых помещений, получивших повреждения                         в результате чрезвычайной ситуации, - в течение 10 календарных дней со дня получения заключения принимает в установленном им порядке решение, предусмотренное абзацем седьмым пункта 7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постановлением Правительства Российской Федерации от 28 января 2006 года № 47</w:t>
        </w:r>
      </w:hyperlink>
      <w:r>
        <w:rPr>
          <w:rFonts w:eastAsia="Calibri" w:cs="Times New Roman" w:ascii="Times New Roman" w:hAnsi="Times New Roman"/>
        </w:rPr>
        <w:t>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                      на официальном сайте администрации сельского поселения Каркатеевы   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</w:t>
        <w:tab/>
        <w:t>Контроль за выполнением настоящего постановления оставляю                    за собой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5-па «О внесении изменений в постановление администрации сельского поселения Каркатеевы от 08.08.2019 № 111-па «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муниципального образования сельского поселения Каркатеевы»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Правительства Российской Федерации от 13.06.2020 № 862 «О внесении изменений в некоторые акты Правительства Российской Федерации в части установления особенностей осуществления государственного контроля (надзора), муниципального контроля в 2020 году»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1. Внести в приложение к постановлению администрации сельского поселения Каркатеевы от 08.08.2019 № 111-па «Об утверждении административного регламента административный </w:t>
      </w:r>
      <w:hyperlink w:anchor="Par34">
        <w:r>
          <w:rPr>
            <w:rStyle w:val="InternetLink"/>
            <w:rFonts w:cs="Times New Roman" w:ascii="Times New Roman" w:hAnsi="Times New Roman"/>
          </w:rPr>
          <w:t>регламент</w:t>
        </w:r>
      </w:hyperlink>
      <w:r>
        <w:rPr>
          <w:rFonts w:cs="Times New Roman" w:ascii="Times New Roman" w:hAnsi="Times New Roman"/>
        </w:rPr>
        <w:t xml:space="preserve"> исполнения муниципальной функции по осуществлению муниципального контроля                       за соблюдением правил благоустройства территории сельского поселения Каркатеевы» (в ред. от 23.12.2019 № 233-па, от 04.06.2020 № 85-па) следующие измене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одпункте 1 пункта 35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.  в абзаце тринадцатом после слов «органом государственного контроля (надзора)» дополнить словами «, органом муниципального контроля»;</w:t>
        <w:br/>
      </w:r>
      <w:bookmarkStart w:id="0" w:name="P0039"/>
      <w:bookmarkEnd w:id="0"/>
      <w:r>
        <w:rPr>
          <w:rFonts w:cs="Times New Roman" w:ascii="Times New Roman" w:hAnsi="Times New Roman"/>
        </w:rPr>
        <w:t xml:space="preserve">        1.1.2.  дополнить абзацем четырнадцатым следующего содержа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связи с принятием органом государственного контроля (надзора)                                                     в 2020 году решения об исключении плановой проверки из ежегодного плана на основании мотивированного представления высшего должностного лица субъекта Российской Федерации;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бязательному опубликованию (обнародованию) в бюллетене «Каркатеевский вестник» и размещению                                   на официальном сайте администрации сельского поселения Каркатеевы    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6-па «О внесении изменений в постановление администрации сельского поселения Каркатеевы от 13.08.2019 № 121-па «Об утверждении Положения                              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0.07.2020 № 236-ФЗ                     «О внесении изменений в Федеральный закон «Об общих принципах организации местного самоуправления в Российской Федерации»,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1. Внести изменения в постановление администрации сельского поселения Каркатеевы от 13.08.2019 № 121-па «Об утверждении Положения                     о выявлении и учете мнения собственников помещений в многоквартирных домах о создании парковок общего пользования, а также установлении границ элемента планировочной структуры» (в ред. от 17.03.2020 № 40-па) пункт 6. статьи 2. Приложения дополнить предложением следующего содержания: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сельское поселение Каркатеевы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на официальном сайте администрации сельского поселения Каркатеевы 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 1 января 2021 год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</w:t>
      </w:r>
      <w:r>
        <w:rPr>
          <w:rFonts w:cs="Times New Roman" w:ascii="Times New Roman" w:hAnsi="Times New Roman"/>
          <w:b/>
        </w:rPr>
        <w:t xml:space="preserve"> от 24.09.2020 № 158-па «О внесении изменений в постановление администрации сельского поселения Каркатеевы от 11.09.2019 № 139-па «Об утверждении перечня муниципальных программ </w:t>
      </w:r>
      <w:r>
        <w:rPr>
          <w:rFonts w:cs="Times New Roman" w:ascii="Times New Roman" w:hAnsi="Times New Roman"/>
          <w:b/>
          <w:bCs/>
        </w:rPr>
        <w:t>сельского поселения Каркатеевы»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сельского поселения Каркатеевы на 2021 – 2023 годы,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bookmarkStart w:id="1" w:name="sub_1"/>
      <w:bookmarkEnd w:id="1"/>
      <w:r>
        <w:rPr>
          <w:rFonts w:cs="Times New Roman" w:ascii="Times New Roman" w:hAnsi="Times New Roman"/>
        </w:rPr>
        <w:t>1. Внести изменения в постановление администрации сельского поселения Каркатеевы от 11.09.2019 № 139-па «Об утверждении перечня муниципальных программ сельского поселения Каркатеевы»  изложив приложение к постановлению в редакции согласно приложению                                к настоящему постановлению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3"/>
        <w:ind w:firstLine="284"/>
        <w:jc w:val="both"/>
        <w:rPr/>
      </w:pPr>
      <w:bookmarkStart w:id="2" w:name="sub_1"/>
      <w:bookmarkStart w:id="3" w:name="sub_1000"/>
      <w:bookmarkEnd w:id="2"/>
      <w:bookmarkEnd w:id="3"/>
      <w:r>
        <w:rPr>
          <w:rFonts w:cs="Times New Roman" w:ascii="Times New Roman" w:hAnsi="Times New Roman"/>
        </w:rPr>
        <w:t>3. Настоящее постановление вступает в силу после подписания, но не ранее 01.01.2021 года и применяется к правоотношениям при формировании бюджета сельского поселения Каркатеевы на 2021 год и на плановый период 2022 и 2023 год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4. Контроль за выполнением настоящего постановления возложить              на заместителя главы С.А. Вишневского.</w:t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8770</wp:posOffset>
                </wp:positionV>
                <wp:extent cx="481711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4007"/>
                            </w:tblGrid>
                            <w:tr>
                              <w:trPr/>
                              <w:tc>
                                <w:tcPr>
                                  <w:tcW w:w="357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firstLine="284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ind w:firstLine="284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 к </w:t>
                                  </w:r>
                                </w:p>
                                <w:p>
                                  <w:pPr>
                                    <w:pStyle w:val="Style23"/>
                                    <w:ind w:firstLine="284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лению администрации </w:t>
                                  </w:r>
                                </w:p>
                                <w:p>
                                  <w:pPr>
                                    <w:pStyle w:val="Style23"/>
                                    <w:ind w:firstLine="284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ind w:firstLine="284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_24.09.2020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_ 158-па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3.25pt;mso-wrap-distance-left:0pt;mso-wrap-distance-right:9pt;mso-wrap-distance-top:0pt;mso-wrap-distance-bottom:0pt;margin-top:-2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4007"/>
                      </w:tblGrid>
                      <w:tr>
                        <w:trPr/>
                        <w:tc>
                          <w:tcPr>
                            <w:tcW w:w="3579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ind w:firstLine="284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7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3"/>
                              <w:ind w:firstLine="284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 к </w:t>
                            </w:r>
                          </w:p>
                          <w:p>
                            <w:pPr>
                              <w:pStyle w:val="Style23"/>
                              <w:ind w:firstLine="284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лению администрации </w:t>
                            </w:r>
                          </w:p>
                          <w:p>
                            <w:pPr>
                              <w:pStyle w:val="Style23"/>
                              <w:ind w:firstLine="284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ind w:firstLine="284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24.09.2020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 158-па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к 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ю администрации 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1.09.2019_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_ 139-па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000"/>
      <w:bookmarkStart w:id="5" w:name="sub_1000"/>
      <w:bookmarkEnd w:id="5"/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сельского поселения Каркатеевы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68"/>
        <w:gridCol w:w="1352"/>
        <w:gridCol w:w="2168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, подпрограмм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й службы в муниципальном образовании сельское поселение Каркатеевы на 2020-2023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вышение эффективности бюджетных расходов сельского поселения Каркатеевы на 2020-2023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нергосбережение и повышение энергетической эффективности в муниципальном образовании сельское поселение Каркатеевы на 2020-2024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 г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5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20-2023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5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«Профилактика правонарушений в отдельных сферах жизнедеятельности граждан в сельского поселении Каркатеевы на 2020-2023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20-2023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5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и совершенствование, </w:t>
            </w:r>
          </w:p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автомобильных дорог общего пользования, предназначенных для решения  местных вопросов сельского поселения Каркатеевы на 2019-2023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3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1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нформационных технологий в муниципальных учреждениях сельского поселения Каркатеевы на 2021-2025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0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ая программа «Управление и распоряжение муниципальным имуществом сельского поселения Каркатеевы на 2020 – 2023 годы»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3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Формирование современной городской среды в муниципальном образовании сельское поселение Каркатеевы на 2021-2025 годы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  <w:tr>
        <w:trPr>
          <w:trHeight w:val="11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рганизация летнего отдыха, оздоровления, трудозанятости детей, подростков и молодежи на 2021-2025 годы»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поселения Каркатеевы»</w:t>
            </w:r>
          </w:p>
        </w:tc>
      </w:tr>
    </w:tbl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».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6355</wp:posOffset>
                </wp:positionV>
                <wp:extent cx="9340215" cy="898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2" w:gutter="0" w:header="0" w:top="1276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medoc">
    <w:name w:val="namedoc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276" w:leader="none"/>
      </w:tabs>
      <w:spacing w:lineRule="auto" w:line="240" w:before="180" w:after="60"/>
      <w:jc w:val="both"/>
      <w:outlineLvl w:val="1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807664&amp;prevdoc=565316697&amp;point=mark=00000000000000000000000000000000000000000000000000AAC0NU" TargetMode="External"/><Relationship Id="rId3" Type="http://schemas.openxmlformats.org/officeDocument/2006/relationships/hyperlink" Target="kodeks://link/d?nd=901966282&amp;prevdoc=546119146&amp;point=mark=000000000000000000000000000000000000000000000000007D20K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2-04-19T11:48:00Z</dcterms:modified>
  <cp:revision>190</cp:revision>
  <dc:subject/>
  <dc:title/>
</cp:coreProperties>
</file>