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, 14 августа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en-US"/>
        </w:rPr>
        <w:t>Решение Совета депутатов от 14.08.2020 № 101 «</w:t>
      </w:r>
      <w:r>
        <w:rPr>
          <w:rFonts w:cs="Times New Roman" w:ascii="Times New Roman" w:hAnsi="Times New Roman"/>
          <w:b/>
        </w:rPr>
        <w:t>О внесении изменений в решение Совета депутатов сельского поселения Каркатеевы от 03.10.2019 № 59 «Об установлении земельного налога   на территории муниципального образования сельское поселение Каркатеев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 сельского поселения </w:t>
      </w:r>
      <w:r>
        <w:rPr>
          <w:rFonts w:cs="Times New Roman" w:ascii="Times New Roman" w:hAnsi="Times New Roman"/>
          <w:iCs/>
        </w:rPr>
        <w:t>Каркатеевы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numPr>
          <w:ilvl w:val="0"/>
          <w:numId w:val="2"/>
        </w:numPr>
        <w:ind w:left="0" w:firstLine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сельского поселения Каркатеевы от 03.10.2019 № 59 «Об установлении земельного налога на территории муниципального образования сельское поселение Каркатеевы» (в ред.                                            от 22.04.2020 № 93) следующие изменения:</w:t>
      </w:r>
    </w:p>
    <w:p>
      <w:pPr>
        <w:pStyle w:val="Style23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е № 1:</w:t>
      </w:r>
    </w:p>
    <w:p>
      <w:pPr>
        <w:pStyle w:val="Style23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.1.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четными периодами для налогоплательщиков - организаций признаются периоды, установленные статьей 393 главы 31 Налогового кодекса Российской Федерации.»;</w:t>
      </w:r>
    </w:p>
    <w:p>
      <w:pPr>
        <w:pStyle w:val="Style23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3.1.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3.1. Налог подлежит уплате налогоплательщиками-организациями                      в срок не позднее 1 марта года, следующего за истекшим налоговым периодом. Авансовые платежи по налогу подлежат уплате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плательщиками-организациями в срок не позднее последнего числа месяца, следующего за истекшим отчетным периодом.»;</w:t>
      </w:r>
    </w:p>
    <w:p>
      <w:pPr>
        <w:pStyle w:val="Style23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 дополнить пунктом 3.2. следующего содержа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3.2. Организациям включенным по состоянию на 1 марта 2020 года                                               в соответствии с Федеральным законом от 24.07.2007 № 209-ФЗ «О развитии малого и среднего предпринимательства в Российской Федерации» в единый реестр субъектов малого и среднего предпринимательства, занятым                           в сферах деятельности, наиболее пострадавших в условиях ухудшения ситуации в связи с распространением новой коронавирусной инфекции, авансовые платежи за I квартал 2020 года подлежат уплате не позднее 30 октября 2020 года, за II квартал 2020 года - не позднее 30 декабря 2020 года.»; </w:t>
      </w:r>
    </w:p>
    <w:p>
      <w:pPr>
        <w:pStyle w:val="Style23"/>
        <w:numPr>
          <w:ilvl w:val="2"/>
          <w:numId w:val="2"/>
        </w:numPr>
        <w:ind w:left="0" w:firstLine="3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бзац пятый подпункта 4.1.1 пункта 4.1.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) организации-инвесторы, реализующие инвестиционные проекты                   в сельском поселении Каркатеевы по объектам, определенным постановлением Правительства Ханты-Мансийского автономного округа-Югра от 05.04.2013 № 106-п «О плане создания объектов инвестиционной инфраструктуры в Ханты-Мансийском автономном округе - Югре» в размере не менее 100 миллионов рублей, в течение двух налоговых периодов                         с момента отражения произведённых капитальных вложений                                          в бухгалтерском балансе организации налогоплательщика, за исключением объектов топливно-энергетического комплекса.»;</w:t>
      </w:r>
    </w:p>
    <w:p>
      <w:pPr>
        <w:pStyle w:val="Style23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ункте 4.1.2 пункта 4.1:</w:t>
      </w:r>
    </w:p>
    <w:p>
      <w:pPr>
        <w:pStyle w:val="Style23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шестой изложить в следующей редакции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«5)  физические лица, имеющие право на получение социальной поддержки в соответствии с Законом Российской Федерации от 24.07.2007         № 209-ФЗ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.06.1992 № 3061-1), в соответствии                        с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                    и сбросов радиоактивных отходов в реку Теча» и в соответствии                                              с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;»;</w:t>
      </w:r>
    </w:p>
    <w:p>
      <w:pPr>
        <w:pStyle w:val="Style23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девятый изложить в следующей редакции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«8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для садоводства и огородничества;»;</w:t>
      </w:r>
    </w:p>
    <w:p>
      <w:pPr>
        <w:pStyle w:val="Style23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тринадцатый исключить;</w:t>
      </w:r>
    </w:p>
    <w:p>
      <w:pPr>
        <w:pStyle w:val="Style23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пятнадцатый исключить;</w:t>
      </w:r>
    </w:p>
    <w:p>
      <w:pPr>
        <w:pStyle w:val="Style23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е № 2:</w:t>
      </w:r>
    </w:p>
    <w:p>
      <w:pPr>
        <w:pStyle w:val="Style23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 изложить в следующей редакции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«1. Налоговые ставки устанавливаются в зависимости от категории земель и (или) разрешенного использования земельного участка и определяются в отношении каждого земельного участка, признаваемого объектом налогообложения в соответствии со статьей 389 Налогового кодекса Российской Федерации,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в следующих размерах:»;</w:t>
      </w:r>
    </w:p>
    <w:p>
      <w:pPr>
        <w:pStyle w:val="Style23"/>
        <w:numPr>
          <w:ilvl w:val="3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у 1.9 таблицы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-3.7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248" w:leader="none"/>
              </w:tabs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Признать утратившим силу решение Совета депутатов сельского поселения Каркатеевы от 22.04.2020 № 93 «О внесении изменений                            в  решение Совета депутатов сельского поселения Каркатеевы от 03.10.2019 № 59 «Об установлении  земельного налога на территории муниципального образования сельское поселение Каркатеевы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подлежит официальному опубликованию (обнародованию) в бюллетене «Каркатеевский вестник» и размещению                     на официальном сайте администрации сельское поселение Каркатеевы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Настоящее решение вступает в силу после его официального опубликования (обнародования), за исключением подпунктов 1.1.2, 1.1.5.3 пункта 1, которые вступают в силу с 1 января 2021 года.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822" w:gutter="0" w:header="0" w:top="1134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8-18T10:48:00Z</dcterms:modified>
  <cp:revision>162</cp:revision>
  <dc:subject/>
  <dc:title/>
</cp:coreProperties>
</file>