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9, 7 августа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ConsPlusNormal1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ение Совета депутатов от 07.08.2020 № 100 «О назначении публичных слушаний по проекту решения Совета депутатов сельского поселения Каркатеевы «О внесении изменений  и дополнений в Устав сельского поселения Каркатеевы»</w:t>
      </w:r>
    </w:p>
    <w:p>
      <w:pPr>
        <w:pStyle w:val="ConsPlusNormal1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, Уставом сельского поселения Каркатеевы,  Совет депутатов сельского поселения Каркатеевы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значить публичные слушания по проекту решения Совета депутатов сельского поселения Каркатеевы «О внесении изменений и дополнений                     в Устав сельского поселения Каркатеевы» согласно приложению 1                   к настоящему решению, на 18 августа 2020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начала публичных слушаний - 17:30 часов по местному време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Порядок учета предложений по проекту решения Совета поселения «О внесении изменений и дополнений в Устав сельского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Каркатеевы»,  а также участия граждан в его обсуждении в целях обеспечения участия населения в осуществлении местного самоуправления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ть рабочую группу по организации и проведению публичных слушаний (далее - Рабочая группа) и включить в состав рабочей группы следующих депутатов: Бронникова С.К., Земляк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                 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8.2020</w:t>
            </w:r>
          </w:p>
        </w:tc>
        <w:tc>
          <w:tcPr>
            <w:tcW w:w="540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реш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и дополнений в Устав сельского поселения Каркатеев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С целью приведения Устава сельского поселения Каркатеевы                        в соответствие с Федеральными законами от 24.04.2020 № 148-ФЗ «О внесении изменений в отдельные законодательные акты Российской Федерации», от 20.07.2020 № 236-ФЗ № «О внесении изменений                                   в Федеральный закон «Об общих принципах организации местного самоуправления в Российской Федерации», от 20.07.2020 № 241-ФЗ «О внесении изменений в статью 9 Федерального закона «О социальных гарантиях сотрудникам органов внутренних дел Российской Федерации                                  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Законом Ханты-Мансийского автономного округа - Югры от 09.07.2020 № 62-оз «О внесении изменений в Закон Ханты - Мансийского автономного округа - Югры «О статусе и границах муниципальных образований Ханты - Мансийского автономного округа – Югры», учитывая результаты публичных слушаний от 18 августа 2020 года, Совет поселения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в статье 1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1. Часть 2. изложить в следующей редакции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Полное официальное наименование муниципального образования – сельское поселение Каркатеевы Нефтеюганского муниципального района Ханты-Мансийского автономного округа-Югры (далее сельское поселение Каркатеевы)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Сокращенное наименование муниципального образования – сельское поселение Каркатеевы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Полное и сокращенное наименование сельского поселения Каркатеевы являются равнозначными.»;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2. Часть 4. изложить в следующей редакции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4. Территория сельского поселения Каркатеевы входит в состав территории Нефтеюганского муниципального района Ханты-Мансийского автономного округа – Югры.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 часть 1. статьи 3.1. дополнить пунктом 18 следующего содержания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Дополнить статьей 8.1. следующего содержания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 Статья 8.1. Инициативные проекты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, предоставлено органам местного самоуправления, в администрацию поселения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нормативным правовым актом представительного органа муниципального образования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Порядок выдвижения, внесения, обсуждения, рассмотрения инициативных проектов, а также проведения их конкурсного отбора устанавливается Советом поселения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4. В статье 10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часть 1.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часть 3. дополнить абзацем следующего содержания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поселения.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1.5. В статье 12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часть 2. дополнить предложением следующего содержания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В опросе граждан по вопросу выявления мнения граждан о поддержке инициативного проекта вправе участвовать жители поселения или его части,  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часть 3. дополнить пунктом 3 следующего содержания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3) жителей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часть 4. дополнить предложением следующего содержания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Для проведения опроса граждан может использоваться официальный сайт поселения в информационно-телекоммуникационной сети «Интернет.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6. В статье 14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часть 6. дополнить пунктом 7 следующего содержания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7) обсуждение инициативного проекта и принятие решения по вопросу              о его одобрении.»;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ополнить  частью 8.1. следующего содержания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7. Часть 6 статьи 14.1. дополнить пунктом 4.1. следующего содержания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8. статью 18.1. дополнить частью 3 следующего содержания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3. Депутату Совета поселения для осуществления своих полномочий             на непостоянной основе гарантируется сохранение места работы (должности) в количестве шести рабочих дней в месяц в совокупности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Style w:val="Blk"/>
          <w:rFonts w:eastAsia="Times New Roman" w:cs="Times New Roman" w:ascii="Times New Roman" w:hAnsi="Times New Roman"/>
          <w:lang w:eastAsia="ru-RU"/>
        </w:rPr>
        <w:t>4. Настоящее решение вступает в силу после его официального опубликования (обнародования), кроме подпунктов 1.3. – 1.7. пункта 1. которые вступают в силу с 1 января 2021 года.</w:t>
      </w:r>
    </w:p>
    <w:tbl>
      <w:tblPr>
        <w:tblW w:w="4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2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8.2020</w:t>
            </w:r>
          </w:p>
        </w:tc>
        <w:tc>
          <w:tcPr>
            <w:tcW w:w="542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чета предложений по проект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23.03.2017 № 242 «Об утверждении Порядка организации и проведения публичных слушаний в муниципальном образовании сельское поселение Каркатеевы»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ия направляются в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10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  в Устав сельского поселения Каркатеев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жители поселения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                    а также в виде опубликования интервью, мнений, предложений, коллективных и индивидуальных обращений жителей поселения и их объединений  в средствах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765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122.6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2" w:gutter="0" w:header="0" w:top="1134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8-18T10:57:00Z</dcterms:modified>
  <cp:revision>167</cp:revision>
  <dc:subject/>
  <dc:title/>
</cp:coreProperties>
</file>