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22 апрел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Решения Совета депутатов от 22.04.2020 № 90 «Об исполнении бюджета муниципального образования сельское поселение Каркатеевы за 2019 год»</w:t>
      </w:r>
    </w:p>
    <w:p>
      <w:pPr>
        <w:pStyle w:val="Style23"/>
        <w:ind w:firstLine="284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 основании Бюджетного кодекса Российской Федерации,                               в соответствии с Федеральным законом от 06.10.03 № 131-ФЗ «Об общих принципах организации местного самоуправления в Российской Федерации» и Устава сельского поселения Каркатеевы, рассмотрев информацию об исполнении бюджета муниципального образования сельское поселение Каркатеевы, Совет депутатов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РЕШИЛ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</w:t>
        <w:tab/>
        <w:t xml:space="preserve">Информацию об исполнении бюджета муниципального образования сельское поселение Каркатеевы за 2019 год принять в целом. </w:t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2.</w:t>
        <w:tab/>
        <w:t>Утвердить отчет об исполнении бюджета за 2019 год по доходам                  в сумме 94 292,60154 тысячи рублей, по расходам в сумме 92 835,16314 тысяч рублей с превышением доходов над расходами (профицит) в сумме                 -1 457,4384 тысячи рублей согласно приложениям № 1, 2, 3, 4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</w:t>
        <w:tab/>
        <w:t>Настоящее решение подлежит опубликованию (обнародованию)                              в бюллетене «Каркатеевский вестник».</w:t>
      </w:r>
    </w:p>
    <w:p>
      <w:pPr>
        <w:pStyle w:val="Style23"/>
        <w:ind w:firstLine="284"/>
        <w:jc w:val="both"/>
        <w:rPr/>
      </w:pPr>
      <w:r>
        <w:rPr/>
        <w:t>4.</w:t>
        <w:tab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tbl>
      <w:tblPr>
        <w:tblW w:w="12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02"/>
        <w:gridCol w:w="78"/>
        <w:gridCol w:w="489"/>
        <w:gridCol w:w="279"/>
        <w:gridCol w:w="768"/>
        <w:gridCol w:w="371"/>
        <w:gridCol w:w="881"/>
        <w:gridCol w:w="239"/>
        <w:gridCol w:w="233"/>
        <w:gridCol w:w="6"/>
        <w:gridCol w:w="239"/>
        <w:gridCol w:w="239"/>
        <w:gridCol w:w="464"/>
        <w:gridCol w:w="108"/>
        <w:gridCol w:w="602"/>
        <w:gridCol w:w="532"/>
        <w:gridCol w:w="1493"/>
        <w:gridCol w:w="1354"/>
        <w:gridCol w:w="1346"/>
        <w:gridCol w:w="239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Совета депутатов</w:t>
            </w:r>
          </w:p>
        </w:tc>
        <w:tc>
          <w:tcPr>
            <w:tcW w:w="1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бюджета сельского поселения Каркатеевы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0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56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всего, в т.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 523 786,17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 292 601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231 184,63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31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185,43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 99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6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41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5,05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8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51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3 299,04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6 702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61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75 267,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10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 00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30 181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818,67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 01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785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502010 02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561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1030 10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 355,84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 811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 10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359,54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359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43 10 0000 1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35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105075 10 0000 12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 045,54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2 220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109045 10 0000 12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47,93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47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302995 10 0000 13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 102,66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 102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401050 10 0000 4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44 222,28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80 057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402053 10 0000 41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666,67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66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633050 10 0000 14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617,35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249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68,25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11690050 10 0000 14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682,13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370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15001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1 50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1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15002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22 41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722 4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19999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 638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 6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30024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,49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35118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249999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53 019,46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983 794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69 225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20705030 10 0000 150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0,00</w:t>
            </w:r>
          </w:p>
        </w:tc>
        <w:tc>
          <w:tcPr>
            <w:tcW w:w="10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2" w:gutter="0" w:header="0" w:top="1560" w:footer="0" w:bottom="993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6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0"/>
        <w:gridCol w:w="1340"/>
        <w:gridCol w:w="1280"/>
        <w:gridCol w:w="1300"/>
        <w:gridCol w:w="710"/>
        <w:gridCol w:w="2260"/>
        <w:gridCol w:w="695"/>
        <w:gridCol w:w="1420"/>
        <w:gridCol w:w="270"/>
        <w:gridCol w:w="1701"/>
        <w:gridCol w:w="1560"/>
      </w:tblGrid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2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04. 2020г. № 90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61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структура расходов бюджета сельского поселения Каркатеевы </w:t>
            </w:r>
          </w:p>
        </w:tc>
      </w:tr>
      <w:tr>
        <w:trPr>
          <w:trHeight w:val="27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всего, в т.ч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100 948 438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92 835 163,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8 113 275,54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5010002030 12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473 2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472 995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,59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501000203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натураль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501000203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0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5010002030 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2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2 529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68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60010204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60010204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8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60010204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5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5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1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3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356 788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,2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ые пособия и компенсации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1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504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5,63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натураль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4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515,8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63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28 397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172,58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9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592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8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8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1000102040 8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ые выплаты текущего характера физическим лица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1 5000020940 8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92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80018901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8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60 0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8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20904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20904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636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63,21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5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437 273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 426,52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ые пособия и компенсации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448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551,36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денеж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несоциальные выплаты персоналу в натуральной форм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 37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 37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5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2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342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1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36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33 505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 894,99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4 25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2 51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1 739,23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1 9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074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0 80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5 139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666,71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ховани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74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741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3 85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3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,83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горюче-смазочных материал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9 93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,2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ягкого инвентар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62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616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,84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 58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 4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,80</w:t>
            </w:r>
          </w:p>
        </w:tc>
      </w:tr>
      <w:tr>
        <w:trPr>
          <w:trHeight w:val="375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5 81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5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5,2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ые выплаты текущего характера физическим лица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8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9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8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5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и, пошлины и сбор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8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3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500,00</w:t>
            </w:r>
          </w:p>
        </w:tc>
      </w:tr>
      <w:tr>
        <w:trPr>
          <w:trHeight w:val="435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8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ые выплаты текущего характера организациям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000199990 8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11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999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203 5000051180 1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 214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 21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203 5000051180 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5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552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0900189005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861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861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09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09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09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, работы для целей капитальных влож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02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02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 95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02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9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0300182300 1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31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31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03001S2300 1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31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31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01 0700185060 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09 0100120902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62 55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62 55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09 0100120902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4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4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09 0100120902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 88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 881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89008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6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6 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89008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 61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381,4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1 43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897,8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29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1,9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 2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1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03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04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1 08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3 094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905,64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1 08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22 10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 874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15 232,99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1 08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1 0800389012 4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6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2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382 00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9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39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 16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 16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89016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1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0 60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536,08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1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32 23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32 230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6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, работы для целей капитальных влож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389001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52 7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52 71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, работы для целей капитальных влож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389001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389001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 7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 786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03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7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F25555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610 35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610 350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F289013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269 36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269 364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F289013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9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9 99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50F289013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08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605 1200284290 1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605 1200284290 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605 1200289021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7 2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7 225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5 060010240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5 0600189003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5 10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199990 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 49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 490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199990 1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614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61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хование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7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73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1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2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290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90</w:t>
            </w:r>
          </w:p>
        </w:tc>
      </w:tr>
      <w:tr>
        <w:trPr>
          <w:trHeight w:val="263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оборотных запасов (материалов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2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62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0700299990 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403 1000289020 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508 8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508 8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403 5000089020 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 исполнения бюджета (дефицит\ профицит)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 424 652,5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457 438,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2" w:gutter="0" w:header="0" w:top="1560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88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142"/>
        <w:gridCol w:w="425"/>
        <w:gridCol w:w="709"/>
        <w:gridCol w:w="567"/>
        <w:gridCol w:w="1134"/>
        <w:gridCol w:w="1098"/>
        <w:gridCol w:w="248"/>
        <w:gridCol w:w="1226"/>
      </w:tblGrid>
      <w:tr>
        <w:trPr>
          <w:trHeight w:val="330" w:hRule="atLeast"/>
        </w:trPr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1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Совета депутатов</w:t>
            </w:r>
          </w:p>
        </w:tc>
        <w:tc>
          <w:tcPr>
            <w:tcW w:w="1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2.04.2020г. № 90</w:t>
            </w:r>
          </w:p>
        </w:tc>
        <w:tc>
          <w:tcPr>
            <w:tcW w:w="1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759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спределение бюджетных ассигнований по разделам подразделам и классификации расходов бюджета сельского поселения Каркатеевы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 948 43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 835 163,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113 275,5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79 1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971 054,3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8 098,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7 524,73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243,2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3 2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96 174,7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37,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5 17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07 354,7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 818,2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 766,7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1 22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1 224,0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86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860,3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3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5 363,6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52 2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00 995,8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75,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5 86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5 868,0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2 2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0 927,8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274,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980 53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413 856,4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66 674,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915 10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8 968,98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76 138,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65 42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74 887,5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536,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10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,4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7 225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10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2,49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7 225,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 6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7 691,1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140,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 5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 551,16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2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21 692,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2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21 692,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 424 6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7 438,4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9" w:right="822" w:gutter="0" w:header="0" w:top="1560" w:footer="0" w:bottom="993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9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42"/>
        <w:gridCol w:w="283"/>
        <w:gridCol w:w="67"/>
        <w:gridCol w:w="359"/>
        <w:gridCol w:w="232"/>
        <w:gridCol w:w="193"/>
        <w:gridCol w:w="277"/>
        <w:gridCol w:w="148"/>
        <w:gridCol w:w="402"/>
        <w:gridCol w:w="23"/>
        <w:gridCol w:w="377"/>
        <w:gridCol w:w="49"/>
        <w:gridCol w:w="425"/>
        <w:gridCol w:w="23"/>
        <w:gridCol w:w="402"/>
        <w:gridCol w:w="81"/>
        <w:gridCol w:w="631"/>
        <w:gridCol w:w="83"/>
        <w:gridCol w:w="481"/>
        <w:gridCol w:w="53"/>
        <w:gridCol w:w="656"/>
        <w:gridCol w:w="157"/>
        <w:gridCol w:w="83"/>
      </w:tblGrid>
      <w:tr>
        <w:trPr>
          <w:trHeight w:val="211" w:hRule="atLeast"/>
        </w:trPr>
        <w:tc>
          <w:tcPr>
            <w:tcW w:w="27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7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685" w:type="dxa"/>
            <w:gridSpan w:val="2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сточники финансирования дефицита бюджета муниципального образования сельское поселение Каркатеевы 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группы, подгруппы, статьи и виды источник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7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 ДЕФИЦИТА БЮДЖЕТ СЕЛЬСКОГО ПОСЕЛЕНИЯ КАРКАТЕЕВЫ, в т.ч.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4 652,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 457 438,40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4 652,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 457 438,40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8 523 786,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4 292 601,54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8 523 786,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4 292 601,54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 948 438,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 835 163,14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948 438,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835 163,14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9" w:right="822" w:gutter="0" w:header="0" w:top="1560" w:footer="0" w:bottom="993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2" w:gutter="0" w:header="0" w:top="156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Решения Совета депутатов от 22.04.2020 № 92 «</w:t>
      </w:r>
      <w:r>
        <w:rPr>
          <w:rFonts w:eastAsia="Times New Roman" w:cs="Times New Roman" w:ascii="Times New Roman" w:hAnsi="Times New Roman"/>
          <w:b/>
          <w:lang w:eastAsia="ru-RU"/>
        </w:rPr>
        <w:t>Об утверждении Порядка предоставления иных межбюджетных трансфертов на осуществление части полномочий по решению вопросов местного значения в соответствии с заключенными соглашениями из бюджета сельского поселения Каркатеевы в бюджет Нефтеюганского район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Бюджетного кодекса Российской Федерации,                             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10.11.2008 № 132-оз «О межбюджетных отношениях в Ханты-Мансийском автономном округе – Югре», руководствуясь Уставом сельского поселения Каркатеевы, Совет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твердить Порядок предоставления иных межбюджетных                              из бюджета сельского поселения Каркатеевы бюджету Нефтеюганского рай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бязательному официальному опубликованию (обнародованию)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ind w:left="-657" w:firstLine="18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94" w:leader="none"/>
        </w:tabs>
        <w:spacing w:lineRule="auto" w:line="240" w:before="0" w:after="0"/>
        <w:ind w:left="-657" w:firstLine="18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22.04.2020 № _92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 бюджета сельского поселения Каркатеевы бюдже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фтеюга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5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150" w:after="15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Настоящий порядок предоставления иных межбюджетных трансфертов из бюджета сельского поселения Каркатеевы бюджету Нефтеюганского района (далее – Порядок) разработан в соответствии со статьей 142.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 Уставом сельского поселения Каркатеевы и устанавливает случаи, условия и порядок предоставления иных межбюджетных трансфертов бюджету Нефтеюганского района из бюджета сельского поселения Каркатеевы (далее – сельское поселение).</w:t>
      </w:r>
    </w:p>
    <w:p>
      <w:pPr>
        <w:pStyle w:val="Normal"/>
        <w:shd w:fill="FFFFFF" w:val="clear"/>
        <w:spacing w:lineRule="auto" w:line="240" w:before="150" w:after="15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лучаи 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1. Иные межбюджетные трансферты из бюджета сельского поселения в бюджет муниципального района предоставляется в следующих случаях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на осуществление части полномочий по решению вопросов местного значения поселений при их передаче на уровень муниципального района в соответствии с заключенными Соглашениями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иные цели, предусмотренные правовыми актами поселения. </w:t>
      </w:r>
    </w:p>
    <w:p>
      <w:pPr>
        <w:pStyle w:val="Normal"/>
        <w:shd w:fill="FFFFFF" w:val="clear"/>
        <w:spacing w:lineRule="auto" w:line="240" w:before="150" w:after="24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Условия 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 Иные межбюджетные трансферты из бюджета сельского поселения в бюджет Нефтеюганск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Нефтеюганского района бюджетного законодательства Российской Федерации о налогах                    и сбор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2 Предоставление иных межбюджетных трансфертов из бюджета сельского поселения в бюджет Нефтеюганского района осуществляется                за счет собственных доходов и источников финансирования дефицита бюджета сельского посел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3 Объем средств иных межбюджетных трансфертов не может превышать объем средств на эти цели, утвержденных решением Совета депутатов муниципального образования сельского поселения о бюджете сельского поселения. </w:t>
      </w:r>
    </w:p>
    <w:p>
      <w:pPr>
        <w:pStyle w:val="Normal"/>
        <w:shd w:fill="FFFFFF" w:val="clear"/>
        <w:spacing w:lineRule="auto" w:line="240" w:before="15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орядок предоставления иных межбюджетных трансферт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4.1. Основанием для предоставления иных межбюджетных трансфертов бюджету Нефтеюганского района, в случае предусмотренным подпунктами 1-3 пункта 2.1 настоящего порядка, является Соглашение, заключаемое между Муниципальным учреждением «Администрация сельского поселения Каркатеевы» и Администрацией Нефтеюганского района в пределах сумм, предусмотренных в бюджете поселения на текущий финансовый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2 Соглашение о предоставлении иных межбюджетных трансфертов бюджету Нефтеюганского района должно содержать следующие основные положения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целевое назначение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условия предоставления и расходования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объем бюджетных ассигнований, предусмотренных                                     на предоставление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) сроки предоставления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) порядок осуществления контроля за соблюдением условий, установленных для предоставления и расходования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) сроки и порядок предоставления отчетности об использовании иных межбюджетных трансфертов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) порядок возврата остатка иных межбюджетных трансфертов,                             не использованных в текущем финансовом год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3 Подготовка Соглашения о предоставлении иных межбюджетных трансфертов бюджету Нефтеюганского района в случаях, предусмотренных пунктом 2.1 настоящего Порядка, осуществляется Муниципальным учреждением «Администрация сельского поселения Каркатеевы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Контроль за использованием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Контроль за использованием иных межбюджетных трансфертов, предоставленных бюджету Нефтеюганского района, осуществляется путем предоставления в сельское поселение отчетов об использовании финансовых средств. Отчет предоставляется в соответствии с условиями Соглашения о передачи  части полномоч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2. Расходование средств, переданных в виде иных межбюджетных трансфертов на цели, не предусмотренные Соглашением, не допускает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3. В случае нецелевого использования финансовых средств они подлежат возврату в бюджет сельского поселения в сроки, установленные Соглашени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4. За нецелевое использование иных межбюджетных трансфертов Администрация Нефтеюганского района несет ответственность                              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5. Не использованные иные межбюджетные трансферты подлежат возврату в бюджет сельского поселения в сроки, установленные Соглашени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Решения Совета депутатов от 22.04.2020 № 93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решение Совета депутатов сельского поселения Каркатеевы от 03.10.2019 № 59 «Об установлении земельного налога  на территории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2.04.2020 № 409 «О мерах по обеспечению устойчивого развития экономики»,  Уставом сельского поселения Каркатеевы, Совет депутатов сельского поселения </w:t>
      </w:r>
      <w:r>
        <w:rPr>
          <w:rFonts w:eastAsia="Times New Roman" w:cs="Times New Roman" w:ascii="Times New Roman" w:hAnsi="Times New Roman"/>
          <w:iCs/>
          <w:lang w:eastAsia="ru-RU"/>
        </w:rPr>
        <w:t>Каркатеев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№ 1 решения Совета депутатов сельского поселения Каркатеевы от 03.10.2019 № 59 «Об установлении земельного налога на территории муниципального образования сельское поселение Каркатеевы»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2.1 изложить следующей редакц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тчетными периодами для налогоплательщиков - организаций признаются</w:t>
      </w:r>
      <w:bookmarkStart w:id="0" w:name="P0022"/>
      <w:bookmarkEnd w:id="0"/>
      <w:r>
        <w:rPr>
          <w:rFonts w:eastAsia="Times New Roman" w:cs="Times New Roman" w:ascii="Times New Roman" w:hAnsi="Times New Roman"/>
          <w:lang w:eastAsia="ru-RU"/>
        </w:rPr>
        <w:t xml:space="preserve"> периоды, установленные статьей 393 главы 31 Налогового кодекса Российской Федерации.»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асть 3 дополнить пунктом 3.2. следующего содерж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3.2. Организациям включенным по состоянию на 1 марта 2020 года                                               в соответствии с Федеральным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29368/5fe8b4bb79963ee83f19de5d78912c3bbf4ef7d4/" \l "dst28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 «О развитии малого и среднего предпринимательства в Российской Федерации» в единый реестр субъектов малого и среднего предпринимательства, занятым в сферах деятельности, наиболее пострадавших в условиях ухудшения ситуации в связи                                  с распространением новой коронавирусной инфекции, авансовые платежи      за I квартал 2020 года подлежат уплате не позднее 30 октября 2020 года,               за II квартал 2020 года - не позднее 30 декабря 2020 года.»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подпункт 12 пункта 1.2. части 4 исключи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фициальному опубликованию (обнародованию) 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Решения Совета депутатов от 22.04.2020 № 94 «</w:t>
      </w:r>
      <w:r>
        <w:rPr>
          <w:rFonts w:eastAsia="Times New Roman" w:cs="Times New Roman" w:ascii="Times New Roman" w:hAnsi="Times New Roman"/>
          <w:b/>
          <w:lang w:eastAsia="ru-RU"/>
        </w:rPr>
        <w:t>О признании утратившими силу отдельных решений Совета депутатов сельского поселения Каркатеев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сновании протеста Нефтеюганской межрайонной прокуратуры              от 30.03.2020 № 07-04-2020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знать утратившими силу решения Совета депутатов сельского поселения Каркатеев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7.04.2006 № 18 «Об определении мест общественного питания,                       в которых не разрешаются розничная продажа, в том числе в розлив,                           и потребление (распитие) пива и напитков изготавливаемых на его основе,                 на территории сельского поселения Каркатеев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1.03.2013 № 323 «Об утверждении Порядка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сельского поселения Каркатеев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главы от 21.04.2020 № 9-пг «О назначении публичных слушаний по проекту решения Совета депутатов сельского поселения Каркатеевы «О внесении изменений  в Правила благоустройства территории муниципального образования сельское поселение Каркатеевы»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ить публичные слушания по проекту решения Совета депутатов сельского поселения Каркатеевы «О внесении изменений                          в правила благоустройства территории сельского поселения Каркатеевы»                          согласно приложению 1 к настоящему решению, на 19 мая 2020 год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дить Порядок учета предложений по проекту решения Совета поселения «О внесении изменений в правила благоустройства территории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ановление подлежит официальному опубликованию (обнародованию) на официальном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284"/>
        <w:jc w:val="both"/>
        <w:rPr/>
      </w:pPr>
      <w:r>
        <w:rPr/>
        <w:t>Контроль за выполнением настоящего постановления оставляю      за собой.</w:t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6"/>
        <w:gridCol w:w="539"/>
        <w:gridCol w:w="1690"/>
      </w:tblGrid>
      <w:tr>
        <w:trPr/>
        <w:tc>
          <w:tcPr>
            <w:tcW w:w="4530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постановлению главы  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55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20</w:t>
            </w:r>
          </w:p>
        </w:tc>
        <w:tc>
          <w:tcPr>
            <w:tcW w:w="539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пг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ект решения 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 внесении изменений в правила благоустройства территории сельского поселения Каркатеевы»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осстроя РФ от 27.09.2003 № 170 «Об утверждении Правил и норм технической эксплуатации жилищного фонда»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Приказом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сельского поселения Каркатеевы,  учитывая результаты публичных слушаний от 06 февраля 2020 года, Совет депутатов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в приложение к решению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(в ред. от 03.10.2019 № 53, от 25.12.2019 № 76), раздел 15  главы 5 изложить в следующей редакции:</w:t>
      </w:r>
    </w:p>
    <w:p>
      <w:pPr>
        <w:pStyle w:val="28"/>
        <w:shd w:fill="auto" w:val="clear"/>
        <w:tabs>
          <w:tab w:val="clear" w:pos="708"/>
          <w:tab w:val="left" w:pos="567" w:leader="none"/>
        </w:tabs>
        <w:spacing w:lineRule="exact" w:line="220" w:before="0" w:after="270"/>
        <w:ind w:firstLine="284"/>
        <w:rPr/>
      </w:pPr>
      <w:r>
        <w:rPr/>
        <w:t>Раздел 15. Порядок проведения земляных работ</w:t>
      </w:r>
    </w:p>
    <w:p>
      <w:pPr>
        <w:pStyle w:val="28"/>
        <w:numPr>
          <w:ilvl w:val="0"/>
          <w:numId w:val="19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Земляные работы при строительстве, реконструкции объектов капитального строительства производятся на основании разрешения на строительства, в случае если в соответствии с действующим законодательством требуется выдача такого разрешения.</w:t>
      </w:r>
    </w:p>
    <w:p>
      <w:pPr>
        <w:pStyle w:val="28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Проведение земляных работ при использовании земель или земельного участка, находящихся в государственной или муниципальной собственности без предоставления земельных участков и установления сервитута, публичного сервитута, осуществляется на основании разрешения на использование земель или земельного участка, выданного в порядке, установленном земельным законодательством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В случае осуществления земляных работ (за исключением случаев, указанных в части 1 настоящей статьи) лицо, осуществляющее такие работы обязано:</w:t>
      </w:r>
    </w:p>
    <w:p>
      <w:pPr>
        <w:pStyle w:val="28"/>
        <w:numPr>
          <w:ilvl w:val="0"/>
          <w:numId w:val="20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не позднее десяти рабочих дней до начала строительства (проведения земляных работ) проинформировать Администрацию (в письменной форме) о начале и сроках строительства (размещения) объекта и безвозмездно передать в Администрацию проектную документацию на размещаемый объект (в случае, если в соответствии с действующим законодательством требуется подготовка проектной документации);</w:t>
      </w:r>
    </w:p>
    <w:p>
      <w:pPr>
        <w:pStyle w:val="28"/>
        <w:numPr>
          <w:ilvl w:val="0"/>
          <w:numId w:val="13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выполнить проектирование в соответствии с документами территориального планирования, градостроительного зонирования и документацией по планировки территорий городского поселения, а также, в случаях предусмотренных градостроительным законодательством, градостроительным планом земельного участка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осуществить разрытия в соответствии со сроками, предусмотренными в проекте организации строительства проектной документации, требованиями, установленными в настоящих Правилах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в течение десяти рабочих дней после окончания строительства безвозмездно передать в Администрацию исполнительную топографическую съемку (в случаях предусмотренных частью 4 настоящей статьи) на бумажном и электронном носителях;</w:t>
      </w:r>
    </w:p>
    <w:p>
      <w:pPr>
        <w:pStyle w:val="28"/>
        <w:numPr>
          <w:ilvl w:val="0"/>
          <w:numId w:val="11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до начала строительства (в процессе проектирования) согласовать с Администрацией и организациями эксплуатирующие инженерные сети трассировку прохождения сетей инженерно-технического обеспечения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Осуществление земляных работ при благоустройстве территории, строительстве, реконструкции объектов капитального строительства, влекущее изменение форм, размеров, координат и высотных отметок земной поверхности, а также изменение качественных и количественных характеристик объектов благоустройства, объектов капитального строительства, должно сопровождаться выполнением исполнительной топографической съемки, результаты которой в электронном виде должны быть переданы в Администрацию в течение десяти рабочих дней после окончания строительства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Требования к электронному виду исполнительной топографической съемки, указанной в части 4 настоящей статьи: формат Mapinfo и AutoCad, система координат МСК- 86, зона 2; топографическая съемка выполняется в масштабе 1:500 с сечением рельефа 0,5 м; геодезическая съемка инженерных коммуникаций выполняется в процессе их прокладки до засыпки траншеи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Исполнительная топографическая съемка (исполнительная схема) должна быть подписана лицом, осуществляющим строительство и согласованна с организациями, эксплуатирующими инженерные сети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Проведение работ по строительству, ремонту, реконструкции коммуникаций подземных и наземных инженерных сетей и объектов, не требующих получения разрешения на строительство, должно осуществляться с соблюдением действующих СП (СНиПов), ГОСТ, правил технической эксплуатации, охраны труда, безопасности и других нормативных документов, а также настоящих Правил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8" w:leader="none"/>
        </w:tabs>
        <w:spacing w:lineRule="exact" w:line="274" w:before="0" w:after="0"/>
        <w:ind w:left="0" w:firstLine="284"/>
        <w:rPr/>
      </w:pPr>
      <w:r>
        <w:rPr/>
        <w:t>До начала производства земляных работ, связанных с повреждением существующего благоустройства, требуется:</w:t>
      </w:r>
    </w:p>
    <w:p>
      <w:pPr>
        <w:pStyle w:val="28"/>
        <w:numPr>
          <w:ilvl w:val="0"/>
          <w:numId w:val="21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установить дорожные знаки в соответствии схемой организации дорожного движения;</w:t>
      </w:r>
    </w:p>
    <w:p>
      <w:pPr>
        <w:pStyle w:val="28"/>
        <w:numPr>
          <w:ilvl w:val="0"/>
          <w:numId w:val="14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и производстве работ вблизи проезжей части должна быть обеспечена видимость для водителей и пешеходов, в темное время суток место производства работ должно быть обозначено красными сигнальными фонарями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Ограждение выполняется сплошным и надежным, предотвращающим попадание посторонних лиц на стройплощадку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и производстве земляных работ на проезжей части улиц и дорог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 При производстве работ на улицах и дорогах, застроенных территориях грунт немедленно вывозится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и производстве работ запрещается:</w:t>
      </w:r>
    </w:p>
    <w:p>
      <w:pPr>
        <w:pStyle w:val="28"/>
        <w:numPr>
          <w:ilvl w:val="0"/>
          <w:numId w:val="22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оизводство земляных работ в случае обнаружения подземных и наземных инженерных сетей и коммуникаций, не указанных в проекте, без согласования с организацией, эксплуатирующей подземные и наземные инженерные сети и коммуникации, даже если эти объекты не мешают производству работ;</w:t>
      </w:r>
    </w:p>
    <w:p>
      <w:pPr>
        <w:pStyle w:val="28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загрязнение прилегающих участков улиц, засыпка грунтом крышек люков колодцев и камер, решеток дождеприемных колодцев, лотков дорожных покрытий, зеленых насаждений, водопропускных труб, кюветов, газонов, а также складирование материалов и конструкций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оизводство откачки воды из траншей, котлованов, колодцев на дороги, тротуары.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, осуществляющей содержание, эксплуатацию, капитальный и текущий ремонт сетей водопроводно-канализационного хозяйства города. При отсутствии дождевой канализации и в зимнее время откачка воды должна производиться в специализированные машины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овреждать существующие здания, строения, сооружения, малые архитектурные формы, объекты размещения рекламы и иной информации, объекты монументального искусства, зеленые насаждения, осуществлять подготовку раствора и бетона непосредственно на проезжей части дорог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загромождать проходы и въезды во дворы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движение строительных машин на гусеничном ходу по прилегающим к строительной площадке и не подлежащим последующему ремонту участкам улично</w:t>
        <w:softHyphen/>
        <w:t>дорожной сети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ри восстановлении проезжей части дорог, тротуаров и других объектов с искусственным покрытием необходимо соблюдение следующих условий:</w:t>
      </w:r>
    </w:p>
    <w:p>
      <w:pPr>
        <w:pStyle w:val="28"/>
        <w:numPr>
          <w:ilvl w:val="0"/>
          <w:numId w:val="23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конструкция дорожной одежды восстанавливается в соответствии с действующими нормативными документами;</w:t>
      </w:r>
    </w:p>
    <w:p>
      <w:pPr>
        <w:pStyle w:val="28"/>
        <w:numPr>
          <w:ilvl w:val="0"/>
          <w:numId w:val="1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вид и состав материалов должен соответствовать использованным ранее при строительстве проезжей части, тротуара или площадки с искусственным покрытием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9" w:leader="none"/>
        </w:tabs>
        <w:spacing w:lineRule="exact" w:line="274" w:before="0" w:after="0"/>
        <w:ind w:left="0" w:firstLine="284"/>
        <w:rPr/>
      </w:pPr>
      <w:r>
        <w:rPr/>
        <w:t>После производства работ, нарушающих элементы благоустройства, организации, осуществляющие работы, должны восстановить нарушенное благоустройство в полном объеме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Восстановление благоустройства должно выполняться специализированной организацией, имеющей соответствующие допуски, разрешения, в соответствии с действующим законодательством, на выполнение данного вида работ (в случаях, установленных действующим законодательством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Срок восстановления благоустройства территории устанавливается:</w:t>
      </w:r>
    </w:p>
    <w:p>
      <w:pPr>
        <w:pStyle w:val="28"/>
        <w:numPr>
          <w:ilvl w:val="0"/>
          <w:numId w:val="24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не более 1 месяца после окончания работ при выполнении земляных работ в весенне-летний период;</w:t>
      </w:r>
    </w:p>
    <w:p>
      <w:pPr>
        <w:pStyle w:val="28"/>
        <w:numPr>
          <w:ilvl w:val="0"/>
          <w:numId w:val="17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не позднее 15 июня предстоящего летнего периода для восстановления зеленых насаждений и плодородного слоя почвы при выполнении земляных работ в осенне-</w:t>
        <w:softHyphen/>
        <w:t>зимний период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не позднее 1 августа предстоящего летнего периода для восстановления дорожных покрытий (асфальтобетонные работы)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left="0" w:firstLine="284"/>
        <w:rPr/>
      </w:pPr>
      <w:r>
        <w:rPr/>
        <w:t xml:space="preserve"> </w:t>
      </w:r>
      <w:r>
        <w:rPr/>
        <w:t>Гарантийный срок на работы по восстановлению благоустройства устанавливается в течение 2 лет.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417" w:leader="none"/>
        </w:tabs>
        <w:spacing w:lineRule="exact" w:line="274" w:before="0" w:after="0"/>
        <w:ind w:left="0" w:firstLine="284"/>
        <w:rPr/>
      </w:pPr>
      <w:r>
        <w:rPr/>
        <w:t>Несоблюдение порядка проведения земляных работ, предусмотренного настоящей</w:t>
        <w:tab/>
        <w:t>статьей влечет ответственность, предусмотренную действующим законодательством.</w:t>
      </w:r>
    </w:p>
    <w:p>
      <w:pPr>
        <w:pStyle w:val="28"/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firstLine="284"/>
        <w:rPr/>
      </w:pPr>
      <w:r>
        <w:rPr/>
        <w:t>2. Настоящее решение подлежит официальному опубликованию (обнародованию) в бюллетене «Каркатеевский вестник» и размещению               на официальном сайте администрации сельского поселения Каркатеевы              в сети «Интернет».</w:t>
      </w:r>
    </w:p>
    <w:p>
      <w:pPr>
        <w:pStyle w:val="28"/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firstLine="284"/>
        <w:rPr/>
      </w:pPr>
      <w:r>
        <w:rPr/>
        <w:t>3. Настоящее решение вступает в силу после его официального опубликования (обнародования).</w:t>
      </w:r>
    </w:p>
    <w:tbl>
      <w:tblPr>
        <w:tblW w:w="45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27"/>
        <w:gridCol w:w="541"/>
        <w:gridCol w:w="1695"/>
      </w:tblGrid>
      <w:tr>
        <w:trPr>
          <w:trHeight w:val="850" w:hRule="atLeast"/>
        </w:trPr>
        <w:tc>
          <w:tcPr>
            <w:tcW w:w="4545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 постановлению главы  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20</w:t>
            </w:r>
          </w:p>
        </w:tc>
        <w:tc>
          <w:tcPr>
            <w:tcW w:w="541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firstLine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пг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а предложений по проекту решения Совета поселения                            «О внесении изменений в правила благоустройства территории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  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в правила благоустройства территории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направляются в письменном виде в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вносятся только в отношении изменений в правила благоустройства территории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оступившие предложения от жителей поселения по проекту решения  подлежат рассмотрению и обсуждению на заседании депутатской комиссии. Рабочая группа представляет в депутатскую комиссию все поступившие предложения от жителей поселения и заключение по их анализ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67" w:leader="none"/>
          <w:tab w:val="left" w:pos="10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 до дня проведения  публичных слушаний, предоставляются в депутатскую комиссию не позже одного дня до дня проведения публичных слушаний и должны быть зачитаны на публичных слуша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, поступившие после проведения публичных слушаний,  рабочая группа предоставляет в депутатск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в правила благоустройства территории сельского поселения Каркатеев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0305</wp:posOffset>
                </wp:positionH>
                <wp:positionV relativeFrom="paragraph">
                  <wp:posOffset>-1714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-1.35pt;mso-position-vertical-relative:text;margin-left:92.1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одается в  рабочую группу не позднее, чем за 2 дня                       до дня проведения публичных слуш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  <w:tab w:val="left" w:pos="113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709" w:right="822" w:gutter="0" w:header="0" w:top="1560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6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6-02T12:31:00Z</dcterms:modified>
  <cp:revision>172</cp:revision>
  <dc:subject/>
  <dc:title/>
</cp:coreProperties>
</file>