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, 18 февраля 202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становление администрации от 18.02.2020 № 21-па «Об утверждении Порядка деятельности специализированной службы                    по вопросам похоронного дела на территории муниципального образования сельское поселение Каркатеевы»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2.01.1996 № 8-ФЗ «О погребении и похоронном деле»,      статьей 3 Устава сельского поселения Каркатеевы, п о с т а н о в л я ю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</w:t>
        <w:tab/>
        <w:t>Утвердить Порядок деятельности специализированной службы                 по вопросам похоронного дела на территории муниципального образования сельское поселение Каркатеевы согласно приложению, к настоящему постановлению.</w:t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</w:t>
        <w:tab/>
        <w:t>Контроль за выполнением настоящего постановления возложить              на заместителя главы С.А. Вишневского.</w:t>
      </w:r>
    </w:p>
    <w:p>
      <w:pPr>
        <w:pStyle w:val="Style2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иложение  к </w:t>
      </w:r>
    </w:p>
    <w:p>
      <w:pPr>
        <w:pStyle w:val="Style23"/>
        <w:ind w:firstLine="284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остановлению администрации </w:t>
      </w:r>
    </w:p>
    <w:p>
      <w:pPr>
        <w:pStyle w:val="Style23"/>
        <w:ind w:firstLine="284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ельского поселения Каркатеевы</w:t>
      </w:r>
    </w:p>
    <w:p>
      <w:pPr>
        <w:pStyle w:val="Style23"/>
        <w:ind w:firstLine="284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_18.02.2020_  № _ 21-па_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РЯДОК</w:t>
      </w:r>
    </w:p>
    <w:p>
      <w:pPr>
        <w:pStyle w:val="Style23"/>
        <w:ind w:firstLine="284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еятельности специализированной службы по вопросам похоронного дела на территории муниципального образования</w:t>
      </w:r>
    </w:p>
    <w:p>
      <w:pPr>
        <w:pStyle w:val="Style23"/>
        <w:ind w:firstLine="284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ельское поселение Каркатеевы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</w:t>
      </w:r>
      <w:r>
        <w:rPr>
          <w:rFonts w:eastAsia="Calibri" w:cs="Times New Roman" w:ascii="Times New Roman" w:hAnsi="Times New Roman"/>
          <w:lang w:eastAsia="en-US"/>
        </w:rPr>
        <w:t xml:space="preserve">1. Общие положения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пециализированная служба по вопросам похоронного дела                            на территории муниципального образования сельское поселение Каркатеевы (далее - служба) создается в соответствии с Федеральными законами от 06.10.2003 № 131-ФЗ «Об общих принципах организации местного самоуправления в Российской Федерации», от 12.01.1996 № 8-ФЗ «О погребении и похоронном деле» (далее - Федеральный закон)                             и является муниципальное казенное учреждение «НИКА», действующего            на основании Устава учреждения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. Цель и задачи службы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1. Основной целью службы является обеспечение качественного выполнения гарантированного перечня услуг по погребению, а также услуг по погребению умерших при отсутствии супруга, близких родственников, иных родственников, законного представителя или при невозможности ими осуществить погребение, а также при отсутствии иных лиц, взявших на себя обязанность осуществить погребение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2. Задачами службы являются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беспечение качественного оказания услуг по погребению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содержание территории, сооружений на них, в соответствии                           с этическими, санитарными и экологическими требованиями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хоронение невостребованных тел умерших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. Права службы </w:t>
      </w:r>
    </w:p>
    <w:p>
      <w:pPr>
        <w:pStyle w:val="Style23"/>
        <w:ind w:firstLine="284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Муниципальное казенное учреждение «НИКА» в целях обеспечения деятельности службы вправе заключать договоры с юридическими                          и физическими лицами на проведение отдельных работ по погребению умершего (начиная с выезда работника службы на дом и до погребения умершего), устройству и содержанию мест погребений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 Обязанности службы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лужба обязана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беспечивать выполнение гарантированного перечня услуг                           по погребению, предусмотренных статьей 9 Федерального закона, и услуг                               по погребению умерших (погибших), не имеющих супруга, близких родственников, иных родственников, законного представителя, или при невозможности осуществить ими погребение, а также при отсутствии иных лиц, взявших на себя обязанность осуществить погребение, предусмотренных статьей 12 Федерального закона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формлять документы, необходимые для погребения, и обеспечивать сохранность архивного фонда документов по приему и исполнению заказа на услуги по погребению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ыявлять случаи недобросовестного самостоятельного исполнения физическими и юридическими лицами погребения и сообщать о них                          в администрацию поселения и другие заинтересованные органы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ыполнять работы по содержанию, благоустройству и санитарной очистке территорий общественных кладбищ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беспечивать соблюдение нормативных документов, регламентирующих оказание ритуальных услуг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содержать в исправном состоянии здания (сооружения) кладбищ                   и осуществлять их своевременный ремонт.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5. Ответственность службы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пециализированная служба несет ответственность: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 своевременную подготовку могил, погребение умерших, захоронение урн с прахом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 бесперебойную работу общественных туалетов, освещения (при их наличии)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 систематическую уборку дорог общего пользования, проездов                   и других участков хозяйственного назначения (кроме участков погребения)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 соблюдение безопасности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 своевременный ремонт зданий (сооружений) кладбищ;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за содержание в исправном состоянии зданий (сооружений) кладбищ. </w:t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sectPr>
          <w:type w:val="nextPage"/>
          <w:pgSz w:orient="landscape" w:w="16838" w:h="11906"/>
          <w:pgMar w:left="709" w:right="822" w:gutter="0" w:header="0" w:top="1134" w:footer="0" w:bottom="284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765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122.6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2" w:gutter="0" w:header="0" w:top="1134" w:footer="0" w:bottom="28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8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А Знак"/>
    <w:qFormat/>
    <w:rPr>
      <w:rFonts w:cs="Arial"/>
      <w:sz w:val="28"/>
    </w:rPr>
  </w:style>
  <w:style w:type="character" w:styleId="Style17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9-01-25T14:27:00Z</cp:lastPrinted>
  <dcterms:modified xsi:type="dcterms:W3CDTF">2020-04-23T07:05:00Z</dcterms:modified>
  <cp:revision>161</cp:revision>
  <dc:subject/>
  <dc:title/>
</cp:coreProperties>
</file>