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1, 7 мая 2020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Постановление администрации от 07.05.2020 № 66-па «</w:t>
      </w:r>
      <w:r>
        <w:rPr>
          <w:rFonts w:cs="Times New Roman" w:ascii="Times New Roman" w:hAnsi="Times New Roman"/>
          <w:b/>
        </w:rPr>
        <w:t>О внесении изменений в постановление администрации сельского поселения Каркатеевы от 09.02.2016 № 17-па «Об утверждении Положения о представлении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сведений о своих доходах, об имуществе и обязательствах имущественного характера, а так же о доходах, об имуществе и обязательствах имущественного характера своих супруги (супруга) и несовершеннолетних детей, и Перечня должностей муниципальной службы муниципального образования сельского поселения Каркатеев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 же о доходах, об имуществе и обязательствах имущественного характера своих супруги (супруга  и несовершеннолетних детей»</w:t>
      </w:r>
    </w:p>
    <w:p>
      <w:pPr>
        <w:pStyle w:val="Style23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соответствии с Федеральным законом от 25.12.2008 № 273-ФЗ                 «О противодействии коррупции», </w:t>
      </w:r>
      <w:r>
        <w:rPr>
          <w:rFonts w:cs="Times New Roman" w:ascii="Times New Roman" w:hAnsi="Times New Roman"/>
          <w:bCs/>
        </w:rPr>
        <w:t>подпунктом 58 пункта 2 статьи 23 Устава сельского поселения Каркатеевы,</w:t>
      </w:r>
      <w:r>
        <w:rPr>
          <w:rFonts w:cs="Times New Roman" w:ascii="Times New Roman" w:hAnsi="Times New Roman"/>
        </w:rPr>
        <w:t xml:space="preserve"> в целях исполнения Указа Президента Российской Федерации от 17.04.2020 № 272 «О представлении сведений                о доходах, расходах, об имуществе и обязательствах имущественного характера за отчетный период с 1 января по 31 декабря 2019 года», </w:t>
      </w:r>
    </w:p>
    <w:p>
      <w:pPr>
        <w:pStyle w:val="Style23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21" w:leader="none"/>
        </w:tabs>
        <w:spacing w:lineRule="exact" w:line="274" w:before="278" w:after="0"/>
        <w:ind w:left="0" w:right="139" w:firstLine="284"/>
        <w:jc w:val="both"/>
        <w:rPr/>
      </w:pPr>
      <w:r>
        <w:rPr>
          <w:rFonts w:cs="Times New Roman" w:ascii="Times New Roman" w:hAnsi="Times New Roman"/>
        </w:rPr>
        <w:t>Внести в приложение № 1 к постановлению администрации сельского поселения Каркатеевы от 09.02.2016 № 17-па  «Об утверждении Положения о представлении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и Перечня должностей муниципальной службы муниципального образования сельского поселения Каркатеев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                                     и обязательствах имущественного характера своих супруги (супруга)                        и несовершеннолетних детей» (в ред. от 15.06.2016 № 95-па, от 18.12.2018т № 228-па) изложив подпункт «в» пункта 3 в следующей редакции: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) муниципальными служащими, замещающими должности муниципальной службы, предусмотренные Перечнем, - ежегодно,                                не позднее 30 апреля года, следующего за отчетным. Сведения о доходах, расходах, об имуществе и обязательствах имущественного характера                   за  отчетный период с 1 января по 31 декабря 2019 года представляются        до 1 августа 2020 года включительно.».</w:t>
      </w:r>
    </w:p>
    <w:p>
      <w:pPr>
        <w:pStyle w:val="Style23"/>
        <w:tabs>
          <w:tab w:val="clear" w:pos="708"/>
          <w:tab w:val="left" w:pos="851" w:leader="none"/>
          <w:tab w:val="left" w:pos="993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>2. Настоящее постановление подлежит официальному опубликованию (обнародованию) в бюллетене «Каркатеевский вестник» и размещению                 на официальном сайте администрации сельского поселения Каркатеевы               в сети «Интернет».</w:t>
      </w:r>
    </w:p>
    <w:p>
      <w:pPr>
        <w:pStyle w:val="Style23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после его официального опубликования (обнародования) и распространяет свое действие                           на правоотношения, возникшие с 17.04.2020.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en-US"/>
        </w:rPr>
        <w:t>Постановление администрации от 07.05.2020 № 67-па «</w:t>
      </w:r>
      <w:r>
        <w:rPr>
          <w:rFonts w:cs="Times New Roman" w:ascii="Times New Roman" w:hAnsi="Times New Roman"/>
          <w:b/>
        </w:rPr>
        <w:t>О внесении изменений в постановление администрации сельского поселения Каркатеевы от 24.02.2015 № 30-па «Об утверждении Правил представления лицам, поступающими на работу на должность руководителя 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своих супруга (супруг) и несовершеннолетних детей»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частью 4 статьей 275 Трудового кодекса Российской Федерации, с Федеральным законом от 25.12.2008 № 273-ФЗ в целях исполнения Указа Президента Российской Федерации от 17.04.2020 № 272 «О представлении сведений о доходах, расходах, об имуществе                              и обязательствах имущественного характера за отчетный период с 1 января по 31 декабря 2019 года», п о с т а н о в л я ю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>Внести в постановление администрации сельского поселения Каркатеевы от 24.02.2015 № 30-па «Об утверждении Правил представления лицам, поступающими на работу на должность руководителя 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своих супруга (супруг) и несовершеннолетних детей» (в ред. от 18.12.2018  № 227-па) дополнив пункт 3 абзацем вторым следующего содержания:</w:t>
      </w:r>
    </w:p>
    <w:p>
      <w:pPr>
        <w:pStyle w:val="Style23"/>
        <w:tabs>
          <w:tab w:val="clear" w:pos="708"/>
          <w:tab w:val="left" w:pos="851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ведения о доходах, об имуществе и обязательствах имущественного характера за  отчетный период с 1 января по 31 декабря 2019 года представляются до 1 августа 2020 года включительно.»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фициальному опубликованию (обнародованию) в бюллетене «Каркатеевский вестник» и размещению                  на официальном сайте администрации сельского поселения Каркатеевы                 в сети «Интернет»</w:t>
      </w:r>
    </w:p>
    <w:p>
      <w:pPr>
        <w:pStyle w:val="Style23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вступает в силу после его официального опубликования (обнародования) и распространяет свое действие                            на правоотношения, возникшие с 17.04.2020.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sectPr>
          <w:type w:val="nextPage"/>
          <w:pgSz w:orient="landscape" w:w="16838" w:h="11906"/>
          <w:pgMar w:left="709" w:right="822" w:gutter="0" w:header="0" w:top="1134" w:footer="0" w:bottom="284"/>
          <w:pgNumType w:fmt="decimal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7655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9pt;mso-wrap-distance-right:9pt;mso-wrap-distance-top:0pt;mso-wrap-distance-bottom:0pt;margin-top:122.65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709" w:right="822" w:gutter="0" w:header="0" w:top="1134" w:footer="0" w:bottom="284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8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А Знак"/>
    <w:qFormat/>
    <w:rPr>
      <w:rFonts w:cs="Arial"/>
      <w:sz w:val="28"/>
    </w:rPr>
  </w:style>
  <w:style w:type="character" w:styleId="Style17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9-01-25T14:27:00Z</cp:lastPrinted>
  <dcterms:modified xsi:type="dcterms:W3CDTF">2020-08-18T07:38:00Z</dcterms:modified>
  <cp:revision>164</cp:revision>
  <dc:subject/>
  <dc:title/>
</cp:coreProperties>
</file>