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7, 19 марта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17.03.2020 № 40-па «О внесении изменений в постановление администрации сельского поселения Каркатеевы от 13.08.2019 № 121-па «Об утверждении Положения 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»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соответствии с пунктом 5 части 1 статьи 14 Федерального закона                        от 06.10.2003 № 131-ФЗ «Об общих принципах организации местного самоуправления в Российской Федерации», п о с т а н о в л я ю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</w:t>
        <w:tab/>
        <w:t>Внести в постановление администрации сельского поселения Каркатеевы от 13.08.2019 № 121-па «Об утверждении Положения                     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» следующие изменения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.1. преамбулу изложить в следующей редакции: </w:t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«В соответствии с частью 3 статьи 14 Федерального закона                             от 06.10.2003 № 131-ФЗ «Об общих принципах организации местного самоуправления в Российской Федерации», частью 2 статьи 12 Федерального закона от 29.12.2017 № 443-ФЗ «Об организации дорожного движения в Российской Федерации и о внесении изменений в отдельные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аконодательные акты Российской Федерации», статьей 1 Закона Ханты - Мансийского автономного округа – Югры 26.09.2014 № 78-оз «Об отдельных вопросах организации местного самоуправления в Ханты - Мансийском автономном округе – Югре»,  п о с т а н о в л я ю:»;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</w:t>
        <w:tab/>
        <w:t xml:space="preserve">пункт 1 статьи 1 приложения изложить в следующей редакции: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1. Положение о выявлении и учете мнения собственников помещений                  в многоквартирных домах о создании парковок общего пользования, а также установлении границ элемента планировочной структуры разработано                          в соответствии с частью 3 статьи 14 Федерального закона от 06.10.2003                     № 131-ФЗ «Об общих принципах организации местного самоуправления                     в Российской Федерации», частью 2 статьи 12 Федерального закона                          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статьей 1 Закона Ханты - Мансийского автономного округа – Югры от 26.09.2014 № 78-оз «Об отдельных вопросах организации местного самоуправления в Ханты - Мансийском автономном округе – Югре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на официальном сайте администрации сельского поселения Каркатеевы    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567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18.03.2020 № 42-па «</w:t>
      </w:r>
      <w:r>
        <w:rPr>
          <w:rFonts w:cs="Times New Roman" w:ascii="Times New Roman" w:hAnsi="Times New Roman"/>
          <w:b/>
        </w:rPr>
        <w:t>Об Общественном Совете сельского поселения Каркатеевы»</w:t>
      </w:r>
    </w:p>
    <w:p>
      <w:pPr>
        <w:pStyle w:val="Style23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 законодательством и Уставом сельского поселения Каркатеевы, в целях обеспечения эффективного взаимодействия администрации сельского поселения Каркатеевы и граждан, проживающих на территории сельского поселения, общественных объединений граждан, иных организаций</w:t>
        <w:tab/>
        <w:t xml:space="preserve"> по консолидации усилий в решении актуальных проблем муниципального образования, выработки взаимоприемлемых решений,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Утвердить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б Общественном Совете сельского поселения Каркатеевы согласно приложению 1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>Состав Общественного Совета сельского поселения Каркатеевы согласно приложению 2 к Положению об Общественном Совет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</w:t>
        <w:tab/>
        <w:t>Форму заявления кандидата в члены Общественного Совета согласно приложению 2 к Положению об Общественном Совет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Признать утратившими силу постановления администрации сельского поселения Каркатеевы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2 № 63-па «Об Общественном Совете при главе сельского поселения Каркатеев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7.2012 № 106-па «О внесении изменений в постановление администрации сельского поселения Каркатеевы от 17.05.2012 № 63-па «Об Общественном Совете при главе сельского поселения Каркатеев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1.2017 № 173-па «О внесении изменений в постановление администрации сельского поселения Каркатеевы от 17.05.2012 № 63-па «Об общественном Совете при главе сельского поселения Каркатеев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17 № 212-па «Внести изменения в постановление администрации сельского поселения Каркатеевы от 17.05.2012 № 63-па «Об Общественном совете при главе сельского поселения Каркатеевы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Настоящее постановление подлежит опубликованию (обнародованию) в бюллетене «Каркатеевский вестник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онтроль за выполнением настоящего постановления осуществляю лично.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18.03.2020_ № _42-па_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щественном Совете сельского поселения Каркатеевы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Общественный Совет (далее - Совет) является совещательным                 и консультативным органом сельского поселения Каркатеевы для создания максимально благоприятной среды функционирования гражданского общества и улучшения качества жизни населения муниципального образования сельское поселение Каркатеевы (далее – сельское поселение Каркатеевы)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авовой основой деятельности Совета являются Конституция РФ, федеральные законы,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), законодательные и иные нормативные акты Ханты - Мансийского автономного округа - Югры, Устав сельского поселения Каркатеевы, нормативные правовые акты органов местного самоуправления, а также настоящее Положени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овет призван обеспечить эффективное взаимодействие органов местного самоуправления сельского поселения Каркатеевы                                         и общественности, консолидацию их усилий в решении актуальных проблем, создание механизма обратной связи между органами местного самоуправления и общественностью путем проведения консультаций по широкому кругу общественно значимых вопросов, выработки взаимоприемлемых решений в соответствии с действующим законодательством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овет не входит в структуру органов местного самоуправления сельского поселения Каркатеевы и не является юридическим лицом, осуществляет свою деятельность на общественных началах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Основными направлениями деятельности Совета являются обмен информацией между органами местного самоуправления сельского поселения Каркатеевы и общественностью по вопросам жизнедеятельности сельского поселения Каркатеевы, интересам и мнениям его населения,                     а также выработка рекомендаций, предложений по вопросам местного значения, правовым и социально-экономическим вопросам для органов местного самоуправ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Деятельность Совета основывается на принципах добровольности, законности, уважения прав человека, гласности, согласования интересов различных социальных и политических групп на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Администрация сельского поселения Каркатеевы оказывает Совету содействие в организационно-технических вопросах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цели и задачи деятельности Совет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 Основными целями деятельности Совета являютс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механизма взаимодействия органов местного самоуправления и общественности сельского поселения Каркатеевы, осуществляющих деятельность на территории сельского посел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участия объединений граждан в разработке, анализе                и оценке решений по важнейшим вопросам жизнедеятельности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ффективности информационно-аналитической деятельности органов местного самоуправления и общественности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жение интересов различных социальных групп по важнейшим вопросам жизнедеятельности и достижения социально-политической стабильност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сновными задачами деятельности Совета являютс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и оценка проектов муниципальных правовых актов                           по регулированию отношений в экономической и социальной сферах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и защита интересов жителей, развитие социальной активности, духовности, культур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разработке стратегических муниципальных программ                   по развитию отраслей хозяйства, проектов нормативных правовых актов, затрагивающих интересы насел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альтернативных вариантов и выработка рекомендаций для решения острых муниципальных проблем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уждение принимаемых органами местного самоуправления решений по наиболее социально значимым вопросам местного знач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формированию общественного мнения, систематическое изучение общественного мнения по наиболее значимым вопросам жизнедеятельности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механизма согласования интересов различных социальных групп населения и органов местного самоуправления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информирование жителей муниципального образования о работе органов местного самоуправления сельского поселения Каркатеевы и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ственный контроль за выполнением муниципальных программ, наказов избирателей в период избирательных кампани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вопросов, касающихся соблюдения муниципальными служащими, а так же работниками подведомственных организаций установленных запретов и ограничений, неисполнения возложенных на них обязанносте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кадрового состава в муниципальном учреждении «Администрация сельского поселения Каркатеевы» и подведомственных организаций на предмет наличия родственных связей между муниципальными служащими и работниками подведомственной организации, которые влекут или могут повлечь возникновение конфликта интересов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формирования Совет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Численный состав Совета составляет 10 человек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Членство в Совете является добровольным. Кандидат в члены Совета представляет главе сельского поселения Каркатеевы собственноручно подписанное заявление о своем согласии на вхождение в состав Совета по форме, определенной настоящим Положением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 состав Совета могут входить представители разных слоев населения, предприятий и учреждений всех форм собственности, общественных объединений граждан, заинтересованных в социально                     - экономическом, культурном и ином развитии сельского поселения Каркатеевы вне зависимости от места своего проживания, нахождения, деятельност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ерсональный состав Совета формируется по результатам проведенных консультаций с представителями общественных объединений и инициативных групп граждан, руководителями предприятий и организаций и по их мотивированным предложениям формируется список кандидатов                в состав Совета. Состав Совета утверждается постановлением главы сельского поселения Каркатеевы на период срока его полномочий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Члены Совета осуществляют свою деятельность на безвозмездной основ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Член Совета имеет право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ать информацию о деятельности органов местного самоуправления, муниципальных предприятий и учреждени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и выносить на обсуждение Совета вопросы, отнесенные                   к основным направлениям деятельности (компетенции)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лосовать по всем вопросам, обсуждаемым на заседании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Вопросы изменения численного и (или) персонального состава Совета инициируются главой сельского поселения Каркатеевы, либо председателем Совета по согласованию с главой сельского поселения Каркатеевы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3.8. Вопросы изменения численного и (или) персонального состава Совета рассматриваются коллегиально при участии в их рассмотрении главы сельского поселения Каркатеевы. Решение о замене члена Совета, изменении численного состава Совет направляется на рассмотрение главе сельского поселения Каркатеевы и вступает в силу только после его утвержд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Члены Совета на период своих полномочий могут иметь удостоверения утвержденного главой сельского поселения Каркатеевы образц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работы Совет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щую координацию деятельности Совета осуществляет глава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ля организации деятельности Совета из числа вошедших в его состав членов по предложению главы сельского поселения Каркатеевы избираются председатель Совета, заместитель председателя и секретарь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уры избираются открытым голосованием. Избранным считается кандидат получивший простое большинство голосов членов Совета, присутствующих на заседани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едседатель Совета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ет и представляет на утверждение главе сельского поселения Каркатеевы план работы Совета на текущий год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ывает заседания и председательствует на них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формирует и согласовывает с главой сельского поселения Каркатеевы повестку дня заседаний Совета, контролирует ее соблюдение в ходе заседа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ет поручения членам Совета и контролирует их исполнение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ет помощь комиссиям Совета в организации их работ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доведение информации о деятельности Совета                           до насел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верждает регламент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взаимодействие Совета с главой, администрацией                           и Советом депутатов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яет Совет на всех публичных общественно-политических мероприятиях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ует от имени Совета при проведении органами местного самоуправления всех мероприятий, касающихся социально-экономического развития территории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еобходимости инициирует вопрос изменения состава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Заместитель председателя Совета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организационно - техническую работу, необходимую для конструктивной работы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взаимодействие с администрацией сельского поселения Каркатеевы по вопросу организационно-технической работ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местно с председателем Совета, а также в случае временного его отсутствия, представляет Совет на всех публичных общественно-политических мероприятиях сельского поселения Каркатеев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функции председательствующего при проведении заседаний Совета в случае временного отсутствия председателя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функции секретаря при проведении заседаний Совета                           в случае временного отсутствия секретаря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Секретарь Совета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местно с председателем Совета готовит повестку дня заседаний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ит повестку дня после ее согласования главой сельского поселения Каркатеевы до сведения членов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протокол заседаний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яет заключения, предложения по рассматриваемым                           на заседаниях вопросам, письма, обращения и иные документы Совета,                 и направляет их адресатам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ет отчет о работе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гламент работы Совета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5.1. Совет работает гласно и открыто. По инициативе председателя Совета и по согласованию с главой сельского поселения Каркатеевы на заседания Совета могут приглашаться представители администрации, организаций и предприятий, общественности,  средств массовой информаци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овет работает в режиме заседаний Совета, заседаний рабочих групп, приема членов Совета в соответствии с планом работы на текущий год, утвержденным главой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суждения особо значимых для населения вопросов Совет может проводить общественные слуша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еятельности Совета могут формироваться временные рабочие группы по подготовке вопросов, проектов документов, организации круглых столов и иных мероприятий Совета. Руководитель рабочей группы назначается председателем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седания Совета проводятся в соответствии с утвержденным главой сельского поселения Каркатеевы планом работы не реже одного раза в квартал. На заседаниях Совета присутствует глава сельского поселения Каркатеевы, либо уполномоченный им представитель администраци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ициативе главы сельского поселения Каркатеевы или председателя Совета могут проходить внеочередные заседа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Заседание Совета считается правомочным, если на нем присутствуют не менее 50 процентов от общего числа членов Совет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Совет принимает решения в форме заключений, предложений, обращений, которые носят рекомендательный характер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Решение Совета считается принятым, если за него проголосовало большинство присутствующих на заседании членов Совета. Мнение меньшинства фиксируется в протоколе голосова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авенства голосов председательствующий имеет решающий голос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Решения подписываются председательствующим и секретарем                     и передаются главе сельского поселения Каркатеевы для рассмотрения                 и принятия реш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Совет для осуществления своей деятельности имеет право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- своевременно получать материалы и документы, принимаемые органами местного самоуправления сельского поселения Каркатеевы по важнейшим вопросам социально-экономической и общественно-политической жизни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ять официальные запросы, получать по ним информацию, привлекать к своей работе экспертов и других специалистов                                   на общественных началах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на рассмотрение главы сельского поселения Каркатеевы рекомендации по всем вопросам, отнесенным к компетенции Совет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илу имеющихся полномочий осуществлять общественный контроль за выполнением решений, принятых органами местного самоуправления, касающихся прав и свобод граждан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выявлении нарушений в управлении и неэффективном использовании муниципальной собственности требовать их устран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бликовать информационно-аналитические, программные и иные материалы, затрагивающие интересы насел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Обращения Совета в органы местного самоуправления сельского поселения Каркатеевы рассматриваются в порядке, установленном для рассмотрения обращений граждан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Глава сельского поселения Каркатеевы или председатель Совета сообщают о принятых решениях по рекомендациям Совета на очередных заседаниях или через средства массовой информаци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Совет прекращает свою деятельность по решению главы сельского поселения Каркатеевы или по решению Совета, принятого квалифицированным большинством не менее 2/3 голосов от численного состава Совета, установленного пунктом 3.1. настоящего Положения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бщественном Совете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овета сельского поселения Каркатеевы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51"/>
      </w:tblGrid>
      <w:tr>
        <w:trPr/>
        <w:tc>
          <w:tcPr>
            <w:tcW w:w="352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анова Галина Григорьевн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Татьяна Ивановн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никова Арина Сергеевн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овета:</w:t>
            </w:r>
          </w:p>
        </w:tc>
        <w:tc>
          <w:tcPr>
            <w:tcW w:w="3951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 ЛПДС «Каркатеевы», председатель профсоюзного комитета ЛПДС «Каркатеевы», председатель Совет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КЦССОН «Забота» филиал сельского поселения Каркатеевы, заместитель председателя Совет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учету МКУ «НИКА», секретарь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168"/>
        <w:gridCol w:w="2124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</w:tr>
      <w:tr>
        <w:trPr>
          <w:trHeight w:val="26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кина – Вертякова Надежда Николае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рвичной ячейки общества инвалидов п. Каркатеев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292-439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як Марианна Иван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Каркатеевской СО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292-883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. 89505126830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ренко Галина Николае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НРМДОУ детский сад «Буратино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292-816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. 89226578943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тифова Ирина Владимир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517-415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. 89825010143</w:t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пушкина Оксана Юрье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руководитель ДК «Ник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292-866</w:t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гусова Светлана Виктор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по работе с деть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292-852</w:t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ченко Анастасия Виктор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292-876</w:t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а Ольга Станислав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помощник Уполномоченного по правам человека ХМАО-Юг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вренко Серафима Иван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общества Ветеран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нок Алеся Петровн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с.п. Каркатеев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292-447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к Положению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щественном Совете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ЛЕНИЯ КАНДИДАТ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ЛЕНЫ ОБЩЕСТВЕННОГО СОВЕТА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Ф.И.О. 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 (Ф.И.О.), даю свое согласие на участие в работе Общественного Совета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Общественного Совета одобряю и поддерживаю.                      С Положением «Об Общественном Совете сельского поселения Каркатеевы» ознакомлен и обязуюсь его соблюдать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Вам и администрации сельского поселения Каркатеевы разрешение на использование моего изображения, моих высказываний, устных и письменных заявлений как члена Общественного Совета в целях использования при цитировании в СМИ и сети Интернет при освещении вопросов деятельности Общественного Совета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(дата) __________________ (подпись, расшифровка подписи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19.03.2020 № 43-па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сельского поселения Каркатеевы от 30.11.2017 № 185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 законом от 27.12.2019 № 473-ФЗ                        «О внесении изменений в Жилищный кодекс Российской Федерации                            и Федеральный закон «О Фонде содействия реформированию жилищно-коммунального хозяйства» в части переселения граждан из аварийного жилищного фонда», Уставом сельского  поселения Каркатеев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ти в приложение к постановлению администрации сельского поселения Каркатеевы от 30.11.2017 № 185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                (в ред. от 07.06.2018 № 110-па, от 11.09.2019 № 137-па) следующие изменения: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spacing w:before="0" w:after="20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ункт д пункта 2 дополнить абзацем вторым следующего содерж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раждан, у которых жилые помещения стали непригодными для проживания в результате признания многоквартирного дома аварийным                     и подлежащим сносу или реконструкции;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подлежит официальному опубликованию (обнародованию) в бюллетене «Каркатеевский вестник» и размещению                       на официальном сайте администрации сельского поселения Каркатеевы                    в сети «Интернет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ыполнением настоящего постановления возложить                на заместителя главы С.А. Вишневского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709" w:firstLine="567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129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-12.7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1-01-26T07:44:00Z</dcterms:modified>
  <cp:revision>167</cp:revision>
  <dc:subject/>
  <dc:title/>
</cp:coreProperties>
</file>