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>
          <w:trHeight w:val="567" w:hRule="atLeast"/>
        </w:trPr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2, 23 сентябр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Решение Совета депутатов от 23.09.2020 № 105 «О внесении изменений в решение Совета депутатов сельского поселения Каркатеевы от 19.07.2012 № 273 «Об утверждении Положения о бюджетном процессе в муниципальном образовании сельское поселение Каркатеевы» 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и законами </w:t>
      </w:r>
      <w:r>
        <w:rPr>
          <w:rStyle w:val="Namedoc"/>
          <w:rFonts w:cs="Times New Roman" w:ascii="Times New Roman" w:hAnsi="Times New Roman"/>
        </w:rPr>
        <w:t>от 01.04.2020 № 103-ФЗ</w:t>
      </w:r>
      <w:r>
        <w:rPr>
          <w:rFonts w:cs="Times New Roman" w:ascii="Times New Roman" w:hAnsi="Times New Roman"/>
        </w:rPr>
        <w:t xml:space="preserve"> «</w:t>
      </w:r>
      <w:r>
        <w:rPr>
          <w:rStyle w:val="Namedoc"/>
          <w:rFonts w:cs="Times New Roman" w:ascii="Times New Roman" w:hAnsi="Times New Roman"/>
        </w:rPr>
        <w:t>О внесении изменений в Федеральный закон «О приостановлении действия отдельных положений Бюджетного кодекса Российской Федерации                              и установлении особенностей исполнения федерального бюджета в 2020 году»,</w:t>
      </w:r>
      <w:r>
        <w:rPr>
          <w:rFonts w:cs="Times New Roman" w:ascii="Times New Roman" w:hAnsi="Times New Roman"/>
        </w:rPr>
        <w:t xml:space="preserve"> от 06.10.2003 № 131-ФЗ «Об общих принципах организации местного самоуправления в Российской Федерации»,  Уставом сельского поселения Каркатеевы, Совет депутатов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1. Внести в приложение к решению Совета депутатов сельского поселения Каркатеевы от 19.07.2012 № 273 «Об утверждении Положения                                 о бюджетном процессе в муниципальном образовании сельское поселение Каркатеевы» (в ред. от 23.05.2013 № 331, от 08.11.2016 № 218, от 27.11.2019 № 67) следующие изменени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иостановить до 1 января 2021 года действие пункта 9 раздела 1 (в части сроков)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ожения, установленные пунктом 1 настоящего решения, действуют до 1 января 2021 год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официального опубликования (обнародования)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шение Совета депутатов от 23.09.2020 № 106 «О внесении изменений в решение Совета депутатов сельского поселения Каркатеевы от 19.05.2016 № 190 «О Порядке назначения, перерасчета и выплаты пенсии за выслугу лет лицам, замещавшим муниципальные должности в муниципальном образовании сельское поселение Каркатеевы»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Руководствуясь Федеральным законом от 28.12.2013 № 400-ФЗ «О страховых пенсиях», Законом Ханты-Мансийского автономного округа от 28.12.2007 </w:t>
      </w:r>
      <w:hyperlink r:id="rId2">
        <w:r>
          <w:rPr>
            <w:rStyle w:val="InternetLink"/>
            <w:rFonts w:cs="Times New Roman" w:ascii="Times New Roman" w:hAnsi="Times New Roman"/>
          </w:rPr>
          <w:t>№ 201-оз</w:t>
        </w:r>
      </w:hyperlink>
      <w:r>
        <w:rPr>
          <w:rFonts w:cs="Times New Roman" w:ascii="Times New Roman" w:hAnsi="Times New Roman"/>
        </w:rPr>
        <w:t xml:space="preserve">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Указа Президента Российской Федерации от 20.09.2010 № 1141 «О перечне должностей, периоды службы (работы)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», Уставом сельского поселения Каркатеевы, Совет поселения</w:t>
      </w:r>
      <w:r>
        <w:rPr>
          <w:rFonts w:cs="Times New Roman" w:ascii="Times New Roman" w:hAnsi="Times New Roman"/>
          <w:color w:val="FF0000"/>
        </w:rPr>
        <w:t xml:space="preserve">                            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23"/>
        <w:ind w:firstLine="284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1. Внести изменения в приложение к решению Совета депутатов сельского поселения Каркатеевы от 19.05.2016 № 190 «О Порядке назначения, перерасчета и выплаты пенсии за выслугу лет лицам, замещавшим муниципальные должности в муниципальном образовании сельское поселение Каркатеевы» (в ред. от 20.04.2017 № 250), пункт 2.7 части 2 изложить в следующей редакции: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2.7. </w:t>
      </w:r>
      <w:r>
        <w:rPr>
          <w:rFonts w:cs="Times New Roman" w:ascii="Times New Roman" w:hAnsi="Times New Roman"/>
          <w:bCs/>
          <w:iCs/>
        </w:rPr>
        <w:t>Минимальный размер пенсии за выслугу лет устанавливается                     в сумме 15000 рублей.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                   на официальном сайте администрации сельского поселения Каркатеевы                    в сети «Интернет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9805</wp:posOffset>
                </wp:positionH>
                <wp:positionV relativeFrom="paragraph">
                  <wp:posOffset>74231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58.45pt;mso-position-vertical-relative:text;margin-left:77.1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709" w:right="822" w:gutter="0" w:header="0" w:top="1276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medoc">
    <w:name w:val="namedoc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276" w:leader="none"/>
      </w:tabs>
      <w:spacing w:lineRule="auto" w:line="240" w:before="180" w:after="60"/>
      <w:jc w:val="both"/>
      <w:outlineLvl w:val="1"/>
    </w:pPr>
    <w:rPr>
      <w:rFonts w:ascii="Times New Roman" w:hAnsi="Times New Roman" w:eastAsia="Times New Roman" w:cs="Times New Roman"/>
      <w:i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b66878ed-9034-4833-a920-ecd57601ad8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2-04-19T10:36:00Z</dcterms:modified>
  <cp:revision>176</cp:revision>
  <dc:subject/>
  <dc:title/>
</cp:coreProperties>
</file>