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5, 23 июн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4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23.06.2020 № 98-па «О назначении публичных слушаний по проекту планировки и проекту межевания территории для жилищного строительства ул. Центральная и ул. Садовая сельского поселения Каркатеевы Нефтеюганского района Ханты-Мансийского автономного округа-Югры»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постановлением администрации сельского поселения Каркатеевы от 23.03.2017 № 242-па "Об утверждении порядка организации и проведения публичных слушаний в муниципальном образовании сельское поселение Каркатеевы", постановлением администрации сельского поселения Каркатеевы от 28.01.2020 № 9-па "О подготовке документации по планировке территории для жилищного строительства по ул. Центральная и ул. Каркатеевы Нефтеюганского района Ханты-Мансийского автономного округа-Югры", п о с т а н о в л я ю: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-1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 xml:space="preserve">1. Назначить публичные слушания по проекту планировки и проекту межевания территории для жилищного строительства ул. Центральная и ул. Садовая сельского поселения Каркатеевы Нефтеюганского района Ханты-Мансийского автономного округа-Югры  (приложение), проводимые по инициативе Главы. 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2. Срок проведения публичных слушаний с 23.06.2020 по 22.07.2020 г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</w:rPr>
        <w:t>3. Назначить собрание участников публичных слушаний на 22.07.2020 г.; время начала - 18:00 часов по местному времени; место проведения публичных слушаний по адресу: МБУ  КСК "Ника", ул. Центральная, строение 17, п.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подлежит опубликованию в бюллетене "Каркатеевский вестник" и размещению на официальном сайте сельского поселения Каркатеевы.</w:t>
      </w:r>
    </w:p>
    <w:p>
      <w:pPr>
        <w:pStyle w:val="Style2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настоящего постановления оставляю за собой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Абзац списка Знак"/>
    <w:qFormat/>
    <w:rPr>
      <w:rFonts w:ascii="Arial" w:hAnsi="Arial" w:cs="Arial"/>
      <w:sz w:val="26"/>
      <w:szCs w:val="26"/>
    </w:rPr>
  </w:style>
  <w:style w:type="character" w:styleId="24">
    <w:name w:val="Основной текст (2)_"/>
    <w:qFormat/>
    <w:rPr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6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80" w:before="60" w:after="24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  <w:ind w:lef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2-04-19T07:09:00Z</dcterms:modified>
  <cp:revision>163</cp:revision>
  <dc:subject/>
  <dc:title/>
</cp:coreProperties>
</file>