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515"/>
        <w:gridCol w:w="4879"/>
      </w:tblGrid>
      <w:tr>
        <w:trPr/>
        <w:tc>
          <w:tcPr>
            <w:tcW w:w="5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чредитель: МУ «Администрация</w:t>
              <w:br/>
              <w:t>«Сельского поселения Каркатеевы»</w:t>
            </w:r>
          </w:p>
        </w:tc>
        <w:tc>
          <w:tcPr>
            <w:tcW w:w="4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бюллетень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сельского поселения Каркатеевы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2/1, 30 января 2020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2127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</w:t>
      </w:r>
    </w:p>
    <w:p>
      <w:pPr>
        <w:pStyle w:val="Style23"/>
        <w:ind w:firstLine="284"/>
        <w:jc w:val="both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Style23"/>
        <w:ind w:firstLine="284"/>
        <w:jc w:val="both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284"/>
        <w:jc w:val="both"/>
        <w:outlineLvl w:val="0"/>
        <w:rPr/>
      </w:pPr>
      <w:r>
        <w:rPr>
          <w:rFonts w:eastAsia="Times New Roman" w:cs="Times New Roman" w:ascii="Times New Roman" w:hAnsi="Times New Roman"/>
          <w:b/>
        </w:rPr>
        <w:t xml:space="preserve">         </w:t>
      </w:r>
    </w:p>
    <w:p>
      <w:pPr>
        <w:sectPr>
          <w:type w:val="nextPage"/>
          <w:pgSz w:orient="landscape" w:w="16838" w:h="11906"/>
          <w:pgMar w:left="709" w:right="822" w:gutter="0" w:header="0" w:top="1134" w:footer="0" w:bottom="284"/>
          <w:pgNumType w:fmt="decimal"/>
          <w:cols w:num="2" w:space="5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ТОКОЛ</w:t>
      </w:r>
    </w:p>
    <w:p>
      <w:pPr>
        <w:pStyle w:val="Normal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чета главы сельского поселения о результатах его деятельности, деятельности администрации сельского поселения Каркатеевы за 2019 год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</w:rPr>
        <w:t>30.01.2020                                                                                               18.00 ч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К «Ника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епутаты Совета поселения: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ронникова С.К., Коробейников В.А.,  Хомяк М.И., Чернышова И.Н., Черкашина Г.Н., Земляк Е.А., Швецов  Э.В., Скляренко Г.Н., Галимуллина И.М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</w:rPr>
        <w:t xml:space="preserve">Председатель Совета инвалидов: </w:t>
      </w:r>
      <w:r>
        <w:rPr>
          <w:rFonts w:cs="Times New Roman" w:ascii="Times New Roman" w:hAnsi="Times New Roman"/>
        </w:rPr>
        <w:t>Питькина-Вертякова Н.Н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/>
        </w:rPr>
        <w:t xml:space="preserve">Председатель Совета молодежи: </w:t>
      </w:r>
      <w:r>
        <w:rPr>
          <w:rFonts w:cs="Times New Roman" w:ascii="Times New Roman" w:hAnsi="Times New Roman"/>
        </w:rPr>
        <w:t>Евдокимова И. В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Председатель Совета ветеранов: </w:t>
      </w:r>
      <w:r>
        <w:rPr>
          <w:rFonts w:eastAsia="Times New Roman" w:cs="Times New Roman" w:ascii="Times New Roman" w:hAnsi="Times New Roman"/>
        </w:rPr>
        <w:t>Хивренко С.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глашенные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халева С.Е. – Советник главы Нефтеюганского район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и и трудовые коллективы предприятий, организаций расположенных на территории сельского поселения Каркатеев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тели сельского поселения Каркатеев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исутствовало: </w:t>
      </w:r>
      <w:r>
        <w:rPr>
          <w:rFonts w:cs="Times New Roman" w:ascii="Times New Roman" w:hAnsi="Times New Roman"/>
          <w:b/>
          <w:u w:val="single"/>
        </w:rPr>
        <w:t xml:space="preserve">112 </w:t>
      </w:r>
      <w:r>
        <w:rPr>
          <w:rFonts w:cs="Times New Roman" w:ascii="Times New Roman" w:hAnsi="Times New Roman"/>
        </w:rPr>
        <w:t>человек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ВЕСТКА ДНЯ:</w:t>
      </w:r>
    </w:p>
    <w:p>
      <w:pPr>
        <w:pStyle w:val="Normal"/>
        <w:spacing w:lineRule="auto" w:line="240" w:before="0" w:after="0"/>
        <w:ind w:right="-81" w:firstLine="284"/>
        <w:jc w:val="both"/>
        <w:rPr/>
      </w:pPr>
      <w:r>
        <w:rPr>
          <w:rFonts w:cs="Times New Roman" w:ascii="Times New Roman" w:hAnsi="Times New Roman"/>
        </w:rPr>
        <w:t>1. Встреча Главы сельского поселения Каркатеевы с жителями сельского поселения Каркатеевы</w:t>
      </w:r>
    </w:p>
    <w:p>
      <w:pPr>
        <w:pStyle w:val="Normal"/>
        <w:spacing w:lineRule="auto" w:line="240" w:before="0" w:after="0"/>
        <w:ind w:right="-81" w:firstLine="284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2. Ответы на вопросы, предварительно поступившие от населения.</w:t>
      </w:r>
    </w:p>
    <w:p>
      <w:pPr>
        <w:pStyle w:val="Normal"/>
        <w:spacing w:lineRule="auto" w:line="240" w:before="0" w:after="0"/>
        <w:ind w:right="-81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Вопросы – ответы.</w:t>
      </w:r>
    </w:p>
    <w:p>
      <w:pPr>
        <w:pStyle w:val="Normal"/>
        <w:spacing w:lineRule="auto" w:line="240" w:before="0" w:after="0"/>
        <w:ind w:right="-81" w:firstLine="284"/>
        <w:jc w:val="both"/>
        <w:rPr/>
      </w:pPr>
      <w:r>
        <w:rPr>
          <w:rFonts w:cs="Times New Roman" w:ascii="Times New Roman" w:hAnsi="Times New Roman"/>
          <w:b/>
        </w:rPr>
        <w:t xml:space="preserve">Вступительное слово: </w:t>
      </w:r>
      <w:r>
        <w:rPr>
          <w:rFonts w:cs="Times New Roman" w:ascii="Times New Roman" w:hAnsi="Times New Roman"/>
        </w:rPr>
        <w:t>Светлана Катыровна Бронникова – Депутат Совета депутатов сельского поселения Каркатеевы.</w:t>
      </w:r>
    </w:p>
    <w:p>
      <w:pPr>
        <w:pStyle w:val="Normal"/>
        <w:spacing w:lineRule="auto" w:line="240" w:before="0" w:after="0"/>
        <w:ind w:right="-81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брый вечер, уважаемые жители! В соответствии с Федеральным законом №131-ФЗ, со статьей 42 Устава сельского поселения Каркатеевы, п. 4 решения Совета депутатов от 19.07.2012 года № 276 «Об утверждении Положения о ежегодном отчете главы муниципального образования сельского поселения Каркатеевы» сегодня 24.01.2019г. пройдет отчет Главы муниципального образования сельское поселения Каркатеевы – Архипова Альберта Вячеславовича о результатах своей деятельности, деятельности Администрации сельского поселения Каркатеевы и иных подведомственных ему органов в том числе о решении вопросов, поставленных Советом депутатов сельского поселения Каркатеевы, за 2018 год.</w:t>
      </w:r>
    </w:p>
    <w:p>
      <w:pPr>
        <w:pStyle w:val="Normal"/>
        <w:spacing w:lineRule="auto" w:line="240" w:before="0" w:after="0"/>
        <w:ind w:right="-81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редлагаю утвердить регламент выступлений:</w:t>
      </w:r>
    </w:p>
    <w:p>
      <w:pPr>
        <w:pStyle w:val="Normal"/>
        <w:spacing w:lineRule="auto" w:line="240" w:before="0" w:after="0"/>
        <w:ind w:right="-81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должительность отчета – от 30 мин. до 1,5 часа.</w:t>
      </w:r>
    </w:p>
    <w:p>
      <w:pPr>
        <w:pStyle w:val="Normal"/>
        <w:spacing w:lineRule="auto" w:line="240" w:before="0" w:after="0"/>
        <w:ind w:right="-81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ремя выступления до  60 мин.</w:t>
      </w:r>
    </w:p>
    <w:p>
      <w:pPr>
        <w:pStyle w:val="Normal"/>
        <w:spacing w:lineRule="auto" w:line="240" w:before="0" w:after="0"/>
        <w:ind w:right="-81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ремя для обсуждений до 30 мин.</w:t>
      </w:r>
    </w:p>
    <w:p>
      <w:pPr>
        <w:pStyle w:val="Normal"/>
        <w:spacing w:lineRule="auto" w:line="240" w:before="0" w:after="0"/>
        <w:ind w:right="-81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ие будут предложения по регламенту?</w:t>
      </w:r>
    </w:p>
    <w:p>
      <w:pPr>
        <w:pStyle w:val="Normal"/>
        <w:spacing w:lineRule="auto" w:line="240" w:before="0" w:after="0"/>
        <w:ind w:right="-81"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ИЛИ:</w:t>
      </w:r>
    </w:p>
    <w:p>
      <w:pPr>
        <w:pStyle w:val="Normal"/>
        <w:spacing w:lineRule="auto" w:line="240" w:before="0" w:after="0"/>
        <w:ind w:right="-81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ь регламент выступлений.</w:t>
      </w:r>
    </w:p>
    <w:p>
      <w:pPr>
        <w:pStyle w:val="Normal"/>
        <w:spacing w:lineRule="auto" w:line="240" w:before="0" w:after="0"/>
        <w:ind w:right="-81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81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во предоставляется Главе муниципального образования сельское поселение Каркатеевы – Архипову Альберту Вячеславовичу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ЫСТУПИЛИ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</w:rPr>
        <w:t>Архипов А.В.</w:t>
      </w:r>
      <w:r>
        <w:rPr>
          <w:rFonts w:cs="Times New Roman" w:ascii="Times New Roman" w:hAnsi="Times New Roman"/>
        </w:rPr>
        <w:t xml:space="preserve"> – выступил с приветственным словом к жителям сельского поселения Каркатеевы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брый вечер дорогие друзья,                                                                                                                   уважаемые гости, депутаты, уважаемые жители!</w:t>
      </w:r>
    </w:p>
    <w:p>
      <w:pPr>
        <w:pStyle w:val="Style23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ind w:firstLine="284"/>
        <w:jc w:val="both"/>
        <w:rPr/>
      </w:pPr>
      <w:r>
        <w:rPr>
          <w:rFonts w:cs="Times New Roman" w:ascii="Times New Roman" w:hAnsi="Times New Roman"/>
        </w:rPr>
        <w:t xml:space="preserve">В соответствии с действующим законодательством и Уставом сельского поселения Каркатеевы представляю Вашему вниманию отчет о своей деятельности, о результатах деятельности администрации поселения и иных подведомственных ему органов за 2019 год. </w:t>
      </w:r>
    </w:p>
    <w:p>
      <w:pPr>
        <w:pStyle w:val="Style23"/>
        <w:ind w:firstLine="284"/>
        <w:jc w:val="both"/>
        <w:rPr/>
      </w:pPr>
      <w:r>
        <w:rPr>
          <w:rFonts w:cs="Times New Roman" w:ascii="Times New Roman" w:hAnsi="Times New Roman"/>
        </w:rPr>
        <w:t xml:space="preserve">В рамках реализации полномочий по решению вопросов местного значения мы работаем на достижении главной </w:t>
      </w:r>
      <w:r>
        <w:rPr>
          <w:rFonts w:cs="Times New Roman" w:ascii="Times New Roman" w:hAnsi="Times New Roman"/>
          <w:b/>
        </w:rPr>
        <w:t>цели-повышения качества жизн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людей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b/>
        </w:rPr>
        <w:t>« Темпы изменений должны нарастать с каждым годом, с ощутимыми для граждан результатами по достижению достойного уровня жизни. И ,повторю, с их активным участием»-</w:t>
      </w:r>
      <w:r>
        <w:rPr>
          <w:rFonts w:cs="Times New Roman" w:ascii="Times New Roman" w:hAnsi="Times New Roman"/>
        </w:rPr>
        <w:t>сказал В.В. Путин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в своем послании Федеральному собранию 15 января этого года.. Поэтому в своей деятельности мы руководствовались теми приоритетами и задачами, которые ставят перед нами Президент и правительство Российской Федерации, Губернатор ХМАО-Югры, Глава Нефтеюганского района, жители поселка.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годня можно с уверенностью сказать, что задачи 2019 года в целом решены, и  это стало возможным благодаря совместной работе с депутатским корпусом, муниципальными учреждениями, общественными структурами и жителями поселка, администрацией и структурными подразделениями  Нефтеюганского района .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Style23"/>
        <w:ind w:firstLine="284"/>
        <w:jc w:val="both"/>
        <w:rPr/>
      </w:pPr>
      <w:r>
        <w:rPr>
          <w:rFonts w:cs="Times New Roman" w:ascii="Times New Roman" w:hAnsi="Times New Roman"/>
        </w:rPr>
        <w:t xml:space="preserve">Бюджет с. п. Каркатеевы на 2019 год и плановый период 2020-2021г.г. был утвержден решением Совета депутатов с.п. Каркатеевы 22.11.2018г. № 13 и первоначально составлял 54 823 тысячи  рублей. В течении года бюджет корректировался в сторону увеличения. В результате принятых мер по оптимизации расходов, увеличению налоговых и неналоговых поступлений, поступлений средств из вышестоящих бюджетов,  сумма бюджета по доходам составила 98 523 тысяч рублей, что на 37% больше бюджета 2018 года. 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рамках повышения эффективности расходования бюджетных средств   все расходы производились через целевые муниципальные программы, а именно: </w:t>
      </w:r>
    </w:p>
    <w:p>
      <w:pPr>
        <w:pStyle w:val="Style23"/>
        <w:ind w:firstLine="284"/>
        <w:jc w:val="both"/>
        <w:rPr/>
      </w:pPr>
      <w:r>
        <w:rPr>
          <w:rFonts w:cs="Times New Roman" w:ascii="Times New Roman" w:hAnsi="Times New Roman"/>
        </w:rPr>
        <w:t xml:space="preserve">- «Развитие муниципальной службы в муниципальном образовании сельское поселение Каркатеевы на 2018-2021 годы»; 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«Повышение эффективности бюджетных расходов сельского поселения Каркатеевы на 2018-2021 годы»;</w:t>
      </w:r>
    </w:p>
    <w:p>
      <w:pPr>
        <w:pStyle w:val="Style23"/>
        <w:ind w:firstLine="284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«Энергосбережение и повышение энергетической эффективности в муниципальном образовании сельское поселение Каркатеевы на 2017 - 2020 годы»;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«Укрепление пожарной безопасности на территории муниципального образования сельское поселение Каркатеевы на 2017 – 2019 годы»;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«Профилактика правонарушений в отдельных сферах жизнедеятельности граждан в сельского поселении Каркатеевы на 2018-2021 годы»;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«Профилактика экстремизма, терроризма и гармонизации межэтнических и межкультурных отношений на территории муниципального образования сельское поселение Каркатеевы на 2018 - 2021 годы»;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«Развитие и совершенствование сети автомобильных дорог общего пользования, предназначенных для решения местных вопросов сельского поселения Каркатеевы на 2017 – 2020 годы»;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"Развитие информационных технологий в муниципальных учреждениях сельского поселения Каркатеевы на 2017-2020 годы";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- «Управление и распоряжение муниципальным имуществом сельского поселения Каркатеевы на 2018 – 2021 годы»;</w:t>
      </w:r>
    </w:p>
    <w:p>
      <w:pPr>
        <w:pStyle w:val="Style23"/>
        <w:ind w:firstLine="284"/>
        <w:jc w:val="both"/>
        <w:rPr/>
      </w:pPr>
      <w:r>
        <w:rPr>
          <w:rFonts w:cs="Times New Roman" w:ascii="Times New Roman" w:hAnsi="Times New Roman"/>
        </w:rPr>
        <w:t>-«Формирование современной городской среды в муниципальном образовании сельское поселение Каркатеевы на 2018-2022 годы»;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«Организация летнего отдыха, оздоровления, трудовой занятости детей, подростков и молодежи на 2017-2020 годы»;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о результатам проведенных электронных аукционов экономия бюджетных средств составила 13% от общего объема закупок.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ланированные  субвенции на осуществление отдельных государственных полномочий Российской Федерации и ХМАО-Югры исполнены в полном объеме.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Style23"/>
        <w:ind w:firstLine="284"/>
        <w:jc w:val="both"/>
        <w:rPr/>
      </w:pPr>
      <w:r>
        <w:rPr>
          <w:rFonts w:cs="Times New Roman" w:ascii="Times New Roman" w:hAnsi="Times New Roman"/>
        </w:rPr>
        <w:t xml:space="preserve">За 2019 год в администрацию поступило 2 604 письма, направленно в различные инстанции 2 397 письмо. В реальном состоянии ведутся книги по хозяйственного учета. За 2019 год родилось 11 детей, умерло 9 человек, 3 человека получили гражданство РФ. Ведется разъяснительная работа с населением по получению государственных услуг в электронной форме. Воинский учет граждан пребывающих в запасе в текущем году поддерживался   в   реальном     состоянии, в соответствии с  Конституцией РФ, Федеральными законами и  Постановлением Правительства РФ и другими нормативно-правовыми актами, регулирующими вопросы обороны, мобилизационной подготовки, исполнения гражданами РФ воинской обязанности. </w:t>
      </w:r>
    </w:p>
    <w:p>
      <w:pPr>
        <w:pStyle w:val="Style23"/>
        <w:ind w:firstLine="284"/>
        <w:jc w:val="both"/>
        <w:rPr/>
      </w:pPr>
      <w:r>
        <w:rPr>
          <w:rFonts w:cs="Times New Roman" w:ascii="Times New Roman" w:hAnsi="Times New Roman"/>
        </w:rPr>
        <w:t xml:space="preserve">В отчетном году проведена огромная работа по расселению аварийных домов. В рамках этой работы было подготовлено более 120 постановлений и распоряжений, заключено более 75 договоров и соглашений, проведены собрания с жителями каждого расселяемого дома. Жилищно - бытовая комиссия провела 11 заседаний, на которых было рассмотрено 35 заявлений, по 30 было принято положительное решение. </w:t>
      </w:r>
    </w:p>
    <w:p>
      <w:pPr>
        <w:pStyle w:val="Style23"/>
        <w:ind w:firstLine="284"/>
        <w:jc w:val="both"/>
        <w:rPr/>
      </w:pPr>
      <w:r>
        <w:rPr>
          <w:rFonts w:cs="Times New Roman" w:ascii="Times New Roman" w:hAnsi="Times New Roman"/>
        </w:rPr>
        <w:t>Продолжается работа по принятию бесхозяйного  имущества. За отчетный период поставлено на учет  24 объекта. Проведено четыре заседания рабочей комиссии по проведению мониторинга задолженности за ЖКУ управляющим компаниям и ПУТВС. Ситуация остается  сложной, собираемость за поставленные ресурсы (тепло, вода) на конец года составила 89%, долг жителей за ЖКУ составляет более 11 миллионов, с учетом долга прошлых лет. Проводились мероприятия по отлову беспризорных животных. За отчетный период было отловлено более 70 штук. Финансирование данных работ проводилось за счет  средств  ХМАО-Югры.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Style23"/>
        <w:ind w:firstLine="284"/>
        <w:jc w:val="both"/>
        <w:rPr/>
      </w:pPr>
      <w:r>
        <w:rPr>
          <w:rFonts w:cs="Times New Roman" w:ascii="Times New Roman" w:hAnsi="Times New Roman"/>
        </w:rPr>
        <w:t xml:space="preserve">Огромная работа проводится по профилактике терроризма и экстремизма, пожарной безопасности на территории поселка. Это проведение тренировок по эвакуации на социальных объектах, проведение инструктажей среди населения, изготовлено и распространено среди населения более 930 листовок и памяток, проводились рейды по местам проживания людей ведущих антисоциальный образ жизни, совместно с участковым и представителями ПЧ-25. Проводились мероприятия в рамках месячника по гражданской обороне и по вопросам безопасности  на водных объектах. 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се предприятия и учреждения в летний период содержали закрепленные территории в чистоте. Силами трудовой бригады были проведены работы по очистке от мусора захоронений Ветеранов Великой Отечественной войны на сельском кладбище, а так же территории прилегающей к карьеру. К мероприятиям, проведенных в рамках Международной экологической акции «Спасти и Сохранить» было привлечено  более 105 человек и собрано более 20 м3 мусора. 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2019 год в администрацию поступило10 письменных и 3 устных обращений, в сравнении с 2018 годом -10 письменных и 5 устных. Тематика обращений  касается всех сфер жизни, но основу составляют вопросы ЖКХ.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т депутатов провел за 2019 год 10 заседаний. Публичные слушания проводились 8 раз по  вопросам:</w:t>
      </w:r>
    </w:p>
    <w:p>
      <w:pPr>
        <w:pStyle w:val="Style23"/>
        <w:ind w:firstLine="284"/>
        <w:jc w:val="both"/>
        <w:rPr/>
      </w:pPr>
      <w:r>
        <w:rPr>
          <w:rFonts w:cs="Times New Roman" w:ascii="Times New Roman" w:hAnsi="Times New Roman"/>
        </w:rPr>
        <w:t>- исполнение бюджета за 2018 год;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 внесении изменений и дополнений в Устав;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 внесении изменений в план землепользования и застройки;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 проекте бюджета на 2020 год и плановый период 2021-2022 годы;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отчетный период были приняты такие важные нормативно-правовые акты как:</w:t>
      </w:r>
    </w:p>
    <w:p>
      <w:pPr>
        <w:pStyle w:val="Style23"/>
        <w:ind w:firstLine="284"/>
        <w:jc w:val="both"/>
        <w:rPr/>
      </w:pPr>
      <w:r>
        <w:rPr>
          <w:rFonts w:cs="Times New Roman" w:ascii="Times New Roman" w:hAnsi="Times New Roman"/>
        </w:rPr>
        <w:t>- Об утверждении положения о старосте сельского населенного пункта;</w:t>
      </w:r>
    </w:p>
    <w:p>
      <w:pPr>
        <w:pStyle w:val="Style23"/>
        <w:ind w:firstLine="284"/>
        <w:jc w:val="both"/>
        <w:rPr/>
      </w:pPr>
      <w:r>
        <w:rPr>
          <w:rFonts w:cs="Times New Roman" w:ascii="Times New Roman" w:hAnsi="Times New Roman"/>
        </w:rPr>
        <w:t>- Об установлении земельного налога на территории сельского поселения Каркатеевы;</w:t>
      </w:r>
    </w:p>
    <w:p>
      <w:pPr>
        <w:pStyle w:val="Style23"/>
        <w:ind w:firstLine="284"/>
        <w:jc w:val="both"/>
        <w:rPr/>
      </w:pPr>
      <w:r>
        <w:rPr>
          <w:rFonts w:cs="Times New Roman" w:ascii="Times New Roman" w:hAnsi="Times New Roman"/>
        </w:rPr>
        <w:t>- О внесении изменений и дополнений в Устав сельского поселения Каркатеевы;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 принятии  бюджета на 2020  и плановый период 2021-2022 гг.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се проекты НПА направлялись в органы прокуратуры для проведения  антикоррупционных экспертиз.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родолжают свою работу общественные структуры поселка:</w:t>
      </w:r>
    </w:p>
    <w:p>
      <w:pPr>
        <w:pStyle w:val="Style23"/>
        <w:ind w:firstLine="284"/>
        <w:jc w:val="both"/>
        <w:rPr/>
      </w:pPr>
      <w:r>
        <w:rPr>
          <w:rFonts w:cs="Times New Roman" w:ascii="Times New Roman" w:hAnsi="Times New Roman"/>
        </w:rPr>
        <w:t>- Совет молодежи;</w:t>
      </w:r>
    </w:p>
    <w:p>
      <w:pPr>
        <w:pStyle w:val="Style23"/>
        <w:ind w:firstLine="284"/>
        <w:jc w:val="both"/>
        <w:rPr/>
      </w:pPr>
      <w:r>
        <w:rPr>
          <w:rFonts w:cs="Times New Roman" w:ascii="Times New Roman" w:hAnsi="Times New Roman"/>
        </w:rPr>
        <w:t>- Совет ветеранов;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вет инвалидов;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щественный совет.</w:t>
      </w:r>
    </w:p>
    <w:p>
      <w:pPr>
        <w:pStyle w:val="Style23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ind w:firstLine="284"/>
        <w:jc w:val="both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Все общественные структуры организует  работу  по усилению  роли  общественности, направленной на  формировании   гражданского  общества,   открытости,  прозрачности и взаимного доверия. Огромная работа проведена всеми общественными структурами по подготовке и проведению мероприятий посвященных юбилею поселка.</w:t>
      </w:r>
    </w:p>
    <w:p>
      <w:pPr>
        <w:pStyle w:val="Style23"/>
        <w:ind w:firstLine="284"/>
        <w:jc w:val="both"/>
        <w:rPr/>
      </w:pPr>
      <w:r>
        <w:rPr>
          <w:rFonts w:cs="Times New Roman" w:ascii="Times New Roman" w:hAnsi="Times New Roman"/>
        </w:rPr>
        <w:t xml:space="preserve">В 2019 году был реализован проект, в рамках программы «Комфортная городская среда» по благоустройству территории прилегающей к администрации «Центральный сквер», который проходил согласование со всеми общественными структурами поселка и сегодня у нас появилось место, где могут комфортно  и безопасно отдыхать наши дети и жители. В рамках программы «Народный бюджет» жители 18 дома, по улице Садовая, обустроили свою придомовую территорию. Т.е. сегодня общественность активно принимает участие во всех вопросах касающихся жизнедеятельности поселка.        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влечение  населения  в осуществление местного  самоуправления способствует  появлению новых гражданских  инициатив , самовыражению, поиска компромисса между законодательством и общественным мнением. 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ind w:firstLine="284"/>
        <w:jc w:val="both"/>
        <w:rPr/>
      </w:pPr>
      <w:r>
        <w:rPr>
          <w:rFonts w:cs="Times New Roman" w:ascii="Times New Roman" w:hAnsi="Times New Roman"/>
          <w:b/>
        </w:rPr>
        <w:t>Муниципальные услуги в области культуры оказывает дом культуры  «Ника» НРБУ Творческое объединение "Культура</w:t>
      </w:r>
      <w:r>
        <w:rPr>
          <w:rFonts w:cs="Times New Roman" w:ascii="Times New Roman" w:hAnsi="Times New Roman"/>
        </w:rPr>
        <w:t xml:space="preserve">". Выполнение данного полномочия передано на уровень Нефтеюганского района. В отчетном периоде было проведено 412 мероприятий разной направленности, что на 11% выше чем в 2018, которые посетило 33 150 человек. </w:t>
      </w:r>
    </w:p>
    <w:p>
      <w:pPr>
        <w:pStyle w:val="Style23"/>
        <w:ind w:firstLine="284"/>
        <w:jc w:val="both"/>
        <w:rPr/>
      </w:pPr>
      <w:r>
        <w:rPr>
          <w:rFonts w:cs="Times New Roman" w:ascii="Times New Roman" w:hAnsi="Times New Roman"/>
        </w:rPr>
        <w:t>Дом культуры «Ника» является полноправным участником социально –культурной жизни поселка и включено в процессы, влияющие на улучшение качества жизни поселка, как проводник культурной политики муниципалитета. Действуя в рамках уставной деятельности, учреждение решает задачи обеспечения условий для творческого самовыражения жителей поселка различных возрастов, организации досуга и отдыха, предоставления возможности жителям потребления услуг в области культуры. И для этого делается всё, разрабатываются программы, проводятся конкурсы, викторины, развлекательные мероприятия, где жители не только отдыхают, но и узнают много нового о своем крае, о профессиях, о войне, то есть идет работа по патриотическому и нравственному воспитанию. Коллектив учитывал особенности каждой категории населения, дифференцированно подходил ко всем направлениям работы при подготовке и проведении мероприятий. В стенах учреждения функционирует 20 творческих коллективов, в которых занимается более 210 человек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Продолжает свою работу любительское объединение «Центр казачьей культуры». Для поддержания высокого исполнительского уровня коллективы регулярно участвуют в конкурсах и фестивалях различного уровня. </w:t>
      </w:r>
    </w:p>
    <w:p>
      <w:pPr>
        <w:pStyle w:val="Style23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 развитие массового спорта на территории муниципального образования  отвечает спортивный зал «Дружба». Выполнение данного полномочия так же передано на уровень Нефтеюганского района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портзале работают спортивно-оздоровительные группы по мини-футболу,  группы начальной подготовки по паэрлифтингу, художественной гимнастике, боксу, Группа общей физической подготовки для лиц старшего поколения. В них регулярно занимаются  более 184человек в возрасте от 4 до 76 лет. Штат специалистов 4 человека, из них имеют высшее образование трое. За 2019 год проведено 20 мероприятий по различным видам спорта, в которых приняло участие 473 человека. Семи спортсменам присвоены юношеские спортивные разряды, одному спортсмену взрослый спортивный разряд. Сборные поселка участвовали в спартакиадах Нефтеюганского  района по 8 видам спорта. Для спортсменов с ограниченными возможностями проведены две  поселковые  спартакиады  по итогам которых наши спортсмены были включены в сборную Нефтеюганского района и принимали участие в окружных фестивалях и чемпионатах, где так же достойно выступили. Боксеры поселка приняли участие в пяти региональных соревнованиях и двух, проводимых на федеральном уровне, где заняли призовые места, а так же наши спортсменки участвовали в двух региональных соревнованиях по пауэрлифтингу, соревнованиях  федерального значения и в одном международном, где стали победителями.</w:t>
      </w:r>
    </w:p>
    <w:p>
      <w:pPr>
        <w:pStyle w:val="Style23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олодежная политика.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настоящее время на территории поселка проживает 297 человек в возрасте от14 до 30 лет. Работу с данной категорией проводит сектор по работе с молодежью МКУ «Ника». </w:t>
      </w:r>
    </w:p>
    <w:p>
      <w:pPr>
        <w:pStyle w:val="Style23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Сектором по работе с молодежью реализуется ведомственная целевая программа </w:t>
      </w:r>
      <w:r>
        <w:rPr>
          <w:rFonts w:eastAsia="Calibri" w:cs="Times New Roman" w:ascii="Times New Roman" w:hAnsi="Times New Roman"/>
        </w:rPr>
        <w:t>«Организация летнего отдыха, оздоровления, трудовой занятости детей, подростков и молодежи на 2019-2022 годы».</w:t>
      </w:r>
    </w:p>
    <w:p>
      <w:pPr>
        <w:pStyle w:val="Style23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 Программе определена основная цель и ряд задач по ее достижению: Цель программы – </w:t>
      </w:r>
      <w:r>
        <w:rPr>
          <w:rFonts w:cs="Times New Roman" w:ascii="Times New Roman" w:hAnsi="Times New Roman"/>
        </w:rPr>
        <w:t>организация трудовой занятости молодежи сельского поселения Каркатеевы.</w:t>
      </w:r>
    </w:p>
    <w:p>
      <w:pPr>
        <w:pStyle w:val="Style23"/>
        <w:ind w:firstLine="284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Задача 1. </w:t>
      </w:r>
      <w:r>
        <w:rPr>
          <w:rFonts w:cs="Times New Roman" w:ascii="Times New Roman" w:hAnsi="Times New Roman"/>
          <w:color w:val="000000"/>
        </w:rPr>
        <w:t xml:space="preserve">Создание системы выявления и продвижения инициативной и талантливой молодежи. </w:t>
      </w:r>
    </w:p>
    <w:p>
      <w:pPr>
        <w:pStyle w:val="Style23"/>
        <w:ind w:firstLine="284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Задача 2.</w:t>
      </w:r>
      <w:r>
        <w:rPr>
          <w:rFonts w:cs="Times New Roman" w:ascii="Times New Roman" w:hAnsi="Times New Roman"/>
          <w:color w:val="000000"/>
        </w:rPr>
        <w:t xml:space="preserve"> Создание условий для эффективного поведения молодежи на рынке труда. </w:t>
      </w:r>
    </w:p>
    <w:p>
      <w:pPr>
        <w:pStyle w:val="Style23"/>
        <w:ind w:firstLine="284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Задача 3.</w:t>
      </w:r>
      <w:r>
        <w:rPr>
          <w:rFonts w:cs="Times New Roman" w:ascii="Times New Roman" w:hAnsi="Times New Roman"/>
          <w:color w:val="000000"/>
        </w:rPr>
        <w:t xml:space="preserve"> Вовлечение молодежи в социальную активную деятельность и развития детских и молодежных общественных организаций и объединений</w:t>
      </w:r>
    </w:p>
    <w:p>
      <w:pPr>
        <w:pStyle w:val="Style23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Задача 4.</w:t>
      </w:r>
      <w:r>
        <w:rPr>
          <w:rFonts w:cs="Times New Roman" w:ascii="Times New Roman" w:hAnsi="Times New Roman"/>
        </w:rPr>
        <w:t>Развитие трудовых навыков среди молодежи.</w:t>
      </w:r>
    </w:p>
    <w:p>
      <w:pPr>
        <w:pStyle w:val="Style23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3"/>
        <w:ind w:firstLine="284"/>
        <w:jc w:val="both"/>
        <w:rPr/>
      </w:pPr>
      <w:r>
        <w:rPr>
          <w:rFonts w:cs="Times New Roman" w:ascii="Times New Roman" w:hAnsi="Times New Roman"/>
          <w:b/>
        </w:rPr>
        <w:t>По программе было трудоустроено 24(АППГ 23) подростка (июнь, июль, август, сентябрь</w:t>
      </w:r>
      <w:r>
        <w:rPr>
          <w:rFonts w:cs="Times New Roman" w:ascii="Times New Roman" w:hAnsi="Times New Roman"/>
        </w:rPr>
        <w:t>).</w:t>
      </w:r>
    </w:p>
    <w:p>
      <w:pPr>
        <w:pStyle w:val="Style23"/>
        <w:ind w:firstLine="284"/>
        <w:jc w:val="both"/>
        <w:rPr/>
      </w:pPr>
      <w:r>
        <w:rPr>
          <w:rFonts w:cs="Times New Roman" w:ascii="Times New Roman" w:hAnsi="Times New Roman"/>
        </w:rPr>
        <w:t>Сектором по работе с молодежью в 2019 году было проведено 83 (АППГ79) мероприятия, в том числе тематические вечера, концертные программы, акции, участие в районных мероприятиях. В период летней оздоровительной компании была реализована программа деятельности летней дворовой площадки «Команда нашего двора». Охват детей составил более 170 человек. Активно участвует в жизни поселка Совет молодежи. Члены совета принимали участие в мероприятиях проводимых как в поселке, а так же в районных и окружных.</w:t>
      </w:r>
    </w:p>
    <w:p>
      <w:pPr>
        <w:pStyle w:val="Style23"/>
        <w:ind w:firstLine="284"/>
        <w:jc w:val="both"/>
        <w:rPr/>
      </w:pPr>
      <w:r>
        <w:rPr>
          <w:rFonts w:cs="Times New Roman" w:ascii="Times New Roman" w:hAnsi="Times New Roman"/>
        </w:rPr>
        <w:t>Приоритетными направлениями работы Совета Молодежи являются пропаганда  здорового образа жизни среди молодых людей, патриотическое и нравственное воспитание, политическая и правовая культура.  В данных направлениях проведен ряд мероприятий. По состоянию на 01.12.2019 года на учете КДН ни один подросток не состоит. Работа с данной категорией подростков проводится постоянно</w:t>
      </w:r>
      <w:r>
        <w:rPr>
          <w:rFonts w:cs="Times New Roman" w:ascii="Times New Roman" w:hAnsi="Times New Roman"/>
          <w:b/>
        </w:rPr>
        <w:t xml:space="preserve">. </w:t>
      </w:r>
    </w:p>
    <w:p>
      <w:pPr>
        <w:pStyle w:val="Style23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есколько слов о той работе, которая была проведена в соответствии с принятыми планами в отчетном году:                                                                                                                                                    </w:t>
      </w:r>
    </w:p>
    <w:p>
      <w:pPr>
        <w:pStyle w:val="Style23"/>
        <w:ind w:firstLine="284"/>
        <w:jc w:val="both"/>
        <w:rPr/>
      </w:pPr>
      <w:r>
        <w:rPr>
          <w:rFonts w:cs="Times New Roman" w:ascii="Times New Roman" w:hAnsi="Times New Roman"/>
          <w:b/>
        </w:rPr>
        <w:t xml:space="preserve">- </w:t>
      </w:r>
      <w:r>
        <w:rPr>
          <w:rFonts w:cs="Times New Roman" w:ascii="Times New Roman" w:hAnsi="Times New Roman"/>
        </w:rPr>
        <w:t>сдан в эксплуатацию 51 квартирный жилой дом;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дписан акт ввода детского сада;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несены изменения в правила землепользования и застройки;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роведены работы по ремонту помещений клуба;</w:t>
      </w:r>
    </w:p>
    <w:p>
      <w:pPr>
        <w:pStyle w:val="Style23"/>
        <w:ind w:firstLine="284"/>
        <w:jc w:val="both"/>
        <w:rPr/>
      </w:pPr>
      <w:r>
        <w:rPr>
          <w:rFonts w:cs="Times New Roman" w:ascii="Times New Roman" w:hAnsi="Times New Roman"/>
          <w:b/>
        </w:rPr>
        <w:t>-</w:t>
      </w:r>
      <w:r>
        <w:rPr>
          <w:rFonts w:cs="Times New Roman" w:ascii="Times New Roman" w:hAnsi="Times New Roman"/>
        </w:rPr>
        <w:t>проведены работы по благоустройству Центрального  сквера;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начались работы по строительству пожарного водопровода;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выполнены работы по ремонту памятника «Защитникам Отечества».</w:t>
      </w:r>
    </w:p>
    <w:p>
      <w:pPr>
        <w:pStyle w:val="Style23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ind w:firstLine="284"/>
        <w:jc w:val="both"/>
        <w:rPr/>
      </w:pPr>
      <w:r>
        <w:rPr>
          <w:rFonts w:cs="Times New Roman" w:ascii="Times New Roman" w:hAnsi="Times New Roman"/>
          <w:b/>
        </w:rPr>
        <w:t>Конечно есть вопросы которые, к сожалению, мы решить не смогли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опросы качественного электроснабжения частного сектора;</w:t>
      </w:r>
    </w:p>
    <w:p>
      <w:pPr>
        <w:pStyle w:val="Style23"/>
        <w:ind w:firstLine="284"/>
        <w:jc w:val="both"/>
        <w:rPr/>
      </w:pPr>
      <w:r>
        <w:rPr>
          <w:rFonts w:cs="Times New Roman" w:ascii="Times New Roman" w:hAnsi="Times New Roman"/>
        </w:rPr>
        <w:t>- модернизация объектов ЖКХ;</w:t>
      </w:r>
    </w:p>
    <w:p>
      <w:pPr>
        <w:pStyle w:val="Style23"/>
        <w:ind w:firstLine="284"/>
        <w:jc w:val="both"/>
        <w:rPr/>
      </w:pPr>
      <w:r>
        <w:rPr>
          <w:rFonts w:cs="Times New Roman" w:ascii="Times New Roman" w:hAnsi="Times New Roman"/>
        </w:rPr>
        <w:t>- открытие дополнительных автобусных маршрутов;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условно сделано и делается очень много. И все это благодаря совместной работе с депутатами районной, окружной и областной дум, администрацией  Нефтеюганского  района,  предприятиями  которые обслуживают и эксплуатируют инженерную инфраструктуру, кто бесперебойно поставляет тепловую и электрическую энергию, воду, транспортирует стоки, чистит дороги и обслуживает дома. Особую благодарность хотел бы выразить депутату Окружной Думы Семенову В.Н., депутату областной Думы  Богославец  Б.И., главе Нефтеюганского  района  Лапковской  Г.В. и конечно же поблагодарить депутатский корпус поселка, предпринимателей  и  наших уважаемых жителей, за  совместную работу на благо нашего родного поселка. Все вместе  мы провели огромную работу и достойно отметили юбилей родного поселка.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ind w:firstLine="284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Дорогие Друзья!</w:t>
      </w:r>
    </w:p>
    <w:p>
      <w:pPr>
        <w:pStyle w:val="Style23"/>
        <w:ind w:firstLine="284"/>
        <w:jc w:val="both"/>
        <w:rPr/>
      </w:pPr>
      <w:r>
        <w:rPr>
          <w:rFonts w:cs="Times New Roman" w:ascii="Times New Roman" w:hAnsi="Times New Roman"/>
        </w:rPr>
        <w:t>2020 год очень значимый для всех нас. Мы отмечаем 75 лет Победы в Великой Отечественной Войне, 90 лет со дня образования ХМАО-Югры и 40 лет со дня образования Нефтеюганского района. Поэтому расслабляться нам некогда, а необходимо достойно подготовиться к этим памятным датам и выполнить все, что мы запланировали.</w:t>
      </w:r>
    </w:p>
    <w:p>
      <w:pPr>
        <w:pStyle w:val="Style23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/>
        </w:rPr>
        <w:t>Наступивший 2020 год во многом рубежный. Это переход к третьему десятилетию ХХ</w:t>
      </w:r>
      <w:r>
        <w:rPr>
          <w:rFonts w:cs="Times New Roman" w:ascii="Times New Roman" w:hAnsi="Times New Roman"/>
          <w:b/>
          <w:lang w:val="en-US"/>
        </w:rPr>
        <w:t>I</w:t>
      </w:r>
      <w:r>
        <w:rPr>
          <w:rFonts w:cs="Times New Roman" w:ascii="Times New Roman" w:hAnsi="Times New Roman"/>
          <w:b/>
        </w:rPr>
        <w:t xml:space="preserve"> века. Перед Россией стоят прорывные исторические задачи, и в их решении значим вклад каждого. Вместе, сообща мы обязательно изменим жизнь к лучшему. Часто говорю это слово -«вместе», потому что Россия  - это мы.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557655</wp:posOffset>
                </wp:positionV>
                <wp:extent cx="9340215" cy="8985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898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3402"/>
                              <w:gridCol w:w="3969"/>
                              <w:gridCol w:w="4678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47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3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«Каркатеевский вестник»</w:t>
                                  </w:r>
                                </w:p>
                                <w:p>
                                  <w:pPr>
                                    <w:pStyle w:val="Style2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Информационный бюллетень муниципального образования «Сельское поселение Каркатеевы»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печатано и размножено с помощью оргтехники администрации сельского поселения Каркатеевы</w:t>
                                  </w:r>
                                </w:p>
                                <w:p>
                                  <w:pPr>
                                    <w:pStyle w:val="Style23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Тираж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0 экземпляров</w:t>
                                  </w:r>
                                </w:p>
                                <w:p>
                                  <w:pPr>
                                    <w:pStyle w:val="Style23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Цена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есплатно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Адрес редакции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628323 ХМАО-Югра, Нефтеюганский район, ул. Центральная, 17</w:t>
                                  </w:r>
                                </w:p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Главный редактор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Зырянова А.С.</w:t>
                                  </w:r>
                                </w:p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Ответственный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з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выпуск и распространение бюллетеня  Зырянова А.С.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70.75pt;mso-wrap-distance-left:9pt;mso-wrap-distance-right:9pt;mso-wrap-distance-top:0pt;mso-wrap-distance-bottom:0pt;margin-top:122.65pt;mso-position-vertical-relative:text;margin-left:14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3402"/>
                        <w:gridCol w:w="3969"/>
                        <w:gridCol w:w="4678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147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</w:r>
                          </w:p>
                        </w:tc>
                      </w:tr>
                      <w:tr>
                        <w:trPr>
                          <w:trHeight w:val="1133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«Каркатеевский вестник»</w:t>
                            </w:r>
                          </w:p>
                          <w:p>
                            <w:pPr>
                              <w:pStyle w:val="Style2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Информационный бюллетень муниципального образования «Сельское поселение Каркатеевы»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печатано и размножено с помощью оргтехники администрации сельского поселения Каркатеевы</w:t>
                            </w:r>
                          </w:p>
                          <w:p>
                            <w:pPr>
                              <w:pStyle w:val="Style23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Тираж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0 экземпляров</w:t>
                            </w:r>
                          </w:p>
                          <w:p>
                            <w:pPr>
                              <w:pStyle w:val="Style23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Цена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есплатно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Адрес редакци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628323 ХМАО-Югра, Нефтеюганский район, ул. Центральная, 17</w:t>
                            </w:r>
                          </w:p>
                          <w:p>
                            <w:pPr>
                              <w:pStyle w:val="Style23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Главный редактор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Зырянова А.С.</w:t>
                            </w:r>
                          </w:p>
                          <w:p>
                            <w:pPr>
                              <w:pStyle w:val="Style23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Ответственный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выпуск и распространение бюллетеня  Зырянова А.С.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3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ind w:firstLine="284"/>
        <w:jc w:val="both"/>
        <w:rPr/>
      </w:pPr>
      <w:r>
        <w:rPr>
          <w:rFonts w:cs="Times New Roman" w:ascii="Times New Roman" w:hAnsi="Times New Roman"/>
          <w:b/>
        </w:rPr>
        <w:t xml:space="preserve">Я имею ввиду не тех,  кто находится в этом зале, или не только тех, кто в зале находится, а всех граждан нашей страны, потому что верю: успех определяет наша добрая воля к созиданию, к развитию, к достижению самых смелых планов, наш труд во имя своей семьи, своих близких, детей, их будущего, а значит, ради величия России, ради достоинства ее граждан» - </w:t>
      </w:r>
      <w:r>
        <w:rPr>
          <w:rFonts w:cs="Times New Roman" w:ascii="Times New Roman" w:hAnsi="Times New Roman"/>
        </w:rPr>
        <w:t>сказал В.В. Путин в своем послании Федеральному собранию 15 января 2020 года.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АСИБО ЗА ВНИМАНИЕ!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</w:rPr>
        <w:t>Михалёва С.Е.</w:t>
      </w:r>
      <w:r>
        <w:rPr>
          <w:rFonts w:cs="Times New Roman" w:ascii="Times New Roman" w:hAnsi="Times New Roman"/>
        </w:rPr>
        <w:t xml:space="preserve"> – дала оценку работе главы с.п. Каркатеевы. Обозначила, что 2020 год – юбилейный: 40-летие Нефтеюганского района, 75-летие со дня Победы в Великой Отечественной войне 1941-1945гг. </w:t>
      </w:r>
    </w:p>
    <w:p>
      <w:pPr>
        <w:pStyle w:val="Normal"/>
        <w:tabs>
          <w:tab w:val="clear" w:pos="708"/>
          <w:tab w:val="left" w:pos="3678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  <w:b/>
          <w:i/>
          <w:u w:val="single"/>
        </w:rPr>
        <w:t xml:space="preserve">Вопрос от населения 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  <w:i/>
          <w:color w:val="FF0000"/>
        </w:rPr>
        <w:t xml:space="preserve"> </w:t>
      </w:r>
      <w:r>
        <w:rPr>
          <w:rFonts w:cs="Times New Roman" w:ascii="Times New Roman" w:hAnsi="Times New Roman"/>
          <w:i/>
        </w:rPr>
        <w:t>Идрисов Фарит Гарифович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</w:rPr>
        <w:t>С 02.01.2020 стоимость бани в г. Нефтеюганске стала 600 руб. помывка на 2 часа с пенсионеров с.п. Каркатеевы. А с пенсионеров г. Нефтеюганска – 187 рублей с человека. Есть ли возможность решить вопрос в пользу пенсионеров с.п. Каркатеевы?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</w:rPr>
        <w:t xml:space="preserve">А.В. Архипов </w:t>
      </w:r>
      <w:r>
        <w:rPr>
          <w:rFonts w:cs="Times New Roman" w:ascii="Times New Roman" w:hAnsi="Times New Roman"/>
        </w:rPr>
        <w:t>– администрация г. Нефтеюганска компенсирует эти услуги гражданам, проживающим в домах, в которых отсутствует горячее и холодное водоснабжение. Льготы не предоставляются гражданам, проживающим в благоустроенных домах, то есть таких, в которых горячее и холодное водоснабжение функционирует. Желающие получать какие-либо дополнительные услуги должны делать это за свои сред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кретарь                                                                         А. С. Бронникова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23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continuous"/>
      <w:pgSz w:orient="landscape" w:w="16838" w:h="11906"/>
      <w:pgMar w:left="709" w:right="822" w:gutter="0" w:header="0" w:top="1134" w:footer="0" w:bottom="284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rFonts w:cs="Times New Roman"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/>
  </w:style>
  <w:style w:type="character" w:styleId="WW8Num9z1">
    <w:name w:val="WW8Num9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9">
    <w:name w:val="Основной текст Знак"/>
    <w:qFormat/>
    <w:rPr>
      <w:rFonts w:ascii="Arial" w:hAnsi="Arial" w:cs="Arial"/>
      <w:sz w:val="26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21">
    <w:name w:val="Знак Знак2"/>
    <w:qFormat/>
    <w:rPr>
      <w:rFonts w:ascii="Arial" w:hAnsi="Arial" w:cs="Arial"/>
      <w:sz w:val="2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0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1">
    <w:name w:val="Нижний колонтитул Знак"/>
    <w:basedOn w:val="Style8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Style13">
    <w:name w:val="Верхний колонтитул Знак"/>
    <w:qFormat/>
    <w:rPr>
      <w:sz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Highlight">
    <w:name w:val="highlight"/>
    <w:basedOn w:val="Style8"/>
    <w:qFormat/>
    <w:rPr/>
  </w:style>
  <w:style w:type="character" w:styleId="32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Style16">
    <w:name w:val="А Знак"/>
    <w:qFormat/>
    <w:rPr>
      <w:rFonts w:cs="Arial"/>
      <w:sz w:val="28"/>
    </w:rPr>
  </w:style>
  <w:style w:type="character" w:styleId="Style17">
    <w:name w:val="Название Знак"/>
    <w:qFormat/>
    <w:rPr>
      <w:b/>
      <w:sz w:val="26"/>
    </w:rPr>
  </w:style>
  <w:style w:type="character" w:styleId="S101">
    <w:name w:val="s_101"/>
    <w:qFormat/>
    <w:rPr>
      <w:b/>
      <w:bCs/>
      <w:strike w:val="false"/>
      <w:dstrike w:val="false"/>
      <w:color w:val="000080"/>
      <w:u w:val="non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23">
    <w:name w:val="Основной текст 2 Знак"/>
    <w:qFormat/>
    <w:rPr>
      <w:rFonts w:ascii="Calibri" w:hAnsi="Calibri" w:eastAsia="Calibri" w:cs="Calibri"/>
      <w:sz w:val="22"/>
      <w:szCs w:val="22"/>
    </w:rPr>
  </w:style>
  <w:style w:type="character" w:styleId="Style19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0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8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1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Blk">
    <w:name w:val="blk"/>
    <w:basedOn w:val="Style8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6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Arial"/>
      <w:sz w:val="28"/>
      <w:szCs w:val="20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7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29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5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32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5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6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eeu2">
    <w:name w:val="Noeeu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16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37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9:29:00Z</dcterms:created>
  <dc:creator>User</dc:creator>
  <dc:description/>
  <cp:keywords/>
  <dc:language>en-US</dc:language>
  <cp:lastModifiedBy>Настя</cp:lastModifiedBy>
  <cp:lastPrinted>2019-01-25T14:27:00Z</cp:lastPrinted>
  <dcterms:modified xsi:type="dcterms:W3CDTF">2020-03-04T09:42:00Z</dcterms:modified>
  <cp:revision>160</cp:revision>
  <dc:subject/>
  <dc:title/>
</cp:coreProperties>
</file>