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сельского поселения Каркатеевы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21/1, 18 августа 2020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1702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убличных слушаний жителями сельского поселения Каркатеевы по проекту решения Совета депутатов «О внесении изменений и дополнений в Устав сельского поселения Каркатеев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5.10.2019  год                                                                                     17.30 ча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.п. Каркатее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К «Ни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75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7"/>
        <w:gridCol w:w="1960"/>
      </w:tblGrid>
      <w:tr>
        <w:trPr>
          <w:trHeight w:val="419" w:hRule="atLeast"/>
        </w:trPr>
        <w:tc>
          <w:tcPr>
            <w:tcW w:w="5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а муниципального образования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.В. Архипов</w:t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седательствующий публичных слушаний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.А. Земляк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ОРГКОМИТЕТ</w:t>
      </w:r>
      <w:r>
        <w:rPr>
          <w:rFonts w:eastAsia="Times New Roman" w:cs="Times New Roman" w:ascii="Times New Roman" w:hAnsi="Times New Roman"/>
          <w:lang w:eastAsia="ru-RU"/>
        </w:rPr>
        <w:t>:</w:t>
      </w:r>
    </w:p>
    <w:tbl>
      <w:tblPr>
        <w:tblW w:w="75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9"/>
        <w:gridCol w:w="2148"/>
      </w:tblGrid>
      <w:tr>
        <w:trPr/>
        <w:tc>
          <w:tcPr>
            <w:tcW w:w="54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седательствующий публичных слушаний, депутат </w:t>
              <w:br/>
              <w:t>Совета поселения, докладч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И.М. Галимуллина</w:t>
            </w:r>
          </w:p>
        </w:tc>
      </w:tr>
      <w:tr>
        <w:trPr/>
        <w:tc>
          <w:tcPr>
            <w:tcW w:w="54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лен оргкомитета, депутат, докладч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кретарь оргкомитета, инспектор по учету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К. Бронни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.С. Зырянова</w:t>
            </w:r>
          </w:p>
        </w:tc>
      </w:tr>
      <w:tr>
        <w:trPr/>
        <w:tc>
          <w:tcPr>
            <w:tcW w:w="54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рисутствовали: 14 челов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25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ВЕСТКА ДНЯ: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екте решения Совета депутатов «О внесении изменений                        и дополнений в Устав сельского поселения Каркатеевы»</w:t>
      </w:r>
    </w:p>
    <w:p>
      <w:pPr>
        <w:pStyle w:val="Style25"/>
        <w:ind w:firstLine="284"/>
        <w:jc w:val="both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i/>
        </w:rPr>
        <w:t xml:space="preserve">Докладывает  член рабочей группы  </w:t>
      </w:r>
      <w:r>
        <w:rPr>
          <w:rFonts w:cs="Times New Roman" w:ascii="Times New Roman" w:hAnsi="Times New Roman"/>
        </w:rPr>
        <w:t>И.М. Галимуллина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                        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ЛУШАЛИ: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К. Бронникова – председатель рабочей группы, депутат - предложение начать публичные слушания на тему «О проекте решения Совета депутатов «О внесении изменений и дополнений в Устав сельского поселения Каркатеевы». Какие будут предложения?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ь предложение утвердить повестку дня.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И: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дить повестку дня публичного слушания «О проекте решения Совета депутатов «О внесении изменений и дополнений в Устав сельского поселения Каркатеевы».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я по повестке дня приняты единогласно.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дить регламент выступлений: продолжительность слушаний – от 10 до 20 минут, время выступления – от 5 до 10 минут, для прений предоставляется 10 минут.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я по регламенту проведения публичных слушаний приняли единогласно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ЛУШАЛИ: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.М. Галимуллина – член рабочей группы, депутат – с целью приведения Устава муниципального образования сельское поселение Каркатеевы                                  в соответствие с Федеральными законами от 06.10.2003 № 131-ФЗ «Об общих принципах организации местного самоуправления в Российской Федерации», Совет депутатов сельского поселения Каркатеевы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ОЕКТ </w:t>
        <w:br/>
        <w:t>о внесении изменений и дополнений в Устав</w:t>
        <w:br/>
        <w:t xml:space="preserve"> сельского поселения Каркатеевы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  <w:tab/>
        <w:t>Внести изменения и дополнения в Устав сельского поселения Каркатеевы: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в статье 1: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1. Часть 2. изложить в следующей редакции: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2. Полное официальное наименование муниципального образования – сельское поселение Каркатеевы Нефтеюганского муниципального района Ханты -Мансийского автономного округа - Югры (далее сельское поселение Каркатеевы).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Сокращенное наименование муниципального образования – сельское поселение Каркатеевы.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Полное и сокращенное наименование сельского поселения Каркатеевы являются равнозначными.»;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2. Часть 4. изложить в следующей редакции: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4. Территория сельского поселения Каркатеевы входит в состав территории Нефтеюганского муниципального района Ханты-Мансийского автономного округа – Югры.».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 часть 1. статьи 3.1. дополнить пунктом 18 следующего содержания: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18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.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Дополнить статьей 8.1. следующего содержания: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 </w:t>
      </w:r>
      <w:r>
        <w:rPr>
          <w:rFonts w:cs="Times New Roman" w:ascii="Times New Roman" w:hAnsi="Times New Roman"/>
          <w:b/>
        </w:rPr>
        <w:t>Статья 8.1. Инициативные проекты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 целях реализации мероприятий, имеющих приоритетное значение для жителей муниципального образования или его части, по решению вопросов местного значения или иных вопросов, право решения которых, предоставлено органам местного самоуправления, в администрацию поселения может быть внесен инициативный проект. Порядок определения части территории муниципального образования, на которой могут реализовываться инициативные проекты, устанавливается нормативным правовым актом представительного органа муниципального образования.</w:t>
      </w:r>
    </w:p>
    <w:p>
      <w:pPr>
        <w:pStyle w:val="Style25"/>
        <w:ind w:firstLine="284"/>
        <w:jc w:val="both"/>
        <w:rPr/>
      </w:pPr>
      <w:r>
        <w:rPr>
          <w:rFonts w:cs="Times New Roman" w:ascii="Times New Roman" w:hAnsi="Times New Roman"/>
        </w:rPr>
        <w:t>2. Порядок выдвижения, внесения, обсуждения, рассмотрения инициативных проектов, а также проведения их конкурсного отбора устанавливается Советом поселения».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 В статье 10: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часть 1. после слов «и должностных лиц местного самоуправления,» дополнить словами «обсуждения вопросов внесения инициативных проектов и их рассмотрения,»;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часть 3. дополнить абзацем следующего содержания:</w:t>
      </w:r>
    </w:p>
    <w:p>
      <w:pPr>
        <w:pStyle w:val="Style25"/>
        <w:ind w:firstLine="284"/>
        <w:jc w:val="both"/>
        <w:rPr/>
      </w:pPr>
      <w:r>
        <w:rPr>
          <w:rFonts w:cs="Times New Roman" w:ascii="Times New Roman" w:hAnsi="Times New Roman"/>
        </w:rPr>
        <w:t>«Порядок назначения и проведения собрания граждан в целях рассмотрения и обсуждения вопросов внесения инициативных проектов определяется решением Совета поселения.».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5. В статье 12: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часть 2. дополнить предложением следующего содержания: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 опросе граждан по вопросу выявления мнения граждан о поддержке инициативного проекта вправе участвовать жители поселения или его части,                       в которых предлагается реализовать инициативный проект, достигшие шестнадцатилетнего возраста.»;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часть 3. дополнить пунктом 3 следующего содержания: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3) жителей поселе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.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часть 4. дополнить предложением следующего содержания: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Для проведения опроса граждан может использоваться официальный сайт поселения в информационно-телекоммуникационной сети «Интернет.».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6. В статье 14: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часть 6. дополнить пунктом 7 следующего содержания: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7) обсуждение инициативного проекта и принятие решения по вопросу              о его одобрении.»;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дополнить  частью 8.1. следующего содержания: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8.1. Органы территориального общественного самоуправления могут выдвигать инициативный проект в качестве инициаторов проекта.».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7. Часть 6 статьи 14.1. дополнить пунктом 4.1. следующего содержания: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4.1) вправе выступить с инициативой о внесении инициативного проекта                   по вопросам, имеющим приоритетное значение для жителей сельского населенного пункта;».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8. статью 18.1. дополнить частью 3 следующего содержания: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3. Депутату Совета поселения для осуществления своих полномочий             на непостоянной основе гарантируется сохранение места работы (должности)                       в количестве шести рабочих дней в месяц в совокупности».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ЫСТУПИЛИ: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К. Бронникова  -  Председатель публичных слушаний, депутат – предложила одобрить в целом проект решения Совета депутатов «О внесении изменений и дополнений в Устав сельского поселения Каркатеевы».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И: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обрить в целом проект решения Совета депутатов «О внесении изменений и дополнений в Устав сельского поселения Каркатеевы».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принято: единогласно.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.К. Бронникова - председатель публичных слушаний – Все вопросы повестки дня исчерпаны. 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Есть ли еще желающие выступить? Какие есть замечания? Объявления?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>Благодарю всех за активное участие в работе публичных слушаний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убличные слушания  объявляются закрытыми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5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1"/>
        <w:gridCol w:w="2166"/>
      </w:tblGrid>
      <w:tr>
        <w:trPr/>
        <w:tc>
          <w:tcPr>
            <w:tcW w:w="5421" w:type="dxa"/>
            <w:tcBorders/>
          </w:tcPr>
          <w:p>
            <w:pPr>
              <w:pStyle w:val="Style25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убличных слушаний</w:t>
            </w:r>
          </w:p>
          <w:p>
            <w:pPr>
              <w:pStyle w:val="Style25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tcBorders/>
          </w:tcPr>
          <w:p>
            <w:pPr>
              <w:pStyle w:val="Style25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К. Бронникова</w:t>
            </w:r>
          </w:p>
        </w:tc>
      </w:tr>
      <w:tr>
        <w:trPr/>
        <w:tc>
          <w:tcPr>
            <w:tcW w:w="5421" w:type="dxa"/>
            <w:tcBorders/>
          </w:tcPr>
          <w:p>
            <w:pPr>
              <w:pStyle w:val="Style25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ь, юрисконсульт</w:t>
            </w:r>
          </w:p>
        </w:tc>
        <w:tc>
          <w:tcPr>
            <w:tcW w:w="2166" w:type="dxa"/>
            <w:tcBorders/>
          </w:tcPr>
          <w:p>
            <w:pPr>
              <w:pStyle w:val="Style25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С. Зырянова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8110</wp:posOffset>
                </wp:positionV>
                <wp:extent cx="9340215" cy="8985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898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3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Тираж: 10 экземпляр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ена: 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Адрес редакции: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Главный редактор: Зырянова А.С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70.75pt;mso-wrap-distance-left:0pt;mso-wrap-distance-right:9pt;mso-wrap-distance-top:0pt;mso-wrap-distance-bottom:0pt;margin-top:9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1133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Тираж: 10 экземпляр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Цена: 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Адрес редакции: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Главный редактор: Зырянова А.С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25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09" w:right="820" w:gutter="0" w:header="0" w:top="1276" w:footer="0" w:bottom="1134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1">
    <w:name w:val="Знак Знак2"/>
    <w:qFormat/>
    <w:rPr>
      <w:rFonts w:ascii="Arial" w:hAnsi="Arial" w:cs="Arial"/>
      <w:sz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3">
    <w:name w:val="Нижний колонтитул Знак"/>
    <w:basedOn w:val="Style10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2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17">
    <w:name w:val="Текст сноски Знак"/>
    <w:basedOn w:val="Style10"/>
    <w:qFormat/>
    <w:rPr/>
  </w:style>
  <w:style w:type="character" w:styleId="Style18">
    <w:name w:val="А Знак"/>
    <w:qFormat/>
    <w:rPr>
      <w:rFonts w:cs="Arial"/>
      <w:sz w:val="28"/>
    </w:rPr>
  </w:style>
  <w:style w:type="character" w:styleId="Style19">
    <w:name w:val="Название Знак"/>
    <w:qFormat/>
    <w:rPr>
      <w:b/>
      <w:sz w:val="26"/>
    </w:rPr>
  </w:style>
  <w:style w:type="character" w:styleId="S101">
    <w:name w:val="s_101"/>
    <w:qFormat/>
    <w:rPr>
      <w:b/>
      <w:bCs/>
      <w:strike w:val="false"/>
      <w:dstrike w:val="false"/>
      <w:color w:val="000080"/>
      <w:u w:val="none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2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0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39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Настя</cp:lastModifiedBy>
  <cp:lastPrinted>2018-06-01T15:32:00Z</cp:lastPrinted>
  <dcterms:modified xsi:type="dcterms:W3CDTF">2022-04-19T07:58:00Z</dcterms:modified>
  <cp:revision>158</cp:revision>
  <dc:subject/>
  <dc:title/>
</cp:coreProperties>
</file>