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>
          <w:trHeight w:val="567" w:hRule="atLeast"/>
        </w:trPr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4, 25 сентябр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25.09.2020 № 107 « О внесении изменений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kern w:val="2"/>
        </w:rPr>
        <w:t xml:space="preserve">В соответствии с Федеральными законами от 21.12.2001 № 178-ФЗ                «О приватизации государственного и муниципального имущества»,                            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Style w:val="Namedoc"/>
          <w:rFonts w:cs="Times New Roman" w:ascii="Times New Roman" w:hAnsi="Times New Roman"/>
        </w:rPr>
        <w:t xml:space="preserve">от 31.07.2020 № 293-ФЗ «О внесении изменений в Федеральный закон «О приватизации государственного                           и муниципального имущества», </w:t>
      </w:r>
      <w:r>
        <w:rPr>
          <w:rFonts w:cs="Times New Roman" w:ascii="Times New Roman" w:hAnsi="Times New Roman"/>
        </w:rPr>
        <w:t>руководствуясь экспертным заключением Управления государственной регистрации нормативных правовых актов Аппарата Губернатора Ханты - Мансийского автономного округа – Югры                      от 24.08.2020 № 01.03-М-581,</w:t>
      </w:r>
      <w:r>
        <w:rPr>
          <w:rFonts w:cs="Times New Roman" w:ascii="Times New Roman" w:hAnsi="Times New Roman"/>
          <w:kern w:val="2"/>
        </w:rPr>
        <w:t xml:space="preserve"> Уставом сельского поселения Каркатеевы, Совет депутатов </w:t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РЕШИЛ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 следующие измене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1.1. Преамбулу решения Совета депутатов изложить в следующей редакц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«</w:t>
      </w:r>
      <w:r>
        <w:rPr>
          <w:rFonts w:cs="Times New Roman" w:ascii="Times New Roman" w:hAnsi="Times New Roman"/>
          <w:kern w:val="2"/>
        </w:rPr>
        <w:t xml:space="preserve">В соответствии с Гражданским кодексом Российской Федерации,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или                                 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сельского поселения Каркатеевы, Совет депутатов»;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  В приложен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1. В пункте 1.1. главы 1 слова «собственности субъектов Российской Федерации» исключить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2. Абзац одиннадцатый пункта 5.3. главы 5 исключить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3. Пункт 5.4. главы 5  исключить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4. В главе 6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4.1. В  абзаце втором пункта 6.1 слово «администрации» заменить словами «сельского поселения Каркатеевы»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4.2. В  абзаце первом пункта 6.2.1 слова «прогнозного плана (программы)» заменить словами «прогнозных планов (программ)»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spacing w:val="-1"/>
        </w:rPr>
        <w:t>1.2.5. Главы  7-12, 14 исключить;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1.3. Приложения 1-2 к Положению исключить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Cs/>
        </w:rPr>
        <w:t>2. Настоящее решение подлежит официальному опубликованию (обнародованию)</w:t>
      </w:r>
      <w:r>
        <w:rPr>
          <w:rFonts w:cs="Times New Roman" w:ascii="Times New Roman" w:hAnsi="Times New Roman"/>
          <w:iCs/>
        </w:rPr>
        <w:t xml:space="preserve"> в бюллетене «Каркатеевский вестник» и размещению                     на официальном сайте администрации сельского поселения Каркатеевы                     в сети «Интернет».</w:t>
      </w:r>
    </w:p>
    <w:p>
      <w:pPr>
        <w:pStyle w:val="Style23"/>
        <w:ind w:firstLine="284"/>
        <w:jc w:val="both"/>
        <w:rPr>
          <w:spacing w:val="-1"/>
        </w:rPr>
      </w:pPr>
      <w:r>
        <w:rPr>
          <w:rFonts w:cs="Times New Roman" w:ascii="Times New Roman" w:hAnsi="Times New Roman"/>
        </w:rPr>
        <w:t>3. Решение вступает в силу после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74231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58.4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2" w:gutter="0" w:header="0" w:top="1276" w:footer="0" w:bottom="993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medoc">
    <w:name w:val="namedoc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276" w:leader="none"/>
      </w:tabs>
      <w:spacing w:lineRule="auto" w:line="240" w:before="180" w:after="60"/>
      <w:jc w:val="both"/>
      <w:outlineLvl w:val="1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2-04-19T11:57:00Z</dcterms:modified>
  <cp:revision>177</cp:revision>
  <dc:subject/>
  <dc:title/>
</cp:coreProperties>
</file>