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8, 13 мар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13.03.2019 № 31-па «О внесении изменений в постановление администрации сельского поселения Каркатеевы от 30.11.2017 № 181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  <w:tab/>
        <w:t>Внести в приложение к постановлению администрации сельского поселения Каркатеевы от 30.11.2017 № 181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(в ред. от 07.06.2018 № 106-па,                 от 28.08.2018 № 162-п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в пункте 48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абзац четвер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в приеме документов, необходимых для предоставления государственной                     или муниципальной услуги, либо в предоставлении государственной                               или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№ 210-ФЗ.»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63 дополнить подпунктами 63.1 и 63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3.1. В случае признания жалобы подлежащей удовлетворению в ответе заявителю, указанном в пункте 63 настоящего раздела, дается информация               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             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3.2. В случае признания жалобы не подлежащей удовлетворению                в ответе заявителю, указанном в пункте 63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3. Пункт 6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8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               по рассмотрению жалоб, незамедлительно направляют имеющиеся материалы в органы прокуратуры.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3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13.03.2019 № 32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 внесении изменений в постановление администрации сельского поселения Каркатеевы от 30.11.2017 № 182-па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b/>
          <w:lang w:eastAsia="ru-RU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                             в Федеральный закон «Об организации предоставления государственных                  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 п о с т а н о в л я 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в приложение к постановлению  администрации сельского поселения Каркатеевы от 30.11.2017 № 182-па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                 в переводе жилого помещения в нежилое или нежилого помещения в жилое помещение» (в ред. от 27.02.2018 № 36-па, от 074.06.2018 107-па,                                от 28.08.2018 № 163-па) следующие измене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1</w:t>
      </w:r>
      <w:r>
        <w:rPr>
          <w:rFonts w:eastAsia="Times New Roman" w:cs="Times New Roman" w:ascii="Times New Roman" w:hAnsi="Times New Roman"/>
          <w:lang w:eastAsia="ru-RU"/>
        </w:rPr>
        <w:t>. в под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ункте 5 пункта  28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слова «жилого помещения» заменить словами «помещения в многоквартирном доме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 В разделе V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1. в пункте 54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 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) дополнить  абзацем 11 следующего содерж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lang w:eastAsia="ru-RU"/>
        </w:rPr>
        <w:t>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в приеме документов, необходимых для предоставления государственной                     или муниципальной услуги, либо в предоставлении государственной                               или муниципальной услуги, за исключением случаев, предусмотренных пунктом 4 части 1 статьи 7 Федерального закона от 27.07.2010 № 210-ФЗ.                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№ 210-ФЗ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2. пункт 68 дополнить подпунктами 68.1 и 68.2 следующего содерж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68.1. В случае признания жалобы подлежащей удовлетворению в ответе заявителю, указанном в пункте 68 настоящего раздела, дается информация               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             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8.2. В случае признания жалобы не подлежащей удовлетворению                в ответе заявителю, указанном в пункте 68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2.3. Пункт 73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73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               по рассмотрению жалоб, незамедлительно направляют имеющиеся материалы в органы прокуратуры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Контроль за выполнением настоящего постановления возложить на заместителя главы С.А. Вишневского</w:t>
      </w:r>
    </w:p>
    <w:p>
      <w:pPr>
        <w:pStyle w:val="Style23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13.03.2019 № 33-па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сельского поселения Каркатеевы от  30.11.2017 № 183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                             в Федеральный закон «Об организации предоставления государственных                    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 п о с т а н о в л я ю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708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я Каркатеевы от 30.11.2017 № 183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                      и (или) перепланировки жилого помещения» (в ред. от 07.06.2018 № 108-па,                  от 28.08.2018 № 164-па) следующие измен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в пункте 47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11 следующего содерж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                       в приеме документов, необходимых для предоставления государственной                     или муниципальной услуги, либо в предоставлении государственной                               или муниципальной услуги, за исключением случаев, предусмотренных пунктом 4 части 1 статьи 7 Федерального закона от 27.07.2010 № 210-ФЗ.                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       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№ 210-ФЗ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61 дополнить подпунктами 61.1 и 61.2 следующего содерж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1.1. В случае признания жалобы подлежащей удовлетворению в ответе заявителю, указанном в пункте 61 настоящего раздела, дается информация               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             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1.2. В случае признания жалобы не подлежащей удовлетворению                в ответе заявителю, указанном в пункте 61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3. Пункт 66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6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               по рассмотрению жалоб, незамедлительно направляют имеющиеся материалы в органы прокуратуры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сельского поселения Каркатеевы                   от 13.03.2019 № 34-па «О внесении изменений в постановление администрации сельского поселения Каркатеевы от 30.11.2017 № 187-па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 и муниципальных услуг», Уставом сельского  поселения Каркатеевы, п о с т а н о в л я ю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я Каркатеевы от 30.11.2017 № 187-па «Об утверждении административного регламента предоставления муниципальной услуги «Выдача копий архивных документов, подтверждающих право                               на владение землей» (в ред. от 17.04.2018 № 54-па, от 07.06.2018                        № 112-па, от 28.08.2018 № 166-па)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в пункте 50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абзац четвертый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11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№ 210-ФЗ.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65 дополнить подпунктами 65.1 и 65.2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5.1. В случае признания жалобы подлежащей удовлетворению                  в ответе заявителю, указанном в пункте 65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5.2. В случае признания жалобы не подлежащей удовлетворению                в ответе заявителю, указанном в пункте 65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3. Пункт 70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70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сельского поселения Каркатеевы                   от 13.03.2019 № 35-па «О внесении изменений в постановление администрации сельского поселение Каркатеевы от 30.11.2017 № 188-па «Об утверждении Административного регламента предоставления муниципальной услуги «Выдача разрешения на установку некапитальных нестационарных сооружений, произведений монументально-декоративного искусства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п о с т а н о в л я ю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е Каркатеевы от 30.11.2017 № 188-па «Об утверждении Административного регламента предоставления муниципальной услуги «Выдача разрешения на установку некапитальных нестационарных сооружений, произведений монументально-декоративного искусства» (в ред. от 17.04.2018 № 55-па, от 07.06.2018 № 113-па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в пункте 41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абзац четверт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1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                4 части 1 статьи 7 Федерального закона от 27.07.2010 № 210-ФЗ. В указанном случае досудебное (внесудебное) обжалование заявителем решений                          и действий (бездействия) многофункционального центра, работника многофункционального центра возможно в случае, если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№ 210-ФЗ.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55 дополнить подпунктами 55.1 и 55.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5.1. В случае признания жалобы подлежащей удовлетворению                  в ответе заявителю, указанном в пункте 55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5.2. В случае признания жалобы не подлежащей удовлетворению                в ответе заявителю, указанном в пункте 55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3. Пункт 6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60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»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                                   его официального опубликования (обнародования)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сельского поселения Каркатеевы                   от 13.03.2019 № 36-па «О внесении изменений в постановление администрации сельского поселения Каркатеевы от 30.11.2017 № 190-па «Об утверждении Административного регламента предоставления муниципальной услуги «Выдача согласия и оформление документов по обмену жилыми помещениями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                        в Федеральный закон «Об организации предоставления государственных                 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п о с т а н о в л я 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я Каркатеевы от 30.11.2017 № 190-па «Об утверждении Административного регламента предоставления муниципальной услуги «Выдача согласия и оформление документов по обмену жилыми помещениями по договорам социального найма» (в ред. от 17.04.2018                            № 53-па, от 07.06.2018 № 114-па) следующие изменения:</w:t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 в пункте 48: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бзац четвертый изложить в следующей редакции: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полнить  абзацем 11 следующего содержания: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                4 части 1 статьи 7 Федерального закона от 27.07.2010 № 210-ФЗ. В указанном случае досудебное (внесудебное) обжалование заявителем решений                          и действий (бездействия) многофункционального центра, работника многофункционального центра возможно в случае, если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№ 210-ФЗ.»;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2. пункт 62 дополнить подпунктами 62.1 и 62.2 следующего содержания: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62.1. В случае признания жалобы подлежащей удовлетворению                  в ответе заявителю, указанном в пункте 62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.2. В случае признания жалобы не подлежащей удовлетворению                в ответе заявителю, указанном в пункте 62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3. Пункт 67 изложить в следующей редакции:</w:t>
      </w:r>
    </w:p>
    <w:p>
      <w:pPr>
        <w:pStyle w:val="Style24"/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67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»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настоящего постановления возложить                  на заместителя главы С.А. Вишневског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сельского поселения Каркатеевы                   от 13.03.2019 № 37-па «О внесении изменений в постановление администрации сельского поселения Каркатеевы от 30.11.2017 № 193-па «Об утверждении Административного регламента предоставления муниципальной услуги «Предоставление архивных справок, архивных выписок, копий архивных документов»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                        в Федеральный закон «Об организации предоставления государственных                 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п о с т а н о в л я ю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я Каркатеевы от 30.11.2017 № 193-па «Об утверждении Административного регламента предоставления муниципальной услуги «Предоставление архивных справок, архивных выписок, копий архивных документов» (в ред. от 17.04.2018 № 56-па, от 07.06.2018 № 117-па,                        от 28.08.2018 № 167-п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в пункте 43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абзац четверты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1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                4 части 1 статьи 7 Федерального закона от 27.07.2010 № 210-ФЗ. В указанном случае досудебное (внесудебное) обжалование заявителем решений                          и действий (бездействия) многофункционального центра, работника многофункционального центра возможно в случае, если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№ 210-ФЗ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57 дополнить подпунктами 57.1 и 57.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7.1. В случае признания жалобы подлежащей удовлетворению                  в ответе заявителю, указанном в пункте 57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7.2. В случае признания жалобы не подлежащей удовлетворению                в ответе заявителю, указанном в пункте 57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3. Пункт 6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62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 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настоящего постановления возложить                     на заместителя главы С.А. Вишневск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сельского поселения Каркатеевы                   от 13.03.2019 № 38-па «О внесении изменений в постановление администрации сельского поселения Каркатеевы от 30.11.2017 № 194-па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и законами от 29.12.2017 № 479-ФЗ 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от 19.07.2018 № 204-ФЗ «О внесении изменений                         в Федеральный закон «Об организации предоставления государственных                  и муниципальных услуг» в части установления дополнительных гарантий граждан при получении государственных и муниципальных услуг», Уставом сельского  поселения Каркатеевы,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я Каркатеевы от 30.11.2017 № 194-па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 (в ред. от 07.06.2018 № 118-п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разделе V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в пункте 4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абзац четверты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документов или информации либо осуществления действий, представление или осуществление которых                    не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абзацем 1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ребование у заявителя при предоставлении государственной                      или муниципальной услуги документов или информации, отсутствие                                  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                4 части 1 статьи 7 Федерального закона от 27.07.2010 № 210-ФЗ. В указанном случае досудебное (внесудебное) обжалование заявителем решений                          и действий (бездействия) многофункционального центра, работника многофункционального центра возможно в случае, если                                              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                                    № 210-ФЗ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56 дополнить подпунктами 56.1 и 56.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6.1. В случае признания жалобы подлежащей удовлетворению                  в ответе заявителю, указанном в пункте 56 настоящего раздел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 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6.2. В случае признания жалобы не подлежащей удовлетворению                в ответе заявителю, указанном в пункте 56 настоящего раздела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3. Пункт 6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61. В случае установления в ходе или по результатам рассмотрения жалобы признаков состава административного правонарушения                           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left="0" w:firstLine="284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left="0" w:firstLine="284"/>
        <w:contextualSpacing/>
        <w:jc w:val="both"/>
        <w:outlineLvl w:val="0"/>
        <w:rPr>
          <w:rFonts w:ascii="Arial" w:hAnsi="Arial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&amp;prevdoc=552050467&amp;point=mark=00000000000000000000000000000000000000000000000000AAC0N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31:00Z</dcterms:created>
  <dc:creator>User</dc:creator>
  <dc:description/>
  <dc:language>en-US</dc:language>
  <cp:lastModifiedBy>Снежана Андреева</cp:lastModifiedBy>
  <cp:lastPrinted>2019-01-25T14:27:00Z</cp:lastPrinted>
  <dcterms:modified xsi:type="dcterms:W3CDTF">2023-04-11T16:31:00Z</dcterms:modified>
  <cp:revision>2</cp:revision>
  <dc:subject/>
  <dc:title/>
</cp:coreProperties>
</file>