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9, 17 июня 2019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ConsPlusNormal1"/>
        <w:tabs>
          <w:tab w:val="clear" w:pos="708"/>
          <w:tab w:val="left" w:pos="637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шение Совета депутатов от 23.05.2019 № 42 «О внесении изменений и дополнений в Устав сельского поселения Каркатеев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С целью приведения Устава сельского поселения Каркатеевы                        в соответствие с Федеральным законом от 18.04.2018 № 83-ФЗ                              «О внесении изменений в отдельные законодательные акты Российской Федерации по вопросам совершенствования организации местного самоуправления», учитывая результаты публичных слушаний от 7 мая 2019 года, Совет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. </w:t>
        <w:tab/>
        <w:t>Внести изменения и дополнения в Устав сельского поселения Каркатеевы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.1. Дополнить статьей 7.1. следующего содержания: 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«</w:t>
      </w:r>
      <w:r>
        <w:rPr>
          <w:rFonts w:eastAsia="Times New Roman" w:cs="Times New Roman" w:ascii="Times New Roman" w:hAnsi="Times New Roman"/>
          <w:b/>
          <w:lang w:eastAsia="ru-RU"/>
        </w:rPr>
        <w:t>Статья 7.1. Сход граждан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1. В случаях, предусмотренных Федеральным законом от 06.10.2003 № 131-ФЗ «Об общих принципах организации местного самоуправления              в Российской Федерации» сход граждан может проводиться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1) в населенном пункте по вопросу изменения границ поселения, в состав которого входит указанный населенный пункт, влекущего отнесение территории указанного населенного пункта к территории другого поселения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2) в населенном пункте, входящем в состав поселения, по вопросу введения и использования средств самообложения граждан на территории данного населенного пункта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3) 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2.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, предусмотренных законодательством Российской Федерации о муниципальной службе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3. Сход граждан правомочен при участии в нем более половины обладающих избирательным правом жителей населенного пункта. Решение такого схода граждан считается принятым, если за него проголосовало более половины участников схода граждан.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.2. дополнить статьей 14.1. следующего содержания: 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«Статья 14.1. Староста сельского населенного пункта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расположенном в поселении, может назначаться староста сельского населенного пункт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Староста сельского населенного пункта назначается Советом поселения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 Старостой сельского населенного пункта не может быть назначено лицо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) признанное судом недееспособным или ограниченно дееспособным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) имеющее непогашенную или неснятую судимость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 Срок полномочий старосты сельского населенного пункта устанавливается два год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лномочия старосты сельского населенного пункта прекращаются досрочно по решению Совета поселе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пунктами 1 - 7 части 10 статьи 40 Федерального закона от 06.10.2003 №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. Староста сельского населенного пункта для решения возложенных на него задач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07060</wp:posOffset>
                </wp:positionV>
                <wp:extent cx="9340215" cy="995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99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Тираж: 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Цена: 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дрес редакции: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Главный редактор: 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8.35pt;mso-wrap-distance-left:0pt;mso-wrap-distance-right:9pt;mso-wrap-distance-top:0pt;mso-wrap-distance-bottom:0pt;margin-top:47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ираж: 10 экземпляров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Цена: 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дрес редакции: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лавный редактор: Зырянова А.С.</w:t>
                            </w:r>
                          </w:p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) осуществляет иные полномочия и права, предусмотренные настоящим уставом в соответствии с законом Ханты-Мансийского автономного округа - Югры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 Гарантии деятельности и иные вопросы статуса старосты сельского населенного пункта устанавливаются настоящим уставом в соответствии с законом Ханты-Мансийского автономного округа - Югры.»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Направить настоящее решение в Управление Министерства юстиции по Ханты-Мансийскому автономному округу – Югре на государственную регистрацию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Настоящее решение подлежит официальному опубликованию (обнародованию) в бюллетене  «Каркатеевский вестник» после его государственной регистраци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 Настоящее реш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820" w:gutter="0" w:header="0" w:top="567" w:footer="0" w:bottom="28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qFormat/>
    <w:rPr>
      <w:rFonts w:cs="Arial"/>
      <w:sz w:val="28"/>
    </w:rPr>
  </w:style>
  <w:style w:type="character" w:styleId="Style19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8-06-01T15:32:00Z</cp:lastPrinted>
  <dcterms:modified xsi:type="dcterms:W3CDTF">2019-06-17T11:35:00Z</dcterms:modified>
  <cp:revision>152</cp:revision>
  <dc:subject/>
  <dc:title/>
</cp:coreProperties>
</file>