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1, 25 марта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25.03.2019 № 54-па «О внесении изменений в постановление администрации сельского поселения Каркатеевы от 19.10.2017 № 138-па «Об утверждении муниципальной программы «Профилактика правонарушений в отдельных сферах жизнедеятельности граждан в сельском поселении Каркатеевы на 2018-2021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ратегией государственной национальной политики Российской Федерации на период до 2025 года, утвержденной Указом Президента Российской Федерации от 19.12.2012 № 1666, постановления администрации сельского поселения Каркатеевы                             от 27.10.2016 № 154-па «О муниципальных и ведомственных целевых программах муниципального образования сельское поселение Каркатеевы» (в ред. от 16.03.2017 № 26-па), на основании Устава сельского поселения Каркатеевы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нести изменения в постановление администрации сельского поселения Каркатеевы от 19.10.2017 № 138-па «Об утверждении муниципальной программы «Профилактика правонарушений в отдельных сферах жизнедеятельности граждан в сельском поселении Каркатеевы на 2018-2021 годы»               (в ред. от 02.10.2018 № 183-па, от 23.01.2019 № 5-па), изложив приложение  к постановлению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постановление подлежит официальному опубликованию (обнародованию) в бюллетене «Каркатеевский вестник»  и размещению                 на официальном сайте администрации сельского поселения Каркатеевы                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постановления возложить на заместителя главы сельского поселения  С.А. Вишневского.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3"/>
        <w:jc w:val="right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</w:rPr>
        <w:t>сельского поселения Каркатеевы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u w:val="single"/>
          <w:lang w:eastAsia="ru-RU"/>
        </w:rPr>
        <w:t>25.03.2019</w:t>
      </w:r>
      <w:r>
        <w:rPr>
          <w:rFonts w:eastAsia="Times New Roman" w:cs="Times New Roman" w:ascii="Times New Roman" w:hAnsi="Times New Roman"/>
          <w:lang w:eastAsia="ru-RU"/>
        </w:rPr>
        <w:t xml:space="preserve">  №  </w:t>
      </w:r>
      <w:r>
        <w:rPr>
          <w:rFonts w:eastAsia="Times New Roman" w:cs="Times New Roman" w:ascii="Times New Roman" w:hAnsi="Times New Roman"/>
          <w:u w:val="single"/>
          <w:lang w:eastAsia="ru-RU"/>
        </w:rPr>
        <w:t>54-па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сельского поселения Каркатеевы</w:t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63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муниципальной    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филактика правонарушений в отдельных сферах     жизнедеятельности граждан в сельском поселении              Каркатеевы на 2018-2021 годы» </w:t>
            </w:r>
          </w:p>
        </w:tc>
      </w:tr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  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ельского поселения              Каркатеевы от 19.10.2017 № 138-па</w:t>
            </w:r>
          </w:p>
        </w:tc>
      </w:tr>
      <w:tr>
        <w:trPr>
          <w:trHeight w:val="5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   исполнитель            муниципальной             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сельского поселения Каркатеевы»</w:t>
            </w:r>
          </w:p>
        </w:tc>
      </w:tr>
      <w:tr>
        <w:trPr>
          <w:trHeight w:val="5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   муниципальной        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                        муниципальной          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щественной безопасности, правопорядка     и привлечение общественности к осуществлению мероприятий по профилактике правонарушений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ческая и разъяснительная работа среди нас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совершенствование условий для                            обеспечения общественного поряд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административных правонарушений, предусмотренных Законом Ханты-Мансийского автономного округа – Югры от 11.06.2010 № 102-оз «Об административных правонарушений»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2" w:leader="none"/>
              </w:tabs>
              <w:suppressAutoHyphens w:val="true"/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административных 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,              с 80% до 100%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ых преступлений в числе зарегистрированных общеуголовных преступлений с 5% до 9%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реступности (число зарегистрированных преступлений на 100 тыс. человек), ед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1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ий объем  финансирования Программы на 2018-2021 годы составляет </w:t>
            </w:r>
            <w:r>
              <w:rPr>
                <w:rFonts w:cs="Times New Roman" w:ascii="Times New Roman" w:hAnsi="Times New Roman"/>
                <w:b/>
              </w:rPr>
              <w:t>131,48204</w:t>
            </w:r>
            <w:r>
              <w:rPr/>
              <w:t xml:space="preserve"> тыс. рублей.</w:t>
            </w:r>
          </w:p>
          <w:tbl>
            <w:tblPr>
              <w:tblW w:w="5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851"/>
              <w:gridCol w:w="850"/>
              <w:gridCol w:w="851"/>
              <w:gridCol w:w="850"/>
              <w:gridCol w:w="851"/>
            </w:tblGrid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финансир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щая сумма п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автономного округ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,434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7,36502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Нефтеюганского рай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,18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,11702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источн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,00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000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1,48204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1. Характеристика текущего состояния профилактики правонарушений в сельском поселении Каркатеев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муниципальн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рофилактике правонарушений в обществе, повышению правовой грамотности населения в части наказания за совершение правонарушений, созданию условий толерантной среды на основе ценностей российского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-правовая деятельность является важным фактором обеспечения общественного порядка и общественной безопасности. Она оказывает существенное влияние на предупреждение преступлений, а значит и на правопорядок в ц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 территории поселения создана добровольная народная дружина. Основной задачей дружины является содействие органам местного самоуправления сельского поселения и правоохранительным органам                     в охране общественного порядка, участие в предупреждении и пресечении правонарушений. Кроме того, находясь на маршрутах патрулирования, проводятся профилактические беседы, в части недопущения нарушения правопорядка несовершеннолетними и иными гражд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качественных результатов в правоохранительной деятельности, совершенствования единой многоуровневой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сельском поселении Каркатеевы осуществляют свою деятельность несколько общественных организаций и советов. Это религиозное, молодежные,  общественный, совет ветеранов.  Развивается молодежное волонтерское движение. Все организации находятся в тесном контакте                  с органами власти муниципального образования. Эти общественные организации проводят ежегодно мероприятия, направленные                               на профилактику наркомании. Формирование здорового образа жизни,      без вредных привычек и с активной гражданской позицией является одним из приоритетных в деятельности районных властей                                         и обще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 на 4 года и предусматривает осуществление комплекса мероприятий, направленных на повышение активности работы правоохранительных органов, деятельности добровольных общественных организ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Программу включены положения принципиального характера, требующие межведомственного подхода. Мероприятия узковедомственного характера и уровня необходимо включать                              в соответствующие программы и пл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 Цели, задачи и показатели их достижения</w:t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Целью </w:t>
      </w:r>
      <w:r>
        <w:rPr>
          <w:rFonts w:cs="Times New Roman" w:ascii="Times New Roman" w:hAnsi="Times New Roman"/>
        </w:rPr>
        <w:t>программы является - обеспечение общественной безопасности, правопорядка и привлечение общественности                                  к осуществлению мероприятий по профилактике правонару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направлена на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филактика правонарушений в общественных местах, в том числе с участием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Профилактическая и разъяснительная работа среди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здание и совершенствование условий для обеспечения общественного поря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Достижение цели муниципальной программы определяется целевыми значениями показателей, перечень которых представлен                        в Таблице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Целевые показатели</w:t>
      </w:r>
      <w:r>
        <w:rPr>
          <w:rFonts w:cs="Times New Roman" w:ascii="Times New Roman" w:hAnsi="Times New Roman"/>
        </w:rPr>
        <w:t xml:space="preserve"> реализации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.Доля административных правонарушений, посягающих                            на общественный порядок и общественную безопасность, выявленных                     с участием народных дружинников (глава 20 КоАП РФ), в общем количестве таких правонарушений, с 80% до 100 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Значение показателя рассчитывается как отношение количества административных правонарушений, посягающих на общественный порядок и общественную безопасность (</w:t>
      </w:r>
      <w:hyperlink r:id="rId2">
        <w:r>
          <w:rPr>
            <w:rStyle w:val="InternetLink"/>
            <w:rFonts w:cs="Times New Roman" w:ascii="Times New Roman" w:hAnsi="Times New Roman"/>
          </w:rPr>
          <w:t>глава 20</w:t>
        </w:r>
      </w:hyperlink>
      <w:r>
        <w:rPr>
          <w:rFonts w:cs="Times New Roman" w:ascii="Times New Roman" w:hAnsi="Times New Roman"/>
        </w:rPr>
        <w:t xml:space="preserve"> Кодекса Российской Федерации об административных правонарушениях), выявленных                       с участием народных дружинников, к общему количеству таких право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еализация Федерального </w:t>
      </w:r>
      <w:hyperlink r:id="rId3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02.04.2014 № 44-ФЗ «Об участии граждан в охране общественного порядка», </w:t>
      </w:r>
      <w:hyperlink r:id="rId4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автономного округа от 19.11.2014 № 95-оз «О регулировании отдельных вопросов участия граждан в охране общественного порядка в Ханты-Мансийском автономном округе - Югре» позволит расширить участие общественности в охране правопорядка и повысит результативность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данные предоставляются Отделом Министерства внутренних дел России по Нефтеюганскому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оля уличных преступлений в числе зарегистрированных общеуголовных  преступлений, с 5 %  до 10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й показатель рассчитывается как процентное соотношение уличных преступлений к общему числу зарегистрированных общеуголовных преступлений (без учета экономических преступлений, наркопреступлений и преступлений по </w:t>
      </w:r>
      <w:hyperlink r:id="rId5">
        <w:r>
          <w:rPr>
            <w:rStyle w:val="InternetLink"/>
            <w:rFonts w:cs="Times New Roman" w:ascii="Times New Roman" w:hAnsi="Times New Roman"/>
          </w:rPr>
          <w:t>статье 264.1</w:t>
        </w:r>
      </w:hyperlink>
      <w:r>
        <w:rPr>
          <w:rFonts w:cs="Times New Roman" w:ascii="Times New Roman" w:hAnsi="Times New Roman"/>
        </w:rPr>
        <w:t xml:space="preserve"> УК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данные предоставляются Отделом Министерства внутренних дел России по Нефтеюганскому району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ение уровня преступности (число зарегистрированных преступлений на 100 тыс. человек), ед.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6" w:leader="none"/>
        </w:tabs>
        <w:autoSpaceDE w:val="false"/>
        <w:spacing w:lineRule="auto" w:line="240" w:before="0" w:after="0"/>
        <w:ind w:left="644" w:hanging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униципальная программа состоит из </w:t>
      </w:r>
      <w:r>
        <w:rPr>
          <w:rFonts w:cs="Times New Roman" w:ascii="Times New Roman" w:hAnsi="Times New Roman"/>
          <w:b/>
        </w:rPr>
        <w:t>двух мероприятий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деятельности народных дружи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ахование граждан – добровольных народных дружин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рограммные мероприятия направлены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количества граждан, состоящих в добровольной народной дружине 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 административных правонарушений, с помощью технических средств видео фиксации в общем количестве таких правонару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>Раздел 4. Механиз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униципальной программы осуществляется ответственным исполнителем – МУ «Администрация сельского поселения Каркатеев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ординацию и контроль деятельности соисполн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еализации мероприятий муниципальной программы, исполнителем которых явля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механизма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эффективное и целевое использование средств, выделяемых 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ет закупку товара, работы для обеспечения муниципальных нужд, в соответствие с законодательством Российской Федерации в рамках реализации муниципальной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муниципальной программы предполаг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разработку и принятие нормативных правовых актов, необходимых для её выполнения, включая установление порядка расходования средств на реализацию мероприяти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, в том числе в связи с изменениями внешних факто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у при необходимости части функций по её реализации соисполнител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тавление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сельского поселения Каркатеев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Times New Roman" w:ascii="Times New Roman" w:hAnsi="Times New Roman"/>
        </w:rPr>
        <w:t>информирование общественности о ходе и результатах реализации мероприятий муниципальной программы через размещение на официальном с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ование средств бюджета поселения в рамках реализации мероприятий муниципальной программы осуществляется в соответствии с действующи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хода исполнения мероприятий муниципальной программы основана на мониторинге результатов её реализации как сопоставления фактически достигнутых, так и целевых значений показа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изменения и допол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851" w:gutter="0" w:header="720" w:top="776" w:footer="0" w:bottom="709"/>
          <w:pgNumType w:fmt="decimal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8"/>
        <w:gridCol w:w="3912"/>
        <w:gridCol w:w="2183"/>
        <w:gridCol w:w="1276"/>
        <w:gridCol w:w="1134"/>
        <w:gridCol w:w="1134"/>
        <w:gridCol w:w="1445"/>
        <w:gridCol w:w="2944"/>
      </w:tblGrid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целевой  показатель на начало реализации муниципальной  программы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ого показателя по годам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84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0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03" w:leader="none"/>
              </w:tabs>
              <w:suppressAutoHyphens w:val="true"/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дминистративных 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, с 80% до 100%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ых преступлений в числе зарегистрированных общеуголовных преступлений с 5% до 9%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реступности (число зарегистрированных преступлений на 100 тыс. человек), ед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126"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126"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126"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программных мероприятий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843"/>
        <w:gridCol w:w="1984"/>
        <w:gridCol w:w="1418"/>
        <w:gridCol w:w="1417"/>
        <w:gridCol w:w="1276"/>
        <w:gridCol w:w="1276"/>
        <w:gridCol w:w="1276"/>
      </w:tblGrid>
      <w:tr>
        <w:trPr>
          <w:trHeight w:val="76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/ со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реализацию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деятельности народных дружин (показатель № 1, 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дминистрация с.п.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48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62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62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6206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6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>
          <w:trHeight w:val="3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,11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граждан – народных дружинников (показатель №1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дминистрация с.п.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дминистрация с.п.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,48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62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62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62068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6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11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034</w:t>
            </w:r>
          </w:p>
        </w:tc>
      </w:tr>
      <w:tr>
        <w:trPr>
          <w:trHeight w:val="85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25"/>
        <w:shd w:fill="FFFFFF" w:val="clear"/>
        <w:spacing w:before="0" w:after="0"/>
        <w:ind w:firstLine="360"/>
        <w:jc w:val="both"/>
        <w:rPr/>
      </w:pPr>
      <w:r>
        <w:rPr>
          <w:b/>
          <w:bCs/>
          <w:color w:val="FF0000"/>
          <w:sz w:val="26"/>
          <w:szCs w:val="26"/>
        </w:rPr>
        <w:t xml:space="preserve">Администрация сельского поселения Каркатеевы  и Комитет гражданской защиты населения Нефтеюганского района, совместно с отделом надзорной деятельности и профилактической работы (по городам Пыть-Ях, Нефтеюганск и Нефтеюганскому району) напоминает: </w:t>
      </w:r>
      <w:r>
        <w:rPr>
          <w:b/>
          <w:bCs/>
          <w:i/>
        </w:rPr>
        <w:t>ежегодно, до 90% пожаров происходит в жилых зданиях. Огонь уничтожает дома, квартиры, садовые и дачные постройки. В основном, пожары – это результат человеческой безответственности и пренебрежения элементарными правилами пожарной безопас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Уважаемые жители Нефтеюганского района и города Нефтеюганска!</w:t>
      </w:r>
    </w:p>
    <w:p>
      <w:pPr>
        <w:pStyle w:val="Style25"/>
        <w:shd w:fill="FFFFFF" w:val="clear"/>
        <w:spacing w:before="0" w:after="0"/>
        <w:ind w:firstLine="36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Соблюдайте первичные меры пожарной безопас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обеспечьте свои домовладения, квартиры, частные дома, дачные домики первичными средствами пожаротушения и противопожарным инвентарем, оборудуйте помещения </w:t>
      </w:r>
      <w:r>
        <w:rPr>
          <w:rFonts w:cs="Times New Roman" w:ascii="Times New Roman" w:hAnsi="Times New Roman"/>
          <w:sz w:val="24"/>
          <w:szCs w:val="24"/>
        </w:rPr>
        <w:t>автономными оптико-электронными дымовыми пожарными извещателями;</w:t>
      </w:r>
    </w:p>
    <w:p>
      <w:pPr>
        <w:pStyle w:val="Style25"/>
        <w:shd w:fill="FFFFFF" w:val="clear"/>
        <w:spacing w:before="0" w:after="0"/>
        <w:ind w:firstLine="360"/>
        <w:jc w:val="both"/>
        <w:rPr>
          <w:color w:val="333333"/>
        </w:rPr>
      </w:pPr>
      <w:r>
        <w:rPr>
          <w:color w:val="333333"/>
        </w:rPr>
        <w:t>- соблюдайте правила пожарной безопасности при пользовании газовым оборудованием, электрооборудованием, эксплуатации печей отопления;</w:t>
      </w:r>
    </w:p>
    <w:p>
      <w:pPr>
        <w:pStyle w:val="Style25"/>
        <w:shd w:fill="FFFFFF" w:val="clear"/>
        <w:spacing w:before="0" w:after="0"/>
        <w:ind w:firstLine="360"/>
        <w:jc w:val="both"/>
        <w:rPr>
          <w:color w:val="333333"/>
        </w:rPr>
      </w:pPr>
      <w:r>
        <w:rPr>
          <w:color w:val="333333"/>
        </w:rPr>
        <w:t>- не оставляйте без присмотра включенные в сеть электроприборы.</w:t>
      </w:r>
    </w:p>
    <w:p>
      <w:pPr>
        <w:pStyle w:val="Style25"/>
        <w:shd w:fill="FFFFFF" w:val="clear"/>
        <w:spacing w:before="0" w:after="0"/>
        <w:ind w:firstLine="360"/>
        <w:jc w:val="both"/>
        <w:rPr/>
      </w:pPr>
      <w:r>
        <w:rPr>
          <w:color w:val="333333"/>
        </w:rPr>
        <w:t xml:space="preserve">Согласно законодательству, восстановление недвижимого имущества после пожаров может проводиться только за счет владельцев. Поэтому, призываем всех жителей обеспечить сохранность главной материальной ценности – </w:t>
      </w:r>
      <w:r>
        <w:rPr>
          <w:b/>
        </w:rPr>
        <w:t>Вашего жилья</w:t>
      </w:r>
      <w:r>
        <w:rPr>
          <w:color w:val="333333"/>
        </w:rPr>
        <w:t>, на случай возникновения пожаров, воспользовавшись услугой страхования недвижимого имущества от пожаров в любой страховой компании.</w:t>
      </w:r>
    </w:p>
    <w:p>
      <w:pPr>
        <w:pStyle w:val="Style25"/>
        <w:shd w:fill="FFFFFF" w:val="clear"/>
        <w:spacing w:before="0" w:after="0"/>
        <w:ind w:first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ПОМНИТЕ: ПОЖАР ЛЕГЧЕ ПРЕДОТВРАТИТЬ, ЧЕМ ПОТУШИТЬ!</w:t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5019"/>
      </w:tblGrid>
      <w:tr>
        <w:trPr>
          <w:trHeight w:val="2118" w:hRule="atLeast"/>
        </w:trPr>
        <w:tc>
          <w:tcPr>
            <w:tcW w:w="5444" w:type="dxa"/>
            <w:tcBorders/>
          </w:tcPr>
          <w:p>
            <w:pPr>
              <w:pStyle w:val="Style25"/>
              <w:spacing w:before="0" w:after="180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27"/>
                <w:szCs w:val="27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28950" cy="138112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27"/>
                <w:szCs w:val="27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7"/>
                <w:szCs w:val="27"/>
                <w:lang w:eastAsia="ru-RU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ОСНОВНЫЕ ПРИЧИНЫ ПОЖАРОВ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еосторожное обращение с огне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еисправность электросе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арушение правил эксплуатации -электроприборов и газов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есоблюдение мер безопасности при протапливании печей.</w:t>
            </w:r>
          </w:p>
          <w:p>
            <w:pPr>
              <w:pStyle w:val="Style25"/>
              <w:spacing w:before="0" w:after="18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ru-RU"/>
        </w:rPr>
        <w:t>ПРАВИЛА ПОЖАРОБЕЗОПАСНОГО ПОВЕДЕНИЯ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  <w:t> 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0" w:leader="none"/>
        </w:tabs>
        <w:ind w:left="0" w:hanging="284"/>
        <w:rPr>
          <w:rFonts w:ascii="Times New Roman" w:hAnsi="Times New Roman" w:cs="Times New Roman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414141"/>
          <w:sz w:val="24"/>
          <w:szCs w:val="24"/>
        </w:rPr>
        <w:t>будьте осторожны с источниками открытого огня: спичками, зажигалками, свечами и зажженными сигаретами, не курите в постел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курите и не разводите огонь при работе с огнеопасными предметами и материал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ерегружайте электросети и не оставляйте включенные электроприборы без присмотра, не доверяйте их дет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ользуйтесь электрической проводкой с поврежденной изоляцией, следите за исправностью розет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оставляйте работающие газовые приборы без присмот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храните порожние и наполненные газовые баллоны в доме, это может создать угрозу взры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допускайте к пользованию газовыми приборами детей, а также лиц, не контролирующих свои действ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 появлении запаха газа - проветривайте помещение, не включайте и не выключайте свет, электроприборы и не пользуйтесь открытым огнё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ользуйтесь печами и каминами, имеющими трещины, неисправные дверц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рименяйте для розжига печей легковоспламеняющиеся жидк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используйте для топки дрова, длина которых не превышает размеры топливника, не топите печи с открытыми дверц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перекаливайте печи и не сушите дрова, одежду и другие материалы на печах и возле ни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очищайте от сажи дымоходы и печи каждые три месяца, а выгребаемую из топок золу удаляйте в безопасное мест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не складируйте имущество под лестничными маршами первых этажей, в подвалах, на чердаках.</w:t>
      </w:r>
    </w:p>
    <w:p>
      <w:pPr>
        <w:pStyle w:val="Style24"/>
        <w:shd w:fill="FFFFFF" w:val="clear"/>
        <w:ind w:left="0" w:hanging="0"/>
        <w:jc w:val="center"/>
        <w:rPr>
          <w:rFonts w:ascii="Times New Roman" w:hAnsi="Times New Roman" w:eastAsia="Calibri" w:cs="Times New Roman"/>
          <w:color w:val="333333"/>
          <w:sz w:val="24"/>
          <w:szCs w:val="24"/>
          <w:lang w:eastAsia="en-US"/>
        </w:rPr>
      </w:pPr>
      <w:r>
        <w:rPr>
          <w:rStyle w:val="StrongEmphasis"/>
          <w:i/>
          <w:color w:val="FF0000"/>
          <w:sz w:val="24"/>
          <w:szCs w:val="24"/>
          <w:shd w:fill="FFFFFF" w:val="clear"/>
        </w:rPr>
        <w:t>Помните! </w:t>
      </w:r>
      <w:r>
        <w:rPr>
          <w:rStyle w:val="StrongEmphasis"/>
          <w:i/>
          <w:color w:val="000000"/>
          <w:sz w:val="24"/>
          <w:szCs w:val="24"/>
          <w:shd w:fill="FFFFFF" w:val="clear"/>
        </w:rPr>
        <w:t>При пожаре нужно сохранять хладнокровие, избегать паники, вызвать пожарную охрану по стационарному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i/>
          <w:color w:val="FF0000"/>
          <w:sz w:val="24"/>
          <w:szCs w:val="24"/>
          <w:shd w:fill="FFFFFF" w:val="clear"/>
        </w:rPr>
        <w:t xml:space="preserve">телефону «01» или по мобильному «010», «101» и «112» </w:t>
      </w:r>
      <w:r>
        <w:rPr>
          <w:rStyle w:val="StrongEmphasis"/>
          <w:i/>
          <w:color w:val="000000"/>
          <w:sz w:val="24"/>
          <w:szCs w:val="24"/>
          <w:shd w:fill="FFFFFF" w:val="clear"/>
        </w:rPr>
        <w:t>принять необходимые меры для спасения себя и своих близких, организовать встречу пожарных и показать кратчайший путь к очагу возгор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33333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333333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225</wp:posOffset>
                </wp:positionV>
                <wp:extent cx="9340215" cy="8985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-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9"/>
      <w:type w:val="nextPage"/>
      <w:pgSz w:orient="landscape" w:w="16838" w:h="11906"/>
      <w:pgMar w:left="709" w:right="822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03334191ECD3E4665FF753EAD192E0E64882C9D8D67F3A84B1995E473DA3E9D8ECF3C1BD3E4D0CT0i5E" TargetMode="External"/><Relationship Id="rId3" Type="http://schemas.openxmlformats.org/officeDocument/2006/relationships/hyperlink" Target="consultantplus://offline/ref=3003334191ECD3E4665FF753EAD192E0E54E83CAD9D27F3A84B1995E47T3iDE" TargetMode="External"/><Relationship Id="rId4" Type="http://schemas.openxmlformats.org/officeDocument/2006/relationships/hyperlink" Target="consultantplus://offline/ref=3003334191ECD3E4665FE95EFCBDC5EFE243DCC6D1D77165DCE69F09186DA5BC98TAiCE" TargetMode="External"/><Relationship Id="rId5" Type="http://schemas.openxmlformats.org/officeDocument/2006/relationships/hyperlink" Target="consultantplus://offline/ref=3003334191ECD3E4665FF753EAD192E0E64882CBD8D57F3A84B1995E473DA3E9D8ECF3C1B53ET4iB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19-09-04T03:54:00Z</dcterms:modified>
  <cp:revision>157</cp:revision>
  <dc:subject/>
  <dc:title/>
</cp:coreProperties>
</file>