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, 23 января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Постановление администрации от 11.01.2018 № 1-па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постановление администрации сельского поселения Каркатеевы от 19.10.2017 № 138-па «Об утверждении муниципальной программы «Профилактика правонарушений в отдельных сферах жизнедеятельности граждан в сельском поселении Каркатеевы на 2018-2021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ратегией государственной национальной политики Российской Федерации на период до 2025 года, утвержденной Указом Президента Российской Федерации от 19.12.2012 № 1666, постановления администрации сельского поселения Каркатеевы                             от 27.10.2016 № 154-па «О муниципальных и ведомственных целевых программах муниципального образования сельское поселение Каркатеевы» (в ред. от 16.03.2017 № 26-па), на основании Устава сельского поселения Каркатеевы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1. Внести изменения в постановление администрации сельского поселения Каркатеевы от 19.10.2017 № 138-па «Об утверждении муниципальной программы «Профилактика правонарушений в отдельных сферах жизнедеятельности граждан в сельском поселении Каркатеевы на 2018-2021 годы» (в ред. от 02.10.2018 № 183-па), изложив приложение к постановлению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постановление подлежит официальному опубликованию (обнародованию) в бюллетене «Каркатеевский вестник»  и размещению                 на официальном сайте администрации сельского поселения Каркатеевы                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Настоящее постановление вступает в силу после его офици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постановления возложить на заместителя главы сельского поселения  С.А. Вишневского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аркатеевы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от  _</w:t>
      </w:r>
      <w:r>
        <w:rPr>
          <w:rFonts w:cs="Times New Roman" w:ascii="Times New Roman" w:hAnsi="Times New Roman"/>
          <w:u w:val="single"/>
        </w:rPr>
        <w:t>23.01.2019</w:t>
      </w:r>
      <w:r>
        <w:rPr>
          <w:rFonts w:cs="Times New Roman" w:ascii="Times New Roman" w:hAnsi="Times New Roman"/>
        </w:rPr>
        <w:t>_ №  _</w:t>
      </w:r>
      <w:r>
        <w:rPr>
          <w:rFonts w:cs="Times New Roman" w:ascii="Times New Roman" w:hAnsi="Times New Roman"/>
          <w:u w:val="single"/>
        </w:rPr>
        <w:t>5-п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сельского поселения Каркатеевы</w:t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</w:tblGrid>
      <w:tr>
        <w:trPr>
          <w:trHeight w:val="52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     муниципальной  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Профилактика правонарушений в отдельных сферах     жизнедеятельности граждан в сельском поселении              Каркатеевы на 2018-2021 годы» </w:t>
            </w:r>
          </w:p>
        </w:tc>
      </w:tr>
      <w:tr>
        <w:trPr>
          <w:trHeight w:val="52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             Каркатеевы от 19.10.2017 № 138-па</w:t>
            </w:r>
          </w:p>
        </w:tc>
      </w:tr>
      <w:tr>
        <w:trPr>
          <w:trHeight w:val="50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    исполнитель            муниципальной           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</w:tr>
      <w:tr>
        <w:trPr>
          <w:trHeight w:val="50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    муниципальной      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50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                         муниципальной        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бщественной безопасности, правопорядка     и привлечение общественности к осуществлению мероприятий по профилактике правонарушений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ижение уровня преступности и правонарушений              на территории сельского поселения Каркатеев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илактическая и разъяснительная работа среди на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и совершенствование условий для                            обеспечения общественного поряд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илактика административных правонарушений, предусмотренных Законом Ханты-Мансийского автономного округа – Югры от 11.06.2010 № 102-оз «Об административных правонарушений»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2" w:leader="none"/>
              </w:tabs>
              <w:suppressAutoHyphens w:val="true"/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административных  правонарушений, посягающих на общественный порядок и общественную безопасность, выявленных с участием народных дружинников (глава 20 КоАП РФ), в общем количестве таких правонарушений,              с 80% до 10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both"/>
              <w:outlineLvl w:val="1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личных преступлений в числе зарегистрированных общеуголовных преступлений с 5% до 9%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1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ий объем  финансирования Программы на 2018-2021 годы составляе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1,482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ыс. рублей.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992"/>
              <w:gridCol w:w="851"/>
              <w:gridCol w:w="850"/>
              <w:gridCol w:w="851"/>
              <w:gridCol w:w="1134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финансир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щая сумма по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автономного округ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,43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7,36502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Нефтеюганского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сельского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,186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,310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,11702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источн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1,48204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1. Характеристика текущего состояния профилактики правонарушений в сельском поселении Каркатеев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муниципальн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рофилактике правонарушений в обществе, повышению правовой грамотности населения в части наказания за совершение правонарушений, созданию условий толерантной среды на основе ценностей российского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-правовая деятельность является важным фактором обеспечения общественного порядка и общественной безопасности. Она оказывает существенное влияние на предупреждение преступлений, а значит и на правопорядок в ц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поселения создана добровольная народная дружина. Основной задачей дружины является содействие органам местного самоуправления сельского поселения и правоохранительным органам в охране общественного порядка, участие в предупреждении и пресечении правонарушений. Кроме того, находясь на маршрутах патрулирования, проводятся профилактические беседы, в части недопущения нарушения правопорядка несовершеннолетними и иными гражда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качественных результатов в правоохранительной деятельности, совершенствования единой многоуровневой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ьском поселении Каркатеевы осуществляют свою деятельность несколько общественных организаций и советов. Это религиозное, молодежные,  общественный, совет ветеранов.  Развивается молодежное волонтерское движение. Все организации находятся в тесном контакте с органами власти муниципального образования. Эти общественные организации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является одним из приоритетных в деятельности районных властей и обще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читана на 4 года и предусматривает осуществление комплекса мероприятий, направленных на повышение активности работы правоохранительных органов, деятельности добровольных общественных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у включены положения принципиального характера, требующие межведомственного подхода. Мероприятия узковедомственного характера и уровня необходимо включать в соответствующие программы и пл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 Цели, задачи и показатели их достижения</w:t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ю </w:t>
      </w:r>
      <w:r>
        <w:rPr>
          <w:rFonts w:cs="Times New Roman" w:ascii="Times New Roman" w:hAnsi="Times New Roman"/>
        </w:rPr>
        <w:t>программы является - обеспечение общественной безопасности, правопорядка и привлечение общественности к осуществлению мероприятий по профилактике правонару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направлена на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филактика правонарушений в общественных местах, в том числе с участием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нижение уровня преступности и правонарушений на территории сельского поселения Каркатее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Профилактическая и разъяснительная работа среди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и совершенствование условий для обеспечения общественного поря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филактика административных правонарушений, предусмотренных Законом Ханты-Мансийского автономного округа - Югры от 11.06.2010  № 102-оз «Об административных правонарушениях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и муниципально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Целевые показатели</w:t>
      </w:r>
      <w:r>
        <w:rPr>
          <w:rFonts w:cs="Times New Roman" w:ascii="Times New Roman" w:hAnsi="Times New Roman"/>
        </w:rPr>
        <w:t xml:space="preserve"> реализации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Доля административных правонарушений, посягающих на общественный порядок и общественную безопасность, выявленных с участием народных дружинников (глава 20 КоАП РФ), в общем количестве таких правонарушений, с 80% до 100 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ение показателя рассчитывается как отношение количества административных правонарушений, посягающих на общественный порядок </w:t>
        <w:br/>
        <w:t>и общественную безопасность (</w:t>
      </w:r>
      <w:hyperlink r:id="rId2">
        <w:r>
          <w:rPr>
            <w:rStyle w:val="InternetLink"/>
            <w:rFonts w:cs="Times New Roman" w:ascii="Times New Roman" w:hAnsi="Times New Roman"/>
          </w:rPr>
          <w:t>глава 20</w:t>
        </w:r>
      </w:hyperlink>
      <w:r>
        <w:rPr>
          <w:rFonts w:cs="Times New Roman" w:ascii="Times New Roman" w:hAnsi="Times New Roman"/>
        </w:rPr>
        <w:t xml:space="preserve"> Кодекса Российской Федерации </w:t>
        <w:br/>
        <w:t>об административных правонарушениях), выявленных с участием народных дружинников, к общему количеству таких правонару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еализация Федерального </w:t>
      </w:r>
      <w:hyperlink r:id="rId3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02.04.2014 № 44-ФЗ «Об участии граждан в охране общественного порядка», </w:t>
      </w:r>
      <w:hyperlink r:id="rId4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автономного округа от 19.11.2014 № 95-оз «О регулировании отдельных вопросов участия граждан в охране общественного порядка в Ханты-Мансийском автономном округе - Югре» позволит расширить участие общественности в охране правопорядка и повысит результативность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данные предоставляются Отделом Министерства внутренних дел России по Нефтеюганскому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оля уличных преступлений в числе зарегистрированных общеуголовных  преступлений, с 5 %  до 10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й показатель рассчитывается как процентное соотношение уличных преступлений к общему числу зарегистрированных общеуголовных преступлений (без учета экономических преступлений, наркопреступлений и преступлений по </w:t>
      </w:r>
      <w:hyperlink r:id="rId5">
        <w:r>
          <w:rPr>
            <w:rStyle w:val="InternetLink"/>
            <w:rFonts w:cs="Times New Roman" w:ascii="Times New Roman" w:hAnsi="Times New Roman"/>
          </w:rPr>
          <w:t>статье 264.1</w:t>
        </w:r>
      </w:hyperlink>
      <w:r>
        <w:rPr>
          <w:rFonts w:cs="Times New Roman" w:ascii="Times New Roman" w:hAnsi="Times New Roman"/>
        </w:rPr>
        <w:t xml:space="preserve"> УК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данные предоставляются Отделом Министерства внутренних дел России по Нефтеюганскому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6" w:leader="none"/>
        </w:tabs>
        <w:autoSpaceDE w:val="false"/>
        <w:spacing w:lineRule="auto" w:line="240" w:before="0" w:after="0"/>
        <w:ind w:left="644" w:hanging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Муниципальная программа состоит из </w:t>
      </w:r>
      <w:r>
        <w:rPr>
          <w:rFonts w:cs="Times New Roman" w:ascii="Times New Roman" w:hAnsi="Times New Roman"/>
          <w:b/>
        </w:rPr>
        <w:t>двух мероприятий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для деятельности народных дружи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ахование граждан – добровольных народных дружин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рограммные мероприятия направлены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количества граждан, состоящих в добровольной народной дружине 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 административных правонарушений, с помощью технических средств видео фиксации в общем количестве таких правонару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>Раздел 4. Механизм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муниципальной программы осуществляется ответственным исполнителем – МУ «Администрация сельского поселения Каркатеев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ординацию и контроль деятельности соисполн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еализации мероприятий муниципальной программы, исполнителем которых явля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механизма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ет эффективное и целевое использование средств, выделяемых 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яет закупку товара, работы для обеспечения муниципальных нужд, в соответствие с законодательством Российской Федерации в рамках реализации муниципальной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муниципальной программы предполаг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работку и принятие нормативных правовых актов, необходимых </w:t>
        <w:br/>
        <w:t xml:space="preserve">для её выполнения, включая установление порядка расходования средств </w:t>
        <w:br/>
        <w:t>на реализацию мероприяти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, в том числе в связи с изменениями внешних фактор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передачу при необходимости части функций по её реализации соисполнител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ставление исполнителем отчёта в установленном порядке </w:t>
        <w:br/>
        <w:t>о реализации муниципальной программы в состав отчета об итогах социально-экономического развития сельского поселения Каркатее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ие общественности о ходе и результатах реализации мероприятий муниципальной программы через размещение на официальном с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ование средств бюджета поселения в рамках реализации мероприятий муниципальной программы осуществляется в соответствии с действующим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хода исполнения мероприятий муниципальной программы основана на мониторинге результатов её реализации как сопоставления фактически достигнутых, так и целевых значений показате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соответствующие изменения и допол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2" w:gutter="0" w:header="0" w:top="1135" w:footer="0" w:bottom="284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Целевые показатели м</w:t>
      </w:r>
      <w:r>
        <w:rPr>
          <w:rFonts w:cs="Arial" w:ascii="Arial" w:hAnsi="Arial"/>
          <w:b/>
          <w:bCs/>
        </w:rPr>
        <w:t>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8"/>
        <w:gridCol w:w="4606"/>
        <w:gridCol w:w="2835"/>
        <w:gridCol w:w="1134"/>
        <w:gridCol w:w="993"/>
        <w:gridCol w:w="1134"/>
        <w:gridCol w:w="1134"/>
        <w:gridCol w:w="2621"/>
      </w:tblGrid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го показателя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го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целевой  показатель на начало реализации муниципальной  программы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целевого показателя по годам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84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г.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0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03" w:leader="none"/>
              </w:tabs>
              <w:suppressAutoHyphens w:val="true"/>
              <w:autoSpaceDE w:val="false"/>
              <w:spacing w:lineRule="auto" w:line="240" w:before="0" w:after="0"/>
              <w:jc w:val="both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Доля административных  правонарушений, посягающих на общественный порядок и общественную безопасность, выявленных с участием народных дружинников (глава 20 КоАП РФ), в общем количестве таких правонарушений, с 80% до 100%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я уличных преступлений в числе зарегистрированных общеуголовных преступлений с 5% до 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126"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программных мероприятий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843"/>
        <w:gridCol w:w="1984"/>
        <w:gridCol w:w="1418"/>
        <w:gridCol w:w="1417"/>
        <w:gridCol w:w="1276"/>
        <w:gridCol w:w="1276"/>
        <w:gridCol w:w="1417"/>
      </w:tblGrid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 / со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2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Источники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е затраты на реализацию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деятельности народных дружин (показатель № 1, 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Администрация с.п.</w:t>
            </w:r>
            <w:r>
              <w:rPr>
                <w:rFonts w:eastAsia="Times New Roman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,48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62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62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6206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36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11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ание граждан – народных дружинников (показатель №1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дминистрация с.п.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дминистрация с.п.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,48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,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62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62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62068</w:t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36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,4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Нефтеюг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11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1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034</w:t>
            </w:r>
          </w:p>
        </w:tc>
      </w:tr>
      <w:tr>
        <w:trPr/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1" w:leader="none"/>
        </w:tabs>
        <w:suppressAutoHyphens w:val="true"/>
        <w:autoSpaceDE w:val="false"/>
        <w:spacing w:lineRule="auto" w:line="240" w:before="0" w:after="0"/>
        <w:ind w:left="318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709" w:right="822" w:gutter="0" w:header="0" w:top="1135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Совета депутатов от 22.01.2019 № 25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, Совет депутатов сельского поселения Каркатеев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публичные слушания по проекту решения Совета депутатов сельского поселения Каркатеевы «О внесении изменений                          и дополнений в Устав сельского поселения Каркатеевы» согласно приложению 1 к настоящему решению, на 5 февраля 2019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начала публичных слушаний - 17:30 часов по местному времен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согласно приложению 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ть рабочую группу по организации и проведению публичных слушаний (далее - Рабочая группа) и включить в состав рабочей группы следующих депутатов: Бронникова С.К., Земляк Е.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             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4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</w:tblGrid>
      <w:tr>
        <w:trPr/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  <w:p>
            <w:pPr>
              <w:pStyle w:val="Normal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01.2019 № 25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приведения Устава сельского поселения Каркатеевы                        в соответствие с Федеральными законами от 27.12.2018 № 498-ФЗ «Об ответственном обращении с животными и о внесении изменений                            в отдельные законодательные акты Российской Федерации», от 27.12.2018 № 556-ФЗ «О внесении изменений в статью 27 Федерального закона «Об общих принципах организации местного самоуправления в Российской Федерации», учитывая результаты публичных слушаний от 05 февраля 2019 года, Совет поселен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пункте 14 части 1 статьи 3.1. слова «мероприятий по отлову                     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в статье 14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. часть 1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Под территориальным общественным самоуправлением понимается самоорганизация граждан по месту их жительства на части территории поселения, а также в расположенных на межселенной территории населенных пунктах (либо на части их территории) для самостоятельного                и под свою ответственность осуществления собственных инициатив                      по вопросам местного значения.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 часть 2  изложить в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 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представительным органом поселения.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Глава сельского поселения                                                     А.В. Архипов</w:t>
      </w:r>
    </w:p>
    <w:tbl>
      <w:tblPr>
        <w:tblW w:w="4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>
          <w:trHeight w:val="850" w:hRule="atLeast"/>
        </w:trPr>
        <w:tc>
          <w:tcPr>
            <w:tcW w:w="4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  <w:p>
            <w:pPr>
              <w:pStyle w:val="Normal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01.2019 № 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РЯДО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ета предложений по проек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23.03.2017 № 242 «Об утверждении Порядка организации и проведения публичных слушаний в муниципальном образовании сельское поселение Каркатеевы»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я направляются в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709" w:right="822" w:gutter="0" w:header="0" w:top="1135" w:footer="0" w:bottom="28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581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6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09" w:right="822" w:gutter="0" w:header="0" w:top="1135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Нижний колонтитул Знак"/>
    <w:basedOn w:val="Style9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9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03334191ECD3E4665FF753EAD192E0E64882C9D8D67F3A84B1995E473DA3E9D8ECF3C1BD3E4D0CT0i5E" TargetMode="External"/><Relationship Id="rId3" Type="http://schemas.openxmlformats.org/officeDocument/2006/relationships/hyperlink" Target="consultantplus://offline/ref=3003334191ECD3E4665FF753EAD192E0E54E83CAD9D27F3A84B1995E47T3iDE" TargetMode="External"/><Relationship Id="rId4" Type="http://schemas.openxmlformats.org/officeDocument/2006/relationships/hyperlink" Target="consultantplus://offline/ref=3003334191ECD3E4665FE95EFCBDC5EFE243DCC6D1D77165DCE69F09186DA5BC98TAiCE" TargetMode="External"/><Relationship Id="rId5" Type="http://schemas.openxmlformats.org/officeDocument/2006/relationships/hyperlink" Target="consultantplus://offline/ref=3003334191ECD3E4665FF753EAD192E0E64882CBD8D57F3A84B1995E473DA3E9D8ECF3C1B53ET4i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33:00Z</dcterms:created>
  <dc:creator>User</dc:creator>
  <dc:description/>
  <dc:language>en-US</dc:language>
  <cp:lastModifiedBy>Снежана Андреева</cp:lastModifiedBy>
  <cp:lastPrinted>2019-01-25T14:27:00Z</cp:lastPrinted>
  <dcterms:modified xsi:type="dcterms:W3CDTF">2023-04-11T16:33:00Z</dcterms:modified>
  <cp:revision>2</cp:revision>
  <dc:subject/>
  <dc:title/>
</cp:coreProperties>
</file>