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5, 06 Ма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6.05.2019 № 72-па «О внесении изменений в постановление администрации сельского поселения Каркатеевы от 08.06.2018 № 134-па «Об утверждении Порядка и Перечня услуг и (или) работ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 сельского поселения Каркатеев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                       а также физическим лицам - производителям товаров, работ, услуг», Уставом сельского поселения Каркатеевы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нести в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риложение 1 к </w:t>
      </w:r>
      <w:r>
        <w:rPr>
          <w:rFonts w:eastAsia="Times New Roman" w:cs="Times New Roman" w:ascii="Times New Roman" w:hAnsi="Times New Roman"/>
          <w:lang w:eastAsia="ru-RU"/>
        </w:rPr>
        <w:t>постановлению администрации сельского поселения Каркатеевы от 08.06.2018 № 134-па «Об утверждении Порядка и Перечня услуг и (или) работ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 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  <w:r>
        <w:rPr>
          <w:rFonts w:eastAsia="Times New Roman" w:cs="Times New Roman" w:ascii="Times New Roman" w:hAnsi="Times New Roman"/>
          <w:bCs/>
          <w:lang w:eastAsia="ru-RU"/>
        </w:rPr>
        <w:t>» следующие изменен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части 2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1.1. Подпункт 2.1.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2.1. Условия и порядок заключения между главным распорядителем как получателем бюджетных средств и получателем субсидии, а также иной организацией (в случае, если такое требование предусмотрено правовым актом), в соответствии с пунктами 2.6, 2.7, на основании соглашения (договора) о предоставлении субсидии из бюджета сельского поселения Каркатеевы в соответствии с типовой формой, утвержденной администрацией сельского поселения Каркатеевы для соответствующего вида субсидии (далее - соглашение).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1.2. Подпункт 2.5 дополнить подпунктом 3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3) недостоверность предоставленной получателем субсидии информации.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1.3. Пункт 2.9 признать утратившим силу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 Подпункт 7 пункта 4.1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6.05.2019 № 73-па «О внесении изменений в постановление администрации сельского поселения Каркатеевы от 27.11.2018 № 212-па «О стоимости услуг, предоставляемых согласно гарантированному перечню услуг по погребе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2.01.1996 № 8-ФЗ «О погребении и похоронном деле»,  постановлением администрации сельского поселения Каркатеевы от 04.09.2018 № 172-па «Об утверждении Положения об организации ритуальных услуг и содержании мест захоронения на территории муниципального образования сельское  поселение Каркатеевы», руководствуясь статьей 3 Устава сельского поселения Каркатеевы, п о с т а н о в л я 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остановление администрации сельского поселения Каркатеевы от 27.11.2018 № 212-па «О стоимости услуг, предоставляемых согласно гарантированному перечню услуг по погребению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приложение 1 изложить в новой редакции согласно приложению                           1  к настоящему постановлению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2 изложить в новой редакции согласно приложению                      2  к настоящему постановлению;       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дополнить приложением 3 в следующе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           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постановления возложить на заместителя главы С.А. Вишневс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402" w:firstLine="142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left="3402" w:firstLine="142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402" w:firstLine="142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ind w:left="3402" w:firstLine="142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06.05.2019   №_73-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мость услуг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70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услуг, предоставляемых согласно гарантированному перечню услуг по погребению, руб. &lt;*&gt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ормление документов, необходимых для погреб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8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возка тела (останков) умершего на кладби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греб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4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стоимость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06.05.2019   № _73-па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мость услуг, предоставляемых согласно гарантированному перечню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услуг, предоставляемых согласно гарантированному перечню услуг по погребению, руб. &lt;*&gt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ормление документов, необходимых для погреб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8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возка тела (останков) умершего на кладбищ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греб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4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стоимость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3 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06.05.2019   № _73-па_</w:t>
      </w:r>
    </w:p>
    <w:p>
      <w:pPr>
        <w:pStyle w:val="Normal"/>
        <w:autoSpaceDE w:val="false"/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ребования к качеству услуг, предоставляемых согласно гарантированному перечню услуг по погребению в муниципальном образовании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е поселение Каркатеев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чество услуг по погребению, оказываемых на безвозмездной основе согласно гарантированному перечню услуг по погребению, должно соответствовать санитарным нормам и правилам, техническим условиям и другим докумен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2063"/>
        <w:gridCol w:w="15"/>
        <w:gridCol w:w="8"/>
        <w:gridCol w:w="2344"/>
        <w:gridCol w:w="13"/>
        <w:gridCol w:w="10"/>
        <w:gridCol w:w="1756"/>
      </w:tblGrid>
      <w:tr>
        <w:trPr>
          <w:trHeight w:val="571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6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гория умершего по федеральному закону от 12.01.1996 № 8-ФЗ «О погребении и похоронном деле»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нкт 1 статьи 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чность умершего установлена и имеется заказчик погребения</w:t>
            </w:r>
          </w:p>
        </w:tc>
        <w:tc>
          <w:tcPr>
            <w:tcW w:w="236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нкт 1 статьи 1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чность умершего установлена и отсутствует заказчик погребения</w:t>
            </w:r>
          </w:p>
        </w:tc>
        <w:tc>
          <w:tcPr>
            <w:tcW w:w="17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нкт 2 статьи 1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чность умершего не установлена</w:t>
            </w:r>
          </w:p>
        </w:tc>
      </w:tr>
      <w:tr>
        <w:trPr/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государственного свидетельства о смерти и  справки о смерти установленной формы.</w:t>
            </w:r>
          </w:p>
        </w:tc>
        <w:tc>
          <w:tcPr>
            <w:tcW w:w="23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государственного свидетельства о смерти</w:t>
            </w:r>
          </w:p>
        </w:tc>
        <w:tc>
          <w:tcPr>
            <w:tcW w:w="1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государственного свидетельства о смерти</w:t>
            </w:r>
          </w:p>
        </w:tc>
      </w:tr>
      <w:tr>
        <w:trPr/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регистрационной таблички и простого деревянного гроба, обитого изнутри простой тка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ятие гроба со стеллажа, вынос его из помещения предприятия и погрузка в автокатафалк. Доставка гроба до морга, снятие его с автокатафалка и внесение в помещение морга.</w:t>
            </w:r>
          </w:p>
        </w:tc>
        <w:tc>
          <w:tcPr>
            <w:tcW w:w="23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регистрационной таблички, простого деревянного гроба без обивки, простой ткани для облачения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ятие гроба со стеллажа, вынос его из помещения предприятия и погрузка в автокатафалк. Доставка гроба до морга, снятие его с автокатафалка и внесение в помещение морга.</w:t>
            </w:r>
          </w:p>
        </w:tc>
        <w:tc>
          <w:tcPr>
            <w:tcW w:w="1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регистрационной таблички, простого деревянного гроба без обивки, простой ткани для облачения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ятие гроба со стеллажа, вынос его из помещения предприятия и погрузка в автокатафалк. Доставка гроба до морга, снятие его с автокатафалка и внесение в помещение морга.</w:t>
            </w:r>
          </w:p>
        </w:tc>
      </w:tr>
      <w:tr>
        <w:trPr/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207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 гроба с телом умершего из помещения морга, установка в автокатафалк и доставка до кладбища. Снятие гроба с телом умершего с автокатафалка и перенос его до места захор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гроба с телом умершего на пост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авка лиц, сопровождающих гроб,  в автокатафалке до кладбища.</w:t>
            </w:r>
          </w:p>
        </w:tc>
        <w:tc>
          <w:tcPr>
            <w:tcW w:w="236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 гроба с телом умершего из помещения морга, установка в автокатафалк и доставка до кладбища. Снятие гроба с телом умершего с автокатафалка и перенос его до места захоронения.</w:t>
            </w:r>
          </w:p>
        </w:tc>
        <w:tc>
          <w:tcPr>
            <w:tcW w:w="1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 гроба с телом умершего из помещения морга, установка в автокатафалк и доставка до кладбища. Снятие гроба с телом умершего с автокатафалка и перенос его до места захоронения.</w:t>
            </w:r>
          </w:p>
        </w:tc>
      </w:tr>
      <w:tr>
        <w:trPr/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ребение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ытьё могилы вручную или, при имеющейся возможности, экскава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бивание крышки гроба и опускание гроба в могилу. Засыпка могилы и устройство надмогильного холма. Установка регистрационной таблички.</w:t>
            </w:r>
          </w:p>
        </w:tc>
        <w:tc>
          <w:tcPr>
            <w:tcW w:w="23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ытьё могилы экскаватором или вруч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бивание крышки гроба и опускание гроба в могилу. Засыпка могилы и устройство надмогильного холма. Установка регистрационной таблички.</w:t>
            </w:r>
          </w:p>
        </w:tc>
        <w:tc>
          <w:tcPr>
            <w:tcW w:w="1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ытьё могилы экскаватором или вруч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бивание крышки гроба и опускание гроба в могилу. Засыпка могилы и устройство надмогильного холма. Установка регистрационной таблички.</w:t>
            </w:r>
          </w:p>
        </w:tc>
      </w:tr>
      <w:tr>
        <w:trPr/>
        <w:tc>
          <w:tcPr>
            <w:tcW w:w="1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6.05.2019 № 74-па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сельского поселения Каркатеевы от 19.10.2017 № 137-па «Об утверждении муниципальной программы «Развитие муниципальной службы в муниципальном образовании сельское поселение Каркатеевы                                    на 2018 - 2021 годы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В соответствии с Федеральным законом от 02.03.2007 № 25-ФЗ                         «О муниципальной</w:t>
      </w:r>
      <w:r>
        <w:rPr>
          <w:rFonts w:eastAsia="Times New Roman" w:cs="Times New Roman" w:ascii="Times New Roman" w:hAnsi="Times New Roman"/>
          <w:lang w:eastAsia="ru-RU"/>
        </w:rPr>
        <w:t xml:space="preserve"> службе в Российской Федера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Уставом сельского поселения Каркатеевы,                     с постановлением администрации сельского поселения Каркатеевы                       от 27.10.2016 № 154-па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О муниципальных и ведомственных целевых программах муниципального образования сельское поселение Каркатеевы» (в ред. от 13.11.2017 № 169-па), в целях повышения профессиональной компетенции лиц, замещающих муниципальные должности                                  и муниципальных служащих,  п о с т а н о в л я ю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в постановление администрации сельского поселения Каркатеевы от 19.10.2017 № 137-па «Об утверждении муниципальной программы «Развитие муниципальной службы                                  в муниципальном образовании сельское поселение Каркатеевы на 2018 - 2021 годы» (в ред. от 27.03.2018 № 37-па, 25.12.2018 № 240-па), изложив приложение к постановлению в новой редакции согласно приложению                        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подлежит опубликованию (обнародованию) в бюллетене «Каркатеевский вестник» и размещению                на официальном сайте  администрации сельского поселения Каркатеевы                 в сети «Интернет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постановления возложить                               на заместителя главы администрации Вишневского С.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Каркатеев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__</w:t>
      </w:r>
      <w:r>
        <w:rPr>
          <w:rFonts w:eastAsia="Times New Roman" w:cs="Times New Roman" w:ascii="Times New Roman" w:hAnsi="Times New Roman"/>
          <w:u w:val="single"/>
          <w:lang w:eastAsia="ru-RU"/>
        </w:rPr>
        <w:t>06.05.2019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74-па</w:t>
      </w:r>
      <w:r>
        <w:rPr/>
        <w:t xml:space="preserve">_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1"/>
        <w:gridCol w:w="5906"/>
      </w:tblGrid>
      <w:tr>
        <w:trPr>
          <w:trHeight w:val="1772" w:hRule="atLeast"/>
        </w:trPr>
        <w:tc>
          <w:tcPr>
            <w:tcW w:w="74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АСПОРТ</w:t>
              <w:br/>
              <w:t>муниципальной программы сельского поселения Каркатеевы</w:t>
            </w:r>
          </w:p>
        </w:tc>
      </w:tr>
      <w:tr>
        <w:trPr>
          <w:trHeight w:val="73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муниципальной службы в муниципальном образовании сельское поселение Каркатеевы на 2018 - 2021 годы»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утверждения муниципальной программы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дминистрации сельского поселения Каркатеевы от 19.10.2017 № 137-па</w:t>
            </w:r>
          </w:p>
        </w:tc>
      </w:tr>
      <w:tr>
        <w:trPr>
          <w:trHeight w:val="83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«Администрация сельского поселения Каркатеевы»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66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беспечение благоприятных организационных и финансовых условий для повышения уровня профессионализма и компетентности лиц, замещающих муниципальные должности и муниципальных служащих Администрации сельского поселения Каркатеевы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овышение эффективности и престижности муниципальной службы путем создания системы  поддержки данной службы.</w:t>
            </w:r>
          </w:p>
        </w:tc>
      </w:tr>
      <w:tr>
        <w:trPr>
          <w:trHeight w:val="3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Формирование условий по повышению квалификации лиц, замещающих муниципальные должности и муниципальных служащих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Создание единой системы непрерывного обучения лиц, замещающих муниципальные должности и муниципальных служащих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Формирование необходимой и достаточной нормативной правовой базы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Оценка потребности в обучении (количество муниципальных служащих и направления подготовки)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Совершенствование механизмов работы с кадрами.</w:t>
            </w:r>
          </w:p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Формирование резерва управленческих кадров.</w:t>
            </w:r>
          </w:p>
        </w:tc>
      </w:tr>
      <w:tr>
        <w:trPr>
          <w:trHeight w:val="3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Доля лиц, замещающих муниципальные должности и муниципальных служащих прошедших обучение по программам повышения квалификации (%) с 50 до 100.</w:t>
            </w:r>
          </w:p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Количество лиц, замещающих муниципальные должности и муниципальных служащих, прошедших обучение, с которыми сохранены трудовые отношения (чел.) с 2 до 6.</w:t>
            </w:r>
          </w:p>
        </w:tc>
      </w:tr>
      <w:tr>
        <w:trPr>
          <w:trHeight w:val="44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- 2021 годы</w:t>
            </w:r>
          </w:p>
        </w:tc>
      </w:tr>
      <w:tr>
        <w:trPr>
          <w:trHeight w:val="88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autoSpaceDE w:val="false"/>
              <w:spacing w:lineRule="auto" w:line="240" w:before="0" w:after="0"/>
              <w:ind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ий объем финансирования муниципальной программы на  2018 - 2021 годы составляет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6,18400 тыс. рублей</w:t>
            </w:r>
            <w:r>
              <w:rPr/>
              <w:t>, в том числе:</w:t>
            </w:r>
          </w:p>
          <w:tbl>
            <w:tblPr>
              <w:tblW w:w="5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852"/>
              <w:gridCol w:w="992"/>
              <w:gridCol w:w="851"/>
              <w:gridCol w:w="850"/>
              <w:gridCol w:w="1134"/>
            </w:tblGrid>
            <w:tr>
              <w:trPr>
                <w:trHeight w:val="515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точник финансир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ания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18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19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0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ая сумма по программе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8"/>
                      <w:szCs w:val="18"/>
                    </w:rPr>
                    <w:t>Бюджет автономного округ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8"/>
                      <w:szCs w:val="18"/>
                    </w:rPr>
                    <w:t>Бюджет Нефтеюганского район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,5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,50000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8"/>
                      <w:szCs w:val="18"/>
                    </w:rPr>
                    <w:t>Бюджет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1,92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7,756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1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3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3,68400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Arial Unicode MS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00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tLeast" w:line="0" w:before="0" w:after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ru-RU"/>
                    </w:rPr>
                    <w:t>ИТОГО</w:t>
                  </w:r>
                </w:p>
              </w:tc>
              <w:tc>
                <w:tcPr>
                  <w:tcW w:w="46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346,184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35" w:right="116" w:hanging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ффективность развития муниципальной службы зависит от разработки и реализации мероприятий, направленных на развитие данной службы как единой системы, а также на практическое применение новых технологий муниципального управл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осуществления полномочий  органов местного самоуправления и активное взаимодействие с институтами гражданского об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2. «Цели, задачи и показатели их достиже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более приоритетным и эффективным направлением развития муниципальной службы представляется повышение квалификации кадров как по краткосрочным, так и по долгосрочным программам повышения квалифик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должна способствовать формированию у лиц, замещающих муниципальные должности и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рограммы я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благоприятных организационных и финансовых условий для повышения уровня профессионализма и компетентности лиц, замещающих муниципальные должности и муниципальных служащих Администрации сельского поселения Каркатеев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вышение эффективности и престижности муниципальной службы путем создания системы  поддержки данной служб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е цели программы ставятся в соответствии с положениями Указа Президента Российской Федерации от 07.05.2012 № 601 «Об основных направлениях совершенствования системы государственного управления» в рамках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реформирования и развития государственной гражданской службы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Основными задачами</w:t>
      </w:r>
      <w:r>
        <w:rPr>
          <w:rFonts w:eastAsia="Times New Roman" w:cs="Times New Roman" w:ascii="Times New Roman" w:hAnsi="Times New Roman"/>
          <w:lang w:eastAsia="ru-RU"/>
        </w:rPr>
        <w:t xml:space="preserve">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условий по повышению квалификации лиц, замещающих муниципальные должности и муниципальных служа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единой системы непрерывного обучения лиц, замещающих муниципальные должности и муниципальных служа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необходимой и достаточной нормативной правовой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ка потребности в обучении (количество муниципальных служащих и направления подгото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ршенствование механизмов работы с кад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резерва управленческих кадр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программы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ля лиц, замещающих муниципальные должности                                         и муниципальных служащих прошедших обучение по программам повышения квалификации. Показатель рассчитывается как соотношение обученных муниципальных служащих к общему количеству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оличество лиц, замещающих муниципальные должности                              и муниципальных служащих, прошедших обучение, с которыми сохранены трудовые отношения. Показатель обозначает количество обученных муниципальных служащих в текущем году, с нарастающим итог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3. «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Характеристик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ограммных мероприяти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ограмма предполагает реализацию мероприятий в области повышения квалификации </w:t>
      </w:r>
      <w:r>
        <w:rPr>
          <w:rFonts w:eastAsia="Times New Roman" w:cs="Times New Roman" w:ascii="Times New Roman" w:hAnsi="Times New Roman"/>
          <w:lang w:eastAsia="ru-RU"/>
        </w:rPr>
        <w:t xml:space="preserve">лиц, замещающих муниципальные должности              и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муниципальных служащих в муниципальном учреждении «Администрация сельского поселения Каркатеевы», в соответствии с требованиями </w:t>
      </w:r>
      <w:r>
        <w:rPr>
          <w:rFonts w:eastAsia="Times New Roman" w:cs="Times New Roman" w:ascii="Times New Roman" w:hAnsi="Times New Roman"/>
          <w:lang w:eastAsia="ru-RU"/>
        </w:rPr>
        <w:t>Федерального закона от 02.03.2007 № 25-ФЗ «О муниципальной службе                   в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мероприятия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Повышение квалификации, участие в семинарах, конферен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Обеспечение условий для прохождения курсов повышения квалификации, семинаров, конфер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ые мероприятия способствуют формированию системы непрерывного образования лиц, замещающих муниципальные должности                      и муниципальных служащих. Удовлетворению потребности Администрация сельского поселения Каркатеевы в квалифицированных кадрах. Увеличению количества лиц, замещающих муниципальные должности                    и муниципальных служащих Администрации сельского поселения Каркатеевы, прошедших обучение по программам повышения квал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4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еханизм реализации муниципальной программ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Юрисконсуль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течение всего срока реализации Программы изучает предложения высших учебных заведений по повышению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   В течение всего срока реализации Программ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ает локальные нормативные правовые акты, принятые                       по вопросам повышения квалификации лиц, замещающих муниципальные должности и муниципальных служащ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ет соответствие локальных нормативных правовых актов требованиям трудового законодательства, законодательства                           о муниципальной служб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бщает информацию о наличии/отсутствии локальных нормативных правовых актов и их соответствии требованиям трудового законодательства, законодательства о муниципальной служб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товит проекты локальных нормативных правовых актов                            по вопросам повышения квалификации лиц, замещающих муниципальные должности и муниципальных служащих и (или) об их отмене, о внесении изменений в ранее принятые локальные нормативные правовые ак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Ежегодно в течение 2018-2021 годов в период 01.01.-01.03. собирает и обобщает мнения Главы Администрации, заместителя Главы, начальника отдела учета и отчетности о приоритетных направлениях (программах) повышения квалификации, количестве и персональном составе лиц, замещающих муниципальные должности и муниципальных служащих, нуждающихся в повышении квалификации, готовит аналитическ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Информирует Главу Администрации, заместителя Главы, начальника отдела учета и отчетности, о приоритетных направлениях (программах) повышения квалификации, количестве и персональном составе лиц, замещающих муниципальные должности и муниципальных служащих, нуждающихся в повышении квалификации, об объеме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 Осуществляет мониторинг обучения лиц, замещающих муниципальные должности и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 Глава Администрац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ключает договоры по повышению квалификации лиц, замещающих муниципальные должности и муниципальных служащих по программам повышения квал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В течение трех рабочих дней со дня заключения договора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правляет его юрисконсуль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Представляет управляющему делами сведения о кандидатурах лиц, замещающих муниципальные должности и муниципальных служащих, направляемых на обучение по программам повышения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4. Контролирует исполнение догов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5. Подписывает акты приема - сдачи работ, предусмотренных договорами, оплачивает услуги, предусмотренные догов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6. Контролирует предоставление лиц, замещающих муниципальные должности и муниципальными служащими документов о повышении квалификации юрисконсуль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Отдел по учёту и отчётности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Оплачивает услуги, предусмотренные договорами, заключенные Администрацией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992" w:right="284" w:gutter="0" w:header="0" w:top="1701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551"/>
        <w:gridCol w:w="1701"/>
        <w:gridCol w:w="1560"/>
        <w:gridCol w:w="1559"/>
        <w:gridCol w:w="1559"/>
        <w:gridCol w:w="2693"/>
      </w:tblGrid>
      <w:tr>
        <w:trPr>
          <w:trHeight w:val="1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го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целе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зовый целевой показа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начало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чения целевого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ое знач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я на мо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ончания действ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лиц, замещающих муниципальные должности и  муниципальных служащих прошедших обучение по программам повышения </w:t>
              <w:br/>
              <w:t>квалификации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, замещающих муниципальные должности и муниципальных служащих, прошедших обучение, с которыми сохранены трудовые отношения, (че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2787"/>
        <w:gridCol w:w="1900"/>
        <w:gridCol w:w="1275"/>
        <w:gridCol w:w="285"/>
        <w:gridCol w:w="963"/>
        <w:gridCol w:w="879"/>
        <w:gridCol w:w="215"/>
        <w:gridCol w:w="1011"/>
        <w:gridCol w:w="475"/>
        <w:gridCol w:w="643"/>
        <w:gridCol w:w="1058"/>
        <w:gridCol w:w="1560"/>
        <w:gridCol w:w="1701"/>
      </w:tblGrid>
      <w:tr>
        <w:trPr>
          <w:trHeight w:val="223" w:hRule="atLeast"/>
        </w:trPr>
        <w:tc>
          <w:tcPr>
            <w:tcW w:w="4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1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2</w:t>
            </w:r>
          </w:p>
        </w:tc>
      </w:tr>
      <w:tr>
        <w:trPr>
          <w:trHeight w:val="223" w:hRule="atLeast"/>
        </w:trPr>
        <w:tc>
          <w:tcPr>
            <w:tcW w:w="4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1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программных мероприятий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муниципальной программ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/соисполнитель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8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е затраты на финансирование, (тыс. руб.)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валификации, участие в семинарах, конференциях (показатель 1, 2)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«Администрация поселения Каркатеев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,72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2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7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000</w:t>
            </w:r>
          </w:p>
        </w:tc>
      </w:tr>
      <w:tr>
        <w:trPr>
          <w:trHeight w:val="658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36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228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2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000</w:t>
            </w:r>
          </w:p>
        </w:tc>
      </w:tr>
      <w:tr>
        <w:trPr>
          <w:trHeight w:val="211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9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прохождения курсов повышения квалификации, семинаров, конференций (показатель 1, 2)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«Администрация поселения Каркатеев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56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5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36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36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46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456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5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,18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92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25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000</w:t>
            </w:r>
          </w:p>
        </w:tc>
      </w:tr>
      <w:tr>
        <w:trPr>
          <w:trHeight w:val="636" w:hRule="atLeast"/>
        </w:trPr>
        <w:tc>
          <w:tcPr>
            <w:tcW w:w="51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муниципальной программ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36" w:hRule="atLeast"/>
        </w:trPr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636" w:hRule="atLeast"/>
        </w:trPr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68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92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75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000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</w:tbl>
    <w:p>
      <w:pPr>
        <w:sectPr>
          <w:type w:val="continuous"/>
          <w:pgSz w:orient="landscape" w:w="16838" w:h="11906"/>
          <w:pgMar w:left="992" w:right="284" w:gutter="0" w:header="0" w:top="170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6.05.2019 № 75-па «О внесении изменений в постановление администрации сельского поселения Каркатеевы от 08.11.2018 № 203-па «Об утверждении муниципальной программы «Развитие информационных технологий в муниципальных учреждениях сельского поселения Каркатеевы на 2019 – 2022 го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179 Бюджетного кодекса Российской Федерации, в целях реализации Стратегии социально-экономического развития Нефтеюганского района, утвержденной решением Думы Нефтеюганского района от 27.05.2015 № 600 «Об утверждении Стратегии социально-экономического развития муниципального образования Нефтеюганский район на период до 2030 года», Прогноза социально-экономического развития сельского поселения Каркатеевы на 2019 – 2021 годы, руководствуясь постановлением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 (в ред. от 13.11.2017 № 169-па), п о с т а н о в л я ю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нести изменения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в постановление администрации сельского поселения Каркатеевы от 08.11.2018 № 203-па «Об утверждении муниципальной программы «Развитие информационных технологий в муниципальных учреждениях сельского поселения Каркатеевы на 2019 – 2022 годы» </w:t>
      </w:r>
      <w:r>
        <w:rPr>
          <w:rFonts w:eastAsia="Times New Roman" w:cs="Times New Roman" w:ascii="Times New Roman" w:hAnsi="Times New Roman"/>
          <w:lang w:eastAsia="ru-RU"/>
        </w:rPr>
        <w:t>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             в бюллетене «Каркатеевский вестник» и размещению на официальном сайте администрации сельское поселение Каркатеевы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постановления возложить</w:t>
      </w:r>
      <w:r>
        <w:rPr>
          <w:rFonts w:cs="Times New Roman" w:ascii="Times New Roman" w:hAnsi="Times New Roman"/>
        </w:rPr>
        <w:t xml:space="preserve"> на начальника отдела-главного бухгалтера (Булякбаеву А.Ш.)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969" w:firstLine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hd w:fill="FFFFFF" w:val="clear"/>
        <w:spacing w:lineRule="atLeast" w:line="240" w:before="0" w:after="0"/>
        <w:ind w:left="3969" w:right="-144" w:firstLine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становлению администрации </w:t>
      </w:r>
    </w:p>
    <w:p>
      <w:pPr>
        <w:pStyle w:val="Normal"/>
        <w:shd w:fill="FFFFFF" w:val="clear"/>
        <w:spacing w:lineRule="atLeast" w:line="240" w:before="0" w:after="0"/>
        <w:ind w:left="3969" w:right="-144" w:firstLine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6804" w:leader="none"/>
          <w:tab w:val="left" w:pos="6946" w:leader="none"/>
          <w:tab w:val="left" w:pos="8505" w:leader="none"/>
          <w:tab w:val="left" w:pos="8789" w:leader="none"/>
          <w:tab w:val="left" w:pos="9498" w:leader="none"/>
        </w:tabs>
        <w:spacing w:lineRule="atLeast" w:line="240"/>
        <w:ind w:firstLine="425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_06.05.2019_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u w:val="single"/>
        </w:rPr>
        <w:t xml:space="preserve"> _75-па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й программы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нформационных технологий в муниципальных учреждениях сельского поселения Каркатеевы на 2019-2022 годы»</w:t>
            </w:r>
          </w:p>
        </w:tc>
      </w:tr>
      <w:tr>
        <w:trPr>
          <w:trHeight w:val="6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утвер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ельского поселения Каркатеевы от 08.11.2018 № 203-па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Администрация  сельского поселения Каркатеевы»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ИКА»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й работы средств вычислительной техники, компьютер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сетевыми ресурс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обслуживание программного обеспечения, компьютерной и оргтехники.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43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еребойное функционирование средств вычислительной техники, 100%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43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абочего места минимальным техническим требованиям программного обеспечения, 100%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 – 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Общий объем финансирования муниципальной программы 2 513,39490 тыс. рублей, в том числе: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2"/>
              <w:gridCol w:w="851"/>
              <w:gridCol w:w="850"/>
              <w:gridCol w:w="709"/>
              <w:gridCol w:w="1134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бщая сумма по программе тыс. руб.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юджет автономного окру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юджет Нефтеюга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98,16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8,16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юджет сельского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05,994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54,3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6,47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 686,7649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1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7,47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8,47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Всего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 513,394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1 «Характеристика текущего состояния сферы социально-экономического развития муниципального образования сельское поселение Каркатеевы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Cs/>
          <w:lang w:eastAsia="ru-RU"/>
        </w:rPr>
        <w:t>«</w:t>
      </w:r>
      <w:r>
        <w:rPr>
          <w:rFonts w:eastAsia="Times New Roman" w:cs="Times New Roman" w:ascii="Times New Roman" w:hAnsi="Times New Roman"/>
          <w:lang w:eastAsia="ru-RU"/>
        </w:rPr>
        <w:t xml:space="preserve">Развитие информационных технологий                       в муниципальных учреждениях сельского поселения Каркатеевы на </w:t>
      </w:r>
      <w:r>
        <w:rPr>
          <w:rFonts w:eastAsia="Times New Roman" w:cs="Times New Roman" w:ascii="Times New Roman" w:hAnsi="Times New Roman"/>
          <w:bCs/>
          <w:lang w:eastAsia="ru-RU"/>
        </w:rPr>
        <w:t>2019 – 2022 годы»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</w:rPr>
        <w:t xml:space="preserve">(далее – Программа) разработана в соответствии со ст. 179 Бюджет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разработки Программы являю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информационного общества в сельском поселении направлено на повышение эффективности местного самоуправления, взаимодействия гражданского общества с органами муниципальной власти, качества  и оперативности предоставления муниципальных услуг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деятельность органа местного самоуправления направлена на повышение качества, выбор и использование оптимальных способов организации предоставления муниципальных услуг.                                                                                                                     Реализация мероприятий муниципальной программы в сельском поселении Каркатеевы даст возможность: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- организовать работы по обеспечению возможности межведомственного информационного обмена в электронной форме между сельским поселением и Нефтеюганским районом, а также их подведомственными организация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ть инфраструктуру Единой защищенной сети передачи данных между администрацией поселения, МКУ «НИКА» и администрацией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 «Цели, задачи и показатели их достижения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Целью программы является – </w:t>
      </w:r>
      <w:r>
        <w:rPr>
          <w:rFonts w:cs="Times New Roman" w:ascii="Times New Roman" w:hAnsi="Times New Roman"/>
        </w:rPr>
        <w:t xml:space="preserve">обеспечение бесперебойной работы средств вычислительной техники, компьютерных сет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В связи с этим к задачам муниципальной программы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условий для обеспечения сетевыми ресурс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ржание и обслуживание программного обеспечения, компьютерной и оргтехники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программы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Бесперебойное функционирование средств вычислительной техники, 100%. Нахождение вычислительной техники в рабочем состоянии, блоков питания, сетевых фильтро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Соответствие рабочего места техническим требованиям программного обеспечения, 100%. Наличие необходимого набора компьютерной техники для работы специалистов: персональный компьютер с клавиатурой, компьютерной мышью, принтер, копировальная техника.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 «Характеристика программных мероприятий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ая программа состоит из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работников  доступом в сеть Интернет. Планируется обеспечить условия для заключения договора на предоставление доступа к сети Интерне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Оснащение современным программным обеспечением и его обслуживание. Программное обеспечение для работы специалистов (Справочные системы, Похозяйственный учет, АС Бюджет поселения, 1С Предприятие, УРМ, СУФД, 1С Предприятие и т.д.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Обеспечение работников электронными цифровыми подписями (далее ЭЦП) для работы на официальных сайтах и в бухгалтерских программах. Планируется продление ранее приобретенных ЭЦП для специалистов, осуществляющих полномочия органа власти и т.д. для входа в личный кабинет           на официальных сайтах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</w:t>
      </w:r>
      <w:r>
        <w:rPr>
          <w:rFonts w:eastAsia="Times New Roman" w:cs="Times New Roman" w:ascii="Times New Roman" w:hAnsi="Times New Roman"/>
          <w:lang w:eastAsia="ru-RU"/>
        </w:rPr>
        <w:t>емонт и утилизация вышедшего из строя оборудования. Содержание оборудования. Мероприятие предусматривает содержание в рабочем состоянии оборудования, при выходе из строя, его утилизац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eastAsia="Times New Roman" w:cs="Times New Roman" w:ascii="Times New Roman" w:hAnsi="Times New Roman"/>
          <w:lang w:eastAsia="ru-RU"/>
        </w:rPr>
        <w:t>Приобретение оргтехники и расходных материалов. Для оборудования рабочего места сотрудникам и обеспечения условий бесперебойной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4 «Механизм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ализация муниципальной программы осуществляется ответственным исполнителем – Администрацией сельского поселения Каркатеевы, совместно                  с соисполнителями муниципальной программы МКУ «НИКА»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ственный исполнитель осуществляет:</w:t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оординацию и контроль деятельности соисполнителя;</w:t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ение реализации мероприятий муниципальной программы;</w:t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вершенствование механизма реализации муниципальной программы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исполнитель муниципальной программ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эффективное и целевое использование средств, выделяемых на реализацию муниципальной программы в пределах утвержденного бюджета на соответствующий го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муниципальной программы осуществляется посредством закупки товара, работы для обеспечения муниципальных нужд, в соответствие                  с законодательством Российской Федерации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работку и принятие нормативных правовых актов, необходимых </w:t>
        <w:br/>
        <w:t xml:space="preserve">для её выполнения, включая установление порядка расходования средств </w:t>
        <w:br/>
        <w:t>на реализацию мероприятий муниципальной програм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аботку и принятие локальных правовых актов, рекомендаций основного исполнителя (соисполнителей) муниципальной программы, необходимых для её выполнения, в том числе для организации взаимодействия участников муниципальной програм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жегодное формирование перечня программных мероприятий                          на очередной финансовый год и плановый период с уточнением объёмов финансирования по программным мероприятиям, в том числе в связи                                с изменениями внешних фактор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ачу при необходимости части функций по её реализации соисполнителям муниципальной програм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ирование общественности о ходе и результатах реализации мероприятий муниципальной программы через размещение на официальном сайте.</w:t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26" w:leader="none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5220"/>
        <w:gridCol w:w="2036"/>
        <w:gridCol w:w="962"/>
        <w:gridCol w:w="962"/>
        <w:gridCol w:w="963"/>
        <w:gridCol w:w="962"/>
        <w:gridCol w:w="2067"/>
      </w:tblGrid>
      <w:tr>
        <w:trPr>
          <w:trHeight w:val="276" w:hRule="atLeast"/>
        </w:trPr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9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284" w:gutter="0" w:header="0" w:top="1701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330"/>
        <w:gridCol w:w="2551"/>
        <w:gridCol w:w="1701"/>
        <w:gridCol w:w="1134"/>
        <w:gridCol w:w="1276"/>
        <w:gridCol w:w="1276"/>
        <w:gridCol w:w="2551"/>
      </w:tblGrid>
      <w:tr>
        <w:trPr>
          <w:trHeight w:val="15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ого показател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целевого показа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зов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аза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начал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я целевого показателя по год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ое значение показа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момент окончания действия муниципальной программы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перебойное функционирование средств вычислительной техники. 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тветствие рабочего места техническим требованиям программного обеспечения. 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8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8"/>
        <w:gridCol w:w="2717"/>
        <w:gridCol w:w="943"/>
        <w:gridCol w:w="1609"/>
        <w:gridCol w:w="1831"/>
        <w:gridCol w:w="437"/>
        <w:gridCol w:w="1559"/>
        <w:gridCol w:w="784"/>
        <w:gridCol w:w="634"/>
        <w:gridCol w:w="1366"/>
        <w:gridCol w:w="1327"/>
        <w:gridCol w:w="513"/>
        <w:gridCol w:w="1046"/>
        <w:gridCol w:w="794"/>
        <w:gridCol w:w="907"/>
        <w:gridCol w:w="933"/>
        <w:gridCol w:w="239"/>
      </w:tblGrid>
      <w:tr>
        <w:trPr>
          <w:trHeight w:val="330" w:hRule="atLeast"/>
        </w:trPr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  <w:bookmarkStart w:id="0" w:name="RANGE!A2%3AI38"/>
            <w:bookmarkStart w:id="1" w:name="RANGE!A2%3AI38"/>
            <w:bookmarkEnd w:id="1"/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7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17167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программных мероприятий</w:t>
            </w:r>
          </w:p>
        </w:tc>
        <w:tc>
          <w:tcPr>
            <w:tcW w:w="1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муниципальной программ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е затраты на реализацию (тыс. рублей)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ботников доступом в сеть Интернет и связью. Почтовые расходы. (показатель №1)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учреждение «Администрация  сельского поселения Каркатеевы»/МКУ «НИКА»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4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4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1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4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современным программным обеспечением и его обслуживание. (показатель №1)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учреждение «Администрация  сельского поселения Каркатеевы»/МКУ «НИКА»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51,8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20,56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4,3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3,47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3,47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6,16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6,16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2,17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,4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,3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,47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,47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,47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ботников электронными цифровыми подписями для работы на официальных сайтах и в программах. (показатель №1)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учреждение «Администрация  сельского поселения Каркатеевы»/МКУ «НИКА»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и утилизация вышедшего из строя оборудования.  Содержание оборудования. (показатель № 2)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учреждение «Администрация  сельского поселения Каркатеевы»/МКУ «НИКА»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1,803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6,803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3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803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,803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 оргтехники и расходных материалов. (показатель № 2)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учреждение «Администрация  сельского поселения Каркатеевы»/МКУ «НИКА»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5,7919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7,7919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8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ефтеюг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3,7919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,7919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по муниципальной программ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13,3949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04,1549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,3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7,47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7,47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Нефтеюг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98,16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98,16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юджет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86,7649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05,9949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,3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6,47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8,4700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,00000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1,000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7,47000 </w:t>
            </w:r>
          </w:p>
        </w:tc>
        <w:tc>
          <w:tcPr>
            <w:tcW w:w="2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orient="landscape" w:w="16838" w:h="11906"/>
          <w:pgMar w:left="992" w:right="284" w:gutter="0" w:header="0" w:top="170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 администрации сельского поселения Каркатеевы                   от 06.05.2019 № 76-па «О внесении изменений в постановление администрации сельского поселения Каркатеевы от 24.10.2017 № 147-па «Об утверждении муниципальной программы «Повышение эффективности бюджетных расходов сельского поселения Каркатеевы на 2018-2021 го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о статьей 179 Бюджетного кодекса Российской Федерации, в целях реализации Стратегии социально-экономического развития Нефтеюганского района, руководствуясь постановлением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 (в ред. от 13.11.2017 № 169-па), п о с т а н о в л я ю: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ести изменения в постановление администрации сельского поселения Каркатеевы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 24.10.2017 № 147-па «Об утверждении муниципальной программы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«Повышение эффективности бюджетных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расходов сельского </w:t>
      </w:r>
      <w:r>
        <w:rPr>
          <w:rFonts w:eastAsia="Times New Roman" w:cs="Times New Roman" w:ascii="Times New Roman" w:hAnsi="Times New Roman"/>
          <w:lang w:eastAsia="ru-RU"/>
        </w:rPr>
        <w:t>поселения Каркатеевы на 2018-2021 годы» (в ред. от 27.03.2018 № 34-па,  от 07.06.2018 № 132-па, от 24.12.2018 № 234-па)  изложив приложение                            к постановлению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, Настоящее постановление подлежит опубликованию (обнародованию) в бюллетене «Каркатеевский вестник» и размещению на официальном сайте 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276" w:leader="none"/>
        </w:tabs>
        <w:spacing w:lineRule="atLeast" w:line="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за выполнением постановления возложить на начальника отдела-главного бухгалтера (А.Ш.Булякбаеву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u w:val="single"/>
          <w:lang w:eastAsia="ru-RU"/>
        </w:rPr>
        <w:t>06.05.2019</w:t>
      </w:r>
      <w:r>
        <w:rPr>
          <w:rFonts w:eastAsia="Times New Roman" w:cs="Times New Roman" w:ascii="Times New Roman" w:hAnsi="Times New Roman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_76-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</w:tblGrid>
      <w:tr>
        <w:trPr>
          <w:trHeight w:val="59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ая  программа «Повышение эффективности бюджетных расходов сельского поселения Каркатеевы на 2018-2021 годы»</w:t>
            </w:r>
          </w:p>
        </w:tc>
      </w:tr>
      <w:tr>
        <w:trPr>
          <w:trHeight w:val="59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утверждения муниципальной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дминистрации сельского поселения Каркатеевы от  24.10.2017 № 147-па</w:t>
            </w:r>
          </w:p>
        </w:tc>
      </w:tr>
      <w:tr>
        <w:trPr>
          <w:trHeight w:val="59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«Администрация сельского поселения Каркатеевы»</w:t>
            </w:r>
          </w:p>
        </w:tc>
      </w:tr>
      <w:tr>
        <w:trPr>
          <w:trHeight w:val="59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НИКА»</w:t>
            </w:r>
          </w:p>
        </w:tc>
      </w:tr>
      <w:tr>
        <w:trPr>
          <w:trHeight w:val="72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hd w:fill="FDFDFD" w:val="clear"/>
                <w:lang w:eastAsia="ru-RU"/>
              </w:rPr>
              <w:t>Повышение эффективности, прозрачности  использования бюджетных средств при реализации приоритетов и целей социально-экономического развития поселения.</w:t>
            </w:r>
          </w:p>
        </w:tc>
      </w:tr>
      <w:tr>
        <w:trPr>
          <w:trHeight w:val="16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Формирование сбалансированной бюджетной политики муниципального образования сельское поселение Каркатее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Совершенствование программно-целевых методов управления бюджетными средств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Обеспечение режима прозрачности информ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 использовании бюджетных средств.</w:t>
            </w:r>
          </w:p>
        </w:tc>
      </w:tr>
      <w:tr>
        <w:trPr>
          <w:trHeight w:val="599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оказ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Исполнение плана по налоговым и неналоговым доходам утвержденного решением о бюджете сельского поселения Каркатее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Доля расходов бюджета муниципального образования, формируемых в рамках программ, в общем объеме расходов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Доля размещенной в сети Интернет информации в общем объеме обязательной к размещению в соответствии с нормативными правовыми 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</w:t>
            </w:r>
          </w:p>
        </w:tc>
      </w:tr>
      <w:tr>
        <w:trPr>
          <w:trHeight w:val="72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-2021 год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autoSpaceDE w:val="false"/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финансирования муниципальной программы на  2018 - 2021 годы составляет 114 577,9385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autoSpaceDE w:val="false"/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993"/>
              <w:gridCol w:w="850"/>
              <w:gridCol w:w="851"/>
              <w:gridCol w:w="1134"/>
            </w:tblGrid>
            <w:tr>
              <w:trPr>
                <w:trHeight w:val="636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8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20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21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spacing w:lineRule="auto" w:line="240" w:before="0" w:after="0"/>
                    <w:ind w:right="3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бщая сумма по программе тыс. руб.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 автономного округ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 Нефтеюганск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 сель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 300,0741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0 877,758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4 782,190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7 617,915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114 577,9385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0,000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Итого</w:t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114 577,9385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дел 1 «Характеристик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текущего состояния сферы социально-экономического развития муниципального образования сельского поселения Каркатеевы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Повышение эффективности бюджетных расходов сельского поселения Каркатеевы  н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18-2021 годы»</w:t>
      </w:r>
      <w:r>
        <w:rPr>
          <w:rFonts w:eastAsia="Times New Roman" w:cs="Times New Roman" w:ascii="Times New Roman" w:hAnsi="Times New Roman"/>
          <w:spacing w:val="-6"/>
          <w:lang w:eastAsia="ru-RU"/>
        </w:rPr>
        <w:t xml:space="preserve"> (далее – Программа) –</w:t>
      </w:r>
      <w:r>
        <w:rPr>
          <w:rFonts w:eastAsia="Times New Roman" w:cs="Times New Roman" w:ascii="Times New Roman" w:hAnsi="Times New Roman"/>
          <w:lang w:eastAsia="ru-RU"/>
        </w:rPr>
        <w:t xml:space="preserve"> нормативно-правовой акт, в котором определяется перечень мероприятий, направленных на достижение целей в области повышения эффективности бюджетных расходов сельского поселения Каркатеевы на период до 2021 года с указанием объема и источников их финансирования, результативности мероприятий Программы, ответственных за реализацию указанных мероприят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разработана в соответствии с Бюджетным посланием Президента Российской Федерации Федеральному Собранию, методическими рекомендациями Министерства финансов Российской Федерации и Департамента финансов Ханты-Мансийского автономного округа - Югр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итывая изменения в законодательстве, администрация сельского поселения Каркатеевы в своей работе в целях реформирования бюджетного процесса принимает управленческие решения позволяющие осуществлять эффективно весь цикл бюджетного процесса – планирование бюджета, исполнение бюджета и</w:t>
      </w:r>
      <w:r>
        <w:rPr>
          <w:rFonts w:eastAsia="Times New Roman" w:cs="Times New Roman" w:ascii="Times New Roman" w:hAnsi="Times New Roman"/>
          <w:lang w:val="en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его мониторинг в</w:t>
      </w:r>
      <w:r>
        <w:rPr>
          <w:rFonts w:eastAsia="Times New Roman" w:cs="Times New Roman" w:ascii="Times New Roman" w:hAnsi="Times New Roman"/>
          <w:lang w:val="en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разрезе программ и</w:t>
      </w:r>
      <w:r>
        <w:rPr>
          <w:rFonts w:eastAsia="Times New Roman" w:cs="Times New Roman" w:ascii="Times New Roman" w:hAnsi="Times New Roman"/>
          <w:lang w:val="en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целей, планирование и</w:t>
      </w:r>
      <w:r>
        <w:rPr>
          <w:rFonts w:eastAsia="Times New Roman" w:cs="Times New Roman" w:ascii="Times New Roman" w:hAnsi="Times New Roman"/>
          <w:lang w:val="en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lang w:val="en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ых закупок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муниципальном образовании сельское поселение Каркатеевы на протяжении ряда лет осуществляются мероприятия по мобилизации доходов и повышению эффективности бюджетных расход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69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 план мероприятий, направленный на мобилизацию доходов, повышение эффективности расходов и обеспечение сбалансированности бюджета Посе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69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водятся </w:t>
      </w:r>
      <w:r>
        <w:rPr>
          <w:rFonts w:eastAsia="Times New Roman" w:cs="Times New Roman" w:ascii="Times New Roman" w:hAnsi="Times New Roman"/>
          <w:bCs/>
          <w:lang w:eastAsia="ru-RU"/>
        </w:rPr>
        <w:t>заседания комиссии по вопросам расширения доходной базы, укреплению контроля за соблюдением налоговой дисциплин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69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селение взаимодействует с руководителями крупных предприятий, расположенных на территории поселка в вопросе оказания содействия по взысканию задолженности в бюдж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69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информируется население об обязанности по уплате налогов и ответственности за их неуплату или несвоевременную опла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69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 Порядок проведения оценки эффективности бюджетной, социальной и экономической  эффективности применяемых (планируемых </w:t>
        <w:br/>
        <w:t>к предоставлению) налоговых льгот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14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ходе реализации указанных мероприятий дополнительно поступили в бюджет  налоговые и неналоговые доходы, которые способствовали исполнению обязательств по социально значимым программ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изисные явления в экономике обусловили необходимость проведения ряда мероприятий, нацеленных на обеспечение сбалансированности бюджета. В частности, необходимо повысить точность прогнозов доходной базы бюджета, эффективность процесса формирования и корректировки расходных обязательств бюджета.   Необходимо выработать политику, обеспечивающую стабильное финансирование ключевых расходных обязательств бюджета вне зависимости от краткосрочных колебаний доходной баз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 Поселением стоит задача дальнейшего повышения эффективности расход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Тем не менее, а</w:t>
      </w:r>
      <w:r>
        <w:rPr>
          <w:rFonts w:eastAsia="Times New Roman" w:cs="Times New Roman" w:ascii="Times New Roman" w:hAnsi="Times New Roman"/>
          <w:lang w:eastAsia="ru-RU"/>
        </w:rPr>
        <w:t xml:space="preserve">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.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намика поступлений в бюджет муниципального образования сельское поселение Каркатеевы за 2016-2018 годы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iCs/>
          <w:lang w:eastAsia="ru-RU"/>
        </w:rPr>
        <w:tab/>
        <w:tab/>
        <w:tab/>
        <w:tab/>
        <w:tab/>
        <w:tab/>
        <w:tab/>
        <w:tab/>
      </w:r>
      <w:r>
        <w:rPr/>
        <w:t>тыс.рублей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1"/>
        <w:gridCol w:w="708"/>
        <w:gridCol w:w="851"/>
        <w:gridCol w:w="850"/>
        <w:gridCol w:w="709"/>
        <w:gridCol w:w="851"/>
        <w:gridCol w:w="850"/>
        <w:gridCol w:w="709"/>
      </w:tblGrid>
      <w:tr>
        <w:trPr>
          <w:trHeight w:val="2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-денный 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сполнен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ис-пол-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-денный 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ис-пол-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-ный 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сполнен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ис-пол-нения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7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2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доходы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8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налоговые доходы –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4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4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намика поступлений доходов в бюджет сельского поселения Каркатеевы за период 2016-2018 годы обозначила существующие пробелы при прогнозировании доходной части бюджета. Такое прогнозирование не является приемлемым и требует реализации мер по его повышению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Частичным решением этой проблемы будет усиление сотрудничества </w:t>
        <w:br/>
        <w:t xml:space="preserve">с крупнейшими налогоплательщиками, осуществляющими свою деятельность </w:t>
        <w:br/>
        <w:t xml:space="preserve">на территории поселка и совершенствование взаимодействия со всеми участниками бюджетного процесса на предстоящий год и плановый период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овышение </w:t>
      </w:r>
      <w:r>
        <w:rPr>
          <w:rFonts w:eastAsia="Times New Roman" w:cs="Times New Roman" w:ascii="Times New Roman" w:hAnsi="Times New Roman"/>
          <w:lang w:eastAsia="ru-RU"/>
        </w:rPr>
        <w:t xml:space="preserve">точности прогнозирования доходов бюджета сельского поселения Каркатеевы, повышения стабильности и предсказуемости доходной базы местного бюджета  путем повышения  </w:t>
      </w:r>
      <w:r>
        <w:rPr>
          <w:rFonts w:eastAsia="Times New Roman" w:cs="Times New Roman" w:ascii="Times New Roman" w:hAnsi="Times New Roman"/>
          <w:bCs/>
          <w:lang w:eastAsia="ru-RU"/>
        </w:rPr>
        <w:t>ответственности главного администратора доходов бюджета за качественное прогнозирование, своевременное, и полное поступление администрируемых им платежей,</w:t>
      </w:r>
      <w:r>
        <w:rPr>
          <w:rFonts w:eastAsia="Times New Roman" w:cs="Times New Roman" w:ascii="Times New Roman" w:hAnsi="Times New Roman"/>
          <w:lang w:eastAsia="ru-RU"/>
        </w:rPr>
        <w:t xml:space="preserve"> что </w:t>
      </w:r>
      <w:r>
        <w:rPr>
          <w:rFonts w:eastAsia="Times New Roman" w:cs="Times New Roman" w:ascii="Times New Roman" w:hAnsi="Times New Roman"/>
          <w:bCs/>
          <w:lang w:eastAsia="ru-RU"/>
        </w:rPr>
        <w:t>позволит снизить размер отклонения фактического объема налоговых и</w:t>
      </w:r>
      <w:r>
        <w:rPr>
          <w:rFonts w:eastAsia="Times New Roman" w:cs="Times New Roman" w:ascii="Times New Roman" w:hAnsi="Times New Roman"/>
          <w:lang w:eastAsia="ru-RU"/>
        </w:rPr>
        <w:t xml:space="preserve"> неналоговых доходов бюджета сельского поселения Каркатеевы (без учета дополнительного норматива отчислений от налога на доходы физических лиц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сельском поселении большое внимание уделяется обеспечению прозрачности и открытости бюджетного процесса. На официальном сайте муниципального образования сельское поселение Каркатеевы </w:t>
      </w:r>
      <w:hyperlink r:id="rId2">
        <w:r>
          <w:rPr>
            <w:rStyle w:val="InternetLink"/>
            <w:rFonts w:cs="Times New Roman" w:ascii="Times New Roman" w:hAnsi="Times New Roman"/>
            <w:color w:val="144C87"/>
          </w:rPr>
          <w:t>www.adm</w:t>
        </w:r>
        <w:r>
          <w:rPr>
            <w:rStyle w:val="InternetLink"/>
            <w:rFonts w:cs="Times New Roman" w:ascii="Times New Roman" w:hAnsi="Times New Roman"/>
            <w:color w:val="144C87"/>
            <w:lang w:val="en-US"/>
          </w:rPr>
          <w:t>karkateevy</w:t>
        </w:r>
        <w:r>
          <w:rPr>
            <w:rStyle w:val="InternetLink"/>
            <w:rFonts w:cs="Times New Roman" w:ascii="Times New Roman" w:hAnsi="Times New Roman"/>
            <w:color w:val="144C87"/>
          </w:rPr>
          <w:t>.ru</w:t>
        </w:r>
      </w:hyperlink>
      <w:r>
        <w:rPr>
          <w:rFonts w:cs="Times New Roman" w:ascii="Times New Roman" w:hAnsi="Times New Roman"/>
        </w:rPr>
        <w:t xml:space="preserve"> размещается информация о деятельности МУ «Администрация сельского поселения Каркатеевы» на всех стадиях бюджетного процесс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оддержания высокого уровня прозрачности бюджета и бюджетного процесса в целом, ведется и совершенствуется брошюра «Бюджет для граждан», где в доступной форме на регулярной основе публикуются брошюры о бюджете городского поселения Каркатеевы для заинтересованных организаций и жителей поселения, отражается информация обо всех этапах бюджетного процесса, начиная с формирования бюджета муниципального образования и его исполне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публичных слушаний по проекту решения Совета депутатов сельского поселения о бюджете на очередной финансовый год и плановый период и по годовому отчету об исполнении бюджета, предоставляет гражданам открытый доступ к качественной информац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Цели, задачи и показатели их достиже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ль программы – </w:t>
      </w:r>
      <w:r>
        <w:rPr>
          <w:rFonts w:eastAsia="Times New Roman" w:cs="Times New Roman" w:ascii="Times New Roman" w:hAnsi="Times New Roman"/>
          <w:color w:val="111111"/>
          <w:shd w:fill="FDFDFD" w:val="clear"/>
          <w:lang w:eastAsia="ru-RU"/>
        </w:rPr>
        <w:t>повышение эффективности, прозрачности  использования бюджетных средств при реализации приоритетов и целей социально-экономического развития поселе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Указом Президента Российской Федерации от 07.05.2012 № 596, с прогнозом социально-экономического развития муниципального образования сельское поселение Каркатеевы на 2018 – 2020 годы,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Каркатеевы, в  рамках исполнения данной программы предусмотрено поэтапное решение следующих задач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Формирование сбалансированной бюджетной политики муниципального образования сельское поселение Каркатеев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Совершенствование программно-целевых методов управления бюджетными средствами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Обеспечение режима прозрачности информации об использовании бюджетных средств.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Целевые показатели муниципальной программ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Исполнение плана по налоговым и неналоговым доходам утвержденного решением о бюджете сельского поселения Каркатеевы. Для расчета базового показателя используются данные из годового отчета форма по ОКУД 05031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.п.= И /Н – 100, где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.п. 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азовый показатель на начало реализации муниципальной программы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– сумма исполненных налоговых и неналоговых поступ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 – утвержденные назначе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логовых и неналоговых по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Доля расходов бюджета муниципального образования, формируемых в рамках программ, в общем объеме расходов бюджета. Для расчета базового показателя используются данные из утвержденного бюджета поселения за отчетный период (приложение по расходам и приложение по перечню целевых программ, реализуемых в отчетном год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.П.= П/Б * 100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 – сумма плановых назначений в рамках муниципальных програм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 – сумма расходов бюдже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. Для расчета базового показателя используются данные из годового отчета форма 0503117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Доля размещенной в сети Интернет информации в общем объеме обязательной к размещению в соответствии с нормативными правовыми акт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. Данный показатель формируется в Перечне показателей,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Характеристика программных мероприят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новные программные мероприятия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рганизация планирования, исполнения бюджета сельского поселения Каркатеевы и формирование отчетности об исполнении бюджета посел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уществление оперативного мониторинга поступлений налоговых платежей в доход бюджета сельского поселения Каркатеевы, осуществление контроля бюджетной росписи бюджета поселен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 Разработка, исполнение муниципальных программ, формирование отчета по реализации муниципальных программ;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Размещение НПА на официальном сайте сельского поселения Каркатеевы, в печатном издани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дминистрация сельского поселения Каркатеевы передает часть полномочий по решению вопросов местного значения на уровень Нефтеюганского района. В соответствии с заключенными соглашениями, в бюджете сельского поселения планируются межбюджетные трансферты. Данное мероприятие обеспечивает исполнение вопросов местного значения в полном объеме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целях расширения горизонта планирования бюджет Поселения формируется на очередной финансовый год и плановый период по принципу «скользящей трехлетки». Основное преимущество трехлетнего бюджета заключается в том, что такое планирование позволяет видеть долгосрочную перспективу.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недрение программно-целевого принципа планирования бюджет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формирование бюджетного процесса, направленное на повышение эффективности бюджетных расходов, требует перехода на программно-целевой принцип бюджетирования. 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едрение принципов формирования «программного»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нутренний Финансовый контроль и финансовый аудит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дел учета и отчетности администрации поселения обеспечивает осуществление внутреннего финансового контроля, в том числ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ся внутренний финансовый контроль за операциями с бюджетными средствами получателя средств бюджета сельского поселения Каркатеев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 получателей средств бюджета сельского поселения Каркатеевы.</w:t>
      </w:r>
    </w:p>
    <w:p>
      <w:pPr>
        <w:pStyle w:val="Normal"/>
        <w:suppressLineNumbers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ельском поселении Каркатеевы в целях повышения доступности и прозрачности информации по формированию и исполнению бюджета сельского поселения для всех заинтересованных лиц, и в первую очередь для населения регулярно осуществляется публикация данной информации в печатных изданиях и в сети Интернет – на официальном сайте поселения Каркатеевы. Таким образом, обеспечивается публичность и открытость власти, что создает основу для формирования механизмов общественного контроля.</w:t>
      </w:r>
    </w:p>
    <w:p>
      <w:pPr>
        <w:pStyle w:val="Normal"/>
        <w:suppressLineNumbers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кация выше указанной информации в открытом доступе позволяет обеспечить подотчетность и контроль за эффективностью деятельности органов местного самоуправления, принять участие всем жителям муниципального образования в обсуждении нормативных правовых актов в финансово-бюджетной сфер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указанных мероприятий позволит повысить качество управления общественными финансами, систематизировать и оптимизировать многие процессы, повысить прозрачность финансовой системы, сделать ее более доступной как для непосредственных участников бюджетного процесса, так и для жителей поселе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в данной сфере рыночных отношений требует более широкого применения экономических методов управления, формирования рынка муниципальных услуг, создания системы контроля качества их предоставления,  повышения эффективности предоставления муниципальных услуг и повышения эффективности бюджетной политики в сфере межбюджетных отношений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кущая бюджетная политика нуждается в совершенствовании и развитии стимулирующих факторов, открытости и прозрачности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 w:bidi="en-US"/>
        </w:rPr>
      </w:pPr>
      <w:r>
        <w:rPr>
          <w:rFonts w:eastAsia="Times New Roman" w:cs="Times New Roman" w:ascii="Times New Roman" w:hAnsi="Times New Roman"/>
          <w:lang w:eastAsia="ru-RU" w:bidi="en-US"/>
        </w:rPr>
        <w:t>Работа по вышеуказанным направлениям будет  продолжена в рамках реализации Программы «Повышение эффективности бюджетных расходов сельского поселения Каркатеевы на 2018-2021 годы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ru-RU" w:bidi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4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Механизм реализации муниципальной программ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агается реализовать мероприятия Программы по следующему направлению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(начальный этап) муниципальных программ и аналитическое представление распределения бюджетных ассигнований по муниципальным программам при подготовке проекта  бюджета муниципального образования сельское поселение Каркатеевы;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ть сбалансированность бюджета сельского поселения Каркатеев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сить объем бюджетных ассигнований бюджета сельского поселения Каркатеевы, распределяемого в соответствии с программно-целевыми принципами бюджетного план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сить уровень  качества финансового менеджмента ГРБ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е информационной открытости осуществления бюджетного  процесса в сельском поселении Каркатеев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тимизация бюджетного процесса, бюджетного учета исполнения бюджета, процесса подготовки и представления консолидированной бюджетной отчетности исполнения бюджета путем использования новейших программных средств автоматизации учета.</w:t>
      </w:r>
    </w:p>
    <w:p>
      <w:pPr>
        <w:pStyle w:val="Style23"/>
        <w:ind w:firstLine="28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84" w:gutter="0" w:header="0" w:top="1418" w:footer="0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0488"/>
        <w:jc w:val="right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  <w:t>Таблица  1</w:t>
      </w:r>
    </w:p>
    <w:p>
      <w:pPr>
        <w:pStyle w:val="Normal"/>
        <w:shd w:fill="FFFFFF" w:val="clear"/>
        <w:spacing w:lineRule="auto" w:line="240" w:before="0" w:after="0"/>
        <w:ind w:left="10488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Целевые показатели 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</w:r>
    </w:p>
    <w:tbl>
      <w:tblPr>
        <w:tblW w:w="15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662"/>
        <w:gridCol w:w="1843"/>
        <w:gridCol w:w="993"/>
        <w:gridCol w:w="1275"/>
        <w:gridCol w:w="1276"/>
        <w:gridCol w:w="1276"/>
        <w:gridCol w:w="1417"/>
      </w:tblGrid>
      <w:tr>
        <w:trPr>
          <w:trHeight w:val="54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целевого показателя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азовый показатель на начало реализации муниципальной программ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начения целевого показателя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70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lang w:val="en-US" w:eastAsia="ru-RU"/>
              </w:rPr>
              <w:t>8</w:t>
            </w:r>
            <w:r>
              <w:rPr>
                <w:rFonts w:eastAsia="Times New Roman" w:cs="Arial" w:ascii="Arial" w:hAnsi="Arial"/>
                <w:lang w:eastAsia="ru-RU"/>
              </w:rPr>
              <w:t xml:space="preserve">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20</w:t>
            </w:r>
            <w:r>
              <w:rPr>
                <w:rFonts w:eastAsia="Times New Roman" w:cs="Arial" w:ascii="Arial" w:hAnsi="Arial"/>
                <w:lang w:val="en-US" w:eastAsia="ru-RU"/>
              </w:rPr>
              <w:t>20</w:t>
            </w:r>
            <w:r>
              <w:rPr>
                <w:rFonts w:eastAsia="Times New Roman" w:cs="Arial" w:ascii="Arial" w:hAnsi="Arial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2021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го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82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сполнение плана по налоговым и неналоговым доходам утвержденного решением о бюджете сельского поселения Каркатеевы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</w:tr>
      <w:tr>
        <w:trPr>
          <w:trHeight w:val="75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Доля расходов бюджета муниципального образования, формируемых в рамках программ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общем объеме расходов бюджета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highlight w:val="yellow"/>
                <w:lang w:val="en-US"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8</w:t>
            </w:r>
          </w:p>
        </w:tc>
      </w:tr>
      <w:tr>
        <w:trPr>
          <w:trHeight w:val="117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,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ля размещенной в сети Интернет информации в общем объеме обязательной к размещению в соответствии с нормативными правовыми актами,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</w:tr>
      <w:tr>
        <w:trPr>
          <w:trHeight w:val="117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ше среднего 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ше средне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ше средне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ше средне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ше среднего значения</w:t>
            </w:r>
          </w:p>
        </w:tc>
      </w:tr>
    </w:tbl>
    <w:p>
      <w:pPr>
        <w:pStyle w:val="Normal"/>
        <w:spacing w:lineRule="auto" w:line="240" w:before="0" w:after="0"/>
        <w:ind w:firstLine="10488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3162"/>
        <w:gridCol w:w="2551"/>
        <w:gridCol w:w="359"/>
        <w:gridCol w:w="1484"/>
        <w:gridCol w:w="1418"/>
        <w:gridCol w:w="257"/>
        <w:gridCol w:w="1224"/>
        <w:gridCol w:w="1445"/>
        <w:gridCol w:w="1238"/>
        <w:gridCol w:w="372"/>
        <w:gridCol w:w="1842"/>
      </w:tblGrid>
      <w:tr>
        <w:trPr>
          <w:trHeight w:val="254" w:hRule="atLeast"/>
        </w:trPr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Таблица 2</w:t>
            </w:r>
          </w:p>
        </w:tc>
      </w:tr>
      <w:tr>
        <w:trPr>
          <w:trHeight w:val="233" w:hRule="atLeast"/>
        </w:trPr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еречень программных мероприятий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муниципальной программы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тветственный исполнитель/ соисполнител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Источники финансирования 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Финансовые затраты на реализацию (тыс. рублей) </w:t>
            </w:r>
          </w:p>
        </w:tc>
      </w:tr>
      <w:tr>
        <w:trPr>
          <w:trHeight w:val="233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6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33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8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9 год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21 год</w:t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планирования, исполнения бюджета сельского поселения Каркатеевы и формирование отчетности об исполнении бюджета поселения (показатель 1, 2, 3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 "Администрация поселения Каркатеевы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КУ "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 xml:space="preserve">1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435,53857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41 265,674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40 841,75878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14 746,19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17 581,91530</w:t>
            </w:r>
          </w:p>
        </w:tc>
      </w:tr>
      <w:tr>
        <w:trPr>
          <w:trHeight w:val="674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</w:tr>
      <w:tr>
        <w:trPr>
          <w:trHeight w:val="674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 xml:space="preserve">1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435,53857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1 265,674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0 841,75878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 746,19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7 581,91530</w:t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.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оперативного мониторинга поступлений налоговых платежей в доход бюджета сельского поселения Каркатеевы, осуществление контроля бюджетной росписи бюджета поселения (показатель 1, 5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 "Администрация поселения Каркатеевы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.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работка, исполнение муниципальных программ, формирование отчета по реализации муниципальных программ (показатель 4, 5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 "Администрация поселения Каркатеевы"/МКУ "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.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мещение НПА на официальном сайте сельского поселения Каркатеевы, в печатном издании (показатель 4, 5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 "Администрация поселения Каркатеевы"/МКУ "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142,4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34,4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36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36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36,00000</w:t>
            </w:r>
          </w:p>
        </w:tc>
      </w:tr>
      <w:tr>
        <w:trPr>
          <w:trHeight w:val="566" w:hRule="atLeast"/>
        </w:trPr>
        <w:tc>
          <w:tcPr>
            <w:tcW w:w="5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</w:tr>
      <w:tr>
        <w:trPr>
          <w:trHeight w:val="648" w:hRule="atLeast"/>
        </w:trPr>
        <w:tc>
          <w:tcPr>
            <w:tcW w:w="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</w:tr>
      <w:tr>
        <w:trPr>
          <w:trHeight w:val="473" w:hRule="atLeast"/>
        </w:trPr>
        <w:tc>
          <w:tcPr>
            <w:tcW w:w="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142,4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4,4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,00000</w:t>
            </w:r>
          </w:p>
        </w:tc>
      </w:tr>
      <w:tr>
        <w:trPr>
          <w:trHeight w:val="262" w:hRule="atLeast"/>
        </w:trPr>
        <w:tc>
          <w:tcPr>
            <w:tcW w:w="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00</w:t>
            </w:r>
          </w:p>
        </w:tc>
      </w:tr>
      <w:tr>
        <w:trPr>
          <w:trHeight w:val="233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71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 по муниципальной программ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4 577,93857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1 300,074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0 877,75878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4 782,19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7 617,91530</w:t>
            </w:r>
          </w:p>
        </w:tc>
      </w:tr>
      <w:tr>
        <w:trPr>
          <w:trHeight w:val="482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7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</w:tr>
      <w:tr>
        <w:trPr>
          <w:trHeight w:val="482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7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</w:tr>
      <w:tr>
        <w:trPr>
          <w:trHeight w:val="466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7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юджет сельского посел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4 577,93857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1 300,074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0 877,75878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4 782,19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7 617,91530</w:t>
            </w:r>
          </w:p>
        </w:tc>
      </w:tr>
      <w:tr>
        <w:trPr>
          <w:trHeight w:val="204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7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033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1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567" w:right="284" w:gutter="0" w:header="0" w:top="141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  <w:rPr/>
    </w:lvl>
    <w:lvl w:ilvl="1">
      <w:start w:val="1"/>
      <w:numFmt w:val="bullet"/>
      <w:lvlText w:val=""/>
      <w:lvlJc w:val="left"/>
      <w:pPr>
        <w:tabs>
          <w:tab w:val="num" w:pos="1451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7"/>
        </w:tabs>
        <w:ind w:left="24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9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kateev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19-08-05T06:21:00Z</dcterms:modified>
  <cp:revision>166</cp:revision>
  <dc:subject/>
  <dc:title/>
</cp:coreProperties>
</file>