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, 8 феврал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8.02.2019 № 14-па «О комиссии по предупреждению и ликвидации  чрезвычайных ситуаций и обеспечению пожарной безопасности сельского поселения Каркатеевы»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1.12.1994 № 68-ФЗ «О защите населения и территорий                                  от чрезвычайных ситуаций природного и техногенного характера», Постановления Правительства Российской Федерации от 30.12.2003                       № 794 «О единой государственной системе предупреждения и ликвидации чрезвычайных ситуаций», Устава сельского поселения Каркатеевы,  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здать Комиссию по предупреждению и ликвидации чрезвычайных ситуаций и обеспечению пожарной безопасности сельского поселения Каркатеевы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омиссии  согласно приложению № 1.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 согласно приложению № 2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ть утратившими силу: </w:t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становление администрации сельского поселения Каркатеевы                   от 27.02.2013 № 28-па «О  комиссии по предупреждению и ликвидации чрезвычайных ситуаций и обеспечению пожарной безопасности сельского поселения Каркатеевы»;</w:t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администрации сельского поселения Каркатеевы                   от 19.09.2014 № 95-па «О внесении изменений в постановление от 27.02.2013 № 28 «О  комиссии по предупреждению и ликвидации чрезвычайных ситуаций и обеспечению пожарной безопасности сельского поселения Каркатеевы»;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4.Настоящее постановление подлежит опубликованию (обнародованию)                 в бюллетене «Каркатеевский вестник»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выполнением настоящего постановления осуществляю лично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4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4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4"/>
        <w:tabs>
          <w:tab w:val="clear" w:pos="708"/>
          <w:tab w:val="left" w:pos="851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8.02.2019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4-па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иссии по чрезвычайным ситуациям</w:t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еспечению пожарной безопасности сельского поселения Каркатеевы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1.1. Комиссия по чрезвычайным ситуациям  обеспечению пожарной безопасности сельского поселения Каркатеевы (далее – Комиссия) является координационным органом сельского поселения Каркатеевы территориальной подсистемы Нефтеюганского района предупреждения                       и ликвидации чрезвычайных ситуаций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1.2. 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распоряжениями и постановлениями Правительства Российской Федерации, постановлениями и распоряжениями Губернатора и Правительства Ханты-Мансийского автономного округа - Югры, постановлениями и распоряжениями администрации сельского поселения Каркатеевы, Уставом сельского поселения Каркатеевы                                и настоящим Положением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1.3.  Компетенция и полномочия Комиссии определяется в положении                   о ней или в решении об ее создании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 xml:space="preserve">1.4.  Создание, реорганизация и ликвидация Комиссии, назначение                        ее руководителя, утверждение персонального состава и определение                          ее компетенции осуществляется решением администрации сельского поселения Каркатеевы.  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1.5. Комиссия осуществляет свои полномочия во взаимодействии                            с федеральными органами исполнительной власти, Правительством Ханты-Мансийского автономного округа - Югры и органами местного самоуправления Нефтеюганского района, предприятиями и организациями всех форм собственности, расположенными на территории сельского поселения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Комиссия осуществляет свою деятельность под руководством главы сельского поселения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4"/>
        </w:numPr>
        <w:ind w:left="36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, функции и компетенция Комиссии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ными задачами Комиссии являются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сельского поселения Каркатеевы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ация деятельности органов управления и сил территориального Каркатеевского поселкового звена единой государственной системы предупреждения и ликвидации чрезвычайных ситуаций и обеспечение пожарной безопасности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согласованности действий органов местного самоуправления и руководителей организаций и предприятий и учреждений 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ведение аварийно-спасательных и других неотложных работ, а также поддержание общественного порядка при их проведении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вопросы  об организации оповещения и информирования населения о чрезвычайных ситуациях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Комиссия с целью выполнения возложенные на неё задач осуществляет следующие функции: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нимает решения по вопросам своей компетенции, рекомендованные для выполнения гражданами, предприятиями, организациями и учреждениями, расположенными на территории сельского поселения Каркатеевы, независимо от их организационно-правовой формы собственности. Вносит свои предложения в установленном порядке главе сельского поселения Каркатеевы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разрабатывает предложения по совершенствованию муниципальных правовых актов и нормативных документов в сферах предупреждения и ликвидации чрезвычайных ситуаций и обеспечения пожарной безопасности на территории сельского поселения Каркатеев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рассматривает возможности возникновения чрезвычайных ситуаций </w:t>
        <w:br/>
        <w:t>и пожаров на территории сельского поселения Каркатеевы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едложения по развитию и обеспечению эффективного функционирования поселкового звен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планирование мероприятий по предупреждению, ликвидации последствий чрезвычайных ситуаций и обеспечению пожарной безопасности, а также осуществляет контроль за их выполнением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оперативное и достоверное информирование населения через средства массовой информации и по иным каналам о состоянии защиты населения и территорий поселения от чрезвычайных ситуаций и принятых мерах по обеспечению их безопасност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ет вопросы по организации размещения временно отселяемого (эвакуируемого) населения и возвращения его после ликвидации чрезвычайных </w:t>
        <w:br/>
        <w:t>ситуаций и пожаров в места проживания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ирует деятельность органов управления и сил территориального поселкового звена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предложения по восстановлению и строительству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нтролирует работу по привлечению организаций и предприятий, расположенных на территории сельского поселения Каркатеевы к проведению мероприятий по предупреждению и ликвидации чрезвычайных ситуаций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ует и проводит аварийно-спасательные и другие неотложные работы, а также поддержание общественного порядка при их проведении.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Комиссия в пределах своей компетенции имеет право: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- осуществлять контроль за деятельностью объектовых звеньев поселкового  территориального звена по вопросам предупреждения и ликвидации чрезвычайных ситуаций и обеспечения пожарной безопасности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подготовкой и готовностью сил и средств поселкового территориального звена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ть в установленном порядке силы и средства, входящие в состав поселкового территориального звена к выполнению необходимых  спасательных, аварийно-восстановительных работ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лушивать руководителей предприятий, организаций и учреждений сельского поселения Каркатеевы по вопросам, отнесенным к компетенции Комиссии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шивать и получать в установленном порядке от  предприятий, организаций и учреждений информацию и сведения, необходимые для выполнения возложенных на Комиссию задач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в установленном порядке проверки предприятий, организаций и объектов по вопросам, относящимся к компетенции Комиссии;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решения в чрезвычайных ситуациях в пределах ее компетенции, являющиеся рекомендованными для выполнения всеми предприятиями, организациями и учреждениями, независимо от форм собственност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деятельности Комисси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рганизацию деятельности Комиссии обеспечивает её председатель - заместитель главы сельского поселения Каркатеевы, а в его отсутствие руководитель гражданской обороны с.п.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ламент Комиссии утверждается председателем Комиссии с учётом </w:t>
        <w:br/>
        <w:t>требований настоящего Положения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бота комиссии в режиме повседневной деятельности осуществляется в соответствии с годовым планом работы, который принимается на заседании комиссии и утверждается ее председателем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Заседания Комиссии проводятся по мере необходимости, но не реже одного раза в квартал. О дате, времени, месте проведения и повестке дня очередного планового заседания Комиссии её члены должны быть проинформированы не позднее, чем за три дня до предполагаемой даты его проведения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Заседания Комиссии проводит её председатель или по его поручению первый заместитель председателя Комисси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Члены Комиссии принимают участие в её заседаниях лично, без права замены, за исключением случаев увольнения, отпуска или болезни. В случае отсутствия члена Комиссии или лица его замещающего на заседании он имеет право представить своё мнение по рассматриваемым вопросам в письменной форме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Решения Комиссии принимаются открытым голосованием простым </w:t>
        <w:br/>
        <w:t>большинством голосов присутствующих на заседании членов Комиссии. В случае равенства голосов присутствующих на заседании членов Комиссии, решающим является голос председательствующего на заседании Комисси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Председатель Комиссии: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 организацией деятельности Комиссии и обеспечивает </w:t>
        <w:br/>
        <w:t>её планирование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распределяет обязанности заместителем председателя Комиссии                       и секретарём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предложения в повестку дня заседа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ся с материалами по вопросам, рассматриваемым Комиссией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заседаниях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ет на заседаниях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вправе вносить предложения по вопросам, находящимся                                  в компетенции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подписывает документы Комиссии, в том числе протоколы                                её заседаний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Заместитель председателя Комиссии: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предложения в повестку дня заседа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ся с материалами по вопросам, рассматриваемым Комиссией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заседаниях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вправе вносить предложения по вопросам, находящимся                                   в компетенции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реше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оручения Комиссии и её председателя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исполняет обязанности председателя Комиссии, в том числе </w:t>
        <w:br/>
        <w:t>председательствует на заседаниях Комиссии (в случае отсутствия председателя Комиссии) – по его поручению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 деятельностью рабочих групп, создаваемых Комиссией;</w:t>
      </w:r>
    </w:p>
    <w:p>
      <w:pPr>
        <w:pStyle w:val="Style24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подготовке вопросов на заседания Комисси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Члены Комиссии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предложения в повестку дня заседа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ятся с материалами по вопросам, рассматриваемым Комисси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т в заседаниях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вправе вносить предложения по вопросам, находящимся                                     в компетенции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ют реше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ют поручения Комиссии и её председателя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т в деятельности рабочих групп, создаваемых Комисси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т в подготовке вопросов на заседания Комиссии.</w:t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Секретарь Комиссии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подготовке вопросов и формировании повестки дня заседа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ся с материалами по вопросам, рассматриваемым Комисси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заседаниях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вправе вносить предложения по вопросам, находящимся                                     в компетенции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и подписывает протоколы заседаний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решения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оручения Комиссии и её председателя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ведение делопроизводства Комисси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ает заместителя  председателя Комиссии, членов Комиссии и приглашённых на её заседания лиц  о дате, времени, месте проведения и повестке дня заседания Комиссии, рассылает  документы, их проекты и иные материалы, подлежащие обсуждению на заседании Комисси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</w:t>
        <w:tab/>
        <w:t>Решения Комиссии рассылаются секретарём Комиссии заместителю председателя Комиссии, членам Комиссии и другим заинтересованным лицам в недельный срок после проведения заседания Комисси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2.Организационно-техническое обеспечение деятельности Комиссии осуществляется администрацией сельского поселения Каркатеевы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4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4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4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8.02.2019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4-па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о предупреждению и ликвидации</w:t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ых ситуаций и обеспечению пожарной безопасности</w:t>
      </w:r>
    </w:p>
    <w:p>
      <w:pPr>
        <w:pStyle w:val="Style24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6.4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66"/>
      </w:tblGrid>
      <w:tr>
        <w:trPr>
          <w:trHeight w:val="833" w:hRule="atLeast"/>
        </w:trPr>
        <w:tc>
          <w:tcPr>
            <w:tcW w:w="3978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ский Сергей Анатольевич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6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Style24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, председатель Комиссии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Сергей Анатольевич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нок Алеся Петровна</w:t>
            </w:r>
          </w:p>
        </w:tc>
        <w:tc>
          <w:tcPr>
            <w:tcW w:w="4866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35" w:leader="none"/>
              </w:tabs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Style24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ПЧ-25, </w:t>
            </w:r>
          </w:p>
          <w:p>
            <w:pPr>
              <w:pStyle w:val="Style24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Комиссии </w:t>
            </w:r>
          </w:p>
          <w:p>
            <w:pPr>
              <w:pStyle w:val="Style24"/>
              <w:tabs>
                <w:tab w:val="clear" w:pos="708"/>
                <w:tab w:val="left" w:pos="35" w:leader="none"/>
              </w:tabs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35" w:leader="none"/>
              </w:tabs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вный специалист, </w:t>
            </w:r>
          </w:p>
          <w:p>
            <w:pPr>
              <w:pStyle w:val="Style24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3978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6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8844" w:type="dxa"/>
            <w:gridSpan w:val="2"/>
            <w:tcBorders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</w:tr>
      <w:tr>
        <w:trPr>
          <w:trHeight w:val="1388" w:hRule="atLeast"/>
        </w:trPr>
        <w:tc>
          <w:tcPr>
            <w:tcW w:w="397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БПО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Т и СТ</w:t>
            </w:r>
          </w:p>
        </w:tc>
        <w:tc>
          <w:tcPr>
            <w:tcW w:w="486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– </w:t>
            </w:r>
            <w:r>
              <w:rPr>
                <w:rFonts w:cs="Times New Roman" w:ascii="Times New Roman" w:hAnsi="Times New Roman"/>
              </w:rPr>
              <w:t>по согласованию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гласованию;</w:t>
            </w:r>
          </w:p>
        </w:tc>
      </w:tr>
      <w:tr>
        <w:trPr>
          <w:trHeight w:val="1096" w:hRule="atLeast"/>
        </w:trPr>
        <w:tc>
          <w:tcPr>
            <w:tcW w:w="397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Амбулатории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НРМУП «Электросвязи»</w:t>
            </w:r>
          </w:p>
        </w:tc>
        <w:tc>
          <w:tcPr>
            <w:tcW w:w="4866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;</w:t>
            </w:r>
          </w:p>
          <w:p>
            <w:pPr>
              <w:pStyle w:val="Style2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- по согласованию;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6" w:type="dxa"/>
            <w:tcBorders/>
          </w:tcPr>
          <w:p>
            <w:pPr>
              <w:pStyle w:val="Style2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1" w:hRule="atLeast"/>
        </w:trPr>
        <w:tc>
          <w:tcPr>
            <w:tcW w:w="397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 МВД  России по Нефтеюганскому району</w:t>
            </w:r>
          </w:p>
        </w:tc>
        <w:tc>
          <w:tcPr>
            <w:tcW w:w="4866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гласованию; </w:t>
            </w:r>
          </w:p>
        </w:tc>
      </w:tr>
      <w:tr>
        <w:trPr>
          <w:trHeight w:val="1111" w:hRule="atLeast"/>
        </w:trPr>
        <w:tc>
          <w:tcPr>
            <w:tcW w:w="397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ООО «КП Промысловик»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«ПУТВС»</w:t>
              <w:tab/>
              <w:tab/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6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гласованию; </w:t>
            </w:r>
          </w:p>
          <w:p>
            <w:pPr>
              <w:pStyle w:val="Style2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;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1953"/>
        </w:tabs>
        <w:ind w:left="195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1953"/>
        </w:tabs>
        <w:ind w:left="195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1953"/>
        </w:tabs>
        <w:ind w:left="195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19-03-07T06:29:00Z</dcterms:modified>
  <cp:revision>149</cp:revision>
  <dc:subject/>
  <dc:title/>
</cp:coreProperties>
</file>