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, 31 янва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Совета депутатов от 10.01.2019 № 24 «О внесении изменений и дополнений в Устав сельского поселения Каркатеевы»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целью приведения Устава сельского поселения Каркатеевы                        в соответствие Федеральными законами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               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от  30.10.2018 № 387-ФЗ «О внесении изменений в статьи 2 и 28 Федерального закона «Об общих принципах организации местного самоуправления в Российской Федерации», учитывая результаты публичных слушаний от 18 декабря 2018 года, Совет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статье 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ункт 17 част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lang w:eastAsia="ru-RU"/>
        </w:rPr>
        <w:t>17) 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Times New Roman" w:cs="Times New Roman" w:ascii="Times New Roman" w:hAnsi="Times New Roman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пунктом 38 части 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«3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2. часть 5 статьи 9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5. Порядок организации и проведения публичных слушаний, определяется Уставом сельского поселения Каркатеевы и (или) решением Совета поселе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4780</wp:posOffset>
                </wp:positionV>
                <wp:extent cx="934021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8pt;mso-wrap-distance-left:0pt;mso-wrap-distance-right:9pt;mso-wrap-distance-top:0pt;mso-wrap-distance-bottom:0pt;margin-top:-1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32:00Z</dcterms:created>
  <dc:creator>User</dc:creator>
  <dc:description/>
  <dc:language>en-US</dc:language>
  <cp:lastModifiedBy>Снежана Андреева</cp:lastModifiedBy>
  <cp:lastPrinted>2018-06-01T15:32:00Z</cp:lastPrinted>
  <dcterms:modified xsi:type="dcterms:W3CDTF">2023-04-11T16:32:00Z</dcterms:modified>
  <cp:revision>2</cp:revision>
  <dc:subject/>
  <dc:title/>
</cp:coreProperties>
</file>