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18 марта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21.02.2019 № 27 «О внесении изменений и дополнений в Устав сельского поселения Каркатеевы»</w:t>
      </w:r>
    </w:p>
    <w:p>
      <w:pPr>
        <w:pStyle w:val="ConsPlusNormal1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 целью приведения Устава сельского поселения Каркатеевы                        в соответствие с Федеральными законами от 27.12.2018 № 498-ФЗ «Об ответственном обращении с животными и о внесении изменений                            в отдельные законодательные акты Российской Федерации», от 27.12.2018                 № 556-ФЗ «О внесении изменений в статью 27 Федерального закона «Об общих принципах организации местного самоуправления в Российской Федерации», учитывая результаты публичных слушаний от 05 февраля 2019 года, Совет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пункте 14 части 1 статьи 3.1. слова «мероприятий по отлову                     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2. в статье 14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1. 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1690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6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1.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               и под свою ответственность осуществления собственных инициатив                      по вопросам местного значения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2. часть 2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27:00Z</dcterms:created>
  <dc:creator>User</dc:creator>
  <dc:description/>
  <dc:language>en-US</dc:language>
  <cp:lastModifiedBy>Снежана Андреева</cp:lastModifiedBy>
  <cp:lastPrinted>2018-06-01T15:32:00Z</cp:lastPrinted>
  <dcterms:modified xsi:type="dcterms:W3CDTF">2023-04-11T16:27:00Z</dcterms:modified>
  <cp:revision>2</cp:revision>
  <dc:subject/>
  <dc:title/>
</cp:coreProperties>
</file>