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8, 23 мая 2019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</w:rPr>
        <w:t xml:space="preserve">         </w:t>
      </w:r>
    </w:p>
    <w:p>
      <w:pPr>
        <w:sectPr>
          <w:type w:val="nextPage"/>
          <w:pgSz w:orient="landscape" w:w="16838" w:h="11906"/>
          <w:pgMar w:left="709" w:right="822" w:gutter="0" w:header="0" w:top="1134" w:footer="0" w:bottom="284"/>
          <w:pgNumType w:fmt="decimal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ения Совета депутатов с.п. Каркатеевы от 23.05.2019                  № 43 «О внесении изменений в  решение  Совета  депутатов  сельского поселения Каркатеевы от 27.12.2012 № 317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о статьей 17 Федерального закона от 06.10.2003          № 131-ФЗ «Об общих принципах организации местного самоуправления         в Российской Федерации», решения Совета депутатов сельского поселения Каркатеевы от 14.02.2008 № 84 «Об утверждении   Порядка   принятия решений о  создании, реорганизации ликвидации муниципальных предприятий, учреждений и автономных учреждений в сельском поселении Каркатеевы», Устава сельского поселения Каркатеевы, Совет депутат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ИЛ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 Приложение к решению Совета депутатов сельского поселения Каркатеевы от 27.12.2012 № 317 (в ред. от 16.12.2014 № 84, от 19.03.2015                № 101, от 29.09.2015 № 136,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т 19.05.2016 № 189, от 11.10.2016 № 212,                      от 11.04.2017 № 245, от 24.05.2017 № 252, от 20.09.2017 № 274, от 22.05.2018 № 318, от 25.09.2018 № 7, от 07.12.2018 № 19, от 29.03.2019 № 34,                             от 23.04.2019 № 40, от 08.05.2019 № 41), изложить в новой редакции, согласно приложению к настоящему реш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Директору МКУ «НИКА» привести штатное расписание в соответствие               с настоящим решение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Настоящее решение подлежит обязательному опубликованию (обнародованию) в бюллетене «Каркатеевский вестник» и  размещению                   на официальном сайте администрации сельского поселения Каркатеевы                     в сети «Интернет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Настоящее решение вступает в силу после его официального опубликования (обнародован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решению Совета депутатов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ельского поселения Каркатеевы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u w:val="single"/>
          <w:lang w:eastAsia="ru-RU"/>
        </w:rPr>
        <w:t>_23.05.2019_</w:t>
      </w:r>
      <w:r>
        <w:rPr>
          <w:rFonts w:eastAsia="Times New Roman" w:cs="Times New Roman" w:ascii="Times New Roman" w:hAnsi="Times New Roman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u w:val="single"/>
          <w:lang w:eastAsia="ru-RU"/>
        </w:rPr>
        <w:t>_43_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Структу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муниципального казенного учреждения «НИК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иректор – 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чальник отдела материально-технического снабжения –  заместитель директора - 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кономист по договорной и претензионной работе – 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женер по инвентаризации строений и сооружений – 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ециалист по работе с молодежью – 1,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елопроизводитель – 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спектор по учету (по работе с обращениями граждан) – 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Юрисконсульт – 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ециалист адресно-справочной работы – 0,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женер – программист – 0,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дитель – 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рож – 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ворник – 1,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борщица – 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лотник – 0,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собный рабочий – 1,8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ения Совета депутатов с.п. Каркатеевы от 23.05.2019   № 44 «О внесении изменений в решение Совета депутатов сельского поселения Каркатеевы от 21.05.2015 № 113 «Об утверждении местных нормативов градостроительного проектирования сельского поселения Каркатеев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 xml:space="preserve">В соответствии с Федеральным законом от 03.08.2018 № 342-ФЗ                          «О внесении изменений в Градостроительный кодекс Российской Федерации и отдельные законодательные акты Российской Федерации», Уставом сельского поселения Каркатеевы, Совет поселения                           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РЕШИЛ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ти в приложение 1 к решению Совета депутатов сельского поселения Каркатеевы от 21.05.2015 № 113 «Об утверждении местных нормативов градостроительного проектирования сельского поселения Каркатеевы» (в ред. от 18.02.2016 № 169, от 23.03.2017 № 241, от 28.12.2017 № 295, от 19.04.2018 № 316),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абзаце 15 раздела 1.8. слово «площадей» заменить словами «земельных участков, которые расположены за границами населенных пунктов и находятся на площадях», слова «в местах их залегания» заменить словами «за границами населенных пунктов в местах залегания полезных ископаемых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абзаце 22 раздела 2.3.6. слово «площадей» заменить словами «земельных участков, которые расположены за границами населенных пунктов и находятся на площадях», слова «в местах их залегания» заменить словами «за границами населенных пунктов в местах залегания полезных ископаемых»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Настоящее решение подлежит официальному опубликованию (обнародованию) в бюллетене «Каркатеевский вестник» и размещению                     на официальном сайте администрации сельского поселения Каркатеевы                     в сети «Интернет»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Постановление администрации с.п. Каркатеевы от 21.05.2019                   № 83-па «О комиссии по проведению Всероссийской переписи населения 2020 года на территории сельского поселения Каркатеев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В соответствии с Федеральным законом от 25.01.2002 № 8-ФЗ                              «О Всероссийской переписи населения», постановлением Правительства Российской Федерации от 29.09.2017 № 1185 «Об образовании Комиссии Правительства Российской Федерации по проведению Всероссийской переписи населения 2020 года», постановлением Губернатора Ханты-Мансийского автономного округа – Югры от 18.04.2019 № 24 «О комиссии Ханты-Мансийского автономного округа – Югры по проведению Всероссийской переписи населения 2020 года», постановлением администрации Нефтеюганского района от 08.05.2019 № 1023-па, в целях обеспечения своевременного выполнения комплекса мер по подготовке проведения Всероссийской переписи населения 2020 года, п о с т а н о в л я ю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1. Создать комиссию по проведению Всероссийской переписи населения 2020 года на территории сельского поселения Каркатеев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2. Утверди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2.1. Положение о комиссии по проведению Всероссийской переписи населения 2020 года на территории сельского поселения Каркатеевы (приложение 1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2.2. Состав комиссии по проведению Всероссийской переписи населения 2020 года на территории сельского поселения Каркатеевы. (приложение 2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3. Настоящее постановление вступает в силу после его подписания                     и  подлежит 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4. Контроль за выполнением постановления оставляю за соб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lang w:eastAsia="ru-RU"/>
        </w:rPr>
        <w:t>сельского поселения Каркатеев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lang w:eastAsia="ru-RU"/>
        </w:rPr>
        <w:t>от __</w:t>
      </w:r>
      <w:r>
        <w:rPr>
          <w:rFonts w:eastAsia="Times New Roman" w:cs="Times New Roman" w:ascii="Times New Roman" w:hAnsi="Times New Roman"/>
          <w:bCs/>
          <w:u w:val="single"/>
          <w:lang w:eastAsia="ru-RU"/>
        </w:rPr>
        <w:t>21.05.2019</w:t>
      </w:r>
      <w:r>
        <w:rPr>
          <w:rFonts w:eastAsia="Times New Roman" w:cs="Times New Roman" w:ascii="Times New Roman" w:hAnsi="Times New Roman"/>
          <w:bCs/>
          <w:lang w:eastAsia="ru-RU"/>
        </w:rPr>
        <w:t>_ № __</w:t>
      </w:r>
      <w:r>
        <w:rPr>
          <w:rFonts w:eastAsia="Times New Roman" w:cs="Times New Roman" w:ascii="Times New Roman" w:hAnsi="Times New Roman"/>
          <w:bCs/>
          <w:u w:val="single"/>
          <w:lang w:eastAsia="ru-RU"/>
        </w:rPr>
        <w:t>83-па</w:t>
      </w:r>
      <w:r>
        <w:rPr>
          <w:rFonts w:eastAsia="Times New Roman" w:cs="Times New Roman" w:ascii="Times New Roman" w:hAnsi="Times New Roman"/>
          <w:bCs/>
          <w:lang w:eastAsia="ru-RU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 комиссии по проведению Всероссийской переписи населения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на территории сельского поселения Каркатее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(далее – Полож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бщие положения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Комиссия по проведению Всероссийской переписи населения 2020 года на территории сельского поселения Каркатеевы (далее – Комиссия) является координационным органом, образованным для обеспечения согласованных действий территориальных органов федеральных органов исполнительной власти и органа местного самоуправления сельского поселения Каркатеевы по подготовке и проведению Всероссийской переписи населения 2020 года (далее – ВПН 2020) на территории сельского поселения Каркатеевы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Комиссия в своей работе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</w:t>
        <w:softHyphen/>
        <w:t>нами Ханты-Мансийского автономного округа – Югры, постановлениями и распоряжениями Губернатора Ханты-Мансийского автономного округа – Югры, Правительства Ханты-Мансийского автономного округа – Югры, муниципальными правовыми актами, а также настоящим Положение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Задачи Комисс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беспечение межведомственного взаимодействия и оперативное решение вопросов, связанных с подготовкой проведения ВПН 2020  на территории сельского поселения Каркатеев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Оказание содействия территориальному органу федерального органа исполнительной власти, ответственному за проведение переписи населения (Нефтеюганскому городскому отделу государственной статистики Ханты-Мансийскстата) в организации и осуществлении мероприятий по подготовке ВПН-2020 на территории сельского поселения Каркатеев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олномочия Комисс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Утверждение перечня и сроков исполнения мероприятий                           по подготовке проведения ВПН 2020 на территории сельского поселения Каркатеев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Взаимодействие с органами местного самоуправления поселений, входящих в состав Нефтеюганского района, по вопросам подготовки проведения ВПН 202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Заслушивание информации должностных лиц и лиц, ответственных </w:t>
        <w:br/>
        <w:t>за реализацию мероприятий, о ходе подготовки и проведения ВПН 2020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ава Комисс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Запрашивать в установленном порядке от территориальных органов федеральных органов исполнительной власти и органа местного самоуправления муниципального образования сельское поселение Каркатеевы, материалы и информацию по вопросам подготовки и проведения ВПН 2020 на территории сельского поселения Каркатеевы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Направлять в орган местного самоуправления муниципального образования сельское поселение Каркатеевы рекомендации по вопросам подготовки и проведения ВПН 2020 на территории сельского поселения Каркатеев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иглашать на заседание Комиссии руководителей и должностных лиц территориальных органов федеральных органов исполнительной власти, органа местного самоуправления муниципального образования сельское поселение Каркатеевы, представителей общественных организац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орядок работы Комисс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Состав Комиссии утверждается постановлением администрации сельского поселения Каркатеевы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Комиссия формируется в составе председателя, заместителя председателя, секретаря и членов Комисс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В состав Комиссии входят представители территориальных органов исполнительной власти и органов местного самоуправления муниципального образования сельское поселение Каркатеев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В состав членов Комиссии могут также входить представители общественных объединений, которые имеют право совещательного голос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Количественный состав Комиссии  6  челове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едседатель Комиссии руководит ее деятельностью, определяет порядок рассмотрения вопросов, связанных с деятельностью Комиссии.                        В отсутствии председателя Комиссии его функции выполняет заместитель председателя Комисс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Секретарь Комиссии организует подготовку и проведение заседаний Комиссии, формирует повестки дня заседаний, информирует членов Комиссии </w:t>
        <w:br/>
        <w:t>об очередном заседании, ведет и оформляет протокол ее заседания, а также осуществляет контроль за исполнением протокольных решений Комисс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Заседания Комиссии проводятся по мере необходимости, но не реже 1 раза в квартал, в соответствии с календарным планом работ, утвержденным председателем Комиссии. Заседание считается правомочным, если на нем присутствует более половины ее член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Член Комиссии в случае невозможности его участия в заседании вправе направить в Комиссию в письменной форме свои предложения                            и замечания по существу рассматриваемых вопросов, которые отражаются                   в протокол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Решения Комиссии принимаются простым большинством голосов членов, присутствующих на заседании, путем открытого голосования. В случае равенства голосов решающим является голос председателя Комисс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Решение Комиссии оформляется протоколом заседания, который подписывает председатель Комиссии или его заместитель, председательствующий на заседании, и секретарь Комисс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Копия протокола направляется территориальным органам федеральных органов исполнительной власти, органам местного самоуправления муниципального образования сельское поселение Каркатеевы, представители которых входят в состав Комиссии, в течение 5 рабочих дней  со дня подписания протокола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В зависимости от вопросов, рассматриваемых Комиссией, к участию в заседаниях могут привлекаться лица, не являющиеся ее члена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1120</wp:posOffset>
                </wp:positionV>
                <wp:extent cx="9340215" cy="898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0.75pt;mso-wrap-distance-left:0pt;mso-wrap-distance-right:9pt;mso-wrap-distance-top:0pt;mso-wrap-distance-bottom:0pt;margin-top: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lang w:eastAsia="ru-RU"/>
        </w:rPr>
        <w:t>сельского поселения Каркатеев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lang w:eastAsia="ru-RU"/>
        </w:rPr>
        <w:t>от _</w:t>
      </w:r>
      <w:r>
        <w:rPr>
          <w:rFonts w:eastAsia="Times New Roman" w:cs="Times New Roman" w:ascii="Times New Roman" w:hAnsi="Times New Roman"/>
          <w:bCs/>
          <w:u w:val="single"/>
          <w:lang w:eastAsia="ru-RU"/>
        </w:rPr>
        <w:t>21.05.2019</w:t>
      </w:r>
      <w:r>
        <w:rPr>
          <w:rFonts w:eastAsia="Times New Roman" w:cs="Times New Roman" w:ascii="Times New Roman" w:hAnsi="Times New Roman"/>
          <w:bCs/>
          <w:lang w:eastAsia="ru-RU"/>
        </w:rPr>
        <w:t>_ № _</w:t>
      </w:r>
      <w:r>
        <w:rPr>
          <w:rFonts w:eastAsia="Times New Roman" w:cs="Times New Roman" w:ascii="Times New Roman" w:hAnsi="Times New Roman"/>
          <w:bCs/>
          <w:u w:val="single"/>
          <w:lang w:eastAsia="ru-RU"/>
        </w:rPr>
        <w:t>83-па</w:t>
      </w:r>
      <w:r>
        <w:rPr>
          <w:rFonts w:eastAsia="Times New Roman" w:cs="Times New Roman" w:ascii="Times New Roman" w:hAnsi="Times New Roman"/>
          <w:bCs/>
          <w:lang w:eastAsia="ru-RU"/>
        </w:rPr>
        <w:t>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комиссии по проведению Всероссийской переписи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2020 года на территории сельского поселения Каркатее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Архипов Альберт Вячеславович           - председатель комиссии, глава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Вишневский Сергей Анатольевич         - заместитель председателя комиссии,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>заместитель главы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Усенок Алеся Петровна                          - секретарь комиссии, главн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>специали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Члены комисс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Колесникова Альбина Семеновна        - Инженер по инвентаризации стро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>и Сооружений (по согласован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Жидилина Людмила Анатольевна        - специалист адресно-справоч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работы (по согласованию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Мусин Федан Шамилович                    - участковый уполномоченный поли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>(по согласован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Style24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orient="landscape" w:w="16838" w:h="11906"/>
      <w:pgMar w:left="709" w:right="822" w:gutter="0" w:header="0" w:top="1134" w:footer="0" w:bottom="284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886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7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Calibri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Нижний колонтитул Знак"/>
    <w:basedOn w:val="Style9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9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9"/>
    <w:qFormat/>
    <w:rPr/>
  </w:style>
  <w:style w:type="character" w:styleId="Style17">
    <w:name w:val="А Знак"/>
    <w:qFormat/>
    <w:rPr>
      <w:rFonts w:cs="Arial"/>
      <w:sz w:val="28"/>
    </w:rPr>
  </w:style>
  <w:style w:type="character" w:styleId="Style18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9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9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9-01-25T14:27:00Z</cp:lastPrinted>
  <dcterms:modified xsi:type="dcterms:W3CDTF">2019-05-27T12:22:00Z</dcterms:modified>
  <cp:revision>152</cp:revision>
  <dc:subject/>
  <dc:title/>
</cp:coreProperties>
</file>