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5 феврал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993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.02.2019 год                                                                                     17.30 часов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071"/>
      </w:tblGrid>
      <w:tr>
        <w:trPr>
          <w:trHeight w:val="419" w:hRule="atLeast"/>
        </w:trPr>
        <w:tc>
          <w:tcPr>
            <w:tcW w:w="551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07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>
          <w:trHeight w:val="156" w:hRule="atLeast"/>
        </w:trPr>
        <w:tc>
          <w:tcPr>
            <w:tcW w:w="551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71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2166"/>
      </w:tblGrid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 xml:space="preserve">Совета поселения 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 Совета поселения,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ладчик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6 человек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ind w:left="36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Е.А. Земляк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993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 Земляк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ункте 14 части 1 статьи 3.1. слова «мероприятий по отлову                     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 статье 14: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часть 1 изложить в следующей редакци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»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часть 2  изложить в следующей редакци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.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а  -  Председатель публичных слушаний, депутат – предложила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К. Бронникова - председатель публичных слушаний – Все вопросы повестки дня исчерпаны.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2166"/>
      </w:tblGrid>
      <w:tr>
        <w:trPr/>
        <w:tc>
          <w:tcPr>
            <w:tcW w:w="5420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</w:tc>
      </w:tr>
      <w:tr>
        <w:trPr>
          <w:trHeight w:val="95" w:hRule="atLeast"/>
        </w:trPr>
        <w:tc>
          <w:tcPr>
            <w:tcW w:w="5420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убличных слушаний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с.п. Каркатеевы                                                                                       05.02.2019 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роведе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ой публичных слушаний является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и обсуждения предложенных изменений и дополнений в Устав сельского поселения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мероприятий, проведенных в ходе публичных слушаний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шаниях присутствовали: глава сельского поселения Каркатеевы, депутаты сельского поселения Каркатеевы и заинтересованные жители поселка Каркатеевы. общее количество присутствующих составило 16 человек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суждения:</w:t>
      </w:r>
    </w:p>
    <w:p>
      <w:pPr>
        <w:pStyle w:val="Style24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ны представленные изменения и дополнения в Устав сельского поселения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ных публичных слушаний решено:</w:t>
      </w:r>
    </w:p>
    <w:p>
      <w:pPr>
        <w:pStyle w:val="Style24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представленные изменения и дополнения в Устав сельского поселения Каркатеевы.</w:t>
      </w:r>
    </w:p>
    <w:p>
      <w:pPr>
        <w:pStyle w:val="Style24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ть главе сельского поселения Каркатеевы направить изменения и дополнения в Устав сельского поселения Каркатеевы в Совет депутатов сельского поселения Каркатеевы на утверждение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2166"/>
      </w:tblGrid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</w:t>
            </w:r>
          </w:p>
          <w:p>
            <w:pPr>
              <w:pStyle w:val="Style24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путат Совета поселения 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 Совета поселения,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ладчик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66" w:type="dxa"/>
            <w:tcBorders/>
          </w:tcPr>
          <w:p>
            <w:pPr>
              <w:pStyle w:val="Style24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036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0pt;mso-wrap-distance-top:0pt;mso-wrap-distance-bottom:0pt;margin-top:26.8pt;mso-position-vertical-relative:text;margin-left:2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3-04T12:29:00Z</dcterms:modified>
  <cp:revision>149</cp:revision>
  <dc:subject/>
  <dc:title/>
</cp:coreProperties>
</file>