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3/1, 22 апреля 2019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1843" w:footer="0" w:bottom="426"/>
          <w:pgNumType w:fmt="decimal"/>
          <w:formProt w:val="false"/>
          <w:textDirection w:val="lrTb"/>
          <w:docGrid w:type="default" w:linePitch="360" w:charSpace="0"/>
        </w:sectPr>
      </w:pPr>
    </w:p>
    <w:p>
      <w:pPr>
        <w:pStyle w:val="Style24"/>
        <w:jc w:val="both"/>
        <w:rPr>
          <w:rFonts w:ascii="Times New Roman" w:hAnsi="Times New Roman" w:cs="Times New Roman"/>
          <w:b/>
          <w:b/>
        </w:rPr>
      </w:pPr>
      <w:r>
        <w:rPr>
          <w:rFonts w:cs="Times New Roman" w:ascii="Times New Roman" w:hAnsi="Times New Roman"/>
          <w:b/>
        </w:rPr>
        <w:t xml:space="preserve">   </w:t>
      </w:r>
    </w:p>
    <w:p>
      <w:pPr>
        <w:pStyle w:val="Style24"/>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ТОКО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убличных слушаний жителями сельского поселения Каркатеевы по проекту решения Совета депутатов «Об исполнении бюджета муниципального образования сельское поселение Каркатеевы за 2018 го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2.04.2019 год                                                                                     17.30 час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К «Ни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621" w:type="dxa"/>
        <w:jc w:val="left"/>
        <w:tblInd w:w="-108" w:type="dxa"/>
        <w:tblLayout w:type="fixed"/>
        <w:tblCellMar>
          <w:top w:w="0" w:type="dxa"/>
          <w:left w:w="108" w:type="dxa"/>
          <w:bottom w:w="0" w:type="dxa"/>
          <w:right w:w="108" w:type="dxa"/>
        </w:tblCellMar>
      </w:tblPr>
      <w:tblGrid>
        <w:gridCol w:w="5070"/>
        <w:gridCol w:w="2551"/>
      </w:tblGrid>
      <w:tr>
        <w:trPr>
          <w:trHeight w:val="419" w:hRule="atLeast"/>
        </w:trPr>
        <w:tc>
          <w:tcPr>
            <w:tcW w:w="5070"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а муниципального образования</w:t>
            </w:r>
          </w:p>
        </w:tc>
        <w:tc>
          <w:tcPr>
            <w:tcW w:w="2551" w:type="dxa"/>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А.В. Архипов</w:t>
            </w:r>
          </w:p>
        </w:tc>
      </w:tr>
      <w:tr>
        <w:trPr/>
        <w:tc>
          <w:tcPr>
            <w:tcW w:w="5070"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ствующий публичных слушаний</w:t>
            </w:r>
          </w:p>
        </w:tc>
        <w:tc>
          <w:tcPr>
            <w:tcW w:w="2551" w:type="dxa"/>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 К. Бронникова</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284"/>
        <w:jc w:val="both"/>
        <w:rPr/>
      </w:pPr>
      <w:r>
        <w:rPr>
          <w:rFonts w:eastAsia="Times New Roman" w:cs="Times New Roman" w:ascii="Times New Roman" w:hAnsi="Times New Roman"/>
          <w:b/>
          <w:lang w:eastAsia="ru-RU"/>
        </w:rPr>
        <w:t>ОРГКОМИТЕТ</w:t>
      </w:r>
      <w:r>
        <w:rPr>
          <w:rFonts w:eastAsia="Times New Roman" w:cs="Times New Roman" w:ascii="Times New Roman" w:hAnsi="Times New Roman"/>
          <w:lang w:eastAsia="ru-RU"/>
        </w:rPr>
        <w:t>:</w:t>
      </w:r>
    </w:p>
    <w:tbl>
      <w:tblPr>
        <w:tblW w:w="7586" w:type="dxa"/>
        <w:jc w:val="left"/>
        <w:tblInd w:w="-108" w:type="dxa"/>
        <w:tblLayout w:type="fixed"/>
        <w:tblCellMar>
          <w:top w:w="0" w:type="dxa"/>
          <w:left w:w="108" w:type="dxa"/>
          <w:bottom w:w="0" w:type="dxa"/>
          <w:right w:w="108" w:type="dxa"/>
        </w:tblCellMar>
      </w:tblPr>
      <w:tblGrid>
        <w:gridCol w:w="5477"/>
        <w:gridCol w:w="2109"/>
      </w:tblGrid>
      <w:tr>
        <w:trPr/>
        <w:tc>
          <w:tcPr>
            <w:tcW w:w="5477"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ствующий публичных слушаний, депутат Совета посе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109"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 Бронникова</w:t>
            </w:r>
          </w:p>
        </w:tc>
      </w:tr>
      <w:tr>
        <w:trPr/>
        <w:tc>
          <w:tcPr>
            <w:tcW w:w="5477"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лен оргкомитета, докладчи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отдела-главный бухгалте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09"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Ш. Булякбае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77"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кретарь оргкомитета, инспектор по учету   </w:t>
            </w:r>
          </w:p>
        </w:tc>
        <w:tc>
          <w:tcPr>
            <w:tcW w:w="2109"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С. Зырянова</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сутствовали: 19 челове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ВЕСТКА ДНЯ:</w:t>
      </w:r>
    </w:p>
    <w:p>
      <w:pPr>
        <w:pStyle w:val="Normal"/>
        <w:numPr>
          <w:ilvl w:val="0"/>
          <w:numId w:val="3"/>
        </w:numPr>
        <w:tabs>
          <w:tab w:val="clear" w:pos="708"/>
          <w:tab w:val="left" w:pos="709" w:leader="none"/>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проекте решения Совета депутатов «Об исполнении бюджета муниципального образования сельское поселение Каркатеевы за 2018 год»</w:t>
      </w:r>
    </w:p>
    <w:p>
      <w:pPr>
        <w:pStyle w:val="Normal"/>
        <w:spacing w:lineRule="auto" w:line="240" w:before="0" w:after="0"/>
        <w:ind w:firstLine="284"/>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Докладывает  член рабочей группы А.Ш. Булякбаева</w:t>
      </w:r>
    </w:p>
    <w:p>
      <w:pPr>
        <w:pStyle w:val="Normal"/>
        <w:spacing w:lineRule="auto" w:line="240" w:before="0" w:after="0"/>
        <w:ind w:firstLine="284"/>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ЛУШАЛ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 Бронникова – председательствующий публичных слушаний, депутат - предложение начать публичные слушания на тему «О проекте решения Совета депутатов «Об исполнении бюджета муниципального образования сельское поселение Каркатеевы за 2018 год». Какие будут предложения?</w:t>
      </w:r>
    </w:p>
    <w:p>
      <w:pPr>
        <w:pStyle w:val="Normal"/>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ть предложение утвердить повестку дн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И:</w:t>
      </w:r>
    </w:p>
    <w:p>
      <w:pPr>
        <w:pStyle w:val="Normal"/>
        <w:numPr>
          <w:ilvl w:val="0"/>
          <w:numId w:val="2"/>
        </w:numPr>
        <w:tabs>
          <w:tab w:val="clear" w:pos="708"/>
          <w:tab w:val="left" w:pos="567" w:leader="none"/>
          <w:tab w:val="left" w:pos="993"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повестку дня публичного слушания «О проекте решения Совета депутатов «Об исполнении бюджета муниципального образования сельское поселение Каркатеевы за 2018 год».</w:t>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по повестке дня приняты единогласно.</w:t>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567" w:leader="none"/>
          <w:tab w:val="left" w:pos="993"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регламент выступлений: продолжительность слушаний – от 10 до 20 минут, время выступления – от 5 до 10 минут, для прений предоставляется 10 минут.</w:t>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по регламенту проведения публичных слушаний приняли единогласно.</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ЛУШАЛ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Ш. Булякбаева  – член оргкомитета, начальник отдела - главный бухгалтер – Рассмотрев проект «Об исполнении бюджета муниципального образования сельское поселение Каркатеевы за 2018 год», руководствуясь Бюджетным кодексом Российской Федерации, в соответствии с Федеральным законом от 06.10.03 № 131-ФЗ «Об общих принципах организации местного самоуправления в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поселения на 2018 и плановый период 2019-2020  годы утвержден решением Совета депутатов сельского поселения  Каркатеевы 30.11.2017 № 288 «Об утверждении бюджета муниципального образования сельского поселения Каркатеевы на 2018 и плановый период 2019-2020 год» в сумме 37 949 077,00 рублей, изменение бюджета в течение календарного года принято по справкам уведомлениям об изменении сметных назначений финансирования на основании Решения Совета депутатов. Уточненный бюджет по расходам МО сельское поселение Каркатеевы на конец 2018 года по плану составляет 60 779 533,36 рублей, фактическое исполнение расходов  составило 58 110 201,53 рубля, что составило 95,6%.</w:t>
      </w:r>
    </w:p>
    <w:p>
      <w:pPr>
        <w:pStyle w:val="Normal"/>
        <w:spacing w:lineRule="auto" w:line="240" w:before="0" w:after="0"/>
        <w:ind w:firstLine="284"/>
        <w:jc w:val="both"/>
        <w:rPr/>
      </w:pPr>
      <w:r>
        <w:rPr>
          <w:rFonts w:eastAsia="Times New Roman" w:cs="Times New Roman" w:ascii="Times New Roman" w:hAnsi="Times New Roman"/>
          <w:lang w:eastAsia="ru-RU"/>
        </w:rPr>
        <w:t xml:space="preserve">                                                                </w:t>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ХОД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очненный бюджет по доходам  на 01.01.2019 г. составил 55 535 546,62 руб., фактическое поступление доходов на отчетный период составило 55 290 867,30 руб.,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ДФЛ (1 01 02010 01 0000 110) по уточненному бюджету на 2018 год запланировано 11 733  000 рублей, исполнено 11 366 515,16  рублей. Процент исполнения составляет 96,9%. В 2018 году увеличилась сумма возвратов по имущественным и социальным вычетам.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равнении с 2017 годом поступившая сумма налога на 1 063 316,87 рублей меньше. Причина снижения поступления НДФЛ - снижение поступлений от основного налогоплательщика НУМН АО "Транснефть - Сибирь".</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диный налог на вмененный доход (1 05 02010 02 0000 110) по первоначально утвержденному бюджету на 2018 год запланировано 120 000 рублей. На основании письма налоговой инспекции планы по ЕНВД были уменьшены, в связи с отсутствием платежей от юридического лица ООО "Сокол"-  предприятие -  банкрот. По уточненному плану утверждено 40 000,00 рублей исполнение составило 36 289,28 рублей, что составляет 90,7%. Причиной отклонения от планового процента исполнения является несвоевременная оплата ЕНВД плательщиками налога. В сравнении с аналогичным периодом прошлого года 39 972,31 рублей или 90,8%. Причина снижения аналогична причине снижения от утвержденного плана за 2018 год.</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нный вид дохода  поступает в бюджет сельского поселения впервые с 1 января 2017 года, на основании Решения Думы Нефтеюганского района от 24.08.2016 №769 "Об установлении единого норматива отчислений в бюджеты поселений Нефтеюганского района от единого налога на вмененный доход для отдельных видов деятельности, подлежащего зачислению в бюджет Нефтеюганского района"</w:t>
      </w:r>
    </w:p>
    <w:p>
      <w:pPr>
        <w:pStyle w:val="Normal"/>
        <w:spacing w:lineRule="auto" w:line="240" w:before="0" w:after="0"/>
        <w:ind w:firstLine="284"/>
        <w:jc w:val="both"/>
        <w:rPr>
          <w:rFonts w:ascii="Times New Roman" w:hAnsi="Times New Roman" w:eastAsia="Times New Roman" w:cs="Times New Roman"/>
          <w:iCs/>
          <w:lang w:eastAsia="ru-RU"/>
        </w:rPr>
      </w:pPr>
      <w:r>
        <w:rPr>
          <w:rFonts w:eastAsia="Times New Roman" w:cs="Times New Roman" w:ascii="Times New Roman" w:hAnsi="Times New Roman"/>
          <w:i/>
          <w:iCs/>
          <w:lang w:eastAsia="ru-RU"/>
        </w:rPr>
        <w:t xml:space="preserve">Акцизы на нефтепродукты по уточненному плану утверждено на 2018 год  947 057,13 рублей, исполнено 958 827,18 рублей, что составляет 101,2%. </w:t>
      </w:r>
      <w:r>
        <w:rPr>
          <w:rFonts w:eastAsia="Times New Roman" w:cs="Times New Roman" w:ascii="Times New Roman" w:hAnsi="Times New Roman"/>
          <w:lang w:eastAsia="ru-RU"/>
        </w:rPr>
        <w:t xml:space="preserve">В сравнении с аналогичным периодом прошлого года  706 797,03 рублей. Темп роста поступлений составил  35,7%. </w:t>
      </w:r>
    </w:p>
    <w:p>
      <w:pPr>
        <w:pStyle w:val="Normal"/>
        <w:spacing w:lineRule="auto" w:line="240" w:before="0" w:after="0"/>
        <w:ind w:firstLine="284"/>
        <w:jc w:val="both"/>
        <w:rPr>
          <w:rFonts w:ascii="Times New Roman" w:hAnsi="Times New Roman" w:eastAsia="Times New Roman" w:cs="Times New Roman"/>
          <w:iCs/>
          <w:lang w:eastAsia="ru-RU"/>
        </w:rPr>
      </w:pPr>
      <w:r>
        <w:rPr>
          <w:rFonts w:eastAsia="Times New Roman" w:cs="Times New Roman" w:ascii="Times New Roman" w:hAnsi="Times New Roman"/>
          <w:i/>
          <w:iCs/>
          <w:lang w:eastAsia="ru-RU"/>
        </w:rPr>
        <w:t>Исполнение полномочий Главного администратора доходов от уплаты акцизов на нефтепродукты является Управление Федерального казначейства. Данный вид дохода  поступает в бюджет сельского поселения впервые с 1 января 2017 года, на основании Закона Ханты-Мансийского автономного округа - Югры от 10.11.2008 № 132-оз «О межбюджетных отношениях в Ханты-Мансийском автономном округе – Югре» (в редакции Закон ХМАО-Югры от 31.03.2016 № 26-оз).</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 (1 06 01030 10 0000 110) утверждено по уточненному плану на 2018 год 311 500,00 рублей исполнение составило 357 591,66 рубль или 114,8%. В доходную часть бюджета в 2018 году  поступила недоимка по налогу на имущество физических лиц за прошлые период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равнении с 2017 годом темп повышения составляет 32,3%.  Причина повышения аналогична причине повышения от плана за 2018 год.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1 06 06043 10 0000 110) утверждено  по уточненному плану на 2018 год 57 000 рублей, исполнение составило 59 806,03 рублей или 104,9%.  В доходную часть бюджета в 2018 году  поступила недоимка по налогу на имущество физических лиц за прошлые период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равнении с 2017 годом поступившая сумма налога на 27 263,49 рубля меньше. Причиной снижения является возврат денежных средств за ошибочно уплаченный налог.</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поселения (1 11 05075 10 0000 120) по уточненному плану утверждено 431 000,00 рублей, исполнение составило 471 848,00 рублей, что составляет 109,48%. В сравнении с аналогичным периодом прошлого года  279 433,67 рубля. Темп роста поступлений  составил 68,9%. Причиной роста поступлений является заключение новых договоров аренды муниципального имущества в 2018 году.  В 2017 году - это 3 договора аренды муниципального имущества, в 2018 году заключено  8 договор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поступления от использования имущества, находящегося в собственности поселения (1 11 09045 10 0000 120) по уточненному плану утверждено 527 448,53 рублей, исполнение 527 448,53  рублей или 100%. В сравнении с аналогичным периодом прошлого года темп роста составляет 139,9%. Причиной роста является увеличение платы за социальный, коммерческий и служебный найм, на основании решения Совета  Депутатов от 27.06.2017 № 263 "О внесении изменений в решение Совета депутатов от 25.12.2014 № 88 «Об утверждении  положения о порядке установления размера платы за пользование жилым помещение (платы за наем) в муниципальном жилищном фонде сельского поселения Каркатеевы", а так же Администрация Нефтеюганского района передала в муниципальную собственность сельского поселения Каркатеевы квартиры, предоставленные по договорам служебного найма.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оказания платных услуг и компенсации затрат государства   (1 13 02995 10 0000 130) по уточненному плану утверждено 301 347,17 рублей. Исполнение составляет 100%. Возврат дебиторской задолженности прошлых лет за 2016 и 2017 годы. 54 926,09 - возврат с ФСС страховых взносов на обязательное социальное страхование на случай временной нетрудоспособности и в связи с материнством, в связи с превышением расходов в МУ "Администрация с.п. Каркатеевы". 39 876,91 рублей -  возврат с ФСС страховых взносов на обязательное социальное страхование на случай временной нетрудоспособности и в связи с материнством, в связи с превышением расходов в  МКУ "НИКА". 85 948,89 рублей возврат МРИ ФНС переплаты страховых взносов за 2017 год и 7 633,91 рубля возврат МРИ ФНС переплаты страховых взносов за 2016 год МУ "Администрация с.п. Каркатеевы" и 92 064,34 рублей  возврат МРИ ФНС переплаты страховых взносов за 2017 год, 20 897,03 рублей за 2016 год МКУ "НИК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квартир (1 14 01050 10 0000 410) по уточненному плану утверждено 5 000 459,00 рублей. Исполнено 5 024 459,50 рублей или 100,5%. Поступило два авансовых платежа за 2019 год.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равнении с 2017 годом поступившая сумма дохода от продажи квартир на 56 763,53 рубля меньше. В 2017 году была досрочно внесена полная сумма  по договору мены, без оплаты с рассрочкой платежа сроком на 10 лет.</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нежные взыскания, штрафы по уточненному плану утверждено 17 662,67 рубля. Исполнено 17 662,67 рубля или 100%. Поступили штрафы начисленные по протоколу об административном правонарушении, штрафы за ненадлежащее выполнение подрядчиком обязательств, а так же по решению суда, за несвоевременную оплату по договору мены квартир.</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тации бюджетам сельских поселений на выравнивание (2 02 15001 10 0000 151) по плану утверждено 6 835 600,00 рублей. Исполнение составляет 100%.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тации бюджетам сельских поселений на сбалансированность (2 02 15002 10 0000 151) по уточненному плану утверждено 21 110 300,00 рублей. Исполнение составляет 100%.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убвенции бюджетам сельских поселений на выполнение передаваемых полномочий субъектов Российской Федерации (2 02 30024 10 0000 151) по плану утверждено 819,56 рублей. Исполнение составляет 100%.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 бюджетам сельских поселений на осуществление первичного воинского учета (2 02 35118 10 0000 151) по плану утверждено      71 800,00 рублей. Исполнение составляет 100%.</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жбюджетные трансферты (2 02 49999 10 0000 151) по уточненному плану утверждено 8 135 352,56 рубля. Исполнение составляет 100%.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ые межбюджетные трансферты на увеличение минимального размера оплаты труда за счет средств резервного фонда Правительства Ханты-Мансийского автономного округа Югры  683 000,00 рубль.</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ые межбюджетные трансферты на проведение муниципальных выборов на территориях городского и сельских поселений 434 800,0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ые межбюджетные трансферты в целях реализации мероприятия "Народный бюджет" 852 000,0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ые межбюджетные трансферты в целях реализации мероприятия "Повышение уровня благоустройства территории общего пользования" 772 010,0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ые межбюджетные трансферты в целях реализации мероприятия "Охрана общественного порядка и профилактика правонарушений" 21 434,00 рубл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рамках муниципальной программы "Формирование современной городской среды в муниципальном образовании Нефтеюганский район на 2018-2022 годы"   2 800 000,0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рамках муниципальной программы "Развитие транспортной системы Нефтеюганского района на 2017-2020 годы" 2 539 908,56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рамках муниципальной программы "Образование 21 века на 2017-2020 годы" 32 200,0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безвозмездные поступления (2 07 05030 10 0000 180) по уточненному плану утверждено 15 200,00 рублей. Исполнение составляет 100%.  В бюджет поступили безвозмездные платежи в рамках проекта "Народный бюджет".</w:t>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Ы</w:t>
      </w:r>
    </w:p>
    <w:p>
      <w:pPr>
        <w:pStyle w:val="Normal"/>
        <w:spacing w:lineRule="auto" w:line="240" w:before="0" w:after="0"/>
        <w:ind w:firstLine="284"/>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Раздел 0100 «Общегосударственные вопрос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содержание органа местного самоуправления (0102,0104, 0705) в 2018 году  запланировано 9 680 959,30 рублей, исполнение составило 9 515 219,56 рублей. Утвержденный норматив формирования расходов на содержание органов местного самоуправления в 2018 году составил 9 692 300,0 рублей, отклонение от  установленного норматива от уточненного плана составило 11 340,7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одразделу 0102 «Функционирование высшего должностного лица субъекта Российской Федерации и муниципального образования» по данному подразделу, средства направлены на содержание главы администрации: выплату заработной платы, начисления на выплаты по оплате труда, на единовременную выплату (оздоровление), на компенсацию оплаты проезда к месту санаторно-курортного лечения. Запланировано расходов 1 891 850,0 рублей, исполнение 1 885 089,34 рубля, что составило 99%.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данному подразделу, средства направлены на содержание аппарата управления: выплату заработной платы и начисления на выплаты по оплате труда, на оплату проезда к месту отдыха и обратно, оплату проезда к месту обучения, на единовременную выплату (оздоровление), повышение квалификации, оплату налога на имущество, оплату транспортного налога. Запланировано расходов  7 729 509,30 рублей, исполнение 7 570 530,22 рубля, что составило 98%, в том числе: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реализацию мероприятий муниципальной программы "Развитие муниципальной службы в муниципальном образовании сельское поселение Каркатеевы на 2018-2021 годы" на повышение квалификации запланировано 12 328,0 рублей, исполнение составило 12 328,0 рублей или 100%.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реализацию мероприятий муниципальной программы " Повышение эффективности бюджетных расходов сельского поселения Каркатеевы на 2018-2021 годы" на выплату заработной платы и начисления на выплаты по оплате труда, на оплату проезда к месту отдыха и обратно, оплату проезда к месту обучения, на единовременную выплату (оздоровление), оплату налога на имущество, оплату транспортного налога запланировано 7 717 181,13 рублей, исполнение составило 7 558 202,22 рубля, что составляет 98%. Не использованы средства в связи с поступлением возмещения расходов от ФСС в конце декабря по больничным листам из ни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 бюджета Нефтеюганского района выделены средства окружного бюджета за счет средств резервного фонда Правительства Ханты-Мансийского автономного округа - Югры на увеличение минимального размера оплаты труда в размере 74 799,30 рублей, исполнение 74 799,30 рублей, что составило 100%.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одразделу 0107 «Обеспечение проведения выборов и референдумов» по данному подразделу на обеспечение проведения выборов депутатов муниципального образования запланировано 797 500,0 рублей, исполнение на конец года составило 797 500,0 рублей, что составило 100%, из ни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 бюджета Нефтеюганского района выделены средства на проведение муниципальных выборов на территории сельского поселения Каркатеевы в размере 434 800,0 рублей, исполнение составило 434 800,0 рублей или 100%</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одразделу 0111 «Резервный фонд» по данному подразделу план по резервному фонду составил 30 000,0 рублей, в связи с отсутствием чрезвычайных ситуаций, пожаров, аварий, исполнение на конец года составило 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одразделу 0113 КЦСР 1000199990 «Другие общегосударственные вопросы» по данному подразделу средства направлены на представительские расходы, денежные вознаграждения к почетным грамотам и благодарственным письмам, взносы в ассоциацию «Совет МО ХМАО - Югры», судебные расходы. Запланировано расходов 352 262,0 рубля, исполнение  352 262,0 рубля, что составляет 100%.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одразделу 0113  «Другие общегосударственные вопросы» по МКУ «НИКА». Муниципальное казенное учреждение «НИКА» является некоммерческой организацией, созданной для исполнения муниципальных функций и функций муниципальных бюджетных учреждений на основании постановления администрации от 30.10.2014 № 124-па «О создании муниципального казенного учреждения путем изменения типа существующего муниципального бюджетного учреждения».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реализацию мероприятий муниципальной программы "Повышение эффективности бюджетных расходов сельского поселения Каркатеевы на 2018-2021 годы" запланировано 12 826 386,89 рублей, исполнение составило 12 410 840,63 рубля, что составляет 97%. из ни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ЦСР 1000120904  средства направлены на обслуживание сайта МО сельское поселение Каркатеевы и публикацию НПА. Запланировано 34 400,0 рублей, исполнение составило 30 794,65 рублей, что составляет 90%. Средства запланированы на публикацию НПА, неисполнение, в связи с отсутствием публикаций НПА в газете "Югорское обозрени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ЦСР 1000185150  из средств окружного бюджета за счет средств резервного фонда Правительства Ханты-Мансийского автономного округа - Югры на увеличение минимального размера оплаты труда были выделены средства в размере 608 200,70 рублей исполнение 608 200,70 рублей, что составило 100%.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ЦСР 1000199990  средства направлены на содержание казенного учреждения на выплату заработной платы и начисления на выплаты по оплате труда, на оплату проезда к месту отпуска и обратно работникам и неработающим членам семьи, на коммунальные услуги, услуги по содержанию имущества (вывоз ТБО, обслуживание коммунальных сетей, обслуживание охранно-пожарной сигнализации, обслуживание электрообъектов здания, обслуживание узлов учета тепловой энергии, техническое обслуживание и ремонт автомобилей, обслуживание транспортных средств,  подписка на периодические издания, страхование транспортных средств, прохождение техосмотра транспортных средств, медосмотр водителей, медосмотр сотрудников, ремонт техники, шиномонтаж, мойка автомобилей, оценка имущества, оценка рабочих мест, монтажные работы (монтаж кондиционеров), приобретение основных средств для нужд администрации, материальных запасов. Запланировано расходов 12 183 786,19 рублей, исполнено  11 771 845,28 рублей, что составляет 97%. Не использованы средства в связи с поступлением возмещения расходов от ФСС в конце декабря по больничным листам, экономия электроэнергии, тепловой энергии по факту потреб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реализацию мероприятий муниципальной программы "Энергосбережение и повышение энергетической эффективности в муниципальном образовании сельское поселение Каркатеевы на 2017-2020 годы", средства направлены на замену люминесцентных ламп, утепление оконных блоков. Запланировано 256 398,67 рублей, исполнение составило 256 398,67 рублей, что составляет 100%.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реализацию мероприятий муниципальной программы «Управление и распоряжение муниципальным имуществом сельского поселения Каркатеевы на 2018-2021 годы" запланировано 671 136,74 рубля, исполнение составило 671 113,62 рубля, что составляет 99,9%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мках основного мероприятия "Содержание и ремонт муниципального имущества" КЦСР 0800199990  средства направлены на ремонт здания ЦТП, замена окна, ремонт козырьков здания администрации, монтаж пожарной сигнализации и системы оповещения. Запланировано 575 786,74 рубля, исполнение составило 575 763,62 рубля, что составляет 99,9%;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амках основного мероприятия "Техническая инвентаризация и паспортизация объектов" КЦСР 0800299990  средства направлены оценку рыночной стоимости имущества. Запланировано 95 350, 0 рублей, исполнение составило 95 350,0 рублей, что составляет 100%.</w:t>
      </w:r>
    </w:p>
    <w:p>
      <w:pPr>
        <w:pStyle w:val="Normal"/>
        <w:spacing w:lineRule="auto" w:line="240" w:before="0" w:after="0"/>
        <w:ind w:firstLine="284"/>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Раздел 0200 «Национальная оборон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одразделу 0203 «Мобилизационная и вневойсковая подготовка» по данному подразделу работник осуществляет воинский учет граждан. Численность граждан состоящих на воинском учете по состоянию на 01.01.2019 года составляет 295 человек, в том числе граждан пребывающих в запасе 267 человек, из них офицеров 7 чел., прапорщиков, сержантов, солдат 260; призывников 28 человек.</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ходы по данному подразделу производились на выплату заработной платы и начислений на оплату труда. В 2018 году, было запланировано 114 302,53 рубля исполнение, составило 114 302,53 рубля или 100%, из них: за счет средств Федерального бюджета запланировано и исполнено 71 800,0 рублей; за счет средств местного бюджета запланировано и исполнено 42 502,53 рубля. </w:t>
      </w:r>
    </w:p>
    <w:p>
      <w:pPr>
        <w:pStyle w:val="Normal"/>
        <w:spacing w:lineRule="auto" w:line="240" w:before="0" w:after="0"/>
        <w:ind w:firstLine="284"/>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Раздел 0300 «Национальная безопасность и правоохранительная деятельность»</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одразделу 0309 «Защита населения и территории от последствий чрезвычайных ситуаций природного и техногенного характера, гражданская оборона» в соответствии с муниципальной программой "Укрепление пожарной безопасности на территории муниципального образования сельское поселение Каркатеевы на 2017 -2019 годы " средства направлены на обслуживание пожарных гидрантов, приобретение  пожарного инвентаря (палатки). Запланировано 375 940,0 рублей, исполнение составило 375 940,0 рублей, или  100%.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одразделу 0314 «Другие вопросы в области национальной безопасности и правоохранительной деятельности» в соответствии с муниципальной программой "Профилактика правонарушений в отдельных сферах жизнедеятельности граждан в сельском поселении Каркатеевы на 2018-2021 годы" запланировано 39 620,0 рублей, исполнение составило 39 620,0 рублей, что составляет 100%,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з бюджета Нефтеюганского района выделены средства на реализацию мероприятий в рамках муниципальной программы "Обеспечение прав и законных интересов населения Нефтеюганского района в отдельных сферах жизнедеятельности в 2017-2020 годах" на создание условий для деятельности народных дружин (поощрение) в размере 21 434,0 рублей, исполнение составило 21 434 или 100%;</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создание условий для деятельности народных дружин (поощрение) запланировано 9 186,0 рублей (софинансирование), исполнение составило 100%;</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страхование граждан – народных дружинников запланировано 9 000,0 рублей, исполнение составило 9 000,0 рублей, что составляет 100%,</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муниципальной программой поселения "Профилактика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8 – 2021 годы" средства направлены на приобретение и установку системы видеонаблюдения,  запланировано 245 400,0 рублей, исполнение составило 245 400, 0 рублей, что составило 100%.</w:t>
      </w:r>
    </w:p>
    <w:p>
      <w:pPr>
        <w:pStyle w:val="Normal"/>
        <w:spacing w:lineRule="auto" w:line="240" w:before="0" w:after="0"/>
        <w:ind w:firstLine="284"/>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Раздел 0400 «Национальная экономика»</w:t>
      </w:r>
    </w:p>
    <w:p>
      <w:pPr>
        <w:pStyle w:val="Normal"/>
        <w:spacing w:lineRule="auto" w:line="240" w:before="0" w:after="0"/>
        <w:ind w:firstLine="284"/>
        <w:jc w:val="both"/>
        <w:rPr/>
      </w:pPr>
      <w:r>
        <w:rPr>
          <w:rFonts w:eastAsia="Times New Roman" w:cs="Times New Roman" w:ascii="Times New Roman" w:hAnsi="Times New Roman"/>
          <w:lang w:eastAsia="ru-RU"/>
        </w:rPr>
        <w:t xml:space="preserve">По подразделу 0401 «Общеэкономические вопросы» в соответствии с муниципальной программой поселения "Организация летнего отдыха, оздоровления, трудозанятости детей, подростков и молодежи на 2017-2020 годы" выделены средства из окружного бюджета, на компенсацию оплаты труда несовершеннолетних граждан (трудовая бригада), в рамках Муниципальной программы Нефтеюганского района "Образование 21 века на 2017-2020 годы", в размере 32 200,0 рублей, исполнение составило 100%. В соответствии с договором от 27.04.2018г. № 9-НЛ с Центром занятости населения были временно трудоустроены дети от 14 до 18 лет с июня по сентябрь месяц в количестве 23 человек, из них: в июне 7 человек, в июле 6 человек, в августе 6 человек, в сентябре 4 человека. Проводились работы по благоустройству  детских игровых площадок, уборка территории п. Каркатеевы от мусора, озеленение, покраска ограждений  (забора) вдоль тротуаров, погрузка мусора, посадка деревьев, полив насаждений,  содержание в чистоте мест захоронения ветеранов.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одразделу 0409 «Дорожное хозяйство (дорожные фонды)» в соответствии с муниципальной программой поселения "Развитие и совершенствование сети автомобильных дорог общего пользования, предназначенных для решения местных вопросов сельского поселения Каркатеевы на 2017-2020 годы" запланировано  4 672 431,03 рубля, исполнение составило 4 597 655,05 рублей, что составляет 98%,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а ремонт участка автомобильной дороги по ул. Центральная, ремонт участка автомобильной дороги по ул. Береговая запланированы средства в размере 2 673 587,96 рублей, исполнение составило 2 673 587,96 рублей, что составило 100 %, в том числе: из бюджета Нефтеюганского района выделены средства на реализацию мероприятий, в рамках муниципальной программы "Развитие транспортной системы Нефтеюганского района на 2017-2020 годы" средства окружного бюджета, на строительство (реконструкцию), капитальный ремонт и ремонт автомобильных дорог общего пользования местного значения запланировано 2 539 908,56 рублей, исполнение составило 2 539 908,56 рублей, из средств бюджета поселения (софинансирование) запланировано 133679,40 рублей, исполнение составило 133 679,40 рубль, что составляет 100%.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данному подразделу на реализацию мероприятий муниципальной программы поселения средства направлены на зимнее содержание дорог, летнее содержание дорог разметку пешеходного перехода, изготовлению смет, изготовление оценки стоимости дорог. Запланировано 1 998 843,07 рублей, исполнение составило 1 924 067,09  рублей, что составило 96%. Неисполнение в связи с тем, что запланировано больше средств на содержание дорог, чем фактически потребовалось.</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одразделу 0410 «Связь и информатика» в соответствии с муниципальной программой поселения "Развитие информационных технологий в муниципальных учреждениях сельского поселения Каркатеевы на 2017 – 2020 годы" на обеспечение доступа к сети Интернет, услуги связи, почтовые расходы, сопровождение программных продуктов, обслуживание компьютерной техники, приобретение оргтехники, изготовление ЭЦП, приобретение компьютерной техники запланированы средства, в размере 1 051 292,12 рублей, исполнение составило 1 010 323,25 рублей, что составляет 96%. Неисполнение в связи с оплатой по факту оказания услуг за услуги связи, обслуживание программных продукт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i/>
          <w:lang w:eastAsia="ru-RU"/>
        </w:rPr>
        <w:t>Раздел 0500</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Жилищно-коммунальное хозяйство»</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одразделу 0501 «Жилищное хозяйство» в соответствии с муниципальной программой поселения "Управление и распоряжение муниципальным имуществом сельского поселения Каркатеевы на 2018-2021 годы" запланированы средства в размере 462 696,37 рублей, исполнение составило 387 671,13 рублей или 84 %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мках основного мероприятия "Содержание и ремонт муниципального имущества" КЦСР 0800199990  средства направлены на оплату коммунальных услуг незаселенных квартир, содержание и ремонт незаселенного жилищного фонда, на капитальный ремонт, ремонт балкона муниципального имущества. Запланировано 442 696,37 рублей, исполнение составило 367 671,13 рублей, что составляет 83%. Неисполнены средства по оплате коммунальных услуг, в связи с оплатой по факту потребления, срок действия контракта до 31.05.2019г;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амках основного мероприятия "Техническая инвентаризация и паспортизация объектов" КЦСР 0800299990  средства направлены оценку рыночной стоимости имущества. Запланировано 20 000, 0 рублей, исполнение составило 20 000,0 рублей, что составляет 100%.</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 подразделу 0503 «Благоустройство» в соответствии с муниципальной программой поселения "Формирование современной городской среды в муниципальном образовании сельское поселение Каркатеевы на 2018-2022 годы " запланировано  8 302 841,34 рубля, исполнение составило 6 445 948,83 рубля, что составляет 78%,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мероприятию  «Повышение уровня благоустройства территории общего пользования» в рамках муниципальной программы "Формирование современной городской среды в муниципальном образовании Нефтеюганский район на 2018-2022 годы"  из бюджета Нефтеюганского района выделены средства на расширение и благоустройство территории кладбища (отсыпка песком), изготовление и установку поклонного креста запланировано 772 010,0 рублей,  фактические расходы составили 772 010,0 рублей, что составило 100%;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 бюджета Нефтеюганского района выделены средства окружного бюджета на реализацию мероприятий по расширению и благоустройству территории кладбища (отсыпка кладбища песком), запланировано 2 800 000,0 рублей,  фактические расходы составили 2 800 000,0 рублей, что составило 100%, а также за счет средств местного бюджета (софинансирование) запланировано 311 111,11 рублей, исполнение составило 100%;</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 бюджета поселения средства были направлены на уличное освещение (оплата за электроэнергию уличного освещения, обслуживание электрооборудования уличного освещения), покос травы, озеленение территорий (устройство газонов, клумб, выкашивание травы), монтаж вазонов, ремонт и покраска объектов благоустройства, устройство снежного городка, изготовление памятной плиты к памятнику, приобретение гирлянд, елочных игрушек, флагов для флажных конструкций запланировано 3 552 520,23 рубля, исполнение составило  1 695 627,72 рубля, что составляет 48%. Неисполнение в связи с экономией электроэнергии по факту потребления, не выставлена счет-фактура за декабрь месяц. Не исполнены средства на обустройство центрального сквера в размере 1 630 723,84 рубля, в связи с неисполнением обязательств по контракту со стороны поставщика, контракт был расторгнут в одностороннем порядке. Повторное извещение на проведение аукциона объявлено в декабре, проведение аукциона в январе 2019 год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основному мероприятию «Реализация проектов "Народный бюджет" из бюджета Нефтеюганского района выделены средства в рамках муниципальной программы "Формирование современной городской среды в муниципальном образовании Нефтеюганский район на 2018-2022 годы" на расширение и благоустройство территории кладбища (изготовление ограждения). Запланировано 852 000,0 рублей,  фактические расходы составили 852 000,0 рублей – 100%, в рамках программы поселения, а также за счет средств жителей поселения  запланировано 15 200,0 рублей, исполнение составило 100%;</w:t>
      </w:r>
    </w:p>
    <w:p>
      <w:pPr>
        <w:pStyle w:val="Normal"/>
        <w:spacing w:lineRule="auto" w:line="240" w:before="0" w:after="0"/>
        <w:ind w:firstLine="284"/>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Раздел 0600 «Охрана окружающей сред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одразделу 0605 «Другие вопросы в области охраны окружающей среды» по данному подразделу из бюджета Нефтеюганского района выделены средства на реализацию мероприятий в рамках Муниципальной программы "Обеспечение экологической безопасности Нефтеюганского района на 2017-2020 годы" на осуществление отдельных государственных полномочий Ханты-Мансийского автономного округа - Югры в сфере обращения с твердыми коммунальными отходами (приобретение расходных материалов для изготовления памяток) запланированы средства в размере 819,56 рублей, исполнение составило 819,56 рублей или 100 %.</w:t>
      </w:r>
    </w:p>
    <w:p>
      <w:pPr>
        <w:pStyle w:val="Normal"/>
        <w:spacing w:lineRule="auto" w:line="240" w:before="0" w:after="0"/>
        <w:ind w:firstLine="284"/>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Раздел 0700 «Образовани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По подразделу 0705 «Профессиональная подготовка, переподготовка и повышение квалификации» по данному подразделу запланированы средства в размере 71 600,0 рублей, исполнение составило 71 600,0 рублей или 100 % . Из ни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оответствии с муниципальной программой сельского поселения «Развитие муниципальной службы в муниципальном образовании сельское поселение Каркатеевы на 2018-2021 годы»  на повышение квалификации работников (4 человека) запланированы средства в размере 59 600,0 рублей, исполнение составило 100%;</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муниципальной программой сельского поселения «Повышение эффективности бюджетных расходов сельского поселения Каркатеевы на 2018-2021 годы» на повышение квалификации работников (1 человек) запланированы средства в размере 12 000,0 рублей, исполнение составило 100%.</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одразделу 0707 «Молодежная политика и оздоровление детей» В соответствии с муниципальной программой сельского поселения «Организация летнего отдыха, оздоровления, трудозанятости детей, подростков и молодежи на 2017-2020 годы»  запланированы средства в размере 450 282,81 рубль, исполнение составило 450 235,41 рубль, что составляет 99,9%,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в рамках основного мероприятия "Трудоустройство несовершеннолетних граждан" муниципальной программы были временно трудоустроены дети от 14 до 18 лет с июня по сентябрь месяц в количестве 23 человек на должность  подсобный рабочий, из них: в июне 7 человек, в июле 6 человек, в августе 6 человек, в сентябре 4 человека. Расходы на оплату труда и начисления на выплаты по оплате труда приобретение трудовых книжек, страхование детей, приобретение хозяйственного инвентаря, в рамках данного мероприятия по плану составили 298 672,41 рубль, исполнение составило 298 672,41 рубль или 100%. Проводились работы по благоустройству  детских игровых площадок, уборка территории п. Каркатеевы от мусора, озеленение, покраска ограждений  (забора) вдоль тротуаров, погрузка мусора, посадка деревьев, полив насаждений,  содержание в чистоте мест захоронения ветеранов. Была оказана помощь библиотеке п. Каркатеевы: санитарная обработка стеллажей, подшив газет, помощь в наглядном оформлении библиотеки, расстановка книг на стеллажах.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рамках основного мероприятия "Организация отдыха детей, подростков, молодежи", на проведение молодежных мероприятий по муниципальной программе поселения запланировано 151 610,40 рублей, исполнение составило 151 563,0 рубля или 99,9%. Средства направлены на приобретение шапок, шарфов  для трудовой бригады,  приобретение сувениров для проведения  мероприятий, грамот, благодарственных писем, канцелярских товаров, реквизита для оформления мероприяти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течение года было проведено 79 мероприятий для молодежи поселения, целью которой является, создание условий и возможностей для всестороннего развития личности, успешной социализации и эффективной самореализации молодежи, ее вовлечения в социально-экономическую, политическую и культурную жизнь поселкового сообщества, привлечение инновационного потенциала молодежи в решении приоритетных задач молодежной политики сельского поселения. </w:t>
      </w:r>
    </w:p>
    <w:p>
      <w:pPr>
        <w:pStyle w:val="Normal"/>
        <w:spacing w:lineRule="auto" w:line="240" w:before="0" w:after="0"/>
        <w:ind w:firstLine="284"/>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Раздел 1400 «Межбюджетные трансферты общего характера бюджетам бюджетной системы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одразделу 1403 «Прочие межбюджетные трансферты общего характера» по данному разделу запланированы межбюджетные трансферты в размере 20 405 064,0 рубля и переданы в администрацию Нефтеюганского района в размере 20 394 751,29 рублей, исполнение 99,9%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муниципальной программой сельского поселения «Повышение эффективности бюджетных расходов сельского поселения Каркатеевы на 2018-2021 годы»  запланированы средства в размере 20 392 244,0 рублей, исполнение составило 20 381 931,29 рублей или 99,9%, из ни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 Соглашению от 20.11.2017 года № 282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8 год, Запланированы средства в размере 512 216,0 рублей, исполнение составило 512 216,0 рублей или 100%,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в соответствии с подписанным регламентом с уполномоченным органом администрации Нефтеюганского района – 292 160,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ация содержания муниципального жилищного фонда, создания условий для жилищного строительства в соответствии с подписанным регламентом с уполномоченным органом администрации Нефтеюганского района – 150 000,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 – 70 056,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Соглашению от 20.11.2017 года № 281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8 год, Запланированы средства в размере 157 626,0 рублей, исполнение составило 157 626 рублей или 100%,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 52 542,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я проживающих в поселении и нуждающихся в жилых помещениях малоимущих граждан жилыми помещениями, создания условий для жилищного строительства, в соответствии с подписанным регламентом с уполномоченным органом администрации Нефтеюганского района – 105 084,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Соглашению от 20.11.2017 года № 280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в редакции дополнительного соглашения от 28.02.2018 № 1, от 26.07.2018 №  2, от 16.11.2018 № 3)  на 2018 год. Запланированы средства в размере 19 137 020,0 рублей, исполнение составило 19 137 020,0 рублей или 100%,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ация библиотечного обслуживания населения, комплектование и обеспечение сохранности библиотечных фондов библиотек поселения, в соответствии с подписанным регламентом с уполномоченным органом администрации Нефтеюганского района – 757 170,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здание условий для организации досуга и обеспечения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 – 11 356 710,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соответствии с подписанным регламентом с уполномоченным органом администрации Нефтеюганского района – 4 209 900,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 соответствии с подписанным регламентом с уполномоченным органом администрации Нефтеюганского района – 2 813 240,0 рублей.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партамент культуры и спорта НР произвел возврат неиспользованных межбюджетных трансфертов в размере 10 312,71 рубль, из ни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полномочию «Создание условий для организации досуга и обеспечения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 в размере 6 619,46 рубль;</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полномочию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соответствии с подписанным регламентом с уполномоченным органом администрации Нефтеюганского района» в размере 3 693,25 рубл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Соглашению от 20.11.2017 года № 283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8 год, Запланированы средства в размере 163 464,0 рублей, исполнение составило 163 464,0 рублей или 100%,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тверждение ген. планов поселения, правил землепользования и застройки, утверждения подготовленной на основе ген.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163 464,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Соглашению от 20.11.2017 года № 284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8 год, Запланированы средства в размере 28 818,0  рублей, исполнение составило 28 818,0  рублей или 100%,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уществление отдельных функций по исполнению бюджета поселения и осуществлению контроля за его исполнением в соответствии с подписанным регламентом – 28 818,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Соглашению от 20.11.2017 года № 279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8 год, Запланированы средства в размере 393 100,0  рублей, исполнение составило 393 100,0  рублей или 100%, в том чис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здание, содержание и организация деятельности аварийно-спасательных служб (или) аварийно-спасательных формирований на территории поселения – 393 100,0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программные расходы по Соглашению от 11.11.2017 г. № 2 «О передаче полномочий по осуществлению внешнего муниципального финансового контроля» на 2018 год. Запланированы средства в размере 12 820,0 рублей, исполнение составило 12 820,0 рублей или 100%.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rPr>
          <w:rFonts w:ascii="Times New Roman" w:hAnsi="Times New Roman" w:eastAsia="Times New Roman" w:cs="Times New Roman"/>
          <w:b/>
          <w:b/>
          <w:lang w:eastAsia="ru-RU"/>
        </w:rPr>
      </w:pPr>
      <w:r>
        <w:rPr>
          <w:rFonts w:eastAsia="Times New Roman" w:cs="Times New Roman" w:ascii="Times New Roman" w:hAnsi="Times New Roman"/>
          <w:b/>
          <w:lang w:eastAsia="ru-RU"/>
        </w:rPr>
        <w:t>ВЫСТУПИЛ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 Бронникова -  Председательствующий публичных слушаний, депутат – предложила одобрить в целом проект решения Совета депутатов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5 год».</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добрить в целом проект решения Совета депутатов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5 год».</w:t>
      </w:r>
    </w:p>
    <w:p>
      <w:pPr>
        <w:pStyle w:val="Normal"/>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Решение принято: единогласно.</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 Бронникова - председательствующий публичных слушаний – Все вопросы повестки дня исчерпаны. </w:t>
      </w:r>
    </w:p>
    <w:p>
      <w:pPr>
        <w:pStyle w:val="Normal"/>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Есть ли еще желающие выступить? Какие есть замечания? Объявления?</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Cs/>
          <w:lang w:eastAsia="ru-RU"/>
        </w:rPr>
        <w:t>Благодарю всех за активное участие в работе публичных слушаний.</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убличные слушания  объявляются закрытыми</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jc w:val="both"/>
        <w:rPr>
          <w:rFonts w:ascii="Times New Roman" w:hAnsi="Times New Roman" w:eastAsia="Calibri" w:cs="Times New Roman"/>
          <w:lang w:eastAsia="en-US"/>
        </w:rPr>
      </w:pPr>
      <w:r>
        <w:rPr>
          <w:rFonts w:eastAsia="Calibri" w:cs="Times New Roman" w:ascii="Times New Roman" w:hAnsi="Times New Roman"/>
          <w:lang w:eastAsia="en-US"/>
        </w:rPr>
      </w:r>
    </w:p>
    <w:p>
      <w:pPr>
        <w:sectPr>
          <w:type w:val="nextPage"/>
          <w:pgSz w:orient="landscape" w:w="16838" w:h="11906"/>
          <w:pgMar w:left="709" w:right="822" w:gutter="0" w:header="0" w:top="1134" w:footer="0" w:bottom="1135"/>
          <w:pgNumType w:fmt="decimal"/>
          <w:cols w:num="2" w:space="566" w:equalWidth="true" w:sep="false"/>
          <w:formProt w:val="false"/>
          <w:textDirection w:val="lrTb"/>
          <w:docGrid w:type="default" w:linePitch="360" w:charSpace="0"/>
        </w:sectPr>
      </w:pPr>
    </w:p>
    <w:tbl>
      <w:tblPr>
        <w:tblW w:w="7586" w:type="dxa"/>
        <w:jc w:val="left"/>
        <w:tblInd w:w="-108" w:type="dxa"/>
        <w:tblLayout w:type="fixed"/>
        <w:tblCellMar>
          <w:top w:w="0" w:type="dxa"/>
          <w:left w:w="108" w:type="dxa"/>
          <w:bottom w:w="0" w:type="dxa"/>
          <w:right w:w="108" w:type="dxa"/>
        </w:tblCellMar>
      </w:tblPr>
      <w:tblGrid>
        <w:gridCol w:w="5466"/>
        <w:gridCol w:w="2120"/>
      </w:tblGrid>
      <w:tr>
        <w:trPr/>
        <w:tc>
          <w:tcPr>
            <w:tcW w:w="546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кретарь оргкомитета, инспекто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 учету</w:t>
            </w:r>
          </w:p>
        </w:tc>
        <w:tc>
          <w:tcPr>
            <w:tcW w:w="2120"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С. Зырянова</w:t>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t>ЗАКЛЮЧЕНИЕ</w:t>
      </w:r>
    </w:p>
    <w:p>
      <w:pPr>
        <w:pStyle w:val="Style24"/>
        <w:jc w:val="center"/>
        <w:rPr>
          <w:rFonts w:ascii="Times New Roman" w:hAnsi="Times New Roman" w:cs="Times New Roman"/>
        </w:rPr>
      </w:pPr>
      <w:r>
        <w:rPr>
          <w:rFonts w:cs="Times New Roman" w:ascii="Times New Roman" w:hAnsi="Times New Roman"/>
        </w:rPr>
        <w:t>о результатах публичных слушаний</w:t>
      </w:r>
    </w:p>
    <w:p>
      <w:pPr>
        <w:pStyle w:val="Style24"/>
        <w:jc w:val="center"/>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 xml:space="preserve">с.п. Каркатеевы                                                               22.04.2019 </w:t>
      </w:r>
    </w:p>
    <w:p>
      <w:pPr>
        <w:pStyle w:val="Style24"/>
        <w:rPr>
          <w:rFonts w:ascii="Times New Roman" w:hAnsi="Times New Roman" w:cs="Times New Roman"/>
        </w:rPr>
      </w:pPr>
      <w:r>
        <w:rPr>
          <w:rFonts w:cs="Times New Roman" w:ascii="Times New Roman" w:hAnsi="Times New Roman"/>
        </w:rPr>
      </w:r>
    </w:p>
    <w:p>
      <w:pPr>
        <w:pStyle w:val="Style24"/>
        <w:ind w:firstLine="426"/>
        <w:jc w:val="both"/>
        <w:rPr>
          <w:rFonts w:ascii="Times New Roman" w:hAnsi="Times New Roman" w:cs="Times New Roman"/>
        </w:rPr>
      </w:pPr>
      <w:r>
        <w:rPr>
          <w:rFonts w:cs="Times New Roman" w:ascii="Times New Roman" w:hAnsi="Times New Roman"/>
        </w:rPr>
        <w:t>Публичные слушания проведены в соответствии с требованиями Федерального закона от 06.10.2003 № 131-ФЗ «Об общих принципах организации местного самоуправления в Российской Федерации», Уставом сельского поселения Каркатеевы, руководствуясь решением Совета депутатов сельского поселения Каркатеевы от 23.03.2017 № 242 «Об утверждении Порядка организации и проведения публичных слушаний в муниципальном образовании сельское поселение Каркатеевы».</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Темой публичных слушаний является:</w:t>
      </w:r>
    </w:p>
    <w:p>
      <w:pPr>
        <w:pStyle w:val="Normal"/>
        <w:ind w:right="-1" w:firstLine="426"/>
        <w:jc w:val="both"/>
        <w:rPr>
          <w:rFonts w:ascii="Times New Roman" w:hAnsi="Times New Roman" w:cs="Times New Roman"/>
        </w:rPr>
      </w:pPr>
      <w:r>
        <w:rPr>
          <w:rFonts w:cs="Times New Roman" w:ascii="Times New Roman" w:hAnsi="Times New Roman"/>
        </w:rPr>
        <w:t>Заслушивание отчета  «Об исполнении бюджета муниципального образования сельское поселение Каркатеевы за 2018 год»</w:t>
      </w:r>
    </w:p>
    <w:p>
      <w:pPr>
        <w:pStyle w:val="Style24"/>
        <w:jc w:val="both"/>
        <w:rPr>
          <w:rFonts w:ascii="Times New Roman" w:hAnsi="Times New Roman" w:cs="Times New Roman"/>
        </w:rPr>
      </w:pPr>
      <w:r>
        <w:rPr>
          <w:rFonts w:cs="Times New Roman" w:ascii="Times New Roman" w:hAnsi="Times New Roman"/>
        </w:rPr>
        <w:t>Анализ мероприятий, проведенных в ходе публичных слушаний:</w:t>
      </w:r>
    </w:p>
    <w:p>
      <w:pPr>
        <w:pStyle w:val="Style24"/>
        <w:ind w:firstLine="426"/>
        <w:jc w:val="both"/>
        <w:rPr>
          <w:rFonts w:ascii="Times New Roman" w:hAnsi="Times New Roman" w:cs="Times New Roman"/>
        </w:rPr>
      </w:pPr>
      <w:r>
        <w:rPr>
          <w:rFonts w:cs="Times New Roman" w:ascii="Times New Roman" w:hAnsi="Times New Roman"/>
        </w:rPr>
        <w:t>На слушаниях присутствовали: глава сельского поселения Каркатеевы, депутаты сельского поселения Каркатеевы и заинтересованные жители поселка Каркатеевы. общее количество присутствующих составило 19 человек.</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По итогам проведенных публичных слушаний решено:</w:t>
      </w:r>
    </w:p>
    <w:p>
      <w:pPr>
        <w:pStyle w:val="Style25"/>
        <w:numPr>
          <w:ilvl w:val="0"/>
          <w:numId w:val="4"/>
        </w:numPr>
        <w:spacing w:lineRule="auto" w:line="276" w:before="0" w:after="200"/>
        <w:ind w:left="0" w:right="-1" w:firstLine="426"/>
        <w:contextualSpacing/>
        <w:jc w:val="both"/>
        <w:rPr>
          <w:rFonts w:ascii="Times New Roman" w:hAnsi="Times New Roman" w:cs="Times New Roman"/>
          <w:sz w:val="22"/>
          <w:szCs w:val="22"/>
        </w:rPr>
      </w:pPr>
      <w:r>
        <w:rPr>
          <w:rFonts w:cs="Times New Roman" w:ascii="Times New Roman" w:hAnsi="Times New Roman"/>
          <w:sz w:val="22"/>
          <w:szCs w:val="22"/>
        </w:rPr>
        <w:t>Одобрить представленный отчет  «Об исполнении бюджета муниципального образования сельское поселение Каркатеевы за 2018 год»</w:t>
      </w:r>
    </w:p>
    <w:p>
      <w:pPr>
        <w:pStyle w:val="Style25"/>
        <w:numPr>
          <w:ilvl w:val="0"/>
          <w:numId w:val="4"/>
        </w:numPr>
        <w:spacing w:lineRule="auto" w:line="276" w:before="0" w:after="200"/>
        <w:ind w:left="0" w:right="-1" w:firstLine="426"/>
        <w:contextualSpacing/>
        <w:jc w:val="both"/>
        <w:rPr>
          <w:rFonts w:ascii="Times New Roman" w:hAnsi="Times New Roman" w:cs="Times New Roman"/>
          <w:sz w:val="22"/>
          <w:szCs w:val="22"/>
        </w:rPr>
      </w:pPr>
      <w:r>
        <w:rPr>
          <w:rFonts w:cs="Times New Roman" w:ascii="Times New Roman" w:hAnsi="Times New Roman"/>
          <w:sz w:val="22"/>
          <w:szCs w:val="22"/>
        </w:rPr>
        <w:t>Рекомендовать главе сельского поселения Каркатеевы направить отчет  «Об исполнении бюджета муниципального образования сельское поселение Каркатеевы за 2018 год» в Совет депутатов сельского поселения Каркатеевы на утверждение.</w:t>
      </w:r>
    </w:p>
    <w:p>
      <w:pPr>
        <w:pStyle w:val="Style24"/>
        <w:jc w:val="both"/>
        <w:rPr>
          <w:rFonts w:ascii="Times New Roman" w:hAnsi="Times New Roman" w:cs="Times New Roman"/>
          <w:sz w:val="22"/>
          <w:szCs w:val="22"/>
        </w:rPr>
      </w:pPr>
      <w:r>
        <w:rPr>
          <w:rFonts w:cs="Times New Roman" w:ascii="Times New Roman" w:hAnsi="Times New Roman"/>
          <w:sz w:val="22"/>
          <w:szCs w:val="22"/>
        </w:rPr>
      </w:r>
    </w:p>
    <w:p>
      <w:pPr>
        <w:pStyle w:val="Style24"/>
        <w:jc w:val="both"/>
        <w:rPr>
          <w:rFonts w:ascii="Times New Roman" w:hAnsi="Times New Roman" w:cs="Times New Roman"/>
        </w:rPr>
      </w:pPr>
      <w:r>
        <w:rPr>
          <w:rFonts w:cs="Times New Roman" w:ascii="Times New Roman" w:hAnsi="Times New Roman"/>
        </w:rPr>
      </w:r>
    </w:p>
    <w:tbl>
      <w:tblPr>
        <w:tblW w:w="7586" w:type="dxa"/>
        <w:jc w:val="left"/>
        <w:tblInd w:w="-108" w:type="dxa"/>
        <w:tblLayout w:type="fixed"/>
        <w:tblCellMar>
          <w:top w:w="0" w:type="dxa"/>
          <w:left w:w="108" w:type="dxa"/>
          <w:bottom w:w="0" w:type="dxa"/>
          <w:right w:w="108" w:type="dxa"/>
        </w:tblCellMar>
      </w:tblPr>
      <w:tblGrid>
        <w:gridCol w:w="5472"/>
        <w:gridCol w:w="2114"/>
      </w:tblGrid>
      <w:tr>
        <w:trPr/>
        <w:tc>
          <w:tcPr>
            <w:tcW w:w="5472" w:type="dxa"/>
            <w:tcBorders/>
          </w:tcPr>
          <w:p>
            <w:pPr>
              <w:pStyle w:val="Style24"/>
              <w:ind w:firstLine="284"/>
              <w:jc w:val="both"/>
              <w:rPr>
                <w:rFonts w:ascii="Times New Roman" w:hAnsi="Times New Roman" w:cs="Times New Roman"/>
              </w:rPr>
            </w:pPr>
            <w:r>
              <w:rPr>
                <w:rFonts w:cs="Times New Roman" w:ascii="Times New Roman" w:hAnsi="Times New Roman"/>
              </w:rPr>
              <w:t>Секретарь, юрисконсульт</w:t>
            </w:r>
          </w:p>
          <w:p>
            <w:pPr>
              <w:pStyle w:val="Style24"/>
              <w:ind w:firstLine="284"/>
              <w:jc w:val="both"/>
              <w:rPr>
                <w:rFonts w:ascii="Times New Roman" w:hAnsi="Times New Roman" w:cs="Times New Roman"/>
              </w:rPr>
            </w:pPr>
            <w:r>
              <w:rPr>
                <w:rFonts w:cs="Times New Roman" w:ascii="Times New Roman" w:hAnsi="Times New Roman"/>
              </w:rPr>
              <w:t xml:space="preserve">    </w:t>
            </w:r>
          </w:p>
        </w:tc>
        <w:tc>
          <w:tcPr>
            <w:tcW w:w="2114" w:type="dxa"/>
            <w:tcBorders/>
          </w:tcPr>
          <w:p>
            <w:pPr>
              <w:pStyle w:val="Style24"/>
              <w:ind w:firstLine="284"/>
              <w:jc w:val="both"/>
              <w:rPr>
                <w:rFonts w:ascii="Times New Roman" w:hAnsi="Times New Roman" w:cs="Times New Roman"/>
              </w:rPr>
            </w:pPr>
            <w:r>
              <w:rPr>
                <w:rFonts w:cs="Times New Roman" w:ascii="Times New Roman" w:hAnsi="Times New Roman"/>
              </w:rPr>
              <w:t>А.С. Зырянова</w:t>
            </w:r>
          </w:p>
        </w:tc>
      </w:tr>
    </w:tbl>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48665</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9pt;mso-wrap-distance-right:9pt;mso-wrap-distance-top:0pt;mso-wrap-distance-bottom:0pt;margin-top:58.95pt;mso-position-vertical-relative:text;margin-left:14.9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type w:val="continuous"/>
      <w:pgSz w:orient="landscape" w:w="16838" w:h="11906"/>
      <w:pgMar w:left="709" w:right="822" w:gutter="0" w:header="0" w:top="1134" w:footer="0" w:bottom="1135"/>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Style12">
    <w:name w:val="Нижний колонтитул Знак"/>
    <w:basedOn w:val="Style9"/>
    <w:qFormat/>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4">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5">
    <w:name w:val="Гипертекстовая ссылка"/>
    <w:qFormat/>
    <w:rPr>
      <w:b/>
      <w:bCs/>
      <w:color w:val="008000"/>
    </w:rPr>
  </w:style>
  <w:style w:type="character" w:styleId="Highlight">
    <w:name w:val="highlight"/>
    <w:basedOn w:val="Style9"/>
    <w:qFormat/>
    <w:rPr/>
  </w:style>
  <w:style w:type="character" w:styleId="32">
    <w:name w:val="Основной текст с отступом 3 Знак"/>
    <w:qFormat/>
    <w:rPr>
      <w:rFonts w:ascii="Calibri" w:hAnsi="Calibri" w:eastAsia="Calibri" w:cs="Calibri"/>
      <w:sz w:val="16"/>
      <w:szCs w:val="16"/>
    </w:rPr>
  </w:style>
  <w:style w:type="character" w:styleId="Style16">
    <w:name w:val="Текст сноски Знак"/>
    <w:basedOn w:val="Style9"/>
    <w:qFormat/>
    <w:rPr/>
  </w:style>
  <w:style w:type="character" w:styleId="Style17">
    <w:name w:val="А Знак"/>
    <w:qFormat/>
    <w:rPr>
      <w:rFonts w:cs="Arial"/>
      <w:sz w:val="28"/>
    </w:rPr>
  </w:style>
  <w:style w:type="character" w:styleId="Style18">
    <w:name w:val="Название Знак"/>
    <w:qFormat/>
    <w:rPr>
      <w:b/>
      <w:sz w:val="26"/>
    </w:rPr>
  </w:style>
  <w:style w:type="character" w:styleId="S101">
    <w:name w:val="s_101"/>
    <w:qFormat/>
    <w:rPr>
      <w:b/>
      <w:bCs/>
      <w:strike w:val="false"/>
      <w:dstrike w:val="false"/>
      <w:color w:val="000080"/>
      <w:u w:val="none"/>
    </w:rPr>
  </w:style>
  <w:style w:type="character" w:styleId="Style19">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9"/>
    <w:qFormat/>
    <w:rPr/>
  </w:style>
  <w:style w:type="character" w:styleId="FontStyle43">
    <w:name w:val="Font Style43"/>
    <w:qFormat/>
    <w:rPr>
      <w:rFonts w:ascii="Times New Roman" w:hAnsi="Times New Roman" w:cs="Times New Roman"/>
      <w:sz w:val="26"/>
      <w:szCs w:val="26"/>
    </w:rPr>
  </w:style>
  <w:style w:type="character" w:styleId="Style22">
    <w:name w:val="Подзаголовок Знак"/>
    <w:qFormat/>
    <w:rPr>
      <w:rFonts w:ascii="Cambria" w:hAnsi="Cambria" w:eastAsia="Times New Roman" w:cs="Times New Roman"/>
      <w:sz w:val="24"/>
      <w:szCs w:val="24"/>
    </w:rPr>
  </w:style>
  <w:style w:type="character" w:styleId="Blk">
    <w:name w:val="blk"/>
    <w:basedOn w:val="Style9"/>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9-01-25T14:27:00Z</cp:lastPrinted>
  <dcterms:modified xsi:type="dcterms:W3CDTF">2020-03-05T04:59:00Z</dcterms:modified>
  <cp:revision>154</cp:revision>
  <dc:subject/>
  <dc:title/>
</cp:coreProperties>
</file>