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1, 18 октябр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2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5.10.2019  год                                                                                     17.3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п.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К «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1960"/>
      </w:tblGrid>
      <w:tr>
        <w:trPr>
          <w:trHeight w:val="419" w:hRule="atLeast"/>
        </w:trPr>
        <w:tc>
          <w:tcPr>
            <w:tcW w:w="5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В. Архипов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ствующий публичных слушаний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А. Земля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РГКОМИТЕТ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2109"/>
      </w:tblGrid>
      <w:tr>
        <w:trPr/>
        <w:tc>
          <w:tcPr>
            <w:tcW w:w="54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ствующий публичных слушаний, депутат </w:t>
              <w:br/>
              <w:t>Совета поселения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А. Земляк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лен оргкомитета, депутат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 оргкомитета, инспектор по учету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К. Бро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Зырянова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сутствовали: 19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ВЕСТКА ДН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Докладывает  член оргкомитета  С.К. Брон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ЛУШ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.А. Земляк – председательствующий оргкомитета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ть предложение утвердить повестку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повестке дня приняты единогла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регламенту проведения публичных слушаний приняли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ЛУШ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К. Бронникова – член оргкомитета, депутат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нести изменения и дополнения в Устав сельского поселения Каркатеев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 в статье 1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наименование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Статья 1. Наименование, статус и границы муниципального образования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часть 2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Официальное наименование муниципального образования - сельское поселение Каркатеевы Нефтеюганского района Ханты - Мансийского автономного округа – Югры.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2.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internet.garant.ru/" \l "/document/186367/entry/14012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пункт 19 части 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 статьи 3 после слов «территории, выдача» дополнить словами «градостроительного плана земельного участка, расположенного в границах поселения, выдача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часть 3 статьи 7.1.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3. Сход граждан правомочен при участии в нем более половины обладающих избирательным правом жителей населенного пункта.                         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4.  часть 4.1. статьи 18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4.1. Депутат Совета поселения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5 декабря 2008 года № 273-ФЗ «О противодействии коррупции»              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                     за пределами территории Российской Федерации, владеть и (или) пользоваться иностранными финансовыми инструментами», если иное                    не предусмотрено Федеральным законом от 6 октября 2003 года № 131-ФЗ «Об общих принципах организации местного самоуправления в Российской Федерации».»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5. в статье 21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часть 1.1.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1.1. Глава поселения должен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                      их доходам»,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               и (или) пользоваться иностранными финансовыми инструментами». Полномочия главы поселения прекращаются досрочно в случае несоблюдения ограничений, запретов, неисполнения обязанностей, установленных Федеральным </w:t>
      </w:r>
      <w:hyperlink r:id="rId9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> от 25 декабря 2008 года № 273-ФЗ «О противодействии коррупции», Федеральным </w:t>
      </w:r>
      <w:hyperlink r:id="rId10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> от 3 декабря 2012 года № 230-ФЗ «О контроле за соответствием расходов лиц, замещающих государственные должности, и иных лиц их доходам», Федеральным </w:t>
      </w:r>
      <w:hyperlink r:id="rId11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lang w:eastAsia="ru-RU"/>
        </w:rPr>
        <w:t> 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                      за пределами территории Российской Федерации, владеть и (или) пользоваться иностранными финансовыми инструментами», если иное                    не предусмотрено 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часть 1.3. после слов «Главы поселения» дополнить словами «или применении иной меры ответственности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6. пункт 5 части 1 статьи 24 признать утратившим сил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Ы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.А. Земляк -  Председательствующий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е принято: единоглас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.А. Земляк - председательствующий публичных слушаний – Все вопросы повестки дня исчерп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Есть ли еще желающие выступить? Какие есть замечания? Объявл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лагодарю всех за активное участие в работе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убличные слушания  объявляются закрыты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2051"/>
      </w:tblGrid>
      <w:tr>
        <w:trPr/>
        <w:tc>
          <w:tcPr>
            <w:tcW w:w="5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ствующий публичных слуш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А. Земляк</w:t>
            </w:r>
          </w:p>
        </w:tc>
      </w:tr>
      <w:tr>
        <w:trPr>
          <w:trHeight w:val="95" w:hRule="atLeast"/>
        </w:trPr>
        <w:tc>
          <w:tcPr>
            <w:tcW w:w="5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, инспектор по учету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Зыря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зультатах публичных слушаний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с.п. Каркатеевы                                                                                    15.10.2019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убличные слушания проведены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ой публичных слушаний являе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и обсуждения предложенных изменений и дополнений в Устав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мероприятий, проведенных в ходе публичных слушаний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слушаниях присутствовали: глава сельского поселения Каркатеевы, депутаты сельского поселения Каркатеевы и заинтересованные жители поселка Каркатеевы. общее количество присутствующих составило 15 челове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обсуждения: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ованы представленные изменения и дополнения в Устав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ных публичных слушаний решено:</w:t>
      </w:r>
    </w:p>
    <w:p>
      <w:pPr>
        <w:pStyle w:val="Style25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представленные изменения и дополнения в Устав сельского поселения Каркатеевы.</w:t>
      </w:r>
    </w:p>
    <w:p>
      <w:pPr>
        <w:pStyle w:val="Style25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овать главе сельского поселения Каркатеевы направить изменения и дополнения в Устав сельского поселения Каркатеевы в Совет депутатов сельского поселения Каркатеевы на утверждени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2114"/>
      </w:tblGrid>
      <w:tr>
        <w:trPr/>
        <w:tc>
          <w:tcPr>
            <w:tcW w:w="5473" w:type="dxa"/>
            <w:tcBorders/>
          </w:tcPr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юрисконсульт</w:t>
            </w:r>
          </w:p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114" w:type="dxa"/>
            <w:tcBorders/>
          </w:tcPr>
          <w:p>
            <w:pPr>
              <w:pStyle w:val="Style25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</w:rPr>
        <w:t>Решения Совета депутатов от 18.10.2019 № 60 «</w:t>
      </w: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в решение Совета депутатов сельского поселения Каркатеевы от 23.01.2017 № 230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уководствуясь статьей 179 Бюджетного кодекса Российской Федерации, частью 8 статьи 32 Жилищного кодекса Российской Федерации, Федеральным законом от 06.10.2003  № 131-ФЗ «Об общих принципах организации местного самоуправления в Российской Федерации», </w:t>
      </w:r>
      <w:hyperlink r:id="rId1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сельского поселения Каркатеевы, Совет депутатов сельского поселения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решение Совета депутатов сельского поселения Каркатеевы от 23.01.2017 № 230 «Об утверждении Положения о порядке управления                и распоряжения муниципальным жилищным фондом, находящимся                            в собственности муниципального образования сельское поселение Каркатеевы» (в ред. от 06.09.2018 № 334), следующие изменения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нкт 1 приложения 7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1. Собственникам, проживающим в непригодных для проживания жилых помещениях, при наличии в муниципальном образовании свободного жилищного фонда, предоставляются жилые помещения по договорам мены               с оплатой разницы между стоимостью приобретаемого жилья и стоимостью отчуждаемого жилья (жилого помещения, подлежащего сносу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этом стоимость отчуждаемого жилого помещения, подлежащего сносу определяется сторонами согласно отчету, об оценке рыночной стоимости жилого помещения, подготовленной в соответствии с нормами Федерального закона от 29.07.1998 № 135-ФЗ «Об оценочной деятельности              в Российской Федерации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4.8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имость приобретаемого имущества (жилого помещения из жилищного фонда муниципального образования) определяется, как фактически сложившаяся стоимость жилого помещения, приобретенного в рамках муниципального контракта, и безвозмездно принятого муниципального имущества (квартир) на основании постановления Администрации Нефтеюганского района в муниципальную собственность сельского поселения Каркатеев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илое помещение по договору мены предоставляется вне зависимости от количества комнат, а так же площади ранее занимаемого непригодного для проживания жилого помещения, с рассрочкой оплаты стоимости приобретаемого жилого помещения на срок 10 лет и оплатой первоначального взноса в размере 5% (пять процентов) от разницы                           в стоимости жилых помещений, по форме согласно приложению 1 к настоящему Порядку.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публикованию (обнародованию)                    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709" w:right="820" w:gutter="0" w:header="0" w:top="1276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EB51E3CDC746117C29F5C8D45600BB849A3D65D89212B89EF6654D66W8y7D" TargetMode="External"/><Relationship Id="rId3" Type="http://schemas.openxmlformats.org/officeDocument/2006/relationships/hyperlink" Target="consultantplus://offline/ref=F0EB51E3CDC746117C29F5C8D45600BB849A3D65D89212B89EF6654D66W8y7D" TargetMode="External"/><Relationship Id="rId4" Type="http://schemas.openxmlformats.org/officeDocument/2006/relationships/hyperlink" Target="consultantplus://offline/ref=F0EB51E3CDC746117C29F5C8D45600BB849A3C60DD9012B89EF6654D66W8y7D" TargetMode="External"/><Relationship Id="rId5" Type="http://schemas.openxmlformats.org/officeDocument/2006/relationships/hyperlink" Target="consultantplus://offline/ref=F0EB51E3CDC746117C29F5C8D45600BB849A3D66D39512B89EF6654D66W8y7D" TargetMode="External"/><Relationship Id="rId6" Type="http://schemas.openxmlformats.org/officeDocument/2006/relationships/hyperlink" Target="consultantplus://offline/ref=92932F5BCE25FAA8F6DB719436679220AC4B9957BED00B04F52D7352CBj63DM" TargetMode="External"/><Relationship Id="rId7" Type="http://schemas.openxmlformats.org/officeDocument/2006/relationships/hyperlink" Target="consultantplus://offline/ref=92932F5BCE25FAA8F6DB719436679220AF42955CBCD20B04F52D7352CBj63DM" TargetMode="External"/><Relationship Id="rId8" Type="http://schemas.openxmlformats.org/officeDocument/2006/relationships/hyperlink" Target="consultantplus://offline/ref=92932F5BCE25FAA8F6DB719436679220AF42945AB2D70B04F52D7352CBj63DM" TargetMode="External"/><Relationship Id="rId9" Type="http://schemas.openxmlformats.org/officeDocument/2006/relationships/hyperlink" Target="http://www.consultant.ru/document/cons_doc_LAW_82959/" TargetMode="External"/><Relationship Id="rId10" Type="http://schemas.openxmlformats.org/officeDocument/2006/relationships/hyperlink" Target="http://www.consultant.ru/document/cons_doc_LAW_138550/" TargetMode="External"/><Relationship Id="rId11" Type="http://schemas.openxmlformats.org/officeDocument/2006/relationships/hyperlink" Target="http://www.consultant.ru/document/cons_doc_LAW_145998/" TargetMode="External"/><Relationship Id="rId12" Type="http://schemas.openxmlformats.org/officeDocument/2006/relationships/hyperlink" Target="consultantplus://offline/ref=DEB9641E320E32B4CDA56E8AB6C164487682C47705AB687BE316E477B26E619F83AF6C8B16F6EF331D885DC4S5R1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6:17:00Z</dcterms:created>
  <dc:creator>User</dc:creator>
  <dc:description/>
  <dc:language>en-US</dc:language>
  <cp:lastModifiedBy>Снежана Андреева</cp:lastModifiedBy>
  <cp:lastPrinted>2018-06-01T15:32:00Z</cp:lastPrinted>
  <dcterms:modified xsi:type="dcterms:W3CDTF">2023-04-11T16:17:00Z</dcterms:modified>
  <cp:revision>2</cp:revision>
  <dc:subject/>
  <dc:title/>
</cp:coreProperties>
</file>