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1.05pt;width:433.45pt;height:86.9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0, 11 июл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10.07.2019 № 95-па «О  признании утратившим силу постановление администрации сельского поселения Каркатеев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целях приведения в соответствие действующему законодательству Российской Федерации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знать утратившим силу постановление администрации сельского поселения Каркатеевы от 21.07.2015 № 102-па «Об утверждении административного регламента по осуществлению муниципального жилищного контроля на территории сельского поселения Каркатеевы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выполнение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10.07.2019 № 96-па «О внесении изменений в постановление администрации сельского поселения Каркатеевы от 11.01.2011 № 2-па «О порядке переустройства и (или) перепланировки жилых помещений, осуществляемых на территории сельского поселения Каркатеевы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 законом от 27.12.2018 № 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, п о с т а н о в л я ю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приложение № 1 к постановлению администрации сельского поселения Каркатеевы от 11.01.2011 № 2-па «О порядке переустройства и (или) перепланировки» жилых помещений, осуществляемых на территории сельского поселения Каркатеевы» (в ред. от 30.07.2013 № 101-па, от 26.09.2013 № 125-па) 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пункте 13 слова «жилого помещения» заменить словами «помещения в многоквартирном доме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публикованию (обнародованию) в бюллетене «Каркатеевский вестник» и размещению                  на официальном сайте администрации сельского поселения Каркатеевы                в сети «Интернет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10.07.2019 № 97-па «О внесении изменений в постановление администрации сельского поселения Каркатеевы от 12.07.2013 № 92-па «Об утверждении Положения о муниципальном жилищном контроле на территории муниципального образования сельское поселение Каркатеев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 законом от 27.12.2018 № 558-ФЗ                     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изменения в приложение к постановлению администрации сельского поселения Каркатеевы от 12.07.2013 № 92-па «Об утверждении Положения о муниципальном жилищном контроле на территории муниципального образования сельское поселение Каркатеевы» (в ред.                от 14.09.2015 № 127-па, от 01.12.2016 № 217-па, 27.09.2017 № 120-па,                   от 05.04.2018 № 43-па), пункт 2.5 изложив в следующей редак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в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пункте 2.5 раздела 2 после слов «общего имущества в данном доме,» дополнить словами «о фактах нарушения требований порядка осуществления перепланировки и (или) переустройства помещений                         в многоквартирном доме,»; </w:t>
      </w:r>
      <w:bookmarkStart w:id="0" w:name="P0030"/>
      <w:bookmarkEnd w:id="0"/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одпункте 2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ункта 3.1 раздела 3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слова «с согласия собственников помещений в многоквартирном доме посещать жилые помещения и проводить их обследования» заменить словами «с согласия собственников помещений в многоквартирном доме, нанимателей жилых помещений по договорам социального найма,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публикованию (обнародованию) в бюллетене «Каркатеевский вестник» и размещению                  на официальном сайте администрации сельского поселения Каркатеевы                в сети «Интернет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выполнение оставляю за собо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10.07.2019 № 98-па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 внесении изменений в постановление администрации сельского поселения Каркатеевы от 07.03.2013 № 29-па «Об утверждении Положения                           о наставничестве в сельском поселении Каркатеевы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lang w:eastAsia="ru-RU"/>
        </w:rPr>
        <w:t xml:space="preserve">Законом Ханты - Мансийского автономного округа - Югры от 17.10.2018 № 81-оз «О внесении изменений в Закон Ханты                          - Мансийского автономного округа - Югры «О комиссиях по делам несовершеннолетних и защите их прав в Ханты - Мансийском автономном округе - Югре и наделении органов местного самоуправления отдельными государственными полномочиями по созданию и осуществлению деятельности комиссий по делам несовершеннолетних и защите их прав»,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п о с т а н о в л я ю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нести в приложение к постановлению администрации сельского поселения Каркатеевы от 07.03.2013 № 29-па «Об утверждении Положения                          о наставничестве в сельском поселении Каркатеевы» следующие изменения: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в пункте 1 раздела 2 слово «территориальной» заменить словом «муниципальной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Настоящее постановление подлежит официальному опубликованию (обнародованию) в бюллетене «Каркатеевский вестник» и размещению                   на официальном сайте администрации сельского поселения Каркатеевы           в сети «Интернет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Настоящее постановление вступает в силу после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Контроль за выполнением постановления возложить                                   на заместителя главы поселения С.А. Вишневского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10.07.2019 № 99-па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 внесении изменений в постановление администрации сельского поселения Каркатеевы  от 29.09.2017 № 123-па «Об утверждении административного регламента предоставления муниципальной услуги по предоставлению разрешения на </w:t>
      </w:r>
      <w:r>
        <w:rPr>
          <w:rFonts w:eastAsia="Times New Roman" w:cs="Times New Roman" w:ascii="Times New Roman" w:hAnsi="Times New Roman"/>
          <w:b/>
        </w:rPr>
        <w:t>отклонение от предельных параметров разрешенного строительства, реконструкции объектов капитального строительства, расположенных на территории сельского поселения Каркатеевы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 соответствии с Федеральным законом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Уставом сельского  поселения Каркатеевы,  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284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нести в приложение к постановлению администрации сельского поселения Каркатеевы  от 29.09.2017 № 123-па «Об утверждении административного регламента предоставления муниципальной услуги по предоставлению разрешения на </w:t>
      </w:r>
      <w:r>
        <w:rPr>
          <w:rFonts w:eastAsia="Times New Roman" w:cs="Times New Roman" w:ascii="Times New Roman" w:hAnsi="Times New Roman"/>
        </w:rPr>
        <w:t>отклонение от предельных параметров разрешенного строительства, реконструкции объектов капитального строительства, расположенных на территории сельского поселения Каркатеевы» (в ред. от 16.04.2018 № 49-па, от 07.06.2018 № 105-па, от 28.08.2018 № 161-па)</w:t>
      </w:r>
      <w:r>
        <w:rPr>
          <w:rFonts w:eastAsia="Times New Roman" w:cs="Times New Roman" w:ascii="Times New Roman" w:hAnsi="Times New Roman"/>
          <w:bCs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.1. Пункт 5.2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а) в абзаце четвертом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б) дополнить  абзацем одиннадцаты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</w:rPr>
        <w:t>«требование у заявителя при предоставлении государственной                                         или муниципальной услуги документов или информации, отсутствие                                   и (или) недостоверность которых не указывались при первоначальном отказе                             в приеме документов, необходимых для предоставления государственной                              или муниципальной услуги, либо в предоставлении государственной                                      или муниципальной услуги, за исключением случаев, предусмотренных пунктом 4 части 1 статьи 7 Федерального закона от 27.07.2010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                                                                             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                                          № 210-ФЗ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.2. пункт 6.7 дополнить подпунктами 6.7.1 и 6.7.2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</w:rPr>
        <w:t>«6.7.1. В случае признания жалобы подлежащей удовлетворению                                        в ответе заявителю, указанном в пункте 6.7 настоящего раздела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 от 27.07.2010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                        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6.7.2. В случае признания жалобы не подлежащей удовлетворению                                    в ответе заявителю, указанном в пункте 6.7 настоящего раздел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стоящее постановление подлежит официальному опубликованию (обнародованию) в бюллетене «</w:t>
      </w:r>
      <w:r>
        <w:rPr>
          <w:rFonts w:eastAsia="Times New Roman" w:cs="Times New Roman" w:ascii="Times New Roman" w:hAnsi="Times New Roman"/>
        </w:rPr>
        <w:t xml:space="preserve">Каркатеевский </w:t>
      </w:r>
      <w:r>
        <w:rPr>
          <w:rFonts w:eastAsia="Times New Roman" w:cs="Times New Roman" w:ascii="Times New Roman" w:hAnsi="Times New Roman"/>
          <w:lang w:eastAsia="ru-RU"/>
        </w:rPr>
        <w:t xml:space="preserve">вестник» </w:t>
      </w:r>
      <w:r>
        <w:rPr>
          <w:rFonts w:eastAsia="Times New Roman" w:cs="Times New Roman" w:ascii="Times New Roman" w:hAnsi="Times New Roman"/>
        </w:rPr>
        <w:t>и размещению на официальном сайте администрации сельского поселения Каркатеевы в сети «Интернет»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lang w:eastAsia="ru-RU"/>
        </w:rPr>
        <w:t>4. Контроль за выполнением постановления возложить на заместителя главы поселения С.А. Вишневск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10.07.2019 № 100-па «О внесении изменений в постановление администрации сельского поселения Каркатеевы от 30.11.2017 № 184-па «Об утверждении Административного регламента предоставления муниципальной услуги «Прием заявлений, документов, а также постановка граждан на учет                         в качестве нуждающихся в жилых помещениях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iCs/>
          <w:lang w:eastAsia="ru-RU"/>
        </w:rPr>
        <w:t xml:space="preserve">В соответствии с Федеральными </w:t>
      </w:r>
      <w:r>
        <w:rPr>
          <w:rFonts w:eastAsia="Times New Roman" w:cs="Times New Roman" w:ascii="Times New Roman" w:hAnsi="Times New Roman"/>
          <w:lang w:eastAsia="ru-RU"/>
        </w:rPr>
        <w:t>законами</w:t>
      </w:r>
      <w:r>
        <w:rPr>
          <w:rFonts w:cs="Times New Roman" w:ascii="Times New Roman" w:hAnsi="Times New Roman"/>
          <w:iCs/>
          <w:lang w:eastAsia="ru-RU"/>
        </w:rPr>
        <w:t xml:space="preserve">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 от 19.07.2018 № 204-ФЗ «О внесении изменений в Федеральный закон «Об организации предоставления государственных и муниципальных услуг»                     в части установления дополнительных гарантий граждан при получении государственных и муниципальных услуг», Уставом</w:t>
      </w:r>
      <w:r>
        <w:rPr>
          <w:rFonts w:cs="Times New Roman" w:ascii="Times New Roman" w:hAnsi="Times New Roman"/>
          <w:bCs/>
        </w:rPr>
        <w:t xml:space="preserve"> сельского  поселения Каркатеевы</w:t>
      </w:r>
      <w:r>
        <w:rPr>
          <w:rFonts w:eastAsia="Times New Roman" w:cs="Times New Roman" w:ascii="Times New Roman" w:hAnsi="Times New Roman"/>
          <w:lang w:eastAsia="ru-RU"/>
        </w:rPr>
        <w:t>,  п о с т а н о в л я ю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нести в приложение </w:t>
      </w:r>
      <w:r>
        <w:rPr>
          <w:rFonts w:eastAsia="Times New Roman" w:cs="Times New Roman" w:ascii="Times New Roman" w:hAnsi="Times New Roman"/>
          <w:lang w:eastAsia="ru-RU"/>
        </w:rPr>
        <w:t>к постановлению администрации сельского поселения Каркатеевы от 30.11.2017 № 184-па «Об утверждении Административного регламента предоставления муниципальной услуги «Прием заявлений, документов, а также постановка граждан на учет                         в качестве нуждающихся в жилых помещениях» (в ред. от 27.02.2018                             № 27-па, от 28.08.2018 № 165-па), следующие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изменения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в пункте 48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в абзаце четвертом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дополнить  абзацем одиннадцаты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ребование у заявителя при предоставлении государственной                                         или муниципальной услуги документов или информации, отсутствие                                   и (или) недостоверность которых не указывались при первоначальном отказе                             в приеме документов, необходимых для предоставления государственной                              или муниципальной услуги, либо в предоставлении государственной                                      или муниципальной услуги, за исключением случаев, предусмотренных пунктом 4 части 1 статьи 7 Федерального закона от 27.07.2010 № 210-ФЗ.                  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                                                                             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                                          № 210-ФЗ.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пункт 62 дополнить подпунктами 62.1 и 62.2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62.1. В случае признания жалобы подлежащей удовлетворению                                        в ответе заявителю, указанном в пункте 62 настоящего раздела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       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2.2. В случае признания жалобы не подлежащей удовлетворению                                    в ответе заявителю, указанном в пункте 62 настоящего раздела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в пункте 67 слово «наделенное» заменить словами «работник, наделенные», слово «направляет» заменить словом «направляю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публикованию (обнародованию) в бюллетене «Каркатеевский вестник» и размещению  на официальном сайте администрации сельского поселения Каркатеевы  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оль за выполнением настоящего постановления возложить                на заместителя С.А. Вишневского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5" w:firstLine="284"/>
        <w:jc w:val="both"/>
        <w:rPr>
          <w:rFonts w:ascii="Arial" w:hAnsi="Arial" w:eastAsia="Times New Roman" w:cs="Arial"/>
          <w:sz w:val="26"/>
          <w:szCs w:val="24"/>
          <w:lang w:eastAsia="ru-RU"/>
        </w:rPr>
      </w:pPr>
      <w:r>
        <w:rPr>
          <w:rFonts w:eastAsia="Times New Roman" w:cs="Arial" w:ascii="Arial" w:hAnsi="Arial"/>
          <w:sz w:val="26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10.07.2019 № 101-па «</w:t>
      </w:r>
      <w:r>
        <w:rPr>
          <w:rFonts w:cs="Times New Roman" w:ascii="Times New Roman" w:hAnsi="Times New Roman"/>
          <w:b/>
          <w:bCs/>
        </w:rPr>
        <w:t>О внесении изменений в постановление администрации сельского поселения Каркатеевы от 30.11.2017 № 186-па «Об утверждении Административного регламента предоставления муниципальной услуги «Предоставление жилых помещений муниципального жилищного фонда коммерческого использова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iCs/>
        </w:rPr>
        <w:t>В соответствии с Федеральными законами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 от 19.07.2018 № 204-ФЗ «О внесении изменений в Федеральный закон «Об организации предоставления государственных и муниципальных услуг»                     в части установления дополнительных гарантий граждан при получении государственных и муниципальных услуг», Уставом</w:t>
      </w:r>
      <w:r>
        <w:rPr>
          <w:rFonts w:cs="Times New Roman" w:ascii="Times New Roman" w:hAnsi="Times New Roman"/>
          <w:bCs/>
        </w:rPr>
        <w:t xml:space="preserve"> сельского  поселения Каркатеевы</w:t>
      </w:r>
      <w:r>
        <w:rPr>
          <w:rFonts w:cs="Times New Roman" w:ascii="Times New Roman" w:hAnsi="Times New Roman"/>
          <w:iCs/>
        </w:rPr>
        <w:t>, 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26"/>
        <w:numPr>
          <w:ilvl w:val="0"/>
          <w:numId w:val="8"/>
        </w:numPr>
        <w:autoSpaceDE w:val="false"/>
        <w:ind w:left="0" w:firstLine="284"/>
        <w:jc w:val="both"/>
        <w:outlineLvl w:val="0"/>
        <w:rPr/>
      </w:pPr>
      <w:r>
        <w:rPr>
          <w:rFonts w:cs="Times New Roman" w:ascii="Times New Roman" w:hAnsi="Times New Roman"/>
          <w:bCs/>
          <w:sz w:val="22"/>
          <w:szCs w:val="22"/>
        </w:rPr>
        <w:t>Внести в приложение к постановлению  администрации сельского поселения Каркатеевы от 30.11.2017 № 186-па «</w:t>
      </w:r>
      <w:r>
        <w:rPr>
          <w:rFonts w:eastAsia="Calibri" w:cs="Times New Roman" w:ascii="Times New Roman" w:hAnsi="Times New Roman"/>
          <w:bCs/>
          <w:sz w:val="22"/>
          <w:szCs w:val="22"/>
        </w:rPr>
        <w:t>Об утверждении Административного регламента предоставления муниципальной услуги «Предоставление жилых помещений муниципального жилищного фонда коммерческого использования» (в ред. от 07.06.2018 № 111-па)</w:t>
      </w:r>
      <w:r>
        <w:rPr>
          <w:rFonts w:cs="Times New Roman" w:ascii="Times New Roman" w:hAnsi="Times New Roman"/>
          <w:bCs/>
          <w:sz w:val="22"/>
          <w:szCs w:val="22"/>
        </w:rPr>
        <w:t xml:space="preserve"> следующие изменения:</w:t>
      </w:r>
    </w:p>
    <w:p>
      <w:pPr>
        <w:pStyle w:val="Style26"/>
        <w:numPr>
          <w:ilvl w:val="0"/>
          <w:numId w:val="0"/>
        </w:numPr>
        <w:autoSpaceDE w:val="false"/>
        <w:ind w:left="0" w:firstLine="284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1. в пункте 46:</w:t>
      </w:r>
    </w:p>
    <w:p>
      <w:pPr>
        <w:pStyle w:val="Style26"/>
        <w:numPr>
          <w:ilvl w:val="0"/>
          <w:numId w:val="0"/>
        </w:numPr>
        <w:autoSpaceDE w:val="false"/>
        <w:ind w:left="0" w:firstLine="284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а) в абзаце четвертом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;</w:t>
      </w:r>
    </w:p>
    <w:p>
      <w:pPr>
        <w:pStyle w:val="Style26"/>
        <w:numPr>
          <w:ilvl w:val="0"/>
          <w:numId w:val="0"/>
        </w:numPr>
        <w:autoSpaceDE w:val="false"/>
        <w:ind w:left="0" w:firstLine="284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б) дополнить  абзацем одиннадцатым следующего содержания:</w:t>
      </w:r>
    </w:p>
    <w:p>
      <w:pPr>
        <w:pStyle w:val="Style26"/>
        <w:numPr>
          <w:ilvl w:val="0"/>
          <w:numId w:val="0"/>
        </w:numPr>
        <w:autoSpaceDE w:val="false"/>
        <w:ind w:left="0" w:firstLine="284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«требование у заявителя при предоставлении государственной                                         или муниципальной услуги документов или информации, отсутствие                                   и (или) недостоверность которых не указывались при первоначальном отказе                             в приеме документов, необходимых для предоставления государственной                              или муниципальной услуги, либо в предоставлении государственной                                      или муниципальной услуги, за исключением случаев, предусмотренных пунктом 4 части 1 статьи 7 Федерального закона от 27.07.2010 № 210-ФЗ.                  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                                                                             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                                          № 210-ФЗ.»;</w:t>
      </w:r>
    </w:p>
    <w:p>
      <w:pPr>
        <w:pStyle w:val="Style26"/>
        <w:numPr>
          <w:ilvl w:val="0"/>
          <w:numId w:val="0"/>
        </w:numPr>
        <w:autoSpaceDE w:val="false"/>
        <w:ind w:left="0" w:firstLine="284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2. пункт 60. дополнить подпунктами 60.1 и 60.2 следующего содержания:</w:t>
      </w:r>
    </w:p>
    <w:p>
      <w:pPr>
        <w:pStyle w:val="Style26"/>
        <w:numPr>
          <w:ilvl w:val="0"/>
          <w:numId w:val="0"/>
        </w:numPr>
        <w:autoSpaceDE w:val="false"/>
        <w:ind w:left="0" w:firstLine="284"/>
        <w:jc w:val="both"/>
        <w:outlineLvl w:val="0"/>
        <w:rPr/>
      </w:pPr>
      <w:r>
        <w:rPr>
          <w:rFonts w:cs="Times New Roman" w:ascii="Times New Roman" w:hAnsi="Times New Roman"/>
          <w:bCs/>
          <w:sz w:val="22"/>
          <w:szCs w:val="22"/>
        </w:rPr>
        <w:t>«60.1. В случае признания жалобы подлежащей удовлетворению                                        в ответе заявителю, указанном в пункте 60 настоящего раздела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Style26"/>
        <w:numPr>
          <w:ilvl w:val="0"/>
          <w:numId w:val="0"/>
        </w:numPr>
        <w:autoSpaceDE w:val="false"/>
        <w:ind w:left="0" w:firstLine="284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60.2. В случае признания жалобы не подлежащей удовлетворению                                    в ответе заявителю, указанном в пункте 60 настоящего раздела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Style26"/>
        <w:numPr>
          <w:ilvl w:val="0"/>
          <w:numId w:val="0"/>
        </w:numPr>
        <w:autoSpaceDE w:val="false"/>
        <w:ind w:left="0" w:firstLine="284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3</w:t>
      </w:r>
      <w:r>
        <w:rPr>
          <w:rFonts w:eastAsia="Calibri" w:cs="Times New Roman" w:ascii="Times New Roman" w:hAnsi="Times New Roman"/>
          <w:bCs/>
          <w:sz w:val="22"/>
          <w:szCs w:val="22"/>
        </w:rPr>
        <w:t>. в пункте 65 слово «наделенное» заменить словами «работник, наделенные», слово «направляет» заменить словом «направляют».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200"/>
        <w:ind w:left="0" w:firstLine="284"/>
        <w:contextualSpacing/>
        <w:jc w:val="both"/>
        <w:outlineLvl w:val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Настоящее постановление подлежит официальному опубликованию (обнародованию) в бюллетене «Каркатеевский вестник» и размещению                       на официальном сайте администрации сельского поселения Каркатеевы                    в сети «Интернет».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200"/>
        <w:ind w:left="0" w:firstLine="284"/>
        <w:contextualSpacing/>
        <w:jc w:val="both"/>
        <w:outlineLvl w:val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200"/>
        <w:ind w:left="0" w:firstLine="284"/>
        <w:contextualSpacing/>
        <w:jc w:val="both"/>
        <w:outlineLvl w:val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Контроль за выполнением настоящего постановления возложить                на заместителя главы С.А. Вишневског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uppressAutoHyphens w:val="true"/>
        <w:spacing w:lineRule="auto" w:line="24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10.07.2019 № 102-па «</w:t>
      </w:r>
      <w:r>
        <w:rPr>
          <w:rFonts w:eastAsia="Times New Roman" w:cs="Times New Roman" w:ascii="Times New Roman" w:hAnsi="Times New Roman"/>
          <w:b/>
          <w:bCs/>
        </w:rPr>
        <w:t>О внесении изменений в постановление администрации сельского поселения Каркатеевы от 30.11.2017 № 191-па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б утверждении Административного регламента предоставления муниципальной услуг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iCs/>
        </w:rPr>
        <w:t xml:space="preserve">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iCs/>
          </w:rPr>
          <w:t>закон</w:t>
        </w:r>
      </w:hyperlink>
      <w:r>
        <w:rPr>
          <w:rFonts w:eastAsia="Times New Roman" w:cs="Times New Roman" w:ascii="Times New Roman" w:hAnsi="Times New Roman"/>
          <w:iCs/>
        </w:rPr>
        <w:t>ом от 29.12.2017 № 479-ФЗ                    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eastAsia="Times New Roman" w:cs="Times New Roman" w:ascii="Times New Roman" w:hAnsi="Times New Roman"/>
          <w:bCs/>
          <w:iCs/>
        </w:rPr>
        <w:t>»</w:t>
      </w:r>
      <w:r>
        <w:rPr>
          <w:rFonts w:eastAsia="Times New Roman"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iCs/>
        </w:rPr>
        <w:t xml:space="preserve">от 19.07.2018 № 204-ФЗ «О внесении изменений                        в Федеральный закон «Об организации предоставления государственных                 и муниципальных услуг» в части установления дополнительных гарантий граждан при получении государственных и муниципальных услуг», </w:t>
      </w:r>
      <w:r>
        <w:rPr>
          <w:rFonts w:eastAsia="Times New Roman" w:cs="Times New Roman" w:ascii="Times New Roman" w:hAnsi="Times New Roman"/>
          <w:iCs/>
        </w:rPr>
        <w:t>Уставом сельского  поселения Каркатеевы, 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284"/>
        <w:contextualSpacing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нести в приложение к постановлению администрации сельского поселения Каркатеевы от 30.11.2017 № 191-па «Об утверждении Административного регламента предоставления муниципальной услуг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 (в ред. от 07.06.2018 № 115-п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1.  в пункте 52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а) в абзаце четвертом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б) дополнить  абзацем одиннадцат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«требование у заявителя при предоставлении государственной                                         или муниципальной услуги документов или информации, отсутствие                                   и (или) недостоверность которых не указывались при первоначальном отказе                             в приеме документов, необходимых для предоставления государственной                              или муниципальной услуги, либо в предоставлении государственной                                      или муниципальной услуги, за исключением случаев, предусмотренных пунктом 4 части 1 статьи 7 Федерального закона от 27.07.2010 № 210-ФЗ.                  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                                                                             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                                          № 210-ФЗ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2. пункт 66. дополнить подпунктами 66.1 и 66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>«66.1. В случае признания жалобы подлежащей удовлетворению                                        в ответе заявителю, указанном в пункте 66 настоящего раздела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66.2. В случае признания жалобы не подлежащей удовлетворению                                    в ответе заявителю, указанном в пункте 66 настоящего раздела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3</w:t>
      </w:r>
      <w:r>
        <w:rPr>
          <w:rFonts w:cs="Times New Roman" w:ascii="Times New Roman" w:hAnsi="Times New Roman"/>
          <w:bCs/>
          <w:lang w:eastAsia="ru-RU"/>
        </w:rPr>
        <w:t>. в пункте 71 слово «наделенное» заменить словами «работник, наделенные», слово «направляет» заменить словом «направляю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Контроль за выполнением настоящего постановления возложить на заместителя главы С.А. Вишневско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10.07.2019 № 103-па «</w:t>
      </w:r>
      <w:r>
        <w:rPr>
          <w:rFonts w:cs="Times New Roman" w:ascii="Times New Roman" w:hAnsi="Times New Roman"/>
          <w:b/>
          <w:bCs/>
        </w:rPr>
        <w:t>О внесении изменений в постановление администрации сельского поселения Каркатеевы от 30.11.2017 № 192-па «Об утверждении Административного регламента предоставления муниципальной услуги «Передача гражданами в муниципальную собственность  приватизированных жилых помещений»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Cs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iCs/>
            <w:color w:val="000000"/>
          </w:rPr>
          <w:t>закон</w:t>
        </w:r>
      </w:hyperlink>
      <w:r>
        <w:rPr>
          <w:rFonts w:cs="Times New Roman" w:ascii="Times New Roman" w:hAnsi="Times New Roman"/>
          <w:iCs/>
        </w:rPr>
        <w:t>ом от 29.12.2017 № 479-ФЗ                    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cs="Times New Roman" w:ascii="Times New Roman" w:hAnsi="Times New Roman"/>
          <w:bCs/>
          <w:iCs/>
        </w:rPr>
        <w:t>»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iCs/>
        </w:rPr>
        <w:t>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Уставом сельского  поселения Каркатеевы</w:t>
      </w:r>
      <w:r>
        <w:rPr>
          <w:rFonts w:eastAsia="Times New Roman" w:cs="Times New Roman" w:ascii="Times New Roman" w:hAnsi="Times New Roman"/>
          <w:iCs/>
        </w:rPr>
        <w:t>,</w:t>
      </w:r>
      <w:r>
        <w:rPr>
          <w:rFonts w:cs="Times New Roman" w:ascii="Times New Roman" w:hAnsi="Times New Roman"/>
          <w:bCs/>
        </w:rPr>
        <w:t xml:space="preserve"> п о с т а н о в л я ю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ind w:firstLine="284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1. Внести в приложение к постановлению администрации сельского поселения Каркатеевы от 30.11.2017 № 192-па «</w:t>
      </w:r>
      <w:r>
        <w:rPr>
          <w:rFonts w:cs="Times New Roman" w:ascii="Times New Roman" w:hAnsi="Times New Roman"/>
          <w:bCs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</w:rPr>
        <w:t>Передача гражданами в муниципальную собственность  приватизированных жилых помещений» (в ред. от 07.06.2018 № 116-п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1.  в пункте 46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а) в абзаце четвертом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б) дополнить  абзацем одиннадцат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>«требование у заявителя при предоставлении государственной                                         или муниципальной услуги документов или информации, отсутствие                                   и (или) недостоверность которых не указывались при первоначальном отказе                             в приеме документов, необходимых для предоставления государственной                              или муниципальной услуги, либо в предоставлении государственной                                      или муниципальной услуги, за исключением случаев, предусмотренных пунктом 4 части 1 статьи 7 Федерального закона от 27.07.2010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№ 210-ФЗ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2. пункт 60. дополнить подпунктами 60.1 и 60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«60.1. В случае признания жалобы подлежащей удовлетворению                                        в ответе заявителю, указанном в пункте 60 настоящего раздела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       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60.2. В случае признания жалобы не подлежащей удовлетворению                                    в ответе заявителю, указанном в пункте 60 настоящего раздела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3</w:t>
      </w:r>
      <w:r>
        <w:rPr>
          <w:rFonts w:cs="Times New Roman" w:ascii="Times New Roman" w:hAnsi="Times New Roman"/>
          <w:bCs/>
          <w:lang w:eastAsia="ru-RU"/>
        </w:rPr>
        <w:t>. в пункте 65 слово «наделенное» заменить словами «работник, наделенные», слово «направляет» заменить словом «направляю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3. Настоящее постановление вступает в силу после его официального опубликования (обнародования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Cs/>
        </w:rPr>
        <w:t>4. Контроль за выполнением настоящего постановления возложить                     на заместителя главы С.А. Вишневско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10.07.2019 № 104-па «О внесении изменений в постановление администрации от 13.09.2012  № 118-па «Об утверждении Положения о звене  территориальной подсистемы   Ханты - Мансийского автономного округа – Югры единой государственной системы предупреждения и ликвидации чрезвычайных ситуаций в сельском поселении Каркатеевы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05535</wp:posOffset>
                </wp:positionV>
                <wp:extent cx="9340215" cy="995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8.35pt;mso-wrap-distance-left:9pt;mso-wrap-distance-right:9pt;mso-wrap-distance-top:0pt;mso-wrap-distance-bottom:0pt;margin-top:87.0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оответствии с постановлениями Правительства Российской Федерации от 30.11.2016 № 1267 «О внесении изменений в положение                 о единой государственной системе предупреждения и ликвидации чрезвычайных ситуаций», от 18.07.2018 № 840 «О внесении изменений в Положение о единой государственной системе предупреждения и ликвидации чрезвычайных ситуаций», п о с т а н о в л я ю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Внести в приложение к постановлению администрации сельского поселения Каркатеевы от 13.09.2012 № 118-па «Об утверждении Положения о звене  территориальной подсистемы Ханты - Мансийского автономного округа – Югры единой государственной системы предупреждения                                и ликвидации чрезвычайных ситуаций в сельском поселении Каркатеевы»                 (в ред. от  12.05.2015 № 59-па, от 17.03.2017 № 31-па) следующие изменения: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абзац третий пункта 15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.2.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Подпункт «в» пункта 24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дополнить абзацем следующего содержания: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информирование населения о чрезвычайных ситуациях, их параметрах  и масштабах, поражающих факторах, принимаемых мерах по обеспечению безопасности населения и территорий, приемах и способах защиты, порядке действий, правилах поведения в зоне чрезвычайной ситуации, о правах граждан в области защиты населения и территорий от чрезвычайных ситуаций и социальной защиты пострадавших, в том числе о праве получения предусмотренных законодательством Российской Федерации выплат, о порядке восстановления утраченных в результате чрезвычайных ситуаций документов.»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Настоящее постановление подлежит опубликованию (обнародованию)   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4.Контроль </w:t>
      </w:r>
      <w:r>
        <w:rPr>
          <w:rFonts w:eastAsia="Times New Roman" w:cs="Times New Roman" w:ascii="Times New Roman" w:hAnsi="Times New Roman"/>
          <w:lang w:eastAsia="ru-RU"/>
        </w:rPr>
        <w:t>за выполнением постановления оставляю за собой.</w:t>
      </w:r>
    </w:p>
    <w:sectPr>
      <w:type w:val="nextPage"/>
      <w:pgSz w:orient="landscape" w:w="16838" w:h="11906"/>
      <w:pgMar w:left="709" w:right="820" w:gutter="0" w:header="0" w:top="1276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61" w:hanging="7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919946&amp;prevdoc=552050467&amp;point=mark=00000000000000000000000000000000000000000000000000A9M0NL" TargetMode="External"/><Relationship Id="rId3" Type="http://schemas.openxmlformats.org/officeDocument/2006/relationships/hyperlink" Target="kodeks://link/d?nd=901919946&amp;prevdoc=552050467&amp;point=mark=00000000000000000000000000000000000000000000000000A8Q0NE" TargetMode="External"/><Relationship Id="rId4" Type="http://schemas.openxmlformats.org/officeDocument/2006/relationships/hyperlink" Target="consultantplus://offline/ref=151422C6560A9E570D525ED4C66884EDB1FEF132E0DBB31DDCD8126BDAlAV1C" TargetMode="External"/><Relationship Id="rId5" Type="http://schemas.openxmlformats.org/officeDocument/2006/relationships/hyperlink" Target="consultantplus://offline/ref=151422C6560A9E570D525ED4C66884EDB1FEF132E0DBB31DDCD8126BDAlAV1C" TargetMode="External"/><Relationship Id="rId6" Type="http://schemas.openxmlformats.org/officeDocument/2006/relationships/hyperlink" Target="kodeks://link/d?nd=901884206&amp;prevdoc=550668357&amp;point=mark=000000000000000000000000000000000000000000000000007E20K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8-06-01T15:32:00Z</cp:lastPrinted>
  <dcterms:modified xsi:type="dcterms:W3CDTF">2019-08-05T07:30:00Z</dcterms:modified>
  <cp:revision>161</cp:revision>
  <dc:subject/>
  <dc:title/>
</cp:coreProperties>
</file>