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2, 2 апреля 2019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</w:rPr>
        <w:t xml:space="preserve">         </w:t>
      </w:r>
    </w:p>
    <w:p>
      <w:pPr>
        <w:sectPr>
          <w:type w:val="nextPage"/>
          <w:pgSz w:orient="landscape" w:w="16838" w:h="11906"/>
          <w:pgMar w:left="709" w:right="822" w:gutter="0" w:header="0" w:top="1134" w:footer="0" w:bottom="284"/>
          <w:pgNumType w:fmt="decimal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ешение Совета депутатов сельского поселения Каркатеевы                   от 29.04.2019 № 34-па «О внесении изменений в  решение  Совета  депутатов  сельского поселения Каркатеевы от 27.12.2012 № 317»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о статьей 17 Федерального закона от 06.10.2003          № 131-ФЗ «Об общих принципах организации местного самоуправления         в Российской Федерации», решения Совета депутатов сельского поселения Каркатеевы от 14.02.2008 № 84 «Об утверждении   Порядка   принятия решений о создании, реорганизации ликвидации муниципальных предприятий, учреждений и автономных учреждений в сельском поселении Каркатеевы», Устава сельского поселения Каркатеевы, Совет депутатов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ИЛ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 Приложение к решению Совета депутатов сельского поселения Каркатеевы от 27.12.2012 № 317 (в ред. от 16.12.2014 № 84, от 19.03.2015               № 101, от 29.09.2015 № 136, от 19.05.2016 № 189, от 11.10.2016 № 212,                      от 11.04.2017  №  245, от 20.09.2017 № 274, от 22.05.2018 № 318,                                от 25.09.2018 № 7, от 07.12.2018 № 19), изложить в новой редакции, согласно приложению к настоящему решению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Директору МКУ «НИКА» привести штатное расписание в соответствие      с настоящим решением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Настоящее решение подлежит обязательному опубликованию (обнародованию) в бюллетене «Каркатеевский вестник» и  размещению                     на официальном сайте администрации сельского поселения Каркатеевы                        в сети «Интернет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Настоящее решение вступает в силу с 1 апреля 2019 год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решению Совета депутатов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сельского поселения Каркатеевы               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u w:val="single"/>
          <w:lang w:eastAsia="ru-RU"/>
        </w:rPr>
        <w:t>29.03.2019</w:t>
      </w:r>
      <w:r>
        <w:rPr>
          <w:rFonts w:eastAsia="Times New Roman" w:cs="Times New Roman" w:ascii="Times New Roman" w:hAnsi="Times New Roman"/>
          <w:lang w:eastAsia="ru-RU"/>
        </w:rPr>
        <w:t xml:space="preserve">  № </w:t>
      </w:r>
      <w:r>
        <w:rPr>
          <w:rFonts w:eastAsia="Times New Roman" w:cs="Times New Roman" w:ascii="Times New Roman" w:hAnsi="Times New Roman"/>
          <w:u w:val="single"/>
          <w:lang w:eastAsia="ru-RU"/>
        </w:rPr>
        <w:t>34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руктура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униципального казенного учреждения «НИКА»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иректор – 1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чальник отдела материально-технического снабжения –  заместитель директора - 1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кономист по договорной и претензионной работе – 1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женер по инвентаризации строений и сооружений – 1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ециалист по работе с молодежью – 1,5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елопроизводитель – 1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спектор по учету (по работе с обращениями граждан) – 1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Юрисконсульт – 1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ециалист адресно-справочной работы – 0,5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женер – программист – 0,5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дитель – 2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рож – 4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ворник – 1,5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борщица – 1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лотник – 0,5</w:t>
      </w:r>
    </w:p>
    <w:p>
      <w:pPr>
        <w:pStyle w:val="Style23"/>
        <w:ind w:firstLine="284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3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</w:rPr>
        <w:t>Постановление администрации сельского поселения Каркатеевы                   от 02.04.2019 № 58-па «</w:t>
      </w:r>
      <w:r>
        <w:rPr>
          <w:rFonts w:eastAsia="Times New Roman" w:cs="Times New Roman" w:ascii="Times New Roman" w:hAnsi="Times New Roman"/>
          <w:b/>
          <w:lang w:eastAsia="ru-RU"/>
        </w:rPr>
        <w:t>Об утверждении Порядка взаимодействия Муниципального учреждения «Администрация сельского поселения Каркатеевы» с организаторами добровольческой (волонтерской) деятельности, добровольческими (волонтерскими) организациями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частью 4 статьи 17.3 Федерального закона от 11.08.1995                       № 135-ФЗ «О благотворительной деятельности и добровольчестве (волонтерстве)», руководствуясь Уставом сельского поселения Каркатеевы,  п о с т а н о в л я 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дить Порядок взаимодействия Муниципального учреждения «Администрация сельского поселения Каркатеевы» с организаторами добровольческой (волонтерской) деятельности, добровольческими (волонтерскими) организациями  согласно прилож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Настоящее постановление подлежит официальному опубликованию (обнародованию) в бюллетене «Каркатеевский вестник» и размещению                   на официальном сайте администрации сельского поселения Каркатеевы                    в сети «Интернет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ельского поселения Каркатеев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u w:val="single"/>
          <w:lang w:eastAsia="ru-RU"/>
        </w:rPr>
        <w:t>02.04.2019</w:t>
      </w:r>
      <w:r>
        <w:rPr>
          <w:rFonts w:eastAsia="Times New Roman" w:cs="Times New Roman" w:ascii="Times New Roman" w:hAnsi="Times New Roman"/>
          <w:lang w:eastAsia="ru-RU"/>
        </w:rPr>
        <w:t xml:space="preserve">  № </w:t>
      </w:r>
      <w:r>
        <w:rPr>
          <w:rFonts w:eastAsia="Times New Roman" w:cs="Times New Roman" w:ascii="Times New Roman" w:hAnsi="Times New Roman"/>
          <w:u w:val="single"/>
          <w:lang w:eastAsia="ru-RU"/>
        </w:rPr>
        <w:t>58-п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рядок взаимодействия Муниципального учреждения «Администрация сельского поселения Каркатеевы»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Под добровольческой (волонтерской) деятельностью понимается добровольная деятельность в форме безвозмездного выполнения работ                и (или) оказания услуг в целях, указанных в пункте 3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Муниципального учреждения «Администрация сельского поселения Каркатеевы» (далее – учреждение) вправе привлекать добровольцев (волонтеров) к осуществлению добровольческой (волонтерской)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Добровольческая (волонтерская) деятельность осуществляется                    в цел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оциальной поддержки и защиты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дготовки населения к преодолению последствий стихийных бедствий, экологических, промышленных или иных катастроф,                                     к предотвращению несчастных случае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казания помощи пострадавшим в результате стихийных бедствий, экологических, промышленных или иных катастроф, социальных, национальных, религиозных конфликтов, жертвам репрессий, беженцам                  и вынужденным переселенц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одействия укреплению мира, дружбы и согласия между народами, предотвращению социальных, национальных, религиозных конфли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одействия укреплению престижа и роли семьи в обще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одействия защите материнства, детства и отцов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одействия деятельности в сфере образования, науки, культуры, искусства, просвещения, духовному развитию лич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одействия деятельности в сфере профилактики и охраны здоровья граждан, а также пропаганды здорового образа жизни, улучшения морально  - психологического состояния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одействия деятельности в области физической культуры и спорта (за исключением профессионального спорта), участия в организации и (или) проведении физкультурных и спортивных мероприятий в форме безвозмездного выполнения работ и (или) оказания услуг физическими лиц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храны окружающей среды и защиты живот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храны и должного содержания зданий, объектов и территорий, имеющих историческое, культовое, культурное или природоохранное значение, и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дготовки населения в области защиты от чрезвычайных ситуаций, пропаганды знаний в области защиты населения и территорий                                  от чрезвычайных ситуаций и обеспечения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оциальной реабилитации детей-сирот, детей, оставшихся без попечения родителей, безнадзорных детей, детей, находящихся в трудной жизненной ситу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казания бесплатной юридической помощи и правового просвещения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одействия добровольческой (волонтерской)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участия в деятельности по профилактике безнадзорности                                  и правонарушений несовершеннолетн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одействия развитию научно-технического, художественного творчества детей и молоде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одействия патриотическому, духовно-нравственному воспитанию детей и молоде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ддержки общественно значимых молодежных инициатив, проектов, детского и молодежного движения, детских и молодежных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одействия деятельности по производству и (или) распространению социальной рекла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одействия профилактике социально опасных форм поведения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Организатор добровольческой деятельности, добровольческая организация в целях осуществления взаимодействия направляют учреждению почтовым отправлением с описью вложения или в форме электронного документа через информационно -телекоммуникационную сеть «Интернет» предложение о намерении взаимодействовать в части организации добровольческой деятельности (далее - предложение), которое содержит следующую информ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фамилия, имя, отчество (при наличии), если организатором добровольческой деятельности является физическое лиц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фамилия, имя, отчество (при наличии) и контакты руководителя организации или ее представителя (телефон, электронная почта, адрес), если организатором добровольческой деятельности является юридическое лиц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государственный регистрационный номер, содержащийся в Едином государственном реестре юридических 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) сведения об адресе официального сайта или официальной страницы в информационно - телекоммуникационной сети «Интернет» (при налич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) идентификационный номер, содержащийся в единой информационной системе в сфере развития добровольчества (волонтерства) (при налич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) перечень предлагаемых к осуществлению видов работ (услуг), осуществляемых добровольцами в целях, указанных в пункте 3 настоящего Порядка), с описанием условий их оказания, в том числе возможных сроков              и объемов работ (оказания услуг), уровня подготовки, компетенции, уровня образования и профессиональных навыков добровольцев (волонтеров), наличия опыта соответствующей деятельности организатора добровольческой деятельности, добровольческой организации и иных требований, установленных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 Учреждение по результатам рассмотрения предложения в срок,                  не превышающий 10 рабочих дней со дня его поступления, принимаю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 принятии пред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 отказе в принятии предложения с указанием причин, послуживших основанием для принятия тако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рок рассмотрения предложения может быть увеличен на 10 рабочих дней в случае, если необходимо запросить дополнительную информацию              у организатора добровольческой деятельности, добровольческо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. Учреждение информируют организатора добровольческой деятельности, добровольческую организацию о принятом решении почтовым отправлением с описью вложения или в форме электронного документа через информационно - телекоммуникационную сеть «Интернет»                              в соответствии со способом направления предложения в срок,                                 не превышающий 7 рабочих дней со дня истечения срока рассмотрения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 В случае принятия предложения учреждение информируют организатора добровольческой деятельности, добровольческую организацию об условиях осуществления добровольческой деятель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об ограничениях и о рисках, в том числе вредных или опасных производственных факторах, связанных с осуществлением добровольческ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о правовых нормах, регламентирующих работу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о необходимых режимных требованиях, правилах техники безопасности и других правилах, соблюдение которых требуется при осуществлении добровольческ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) о порядке и сроках рассмотрения (урегулирования) разногласий, возникающих в ходе взаимодействия стор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) о сроке осуществления добровольческой деятельности и основаниях для досрочного прекращения ее осущест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) об иных условиях осуществления доброволь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 Организатор добровольческой деятельности, добровольческая организация в случае отказа учреждения принять предложение вправе направить учреждению, аналогичное предложение, которое рассматривается в порядке, установленном настоящим Поряд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 Взаимодействие учреждения с организатором добровольческой деятельности, добровольческой организацией осуществляется на основании соглашения о взаимодействии (далее - соглашение), за исключением случаев, определенных сторо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 Соглашение заключается в случае принятия учреждением решения об одобрении предложения с организатором добровольческой деятельности, добровольческой организацией и предусматри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перечень видов работ (услуг), осуществляемых организатором добровольческой деятельности, добровольческой организацией в целях, указанных в пункте 3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условия осуществления добровольческ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сведения об уполномоченных представителях, ответственных                     за взаимодействие со стороны организатора добровольческой деятельности, добровольческой организации и со стороны учреждения, для оперативного решения вопросов, возникающих при взаимодейств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) порядок, в соответствии с которым учреждение информируют организатора добровольческой деятельности, добровольческую организацию о потребности в привлечении добровольце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) возможность предоставления учреждением мер поддержки, предусмотренных Федеральным законом, помещений и необходимо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) возможность учета деятельности добровольцев в единой информационной системе в сфере развития добровольчества (волонтерст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ж) обязанность организатора добровольческой деятельности, добровольческой организации информировать добровольцев о рисках, связанных с осуществлением добровольческой деятельности (при наличии), с учетом требований, устанавливаемых уполномоченным федеральным органом исполнительной в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) обязанность организатора добровольческой деятельности, добровольческой организации информировать добровольцев                                     о необходимости уведомления о перенесенных и выявленных у них инфекционных заболеваниях, препятствующих осуществлению добровольческой деятельности, а также учитывать указанную информацию     в рабо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) иные положения, не противоречащие законодательству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. Срок заключения соглашения с учреждением не может превышать 14 рабочих дней со дня получения организатором добровольческой деятельности, добровольческой организацией решения об одобрении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>Постановление администрации сельского поселения Каркатеевы                   от 02.04.2019 № 59-па «</w:t>
      </w:r>
      <w:r>
        <w:rPr>
          <w:rFonts w:eastAsia="Times New Roman" w:cs="Times New Roman" w:ascii="Times New Roman" w:hAnsi="Times New Roman"/>
          <w:b/>
          <w:lang w:eastAsia="ru-RU"/>
        </w:rPr>
        <w:t>О  признании утратившими силу постановления администрации сельского поселения Каркатеевы»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В целях приведения в соответствие действующему законодательству Российской Федерации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знать утратившими силу постановления администрации сельского поселения Каркатеев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т 16.12.2013 № 179-па «Об определении форм участия граждан                     в обеспечении первичных мер пожарной безопасности, в том числе                           в деятельности добровольной пожарной охран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 15.06.2016 № 89-па «О внесении изменений в постановление администрации от 16.12.2013 № 179-па «Об определении форм участия граждан в обеспечении первичных мер пожарной безопасности, в том числе в деятельности добровольной пожарной охраны»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т 12.12.2016 № 231-па «О внесении изменений в постановление администрации от 16.12.2013 № 179-па «Об определении форм участия граждан в обеспечении первичных мер пожарной безопасности, в том числе в деятельности добровольной пожарной охраны»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05.04.2018 № 41-па «О внесении изменений в постановление администрации сельского поселения Каркатеевы от 16.12.2013 № 179-па «Об определении форм участия граждан в обеспечении первичных мер пожарной безопасности, в том числе в деятельности добровольной пожарной охраны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постановл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троль за выполнение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812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812"/>
        <w:rPr>
          <w:rFonts w:ascii="Arial" w:hAnsi="Arial" w:eastAsia="Times New Roman" w:cs="Arial"/>
          <w:sz w:val="26"/>
          <w:szCs w:val="24"/>
          <w:lang w:eastAsia="ru-RU"/>
        </w:rPr>
      </w:pPr>
      <w:r>
        <w:rPr>
          <w:rFonts w:eastAsia="Times New Roman" w:cs="Arial" w:ascii="Arial" w:hAnsi="Arial"/>
          <w:sz w:val="26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40215" cy="898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тветственный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0.75pt;mso-wrap-distance-left:9pt;mso-wrap-distance-right:9pt;mso-wrap-distance-top:0pt;mso-wrap-distance-bottom:0pt;margin-top:7.3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тветственный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lang w:eastAsia="ru-RU"/>
        </w:rPr>
      </w:r>
    </w:p>
    <w:p>
      <w:pPr>
        <w:pStyle w:val="Normal"/>
        <w:ind w:firstLine="58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8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8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3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continuous"/>
      <w:pgSz w:orient="landscape" w:w="16838" w:h="11906"/>
      <w:pgMar w:left="709" w:right="822" w:gutter="0" w:header="0" w:top="1134" w:footer="0" w:bottom="284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87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61" w:hanging="735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8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Style16">
    <w:name w:val="А Знак"/>
    <w:qFormat/>
    <w:rPr>
      <w:rFonts w:cs="Arial"/>
      <w:sz w:val="28"/>
    </w:rPr>
  </w:style>
  <w:style w:type="character" w:styleId="Style17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0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8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8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7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5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6:25:00Z</dcterms:created>
  <dc:creator>User</dc:creator>
  <dc:description/>
  <dc:language>en-US</dc:language>
  <cp:lastModifiedBy>Снежана Андреева</cp:lastModifiedBy>
  <cp:lastPrinted>2019-01-25T14:27:00Z</cp:lastPrinted>
  <dcterms:modified xsi:type="dcterms:W3CDTF">2023-04-11T16:25:00Z</dcterms:modified>
  <cp:revision>2</cp:revision>
  <dc:subject/>
  <dc:title/>
</cp:coreProperties>
</file>