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/1, 24 январ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сельского поселения о результатах его деятельности, деятельности администрации сельского поселения Каркатеевы за 2018 год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01.2019                                                                                   17.30 ч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 «Ник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: </w:t>
      </w:r>
      <w:r>
        <w:rPr>
          <w:rFonts w:cs="Times New Roman" w:ascii="Times New Roman" w:hAnsi="Times New Roman"/>
          <w:sz w:val="24"/>
          <w:szCs w:val="24"/>
        </w:rPr>
        <w:t>Архипов А.В.  – глава сельского поселения Каркатеев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t>Курынкина Е.А. – Директор МКУ «НИК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ы Совета поселения: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никова С.К., Коробейников В.А., Зиновьев В.А.,  Хомяк М.И., Чернышова И.Н., Черкашина Г.Н., Земляк Е.А., Швецов  Э.В., Скляренко Г.Н., Галимуллина И.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инвалидов: </w:t>
      </w:r>
      <w:r>
        <w:rPr>
          <w:rFonts w:cs="Times New Roman" w:ascii="Times New Roman" w:hAnsi="Times New Roman"/>
          <w:sz w:val="24"/>
          <w:szCs w:val="24"/>
        </w:rPr>
        <w:t>Питькина-Вертякова Н.Н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молодежи: </w:t>
      </w:r>
      <w:r>
        <w:rPr>
          <w:rFonts w:eastAsia="Times New Roman" w:cs="Times New Roman" w:ascii="Times New Roman" w:hAnsi="Times New Roman"/>
          <w:sz w:val="24"/>
          <w:szCs w:val="24"/>
        </w:rPr>
        <w:t>Исмагилов Р.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седатель Совета ветеранов: </w:t>
      </w:r>
      <w:r>
        <w:rPr>
          <w:rFonts w:eastAsia="Times New Roman" w:cs="Times New Roman" w:ascii="Times New Roman" w:hAnsi="Times New Roman"/>
          <w:sz w:val="24"/>
          <w:szCs w:val="24"/>
        </w:rPr>
        <w:t>Хивренко С.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лашенны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лева С.Е. – Советник главы Нефтеюганского район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лецкий В.В. –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Артемий Шумбасов – Иерей Храма в честь «Сретения Господня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и трудовые коллективы предприятий, организаций расположенных на территории сельского поселения Каркатеев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сельского поселения Каркатеев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овал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12 </w:t>
      </w:r>
      <w:r>
        <w:rPr>
          <w:rFonts w:cs="Times New Roman" w:ascii="Times New Roman" w:hAnsi="Times New Roman"/>
          <w:sz w:val="24"/>
          <w:szCs w:val="24"/>
        </w:rPr>
        <w:t>человек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spacing w:lineRule="auto" w:line="240" w:before="0" w:after="0"/>
        <w:ind w:right="-8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стреча Главы сельского поселения Каркатеевы с жителями сельского поселения Каркатеевы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ы на вопросы, предварительно поступившие от населения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просы – ответы.</w:t>
      </w:r>
    </w:p>
    <w:p>
      <w:pPr>
        <w:pStyle w:val="Normal"/>
        <w:spacing w:lineRule="auto" w:line="240" w:before="0" w:after="0"/>
        <w:ind w:right="-8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тупительное слово: </w:t>
      </w:r>
      <w:r>
        <w:rPr>
          <w:rFonts w:cs="Times New Roman" w:ascii="Times New Roman" w:hAnsi="Times New Roman"/>
          <w:sz w:val="24"/>
          <w:szCs w:val="24"/>
        </w:rPr>
        <w:t>Светлана Катыровна Бронникова – Депутат Совета депутатов сельского поселения Каркатеевы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брый вечер, уважаемые жители! В соответствии с Федеральным законом №131-ФЗ, со статьей 42 Устава сельского поселения Каркатеевы, п. 4 решения Совета депутатов от 19.07.2012 года № 276 «Об утверждении Положения о ежегодном отчете главы муниципального образования сельского поселения Каркатеевы» сегодня 24.01.2019г. пройдет отчет Главы муниципального образования сельское поселения Каркатеевы – Архипова Альберта Вячеславовича о 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х своей деятельности, деятельности Администрации сельского поселения Каркатеевы и иных подведомственных ему органов в том числе о решении вопросов, поставленных Советом депутатов сельского поселения Каркатеевы, за 2018 год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ю утвердить регламент выступлений: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ельность отчета – от 30 мин. до 60 мин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выступления до  60 мин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для обсуждений до 30 мин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удут предложения по регламенту?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регламент выступлений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редоставляется Главе муниципального образования сельское поселение Каркатеевы – Архипову Альберту Вячеславович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ипов А.В.</w:t>
      </w:r>
      <w:r>
        <w:rPr>
          <w:rFonts w:cs="Times New Roman" w:ascii="Times New Roman" w:hAnsi="Times New Roman"/>
          <w:sz w:val="24"/>
          <w:szCs w:val="24"/>
        </w:rPr>
        <w:t xml:space="preserve"> – выступил с приветственным словом к жителям сельского поселения Каркатеев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депутаты, гости, приглашенные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ействующим законодательством и Уставом сельского поселения Каркатеевы представляю вашему вниманию отчет 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зультатах своей деятельности и деятельности администрации сельского поселения  за 2018 год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олномочий по решению вопросов местного значения. В течение года мы работали на достижение главной цели –  повышение качества жизни людей. В своей деятельности органы местного самоуправления руководствовались теми приоритетами и задачами, которые ставят перед нами Президент и Правительство Российской Федерации, Губернатор Ханты-Мансийского автономного округа – Югры и, конечно же, жители посел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ожно с уверенностью сказать, что в целом задачи 2018-го года решены, и мы вошли в 19-ый год с позитивной динамикой развития. Это стало возможным благодаря совместной работе депутатского корпуса, органа местного самоуправления поселения, трудовых коллективов и всех без исключения жителей поселка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лава поблагодарил</w:t>
      </w:r>
      <w:r>
        <w:rPr>
          <w:rFonts w:cs="Times New Roman" w:ascii="Times New Roman" w:hAnsi="Times New Roman"/>
          <w:color w:val="41414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 сельского поселения Каркатеевы за высокую гражданскую ответственность, за то, что пришли на избирательный участок, в избирательной компании 2019 года, и поддержали действующего Президента, поддержали кандидатуры в Совет депутатов сельского поселения Каркатеевы. Итоги голосования подтвердили, что нашим жителям не все равно как будет развиваться наш поселок и в каком направлении будет развиваться Югра и Росс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я согласно принятого плана в отчетном году проведены рабо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ремонту проезжей части по ул. Береговая и Центральная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чены работы по расширению поселкового кладбища,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ы изменения в генеральный план поселк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о строительство многоквартирного дома (сдача дома запланирована на осень 2019 года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а блочная станция очистки вод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лись вопросы Огромная работа за этот год проведена по благоустройству поселка. Проведено  асфальтирование придомовых территорий д.20, 21, 23, № 1. тротуара   по ул. Центральная а также проезда к новым домам по ул. Береговая. Произведена замена ограждений по ул. Центральная а также детских городков возле домов 5 и  32. Установлено уличное спортивное оборудование возле спортзала а так же уличные тренажеры возле новых домов по ул. Береговая. Установлено детское игровое оборудование на территории возле новых домов по ул. Береговая и в районе спортзала. Произведена замена фонарей освещения по ул. Центральная. установлены фонари освещения по ул. Береговая,  Лесная, Строителей, подъездная, а также пешеходной дорожки. Кроме того за счет внебюджетных средств (помощь депутатов Областной и Окружной Дум) было закуплено музыкальное и спортивное оборудование, закуплены кресла в зрительный зал дома  культуры, а так же приобретен автобус Мерседе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администрации уделяется вопросам дорожного  хозяйства. За отчетный период было проведено асфальтирование дорог по ул. Центральная и Лесная. Выполнены работы по устройству дорожного полотна в щебеночном исполнении ул. Строителей и Береговая, установлены дорожные знаки и светофоры типа Т-7 в районе школы, выполнены работы по устройству двух остановочных карман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вопроса бесперебойного электроснабжения были выполнены работы по ремонту сетей электроснабжения по ул. Береговая, Строителей и Лесная, а так же проведена реконструкция двух подстанций. Выполнялись работы по замене сетей тепло и водоснабжения и секущей арматуры на сетях ТВС поселка.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для нашего поселка стал знаменателен огромным прорывом в жилищном  строительстве. Жители поселка получили три дома  и 142 квартиры, которые не только позволяют нам снести непригодный жилой фонд,  но  и привлечь молодые кадры для бюджетной сферы. Кроме   того, был выполнен большой объем работ по благоустройству и выполнению планов обозначенных в 2015 году, а именно проведено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ройство уличных спортивных элементов возле спортивного зала и новых дом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ройство детских игровых комплексов возле новых дом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лагоустройство придомовых территор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троительство жиль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троительство водовода и ВО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роительство детского сад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нос непригодного жилого фонд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ройство дорожного полотна по улице Строителе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Расширение поселкового кладбищ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бновили парковые светильники и ограждение тротуара по ул. Центральная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 сделаны два остановочных кармана для общественного транспорта, заменено ограждение детских площадок, преобразилась и сама территория "бывших складов ОРСа, выполнены работы по устройству дорожного полотна в гравийном исполнении по ул. Береговая. Благодаря жилищному строительству новое помещение получил Филиал КЦОН  "Забата"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сть вопросы которые не удалось решить в ушедшем году и соответственно мы ставим их решение в план года 2017 к тем вопросам, которым так же пришел черед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обходимо достроить детский сад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нести непригодные жилые дом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вести благоустройство освободившихся территор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одолжить жилищное строительств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одолжить ремонт дорог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овести работы по расширению поселкового кладбищ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нести изменения в генеральный план развития поселк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овести благоустройство береговой ли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начать решение проблемы чистой вод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благоустройство поселка и придомовых территор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ебольшой перечень первоочередных задач, но самая главная задача воспитать в наших жителях чувство собственника, чтобы каждый житель относился к тому что сделано бережно, чтобы дом в котором мы живем, а это наш поселок,  был чистым и уютным и к этому нас призывает Президент РФ Путин В.В. объявив  2017год годом эколог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 сделано очень много. И все это благодаря совместной работе с администрацией Нефтеюганского  района, предприятиями  которые обслуживают и эксплуатируют инженерную инфраструктуру, кто бесперебойно поставляет тепловую энергию и воду. Особую благодарность Глава выразил депутату Окружной Думы Семенову В.Н., депутату областной Думы  Богославец  Б.И., главе Нефтеюганского района Лапковской Г.В. и поблагодарил  наших уважаемых жителей, депутатский корпус за помощь, поддержку и совместную работу на благо нашего  поселка, Нефтеюганского  района,  Югры , России.</w:t>
      </w:r>
    </w:p>
    <w:p>
      <w:pPr>
        <w:pStyle w:val="Normal"/>
        <w:tabs>
          <w:tab w:val="clear" w:pos="708"/>
          <w:tab w:val="left" w:pos="367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Вопрос от населения </w:t>
      </w:r>
      <w:r>
        <w:rPr>
          <w:rFonts w:cs="Times New Roman" w:ascii="Times New Roman" w:hAnsi="Times New Roman"/>
          <w:i/>
          <w:sz w:val="24"/>
          <w:szCs w:val="24"/>
        </w:rPr>
        <w:t>– Явкина И.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горячего водоснабжения в летний перио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В. Архипов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Lucida Sans Unicode" w:cs="Times New Roman" w:ascii="Times New Roman" w:hAnsi="Times New Roman"/>
          <w:sz w:val="24"/>
          <w:szCs w:val="24"/>
          <w:lang w:bidi="en-US"/>
        </w:rPr>
        <w:t xml:space="preserve">на сегодняшний день котельная которая отапливает наш поселок принадлежит компании ООО «Транснефть-Сибирь».                    В течение трех ближайших лет пройдет процедура передачи котельной муниципалитету. Но проблема горячего водоснабжения в летний период не решиться, так как коммуникации в нашем поселке устроены так, что горячее водоснабжение на прямую связано с системой отопления. Соответственно когда заканчивается отопительный сезон, заканчивается и горячее водоснабжени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опрос от насел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Волостникова Е.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проезжей части между домами №31 и №3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хипов А.В. </w:t>
      </w:r>
      <w:r>
        <w:rPr>
          <w:rFonts w:cs="Times New Roman" w:ascii="Times New Roman" w:hAnsi="Times New Roman"/>
          <w:sz w:val="24"/>
          <w:szCs w:val="24"/>
        </w:rPr>
        <w:t>-   Из за теплотрассы просела дорога. Весной, после того как растает снег проведем отсыпку дорожного полот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опрос от насел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Волостникова Е.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в поселке появилось много больших бродячих собак. Когда будет производиться отл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хипов А.В. </w:t>
      </w:r>
      <w:r>
        <w:rPr>
          <w:rFonts w:cs="Times New Roman" w:ascii="Times New Roman" w:hAnsi="Times New Roman"/>
          <w:sz w:val="24"/>
          <w:szCs w:val="24"/>
        </w:rPr>
        <w:t>-   в декабре 2016 года в поселке было отловлено 20 собак. В  2017 году так же будут производиться отлов бродячих животных за счет окружного и местного бюдже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опрос от насел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Подорова С.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начался снос жилых домов не пригодных для проживания, около  этих домов нет ограждения. Страшно за жизнь детей, которые гуляют без присмотра родителей и могут оказаться на территории разрушенных дом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хипов А.В. </w:t>
      </w:r>
      <w:r>
        <w:rPr>
          <w:rFonts w:cs="Times New Roman" w:ascii="Times New Roman" w:hAnsi="Times New Roman"/>
          <w:sz w:val="24"/>
          <w:szCs w:val="24"/>
        </w:rPr>
        <w:t>-  сигнальные ленты вокруг домов устанавливаются, но их срывают, родителям необходимо проводить разъяснительную работу со своими детьми и объяснять об опасных последствиях которые могут произойти если оказаться на развалинах дом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опрос от насел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Шамсутдинова А.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ли в поселке функционировать баня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хипов А.В. </w:t>
      </w:r>
      <w:r>
        <w:rPr>
          <w:rFonts w:cs="Times New Roman" w:ascii="Times New Roman" w:hAnsi="Times New Roman"/>
          <w:sz w:val="24"/>
          <w:szCs w:val="24"/>
        </w:rPr>
        <w:t>-  здание уже много лет простаивает, управляющей компании не рентабельно содержать баню. Нужны предприниматели, заинтересованные лица которые бы смогли организовать и задействовать данное помещение по назначени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опрос от насел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Манчик Т.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овом доме № 30 по ул. Береговая в ванной комнате холодный полотенцесушител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хипов А.В. </w:t>
      </w:r>
      <w:r>
        <w:rPr>
          <w:rFonts w:cs="Times New Roman" w:ascii="Times New Roman" w:hAnsi="Times New Roman"/>
          <w:sz w:val="24"/>
          <w:szCs w:val="24"/>
        </w:rPr>
        <w:t xml:space="preserve">-  работа ведется с проектировщиками и управляющей компанией. Все жалобы, заявления которые поступают на имя Главы муниципального образования сельского поселения Каркатеевы от новоселов, направлены застройщику и по мере возможности, что можно устранить сейчас,  устраняется. В летний период все недостатки должны будут устранить согласно заявлениям граждан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А.В. Архип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                                    Е.А. Курынкина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2" w:gutter="0" w:header="0" w:top="1134" w:footer="0" w:bottom="993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581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6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09" w:right="822" w:gutter="0" w:header="0" w:top="1134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Нижний колонтитул Знак"/>
    <w:basedOn w:val="Style9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9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9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oil.ru/duma/resheniya/2017/15-03-2017/96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3-04T12:09:00Z</dcterms:modified>
  <cp:revision>147</cp:revision>
  <dc:subject/>
  <dc:title/>
</cp:coreProperties>
</file>