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7, 21 но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ение Совета депутатов от 21.11.2019 № 66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решение Совета депутатов  сельского поселения Каркатеевы от 29.05.2014 № 44 «О создании муниципального дорожного фонда муниципального образования сельское поселение Каркатеевы»</w:t>
      </w:r>
    </w:p>
    <w:p>
      <w:pPr>
        <w:pStyle w:val="Normal"/>
        <w:spacing w:lineRule="auto" w:line="240" w:before="280" w:after="280"/>
        <w:ind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унктом 5 статьи 179.4 Бюджетного кодекса Российской Федерации, пунктом 5 части 1 статьи 14 Федерального закона от 06.10.2003 № 131-ФЗ «Об общих принципах организации местного самоуправления в Российской Федерации»,  руководствуясь Уставом сельского поселения Каркатеевы, Совет поселения</w:t>
      </w:r>
    </w:p>
    <w:p>
      <w:pPr>
        <w:pStyle w:val="Normal"/>
        <w:spacing w:lineRule="auto" w:line="240" w:before="280" w:after="280"/>
        <w:ind w:firstLine="284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Внести изменения в решение Совета депутатов от 29.05.2016 № 44 «О создании муниципального дорожного фонда муниципального образования сельское поселение Каркатеевы» (в редакции решения от 21.10.2016 № 215), изложив раздел 2. «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орядок формирования бюджетных ассигнований Дорожного фонда» </w:t>
      </w:r>
      <w:r>
        <w:rPr>
          <w:rFonts w:eastAsia="Times New Roman" w:cs="Times New Roman" w:ascii="Times New Roman" w:hAnsi="Times New Roman"/>
          <w:lang w:eastAsia="ru-RU"/>
        </w:rPr>
        <w:t>Порядка формирования и использования бюджетных ассигнований муниципального дорожного фонда муниципального образования сельское поселение Каркатеевы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2. Порядок формирования бюджетных ассигнований Дорожного фонда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1.</w:t>
        <w:tab/>
        <w:t>Объем бюджетных ассигнований Дорожного фонда утверждается решением Совета депутатов сельского поселения Каркатеевы о бюджете в размере не менее суммы прогнозируемого объема доходов местного бюджета за счет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акцизов на автомобильный бензин, прямогонный бензин, дизельное топливо, моторные масла для дизельных и (или) карбюратор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доходов местного бюджета от транспортного налога 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- п</w:t>
      </w:r>
      <w:r>
        <w:rPr>
          <w:rFonts w:eastAsia="Times New Roman" w:cs="Times New Roman" w:ascii="Times New Roman" w:hAnsi="Times New Roman"/>
          <w:lang w:eastAsia="ru-RU"/>
        </w:rPr>
        <w:t>оступлений в виде межбюджетных трансфертов, получаемых                   из других бюджетов бюджетной системы Российской Федерации                             на финансовое обеспечение дорожной деятельности в отношении автомобильных дорог общего пользования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2.</w:t>
        <w:tab/>
        <w:t>Объем бюджетных ассигнований Дорожного фонда может уточняться в течение текущего финансового года в случае ожидаемого превышения поступлений доходов, указанных в п. 2.1, в текущем финансовом году над плановыми значениями, объем бюджетных ассигнований Дорожного фонда увеличивается на сумму превышения, путем внесения изменений в решение Совета депутатов о бюджете сельского поселения Каркатеевы на текущий финансовый год.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фициа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        в сети «Интернет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9340215" cy="848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85pt;mso-wrap-distance-left:9pt;mso-wrap-distance-right:9pt;mso-wrap-distance-top:0pt;mso-wrap-distance-bottom:0pt;margin-top:5.9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1-29T09:48:00Z</dcterms:modified>
  <cp:revision>156</cp:revision>
  <dc:subject/>
  <dc:title/>
</cp:coreProperties>
</file>