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2, 21 октя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новление администрации от 21.10.2019 № 157-па «Об утверждении муниципальной программы «Развитие муниципальной службы в муниципальном образовании сельское поселение Каркатеевы  на 2020 - 2023 годы»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lang w:eastAsia="ru-RU"/>
        </w:rPr>
        <w:t>соответствии со статьей 179 Бюджетного кодекса Российской Федерации, Уставом сельского поселения Каркатеевы, постановлениями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, от 11.09.2019 № 139-па «Об утверждении перечня муниципальных программ сельского поселения Каркатеевы», в целях повышения профессиональной компетенции муниципальных служащих,  п о с т а н о в л я ю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lineRule="atLeast" w:line="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муниципальную программу «Об утверждении муниципальной программы «Развитие муниципальной службы                                   в муниципальном образовании сельское поселение Каркатеевы на 2020 - 2023 годы», согласно прилож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pacing w:lineRule="atLeast" w:line="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подлежит опубликованию (обнародованию) в бюллетене «Каркатеевский вестник» и размещению                    на официальном сайте  администрации сельского поселения Каркатеевы                в сети «Интернет»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постановление  вступает в силу с 01 января 2020 год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Контроль за выполнением постановления возложить                                   на заместителя главы администрации С.А. Вишневского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Каркатеев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_</w:t>
      </w:r>
      <w:r>
        <w:rPr>
          <w:rFonts w:eastAsia="Times New Roman" w:cs="Times New Roman" w:ascii="Times New Roman" w:hAnsi="Times New Roman"/>
          <w:u w:val="single"/>
          <w:lang w:eastAsia="ru-RU"/>
        </w:rPr>
        <w:t>21.10.2019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57-па</w:t>
      </w:r>
      <w:r>
        <w:rPr/>
        <w:t xml:space="preserve">__ </w:t>
      </w:r>
    </w:p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5903"/>
      </w:tblGrid>
      <w:tr>
        <w:trPr>
          <w:trHeight w:val="1772" w:hRule="atLeast"/>
        </w:trPr>
        <w:tc>
          <w:tcPr>
            <w:tcW w:w="74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АСПОРТ</w:t>
              <w:br/>
              <w:t>муниципальной программы сельского поселения Каркатеевы</w:t>
            </w:r>
          </w:p>
        </w:tc>
      </w:tr>
      <w:tr>
        <w:trPr>
          <w:trHeight w:val="73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униципальной службы в муниципальном образовании сельское поселение Каркатеевы на 2020 - 2023 годы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утверждения муниципальной программы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дминистрации сельского поселения Каркатеевы от 21.10.2019 № 157-па</w:t>
            </w:r>
          </w:p>
        </w:tc>
      </w:tr>
      <w:tr>
        <w:trPr>
          <w:trHeight w:val="83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«Администрация сельского поселения Каркатеевы»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66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беспечение благоприятных организационных                            и финансовых условий для повышения уровня профессионализма и компетентности лиц, замещающих муниципальные должности и муниципальных служащих Администрации сельского поселения Каркатеевы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овышение эффективности и престижности муниципальной службы путем создания системы  поддержки данной службы.</w:t>
            </w:r>
          </w:p>
        </w:tc>
      </w:tr>
      <w:tr>
        <w:trPr>
          <w:trHeight w:val="3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Формирование условий по повышению квалификации лиц, замещающих муниципальные должности                            и муниципальных служащих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Создание единой системы непрерывного обучения лиц, замещающих муниципальные должности и муниципальных служащих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Формирование необходимой и достаточной нормативной правовой базы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Оценка потребности в обучении (количество лиц, замещающих муниципальные должности и муниципальных служащих и направления подготовки)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Совершенствование механизмов работы с кадрами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Формирование резерва управленческих кадров.</w:t>
            </w:r>
          </w:p>
        </w:tc>
      </w:tr>
      <w:tr>
        <w:trPr>
          <w:trHeight w:val="3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Доля лиц, замещающих муниципальные должности и муниципальных служащих прошедших обучение по программам повышения квалификации (%) с 79 до 100.</w:t>
            </w:r>
          </w:p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Количество лиц, замещающих муниципальные должности и муниципальных служащих, прошедших обучение, с которыми сохранены трудовые отношения (чел.) с 4 до 6.</w:t>
            </w:r>
          </w:p>
        </w:tc>
      </w:tr>
      <w:tr>
        <w:trPr>
          <w:trHeight w:val="44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- 2023 годы</w:t>
            </w:r>
          </w:p>
        </w:tc>
      </w:tr>
      <w:tr>
        <w:trPr>
          <w:trHeight w:val="8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autoSpaceDE w:val="false"/>
              <w:spacing w:lineRule="auto" w:line="240" w:before="0" w:after="0"/>
              <w:ind w:right="147" w:firstLine="3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ий объем финансирования муниципальной программы на  2020 - 2023 годы составляет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,00000 тыс. рублей</w:t>
            </w:r>
            <w:r>
              <w:rPr/>
              <w:t>, в том числе:</w:t>
            </w:r>
          </w:p>
          <w:tbl>
            <w:tblPr>
              <w:tblW w:w="5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2"/>
              <w:gridCol w:w="872"/>
              <w:gridCol w:w="816"/>
              <w:gridCol w:w="816"/>
              <w:gridCol w:w="816"/>
              <w:gridCol w:w="994"/>
            </w:tblGrid>
            <w:tr>
              <w:trPr>
                <w:trHeight w:val="515" w:hRule="atLeast"/>
              </w:trPr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0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од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од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0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од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од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ая сумма по программе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20"/>
                      <w:szCs w:val="20"/>
                    </w:rPr>
                    <w:t>Бюджет автономного округ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20"/>
                      <w:szCs w:val="20"/>
                    </w:rPr>
                    <w:t>Бюджет Нефтеюганск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20"/>
                      <w:szCs w:val="20"/>
                    </w:rPr>
                    <w:t>Бюджет сель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20"/>
                      <w:szCs w:val="20"/>
                    </w:rPr>
                    <w:t>кого поселения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2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,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8,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ru-RU"/>
                    </w:rPr>
                    <w:t>ИТОГО</w:t>
                  </w:r>
                </w:p>
              </w:tc>
              <w:tc>
                <w:tcPr>
                  <w:tcW w:w="43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36,000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35" w:right="116" w:hanging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ффективность развития муниципальной службы зависит от разработки и реализации мероприятий, направленных на развитие данной службы как единой системы, а также на практическое применение новых технологий муниципального управле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2. «Цели, задачи и показатели их достиже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более приоритетным и эффективным направлением развития муниципальной службы представляется повышение квалификации кадров как по краткосрочным, так и по долгосрочным программам повышения квалифик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должна способствовать формированию                          у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благоприятных организационных и финансовых условий для повышения уровня профессионализма и компетентности лиц, замещающих муниципальные должности и муниципальных служащих Администрации сельского поселения Каркатеев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вышение эффективности и престижности муниципальной службы путем создания системы  поддержки данной служб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е цели программы ставятся в соответствии с положениями Указа Президента Российской Федерации от 07.05.2012 № 601 «Об основных направлениях совершенствования системы государственного управления» в рамках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реформирования и развития государственной гражданской службы.</w:t>
      </w:r>
    </w:p>
    <w:p>
      <w:pPr>
        <w:pStyle w:val="Normal"/>
        <w:spacing w:lineRule="auto" w:line="240" w:before="0" w:after="0"/>
        <w:ind w:left="36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Основными задачами</w:t>
      </w:r>
      <w:r>
        <w:rPr>
          <w:rFonts w:eastAsia="Times New Roman" w:cs="Times New Roman" w:ascii="Times New Roman" w:hAnsi="Times New Roman"/>
          <w:lang w:eastAsia="ru-RU"/>
        </w:rPr>
        <w:t xml:space="preserve">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условий по повышению квалификации лиц, замещающих муниципальные должности и муниципальных 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единой системы непрерывного обучения лиц, замещающих муниципальные должности и муниципальных 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необходимой и достаточной нормативной правовой ба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ка потребности в обучении (количество лиц, замещающих муниципальные должности и муниципальных служащих и направления подготов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ршенствование механизмов работы с кад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резерва управленческих кадр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программы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ля лиц, замещающих муниципальные должности и муниципальных служащих прошедших обучение по программам повышения квалификации. Показатель рассчитывается как соотношение обученных лиц, замещающих муниципальные должности и муниципальных служащих к общему количеству лиц, замещающих муниципальные должности и муниципальных служащи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Количество лиц, замещающих муниципальные должности                                      и муниципальных служащих, прошедших обучение, с которыми сохранены трудовые отношения. Показатель обозначает количество обученных лиц, замещающих муниципальные должности и муниципальных служащих в текущем году, с нарастающим итог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3. «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Характеристик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ограммных мероприяти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ограмма предполагает реализацию мероприятий в области повышения квалификации муниципальных служащих в муниципальном учреждении «Администрация сельского поселения Каркатеевы»,                                 в соответствии с требованиями </w:t>
      </w:r>
      <w:r>
        <w:rPr>
          <w:rFonts w:eastAsia="Times New Roman" w:cs="Times New Roman" w:ascii="Times New Roman" w:hAnsi="Times New Roman"/>
          <w:lang w:eastAsia="ru-RU"/>
        </w:rPr>
        <w:t>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мероприятия програм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Повышение квалификации, участие в семинарах, конференция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Обеспечение условий для прохождения курсов повышения квалификации, семинаров, конферен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ые мероприятия способствуют формированию системы непрерывного образования муниципальных служащих. Удовлетворению потребности Администрация сельского поселения Каркатеевы                                      в квалифицированных кадрах. Увеличению количества муниципальных служащих Администрации сельского поселения Каркатеевы, прошедших обучение по программам повышения квалифик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4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еханизм реализации муниципальной программ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Юрисконсуль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течение всего срока реализации Программы изучает предложения высших учебных заведений по повышению квалифик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   В течение всего срока реализаци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ает локальные нормативные правовые акты, принятые                            по вопросам повышения квалификации лиц, замещающих муниципальные должности и муниципальных служащ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ет соответствие локальных нормативных правовых актов требованиям трудового законодательства, законодательства                                         о муниципальной служб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бщает информацию о наличии/отсутствии локальных нормативных правовых актов и их соответствии требованиям трудового законодательства, законодательства о муниципальной служб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отовит проекты локальных нормативных правовых актов по вопросам повышения квалификации муниципальных служащих и (или) об их отмене, о внесении изменений в ранее принятые локальные нормативные правовые ак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Ежегодно в течение 2020 - 2023 годов в период 01.01. - 01.03. собирает и обобщает мнения Главы поселения, заместителя Главы, начальника отдела учета и отчетности о приоритетных направлениях (программах) повышения квалификации, количестве и персональном составе муниципальных служащих, нуждающихся в повышении квалификации, готовит аналитическую информац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Информирует Главу поселения, заместителя Главы, начальника отдела учета и отчетности, о приоритетных направлениях (программах) повышения квалификации, количестве и персональном составе муниципальных служащих, нуждающихся в повышении квалификации, об объеме обу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 Осуществляет мониторинг обучения лиц, замещающих муниципальные должности и муниципальных служащ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 Глава посел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ключает договоры по повышению квалификации лиц, замещающих муниципальные должности и муниципальных служащих по программам повышения квалифик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В течение трех рабочих дней со дня заключения договора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правляет его юрисконсуль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Представляет юрисконсульту сведения о кандидатурах лиц, замещающих муниципальные должности и муниципальных служащих, направляемых на обучение по программам повышения квалифик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 Контролирует исполнение догово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 Подписывает акты приема - сдачи работ, предусмотренных договорами, оплачивает услуги, предусмотренные договор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6. Контролирует предоставление лицами, замещающими муниципальные должности и муниципальными служащими документов                     о повышении квалификации юрисконсуль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Отдел по учёту и отчётности бюджетных средст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Оплачивает услуги, предусмотренные договорами, заключенные Администрацией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709"/>
        <w:gridCol w:w="709"/>
        <w:gridCol w:w="709"/>
        <w:gridCol w:w="708"/>
        <w:gridCol w:w="1134"/>
      </w:tblGrid>
      <w:tr>
        <w:trPr>
          <w:trHeight w:val="1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го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ый целевой показа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начало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я целевого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е знач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я на мо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ончания действ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лиц, замещающих муниципальные должности и муниципальных служащих прошедших обучение по программам повышения </w:t>
              <w:br/>
              <w:t>квалифика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ц, замещающих муниципальные должности и муниципальных служащих, прошедших обучение, с которыми сохранены трудовые отношения,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560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55" w:leader="none"/>
          <w:tab w:val="center" w:pos="771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2" w:gutter="0" w:header="0" w:top="1418" w:footer="0" w:bottom="28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60"/>
        <w:gridCol w:w="2080"/>
        <w:gridCol w:w="1960"/>
        <w:gridCol w:w="1600"/>
        <w:gridCol w:w="1400"/>
        <w:gridCol w:w="1300"/>
        <w:gridCol w:w="1420"/>
        <w:gridCol w:w="148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чень программных мероприятий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муниципальной программ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/соисполнитель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е затраты на финансирование, (тыс. руб.)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квалификации, участие в семинарах, конференциях (показатель 1, 2)</w:t>
            </w:r>
          </w:p>
        </w:tc>
        <w:tc>
          <w:tcPr>
            <w:tcW w:w="2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поселения Каркатеевы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00</w:t>
            </w:r>
          </w:p>
        </w:tc>
      </w:tr>
      <w:tr>
        <w:trPr>
          <w:trHeight w:val="7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4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прохождения курсов повышения квалификации, семинаров, конференций (показатель 1, 2)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поселения Каркатеевы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00000</w:t>
            </w:r>
          </w:p>
        </w:tc>
      </w:tr>
      <w:tr>
        <w:trPr>
          <w:trHeight w:val="58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8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463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00</w:t>
            </w:r>
          </w:p>
        </w:tc>
      </w:tr>
      <w:tr>
        <w:trPr>
          <w:trHeight w:val="300" w:hRule="atLeast"/>
        </w:trPr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6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,00000</w:t>
            </w:r>
          </w:p>
        </w:tc>
      </w:tr>
      <w:tr>
        <w:trPr>
          <w:trHeight w:val="606" w:hRule="atLeast"/>
        </w:trPr>
        <w:tc>
          <w:tcPr>
            <w:tcW w:w="6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по муниципальной программ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546" w:hRule="atLeast"/>
        </w:trPr>
        <w:tc>
          <w:tcPr>
            <w:tcW w:w="6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6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8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0000</w:t>
            </w:r>
          </w:p>
        </w:tc>
      </w:tr>
    </w:tbl>
    <w:p>
      <w:pPr>
        <w:sectPr>
          <w:type w:val="continuous"/>
          <w:pgSz w:orient="landscape" w:w="16838" w:h="11906"/>
          <w:pgMar w:left="709" w:right="822" w:gutter="0" w:header="0" w:top="141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становление администрации от 21.10.2019 № 158-па «Об утверждении муниципальной программы «Управление и распоряжение муниципальным имуществом сельского поселения Каркатеевы на 2020-2023 годы»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о статьей 179 Бюджетного кодекса Российской Федерации, Уставом сельского поселения Каркатеевы, постановлениями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, от 11.09.2019 № 139-па «Об утверждении перечня муниципальных программ </w:t>
      </w:r>
      <w:r>
        <w:rPr>
          <w:rFonts w:cs="Times New Roman" w:ascii="Times New Roman" w:hAnsi="Times New Roman"/>
          <w:bCs/>
          <w:sz w:val="22"/>
          <w:szCs w:val="22"/>
        </w:rPr>
        <w:t>сельского поселения Каркатеевы</w:t>
      </w:r>
      <w:r>
        <w:rPr>
          <w:rFonts w:cs="Times New Roman" w:ascii="Times New Roman" w:hAnsi="Times New Roman"/>
          <w:sz w:val="22"/>
          <w:szCs w:val="22"/>
        </w:rPr>
        <w:t>», п о с т а н о в л я ю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муниципальную программу «Управление                                   и распоряжение муниципальным имуществом сельского поселения Каркатеевы на 2020-2023 годы», согласно приложению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подлежит опубликованию (обнародованию) в бюллетене «Каркатеевский вестник» и размещению         на официальном сайте администрации сельского поселения Каркатеевы      в сети «Интернет»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 вступает в силу с 01 января 2020 года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 Каркатеевы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</w:t>
      </w:r>
      <w:r>
        <w:rPr>
          <w:rFonts w:cs="Times New Roman" w:ascii="Times New Roman" w:hAnsi="Times New Roman"/>
          <w:sz w:val="22"/>
          <w:szCs w:val="22"/>
          <w:u w:val="single"/>
        </w:rPr>
        <w:t>21.10.2019</w:t>
      </w:r>
      <w:r>
        <w:rPr>
          <w:rFonts w:cs="Times New Roman" w:ascii="Times New Roman" w:hAnsi="Times New Roman"/>
          <w:sz w:val="22"/>
          <w:szCs w:val="22"/>
        </w:rPr>
        <w:t>_  № _</w:t>
      </w:r>
      <w:r>
        <w:rPr>
          <w:rFonts w:cs="Times New Roman" w:ascii="Times New Roman" w:hAnsi="Times New Roman"/>
          <w:sz w:val="22"/>
          <w:szCs w:val="22"/>
          <w:u w:val="single"/>
        </w:rPr>
        <w:t>158 -па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программы сельского поселения Каркатеевы</w:t>
      </w:r>
    </w:p>
    <w:tbl>
      <w:tblPr>
        <w:tblW w:w="76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81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 распоряжение муниципальным имуществом сельского поселения Каркатеевы  на 2020 - 2023 го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сельского поселения Каркатеевы от 21.10.2019 № 158-па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НИКА»</w:t>
            </w:r>
          </w:p>
        </w:tc>
      </w:tr>
      <w:tr>
        <w:trPr>
          <w:trHeight w:val="11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ормирование эффективной системы управления муниципальным имуществом муниципального образования сельское поселение Каркатеевы, позволяющей обеспечить оптимальный состав имущества для исполнения полномочий органами местного самоуправления сельского поселения Каркатеевы, достоверный учет и контроль использования муниципального имущества сельского поселения Каркатеевы.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условий для пополнения местного бюджета  от использования имущества муниципальной казны.</w:t>
            </w:r>
          </w:p>
        </w:tc>
      </w:tr>
      <w:tr>
        <w:trPr>
          <w:trHeight w:val="18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ет и контроль за использованием муниципального имущества муниципального образования сельское поселение Каркатеевы;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держание муниципального жилищного фонда;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здание безопасных и благоприятных условий для проживания граждан;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еспечение сохранности жилого фонд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оля объектов недвижимого имущества, на которые  зарегистрировано право собственности, 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- 2023 го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right="34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Программы на 2020 – 2023 годы составляе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 660,00000 </w:t>
            </w:r>
            <w:r>
              <w:rPr/>
              <w:t>тыс. рублей, в том числе: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851"/>
              <w:gridCol w:w="850"/>
              <w:gridCol w:w="851"/>
              <w:gridCol w:w="850"/>
              <w:gridCol w:w="992"/>
              <w:gridCol w:w="2552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точник финансиро-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</w:t>
                  </w:r>
                </w:p>
              </w:tc>
              <w:tc>
                <w:tcPr>
                  <w:tcW w:w="25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автономного округ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000</w:t>
                  </w:r>
                </w:p>
              </w:tc>
              <w:tc>
                <w:tcPr>
                  <w:tcW w:w="25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Нефтеюга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000</w:t>
                  </w:r>
                </w:p>
              </w:tc>
              <w:tc>
                <w:tcPr>
                  <w:tcW w:w="25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000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источн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0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6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000</w:t>
                  </w:r>
                </w:p>
              </w:tc>
              <w:tc>
                <w:tcPr>
                  <w:tcW w:w="25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284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69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6379" w:leader="none"/>
                    </w:tabs>
                    <w:ind w:firstLine="284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 660,00000</w:t>
                  </w:r>
                </w:p>
              </w:tc>
            </w:tr>
          </w:tbl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имуществом, принадлежащим на праве собственности муниципальному образованию сельское  поселение Каркатеевы           (далее - муниципальное имущество) является неотъемлемой частью деятельности администрации сельского поселения Каркатеевы по решению экономических и социальных задач, укреплению финансовой системы, обеспечивающей повышение уровня и качества жизни населения сельского поселения Каркатеевы. Муниципальное имущество создает материальную основу для реализации полномочий поселения и предоставления муниципальных услуг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 формирования эффективного управления муниципальным имуществом являются приоритетными для муниципального образования сельское поселение Каркатеевы (далее - поселение)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поселения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поселения, обеспечения открытости информации      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             с обеспечением оптимального уровня муниципальных расходов                   на управление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26.07.2006 № 135-ФЗ «О защите конкуренции», Федеральным законом  от 21.07.2005 № 115-ФЗ «О концессионных соглашениях», Федеральным законом от 21.12.2001                        № 178-ФЗ «О приватизации государственного и муниципального имущества», для  заключения договоров аренды, безвозмездного временного пользования, на имущество, находящееся в муниципальной собственности, необходимо провести техническую инвентаризацию, оценку рыночно обоснованной величины арендной платы, регистрацию права муниципальной собственности в Нефтеюганском отделе Управления Федеральной службы кадастра и картографии по Ханты-Мансийскому автономному округу-Югре, в случае если будут заключены долгосрочные договоры аренды, то необходима регистрация права аренды                          в Нефтеюганском отделе Управления Федеральной  службы кадастра          и картографии по Ханты-мансийскому автономному округу-Югре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приведения структуры и состава муниципального имущества в соответствие с исполняемыми полномочиями поселения ежегодно утверждается программа приватизации муниципального имущества. 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ей сельского поселения Каркатеевы осуществляется ведение реестра муниципального имущества и учет муниципальной казны муниципального образования, проводится работа по оформлению регистрации права собственности поселения на движимое и недвижимое имущество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 остается ряд проблем, которые целесообразно  и необходимо решать, как в среднесрочной, так и долгосрочной перспективе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ю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Обеспечение выполнения плана поступлений доходов в бюджет поселения от управления муниципальным имуществом. Проблемой является отсутствие платежеспособного спроса на неиспользуемое органом местного самоуправления и муниципальными учреждениями муниципального имущества, что приводит  к невозможности реализации имущества, а также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Защита имущественных интересов муниципального образования сельское поселение Каркатеевы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сельского поселения Каркатеевы заключает                              и исполняет различные виды сделок, в частности, аренды движимого            и недвижимого имущества, найма жилых помещений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направлена на решение имеющихся проблем                          и повышение эффективности управления муниципальным имуществом муниципального образования сельское поселение Каркатеевы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2. «Цели, задачи и показатели их достижения»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ми </w:t>
      </w:r>
      <w:r>
        <w:rPr>
          <w:rFonts w:cs="Times New Roman" w:ascii="Times New Roman" w:hAnsi="Times New Roman"/>
          <w:b/>
          <w:sz w:val="22"/>
          <w:szCs w:val="22"/>
        </w:rPr>
        <w:t>целями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й программы являются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Формирование эффективной системы управления муниципальным имуществом муниципального образования сельское поселение Каркатеевы, позволяющей обеспечить оптимальный состав имущества для исполнения полномочий органами местного самоуправления сельского поселения Каркатеевы, достоверный учет и контроль использования муниципального имущества сельского поселения Каркатеевы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беспечение условий для пополнения местного бюджета от использования имущества муниципальной казны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ми </w:t>
      </w:r>
      <w:r>
        <w:rPr>
          <w:rFonts w:cs="Times New Roman" w:ascii="Times New Roman" w:hAnsi="Times New Roman"/>
          <w:b/>
          <w:sz w:val="22"/>
          <w:szCs w:val="22"/>
        </w:rPr>
        <w:t>задачами</w:t>
      </w:r>
      <w:r>
        <w:rPr>
          <w:rFonts w:cs="Times New Roman" w:ascii="Times New Roman" w:hAnsi="Times New Roman"/>
          <w:sz w:val="22"/>
          <w:szCs w:val="22"/>
        </w:rPr>
        <w:t xml:space="preserve"> муниципальной программы являются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чет и контроль за использованием муниципального имущества муниципального образования сельское поселение Каркатеевы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одержание муниципального жилищного фонда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здание безопасных и благоприятных условий для проживания граждан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еспечение сохранности жилого фонда.</w:t>
        <w:tab/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казателями</w:t>
      </w:r>
      <w:r>
        <w:rPr>
          <w:rFonts w:cs="Times New Roman" w:ascii="Times New Roman" w:hAnsi="Times New Roman"/>
          <w:sz w:val="22"/>
          <w:szCs w:val="22"/>
        </w:rPr>
        <w:t xml:space="preserve"> реализации муниципальной программы являются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. Данный показатель будет определяться по формуле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 = Изп / Ип х 100 % где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п – количество объектов недвижимого имущества, на которые произведена техническая инвентаризация за отчетный год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п – количество всего объектов, подлежащих технической инвентаризации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оля объектов недвижимого имущества, на которые зарегистрировано право собственности, %. Данный показатель будет определяться по формуле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 = Изп / Ип x 100%, где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 «Характеристика программных мероприятий»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и и реализация программы будет осуществляться путем выполнения следующих мероприятий: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муниципального имущества.</w:t>
      </w:r>
    </w:p>
    <w:p>
      <w:pPr>
        <w:pStyle w:val="ConsPlusNormal1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 по агентскому договору, оплата взносов  за капитальный ремонт многоквартирных домов, заключение договоров (муниципальных контрактов) на содержание муниципального жилищного фонда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ая инвентаризация и паспортизация объектов недвижимого имущества.</w:t>
      </w:r>
    </w:p>
    <w:p>
      <w:pPr>
        <w:pStyle w:val="ConsPlusNormal1"/>
        <w:tabs>
          <w:tab w:val="clear" w:pos="708"/>
          <w:tab w:val="left" w:pos="142" w:leader="none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озмещение выкупной стоимости за изымаемые жилые помещения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ещение выкупной стоимости собственникам за изымаемые жилые помещения, в связи с изъятием земельных участков для муниципальных нужд, на основании отчетов об определении рыночной стоимости жилых помещений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4. «Механизм реализации муниципальной программы»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реализации программы: 2020-2023 годы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сельского поселения Каркатеевы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Отдел учета и отчетности администрации сельского поселения Каркатеевы организует составление сводного отчета, обеспечивает представление отчета главе администрации  и в Координационный Совет по проведению экспертизы и оценке реализации муниципальных программ и ведомственных целевых программ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сельского поселения Каркатеевы. Решение о корректировке ресурсного обеспечения и программных мероприятий принимается по результатам промежуточной оценка эффективности           их реализации, оценка достигнутых целевых показателей эффективности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  программных мероприятий обеспечивает доступность и открытость следующей информации: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ходе реализации программы и ее отдельных мероприятий, полноте         и качестве их реализации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результатах реализации программы и ее отдельных мероприятий, включая достигнутые показатели эффективности в сопоставлении                 с запланированными;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налитической информации, подготавливаемой в целях реализации программных мероприятий.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упности и открытости указанной информации осуществляется путем ее публикации на официальном сайте администрации сельского поселения Каркатеевы.</w:t>
      </w:r>
    </w:p>
    <w:p>
      <w:pPr>
        <w:sectPr>
          <w:type w:val="nextPage"/>
          <w:pgSz w:orient="landscape" w:w="16838" w:h="11906"/>
          <w:pgMar w:left="709" w:right="1134" w:gutter="0" w:header="0" w:top="1560" w:footer="0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Start w:id="0" w:name="Par727"/>
      <w:bookmarkStart w:id="1" w:name="Par727"/>
      <w:bookmarkEnd w:id="1"/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Целевые показатели муниципальной программы</w:t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559"/>
        <w:gridCol w:w="1275"/>
        <w:gridCol w:w="709"/>
        <w:gridCol w:w="709"/>
        <w:gridCol w:w="709"/>
        <w:gridCol w:w="708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недвижимого имущества, на которые произведена техническая инвентаризация, в том числе бесхозяйных объектов (%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%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bookmarkStart w:id="2" w:name="Par773"/>
      <w:bookmarkEnd w:id="2"/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709" w:right="822" w:gutter="0" w:header="0" w:top="1418" w:footer="0" w:bottom="28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"/>
        <w:gridCol w:w="1901"/>
        <w:gridCol w:w="2047"/>
        <w:gridCol w:w="1740"/>
        <w:gridCol w:w="1798"/>
        <w:gridCol w:w="1831"/>
        <w:gridCol w:w="2005"/>
        <w:gridCol w:w="1831"/>
        <w:gridCol w:w="2410"/>
      </w:tblGrid>
      <w:tr>
        <w:trPr>
          <w:trHeight w:val="319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6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чень программных мероприятий</w:t>
            </w:r>
          </w:p>
        </w:tc>
        <w:tc>
          <w:tcPr>
            <w:tcW w:w="20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муниципальной программы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7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ые затраты на реализацию (тыс. рублей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8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1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</w:t>
            </w:r>
          </w:p>
        </w:tc>
      </w:tr>
      <w:tr>
        <w:trPr>
          <w:trHeight w:val="290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муниципального имущества (1,2)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сельского поселения Каркатеевы"/МКУ "НИКА"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8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45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</w:tr>
      <w:tr>
        <w:trPr>
          <w:trHeight w:val="531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642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0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паспортизация объектов недвижимого имущества (1,2)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сельского поселения Каркатеевы»/МКУ "НИКА"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</w:tr>
      <w:tr>
        <w:trPr>
          <w:trHeight w:val="582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445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за изымаемые жилые помещения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сельского поселения Каркатеевы"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547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</w:tr>
      <w:tr>
        <w:trPr>
          <w:trHeight w:val="108" w:hRule="atLeast"/>
        </w:trPr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по муниципальной программе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66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1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0,00000</w:t>
            </w:r>
          </w:p>
        </w:tc>
      </w:tr>
      <w:tr>
        <w:trPr>
          <w:trHeight w:val="95" w:hRule="atLeast"/>
        </w:trPr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6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,00000</w:t>
            </w:r>
          </w:p>
        </w:tc>
      </w:tr>
      <w:tr>
        <w:trPr>
          <w:trHeight w:val="290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4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00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</w:tr>
    </w:tbl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2" w:gutter="0" w:header="0" w:top="141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b/>
          <w:lang w:eastAsia="ru-RU"/>
        </w:rPr>
        <w:t>Постановление администрации от 21.10.2019 № 159-па «Об утверждении муниципальной  программы «Энергосбережение и повышение энергетической эффективности  в муниципальном образовании сельское поселение Каркатеевы 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соответствии со статьей 179 Бюджетного кодекса Российской Федерации, Уставом сельского поселения Каркатеевы, постановлениями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, от 11.09.2019 № 139-па «Об утверждении перечня муниципальных программ </w:t>
      </w:r>
      <w:r>
        <w:rPr>
          <w:rFonts w:cs="Times New Roman" w:ascii="Times New Roman" w:hAnsi="Times New Roman"/>
          <w:bCs/>
          <w:lang w:eastAsia="ru-RU"/>
        </w:rPr>
        <w:t>сельского поселения Каркатеевы</w:t>
      </w:r>
      <w:r>
        <w:rPr>
          <w:rFonts w:cs="Times New Roman" w:ascii="Times New Roman" w:hAnsi="Times New Roman"/>
          <w:lang w:eastAsia="ru-RU"/>
        </w:rPr>
        <w:t>»,  п о с т а н о в л я 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муниципальную программу «Энергосбережение                           и повышение энергетической эффективности в муниципальном образовании сельское поселение Каркатеевы на 2020-2024 годы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подлежит опубликованию (обнародованию) в бюллетене «Каркатеевский вестник» и размещению на официальном сайте  администрации сельского поселения Каркатеевы в сети «Интернет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с 01 янва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постановления возложить                                   на заместителя главы администрации С.А. Вишневского.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spacing w:lineRule="atLeast" w:line="0" w:before="0" w:after="0"/>
        <w:ind w:firstLine="540"/>
        <w:contextualSpacing/>
        <w:jc w:val="both"/>
        <w:rPr>
          <w:rFonts w:ascii="Times New Roman" w:hAnsi="Times New Roman" w:eastAsia="Times New Roman" w:cs="Arial"/>
          <w:sz w:val="24"/>
          <w:szCs w:val="26"/>
          <w:lang w:eastAsia="ru-RU"/>
        </w:rPr>
      </w:pPr>
      <w:r>
        <w:rPr>
          <w:rFonts w:eastAsia="Times New Roman" w:cs="Arial" w:ascii="Times New Roman" w:hAnsi="Times New Roman"/>
          <w:sz w:val="24"/>
          <w:szCs w:val="26"/>
          <w:lang w:eastAsia="ru-RU"/>
        </w:rPr>
      </w:r>
    </w:p>
    <w:p>
      <w:pPr>
        <w:sectPr>
          <w:type w:val="continuous"/>
          <w:pgSz w:orient="landscape" w:w="16838" w:h="11906"/>
          <w:pgMar w:left="709" w:right="822" w:gutter="0" w:header="0" w:top="1418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_21.10.2019_  № _159-па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сельского поселения Каркатеевы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95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ергосбережение и повышение энергетической эффективности в муниципальном образовании сельское поселение Каркатеевы на 2020 - 2024 го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утвержде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е администрации сельского поселения Каркатеевы от 21.10.2019 № 159-па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НИ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отенциала энергосбережения в муниципальном образовании сельское поселение Каркатеев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целостной и эффективной системы управления энергосбережением путем реализации механизмов, стимулирующих  повышение энергетической эффектив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показа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удельный расход электрической энергии на снабжение здания администрации (в расчете на 1 кв. метр общей площ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удельный расход электрической энергии на снабжение уличного освещения (в расчете на 1 светиль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удельный расход тепловой энергии на снабжение здания администрации (в расчете на 1 кв. метр общей площади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– 2024 годы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/>
              <w:t>Общий объем финансирования Программы на 2020 – 2024 годы составляет  700,00000 тыс. рублей, в том числе:</w:t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708"/>
              <w:gridCol w:w="708"/>
              <w:gridCol w:w="709"/>
              <w:gridCol w:w="709"/>
              <w:gridCol w:w="709"/>
              <w:gridCol w:w="1134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точник финансиро</w:t>
                  </w:r>
                </w:p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0 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1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2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ая сумма по Программе тыс. руб.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юджет автономного окру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юджет Нефтеюганского рай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юджет сельского посел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</w:t>
                  </w:r>
                </w:p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601" w:leader="none"/>
                    </w:tabs>
                    <w:spacing w:lineRule="exact" w:line="280" w:before="0" w:after="0"/>
                    <w:ind w:right="24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6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9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проблемами на начало разработки Программы в области энергосбережения и энергетической эффективности является:</w:t>
      </w:r>
    </w:p>
    <w:p>
      <w:pPr>
        <w:pStyle w:val="Normal"/>
        <w:spacing w:lineRule="exact" w:line="29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ысокое потребление электроэнергии, в связи с тем, что не вся система освещения состоит из светодиодных светильников;</w:t>
      </w:r>
    </w:p>
    <w:p>
      <w:pPr>
        <w:pStyle w:val="Normal"/>
        <w:spacing w:lineRule="exact" w:line="29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еплопотеря за радиаторами отопления, так как  температура стены ниже, чем у радиатора.</w:t>
      </w:r>
    </w:p>
    <w:p>
      <w:pPr>
        <w:pStyle w:val="Normal"/>
        <w:spacing w:lineRule="exact" w:line="29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ая Программа направлена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</w:r>
    </w:p>
    <w:p>
      <w:pPr>
        <w:pStyle w:val="Normal"/>
        <w:spacing w:lineRule="exact" w:line="29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одимые мероприятия в части Программы позволят оценить потребление энергоресурсов в учреждениях и определить мероприятия, которые способствуют сокращению расходов энергоресурсов и улучшить их использование.</w:t>
      </w:r>
    </w:p>
    <w:p>
      <w:pPr>
        <w:pStyle w:val="Normal"/>
        <w:spacing w:lineRule="auto" w:line="240" w:before="0" w:after="0"/>
        <w:ind w:left="36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«Цели, задачи и показатели их достижения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9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lang w:eastAsia="ru-RU"/>
        </w:rPr>
        <w:t>целью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 является реализация потенциала энергосбережения в муниципальном образовании сельское поселение Каркатеевы.</w:t>
      </w:r>
    </w:p>
    <w:p>
      <w:pPr>
        <w:pStyle w:val="Normal"/>
        <w:spacing w:lineRule="exact" w:line="29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а 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 -  формирование целостной и эффективной системы управления энергосбережением путем реализации механизмов, стимулирующих  повышение энергетической эффективности. Задача предполагает реализацию мероприятий в области энергосбережения и энергетической эффективности                 в муниципальном образовании в соответствии с требованиями федерального закона № 261 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pacing w:lineRule="exact" w:line="29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</w:t>
      </w:r>
      <w:r>
        <w:rPr>
          <w:rFonts w:eastAsia="Times New Roman" w:cs="Times New Roman" w:ascii="Times New Roman" w:hAnsi="Times New Roman"/>
          <w:lang w:eastAsia="ru-RU"/>
        </w:rPr>
        <w:t xml:space="preserve"> рассчитываются на основании Государственной Информационной Системы в области энергосбережения и повышения энергетической эффективности, а именн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удельный расход электрической энергии на снабжение здания администрации (в расчете на 1 кв. метр общей площади)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V : S = базовый показатель,  где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V – общий годовой объем электроэнергии (кВт)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S – общая площадь здания администрации( кв.м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удельный расход электрической энергии на снабжение уличного освещения (в расчете на 1 светильник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  х  Р = базовый показатель,  гд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 – время работы лампы за год (ч.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 – мощность лампы (кВт/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удельный расход тепловой энергии на снабжение здания администрации                (в расчете на 1 кв. метр общей площади)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V : S = базовый показатель,  где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V – общий годовой объем теплоэнергии (Гкал)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S – общая площадь здания администрации( кв.м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lang w:eastAsia="ru-RU"/>
        </w:rPr>
        <w:t>Раздел 3. «Характеристика программных мероприят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ru-RU"/>
        </w:rPr>
        <w:t>Основные программные мероприятия</w:t>
      </w:r>
      <w:r>
        <w:rPr>
          <w:rFonts w:eastAsia="Times New Roman" w:cs="Times New Roman" w:ascii="Times New Roman" w:hAnsi="Times New Roman"/>
          <w:lang w:eastAsia="ru-RU"/>
        </w:rPr>
        <w:t>, к настояще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мена люминесцентных ламп на светодиодные светильники необходима для сокращения расхода электроэнергии, сокращение расхода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становка теплоотражающего экрана за радиатором снизит теплопотери и увеличит теплоотдачу. Данное мероприятие сократит потерю тепловой энергии, что приведет к  сокращению расхода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4. «Механизм реализации муниципальной программ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решения задач, поставленных Программой, начальник отдела материально-технического снабжения МКУ «НИКА» организует выполнение мероприятий Программы для  достижения целев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решения задач, поставленных Программой, начальник отдела материально-технического снабжения МКУ «НИК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ует проект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носит предложения главе сельского поселения в части корректировк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жегодный объем финансирования Программы определяется                               в соответствии с выделенными средствами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чниками финансирования Программы является бюджет муниципального образования сельского поселения Каркатеев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ализация мероприятий Программы производится в объемах, обеспеченных финансированием. Объемы финансирования Программы могут корректировать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134"/>
        <w:gridCol w:w="709"/>
        <w:gridCol w:w="709"/>
        <w:gridCol w:w="708"/>
        <w:gridCol w:w="709"/>
        <w:gridCol w:w="709"/>
        <w:gridCol w:w="1134"/>
      </w:tblGrid>
      <w:tr>
        <w:trPr>
          <w:trHeight w:val="18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целево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начало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целевого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 на момен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я 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здания администрации (в расчете на 1 кв. метр общей площади); (кВт.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1</w:t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уличного освещения (в расчете на 1 светильник); (кВт.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здания администрации (в расчете на 1 кв. метр общей площади); (Гк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426" w:right="395" w:gutter="0" w:header="0" w:top="1418" w:footer="0" w:bottom="284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78"/>
        <w:gridCol w:w="2551"/>
        <w:gridCol w:w="2268"/>
        <w:gridCol w:w="1701"/>
        <w:gridCol w:w="1560"/>
        <w:gridCol w:w="1559"/>
        <w:gridCol w:w="1559"/>
        <w:gridCol w:w="1440"/>
      </w:tblGrid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-тель / со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муниципального имущества (1,2)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сельского поселения Каркатеевы"/МКУ "НИ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8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</w:tr>
      <w:tr>
        <w:trPr>
          <w:trHeight w:val="34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56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6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0,000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паспортизация объектов недвижимого имущества (1,2)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сельского поселения Каркатеевы»/МКУ "НИ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</w:tr>
      <w:tr>
        <w:trPr>
          <w:trHeight w:val="20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за изымаемые жилые помещен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 «Администрация сельского поселения Каркатеев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000</w:t>
            </w:r>
          </w:p>
        </w:tc>
      </w:tr>
      <w:tr>
        <w:trPr>
          <w:trHeight w:val="21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5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по муниципальной программ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660,000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10,00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0,00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0,000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0,00000</w:t>
            </w:r>
          </w:p>
        </w:tc>
      </w:tr>
      <w:tr>
        <w:trPr>
          <w:trHeight w:val="253" w:hRule="atLeast"/>
        </w:trPr>
        <w:tc>
          <w:tcPr>
            <w:tcW w:w="5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85" w:hRule="atLeast"/>
        </w:trPr>
        <w:tc>
          <w:tcPr>
            <w:tcW w:w="5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00</w:t>
            </w:r>
          </w:p>
        </w:tc>
      </w:tr>
      <w:tr>
        <w:trPr>
          <w:trHeight w:val="85" w:hRule="atLeast"/>
        </w:trPr>
        <w:tc>
          <w:tcPr>
            <w:tcW w:w="5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,00000</w:t>
            </w:r>
          </w:p>
        </w:tc>
      </w:tr>
      <w:tr>
        <w:trPr>
          <w:trHeight w:val="300" w:hRule="atLeast"/>
        </w:trPr>
        <w:tc>
          <w:tcPr>
            <w:tcW w:w="5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00</w:t>
            </w:r>
          </w:p>
        </w:tc>
      </w:tr>
    </w:tbl>
    <w:p>
      <w:pPr>
        <w:pStyle w:val="ConsPlusNormal1"/>
        <w:tabs>
          <w:tab w:val="clear" w:pos="708"/>
          <w:tab w:val="left" w:pos="6379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2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tabs>
          <w:tab w:val="clear" w:pos="708"/>
          <w:tab w:val="left" w:pos="637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0615</wp:posOffset>
                </wp:positionH>
                <wp:positionV relativeFrom="paragraph">
                  <wp:posOffset>3810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0.3pt;mso-position-vertical-relative:text;margin-left:87.4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1418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20" w:hanging="9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720" w:hanging="9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20" w:hanging="9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93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720" w:hanging="93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9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9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9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97"/>
        </w:tabs>
        <w:ind w:left="24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Arial" w:hAnsi="Arial" w:eastAsia="Times New Roman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11-27T10:54:00Z</dcterms:modified>
  <cp:revision>163</cp:revision>
  <dc:subject/>
  <dc:title/>
</cp:coreProperties>
</file>