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4, 12 авгус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ение администрации от 12.08.2019 № 117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 внесении изменений в постановление администрации сельского поселения Каркатеевы от 30.11.2017 № 182-па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b/>
          <w:lang w:eastAsia="ru-RU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соответствии с Федеральным законом от 29.05.2019 № 116-ФЗ «О внесении изменений в Жилищный кодекс Российской Федерации», Уставом сельского  поселения Каркатеевы, п о с т а н о в л я 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в приложение к постановлению  администрации сельского поселения Каркатеевы от 30.11.2017 № 182-па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                 в переводе жилого помещения в нежилое или нежилого помещения в жилое помещение» (в ред. от 27.02.2018 № 36-па, от 074.06.2018 107-па,                                от 28.08.2018 № 163-па, от 13.03.2019 № 32-па) следующие измен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пункт 17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заявление о переводе помещения (далее-заявлени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) протокол общего собрания собственников помещений                                      в многоквартирном доме, содержащий решение об их согласии на перевод жилого помещения в нежилое помещение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согласие каждого собственника всех помещений, примыкающих                       к переводимому помещению, на перевод жилого помещения в нежилое помещени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) документ, удостоверяющий личность заявителя (представителя заявителя).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.2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абзац 2 подпункта 4 пункта 28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дополнить предложением следующего содержания: «В помещение после его перевода из жилого помещения                           в нежилое помещение должна быть исключена возможность доступа                          с использованием помещений, обеспечивающих доступ к жилым помещениям.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>Настоящее постановление подлежит официальному опубликованию (обнародованию) в бюллетене «Каркатеевский вестник» и размещению  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Контроль за выполнением настоящего постановления возложить                     на заместителя главы С.А. Вишне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12.08.2019 № 118-па «</w:t>
      </w:r>
      <w:r>
        <w:rPr>
          <w:rFonts w:eastAsia="Times New Roman" w:cs="Times New Roman" w:ascii="Times New Roman" w:hAnsi="Times New Roman"/>
          <w:b/>
          <w:lang w:eastAsia="ru-RU"/>
        </w:rPr>
        <w:t>О  признании утратившим силу постановление администрации сельского поселения Каркатеевы от 14.04.2016 № 56-п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вязи с принятием Приказа Министерства природных ресурсов России  № 683, Министерства экономического развития России № 729   от 25.12.2018 «О признании не подлежащим применению приказа Министерства охраны окружающей среды и природных ресурсов Российской Федерации № 525, Комитета Российской Федерации   по земельным ресурсам и землеустройству № 67 от 22 декабря 1995 года  «Об утверждении Основных положений о рекультивации земель, снятии, сохранении и рациональным использовании плодородного слоя почвы», в соответствии с Уставом сельского поселения Каркатеевы,  п о с т а н о в л я 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утратившим силу постановление администрации сельского поселения Каркатеевы от 14.04.2016 № 56-па «О постоянной комиссии по вопросам рекультивации земель в муниципальном образовании сельское поселение Каркатеев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 оставляю за собой</w:t>
      </w:r>
      <w:r>
        <w:rPr>
          <w:rFonts w:eastAsia="Times New Roman" w:cs="Arial" w:ascii="Arial" w:hAnsi="Arial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0.4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1135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&amp;prevdoc=554692451&amp;point=mark=000000000000000000000000000000000000000000000000008OQ0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8-28T06:06:00Z</dcterms:modified>
  <cp:revision>156</cp:revision>
  <dc:subject/>
  <dc:title/>
</cp:coreProperties>
</file>