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6, 8 ма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</w:p>
    <w:p>
      <w:pPr>
        <w:sectPr>
          <w:type w:val="nextPage"/>
          <w:pgSz w:orient="landscape" w:w="16838" w:h="11906"/>
          <w:pgMar w:left="709" w:right="822" w:gutter="0" w:header="0" w:top="1134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07.05.2019  год                                                                                     17.30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.п. Каркатее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К «Н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2071"/>
      </w:tblGrid>
      <w:tr>
        <w:trPr>
          <w:trHeight w:val="419" w:hRule="atLeast"/>
        </w:trPr>
        <w:tc>
          <w:tcPr>
            <w:tcW w:w="5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В. Архипов</w:t>
            </w:r>
          </w:p>
        </w:tc>
      </w:tr>
      <w:tr>
        <w:trPr/>
        <w:tc>
          <w:tcPr>
            <w:tcW w:w="5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ствующий публичных слушани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М. Галимулл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ОРГКОМИТЕТ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2147"/>
      </w:tblGrid>
      <w:tr>
        <w:trPr/>
        <w:tc>
          <w:tcPr>
            <w:tcW w:w="54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едательствующий публичных слушаний, депутат </w:t>
              <w:br/>
              <w:t>Совета поселения, доклад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.М. Галимуллина 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лен оргкомитета, депутат, доклад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ретарь оргкомитета, инспектор по учету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К. Брон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 Зырянова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сутствовали: 17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ВЕСТКА ДН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i/>
          <w:lang w:eastAsia="ru-RU"/>
        </w:rPr>
        <w:t>Докладывает  член оргкомитета  С.К. Брон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ЛУШ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.М. Галимуллина – председательствующий оргкомитета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ть предложение утвердить повестку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по повестке дня приняты единоглас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по регламенту проведения публичных слушаний приняли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ЛУШ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.К. Бронникова – член оргкомитета, депутат – с целью приведения Устава муниципального образования сельское поселение Каркатеевы в соответствие с Федеральными законами от 06.10.2003 № 131-ФЗ «Об общих принципах организации местного самоуправления в Российской Федерации», Совет депутатов сельского поселения Каркатее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</w:t>
        <w:tab/>
        <w:t>Внести изменения и дополнения в Устав сельского поселения Каркатеев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1. Дополнить статьей 7.1. следующего содержания: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</w:t>
      </w:r>
      <w:r>
        <w:rPr>
          <w:rFonts w:eastAsia="Times New Roman" w:cs="Times New Roman" w:ascii="Times New Roman" w:hAnsi="Times New Roman"/>
          <w:b/>
          <w:lang w:eastAsia="ru-RU"/>
        </w:rPr>
        <w:t>Статья 7.1. Сход граждан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. В случаях, предусмотренных Федеральным законом от 06.10.2003 № 131-ФЗ «Об общих принципах организации местного самоуправления в Российской Федерации» сход граждан может проводиться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) в населенном пункте по вопросу изменения границ поселения, в состав которого входит указанный населенный пункт, влекущего отнесение территории указанного населенного пункта к территории другого посел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2.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 Сход граждан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2. дополнить статьей 14.1. следующего содержания: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</w:t>
      </w:r>
      <w:r>
        <w:rPr>
          <w:rFonts w:eastAsia="Times New Roman" w:cs="Times New Roman" w:ascii="Times New Roman" w:hAnsi="Times New Roman"/>
          <w:b/>
          <w:lang w:eastAsia="ru-RU"/>
        </w:rPr>
        <w:t>Статья 14.1. Староста сельского населенного пунк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Для организации взаимодействия органов местного самоуправления                       и жителей сельского населенного пункта при решении вопросов местного значения в сельском населенном пункте, расположенном в поселении, может назначаться староста сельского населенно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 Староста сельского населенного пункта назначается Советом поселения, 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Старостой сельского населенного пункта не может быть назначено лиц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признанное судом недееспособным или ограниченно дееспособ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имеющее непогашенную или неснятую судим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Срок полномочий старосты сельского населенного пункта устанавливается два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номочия старосты сельского населенного пункта прекращаются досрочно по решению Совета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                    в доведении до их сведения иной информации, полученной от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осуществляет иные полномочия и права, предусмотренные настоящим уставом в соответствии с законом Ханты-Мансийского автономного округа - Юг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 Гарантии деятельности и иные вопросы статуса старосты сельского населенного пункта устанавливаются настоящим уставом в соответствии с законом Ханты-Мансийского автономного округа - Югры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ЫСТУП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.М. Галимуллина -  Председательствующий публичных слушаний, депутат – предложил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ение принято: единоглас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.М. Галимуллина - председательствующий публичных слушаний – Все вопросы повестки дня исчерп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Есть ли еще желающие выступить? Какие есть замечания? Объявл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Благодарю всех за активное участие в работе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убличные слушания  объявляются закрыты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2147"/>
      </w:tblGrid>
      <w:tr>
        <w:trPr/>
        <w:tc>
          <w:tcPr>
            <w:tcW w:w="54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ствующий публичных слуш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.М. Галимуллина 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ретарь, инспектор по учету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 Зырянова</w:t>
            </w:r>
          </w:p>
        </w:tc>
      </w:tr>
    </w:tbl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ение Совета депутатов с.п. Каркатеевы «О внесении изменений в  решение  Совета  депутатов  сельского поселения Каркатеевы от 27.12.2012 № 317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о статьей 17 Федерального закона от 06.10.2003          № 131-ФЗ «Об общих принципах организации местного самоуправления         в Российской Федерации», решения Совета депутатов сельского поселения Каркатеевы от 14.02.2008 № 84 «Об утверждении   Порядка   принятия решений о  создании, реорганизации ликвидации муниципальных предприятий, учреждений и автономных учреждений в сельском поселении Каркатеевы», Устава сельского поселения Каркатеевы, Совет депутатов</w:t>
      </w:r>
    </w:p>
    <w:p>
      <w:pPr>
        <w:pStyle w:val="Normal"/>
        <w:shd w:fill="FFFFFF" w:val="clear"/>
        <w:spacing w:lineRule="auto" w:line="240" w:before="278" w:after="0"/>
        <w:ind w:right="24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Приложение к решению Совета депутатов сельского поселения Каркатеевы от 27.12.2012 № 317 (в ред. от 16.12.2014 № 84, от 19.03.2015 № 101,                        от 29.09.2015 № 136, от 19.05.2016 № 189, от 11.10.2016 № 212, от 11.04.2017              № 245, от 24.05.2017 № 252, от 20.09.2017 № 274, от 22.05.2018 № 318,                       от 25.09.2018 № 7, от 07.12.2018 № 19, от 29.03.2019 № 34, от 23.04.2019                    № 40), изложить в новой редакции, согласно приложению к настоящему решен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Решение Совета депутатов от 23.04.2019 № 40 «О внесении изменений в  решение  Совета  депутатов  сельского поселения Каркатеевы                                от 27.12.2012 № 317» признать утратившим сил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Директору МКУ «НИКА» привести штатное расписание в соответствие               с настоящим решение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Настоящее решение подлежит обязательному опубликованию (обнародованию) в бюллетене «Каркатеевский вестник» и  размещению                   на официальном сайте администрации сельского поселения Каркатеевы                     в сети «Интернет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Настоящее решение вступает в силу после его официального опубликования (обнародования) и распространяет свое действие                          на правоотношения, возникшие с 1 мая 2019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решению Совета депутатов сельского поселения Каркатеевы                 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 _08.05.2019_ №_41_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го казенного учреждения «Н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ректор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ик отдела материально-технического снабжения –  заместитель директора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кономист по договорной и претензионной работе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женер по инвентаризации строений и сооружений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ециалист по работе с молодежью – 1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лопроизводитель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спектор по учету (по работе с обращениями граждан)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Юрисконсульт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ециалист адресно-справочной работы – 0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женер – программист – 0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дитель –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ж –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ворник – 1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борщица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лотник – 0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собный рабочий – 1,7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</w:t>
      </w:r>
    </w:p>
    <w:p>
      <w:pPr>
        <w:pStyle w:val="Style2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зультатах публичных слушаний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/>
      </w:pPr>
      <w:r>
        <w:rPr>
          <w:rFonts w:cs="Times New Roman" w:ascii="Times New Roman" w:hAnsi="Times New Roman"/>
        </w:rPr>
        <w:t xml:space="preserve">с.п. Каркатеевы                                                                                      08.05.2019 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бличные слушания проведены в соответствии с требованиями Федерального закона от 06.10.2003 № 131-ФЗ «Об общих принципах 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местного самоуправления в Российской Федерации», Уставом сельского поселения Каркатеевы, руководствуясь решением Совета депутатов сельского поселения Каркатеевы от 23.03.2017 № 242 «Об утверждении Порядка организации и проведения публичных слушаний в муниципальном образовании сельское поселение Каркатеевы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4.6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ой публичных слушаний является: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и обсуждения предложенных изменений и дополнений в Устав сельского поселения Каркатеевы.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мероприятий, проведенных в ходе публичных слушаний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ушаниях присутствовали: глава сельского поселения Каркатеевы, депутаты сельского поселения Каркатеевы и заинтересованные жители поселка Каркатеевы. общее количество присутствующих составило 16 человек.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обсуждения: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ованы представленные изменения и дополнения в Устав сельского поселения Каркатеевы.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проведенных публичных слушаний решено: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ить представленные изменения и дополнения в Устав сельского поселения Каркатеевы.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овать главе сельского поселения Каркатеевы направить изменения и дополнения в Устав сельского поселения Каркатеевы в Совет депутатов сельского поселения Каркатеевы на утверждение.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2114"/>
      </w:tblGrid>
      <w:tr>
        <w:trPr/>
        <w:tc>
          <w:tcPr>
            <w:tcW w:w="5472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юрисконсульт</w:t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2114" w:type="dxa"/>
            <w:tcBorders/>
          </w:tcPr>
          <w:p>
            <w:pPr>
              <w:pStyle w:val="Style24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А.С. Зырянова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709" w:right="822" w:gutter="0" w:header="0" w:top="1134" w:footer="0" w:bottom="28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Calibri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Нижний колонтитул Знак"/>
    <w:basedOn w:val="Style9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9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9"/>
    <w:qFormat/>
    <w:rPr/>
  </w:style>
  <w:style w:type="character" w:styleId="Style17">
    <w:name w:val="А Знак"/>
    <w:qFormat/>
    <w:rPr>
      <w:rFonts w:cs="Arial"/>
      <w:sz w:val="28"/>
    </w:rPr>
  </w:style>
  <w:style w:type="character" w:styleId="Style18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0-03-05T05:02:00Z</dcterms:modified>
  <cp:revision>150</cp:revision>
  <dc:subject/>
  <dc:title/>
</cp:coreProperties>
</file>