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18 мар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21.02.2019 № 27 «О внесении изменений и дополнений в Устав сельского поселения Каркатеевы»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 целью приведения Устава сельского поселения Каркатеевы                        в соответствие с Федеральными законами от 27.12.2018 № 498-ФЗ «Об ответственном обращении с животными и о внесении изменений                            в отдельные законодательные акты Российской Федерации», от 27.12.2018                 № 556-ФЗ «О внесении изменений в статью 27 Федерального закона «Об общих принципах организации местного самоуправления в Российской Федерации», учитывая результаты публичных слушаний от 05 февраля 2019 года, Совет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пункте 14 части 1 статьи 3.1. слова «мероприятий по отлову                     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2. в статье 14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1. 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1690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6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1.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               и под свою ответственность осуществления собственных инициатив                      по вопросам местного значения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2. часть 2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9-03-18T09:11:00Z</dcterms:modified>
  <cp:revision>151</cp:revision>
  <dc:subject/>
  <dc:title/>
</cp:coreProperties>
</file>