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1, 12 июл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тановление администрации от 12.07.2019 № 105-па «О  признании утратившим силу постановление администрации сельского поселения Каркатеевы от 04.10.2011 № 107-п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знать утратившим силу постановление администрации сельского поселения Каркатеевы от 04.10.2011 № 107-па «Об установлении норм предельной заполняемости территории (помещения) в местах проведения публичного мероприят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 оставляю за собой.</w:t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6379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0615</wp:posOffset>
                </wp:positionH>
                <wp:positionV relativeFrom="paragraph">
                  <wp:posOffset>3810</wp:posOffset>
                </wp:positionV>
                <wp:extent cx="9340215" cy="995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8.35pt;mso-wrap-distance-left:9pt;mso-wrap-distance-right:9pt;mso-wrap-distance-top:0pt;mso-wrap-distance-bottom:0pt;margin-top:0.3pt;mso-position-vertical-relative:text;margin-left:87.4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08-05T07:35:00Z</dcterms:modified>
  <cp:revision>155</cp:revision>
  <dc:subject/>
  <dc:title/>
</cp:coreProperties>
</file>