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1/1, 25 марта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чных слушаний жителями сельского поселения Каркатеевы по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у правил землепользования и застройки сельского поселения Каркатеевы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03.2019  год                                                             17.30 ча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tbl>
      <w:tblPr>
        <w:tblW w:w="7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2004"/>
      </w:tblGrid>
      <w:tr>
        <w:trPr>
          <w:trHeight w:val="419" w:hRule="atLeast"/>
        </w:trPr>
        <w:tc>
          <w:tcPr>
            <w:tcW w:w="55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 (инициатор)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>
          <w:trHeight w:val="625" w:hRule="atLeast"/>
        </w:trPr>
        <w:tc>
          <w:tcPr>
            <w:tcW w:w="55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редседательствующий публичных слушаний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Г.Н. Скляр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РГКОМИТЕТ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tbl>
      <w:tblPr>
        <w:tblW w:w="7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2079"/>
      </w:tblGrid>
      <w:tr>
        <w:trPr/>
        <w:tc>
          <w:tcPr>
            <w:tcW w:w="55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Председательствующий публичных слушаний, депутат </w:t>
              <w:br/>
              <w:t>Совета по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Г.Н. Скляренко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Член оргкомитет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депутатов, докладч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екретарь оргкомитета, главный специалист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А.П. Усено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</w:rPr>
        <w:t>43 челове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и утверждения  проекта правил землепользования и застройки сельского поселения Каркатеевы.</w:t>
      </w:r>
    </w:p>
    <w:p>
      <w:pPr>
        <w:pStyle w:val="Normal"/>
        <w:ind w:left="360" w:firstLine="28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окладывает  член оргкомитета  А.В. Архип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. Скляренко – председательствующий оргкомитета, депутат - предложение начать публичные слушания на тему «правил землепользования и застройки сельского поселения Каркатеевы». Какие будут предложения?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По проекту  правил землепользования и застройки сельского поселения Каркатеевы».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ельное слово было предоставлено Главе  сельского поселения Каркатеевы Архипову А.В., который  предложил начать  публичные слушания  с  рассмотрения и изучения документов  по проекту правил землепользования и застройки сельского поселения Каркатеев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и изучив совместно с  жителями сельского поселения Каркатеевы  документы по проекту  правил землепользования и застройки сельского поселения Каркатеевы  были выявлены неточности , а именно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правой стороны по ул. Причальная от перекрестка с поворотом на вертолетную площадку  на месте рекреационно-ландшафтной территории делаем зону производственного назначе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9 квартале идет разрыв зоны садоводства и огородничества, необходимо  убрать оттуда рекреационно-ландшафтную территорию и выровнять кварта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районе  9 квартала  у скважины сформировать зону садоводства и огородниче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обозначены  улицы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л. Лесная участок № 2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Береговая  за столовой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ует на схемах  жилые дома по ул. Нефтяников 21а, ул. Молодежная, 29,  которые оказались за пределами границ населенного пункт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жи в районе храма прорисованы  не правильно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9340215" cy="769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0.6pt;mso-wrap-distance-left:0pt;mso-wrap-distance-right:9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ект правил землепользования и застройки сельского поселения Каркатеевы отклонить и рекомендовать главе сельского поселения Каркатеевы доработать данный документ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Н. Скляренко - председательствующий публичных слушаний – Все вопросы повестки дня исчерпан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tbl>
      <w:tblPr>
        <w:tblW w:w="7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2113"/>
      </w:tblGrid>
      <w:tr>
        <w:trPr/>
        <w:tc>
          <w:tcPr>
            <w:tcW w:w="5472" w:type="dxa"/>
            <w:tcBorders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Глава  поселени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екретарь, главный специалис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Усенок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orient="landscape" w:w="16838" w:h="11906"/>
      <w:pgMar w:left="709" w:right="822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26:00Z</dcterms:created>
  <dc:creator>User</dc:creator>
  <dc:description/>
  <dc:language>en-US</dc:language>
  <cp:lastModifiedBy>Снежана Андреева</cp:lastModifiedBy>
  <cp:lastPrinted>2019-01-25T14:27:00Z</cp:lastPrinted>
  <dcterms:modified xsi:type="dcterms:W3CDTF">2023-04-11T16:26:00Z</dcterms:modified>
  <cp:revision>2</cp:revision>
  <dc:subject/>
  <dc:title/>
</cp:coreProperties>
</file>