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, 13 авгус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ение администрации от 13.08.2019 № 120-па «</w:t>
      </w:r>
      <w:r>
        <w:rPr>
          <w:rFonts w:eastAsia="Times New Roman" w:cs="Times New Roman" w:ascii="Times New Roman" w:hAnsi="Times New Roman"/>
          <w:b/>
          <w:lang w:eastAsia="ru-RU"/>
        </w:rPr>
        <w:t>Об утверждении порядка проведения антикоррупционной экспертизы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нормативных правовых актов и проектов нормативных правовых актов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ствуясь Федеральным законом от 17.07.2009 № 172-ФЗ «Об антикоррупционной экспертизе нормативных правовых актов                            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рядок проведения антикоррупционной экспертизы нормативных правовых актов и проектов нормативных правовых актов муниципального образования сельское поселение Каркатеевы согласно прилож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и силу постановления администрации сельского поселения Каркатеев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1.08.2011 № 69-па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сельское поселение Каркатеевы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28.02.2019 № 28-па «О внесении изменений в постановление администрации сельского поселения Каркатеевы от 01.08.2011 № 69-па «Об утверждении порядка проведения антикоррупционной экспертиз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рмативных правовых актов и проектов нормативных правовых актов муниципального образования сельское поселение Каркатеев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за выполнением настоящего постановления осуществляю лич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</w:t>
        <w:tab/>
        <w:t>13.08.2019</w:t>
        <w:tab/>
        <w:t>№</w:t>
        <w:tab/>
        <w:t>120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я антикоррупционной экспертизы нормативных 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роектов нормативных правовых актов муниципального образования сельское поселение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 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орядок определяет правила проведения антикоррупционной экспертизы нормативных правовых актов и проектов нормативных правовых актов муниципального образования сельское поселение Каркатеевы в целях выявления в них коррупциогенных факторов и их последующего устранения, согласно методике, определенной Правительством Российской Федер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проведении антикоррупционной экспертизы необходимо руководствовать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законами Ханты-Мансийского автономного округа - Югры, нормативными правовыми актами Губернатора Ханты-Мансийского автономного округа – Югры и настоящим Порядк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тикоррупционной экспертизе подлежат нормативные правовые акты и проекты нормативных правовых актов, принимаемые                                      в администрации сельского поселения Каркатеевы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нтикоррупционная экспертиза нормативных правовых актов                     и проектов нормативных правовых актов муниципального образования сельское поселение Каркатеевы проводится в рамках проведения юридической экспертизы правовых актов и проектов правовых актов муниципальном образовании сельское поселение Каркатеевы, а также при мониторинге применения муниципальных нормативных правовых актов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тикоррупционная экспертиза не проводится в отношении отмененных или утративших силу нормативных правовых акт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, проводить независимую антикоррупционную экспертизу, кроме случаев, когда в муниципальных нормативных правовых актах или проектах муниципальных нормативных правовых актов содержатся сведения, составляющие государственную тайну или сведения конфиденциального характ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 II. Порядок проведения антикоррупционной экспертиз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ектов нормативных правовых ак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Антикоррупционную экспертизу проектов нормативных правовых актов муниципального образования сельское поселение Каркатеевы проводит ответственное должностное лицо администрации сельского поселения Каркатеевы, назначенное распоряжением администрации сельского поселения Каркатеевы (далее – ответственное лиц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Проект нормативного правового акта до его подписания визируется и в установленном порядке направляется ответственному лицу  для проведения антикоррупционной эксперти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В течение трех рабочих дней со дня направления проекта ответственному лицу  для проведения правовой экспертизы, исполнитель проекта направляет ответственному лицу за размещение информации                 на официальном сайте администрации сельского поселения Каркатеевы (далее – официальный сайт), заявку на размещение на официальном сайте в сети «Интернет» проекта нормативного правового акта                                            и информационного сообщения к проекту, в котором указывается дата начала и дата окончания приема заключений по результатам независимой антикоррупционной экспертизы, а также почтовый адрес, адрес электронной почты для направления указанных заключ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ственное лицо за размещение информации, не позднее следующего рабочего дня после поступления заявки на размещение на официальном сайте проекта муниципального нормативного правового акта размещает проект нормативного правового акта и указанное информационное сообщ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4. Проекты нормативных правовых актов направляются ответственному лицу с приложением всех актов (документов),  в соответствии с которыми или во исполнение которых они подготовлены, в противном случае антикоррупционная экспертиза не проводится, а проекты возвращаются исполнител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 При поступлении на согласование проекта нормативного правового акта ответственное лиц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ет его нормативность (отсутствие нормативност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антикоррупционную экспертиз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, если проект муниципального правового акта не отвечает признакам нормативности, антикоррупционная экспертиза не проводится, заключение не составля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 Ответственное лицо проводит антикоррупционную экспертизу проекта нормативного правового акта в течение 10 дней со дня его поступления. При проведении антикоррупционной экспертизы проекта нормативного правового акта ответственное лицо в рабочем порядке может привлекать исполнителя проекта для дачи соответствующих поясн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7. Ответственное лицо по результатам антикоррупционной экспертизы подготавливает заключение, подписывает его, в котором отражаются выявленные при проведении антикоррупционной экспертизы проектов нормативных правовых актов коррупциогенные факторы.  При визировании проекта муниципального нормативного правового акта указывается отнесение данного акта к нормативному правовому и в подтверждение об отсутствии в нормативном правовом акте коррупциогенных факторов делает запись: «Проект НПА коррупциогенных факторов не содержит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8. Лицо, подготовившее проект муниципального нормативного правового акта, обязано рассмотреть результаты антикоррупционной экспертизы и совершить одно из следующих действ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8.1. Внести в проект изменения и (или) дополнения, направленные на устранение и (или) ограничение действия выявленных коррупциогенных факто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8.2. Подготовить аргументированную пояснительную записку                           о невозможности внесения таких изменений и (или) дополнений в связи                  со спорностью в вопросе определения коррупциогенности правового а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9. В случае, предусмотренном пунктом 2.8.2 настоящего Порядка, лицо, подготовившее проект муниципального нормативного правового акта, вправ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9.1. Направить муниципальный нормативный правовой акт главе сельского поселения Каркатеевы в предложенной редакции                                  для рассмотрения вопроса о возможности его принят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9.2. Обратиться к главе сельского поселения Каркатеевы                                 с предложением о рассмотрении результатов антикоррупционной экспертизы на межведомственном Совете при Главе сельского поселения Каркатеевы по противодействию коррупции в целях проведения комплексного, коллегиального анали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0. Коррупциогенные факторы, выявленные при проведении антикоррупционной экспертизы проекта нормативного правового акта, устраняются лицом, ответственным за его разрабо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0.1. В случае внесения существенных изменений в текст проекта нормативного правового акта он подлежит повторному размещению                           на официальном сайте для проведения независимой антикоррупционной эксперти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 III. Антикоррупционная экспертиза нормативных правовых ак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,1. Должностные лица, в соответствии со своей компетенций осуществляют проверку принятых до утверждения настоящего Порядка муниципальных нормативных правовых актов при мониторинге их применения для выявления в них положений, способствующих созданию условий для проявления коррупции, согласно методике проведени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 В случае обнаружения в проверяемых нормативных правовых актах коррупциогенных факторов соответствующее лицо, это обнаружившее,                     в трехдневный срок направляет указанные нормативные правовые акты                     с мотивированным заключением ответственному лицу на антикоррупционную экспертизу, проводимую  в соответствии с пунктами 2.4, 2.5 настоящего Поряд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На основании заключения ответственного лица, носящего рекомендательный характер исполнитель подготавливает изменения                         в нормативный правовой акт, направленные на устранение выявленных                  в нормативном правовом акте коррупциогенных факто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ел IV. Обеспечение доступа институтов гражданского общества,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й и граждан к информации о правотворческой деятельно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и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обеспечения реализации прав институтов гражданского общества, организаций и граждан, предусмотренных федеральным законодательством по вопросам проведения независимой антикоррупционной экспертизы, тексты проектов нормативных правовых актов размещаются на официальном сайте, а тексты нормативных правовых актов администрации сельского поселения Каркатеевы  в установленном порядке публикуются в бюллетене «Каркатеевский вестник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13.08.2019 № 121-па «</w:t>
      </w:r>
      <w:r>
        <w:rPr>
          <w:rFonts w:eastAsia="Times New Roman" w:cs="Times New Roman" w:ascii="Times New Roman" w:hAnsi="Times New Roman"/>
          <w:b/>
          <w:lang w:eastAsia="ru-RU"/>
        </w:rPr>
        <w:t>Об утверждении Положения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унктом 5 части 1 статьи 14 Федерального закона                        от 06.10.2003 № 131-ФЗ «Об 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                       в Российской Федерации и о внесении изменений в отдельные законодательные акты Российской Федерации», п о с т а н о в л я ю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Утвердить Положение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  согласно приложению  к настоящему постановлени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982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ю администрации сельского поселения Каркатеев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_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3.08.201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 № _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21-п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Положение о выявлении и учете мнения собственников помещений                  в многоквартирных домах о создании парковок общего пользования, а также установлении границ элемента планировочной структуры (далее - Положение), разработано в соответствии с пунктом 5 части 1 статьи 14 Федерального закона от 06.10.2003 № 131-ФЗ «Об 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в Российской Федерации и о внесении изменений                       в отдельные законодательные акты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атья 2. Выявление и учет мнения собственников помещений                      в многоквартирных домах о создании парковок общего пользования,                  а также установление границ элемента планировочной структу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, принимается администрацией сельского поселения Каркатеевы в соответствии с утвержденной документацией по планировке территории, а также с учетом мнения собственников помещений в данных многоквартирных домах, расположенных на земельных участках, прилегающих к таким территориям общего пользов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Решения о создании парковок общего пользования в границах земельного участка, относящегося к общему имуществу собственников помещений в многоквартирном доме, принимаются в соответствии                               с жилищным законодательством и земельным законодательств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Размещение парковок общего пользования должно осуществляться                      с учетом обеспечения экологической безопасности и снижения негативного воздействия на окружающую среду, здоровье и благополучие насел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 Назначение и вместительность (количество машино-мест) парковок общего пользования определяются в соответствии с нормативами градостроительного проектирован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Выявление и учет мнения собственников помещений                                          в многоквартирных домах о создании парковок общего пользования, а также об установлении границ элемента планировочной структуры осуществляется в виде опроса собственников помеще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 В опросе граждан имеют право участвовать жители поселка, достигшие 18 л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 Порядок назначения, проведения и подведения итогов опроса граждан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опрос граждан назначается администрацией сельского поселения Каркатеевы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) не позднее чем за пять дней до дня проведения опроса администрация сельского поселения Каркатеевы извещает граждан о данной возможности путем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размещения соответствующих объявлений на официальном сайте администрации сельского поселения Каркатеевы http://admkarkateevy.ru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публикования соответствующих объявлений в  бюллетене «Каркатеевский вестник»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размещения соответствующих объявлений на информационных стендах в помещениях администрации сельского поселения Каркатеевы и уличных информационных тумбах администрации сельского поселения Каркатеевы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размещения соответствующего сообщения в помещениях многоквартирных домов и доступного для всех собственников помещений (информационные доски у входных дверей в подъезды домов)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иными доступными способа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в объявлениях указываются анкета и/или ссылка на анкету, размещенную на официальном сайте администрации сельского поселения Каркатеевы http://admkarkateevy.ru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адрес территории, в отношении которой принято решение о создании парковок общего пользовани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фамилия, имя, отчество голосующего, адрес его проживани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назначение и вместительность (количество машино-мест) парковки общего пользовани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становленные границы элемента планировочной структуры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аши предложения и пожел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) опрос длится в течение 30 календарных дней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) подведение итогов голосования осуществляется администрацией сельского поселения Каркатеевы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) итоги голосования размещаются всеми возможными путями, указанными в пункте 2 части 7 настоящей стать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по результатам голосования администрацией сельского поселения Каркатеевы принимаются соответствующие действия по созданию парковок общего пользования в границах земельного участка, относящегося к общему имуществу собственников помещений в многоквартирном доме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 w:before="0" w:after="0"/>
        <w:ind w:firstLine="284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3.08.2019 № 122-па «О создании запасов материально-технических, продовольственных и иных средств на территории сельского поселения Каркатеевы, в целях гражданской оборон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12.02.1998 № 28-ФЗ «О гражданской обороне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в целях оперативного решения вопросов гражданской обороны, ликвидации чрезвычайных ситуаций на территории сельского поселения Каркатеевы, п о с т а н о в л я ю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ложение о создании запасов материально-технических, продовольственных и иных средств на территории сельского поселения Каркатеевы, согласно прилож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екомендовать руководителям предприятий, организаций и учреждений, независимо от форм собственности, находящихся на территории сельского поселения Каркатеевы создать соответствующие запасы материально-технических, продовольственных, медицинских и иных средств в целях гражданской обороны и ликвидации чрезвычайных ситуац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lang w:eastAsia="ru-RU"/>
        </w:rPr>
        <w:t>определить номенклатуру и объем создаваемых запасов материально-</w:t>
        <w:softHyphen/>
        <w:t>технических, продовольственных и иных средств, накапливаемых в целях гражданской обороны, исходя из их потребности в военное время и в соответствии с требованиями приказов МЧС РФ от 21.12.2005 № 993 «Об утверждении Положения об организации обеспечения населения средствами индивидуальной защиты», от 23.12.2005 № 999 «Об утверждении Порядка создания нештатных аварийно-</w:t>
        <w:softHyphen/>
        <w:t>спасательных формирован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пределении номенклатуры и объем запасов материально-технических, продовольственных и иных средств, накапливаемых в целях гражданской обороны учитывать имеющиеся материальные резервы, накопленные для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ответственных за хранение и пополнение запа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, поддерживать и обеспечивать хранение на неснижаемом уровне запасы материально-технических, продовольственных и иных средств, накапливаемых в целях гражданской обороны и ликвидации чрезвычайных ситуаций на территории сельского поселения Каркатеев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ирование работ по созданию резерва материально-технических, продовольственных и иных средств, накапливаемых в целях гражданской обороны ликвидации чрезвычайных ситуаций на территории сельского поселения Каркатеевы осуществляются за счет средств бюджета сельского поселения Каркатеев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3.08.2019   № 122-п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ОЖЕНИЕ</w:t>
        <w:br/>
        <w:t>о создании запас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ьно-технических, продовольственных</w:t>
        <w:br/>
        <w:t>и иных средств на территории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Общие поло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ложение, разработано в соответствии с Федеральным законом от 12.02.1998 № 28-ФЗ «О гражданской обороне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пределяет порядок накопления, хранения и использования в целях гражданской обороны, ликвидации чрезвычайных ситуаций запасов материально-технических, продовольственных, медицинских и иных ресурсов (далее - запас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асы создаются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оснащения спасательных воинских формирований федерального органа исполнительной власти, уполномоченного на решение задач в области гражданской обороны, аварийно-</w:t>
        <w:softHyphen/>
        <w:t>спасательных формирований, спасательных служб и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при чрезвычайных ситуациях природного и техногенного характер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асы создаются заблаговременно и включают продовольствие, пищевое сырье, строительные материалы, медицинское имущество, медикаменты, топливо, средства индивидуальной защиты и другие материальные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асы создаются заблаговременно в мирное время в резервах (запасах) материальных ресурсов организаций, предприятий и учреждений, в которых в установленном порядке назначаются должностные лица, в обязанности которых входит их учет, содержание помещений для их хранения, обеспечение сохранности и готовности к примен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резервов материально-технических, продовольственных и иных средств, накапливаемых в целях гражданской обороны и ликвидации чрезвычайных ситуаций на территории сельского поселения Каркатеевы включает в себ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ые резервы - резервы материальных ресурсов, создаваемые администрацией сельского поселения Каркатеевы, предприятиями, организациями и учреждениями в соответствии с номенклатурой и объемами объектовых резервов материальных ресурсов, утвержденными муниципальными правовыми актами сельского поселения Каркатеевы и предназначенных и накапливаемых в целях гражданской оборон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ктовые резервы - резервы предприятий, организаций и учреждений, создаваемые в соответствии с номенклатурами и объемами резервов материальных ресурсов, утвержденными приказами руководителей соответствующих организаций и предназначенными и накапливаемых в целях гражданской обороны на территории предприятий, организаций и учрежд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.  Порядок создания, хранения, использования и восполнения резервов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нклатура и объем резервов материальных ресурсов, необходимых в целях гражданской обороны и ликвидации чрезвычайных ситуаций на территории сельского поселения Каркатеевы определяются администрацией сельского поселения Каркатеевы исходя из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можного характера военных действий на территории сельского поселения Каркатеев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личины вероятного ущерба экономики и инфраструктуры от ведения военных действий или вследствие этих действий, а также характера и масштабов возможных чрезвычайных ситуаций природного и техногенного характера, продолжительности периода жизнеобеспечения, в течение которого должно осуществляться устойчивое снабжение населения по нормам чрезвычайной ситу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ности в запасах в соответствии с планом гражданской обороны и защиты населения муниципального образования сельского поселения Каркатеевы, а также планами гражданской обороны организаций, предприятий и учреждений, расположенными на территории сельского поселения Каркатеев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рм минимально необходимой достаточности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ных, экономических и иных особенностей сельского поселения Каркатеев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асы создаются для обеспе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ты рабочих, служащих и населения - исходя из прогнозируемых условий жизнедеятельности в военное время и характера опасностей, возникающих при ведении военных действий или вследствие этих действий,             а также при возникновении чрезвычайных ситуаций природного и техногенного характера на территории сельского поселения Каркатеевы, а также планами гражданской обороны организаций, предприятий и учреждений, расположенными на территории сельского поселения Каркатеев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нклатура запасов должна включат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йонах ожидаемого затопления - индивидуальные спасательные средства (спасательные жилеты, спасательные круги), лодки и другие сред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йонах химического и биологического заражения - средства индивидуальной защиты, индивидуальные противохимические пакеты, приборы химической и биологической (бактериологической) разведки и контроля, оборудование и средства для дегазации, дезинфекции и другие сред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йонах радиационного заражения (загрязнения) - средства индивидуальной защиты, приборы радиационной разведки и контроля, оборудование и средства дезактивации и другие сред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йонах ожидаемых пожаров - средства индивидуальной защиты при пожаре, запасы противопожарных средств, емкости для запасов воды и другие сред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нклатура средств коллективной защиты населения должна включать средства оборудования (укомплектования) защитных сооружений, в т.ч. укрытий простейшего тип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пределении номенклатуры и объемов запасов организация, предприятия, учреждения и органы, на которые возложены функции по созданию и использованию запасов учитывают имеющиеся материальные ресурсы, накопленные для ликвидации чрезвычайных ситуаций природного и техногенного характера, при этом количество противогазов увеличивается на 5 % от общей потребности для обеспечения подгонки и замены неисправных противогаз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расчетах потребных объемов материальных средств для населения необходимо учитывать количество детей дошкольного возраста, обучающихся и неработающее население, проживающих на территории сельского поселения Каркатеев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ьно-технические средства для строительства укрытий простейшего типа, не накапливаются, а их поставка обеспечивается в соответствии с планами обеспечения выполнения мероприятий гражданской обороны на территории сельского поселения Каркатеев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и, предприятия и учреждения, расположенные на территории сельского поселения Каркатеевы, на основе вариантов возможного развития обстановки в мирное и военное время прогнозируют и рассчитывают количество населения, которое может быть подвергнуто опасностям, возникающим при ведении военных действиях или вследствие этих действий, при возникновении чрезвычайных ситуаций и для которого необходима та или иная защита и (или) вид обеспечения.При этом должно учитываться и планируемое к эвакуации на данную территорию население из населенных пунктов, отнесенных к группам по гражданской оборон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и, предприятия и учреждения, расположенные на территории сельского поселения Каркатеевы контролируют на своей подведомственной территор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у организационных и планирующих документов по созданию хранению и содержанию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ие требований по оборудованию складов (хранилищ) и размещению в них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 и техническое обслуживание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ояние учета и отчетности по запас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товность к выдаче запас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осуществляется должностными лицами администрации сельского поселения Каркатеевы, организациями, предприятиями и учреждениями, расположенными на территории сельского поселения Каркатеев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стные лица, назначенные для проверки, обязаны изучить требования нормативных и руководящих документов в области хранения и содержания запасов, а также проверить и произвести анализ отчетных документ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накоплении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накоплении складской площади для хранения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аны выдачи запас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ы на закладку и списания запасов за отчетный период и текущий го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ы инвентаризации запасов за текущий и предыдущие годы и другие руководящие (директивные) документы по вопросам хранения и содержания запас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формировании, восполнении и освежении резервов материальных ресурсов допускается их замена по отдельным позициям, определенных номенклатурой, другой продукцией, соответствующей назначениюзаменяемой и по своим качествам обеспечивающей надежность в приме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ьные ресурсы резервов (запасов) в целях гражданской обороны независимо от места их размещения, являются собственностью тех предприятий, организаций и учреждений, на средства которых они созданы (приобретен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ежение резервов материальных ресурсов, находящихся на предприятиях, организациях и учреждениях, осуществляющих их ответственное хранение, а также их замена на продукцию аналогичного ассортимента и качества производятся указанными предприятиями, организациями и учреждениях самостоятельно, без привлечения дополнительных бюджетных средств и осуществляются в соответствии с ежегодно разрабатываемыми планами органов, их создавших, из тех же источников финансирования, что и накопл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ервы материальных ресурсов (запасы) в целях гражданской обороны и в мирное время используются в целях устранения непосредственной опасности для жизни и здоровья людей, развертывания и содержания временных пунктов проживания и питания пострадавших граждан, оказания им гуманитарной и единовременной материальной помощи,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резервов материальных ресурсов в целях гражданской обороны и в мирное время осуществляется на основании решений органов, создавших эти резервы. Каждое решение об использовании материальных ресурсов из резерва должно сопровождаться письменным распоряжением (приказом) органа, на который возложены функции по созданию и использованию резервов материальных ресурсов в целях гражданской оборо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ъятие материальных ценностей из резерва осуществля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язи с их освежени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орядке временного заим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ликвидации последствий чрезвычайных ситуац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ведении степеней готовности гражданской оборо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даче материальных ресурсов из резерва в порядке заимствования получатель (заемщик) представляет гарантийное обязательство по возврату изъятых материальных ресурс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озникновении чрезвычайной ситуации, ограниченной рамками предприятия, организации и учреждения - объектовая (локальная) чрезвычайная ситуация - ее ликвидация осуществляется силами, средствами и резервами предприятия, организации и учреждения, на базе которых создаются объектовые резерв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лата стоимости использованного муниципального резерва материальных ресурсов в целях гражданской обороны, а так же выполненных при этом работ и оказанных услуг, осуществляется за счет средств резервного фонда администрации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лата мероприятий по транспортировке, складированию, хранению материальных ресурсов резервов при их использовании и восполнении после использования включается в стоимость работ (услуг) по выполнению мероприятий гражданской оборо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ходы, связанные с хранением, обслуживанием (перемещение, подработка, консервация, проведение лабораторных испытаний, технических проверок и защита от биологических вредителей) и освежением (заменой) резервов материальныхресурсов в целях гражданской обороны, осуществляются за счет финансовых средств бюджета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планирования выдачи запасов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анирование выдачи запасов для использования по предназначению осуществляется в мирное время и при введении степеней готовности гражданской оборон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ача из запасов осуществляе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ям до 1,5 лет - камеры защитные детские или другие средства индивидуальной защиты из расчета на 100% от их общей потреб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ям от 1,5 до 17 лет, неработающему населению, рабочим (служащим) продолжающих производственную деятельность в военное время, отнесенных к группам по гражданской обороне - средства индивидуальной защиты органов дыхания из расчета на 100% от их общей потреб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никам, работающим в мирное и (или) военное время на химически опасных объектах - дополнительные патроны к противогазам гражданским фильтрующим (при необходимости), если имеющиеся средства индивидуальной защиты органов дыхания не обладают требуемыми защитными характеристи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обеспечения защиты вышеуказанных категорий населения также осуществляется выдача медицинских средств индивидуальной защи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военное время из расчета на 100% от их общей потреб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мирное время - на 30% от их общей потреб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нештатных аварийно-спасательных формирований и спасательных служб - средства индивидуальной и медицинской защиты и приборы радиационной, химической разведки и контроля (в соответствии с табелями оснащения)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ача из запасов средств индивидуальной защиты для использования по предназначению осуществляется в соответствии с Планом распределения и выдачи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учета и контроля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ю учета и контроля за созданием, хранением, использованием и восполнением резервов материальных ресурсов и накапливаемых в целях гражданской обороны осуществляет Комиссия по предупреждению и ликвидации чрезвычайных ситуаций и обеспечению первичных мер пожарной безопасности при Администрации сельского поселения Каркатеев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приятия, учреждения и организации, на складских площадях которых хранятся ресурсы резервов, ведут количественный и качественный учет наличия и состояния резервов материальных средств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7.3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реждения, организации и предприятия, связанные с созданием и хранением муниципального резерва материальных ресурсов, ежегодно представляют сведения к 15 июня и к 10 декабря о наличии запасов резерва в администрацию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ственност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 Должностные лица и граждане, виновные в невыполнении данного Положения, несут материальную, административ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709" w:right="820" w:gutter="0" w:header="0" w:top="1560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8-30T06:41:00Z</dcterms:modified>
  <cp:revision>160</cp:revision>
  <dc:subject/>
  <dc:title/>
</cp:coreProperties>
</file>