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5, 19 апрел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я Совета депутатов от 19.04.2018 № 313 «О внесении изменений в решение Совета депутатов сельского поселения Каркатеевы от 24.12.2015 № 156 «Об утверждении Положения о Доске почета муниципального образования сельское поселение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о статьей 7, 6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сельское поселение Каркатеевы,  для упорядочения работы по занесению на Доску почета, с целью поощрения граждан за высокие достижения в различных областях трудовой деятельности, Совет депутатов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решению Совета депутатов сельского поселения Каркатеевы от 24.12.2015 № 156 «Об утверждении Положения о Доске почета муниципального образования сельское поселение Каркатеевы»,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4 раздела 1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4. Максимальное число заносимых на Доску почета персон кандидатур – 12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ункт 5 раздела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5. На Доске почета помещаются цветные фотографии с указанием под ними фамилии, имени, отчества, должности (или звания) работника и наименование организации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080" w:hanging="51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2 раздела 3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2. Организацию приема, проверки наличия необходимых документов, наградных документов и их достоверности осуществляет директор муниципального казенного учреждения «НИКА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1080" w:hanging="51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нкт 4 раздела 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4. Координация работ по подготовке материалов для занесения на Доску почета, учет граждан и коллективов, учреждений, организаций, занесенных на Доску почета, систематизация и хранение документов, осуществляется директором муниципального казенного учреждения «НИК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ешения Совета депутатов от 19.04.2018 № 314 «О внесении изменений в решение Совета депутатов сельского поселения Каркатеевы от 28.07.2016 № 198 «Об установлении ставок и льгот по налогу на имущество физических лиц на территории муниципального образования сельское поселение Каркатеевы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30.11.2016 N 401-ФЗ «О внесении изменений в части первую и вторую Налогового кодекса Российской Федерации и отдельные законодательные акты Российской Федерации», Уставом сельского поселения Каркатеевы, Совет депутатов сельского поселения Каркатеевы</w:t>
      </w:r>
    </w:p>
    <w:p>
      <w:pPr>
        <w:pStyle w:val="Normal"/>
        <w:shd w:fill="FFFFFF" w:val="clear"/>
        <w:spacing w:lineRule="auto" w:line="240" w:before="278" w:after="0"/>
        <w:ind w:right="24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риложение к решению Совета депутатов сельского поселения Каркатеевы от 28.07.2016 № 198 «Об установлении ставок и льгот по налогу на имущество физических лиц на территории муниципального образования сельское поселение Каркатеевы» (в ред. от 20.09.2017 № 276), 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1. Установить на территории муниципального образования сельское поселение Каркатеевы ставки и льготы по налогу на имущество физических лиц  исходя их кадастровой стоимости объекта налогообложения                      в следующих размерах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объектов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вка нал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 процентах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алогообложения, по которым налоговая база определяется на основании кадастровой стоим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вартир, комн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жилых дом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единый недвижимый комплекс, в состав которого входит хотя бы один жилой д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гараж и машино-мест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алогообложения, кадастровая стоимость каждого из которых превышает 300 млн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объект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бязате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я Совета депутатов от 19.04.2018 № 315 «О внесении изменений в решение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и 28 Федерального закона от 06.10.2003                    № 131-ФЗ «Об общих принципах организации местного самоуправления в Российской Федерации», на основании статьи 9 Устава сельского поселения Каркатеевы, Совет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РЕШИЛ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изменения в приложение к решению Совета депутатов сельского поселения Каркатеевы от 23.03.2017 № 242 «Об утверждении Порядка организации и проведения публичных слушаний в муниципальном образовании сельское поселение Каркатеевы», пункт 2 статьи 3 дополнить подпунктом 7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7) проект стратегии социально-экономического развития муниципального образования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ения Совета депутатов от 19.04.2018 № 316 «О внесении изменений в решение Совета депутатов сельского поселения Каркатеевы от 21.05.2015 № 113 «Об утверждении местных нормативов градостроительного проектирования сельского поселения Каркатеев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280" w:after="2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В соответствии с Федеральным законом от 29.12.2017 № 463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Уставом сельского поселения Каркатеевы, Совет поселения 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нести изменения в приложение 1 к решению Совета депутатов сельского поселения Каркатеевы от 21.05.2015 № 113 «Об утверждении местных нормативов градостроительного проектирования сельского поселения Каркатеевы» (в ред. от 18.02.2016 № 169, от 23.03.2017 № 241, от 28.12.2017 № 295), абзац 5 подраздела 1.1. раздела 1 дополнить словами                                         «, благоустройства территорий.»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Настоящее реш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pacing w:lineRule="auto" w:line="240" w:before="0" w:after="0"/>
        <w:ind w:left="786" w:right="-1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19300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9pt;mso-wrap-distance-right:9pt;mso-wrap-distance-top:0pt;mso-wrap-distance-bottom:0pt;margin-top:159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5-04T12:14:00Z</cp:lastPrinted>
  <dcterms:modified xsi:type="dcterms:W3CDTF">2018-05-04T07:42:00Z</dcterms:modified>
  <cp:revision>147</cp:revision>
  <dc:subject/>
  <dc:title/>
</cp:coreProperties>
</file>