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5"/>
          <w:szCs w:val="15"/>
          <w:lang w:val="en-US" w:eastAsia="en-US"/>
        </w:rPr>
      </w:pPr>
      <w:r>
        <w:rPr>
          <w:rFonts w:cs="Times New Roman" w:ascii="Times New Roman" w:hAnsi="Times New Roman"/>
          <w:sz w:val="15"/>
          <w:szCs w:val="15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49.1pt;margin-top:-27pt;width:433.45pt;height:86.45pt;mso-wrap-style:none;v-text-anchor:middle;mso-position-horizontal-relative:margin;mso-position-vertical-relative:margin" type="_x0000_t136">
            <v:path textpathok="t"/>
            <v:textpath on="t" fitshape="t" string="Каркатеевский&#10; вестн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515"/>
        <w:gridCol w:w="4879"/>
      </w:tblGrid>
      <w:tr>
        <w:trPr/>
        <w:tc>
          <w:tcPr>
            <w:tcW w:w="53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Учредитель: МУ «Администрация</w:t>
              <w:br/>
              <w:t>«Сельского поселения Каркатеевы»</w:t>
            </w:r>
          </w:p>
        </w:tc>
        <w:tc>
          <w:tcPr>
            <w:tcW w:w="4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бюллетень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сельского поселения Каркатеевы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6, 16 мая 2018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993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Style2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становление администрации от 16.05.2018 № 92-па «</w:t>
      </w:r>
      <w:r>
        <w:rPr>
          <w:rFonts w:cs="Times New Roman" w:ascii="Times New Roman" w:hAnsi="Times New Roman"/>
          <w:b/>
        </w:rPr>
        <w:t xml:space="preserve">О внесении изменений в постановление администрации сельского поселения Каркатеевы от 21.11.2017 № 174-па «Об утверждении муниципальной программы  </w:t>
      </w:r>
      <w:r>
        <w:rPr>
          <w:rFonts w:eastAsia="Times New Roman" w:cs="Times New Roman" w:ascii="Times New Roman" w:hAnsi="Times New Roman"/>
          <w:b/>
          <w:lang w:eastAsia="ru-RU"/>
        </w:rPr>
        <w:t>«Формирование современной городской среды в муниципальном образовании сельское поселение Каркатеевы на 2018-2022 годы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, руководствуясь приказом  от 06.04.2017 № 691/пр Министерства строительства и жилищно-коммунального хозяйства Российской Федерации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комфортной городской среды» на 2018-2022 годы», 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нести  изменения в </w:t>
      </w:r>
      <w:r>
        <w:rPr>
          <w:rFonts w:cs="Times New Roman" w:ascii="Times New Roman" w:hAnsi="Times New Roman"/>
        </w:rPr>
        <w:t xml:space="preserve">постановление администрации сельского поселения Каркатеевы от 21.11.2017 № 174-па «Об утверждении муниципальной программы  </w:t>
      </w:r>
      <w:r>
        <w:rPr>
          <w:rFonts w:eastAsia="Times New Roman" w:cs="Times New Roman" w:ascii="Times New Roman" w:hAnsi="Times New Roman"/>
          <w:lang w:eastAsia="ru-RU"/>
        </w:rPr>
        <w:t>«Формирование современной городской среды в муниципальном образовании сельское поселение Каркатеевы на 2018-2022 годы», согласно прилож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Настоящее постановление вступает в силу после его официального опубликования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Контроль за выполнением постановления осуществляю лич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3544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становлению администрации сельского поселения Каркатеевы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 xml:space="preserve">15.05 2018 </w:t>
      </w:r>
      <w:r>
        <w:rPr>
          <w:rFonts w:cs="Times New Roman" w:ascii="Times New Roman" w:hAnsi="Times New Roman"/>
        </w:rPr>
        <w:t xml:space="preserve">  № </w:t>
      </w:r>
      <w:r>
        <w:rPr>
          <w:rFonts w:cs="Times New Roman" w:ascii="Times New Roman" w:hAnsi="Times New Roman"/>
          <w:u w:val="single"/>
        </w:rPr>
        <w:t>92-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программы «Формирование современной  городской среды </w:t>
        <w:br/>
        <w:t>в муниципальном образовании сельское поселение Каркатеевы на 2018-2022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529"/>
      </w:tblGrid>
      <w:tr>
        <w:trPr>
          <w:trHeight w:val="69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Администрация сельского поселения Каркатеевы»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Администрация сельского поселения Каркатеевы»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Программы, в том числе федеральные целевые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предусмотрены.</w:t>
            </w:r>
          </w:p>
        </w:tc>
      </w:tr>
      <w:tr>
        <w:trPr>
          <w:trHeight w:val="6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комфорта городской среды на территории муниципального образования сельского поселения Каркатеевы.</w:t>
            </w:r>
          </w:p>
        </w:tc>
      </w:tr>
      <w:tr>
        <w:trPr>
          <w:trHeight w:val="9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еспечение формирования единого облика муниципального образования сельского поселения Каркатеевы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х к ним территории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 сельского поселения Каркатеевы.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и показатели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личество и площадь благоустроенных дворовых территорий поселения 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мусора)–0 ед.,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Доля благоустроенных дворовых территорий от общего количества дворовых территорий- 0%;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сельского поселения Каркатеевы) -0%.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Количество и площадь площадок, специально оборудованных для отдыха, общения и проведения досуга разними группами населения (спортивные площадки, детские площадки, площадки для выгула собак и другие), - 9/1912ед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сельского поселения Каркатеевы - 100%.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оличество общественных территорий (парки, скверы, набережные и т.д.) – 0 ед.,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Доля и площадь благоустроенных общественных территорий сельского поселения Каркатеевы (парки, скверы, набережные и т.д.) от общего количества таких территорий– 0%/ 0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Доля и площадь общественных территорий сельского поселения Каркатеевы (парки, скверы, набережные и т.д.) от общего количества таких территорий, нуждающихся в благоустройстве – 100%/12600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Площадь благоустроенных общественных территорий, приходящихся на 1 жителя сельского поселения Каркатеевы – 1,03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Объем финансового участия граждан, организаций в выполнении мероприятий по благоустройству дворовых территорий, общественных территорий – 1 %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– 675 чел/час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Кол-во реализованных проектов "Народный бюджет" – 1 ед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реализации Программы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2 годы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ы бюджетных ассигновани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рограммы на 2018-2022 годы составляе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49 731,10400 тыс.руб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spacing w:lineRule="auto" w:line="240" w:before="0" w:after="0"/>
              <w:ind w:left="11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tbl>
            <w:tblPr>
              <w:tblW w:w="5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709"/>
              <w:gridCol w:w="709"/>
              <w:gridCol w:w="567"/>
              <w:gridCol w:w="567"/>
              <w:gridCol w:w="709"/>
              <w:gridCol w:w="1134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финансирова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го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19 го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0 го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1 го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22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Общая сумма 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5,4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5,4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0,80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юджет автономного округ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юджет Нефтеюганского район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 624,01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 624,01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юджет сельского посе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36,29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 900,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 900,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 150,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 250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 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36,294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ные источник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8 680,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 500,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 450,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 650,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 200,00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4 480,000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439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8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9 731,104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Количество благоустроенных дворовых территорий 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>многоквартирных домов сельского поселения Каркатеевы-1 шт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Количество благоустроенных общественных территорий -12 шт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color w:val="000000"/>
              </w:rPr>
              <w:t>3. Количество реализованных проектов «Народный бюджет» -6 шт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Характеристика текущего состояния сектора благоустройст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 сельского поселения Каркатеевы  на 01.01.2017 год проживают 1850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получие складывается из благоустроенности и комфорта территории наше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Чистые ухоженные дворы, безопасные переходы и освещенные улицы, современные детские площадки и спортивные комплекса, обустроенные площади, уютные парки и скверы – это объективный критерий качества жизни, показатель любви к своей маленькой родине, фактор развития территории, подтверждение уверенности в сегодняшнем и завтрашнем д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 территории муниципального образования сельское поселение Каркатеевы расположено 11многоквартирных жилых дома в капитальном исполнении и 10многоквартирных деревянных.  Анализ сфер благоустройства в поселении показал, что в последние годы проводилась целенаправленная работа по благоустройству дворовых территорий и территорий общего пользования. В то же время в вопросах благоустройства поселения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 Так, в поселениях имеются территории общего пользования (проезды, центральные улицы, площади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благоустройство территорий общего пользования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еспечение освещения территорий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зеленение территорий обще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благоустройство дворовых территории, предусматрива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емонт автомобильных дорог, образующих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ройство и ремонт тротуа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орудование детски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зеленение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сельского поселения Каркатеевы имеется ИЖС,  которое обеспечено минимальными условиями благоустрой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ак же на  территории сельского поселения Каркатеевы имеются территории, текущее состояние, которых не соответствует современным требованиям к местам проживания граждан, в соответствии с  нормами Градостроительного и Жилищного кодексов Российской Федерации, а именно: значительная часть асфальтобетонного покрытия внутридворовых проездов, проходов имеет высокую степень износа, так как срок службы дорожных покрытий с момента массовой застройки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отсутствие благоустроенной территории  общего польз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щее положение обусловлено рядом факторов: недостаточное финансирование мероприятий по благоустройству в предыдущие годы, введение новых современных требований к благоустройству и содержанию территорий, отсутствие комплексного подхода к решению проблемы формирования и обеспечения среды, комфортной и благоприятной для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ажнейшей задачей органов местного самоуправления поселения является формирование и обеспечение комфортной и благоприятной среды для проживания населения, в том числе благоустройство дворовых территорий и мест массового отдыха населения, выполнение требований Градостроительного кодекса Российской Федерации по устойчивому развитию территории поселения, обеспечивающих при осуществлении градостроительной деятельности безопасные </w:t>
        <w:br/>
        <w:t xml:space="preserve">и благоприятные условия жизнедеятельности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шения проблем по благоустройству дворовых территорий и мест массового отдыха на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«Формирование современной городской среды в муниципальном образовании сельское поселение Каркатеевы на 2018-2022 годы» осуществлялось путем проведения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trike/>
          <w:color w:val="FF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проведения общественного обсуждения проекта муниципальной программы «Формирование современной городской среды в муниципальном образовании сельское поселение Каркатеевы на 2018-2022 годы» и Порядка организации деятельности обществен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рассмотрения и оценки предложений заинтересованных лиц на включение в адресный перечень дворовых территорий многоквартирных домов и общественных территорий, расположенных на территории муниципального образования сельское поселение Каркатеевы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дворовой   в муниципальном образовании сельское поселение Каркатеевы на 2018-2022 годы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- рассмотрения и оценки предложений граждан, организаций на включение в адресный перечень территорий общего пользования муниципального образования сельское поселение Каркатеевы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в адресный перечень территорий общего пользования муниципального образования сельское поселение Каркатеевы, на которых планируется благоустройство в муниципальную программу «Формирование современной городской среды в муниципальном образовании сельское поселение Каркатеевы на 2018-2022 годы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формирует инструменты общественного контроля за реализацией мероприятий по благоустройству на территории муниципального образования сельское поселение Каркатеев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Раздел 2. Приоритеты политики благоустройства, </w:t>
        <w:br/>
        <w:t xml:space="preserve">формулировка </w:t>
      </w:r>
      <w:r>
        <w:rPr>
          <w:rFonts w:cs="Times New Roman" w:ascii="Times New Roman" w:hAnsi="Times New Roman"/>
          <w:b/>
          <w:bCs/>
        </w:rPr>
        <w:t xml:space="preserve">целей и постановка задач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езидиумом Совета при Президенте Российской Федерации </w:t>
        <w:br/>
        <w:t xml:space="preserve">по стратегическому развитию и приоритетным проектам (протокол от 21.11.2016 № 10) утвержден паспорт приоритетного проекта «Формирование комфортной городской среды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целью данного проекта является создание условий для системного повышения качества и комфорта городской среды на всей территории  Российской Федерации путем реализации ежегодно (в период с 2018 по 2022 год) комплекса первоочередных мероприятий по благоустройству  в субъектах Российской Федерации, реализации к 2020 году 400 комплексных проектов по благоустройству и обучению 2000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Муниципальная программа «Формирование современной городской среды в муниципальном образовании сельское поселение Каркатеевы на 2018-2022годы» предназначена для достижения целей и задач, совпадающих с приоритетами государственной политики Российской Федерации в сфере повышения качества и комфорта городской среды на  территории муниципального образования  сельского поселения Каркатеев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достижения поставленной цели необходимо решить следующие задачи: </w:t>
      </w:r>
    </w:p>
    <w:p>
      <w:pPr>
        <w:pStyle w:val="Normal"/>
        <w:tabs>
          <w:tab w:val="clear" w:pos="708"/>
          <w:tab w:val="left" w:pos="5245" w:leader="none"/>
        </w:tabs>
        <w:spacing w:lineRule="exact" w:line="28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беспечение формирования единого облика муниципального образования сельского поселения Каркатеевы.</w:t>
      </w:r>
    </w:p>
    <w:p>
      <w:pPr>
        <w:pStyle w:val="Normal"/>
        <w:tabs>
          <w:tab w:val="clear" w:pos="708"/>
          <w:tab w:val="left" w:pos="5245" w:leader="none"/>
        </w:tabs>
        <w:spacing w:lineRule="exact" w:line="28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еспечения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х к ним территор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вышения уровня вовлеченности заинтересованных граждан, организаций в реализацию мероприятий по благоустройству территории муниципального образования сельского поселения Каркатеев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ижение целей Программы определяется целевыми значениями показателей, перечень которых представлен в приложении №1 к Програм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целевых показателей Программы определен, исходя из принципа необходимости и достаточности информации для достижения целей и решения задач Программ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евые показатели муниципальной программы определены </w:t>
        <w:br/>
        <w:t>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казатель «Количество и площадь благоустроенных дворовых территорий поселения,  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 оборудованием для детейвозрастом до пяти лет и набором необходимой  мебели, озеленением, оборудованными площадками для сбора отходов)»,  рассчитывается по данным мониторинга администрации посел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Показатель «Доля благоустроенных дворовых территорий к общей площади дворовых территорий поселения, %», рассчитывается по формуле: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>*100%, гд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</w:rPr>
        <w:t xml:space="preserve"> – доля благоустроенных дворовых территорий поселения, %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– площадь благоустроенных дворовых территории,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 xml:space="preserve"> – общая площадь дворовых территорий,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оказатель «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сельского поселения Каркатеевы), %», рассчитывается по формуле:</w:t>
      </w:r>
    </w:p>
    <w:p>
      <w:pPr>
        <w:pStyle w:val="Normal"/>
        <w:spacing w:lineRule="auto" w:line="240" w:before="0" w:after="0"/>
        <w:ind w:left="3267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=М/Е*100%, гд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П – доля населения, проживающего в жилом фонде с благоустроенными дворовыми территориями поселения, %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 – общая численность населения поселения, чел (по статистическим данным)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Е – общая площадь благоустроенных дворовых территорий,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в поселен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 Показатель «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»,  рассчитывается по данным мониторинга администрации поселения(ед./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оказатель: «Доля населения, имеющих удобный пешеходный доступ к площадкам, специально оборудованным для отдыха,  общения и проведения досуга, от общей  численности населения посел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.благ.=Т/Насел*100%, 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 – Доля населения, имеющих удобный пешеходный доступ к площадкам, специально оборудованным для отдых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 -  общее количество населения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казатель: «Количество общественных территорий (парки, скверы, набережные и т.д.)», рассчитываются по данным мониторинга администрации поселения (ед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Показатель: «Доля и площадь благоустроенных общественных территории,  поселения (парки, скверы, набережные и т.д.) от общего количества  таких территорий %»,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=Е/Р*100%, 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- доля площади благоустроенных  общественных территорий, 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Е- общая площадь благоустроенных  общественных территорий,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(по данным мониторинга администрации поселе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Н- общая площадь благоустроенных территорий,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(по данным мониторинга администрации посел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оказатель: «Доля и площадь общественных территорий поселения (парки, скверы, набережные и т.д.) от общего количества таких  территорий, нуждающихся в благоустройстве %» рассчитывается по формуле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нужд.=100%-Г,гд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нужд.- доля площади неблагоустроенных общественных территорий,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 - доля площади благоустроенных общественных территорий,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9. Показатель: «Площадь благоустроенных общественных территорий, приходящихся на 1 жителя поселения,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» рассчитывается по формул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267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=Е/М*100%, гд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И– площадь благоустроенных общественных территорий, приходящихся на 1 жителя поселения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Е – общая площадь благоустроенных дворовых территорий,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(по данным мониторинга администрации посел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М – общая численность населения поселения, чел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10.Показатель «Объем финансового участия граждан, организаций в выполнении мероприятий по благоустройству дворовых территорий, общественных территорий поселения»- 1 %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У =Омбт * 0,01%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ОФУ -Объем финансового участия граждан, организаций в выполнении мероприятий по благоустройству дворовых территорий, общественных территорий поселени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бт -  объем  межбюджетных трансфертов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оказатель «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 сельского поселения – чел./ч.» рассчитывается по данным мониторинга администрации поселения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=О/Ч, гд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– объем трудового участия заинтересованных лиц в выполнении минимального перечня работ по благоустройству дворовых территорий, общественных территорий чел/ч;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-  количество человек, принявших участие в благоустройстве дворовых территорий, общественных территорий, чел;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 -  количество часов, которые заинтересованные лица затратили на  выполнение работ по благоустройству дворовых территорий, общественных территорий, чел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оказатель «Количество реализованных проектов «Народный бюджет» составляет 5 ш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3. Прогноз ожидаемых результатов </w:t>
        <w:br/>
        <w:t>и основные риски реализации Программ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color w:val="000000"/>
        </w:rPr>
      </w:pPr>
      <w:r>
        <w:rPr>
          <w:rFonts w:eastAsia="Arial Unicode MS" w:cs="Times New Roman" w:ascii="Times New Roman" w:hAnsi="Times New Roman"/>
          <w:b/>
          <w:color w:val="000000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color w:val="000000"/>
        </w:rPr>
        <w:t>Основной отличительной чертой проекта является направленность на формирование экологически-безопасного стиля жизни. Поэтому по результатам реализации муниципальной программы за 2018-2022 годы будет достигнуто следующее: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оличество благоустроенных дворовых территорий, многоквартирных  домов 1 ед.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оличество благоустроенных общественных территорий – 12 ед.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Arial Unicode MS" w:cs="Times New Roman"/>
          <w:color w:val="000000"/>
        </w:rPr>
      </w:pPr>
      <w:r>
        <w:rPr>
          <w:rFonts w:cs="Times New Roman" w:ascii="Times New Roman" w:hAnsi="Times New Roman"/>
        </w:rPr>
        <w:t>3. Количество реализованных проектов «Народный бюджет» - 5 е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Результаты реализации программы повлияют на качество жизни населения, а именно </w:t>
      </w:r>
      <w:r>
        <w:rPr>
          <w:rFonts w:cs="Times New Roman" w:ascii="Times New Roman" w:hAnsi="Times New Roman"/>
          <w:color w:val="000000"/>
        </w:rPr>
        <w:t xml:space="preserve">в каждой дворовой территории, включенной в Программу, планируется применить индивидуальную технологию производства восстановительных и ремонтных работ. Проведение работ, необходимых для приведения территорий, прилегающих к многоквартирным жилым домам, и внутридворовых проездов в нормативное состояние, обеспечит комфортные условия проживания населения, безопасность движения жителей, беспрепятственный проезд спецтехники, скорой помощи и т.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ализация проектов «Народный бюджет» позволит повысить эффективность бюджетных расходов за счет вовлечения в процессы принятия  решений на местном уровне, активизировать участие населения муниципального образования сельского поселения Каркатеевы в выявлении и определении степени  приоритетности  проблем  местного значения, в подготовке, реализации, контроле качества и в приемке работ, выполняемых в рамках программ, а также  в последующем  содержании и обеспечении сохранност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е мероприятия в программе сформированы по инициативам граждан, которые проживают в поселении и обсуждены на Общественных совет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униципальной программы зависит от ряда рисков, которые могут в значительной степени оказать влияние на значение показателей результативности и в целом на достижение результатов программы. К ним следует отнести макроэкономические, финансовые, правовые риски, управленческ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кроэкономические риски связаны с возможностями снижения темпов роста экономики, уровня инвестиционной активности, с финансовым кризис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к финансового обеспечения связан с недофинансированием основных мероприятий данной программы, в связи с потенциально возможным дефицитом бюджета Ханты-Мансийского автономного округа - Югры, а так же дефицитом бюджета Нефтеюганского района и бюджета поселении. Указанный фактор может отразиться на реализации ряда мероприятий программы и неисполнение целевых показателей муниципальной программ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exact" w:line="29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авовым рискам реализации программы относятся риски, связанные с изменениями законодательства (на федеральном и региональном уровнях)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exact" w:line="29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висимо от обстоятельств появления экономического риска естественным является  желание каждого субъекта уменьшить  вероятные утраты, связанные с реализации данного риска. Это осуществляется методом  принятия управленческих решений,  в процессе реализации которых и происходить управление  риском, называемое также – риск-менеджментом. Управление риском (риск-менеджмент) -  процесс принятия и выполнения управленческих решений, которые минимизируют неблагоприятное воздействие на реализацию программы, вызванных случайными события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exact" w:line="29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улирование данной группы рисков осуществляется посредством активной нормотворческой деятельности, законодательной инициативы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290" w:before="0" w:after="0"/>
        <w:ind w:firstLine="709"/>
        <w:contextualSpacing/>
        <w:jc w:val="both"/>
        <w:rPr>
          <w:rFonts w:ascii="Times New Roman" w:hAnsi="Times New Roman" w:eastAsia="Batang;바탕" w:cs="Times New Roman"/>
          <w:lang w:eastAsia="ko-KR"/>
        </w:rPr>
      </w:pPr>
      <w:r>
        <w:rPr>
          <w:rFonts w:eastAsia="Batang;바탕" w:cs="Times New Roman" w:ascii="Times New Roman" w:hAnsi="Times New Roman"/>
          <w:lang w:eastAsia="ko-KR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4. Состав основных мероприятий и ресурсное обеспеч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оприятия муниципальной программы направлены на создание комфортной городской среды на территории муниципального образования сельского поселения Каркатеевы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сновные мероприятия муниципальной программы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</w:rPr>
        <w:t>. Повышения уровня благоустройства дворовых территори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Благоустройство дворовой территории  многоквартирного  дома по ул. Садовая, д. 18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2. </w:t>
      </w:r>
      <w:r>
        <w:rPr>
          <w:rFonts w:cs="Times New Roman" w:ascii="Times New Roman" w:hAnsi="Times New Roman"/>
          <w:b/>
        </w:rPr>
        <w:t>Повышение уровня благоустройства территорий общего пользова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 благоустройство и расширение кладбищ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строительство «Центрального сквера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обустройство береговой зоны отдыха протоки «Горной» по улице Берегова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мероприятия по летнему содержанию территории(устройство газонов, клумб, выкашивание трав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ремонт и окраска объектов благоустройств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ремонт и приобретение объектов благоустройств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устройство и разборка снежного городк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 снос бесхозяйных строений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. асфальтирование придомовых территорий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0.отлов безнадзорных животных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1уличное освещение (электроснабжение, техническое обслуживание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</w:t>
      </w:r>
      <w:r>
        <w:rPr>
          <w:rFonts w:cs="Times New Roman" w:ascii="Times New Roman" w:hAnsi="Times New Roman"/>
          <w:b/>
        </w:rPr>
        <w:t>Реализация проектов «Народный бюдж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основных мероприятий муниципальной программы представлен </w:t>
        <w:br/>
        <w:t>в приложении № 2 к Программ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Общий объем финансирования Программы на 2018-2022 годы составит объемом</w:t>
      </w:r>
      <w:r>
        <w:rPr>
          <w:rFonts w:cs="Times New Roman" w:ascii="Times New Roman" w:hAnsi="Times New Roman"/>
          <w:color w:val="FF0000"/>
        </w:rPr>
        <w:t xml:space="preserve">:   </w:t>
      </w:r>
      <w:r>
        <w:rPr>
          <w:rFonts w:cs="Times New Roman" w:ascii="Times New Roman" w:hAnsi="Times New Roman"/>
        </w:rPr>
        <w:t>49 731,10400 тыс.рубл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.ч. за счет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едерального бюджета – 90,80000  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бюджета автономного округа –0,00000 тыс.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бюджета Нефтеюганского района – 1 624,01000 тыс.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бюджета поселения – 13 536,29400 тыс. рублей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иных источников – 34 480,00000 тыс.руб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урсное обеспечение реализации Программы на 2018-2022 годы представлено в приложении № 3 к Программ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5. Механизм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зм реализации муниципальной Программы основан на взаимодействии муниципального образования Нефтеюганский район, органов местного самоуправления, и граждан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ероприятий осуществляется на основании следующих порядков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бщественного обсуждения проекта муниципальной программ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разработки, обсуждения с заинтересованными лицами и утверждения дизайн-проекта благоустройства дворовой территории и (или) общественной территории, включенной в муниципальную программу «Формирование современной городской среды в муниципальном образовании сельского поселения Каркатеевы на 2018-2022 годы»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муниципальном образовании сельского поселения Каркатеевы на 2018-2022 годы»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представления, рассмотрения и оценки предложений заинтересованных лиц о включении общественной территории в муниципальную программу «Формирование современной городской среды в муниципальном образовании сельского поселения Каркатеевы на 2018-2022 годы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еализации мероприятий по благоустройству дворовых и общественных территорий необходимо учитывать обеспечение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 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количества и габаритных размеров парковочных мест </w:t>
        <w:br/>
        <w:t>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подъездных пандусов, поручней, кнопок вызова, дверных проемов для беспрепятственного перемещения внутр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обсуждения и утверждения предложений о включении </w:t>
        <w:br/>
        <w:t>в муниципальную программу общественной территории администрациями поселений муниципального образования учитываются следующие работы по благоустройству для инвалидов и других маломобильных групп населени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е тактильных средств, выполняющих предупредительную функцию на покрытии пешеходных путей до начала опасного участка, изменения направления движения, вход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ение количества и габаритных размеров парковочных мест </w:t>
        <w:br/>
        <w:t>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подъездных пандусов, поручней, кнопок вызова, дверных проемов для беспрепятственного перемещения внутри объектов, специально оборудованных санитарно-гигиенических комна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709" w:right="-7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6. Контроль и координация реализации муниципальной программ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троль за реализации программных мероприятий осуществляется в порядке, установленном законодательством Российской Федерации и нормативно правовыми актами органами местного самоуправления сельского поселения Каркатеев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целях осуществления контроля и координации реализации муниципальной «Формирование современной городской среды в муниципальном образовании сельского поселения Каркатеевы на 2018-2022 годы» создана   комисс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 состав комиссии включаются представители администрации поселения, депутаты поселения,  члены общественных организаций для проведения комиссионной оценки предложений заинтересованных лиц и осуществления контроля за реализацией программы (далее –  комиссия). 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деятельности комиссии осуществляется</w:t>
        <w:br/>
        <w:t>в соответствии с Положением о общественной комиссии, утвержденной постановлением администрации сельского поселения Каркатеевы от 02.11.2017 № 153-па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дение заседаний  комиссии осуществляется в открытой форме с использованием видео-фиксации с последующим размещением соответствующих записей, протоколов заседаний в открытом доступе </w:t>
        <w:br/>
        <w:t>на официальном сайте органов местного самоуправления Администрации поселения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и текущее состояние мероприятий по благоустройству отражаются в плане реализации муниципальной программы на 2018-2022 года (приложение № 4 к Программе), исполнение которого рассматриваются на заседания общественной комиссии.</w:t>
      </w:r>
    </w:p>
    <w:p>
      <w:pPr>
        <w:pStyle w:val="Normal"/>
        <w:spacing w:lineRule="auto" w:line="240" w:before="0" w:after="0"/>
        <w:ind w:left="426" w:firstLine="28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069" w:right="-7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 администрации от 16.05.2018 № 93-па «О внесении изменений в  постановление администрации сельского                   поселения Каркатеевы от 19.10.2017 № 139-па «Об утверждении                              муниципальной программы «Профилактика экстремизма, терроризма и  гармонизации межэтнических и межкультурных отношений на территории муниципального образования сельское поселение Каркатеевы на 2018 – 2021 годы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 соответствии с Федеральными законами Российской Федерации  от 25.07.2002 № 114-ФЗ «О противодействии экстремистской деятельности», от 06.10.2003 № 131-ФЗ «Об общих принципах организации местного самоуправления в Российской Федерации»,  Стратегией государственной национальной политики Российской Федерации на период до 2025 года, утвержденной Указом Президента Российской Федерации от 19.12.2012 № 16666, Стратегией национальной безопасности Российской Федерации до 2020 года, утвержденной Указом Президента Российской Федерации от 12.05.2009 № 537, Стратегий противодействия экстремизму в Российской Федерации до 2025 года, утвержденной Указом Президента Российской Федерации от 28.11.2014 (Пр-2753), на основании постановления администрации сельского поселения Каркатеевы от 27.10.2016 № 154-па «О муниципальных и ведомственных целевых программах муниципального образования сельское поселение Каркатеевы» (в ред. от 16.03.2017 № 26-па)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сти изменения в приложение к постановлению администрации сельского поселения Каркатеевы от 19.10.2017 № 139-па «Об утверждении муниципальной программы «Профилактика экстремизма, терроризма и  гармонизации межэтнических и межкультурных отношений на территории муниципального образования сельское поселение Каркатеевы на 2018 – 2021 годы»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ее постановление подлежит опубликованию (обнародованию) в  бюллетене «Каркатеевский  вестник» и размещению на официальном сайте администрации сельского поселения Каркатеевы в сети «Интернет»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вступает в силу после его официального опубликования (обнародованию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ind w:left="2694" w:hanging="142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к постановлению администрации  сельского поселения Каркатеевы</w:t>
      </w:r>
    </w:p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16.05.2018 №  93-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 сельского поселения Каркатеев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70510</wp:posOffset>
                </wp:positionH>
                <wp:positionV relativeFrom="paragraph">
                  <wp:posOffset>107950</wp:posOffset>
                </wp:positionV>
                <wp:extent cx="492950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4"/>
                              <w:gridCol w:w="5649"/>
                            </w:tblGrid>
                            <w:tr>
                              <w:trPr/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муниципальной пр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униципальная программ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«Профилактика  экстремизма, терроризма и гармонизации межэтнических и межкультурных отношений на территории муниципального образования сельское поселение Каркатеевы на 2018 -2021 годы»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та утвер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становление администрации сельского поселения Каркатеевы от 19.10.2017 № 139-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ветствен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полнит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У «Администрация сельского поселения Каркатеевы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Це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Укрепление единства многонационального народа, проживающего на территории сельского поселения Каркатеев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Обеспечение общественной безопасности с привлечением общественности к осуществлению мероприятий по профилактике  экстремизма, терроризма и гармонизации межэтнических и межкультурных отнош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исполнители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5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дач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98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318" w:leader="none"/>
                                      <w:tab w:val="left" w:pos="60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держание межэтнического, межкультурного и межконфессионального мира и согласия на территории сельского поселения Каркатеевы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318" w:leader="none"/>
                                      <w:tab w:val="left" w:pos="60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упреждение экстремистской и террористической деятельности, воспитание общероссийского гражданского самосознани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318" w:leader="none"/>
                                      <w:tab w:val="left" w:pos="60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действие адаптации и интеграции мигрантов в культурное и социальное пространство сельского поселения Каркатеев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программы</w:t>
                                  </w:r>
                                </w:p>
                              </w:tc>
                              <w:tc>
                                <w:tcPr>
                                  <w:tcW w:w="5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Целевые показате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величение количества участников, тематических мероприятий, направленных на профилактику проявлений экстремизма, терроризма и  этнокультурное развитие народов России  с 15 до 30 человек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величение количества проведенных тематических мероприятий, направленных на развитие межэтнической интеграции и профилактику проявлений экстремизма  и терроризма с 4 до 10 ед.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318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вышение уровня антитеррористической защищенности  объектов на территории сельского поселения Каркатеевы с 30% до 70%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. Сохранение стабильного процентного соотношения детей мигрантов, охваченных в общеобразовательных учреждениях поселка социокультурной и языковой адаптацией, от общего числа детей мигрантов, посещающих  общеобразовательные учреждения, на уровне 100%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Сроки реализац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8-2021 год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инансов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беспе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5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ий объем финансирования Программы на 2018-2021 годы составляет  515,90000 тыс.руб.</w:t>
                                  </w:r>
                                </w:p>
                                <w:tbl>
                                  <w:tblPr>
                                    <w:tblW w:w="834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25"/>
                                    <w:gridCol w:w="1351"/>
                                    <w:gridCol w:w="1351"/>
                                    <w:gridCol w:w="1351"/>
                                    <w:gridCol w:w="1084"/>
                                    <w:gridCol w:w="108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8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Источник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8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18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8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19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8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0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8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1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8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Общая сумма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8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Бюджет автономного окру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8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8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бюджет Нефтеюганск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8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8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8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8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8" w:leader="none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8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,000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8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8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Бюджет сельского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8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54,9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8,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8,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8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10,90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8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Иные источн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8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8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8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,0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8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,00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8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1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8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15,900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595.3pt;mso-wrap-distance-left:9pt;mso-wrap-distance-right:9pt;mso-wrap-distance-top:0pt;mso-wrap-distance-bottom:0pt;margin-top:8.5pt;mso-position-vertical-relative:text;margin-left:-21.3pt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4"/>
                        <w:gridCol w:w="5649"/>
                      </w:tblGrid>
                      <w:tr>
                        <w:trPr/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 муниципальной программ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униципальная программ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«Профилактика  экстремизма, терроризма и гармонизации межэтнических и межкультурных отношений на территории муниципального образования сельское поселение Каркатеевы на 2018 -2021 годы»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та утвержд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5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тановление администрации сельского поселения Каркатеевы от 19.10.2017 № 139-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ветствен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полнит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5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 «Администрация сельского поселения Каркатеевы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5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.Укрепление единства многонационального народа, проживающего на территории сельского поселения Каркатеев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.Обеспечение общественной безопасности с привлечением общественности к осуществлению мероприятий по профилактике  экстремизма, терроризма и гармонизации межэтнических и межкультурных отнош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исполнители муниципальной программы</w:t>
                            </w:r>
                          </w:p>
                        </w:tc>
                        <w:tc>
                          <w:tcPr>
                            <w:tcW w:w="5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дач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грамм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98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18" w:leader="none"/>
                                <w:tab w:val="left" w:pos="601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держание межэтнического, межкультурного и межконфессионального мира и согласия на территории сельского поселения Каркатеев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18" w:leader="none"/>
                                <w:tab w:val="left" w:pos="601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упреждение экстремистской и террористической деятельности, воспитание общероссийского гражданского самосозна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318" w:leader="none"/>
                                <w:tab w:val="left" w:pos="601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действие адаптации и интеграции мигрантов в культурное и социальное пространство сельского поселения Каркатеевы.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программы</w:t>
                            </w:r>
                          </w:p>
                        </w:tc>
                        <w:tc>
                          <w:tcPr>
                            <w:tcW w:w="5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елевые показател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грамм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5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8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величение количества участников, тематических мероприятий, направленных на профилактику проявлений экстремизма, терроризма и  этнокультурное развитие народов России  с 15 до 30 человек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8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величение количества проведенных тематических мероприятий, направленных на развитие межэтнической интеграции и профилактику проявлений экстремизма  и терроризма с 4 до 10 ед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18" w:leader="none"/>
                              </w:tabs>
                              <w:autoSpaceDE w:val="false"/>
                              <w:spacing w:lineRule="auto" w:line="24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вышение уровня антитеррористической защищенности  объектов на территории сельского поселения Каркатеевы с 30% до 70%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 Сохранение стабильного процентного соотношения детей мигрантов, охваченных в общеобразовательных учреждениях поселка социокультурной и языковой адаптацией, от общего числа детей мигрантов, посещающих  общеобразовательные учреждения, на уровне 100%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роки реализ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5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8-2021 год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инансов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беспеч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ограммы</w:t>
                            </w:r>
                          </w:p>
                        </w:tc>
                        <w:tc>
                          <w:tcPr>
                            <w:tcW w:w="5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ий объем финансирования Программы на 2018-2021 годы составляет  515,90000 тыс.руб.</w:t>
                            </w:r>
                          </w:p>
                          <w:tbl>
                            <w:tblPr>
                              <w:tblW w:w="83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5"/>
                              <w:gridCol w:w="1351"/>
                              <w:gridCol w:w="1351"/>
                              <w:gridCol w:w="1351"/>
                              <w:gridCol w:w="1084"/>
                              <w:gridCol w:w="1084"/>
                            </w:tblGrid>
                            <w:tr>
                              <w:trPr/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точник финансирования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бщая сумм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юджет автономного округа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юджет Нефтеюганского района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00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4,90000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8,00000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8,000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0,9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ые источники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0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,00000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,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622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5,90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дел 1. «Характеристика текущего состояния сферы социально-экономического развития муниципального образования сельского 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еления Каркатеевы»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направлена на укрепление на территории сельского поселения Каркатеевы толерантной среды на основе ценностей многонационального российского общества, соблюдения прав и свобод человека, поддержание межнационального мира и соглас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кая активация деятельности молодежных объединений экстремистской направленности, формирование большинством из них в регионах Российской Федерации структур и ячеек своих объединений, организованная финансовая поддержка -  все это создает серьезную угрозу поддержанию законности и правопорядка в Российской Федера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тремистские и террористические  организации и их члены используют любые социальные, этнические и религиозные осложнения, разногласия между политическими партиями и объединениями, иные факторы нестабильности в целях достижения своих идеологических и политических интересов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ая опасность объединений экстремистской  и террористической направленности и необходимость принятия эффективных мер по противодействию и усилению борьбы проявлениями  любых форм экстремизма  и терроризма очевидна. Довольно часто действия экстремистов и террористов приобретает характер вандализма, выражаются в осквернении зданий, порче имущества, как государственного, так и личного и квалифицируется по статье 214 Уголовного кодекса Российской Федерации. Усиление борьбы с экстремизмом ведется с очевидными уголовно-наказуемыми действиями – терроризмом, захватом или присвоением властных полномочий, созданием условий политической, расовой, национальной или религиозной ненависти либо вражд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годняшняя борьба с экстремизмом  и терроризмом затрагивает также сферы, которые трактуются как: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рыв безопасности Российской Федерации, возбуждение расовой, национальной или религиозной розни, а также социальной розни, связанной с насилием или призывами к насилию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нижение национального достоинства, а равно по мотивам ненависти либо вражды в отношении социальной группы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паганда исключительности, превосходства либо неполноценности граждан по признаку  их отношения к религии, социальной, расовой, национальной, религиозной или языковой принадлежности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паганда и публичное демонстрирование нацистской атрибутики или символики либо атрибутики или символики, сходной с нацистской атрибутикой или символикой до  степени смеше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нацелена  на создание условий для языковой и социокультурной интеграции учащихся из числа детей мигрантов, содействие адаптации мигрантов. При этом настоящая муниципальная программа исходит из того, что формирование толерантности – это встречный процесс уважения личности каждого челове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ми местного самоуправления осуществляются мероприятия, направленные как на снижение социально-экономической напряженности, так и на поддержку этнокультурной самобытност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щеобразовательных учреждения поселка немало делается для того,  чтобы сформировать у детей и молодежи  установки на позитивное восприятие этнического и конфессионального многообразия, интерес к другим культурам, уважение присущих им ценностей, традиций, своеобразия образа жизни их представителей. Существующие образовательные программы и система работы с обучающимися в значительной степени направлены на воспитание толерантного сознания  поведения, неприятия национализма, шовинизма и экстремизма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 экономической и социальной точек зрения. Растет число подростков, причисляющих себя к неформальным молодежным течениям. Существенный отрыв молодежной субкультуры от культурных ценностей старших поколений, национальных традиций и менталитета несет угрозу расшатывания фундаментальной культуры общест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ерантность предполагает не только понимание, но и приятие того факта, что окружающий мир и населяющие его народы очень разнообразны. При этом каждый этнос уникален и неповторим.  Только признание  этнического и религиозного многообразия, понимание и уважение культурных особенностей, присущих представителям других народов и религий, в сочетании с демократическими ценностями гражданского общества могут содействовать созданию подлинно толерантной атмосферы жизни в поселке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ми местного самоуправления  поселка осуществляются мероприятия, направленные как на снижение социально-экономической напряженности, так и на поддержку этнокультурной самобытност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«Профилактика экстремизма, терроризма и  гармонизации межэтнических и межкультурных отношений на территории муниципального образования сельское поселение Каркатеевы на 2018 -2021 годы» призвана укреплять основы и систематизировать  методы долгосрочного процесса формирования толерантного сознания и поведения жителей посел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«Цели, задачи  и показатели их достижения»</w:t>
      </w:r>
    </w:p>
    <w:p>
      <w:pPr>
        <w:pStyle w:val="Normal"/>
        <w:spacing w:lineRule="auto" w:line="240" w:before="0" w:after="0"/>
        <w:ind w:firstLine="36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 xml:space="preserve">Цели, задачи и показатели  программы сформированы в соответствии  с приоритетами </w:t>
      </w:r>
      <w:hyperlink r:id="rId2">
        <w:r>
          <w:rPr>
            <w:rStyle w:val="InternetLink"/>
            <w:rFonts w:cs="Times New Roman" w:ascii="Times New Roman" w:hAnsi="Times New Roman"/>
          </w:rPr>
          <w:t>Стратегии</w:t>
        </w:r>
      </w:hyperlink>
      <w:r>
        <w:rPr>
          <w:rFonts w:cs="Times New Roman" w:ascii="Times New Roman" w:hAnsi="Times New Roman"/>
        </w:rPr>
        <w:t xml:space="preserve"> государственной национальной политики Российской Федерации на период до 2025 года, утвержденной Указом Президента Российской Федерации от 19.12.2012 № 1666, Стратегии национальной безопасности  Российской Федерации до 2020 года, утвержденной Указом Президента Российской Федерации от 12.05.2009 № 537, Стратегии противодействия экстремизму в Российской Федерации до 2025 года, утвержденной Президентом Российской Федерации 28.11.2014 (Пр-2753), государственной программой ХМАО - Югры «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ХМАО - Югре в 2014 - 2020 годах», утвержденной Постановлением Правительства Ханты-Мансийского автономного округа - Югры от 9 октября 2013 года № 428-п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муниципальной программ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Укрепление единства многонационального народа, проживающего </w:t>
        <w:br/>
        <w:t>на территории сельского поселения Каркатеев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Обеспечение общественной безопасности с привлечением общественности к осуществлению мероприятий по профилактике  экстремизма, терроризма и гармонизации межэтнических и межкультурных отноше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муниципальной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ание межэтнического, межкультурного и межконфессионального мира и согласия  на территории сельского поселения Каркатее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ждение экстремистской и террористической деятельности, воспитание гражданского самосозн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ие  адаптации и интеграции мигрантов в социальное и культурное пространство сельского поселения Каркатеев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ми муниципальной 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величение количества участников тематических мероприятий, направленных  на профилактику проявлений экстремизма, терроризма и  этнокультурное развитие народов России с 15 до 25 человек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28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показателя рассчитывается из количества человек, охваченных тематическими мероприятиями, исходя из данных аналитических справок исполнителей программных мероприяти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Увеличение количества проведенных тематических мероприятий, направленных на развитие межэтнической интеграции и профилактику проявлений экстремизма и терроризма с 4 до 10 шт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показателя рассчитывается исходя из фактически проведенных тематических мероприятий в сфере образования, культуры и спорта, направленных на развитие межэтнической интеграции и профилактику проявлений экстремизма и терроризм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Повышение уровня антитеррористической защищенности объектов на территории сельского поселения Каркатеевы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я показателя рассчитываются  исходя из соотношения объектов охваченных антитеррористической защищенность к общему количеству объектов на территории сельского поселения Каркатеев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Сохранение стабильного процентного соотношения детей мигрантов, охваченных в общеобразовательных учреждениях района социокультурной и языковой адаптацией, от общего числа детей мигрантов, посещающих образовательные учреждения, на уровне 100%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28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показателя рассчитывается исходя из соотношения количества детей-мигрантов, охваченных в общеобразовательных учреждениях района социокультурной и языковой адаптацией, к общему числу детей-мигрантов, посещающих образовательные организ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3. «Характеристика программных мероприятий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426"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цели и решения поставленных задач муниципальной программы  предусмотрен комплекс программных мероприяти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задачи 1. «Поддержание межэтнического, межкультурного и межконфессионального мира и согласия на территории сельского поселения Каркатеевы» планируется посредством реализации следующих основных мероприяти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 Реализация мероприятий, направленных на формирование у детей и молодежи уважительного отношения ко всем этносам и религиям, а так же направленных на профилактику экстремизма, терроризма и укрепления единства российской на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в образовательных организациях занятий по воспитанию патриотизма, культуры мирного поведения, межнациональной и межконфессиональной дружб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астие в районных фестивалях, акциях и конкурса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мероприятий  по профилактике проявлений  национальной и религиозной  нетерпимости  в молодежной сред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задачи 2 «Предупреждение экстремистской и террористической деятельности, воспитание общероссийского гражданского самосознания» планируется  посредством реализации следующих  основных мероприятий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42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Осуществление мониторинга состояния межнациональных </w:t>
        <w:br/>
        <w:t>и межконфессиональных отношений на территории сельского поселения Каркатеевы.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мониторинга представляет собой комплекс взаимосвязанных инструментов и механизмов систематического и оперативного сбора, хранения, обработки и анализа информации о состоянии межнациональных и межконфессиональных отношений в поселке.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мониторинга на территории сельского поселения Каркатеевы и его информационно-аналитическое обеспечение осуществляют специалисты администрации сельского поселения Каркатеевы.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мониторинга состояния межнациональных и межконфессиональных отношений специалисты осуществляют  аналитические и экспертные мониторинги, мониторинг средств массовой информации. Ведется учет религиозных организаций и некоммерческих организаций, созданных по национальному признаку, а также контроль за их деятельностью.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исполнение данного мероприятия финансирование не требуется.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риобретение расходных материалов на изготовление печатных памяток по тематике противодействия экстремизму и терроризму;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Приобретение и установка видеонаблюдения  за  дворовыми территориями и оборудования для обеспечения общественного порядк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шения задачи 3 «Содействие адаптации и интеграции мигрантов в культурное и социальное пространство сельского поселения Каркатеевы»</w:t>
      </w:r>
    </w:p>
    <w:p>
      <w:pPr>
        <w:pStyle w:val="Normal"/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Обеспечение взаимодействия администрации с общественными объединениями, способствующими социальной и культурной адаптации и интеграции мигрантов:</w:t>
      </w:r>
    </w:p>
    <w:p>
      <w:pPr>
        <w:pStyle w:val="Normal"/>
        <w:spacing w:lineRule="auto" w:line="240" w:before="0" w:after="0"/>
        <w:ind w:left="426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роведение и участие в  Общественных советах, совещаниях, круглых столах с целью обсуждения путей  обеспечения данного взаимодействия.</w:t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исполнение данного мероприятия финансирование не требуется.</w:t>
      </w:r>
    </w:p>
    <w:p>
      <w:pPr>
        <w:pStyle w:val="Normal"/>
        <w:spacing w:lineRule="auto" w:line="240" w:before="0" w:after="0"/>
        <w:ind w:left="426" w:firstLine="28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4. «Механизм реализации муниципальной программы»</w:t>
      </w:r>
    </w:p>
    <w:p>
      <w:pPr>
        <w:pStyle w:val="Normal"/>
        <w:spacing w:lineRule="auto" w:line="240" w:before="0" w:after="0"/>
        <w:ind w:left="426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426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зм реализации муниципальной программы включает разработку и принятие нормативных правовых актов муниципального образования, необходимых для ее выполнения, ежегодное уточнение перечня программных мероприятий 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, с учетом результатов проводимых в сельском поселении Каркатеевы социологических исследований, а также информирование общественности о ходе и результатах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left="426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ая программа реализуется совместными усилиями </w:t>
        <w:br/>
        <w:t>с НРМБОУ  «Каркатеевская СОШ» и ДК «Ника», библиотекой.</w:t>
      </w:r>
    </w:p>
    <w:p>
      <w:pPr>
        <w:pStyle w:val="Normal"/>
        <w:autoSpaceDE w:val="false"/>
        <w:spacing w:lineRule="auto" w:line="240" w:before="0" w:after="0"/>
        <w:ind w:left="426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зультатов и показателей выполнения основных мероприятий муниципальной программы, их эффективности осуществляется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426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реализации программы может проявиться ряд риск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426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426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Par265"/>
      <w:bookmarkStart w:id="1" w:name="Par265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1984"/>
        <w:gridCol w:w="1134"/>
        <w:gridCol w:w="709"/>
        <w:gridCol w:w="709"/>
        <w:gridCol w:w="709"/>
        <w:gridCol w:w="567"/>
        <w:gridCol w:w="99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елевого 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зов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начал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программы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го показателя по год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ое значение показателя </w:t>
              <w:br/>
              <w:t>на момент окончания действия муниципальной программ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участников тематических мероприятий, направленных  на профилактику проявлений экстремизма, терроризма и  этнокультурное развитие народов России (чел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</w:tr>
      <w:tr>
        <w:trPr>
          <w:trHeight w:val="20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количества проведенных мероприятий, направленных на развитие межэтнической интеграции и профилактику проявлений экстремизма и терроризма  (ед.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152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антитеррористической защищенности объектов на территории сельского поселения Каркатеевы 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стабильного процентного соотношения детей мигрантов, охваченных в общеобразовательных учреждениях района социокультурной и языковой адаптацией, от общего числа детей мигрантов, посещающих образовательные учреждения (%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" w:name="Par312"/>
      <w:bookmarkStart w:id="3" w:name="Par312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программных мероприят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141"/>
        <w:gridCol w:w="202"/>
        <w:gridCol w:w="515"/>
        <w:gridCol w:w="290"/>
        <w:gridCol w:w="794"/>
        <w:gridCol w:w="408"/>
        <w:gridCol w:w="450"/>
        <w:gridCol w:w="354"/>
        <w:gridCol w:w="405"/>
        <w:gridCol w:w="265"/>
        <w:gridCol w:w="525"/>
        <w:gridCol w:w="147"/>
        <w:gridCol w:w="671"/>
        <w:gridCol w:w="804"/>
      </w:tblGrid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муниципальной программы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/ соисполнитель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36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ые затраты на реализацию (тыс. рублей)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г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г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г.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г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мероприятий, направленных на формирование у детей и молодежи уважительного отношения ко всем этносам и религиям, а так ж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правленных на профилактику экстремизма, терроризма и   укрепления единства российской 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казатель 1)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ль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 Каркатеевы»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Нефтеюганского района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ого поселения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мониторинга состояния межнациональных и межконфессиональных отношений на территории сельского поселения Каркатеевы   (показатель 2)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ль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 Каркатеевы»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Нефтеюганского района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ого поселения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</w:tr>
      <w:tr>
        <w:trPr>
          <w:trHeight w:val="36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</w:tr>
      <w:tr>
        <w:trPr>
          <w:trHeight w:val="187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расходных материалов на изготовление печатных памяток по тематике противодействия экстремизму и террориз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казатель 3)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ль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 Каркатеевы»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0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00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0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000</w:t>
            </w:r>
          </w:p>
        </w:tc>
      </w:tr>
      <w:tr>
        <w:trPr>
          <w:trHeight w:val="261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</w:tr>
      <w:tr>
        <w:trPr>
          <w:trHeight w:val="419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Нефтеюганского района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</w:tr>
      <w:tr>
        <w:trPr>
          <w:trHeight w:val="419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ого поселения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0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00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00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</w:tr>
      <w:tr>
        <w:trPr>
          <w:trHeight w:val="7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00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обретение и установка видеонаблюдения  за  дворовыми территориями и оборудования для обеспечения общественного поряд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казатель 3)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ль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 Каркатеевы»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2,65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,900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00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0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Нефтеюганского района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ого поселения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2,65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,900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00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0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</w:tr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взаимодействия администрации с общественными объединениями, способствующими социальной и культурной адаптации и интеграции мигра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казатель 4)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ль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 Каркатеевы»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Нефтеюганского района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ого поселения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</w:tr>
      <w:tr>
        <w:trPr>
          <w:trHeight w:val="62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2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65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7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 «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ления Каркатеев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5,90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,9000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,0000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,000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000</w:t>
            </w:r>
          </w:p>
        </w:tc>
      </w:tr>
      <w:tr>
        <w:trPr/>
        <w:tc>
          <w:tcPr>
            <w:tcW w:w="154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автономного округ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</w:tr>
      <w:tr>
        <w:trPr/>
        <w:tc>
          <w:tcPr>
            <w:tcW w:w="15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Нефтеюганского район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</w:tr>
      <w:tr>
        <w:trPr/>
        <w:tc>
          <w:tcPr>
            <w:tcW w:w="15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 сельского поселе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,900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8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,9000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,0000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,000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</w:tc>
      </w:tr>
      <w:tr>
        <w:trPr/>
        <w:tc>
          <w:tcPr>
            <w:tcW w:w="154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</w:rPr>
        <w:t>Постановление администрации от 16.05.2018 № 94-па «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О внесении изменений в постановление администрации сельского поселения Каркатеевы от 20.09.2011 № 95-па «О порядке формирования списка очередности отдельных категорий граждан, изъявивших желание на бесплатное предоставление земельных участков под строительство индивидуальных жилых домов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firstLine="567"/>
        <w:jc w:val="both"/>
        <w:outlineLvl w:val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В соответствии с Постановлением Правительства Российской Федерации от 21.07.2017 №  859 «О признании утратившими силу некоторых актов Правительства Российской Федерации», Приказом Минздрава России от 29.11.2017 № 987н «Об утверждении перечня тяжелых форм хронических заболеваний, при которых невозможно совместное проживание граждан в одной квартире»,  п о с т а н о в л я ю:</w:t>
      </w:r>
    </w:p>
    <w:p>
      <w:pPr>
        <w:pStyle w:val="Normal"/>
        <w:spacing w:lineRule="auto" w:line="240" w:before="30" w:after="30"/>
        <w:ind w:firstLine="720"/>
        <w:rPr>
          <w:rFonts w:ascii="Times New Roman" w:hAnsi="Times New Roman" w:eastAsia="Times New Roman" w:cs="Times New Roman"/>
          <w:bCs/>
          <w:spacing w:val="2"/>
          <w:lang w:eastAsia="ru-RU"/>
        </w:rPr>
      </w:pPr>
      <w:r>
        <w:rPr>
          <w:rFonts w:eastAsia="Times New Roman" w:cs="Times New Roman" w:ascii="Times New Roman" w:hAnsi="Times New Roman"/>
          <w:bCs/>
          <w:spacing w:val="2"/>
          <w:lang w:eastAsia="ru-RU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360"/>
        <w:jc w:val="both"/>
        <w:outlineLvl w:val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Внести в постановление администрации сельского поселения Каркатеевы от 20.09.2011 № 95-па «О порядке формирования списка очередности отдельных категорий граждан, изъявивших желание на бесплатное предоставление земельных участков под строительство индивидуальных жилых домов» следующие изменени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360"/>
        <w:jc w:val="both"/>
        <w:outlineLvl w:val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Абзац 3 подпункта 4 пункта 1.5.2. Приложение № 2 к Порядку формирования списка очерёдности граждан, изъявивших желание на бесплатное предоставление земельных участков под строительство индивидуальных жилых домов на территории сельского поселении Каркатеевы изложить в следующей редакции:</w:t>
      </w:r>
    </w:p>
    <w:p>
      <w:pPr>
        <w:pStyle w:val="Normal"/>
        <w:tabs>
          <w:tab w:val="clear" w:pos="708"/>
          <w:tab w:val="left" w:pos="726" w:leader="none"/>
          <w:tab w:val="left" w:pos="1086" w:leader="none"/>
        </w:tabs>
        <w:spacing w:lineRule="exact" w:line="322" w:before="0" w:after="0"/>
        <w:ind w:right="20" w:firstLine="567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« - медицинскую справку о наличии у кого-либо из членов семьи тяжелой формы хронического заболевания, предусмотренного Перечнем тяжелых форм хронических заболеваний, при которых невозможно совместное проживание граждан в одной квартире, утвержденным Приказом Минздрава России от 29 ноября 2017 г. № 987н;».</w:t>
      </w:r>
    </w:p>
    <w:p>
      <w:pPr>
        <w:pStyle w:val="Normal"/>
        <w:shd w:fill="FFFFFF" w:val="clear"/>
        <w:tabs>
          <w:tab w:val="clear" w:pos="708"/>
          <w:tab w:val="left" w:pos="514" w:leader="none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14" w:leader="none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9685</wp:posOffset>
                </wp:positionV>
                <wp:extent cx="9340215" cy="8426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215" cy="84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3402"/>
                              <w:gridCol w:w="3969"/>
                              <w:gridCol w:w="4678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4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«Каркатеевский вестни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Информационный бюллетень муниципального образования «Сельское поселение Каркатеевы»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Отпечатано и размножено с помощью оргтехники администрации сельского поселения Каркатеев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Тираж: 10 экземпляр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Цена: Бесплатно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Адрес редакции: 628323 ХМАО-Югра, Нефтеюганский район, ул. Центральная, 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Главный редактор: Зырянова А.С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Ответственный за выпуск и распространение бюллетеня  Зырянова А.С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ru-RU"/>
                                    </w:rPr>
      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45pt;height:66.35pt;mso-wrap-distance-left:0pt;mso-wrap-distance-right:9pt;mso-wrap-distance-top:0pt;mso-wrap-distance-bottom:0pt;margin-top:-1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3402"/>
                        <w:gridCol w:w="3969"/>
                        <w:gridCol w:w="4678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4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С номерами информационного бюллетеня «Каркатеевский вестник» можно ознакомиться  на официальном сайте администрации сельского поселения Каркатеевы http://admkarkateevy.ru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«Каркатеевский вестник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Информационный бюллетень муниципального образования «Сельское поселение Каркатеевы»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Отпечатано и размножено с помощью оргтехники администрации сельского поселения Каркатеев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Тираж: 10 экземпляр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Цена: Бесплатно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Адрес редакции: 628323 ХМАО-Югра, Нефтеюганский район, ул. Центральная, 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Главный редактор: Зырянова А.С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Ответственный за выпуск и распространение бюллетеня  Зырянова А.С.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ru-RU"/>
                              </w:rPr>
                              <w:t>Бюллетень не подлежит государственной регистрации средств массовой информации в соответствии со статьей 12 Закона Российской Федерации от 27.12.1991 № 2124-1 «О средствах массовой информаци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14" w:leader="none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2.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в сети «Интернет». 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Настоящее постановление вступает в силу после официального опубликования (обнародования)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Контроль за выполнение возложить на заместителя главы С.А. Вишневс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orient="landscape" w:w="16838" w:h="11906"/>
      <w:pgMar w:left="709" w:right="820" w:gutter="0" w:header="708" w:top="764" w:footer="0" w:bottom="426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stem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6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559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33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07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9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1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Знак Знак2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Нижний колонтитул Знак"/>
    <w:basedOn w:val="Style9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Highlight">
    <w:name w:val="highlight"/>
    <w:basedOn w:val="Style9"/>
    <w:qFormat/>
    <w:rPr/>
  </w:style>
  <w:style w:type="character" w:styleId="32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basedOn w:val="Style9"/>
    <w:qFormat/>
    <w:rPr/>
  </w:style>
  <w:style w:type="character" w:styleId="Style17">
    <w:name w:val="А Знак"/>
    <w:qFormat/>
    <w:rPr>
      <w:rFonts w:cs="Arial"/>
      <w:sz w:val="28"/>
    </w:rPr>
  </w:style>
  <w:style w:type="character" w:styleId="Style18">
    <w:name w:val="Название Знак"/>
    <w:qFormat/>
    <w:rPr>
      <w:b/>
      <w:sz w:val="2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1">
    <w:name w:val="Основной текст_"/>
    <w:qFormat/>
    <w:rPr>
      <w:spacing w:val="2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Appleconvertedspace">
    <w:name w:val="apple-converted-space"/>
    <w:basedOn w:val="Style9"/>
    <w:qFormat/>
    <w:rPr/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2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9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lang w:val="en-US"/>
    </w:rPr>
  </w:style>
  <w:style w:type="character" w:styleId="PageNumber">
    <w:name w:val="Page Number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6"/>
      <w:szCs w:val="26"/>
    </w:rPr>
  </w:style>
  <w:style w:type="paragraph" w:styleId="12">
    <w:name w:val="Обычный (веб)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454545"/>
      <w:sz w:val="20"/>
      <w:szCs w:val="20"/>
    </w:rPr>
  </w:style>
  <w:style w:type="paragraph" w:styleId="Cb">
    <w:name w:val="c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А"/>
    <w:basedOn w:val="Normal"/>
    <w:qFormat/>
    <w:pPr>
      <w:widowControl w:val="false"/>
      <w:suppressAutoHyphens w:val="true"/>
      <w:spacing w:lineRule="auto" w:line="36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Обычный + По ширине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 w:before="0" w:after="0"/>
      <w:ind w:left="1795" w:right="1555" w:hanging="944"/>
      <w:jc w:val="center"/>
    </w:pPr>
    <w:rPr>
      <w:rFonts w:ascii="Times New Roman" w:hAnsi="Times New Roman" w:eastAsia="Times New Roman" w:cs="Times New Roman"/>
      <w:b/>
      <w:bCs/>
      <w:color w:val="000000"/>
      <w:spacing w:val="-2"/>
      <w:sz w:val="28"/>
      <w:szCs w:val="28"/>
    </w:rPr>
  </w:style>
  <w:style w:type="paragraph" w:styleId="25">
    <w:name w:val="Стиль2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6"/>
      <w:szCs w:val="24"/>
    </w:rPr>
  </w:style>
  <w:style w:type="paragraph" w:styleId="13">
    <w:name w:val="?????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Consnormal1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1">
    <w:name w:val="Normal1"/>
    <w:qFormat/>
    <w:pPr>
      <w:widowControl w:val="false"/>
      <w:bidi w:val="0"/>
      <w:spacing w:before="480" w:after="0"/>
      <w:ind w:left="16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3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cs="Times New Roman"/>
      <w:b/>
      <w:sz w:val="28"/>
      <w:szCs w:val="24"/>
    </w:rPr>
  </w:style>
  <w:style w:type="paragraph" w:styleId="Style37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475" w:before="660" w:after="0"/>
      <w:ind w:firstLine="680"/>
      <w:jc w:val="both"/>
    </w:pPr>
    <w:rPr>
      <w:rFonts w:ascii="Times New Roman" w:hAnsi="Times New Roman" w:eastAsia="Times New Roman" w:cs="Times New Roman"/>
      <w:spacing w:val="2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Noeeu2">
    <w:name w:val="Noeeu2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16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3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0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8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EDF9E4F3B498759D4518066056E6F3B29041C4DE720AC16D319DA591C867A0E281FD969FC22284E221J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6:56:00Z</dcterms:created>
  <dc:creator>User</dc:creator>
  <dc:description/>
  <dc:language>en-US</dc:language>
  <cp:lastModifiedBy>Снежана Андреева</cp:lastModifiedBy>
  <cp:lastPrinted>2018-05-04T12:14:00Z</cp:lastPrinted>
  <dcterms:modified xsi:type="dcterms:W3CDTF">2023-04-11T16:56:00Z</dcterms:modified>
  <cp:revision>2</cp:revision>
  <dc:subject/>
  <dc:title/>
</cp:coreProperties>
</file>