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, 12 апрел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убличных слушаний жителями сельского поселения Каркатеевы по проекту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2.04.2018  год                                                                                     17.30 ча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п.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К «Н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2033"/>
      </w:tblGrid>
      <w:tr>
        <w:trPr>
          <w:trHeight w:val="419" w:hRule="atLeast"/>
        </w:trPr>
        <w:tc>
          <w:tcPr>
            <w:tcW w:w="5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муниципального образования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В. Архипов</w:t>
            </w:r>
          </w:p>
        </w:tc>
      </w:tr>
      <w:tr>
        <w:trPr/>
        <w:tc>
          <w:tcPr>
            <w:tcW w:w="55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РГКОМИТЕТ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2109"/>
      </w:tblGrid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седательствующий публичных слушаний, депутат </w:t>
              <w:br/>
              <w:t>Совета поселения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лен оргкомитета, депутат, доклад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 оргкомитета, инспектор по учету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.А. Земля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сутствовали: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ВЕСТКА ДН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оекте решения Совета депутатов «О внесении изменений и дополнений в Устав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Докладывает  член оргкомитета  С.К. Брон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.К. Бронникова – председательствующий оргкомитета, депутат - предложение начать публичные слушания на тему «О проекте решения Совета депутатов «О внесении изменений и дополнений в Устав сельского поселения Каркатеевы». Какие будут предложени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ть предложение утвердить повестку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повестку дня публичного слушания «О проекте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повестке дня приняты единоглас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дить регламент выступлений: продолжительность слушаний – от 10 до 20 минут, время выступления – от 5 до 10 минут, для прений предоставляется 10 мину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ложения по регламенту проведения публичных слушаний приняли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ЛУША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.А. Земляк – член оргкомитета, депутат – с целью приведения Устава муниципального образования сельское поселение Каркатеевы в соответствие с Федеральными законами от 06.10.2003 № 131-ФЗ «Об общих принципах организации местного самоуправления в Российской Федерации», Совет депутатов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РОЕКТ </w:t>
        <w:br/>
        <w:t>о внесении изменений и дополнений в Устав</w:t>
        <w:br/>
        <w:t xml:space="preserve"> сельского поселения Каркатее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статье 40.1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1. подпункт 2 пункта 3 дополнить абзацем четвертым следующего содержан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на оздоровление муниципального служащего и его несовершеннолетних детей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3 изложить в следующе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3) компенсация стоимости расходов по проезду к месту получения услуг, предусмотренных путевкой или связанных с отдыхом, и обратно к ежегодному оплачиваемому отпуску, в том числе детям муниципального служащего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.А. Земляк -  Председательствующий публичных слушаний, депутат – предложил 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Ш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обрить в целом проект решения Совета депутатов «О внесении изменений и дополнений в Устав сельского поселения Каркатеевы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605</wp:posOffset>
                </wp:positionV>
                <wp:extent cx="9340215" cy="8426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ение принято: единогласн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.А. Земляк - председательствующий публичных слушаний – Все вопросы повестки дня исчерпа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Есть ли еще желающие выступить? Какие есть замечания? Объявл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лагодарю всех за активное участие в работе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убличные слушания  объявляются закрыты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2109"/>
      </w:tblGrid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едательствующий публичных слуш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К. Брон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кретарь, инспектор по учету</w:t>
            </w:r>
          </w:p>
        </w:tc>
        <w:tc>
          <w:tcPr>
            <w:tcW w:w="2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С. Зыря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8364" w:leader="none"/>
        </w:tabs>
        <w:spacing w:lineRule="auto" w:line="240" w:before="0" w:after="0"/>
        <w:ind w:left="786" w:right="-1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Arial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29:00Z</dcterms:created>
  <dc:creator>User</dc:creator>
  <dc:description/>
  <cp:keywords/>
  <dc:language>en-US</dc:language>
  <cp:lastModifiedBy>Настя</cp:lastModifiedBy>
  <cp:lastPrinted>2018-05-04T12:14:00Z</cp:lastPrinted>
  <dcterms:modified xsi:type="dcterms:W3CDTF">2018-05-04T07:14:00Z</dcterms:modified>
  <cp:revision>146</cp:revision>
  <dc:subject/>
  <dc:title/>
</cp:coreProperties>
</file>