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4, 7 февраля 2018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Постановление администрации от 07.02.2018 № 17-па «О внесении изменений в постановление администрации сельского поселения Каркатеевы от 24.02.2015 № 32-па «О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и законами от 25.12.2008 № 273-ФЗ «О противодействии коррупции», от 02.03.2007 № 25-ФЗ «О муниципальной службе в Российской Федера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(с изменениями на 19.09.2017),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ункт 13.3.2 приложения 1 к постановлению администрации сельского поселения Каркатеевы от 24.02.2015 № 32-па «О комиссии по соблюдению требований к служебному поведению муниципальных служащих и урегулированию конфликта интересов в администрации сельского поселения Каркатеевы» (в ред. от 13.10.2015 № 145-па, от 14.04.2016 № 53-па, от 14.12.2017 № 199-па) изложить в следующей редакции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13.3.2. Мотивированные заключения, предусмотренные пунктами 13.1, 13.3 и 13.3.1 настоящего Положения, должны содержать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информацию, изложенную в обращениях или уведомлениях, указанных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бзацах втором и пятом подпункта «б» и подпункте «д» пункта 12 настоящего Положе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«б» и подпункте «д» пункта 12 настоящего Положения, а также рекомендации для принятия одного из решений в соответствии с пунктами 18, 22, 22.1 настоящего Положения или иного решения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 оставляю за собой.</w:t>
      </w:r>
    </w:p>
    <w:p>
      <w:pPr>
        <w:pStyle w:val="Style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Постановление администрации от 07.02.2018 № 18-па «О  признании утратившими силу постановления администрации сельского поселения Каркатеев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целях приведения в соответствие действующему законодательству Российской Федерации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изнать утратившими силу постановления администрации сельского поселения Каркатеевы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10.2013 № 137-па «Об утверждении Порядка представления лицами, замещающими муниципальные должности в администрации сельского поселения Каркатеевы, сведений о своих расходах, а также о расходах своих супруги (супруга) и несовершеннолетних детей»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04.2015 № 48-па «О внесении  изменений в постановление администрации сельского поселения Каркатеевы от 15.10.2013 № 137-п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фициальному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е постановление вступает в силу после его официального опубликования (обнародования)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 оставляю за собой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9340215" cy="898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Ответственный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70.75pt;mso-wrap-distance-left:9pt;mso-wrap-distance-right:9pt;mso-wrap-distance-top:0pt;mso-wrap-distance-bottom:0pt;margin-top:0.1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Ответственный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142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7:00:00Z</dcterms:created>
  <dc:creator>User</dc:creator>
  <dc:description/>
  <dc:language>en-US</dc:language>
  <cp:lastModifiedBy>Снежана Андреева</cp:lastModifiedBy>
  <cp:lastPrinted>2016-10-03T12:03:00Z</cp:lastPrinted>
  <dcterms:modified xsi:type="dcterms:W3CDTF">2023-04-11T17:00:00Z</dcterms:modified>
  <cp:revision>2</cp:revision>
  <dc:subject/>
  <dc:title/>
</cp:coreProperties>
</file>