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6, 20 февраля 2018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rPr>
        <w:t xml:space="preserve">      </w:t>
      </w:r>
      <w:r>
        <w:rPr>
          <w:rFonts w:cs="Times New Roman" w:ascii="Times New Roman" w:hAnsi="Times New Roman"/>
          <w:b/>
        </w:rPr>
        <w:t>Решение Совета депутатов от 20.02.2018 № 305 «</w:t>
      </w:r>
      <w:r>
        <w:rPr>
          <w:rFonts w:eastAsia="Times New Roman" w:cs="Times New Roman" w:ascii="Times New Roman" w:hAnsi="Times New Roman"/>
          <w:b/>
          <w:lang w:eastAsia="ru-RU"/>
        </w:rPr>
        <w:t>Об отчете Главы сельского поселения Каркатеевы о результатах своей деятельности и деятельности администрации сельского поселения Каркатеевы, в том числе о решении вопросов, поставленных Советом депутатов сельского поселения Каркатеевы, за 2017 год»</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Заслушав и обсудив отчёт Главой сельского поселения Каркатеевы о результатах своей деятельности и деятельности  администрации поселения за 2017 год, в том числе о решении вопросов,  поставленных Советом депутатов сельского поселения Каркатеевы в 2017 году, в соответствии со статьями 35, 36 Федерального закона от 06.10.2003 № 131-ФЗ «Об общих принципах организации местного самоуправления в Российской Федерации», Совет депутатов</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И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чет Главы сельского поселения Каркатеевы о результатах  своей деятельности и деятельности  администрации  сельского поселения Каркатеевы, в том числе о решении вопросов, поставленных Советом поселения, за 2017 год, принять к сведению (приложение).</w:t>
      </w:r>
    </w:p>
    <w:p>
      <w:pPr>
        <w:pStyle w:val="Normal"/>
        <w:numPr>
          <w:ilvl w:val="0"/>
          <w:numId w:val="3"/>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знать деятельность Главы муниципального образования и администрации сельского поселения Каркатеевы, в том числе по решению вопросов, поставленных Советом депутатов сельского поселения Каркатеевы в 2017 году, «удовлетворительной».</w:t>
      </w:r>
    </w:p>
    <w:p>
      <w:pPr>
        <w:pStyle w:val="Normal"/>
        <w:numPr>
          <w:ilvl w:val="0"/>
          <w:numId w:val="3"/>
        </w:numPr>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фициальному опубликованию (обнародованию) в бюллетене «Каркатеевский вестник» и на официальном сайте администрации сельского поселения Каркатеевы в сети «Интерне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3686" w:type="dxa"/>
        <w:jc w:val="left"/>
        <w:tblInd w:w="3544" w:type="dxa"/>
        <w:tblLayout w:type="fixed"/>
        <w:tblCellMar>
          <w:top w:w="0" w:type="dxa"/>
          <w:left w:w="108" w:type="dxa"/>
          <w:bottom w:w="0" w:type="dxa"/>
          <w:right w:w="108" w:type="dxa"/>
        </w:tblCellMar>
      </w:tblPr>
      <w:tblGrid>
        <w:gridCol w:w="567"/>
        <w:gridCol w:w="1824"/>
        <w:gridCol w:w="540"/>
        <w:gridCol w:w="755"/>
      </w:tblGrid>
      <w:tr>
        <w:trPr/>
        <w:tc>
          <w:tcPr>
            <w:tcW w:w="3686" w:type="dxa"/>
            <w:gridSpan w:val="4"/>
            <w:tcBorders/>
          </w:tcPr>
          <w:p>
            <w:pPr>
              <w:pStyle w:val="Normal"/>
              <w:tabs>
                <w:tab w:val="clear" w:pos="708"/>
                <w:tab w:val="left" w:pos="6379"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 сельского поселения Каркатеевы</w:t>
            </w:r>
          </w:p>
        </w:tc>
      </w:tr>
      <w:tr>
        <w:trPr/>
        <w:tc>
          <w:tcPr>
            <w:tcW w:w="567" w:type="dxa"/>
            <w:tcBorders/>
          </w:tcPr>
          <w:p>
            <w:pPr>
              <w:pStyle w:val="Normal"/>
              <w:tabs>
                <w:tab w:val="clear" w:pos="708"/>
                <w:tab w:val="left" w:pos="6379"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w:t>
            </w:r>
          </w:p>
        </w:tc>
        <w:tc>
          <w:tcPr>
            <w:tcW w:w="1824" w:type="dxa"/>
            <w:tcBorders>
              <w:bottom w:val="single" w:sz="4" w:space="0" w:color="000000"/>
            </w:tcBorders>
          </w:tcPr>
          <w:p>
            <w:pPr>
              <w:pStyle w:val="Normal"/>
              <w:tabs>
                <w:tab w:val="clear" w:pos="708"/>
                <w:tab w:val="left" w:pos="637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2.2018</w:t>
            </w:r>
          </w:p>
        </w:tc>
        <w:tc>
          <w:tcPr>
            <w:tcW w:w="540" w:type="dxa"/>
            <w:tcBorders/>
          </w:tcPr>
          <w:p>
            <w:pPr>
              <w:pStyle w:val="Normal"/>
              <w:tabs>
                <w:tab w:val="clear" w:pos="708"/>
                <w:tab w:val="left" w:pos="637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55" w:type="dxa"/>
            <w:tcBorders>
              <w:bottom w:val="single" w:sz="4" w:space="0" w:color="000000"/>
            </w:tcBorders>
          </w:tcPr>
          <w:p>
            <w:pPr>
              <w:pStyle w:val="Normal"/>
              <w:tabs>
                <w:tab w:val="clear" w:pos="708"/>
                <w:tab w:val="left" w:pos="637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5</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ЧЁТ</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ы сельского поселения Каркатеевы</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результатах своей деятельности и деятельности администрации сельского поселения Каркатеевы, в том числе о решении вопросов,</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ставленных Советом депутатов сельского поселения Каркатеевы,</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 2017 год</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брый вечер</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рогие друзья, уважаемые жители, коллеги, земляки!</w:t>
      </w:r>
    </w:p>
    <w:p>
      <w:pPr>
        <w:pStyle w:val="Normal"/>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ответствии с Уставом сельского поселения Каркатеевы  глава поселения представляет отчет о результатах своей  деятельности и деятельности  администрации, поэтому сегодня мы с вами собрались чтобы оценить результаты работы органов власти проанализировать текущее положение дел, а так же расставить приоритеты на будущее. «Сегодня можно с уверенностью сказать, что в целом задачи 2017 года решены, и мы вошли в 2018 год с позитивной динамикой развития. Это стало возможно благодаря совместной работе депутатского корпуса, органов местного самоуправления поселений района, трудовых коллективов и всех без исключения жителей района. Наши решения и инициативы  находили поддержку и понимание в правительстве автономного округа» - отметила Глава Нефтеюганского района Г.В. Лапковская в своем  отчете о результатах деятельности  за 2017 год.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отчетного периода  работа Администрации сельского поселения Каркатеевы велась совместно с представительным органом поселения, муниципальными учреждениями, общественными структурами поселка, администрацией и структурными подразделениями  Нефтеюганского района и была направлена н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экономическое развитие муниципального образова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я вопросов местно знач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лучшения качества жизни жителей поселка.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Финансовая деятельность администрации в 2017 году была направлена на обеспечение стабильности и устойчивости бюджетной системы, исполнения как ранее принятых, так и принимаемых расходных обязательств, повышения эффективности и результативности бюджетной полити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с.п. Каркатеевы на 2017 год и плановый период 2018-2019 г.г. был утвержден решением Совета депутатов с.п. Каркатеевы 14.12.2016                        № 220, исполнение утвержденного бюджета составило 92%.</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ходы бюджета складывались из следующих направлени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расходы на содержание ОМСУ, в том числе содержание главы и аппарата администрации,  оплата коммунальных услуг и услуг по содержанию муниципального имущества, расходы на реализацию программы «Энергосбережения и повышения энергетической эффективности», расходы на гражданскую оборону и добровольные формирования народной дружины, расходы на связь и информатик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ходы на жилищное хозяйство, взносы на капитальный ремонт, содержание муниципального жилищного фонда;</w:t>
      </w:r>
    </w:p>
    <w:p>
      <w:pPr>
        <w:pStyle w:val="Normal"/>
        <w:spacing w:lineRule="auto" w:line="240" w:before="0" w:after="0"/>
        <w:ind w:firstLine="567"/>
        <w:jc w:val="both"/>
        <w:rPr/>
      </w:pPr>
      <w:r>
        <w:rPr>
          <w:rFonts w:eastAsia="Times New Roman" w:cs="Times New Roman" w:ascii="Times New Roman" w:hAnsi="Times New Roman"/>
          <w:lang w:eastAsia="ru-RU"/>
        </w:rPr>
        <w:t>-расходы на благоустройство, ЖКХ, уличное освещение, озеленение, содержание мест захорон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ые межбюджетные трансферты, финансирование переданных полномочий администрации Нефтеюганского района в соответствии с заключенными соглашениями.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расходы бюджета производятся  программно-целевым методом. Всего в отчетном году было разработано десять целевых программ. Решение других общегосударственных вопросов  финансировалось через МКУ «НИК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2017 год в администрацию поступило 2371 письмо, направленно в различные инстанции 2442 письма. В паспортный стол было подано более 390 заявлений по вопросам регистрации, перерегистрации, выдано различных справок более 1100 штук, в реальном состоянии ведутся книги по хозяйственного учета. За 2017 год родилось 13 детей, умерло 11 человек, естественный прирост населения поселка составил 2 человека. На постоянное место жительство прибыло 58 человек, сняты с регистрационного учета 111 человек. Воинский учет граждан пребывающих в запасе в текущем году поддерживался   в   реальном     состоянии, в соответствии с  Конституцией РФ, Федеральными законами и  Постановлением Правительства РФ и другими нормативно-правовыми актами, регулирующими вопросы обороны, мобилизационной подготовки, исполнения гражданами РФ воинской обязанности. Велась разъяснительная работа среди граждан, пребывающих в запасе и граждан подлежащих призыву, об их обязанностях по воинскому учету установленных Федеральным законом «О воинской обязанности и воинской службе»</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Федеральным законом от 27.07.2010 № 210-ФЗ администрацией с.п. Каркатеевы предоставляется 24 муниципальные услуги, 11 из которых в электронной форме.                                                                                                                                     Ведется работа по принятию бесхозяйного  имущества. За отчетный период поставлено на учет тринадцать объектов. Проведено четыре заседания рабочей комиссии по проведению мониторинга задолженности за ЖКУ управляющим компаниям, на которые было приглашено более 65 должников. Ситуация остается сложной,  долги за ЖКУ увеличиваются и на сегодняшний момент составляют более 10 млн. рубле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одились мероприятия по отлову бродячих собак. За отчетный период было отловлено более 40 штук. Финансирование данных работ проводилось за счет собственных средств администрации, средств Нефтеюганского района и ХМАО-Югр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громная работа проводится по профилактике терроризма и экстремизма, пожарной безопасности на территории поселка. Это проведение тренировок по эвакуации на социальных объектах, проведение инструктажей среди населения, изготовление и распространение листовок, проводились рейды по местам проживания людей ведущих антисоциальный образ жизни, совместно с участковым и представителями ПЧ-25. Проводились мероприятия в рамках месячника по гражданской обороне.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рамках Года экологии проводились мероприятия по уборке закрепленных за предприятиями территорий, снос бесхозяйных объектов. Силами трудовой бригады были проведены работы по очистке от мусора территории прилегающей к карьеру. Особо хотелось бы отметить работу в этом направлении НУМН, которые обустроили все прилегающие к ЛПДС территории, сделали  дополнительные парковочные места для личного транспорта заасфальтировали  площадки, выполнили водоотводные канавы вдоль дорог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2017 год в администрацию поступило 37 письменных и 5 устных обращений, в сравнении с 2016 годом - 21 письменных и 16 устных.  Приемов по личным вопросам главой проведено 4, обратилось 4 человека. Тематика обращений -  жилищные вопросы, бытовое обслуживание, транспортное обслуживание насел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тчетный период было разработано и принято 546 муниципальных правовых актов.  В целях усиления работы по противодействию коррупции все проекты НПА направлялись в органы прокуратуры для проведения  антикоррупционных экспертиз.</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ет депутатов провел за 2017 год 10 заседаний. Публичные слушания проводились 9 раз по  вопроса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исполнение бюджета за 2016 год;</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о внесении изменений и дополнений в Уста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о внесении изменений в правила землепользования и застрой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о проекте бюджета на 2018 год и плановый период 2019-2020 год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путатские комиссии заседали 6 раз.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ы заседания ЖБК – 9, рассмотрено 63 вопрос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обо хотелось бы отметить работу Общественного  Совета  при Главе  сельского поселения Каркатеевы, который определил свою  нишу  и  организует  работу  по усилению  роли  общественности, направленной    на  формировании   гражданского  общества,   открытости и прозрачности, взаимного доверия.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течение 2017 года проведено 9 заседаний Общественного совета.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2017 году  по  инициативе  Общественного   Совета  реализовывался  проект  программы «Народный бюджет» расширение кладбища на территории сельского поселения Каркатеевы.  В рамках программы жителями были  собраны  средства  на  сумму 28 тысячи 230 рублей.  Произведены  работы по  расчистки территории от поросли, перенесены коммуникации теплоснабжения, завезен песок и произведена отсыпка территории расширения кладбища. В  2018  году  работы  по обустройству кладбища будут  продолжатьс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 инициативе Совета отремонтировано здание старой бани, для дальнейшего использования данного помещения и оказания бытовых услуг населению.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2017 году в сельском поселении открылась общественная приемная по приему граждан, общественным помощником по правам человека в ХМАО-Югре. Прием граждан осуществляет член общественного Совета – Ларина Ольга Станиславовн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влечение  населения  в осуществление местного  самоуправления способствует развитию гражданского  общества. Создается  почва для рождения новых гражданских  инициатив, самовыражения, поиска компромиса между законодательством и  общественным  мнение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ниципальные услуги в области культуры оказывает дом культуры  МБУ «Ника» Творческое объединение «Культура». Выполнение данного полномочия передано на уровень Нефтеюганского района. В отчетном периоде было проведено 386 мероприятий разной направленности, которые посетило 34196 человека.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БУ «Ника» является центром культурно-просветительской деятельности среди детей и подростков, ведь именно здесь ребята могут провести свой досуг. И для этого делается всё, разрабатываются программы, проводятся конкурсы, викторины, развлекательные мероприятия, где ребята не только отдыхают, но и узнают много нового о своем крае, о профессиях, о войне, то есть идет работа по патриотическому и нравственному воспитанию подрастающего поколения. Цели  и задачи, поставленные в начале творческого сезона, нашли отражение в работе учреждения культуры.  Коллектив учитывал особенности каждой категории населения, дифференцированно подходил ко всем направлениям работы при подготовке и проведении мероприятий.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состоянию на 01.12.2017 года на территории поселка  Каркатеевы проживают 286 человек в возрасте от 14 до 30 лет, что составляет 21,2 % от общего числа проживающих в сельском поселении Каркатеевы. Работу с данной категорией проводит сектор по работе с молодежью МКУ «Ник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ктором по работе с молодежью в 2017 году было  проведено 75 мероприятий в которых приняли  участие 1771 чел. (молодежь и жители). Среди них тематические вечера, концертные программы, акции различной направленности, конкурсно-игровые программы, участие в районных мероприятиях.</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2017 году свою работу осуществлял подростково-молодежный клуб «Ровесник», в состав которого входят общественная организация «Молодая Гвардия Единая Россия» в количестве 20 человек, волонтерское движение из 15 человек. Количественный состав Совета молодежи составляет 9 человек, клуб молодых семей «Берегиня» в количестве 15 семе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еализуется ведомственная целевая программа «Организация летнего отдыха, оздоровления, трудозанятости детей, подростков и молодежи на 2016-2020 год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грамме определена основная цель и ряд задач по ее достижению: Цель программы – организация трудозанятости молодежи сельского поселения Каркатеев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ча 1. Создание системы выявления и продвижения инициативной и талантливой молодежи.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ча 2. Создание условий для эффективного поведения молодежи на рынке труда.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ча 3. Вовлечение молодежи в социальную активную деятельность и развития детских и молодежных общественных организаций и объединени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ча 4.Развитие трудовых навыков среди молодеж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рограмме было трудоустроено 22 подростка (июнь, июль, август, сентябрь).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оритетными направлениями работы Совета Молодежи являются пропаганда  здорового образа жизни среди молодых людей, патриотическое и нравственное воспитание, политическая и правовая культура.  В данных направлениях проведен ряд мероприяти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лагодаря совместным усилиям в 2017 году с профилактического учета был снят один подросток. По состоянию на 01.12.2017 года на учете КДН ни один подросток не состоит. Работа с данной категорией подростков проводится постоянн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pPr>
      <w:r>
        <w:rPr>
          <w:rFonts w:eastAsia="Times New Roman" w:cs="Times New Roman" w:ascii="Times New Roman" w:hAnsi="Times New Roman"/>
          <w:lang w:eastAsia="ru-RU"/>
        </w:rPr>
        <w:t>За здоровый образ жизни наших жителей отвечает спортивный зал «Дружба». Выполнение данного полномочия так же передано на уровень Нефтеюганского район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гулярно занимаются спортом более 170 детей и взрослых в возрасте от 4 до 76 лет. Штат специалистов 4 человека, из них имеют высшее образование трое. За 2017 год проведено 27 мероприятий по различным видам спорта, в которых приняло участие 575 человек. Сборные поселка участвовали в спартакиадах Нефтеюганского  района по 8 видам спорта. Для спортсменов с ограниченными возможностями проведены две  поселковые  спартакиады  по итогам которых наши спортсмены приняли участие в региональных соревнованиях и фестивалях. Боксеры поселка приняли участие в семи районных и окружных соревнованиях.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сколько слов о той работе, которая была проведена в соответствии с принятыми планами в отчетном году: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олжено жилищное строительство;</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ыполнены работы по сносу расселенных домо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чаты работы по расширению поселкового кладбищ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дутся работы по внесению изменений в генеральный план;</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ы работы по сносу бесхозяйных объектов береговой лин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ы работы по ремонту проезжей части по улице Лесная и Центральна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новлены фонари уличного освещ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ы работы по ремонту кровли и помещений здания бан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ы работы по ремонту ТП.</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ечно есть вопросы которые, к сожалению, мы решить не смогл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в первую очередь это продолжение строительства  детского сад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чистая вода, все работы по данному вопросу на стадии проектирова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опросы качественного электроснабжения частного сект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благоустройство общественных территорий;</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дернизация объектов ЖКХ;</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ие дополнительных автобусных маршруто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о неполный перечень  задач которые необходимо решать сегодня и в ближайшей перспективе, но самая главная задача воспитать в наших жителях чувство собственника, чтобы каждый житель относился к тому что сделано бережно, приумножал сделанное своим личным вкладом и как пример хотелось бы поблагодарить жителей дома 36 за личный вклад в благоустройство территории возле своего дом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зусловно сделано очень много. И все это благодаря совместной работе с администрацией Нефтеюганского  района,  предприятиями,  которые обслуживают и эксплуатируют инженерную инфраструктуру, кто бесперебойно поставляет тепловую энергию и воду. Особую благодарность хотел бы выразить депутату Окружной Думы Семенову В.Н., депутату областной Думы  Богославец  Б.И., главе Нефтеюганского района  Лапковской  Г.В. и конечно же поблагодарить депутатский корпус и  наших уважаемых жителей, за  совместную работу на благо нашего  поселк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орогие Друзь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воем послании Федеральному собранию В.В. Путин сказал: «Будущее страны зависит только от нас, от труда и таланта наших граждан, от их ответственности и успеха. И мы обязательно достигнем стоящих перед нами целей, решим задачи сегодняшнего и завтрашнего дн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и слова были сказаны в 2016 году. Но обращены они в день сегодняшний, ведь именно 18 марта этого года нам предстоит сделать выбор, каким будет будущее наше и наших детей, кто будет править страной  ближайшие шесть лет и в каком направлении будет двигаться Россия. Но я верю в каждого из ВАС, и знаю, ВЫ сделаете правильный выбор и вместе мы сделаем все чтобы процветал наш поселок, Нефтеюганский район, Югра и Росс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 xml:space="preserve">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jc w:val="both"/>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Решение Совета депутатов от 20.02.2018 № 306 «О внесение изменений в решение Совета депутатов сельского поселения Каркатеевы от 29.05.2014 № 49 «Об утверждении Положения об официальном сайте администрации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Во исполнение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Устава сельского поселения Каркатеевы, Совет депутат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И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993" w:leader="none"/>
        </w:tabs>
        <w:spacing w:lineRule="auto" w:line="240" w:before="0" w:after="0"/>
        <w:ind w:left="0"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изменения в решение Совета депутатов сельского поселения Каркатеевы от 29.05.2014 № 49 «Об утверждении Положения об официальном сайте администрации сельского поселения Каркатеевы» изложив приложение в новой редакции, согласно приложению к настоящему решению.</w:t>
      </w:r>
    </w:p>
    <w:p>
      <w:pPr>
        <w:pStyle w:val="Normal"/>
        <w:numPr>
          <w:ilvl w:val="0"/>
          <w:numId w:val="2"/>
        </w:numPr>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2"/>
        </w:numPr>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вступает в силу после его официального опубликования (обнародования).</w:t>
      </w:r>
    </w:p>
    <w:p>
      <w:pPr>
        <w:pStyle w:val="Normal"/>
        <w:numPr>
          <w:ilvl w:val="0"/>
          <w:numId w:val="2"/>
        </w:numPr>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нтроль за выполнением настоящего решения возложить на заместителя главы С.А. Вишневского.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3685" w:type="dxa"/>
        <w:jc w:val="left"/>
        <w:tblInd w:w="3686" w:type="dxa"/>
        <w:tblLayout w:type="fixed"/>
        <w:tblCellMar>
          <w:top w:w="0" w:type="dxa"/>
          <w:left w:w="108" w:type="dxa"/>
          <w:bottom w:w="0" w:type="dxa"/>
          <w:right w:w="108" w:type="dxa"/>
        </w:tblCellMar>
      </w:tblPr>
      <w:tblGrid>
        <w:gridCol w:w="3685"/>
      </w:tblGrid>
      <w:tr>
        <w:trPr/>
        <w:tc>
          <w:tcPr>
            <w:tcW w:w="3685" w:type="dxa"/>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tc>
      </w:tr>
      <w:tr>
        <w:trPr/>
        <w:tc>
          <w:tcPr>
            <w:tcW w:w="3685" w:type="dxa"/>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w:t>
            </w:r>
          </w:p>
        </w:tc>
      </w:tr>
      <w:tr>
        <w:trPr/>
        <w:tc>
          <w:tcPr>
            <w:tcW w:w="3685" w:type="dxa"/>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tc>
      </w:tr>
      <w:tr>
        <w:trPr/>
        <w:tc>
          <w:tcPr>
            <w:tcW w:w="3685" w:type="dxa"/>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20.02.2018 № 306             </w:t>
            </w:r>
          </w:p>
        </w:tc>
      </w:tr>
    </w:tbl>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ложение </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 официальном сайте администрации </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го поселения Каркатеевы </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 Общие положения</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1. Настоящее Положение определяет порядок организационно-технического обеспечения, а также порядок технического сопровождения (поддержка в работоспособном состоянии) и информационного наполнения официального сайта администрации сельского поселения Каркатеевы (далее по тексту - сайт).</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2. Сайт является официальным в сети Интернет, представляет собой один из элементов муниципальной информационной системы и осуществляет интеграцию информации о деятельности главы сельского поселения Каркатеевы, администрации сельского поселения Каркатеевы и Совета депутатов сельского поселения Каркатеевы.</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3. Сайт является также официальным сайтом муниципального образования сельское поселение Каркатеевы в сети «Интернет».</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Официальный адрес сайта в сети «Интернет» </w:t>
      </w:r>
      <w:hyperlink r:id="rId2">
        <w:r>
          <w:rPr>
            <w:rStyle w:val="InternetLink"/>
            <w:rFonts w:eastAsia="Times New Roman" w:cs="Times New Roman" w:ascii="Times New Roman" w:hAnsi="Times New Roman"/>
            <w:lang w:eastAsia="ru-RU"/>
          </w:rPr>
          <w:t>http://www.admkarkateevy.ru/</w:t>
        </w:r>
      </w:hyperlink>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5. При использовании, цитировании и перепечатке информации из разделов сайта обязательным требованием является ссылка на электронный адрес сайта.</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6. Прекращение работы сайта производится на основании решения Совета депутатов сельского поселения Каркатеевы. </w:t>
      </w:r>
    </w:p>
    <w:p>
      <w:pPr>
        <w:pStyle w:val="Normal"/>
        <w:numPr>
          <w:ilvl w:val="0"/>
          <w:numId w:val="0"/>
        </w:numPr>
        <w:autoSpaceDE w:val="false"/>
        <w:spacing w:lineRule="auto" w:line="240" w:before="0" w:after="0"/>
        <w:ind w:firstLine="567"/>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567"/>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 Цели и задачи функционирования сайта</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 Целями функционирования сайта являются:</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1. обеспечение информационной открытости органов местного самоуправления сельского поселения Каркатеевы, достоверности информации и доступа населения сельского поселения Каркатеевы к информации о деятельности органов местного самоуправления посредством предоставления пользователям сети Интернет доступа к информации, размещенной на сайте, за исключением случаев, предусмотренных Федеральным законодательством;</w:t>
      </w:r>
    </w:p>
    <w:p>
      <w:pPr>
        <w:pStyle w:val="Normal"/>
        <w:tabs>
          <w:tab w:val="clear" w:pos="708"/>
          <w:tab w:val="left" w:pos="1276" w:leader="none"/>
          <w:tab w:val="left" w:pos="1418" w:leader="none"/>
          <w:tab w:val="left" w:pos="1560"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2. развитие единого информационного пространства Нефтеюганского района и участие в создании единого информационного пространства Ханты-Мансийского автономного округа - Югры и Российской Федерации;</w:t>
      </w:r>
    </w:p>
    <w:p>
      <w:pPr>
        <w:pStyle w:val="Normal"/>
        <w:tabs>
          <w:tab w:val="clear" w:pos="708"/>
          <w:tab w:val="left" w:pos="1276" w:leader="none"/>
          <w:tab w:val="left" w:pos="1418"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3.  обеспечение свободы поиска, получения, передачи и распространения информации о деятельности органов местного самоуправления любым законным способом;</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4.  формирование положительного имиджа сельского поселения Каркатеевы и его инвестиционной привлекательности с динамично развивающимися современными технологиями;</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5.  обеспечение обратной связи органов местного самоуправления и граждан, участия общественности в нормотворчестве и жизнедеятельности сельского поселения Каркатеевы.</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Основными задачами функционирования сайта являются:</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2.1. соблюдение прав граждан на неприкосновенность частной жизни, личную и семейную тайну, защиту их чести и деловой репутации, прав организаций на защиту их деловой репутации при представлении информации о деятельности органов местного самоуправления;</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2.2.  всестороннее информирование пользователей глобальной компьютерной сети Интернет о современной жизни сельского поселения Каркатеевы, его истории, структуре органов местного самоуправления, деятельности органов местного самоуправления сельского поселения Каркатеевы;</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2.3.  представление справочной информации о политической, социальной и экономической жизни сельского поселения Каркатеевы и наиболее значимых событиях в муниципальном образовании сельское поселение Каркатеевы.</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 Организационно-техническое обеспечение</w:t>
      </w:r>
    </w:p>
    <w:p>
      <w:pPr>
        <w:pStyle w:val="Normal"/>
        <w:autoSpaceDE w:val="false"/>
        <w:spacing w:lineRule="auto" w:line="240"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ункционирования сайта</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Комплексное управление процессом функционирования сайта осуществляют специалисты администрации сельского поселения Каркатеевы, в том числе:</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1.1.  контроль за актуальностью информации, размещаемой на сайте;</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1.2. контроль за информационным наполнением и обновлением всех разделов сайта;</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1.3. редактирование информации, размещенной на сайте.</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1.4. ежемесячное копирование  информации на резервный носитель, обеспечивающее возможность ее восстановления с указанного носителя.</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2. Информационное наполнение тематических рубрик (подрубрик) осуществляют специалисты администрации сельского поселения Каркатеевы.  </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3. Ответственность за достоверность и актуальность информации несут специалисты администрации сельского поселения Каркатеевы.</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Обеспечение программно-технической поддержки возлагается на стороннюю организацию, в соответствие с муниципальным заказом на оказание услуги по информационному обслуживанию официального сайта.</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3.5. На сайте запрещается размещение информации, которая в соответствии с законодательством Российской Федерации относится к информации ограниченного доступа, информации, разжигающей межнациональную рознь, призывающей к насилию или насильственному изменению конституционного строя, содержащей ненормативную лексику, агитационных материалов в ходе предвыборной кампании, кампании референдума, коммерческой рекламы.</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4. Структура сайта</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4.1. Структура сайта состоит из тематических разделов, отражающих деятельность органов местного самоуправления муниципального образования сельское поселение Каркатеевы, развитие общественной, экономической, социально-культурной жизни сельского поселения Каркатеевы.</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4.2. Основными разделами сайта являются:</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главная;</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администрация;</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Совет депутатов;</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муниципальные правовые акты;</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бюджет;</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контакты;</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новости;</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история поселения;</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паспорт поселения;</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градостроительство;</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правило землепользования и застройки;</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экономическое развитие;</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информация для жителей;</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противодействие коррупции;</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муниципальный заказ;</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проверки;</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росреестр;</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общественный совет сельского  поселения;</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подведомственные организации;</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антитеррористическая деятельность;</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ГО и ЧС;</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фотоальбом;</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муниципальные услуги в электроном виде;</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ЖКХ;</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персональные данные;</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перечень информационных систем, находящихся в ведении органом местного самоуправления;</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муниципальное задание;</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окружные конкурсы;</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предпринимательство;</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патриотическое воспитание населения;</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муниципальное имущество;</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земельный контроль;</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Каркатеевский вестник;</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детский отдых;</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противодействие экстремисткой деятельности;</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формирование комфортной городской среды;</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благоустройство;</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православный приход храма сретения господня;</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о сайте.</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4.3. По мере развития сайта состав, наименование разделов и их содержание могут изменяться.</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567"/>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 Порядок подготовки, предоставления и размещения </w:t>
        <w:br/>
        <w:t>информации на сайте</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1. Информация, предназначенная для размещения на сайте, должна отражать официальную позицию органов местного самоуправления. </w:t>
      </w:r>
    </w:p>
    <w:p>
      <w:pPr>
        <w:pStyle w:val="Normal"/>
        <w:widowControl w:val="false"/>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5.2. Информационные материалы не должны содержать сведений, не предназначенных для размещения в информационных системах общего пользования.</w:t>
      </w:r>
    </w:p>
    <w:p>
      <w:pPr>
        <w:pStyle w:val="Normal"/>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6. Защита информационных ресурсов сайта</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tabs>
          <w:tab w:val="clear" w:pos="708"/>
          <w:tab w:val="left" w:pos="993" w:leader="none"/>
        </w:tabs>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6.1. Организация работ по защите информационных ресурсов сайта возлагается на стороннюю организацию, в соответствие с муниципальным заказом на оказание услуги по информационному обслуживанию официального сайта.</w:t>
      </w:r>
    </w:p>
    <w:p>
      <w:pPr>
        <w:pStyle w:val="Normal"/>
        <w:widowControl w:val="false"/>
        <w:numPr>
          <w:ilvl w:val="0"/>
          <w:numId w:val="0"/>
        </w:numPr>
        <w:tabs>
          <w:tab w:val="clear" w:pos="708"/>
          <w:tab w:val="left" w:pos="993" w:leader="none"/>
        </w:tabs>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6.2. Целями защиты является предотвращение утраты, искажения, подделки информации, предотвращение несанкционированных действий по уничтожению, модификации, искажению, блокированию информации, предотвращение других форм незаконного вмешательства в информационные ресурсы сайта, обеспечение правового режима документированной информации как объекта собственности.</w:t>
      </w:r>
    </w:p>
    <w:p>
      <w:pPr>
        <w:pStyle w:val="Normal"/>
        <w:widowControl w:val="false"/>
        <w:numPr>
          <w:ilvl w:val="0"/>
          <w:numId w:val="0"/>
        </w:numPr>
        <w:tabs>
          <w:tab w:val="clear" w:pos="708"/>
          <w:tab w:val="left" w:pos="993" w:leader="none"/>
          <w:tab w:val="left" w:pos="1134" w:leader="none"/>
        </w:tabs>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6.3. Режим защиты информации устанавливается в соответствии с законодательством Российской Федерации.</w:t>
      </w:r>
    </w:p>
    <w:p>
      <w:pPr>
        <w:pStyle w:val="Normal"/>
        <w:widowControl w:val="false"/>
        <w:numPr>
          <w:ilvl w:val="0"/>
          <w:numId w:val="0"/>
        </w:numPr>
        <w:tabs>
          <w:tab w:val="clear" w:pos="708"/>
          <w:tab w:val="left" w:pos="993" w:leader="none"/>
        </w:tabs>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6.4. Работы по защите информационных ресурсов сайта, требующие привлечения сторонних лиц, осуществляются на основе соответствующих соглашений и договоров, заключенных в соответствии с законодательством Российской Федерации о размещении заказов на поставку товаров, выполнение работ, оказание услуг для государственных и муниципальных нуж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445</wp:posOffset>
                </wp:positionV>
                <wp:extent cx="9340215"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0pt;mso-wrap-distance-right:9pt;mso-wrap-distance-top:0pt;mso-wrap-distance-bottom:0pt;margin-top:0.3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Каркатеевский вестник»</w:t>
                            </w:r>
                          </w:p>
                          <w:p>
                            <w:pPr>
                              <w:pStyle w:val="Style25"/>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sz w:val="18"/>
                                <w:szCs w:val="18"/>
                              </w:rPr>
                            </w:pPr>
                            <w:r>
                              <w:rPr>
                                <w:rFonts w:cs="Times New Roman" w:ascii="Times New Roman" w:hAnsi="Times New Roman"/>
                                <w:sz w:val="18"/>
                                <w:szCs w:val="18"/>
                              </w:rPr>
                              <w:t>Тираж: 10 экземпляров</w:t>
                            </w:r>
                          </w:p>
                          <w:p>
                            <w:pPr>
                              <w:pStyle w:val="Style25"/>
                              <w:rPr>
                                <w:rFonts w:ascii="Times New Roman" w:hAnsi="Times New Roman" w:cs="Times New Roman"/>
                                <w:sz w:val="18"/>
                                <w:szCs w:val="18"/>
                              </w:rPr>
                            </w:pPr>
                            <w:r>
                              <w:rPr>
                                <w:rFonts w:cs="Times New Roman" w:ascii="Times New Roman" w:hAnsi="Times New Roman"/>
                                <w:sz w:val="18"/>
                                <w:szCs w:val="18"/>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Адрес редакции: 628323 ХМАО-Югра, Нефтеюганский район, ул. Центральная, 17</w:t>
                            </w:r>
                          </w:p>
                          <w:p>
                            <w:pPr>
                              <w:pStyle w:val="Style25"/>
                              <w:rPr>
                                <w:rFonts w:ascii="Times New Roman" w:hAnsi="Times New Roman" w:cs="Times New Roman"/>
                                <w:sz w:val="18"/>
                                <w:szCs w:val="18"/>
                              </w:rPr>
                            </w:pPr>
                            <w:r>
                              <w:rPr>
                                <w:rFonts w:cs="Times New Roman" w:ascii="Times New Roman" w:hAnsi="Times New Roman"/>
                                <w:sz w:val="18"/>
                                <w:szCs w:val="18"/>
                              </w:rPr>
                              <w:t>Главный редактор: Зырянова А.С.</w:t>
                            </w:r>
                          </w:p>
                          <w:p>
                            <w:pPr>
                              <w:pStyle w:val="Style25"/>
                              <w:rPr>
                                <w:rFonts w:ascii="Times New Roman" w:hAnsi="Times New Roman" w:cs="Times New Roman"/>
                                <w:sz w:val="18"/>
                                <w:szCs w:val="18"/>
                              </w:rPr>
                            </w:pPr>
                            <w:r>
                              <w:rPr>
                                <w:rFonts w:cs="Times New Roman" w:ascii="Times New Roman" w:hAnsi="Times New Roman"/>
                                <w:sz w:val="18"/>
                                <w:szCs w:val="18"/>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tabs>
          <w:tab w:val="clear" w:pos="708"/>
          <w:tab w:val="left" w:pos="8364" w:leader="none"/>
        </w:tabs>
        <w:spacing w:lineRule="auto" w:line="240" w:before="0" w:after="0"/>
        <w:ind w:left="786" w:right="-1"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2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2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2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2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2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2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type w:val="nextPage"/>
      <w:pgSz w:orient="landscape" w:w="16838" w:h="11906"/>
      <w:pgMar w:left="709" w:right="820" w:gutter="0" w:header="0" w:top="567" w:footer="0" w:bottom="142"/>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arkateevy.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10-03T12:03:00Z</cp:lastPrinted>
  <dcterms:modified xsi:type="dcterms:W3CDTF">2018-02-22T11:01:00Z</dcterms:modified>
  <cp:revision>142</cp:revision>
  <dc:subject/>
  <dc:title/>
</cp:coreProperties>
</file>