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9, 28 марта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Style25"/>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ешение Совета депутатов от 06.03.2018 № 307 «О внесении изменений и дополнений в Устав сельского поселения Каркатеевы»</w:t>
      </w:r>
    </w:p>
    <w:p>
      <w:pPr>
        <w:pStyle w:val="Style25"/>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 целью приведения Устава сельского поселения Каркатеевы                        в соответствие с Жилищным кодексом Российской Федерации, Федеральными законами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05.12.2017 № 392-ФЗ «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29.12.2017 № 455-ФЗ «О внесении изменений в Градостроительный кодекс Российской Федерации                              и отдельные законодательные акты Российской Федерации»,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учитывая результаты публичных слушаний от 12 февраля 2018 года, Совет поселения</w:t>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tab/>
        <w:t>Внести изменения и дополнения в Устав сельского поселения Каркатеевы:</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ункт 18 части 1 статьи 3 изложить в следующей редак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ункт 13 части 1 статьи 3.1. признать утратившим сил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в статье 9: </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зложить в следующей редак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тья 9. Публичные слушания, общественные обсужде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ункт 3 части 4 признать утратившим сил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 части 5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ополнить частью 7 следующего содержания:</w:t>
      </w:r>
    </w:p>
    <w:p>
      <w:pPr>
        <w:pStyle w:val="Normal"/>
        <w:autoSpaceDE w:val="false"/>
        <w:spacing w:lineRule="auto" w:line="240" w:before="0" w:after="0"/>
        <w:ind w:firstLine="709"/>
        <w:jc w:val="both"/>
        <w:rPr/>
      </w:pPr>
      <w:r>
        <w:rPr>
          <w:rFonts w:eastAsia="Times New Roman" w:cs="Times New Roman" w:ascii="Times New Roman" w:hAnsi="Times New Roman"/>
          <w:lang w:eastAsia="ru-RU"/>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часть 1 статьи 16 дополнить пунктом 12 следующего содержа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утверждение правил благоустройства территории муниципального образова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ункты 2.1 – 2.2. статьи 22 изложить в следующей редак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В случае, если Глава поселения, полномочия которого прекращены досрочно на основании правового акта высшего должностного лиц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случае, если Глава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Совет поселения не вправе принимать решение об избрании Главы поселения, избираемого Советом поселе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часть 1 статьи 24 дополнить пунктом 16 следующего содержа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полномочия в области жилищных отношений, предусмотренные Жилищным кодекс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Настоящее решение вступает в силу после его официального опубликования (обнародования).</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left="72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946400</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232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3-28T07:46:00Z</dcterms:modified>
  <cp:revision>141</cp:revision>
  <dc:subject/>
  <dc:title/>
</cp:coreProperties>
</file>