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8, 1 июн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Решение Совета депутатов от 03.05.2018 № 317 «О внесении изменений и дополнений в Устав сельского поселения Каркатеевы»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В соответствии со статьёй 44 Федерального закона от 06.10.2003       № 131-ФЗ «Об общих принципах организации местного самоуправления      в Российской Федерации», с целью приведения Устава муниципального образования сельское поселение Каркатеевы в соответствие с действующим законодательством, учитывая результаты публичных слушаний от 12 апреля 2018 года, Совет поселения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 </w:t>
        <w:tab/>
        <w:t>Внести изменения и дополнения в Устав сельского поселения Каркатеев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В статье 40.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1.1.1. подпункт 2 пункта 3 дополнить абзацем четвертым следующего содержа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на оздоровление муниципального служащего и его несовершеннолетних детей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2. Пункт 3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«3) компенсация стоимости расходов по проезду к месту получения услуг, предусмотренных путевкой или связанных с отдыхом, и обратно к ежегодному оплачиваемому отпуску, в том числе детям муниципального служащего;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 Направить настоящее решение в Управление Министерства юстиции по Ханты-Мансийскому автономному округу – Югре на государственную регистра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фициальному опубликованию (обнародованию) в бюллетене  «Каркатеевский вестник» после его государственной рег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46400</wp:posOffset>
                </wp:positionV>
                <wp:extent cx="9340215" cy="863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Тираж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 экземпляров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Цена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дрес редакции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Главный редактор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ырянова А.С.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8pt;mso-wrap-distance-left:0pt;mso-wrap-distance-right:9pt;mso-wrap-distance-top:0pt;mso-wrap-distance-bottom:0pt;margin-top:23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Тираж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 экземпляров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Цен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Адрес редакции: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Главный редактор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ырянова А.С.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09" w:right="820" w:gutter="0" w:header="0" w:top="567" w:footer="0" w:bottom="568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55:00Z</dcterms:created>
  <dc:creator>User</dc:creator>
  <dc:description/>
  <dc:language>en-US</dc:language>
  <cp:lastModifiedBy>Снежана Андреева</cp:lastModifiedBy>
  <cp:lastPrinted>2018-06-01T15:32:00Z</cp:lastPrinted>
  <dcterms:modified xsi:type="dcterms:W3CDTF">2023-04-11T16:55:00Z</dcterms:modified>
  <cp:revision>2</cp:revision>
  <dc:subject/>
  <dc:title/>
</cp:coreProperties>
</file>