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0, 30 марта 2018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30.03.2018 № 38-па «Об отмене постановления администрации  сельского поселения Каркатеевы от 15.10.2013 № 138-па «О представлении лицами, претендующими на замещение муниципальных должностей, и лицами, замещающими муниципальные должности, сведений о доходах, об имуществе и обязательствах имущественного характе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вязи с протестом Межрайонной прокуратуры на незаконный правовой акт № 07-04-2018 от 28.02.2018, в соответствии со статьей 23 Федерального закона «О прокуратуре Российской Федерации»,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Отменить постановления администрации сельского поселения Каркатеев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15.10.2013 № 138-па «О представлении лицами, претендующими на замещение муниципальных должностей, и лицами, замещающими муниципальные должности, сведений о доходах, об имуществе и обязательствах имущественного характер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5.09.2015 № 129-па «О внесении изменений в постановление администрации сельского поселения Каркатеевы от 15.10.2013 № 138-па «О представлении лицами, претендующими на замещение муниципальных должностей, и лицами, замещающими муниципальные должности, сведений о доходах, об имуществе и обязательствах имущественного характер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</w:t>
        <w:tab/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</w:t>
        <w:tab/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</w:t>
        <w:tab/>
        <w:t>Контроль за выполнение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30.03.2018 № 39-па «О  признании утратившими силу некоторых постановлений администрации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В целях приведения в соответствие действующему законодательству Российской Федерации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Признать утратившими силу некоторых постановлений администрации сельского поселения Каркатеев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3.07.2012 № 108-па «Об утверждении административного регламента предоставления муниципальной услуги «Предоставление жилых помещений по договорам социального найма на территории сельского поселения Каркатеев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6.08.2013 № 112-па «О внесении изменений в постановление администрации от 23.07.2012 № 108-па «Об утверждении административного регламента предоставления муниципальной услуги «Предоставление жилых помещений по договорам социального найма на территории сельского поселения Каркатеев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9.01.2015 № 4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5.12.2015 № 175-па «О внесении изменений в постановление администрации от 29.01.2015 № 4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2.01.2016 № 8-па «О внесении изменений в постановление администрации от 29.01.2015 № 4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5.06.2016 № 92-па «О внесении изменений в постановление администрации от 23.07.2012 № 108-па «Об утверждении административного регламента предоставления муниципальной услуги «Предоставление жилых помещений по договорам социального найма на территории сельского поселения Каркатеев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06.10.2016 № 141-па «О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0.11.2016 № 198-па «О внесении изменений в постановление администрации от 06.10.2016 № 141-па «О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0.11.2016 № 202-па «О внесении изменений в постановление администрации от 23.07.2012 № 108-па «Об утверждении административного регламента предоставления муниципальной услуги «Предоставление жилых помещений по договорам социального найма на территории сельского поселения Каркатеев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1.12.2016 № 239-па «О внесении изменений в постановление администрации сельского поселения Каркатеевы от 22.11.2013 № 163-па «Об утверждении муниципальной программы «Укрепление пожарной безопасности на территории муниципального образования сельское поселение Каркатеевы на 2014-2016 г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0.02.2017 № 19-па «О внесении изменений в постановление администрации от 23.07.2012 № 108-па «Об утверждении административного регламента предоставления муниципальной услуги «Предоставление жилых помещений по договорам социального найма на территории сельского поселения Каркатеев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064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0pt;mso-wrap-distance-right:9pt;mso-wrap-distance-top:0pt;mso-wrap-distance-bottom:0pt;margin-top: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0.02.2017 № 20-па «О внесении изменений в постановление администрации от 15.07.2014 № 80-па «Об утверждении административного регламента предоставления муниципальной услуги «Предоставление жилых помещений муниципального специализированного жилищного фонда сельского поселения Каркатеевы по договорам най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</w:t>
        <w:tab/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</w:t>
        <w:tab/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</w:t>
        <w:tab/>
        <w:t>Контроль за выполнение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ind w:left="786" w:right="-1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6-10-03T12:03:00Z</cp:lastPrinted>
  <dcterms:modified xsi:type="dcterms:W3CDTF">2018-04-06T10:20:00Z</dcterms:modified>
  <cp:revision>143</cp:revision>
  <dc:subject/>
  <dc:title/>
</cp:coreProperties>
</file>