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5, 15 февраля 2018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Постановление администрации от 15.02.2018 № 23-па «О внесении изменений в постановление администрации сельского поселения Каркатеевы от 04.10.2011 № 105-па «О порядке разработки и утверждения административных регламентов предоставления муниципальных услуг»</w:t>
      </w:r>
    </w:p>
    <w:p>
      <w:pPr>
        <w:pStyle w:val="Normal"/>
        <w:spacing w:lineRule="auto" w:line="240" w:before="0" w:after="0"/>
        <w:ind w:right="18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45"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оответствии со статьей 23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 о с т а н о в л я 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45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18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асть 2 приложения постановления администрации сельского поселения Каркатеевы от 04.10.2011 № 105-па «О порядке разработки и утверждения административных регламентов предоставления муниципальных услуг», изложить в следующей редакци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«</w:t>
      </w:r>
      <w:r>
        <w:rPr>
          <w:rFonts w:eastAsia="Times New Roman" w:cs="Times New Roman" w:ascii="Times New Roman" w:hAnsi="Times New Roman"/>
          <w:b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Требования к структуре  административных реглам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уктура административных регламентов должна содержать следующие раздел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Общие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едмет регулирования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Круг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Требования к порядку информирования о правилах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Стандарт предоставления муниципальной услуги:</w:t>
      </w:r>
    </w:p>
    <w:p>
      <w:pPr>
        <w:pStyle w:val="Normal"/>
        <w:tabs>
          <w:tab w:val="clear" w:pos="708"/>
          <w:tab w:val="left" w:pos="12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аименова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cs="Times New Roman" w:ascii="Times New Roman" w:hAnsi="Times New Roman"/>
          <w:lang w:eastAsia="ru-RU"/>
        </w:rPr>
        <w:t>Наименование органа местного самоуправления, предоставляющего муниципальную услугу, его структурных подразделений, участвующих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lang w:eastAsia="ru-RU"/>
        </w:rPr>
        <w:t>Результат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рок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авовые основа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Исчерпывающий 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Исчерпывающий перечень оснований для приостановления и (или) отказа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еречень услуг, необходимых и обязательн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lang w:eastAsia="ru-RU"/>
        </w:rPr>
        <w:t>Максимальный срок ожидания в очереди при подаче запроса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 предоставлении муниципальной услуги и при получении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Срок и порядок регистрации запроса заявителя о предоставлении муниципальной услуги, в том числе поступившего посредством электронной почты и с использованием Единого портал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казатели доступности и качеств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Состав, последовательность, сроки выполнения  административных процедур, требования к порядку их выполнения, в том числе особенности выполнения административных процедур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рием и регистрация заявления о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ормирование и направление межведомственных запросов, получение ответов на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ыдача (направление)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 Формы контроля за исполнением административного регламен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рядок и периодичность осуществления плановых и внеплановых проверок полноты и качества предоставления муниципальной услуги, порядок и формы контроля за полнотой и качеством предоставления муниципальной услуги, в том числе со стороны граждан, их объединений и организац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Ответственность должностных лиц органа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решения и действия (бездействие), принимаемые (осуществляемые) ими в ходе предоставления муниципальной услуги, в том числе за необоснованные межведомственные за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lang w:eastAsia="ru-RU"/>
        </w:rPr>
        <w:t>обеспечивающих ее предоставление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Контроль за выполнением постановления оставляю за собой. </w:t>
      </w:r>
    </w:p>
    <w:p>
      <w:pPr>
        <w:pStyle w:val="Normal"/>
        <w:spacing w:lineRule="auto" w:line="240" w:before="0" w:after="0"/>
        <w:ind w:right="18" w:hanging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ru-RU"/>
        </w:rPr>
        <w:t xml:space="preserve">     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   </w:t>
      </w:r>
      <w:r>
        <w:rPr>
          <w:rFonts w:cs="Times New Roman" w:ascii="Times New Roman" w:hAnsi="Times New Roman"/>
          <w:bCs w:val="false"/>
          <w:sz w:val="22"/>
          <w:szCs w:val="22"/>
        </w:rPr>
        <w:t>Постановление администрации от 15.02.2018 № 24-па «О внесении изменений в постановление администрации сельского поселения Каркатеевы от 18.12.2012 № 180-па «Об установлении квалификационных требований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для замещения должностей муниципальной службы в администрации муниципального образования сельское поселение Каркатеев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 Законом Ханты-Мансийского автономного округа – Югры от 08 декабря 2017 № 87-оз «О внесении изменений в отдельные законы Ханты-Мансийского автономного округа – Югры»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284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изменения в постановление администрации сельского поселения Каркатеевы от 18.12.2012 № 180-па «Об установлении квалификационных требований для замещения должностей муниципальной службы в администрации муниципального образования сельское поселение Каркатеевы» (в ред. от 09.02.2016 № 16-па, от 17.05.2016 № 74-па, от 09.12.2016 № 228-па, от 20.10.2017 № 144/1-па), изложив приложение № 1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49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49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564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к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постановлению администрации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_15.02.2018_ № _24-па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валификационные требования </w:t>
        <w:br/>
        <w:t xml:space="preserve">для замещения должностей муниципальной службы в администр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ого образования сельское поселение Каркатеев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должности муниципальной службы высшей групп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сшее образова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менее четырех лет стажа муниципальной службы или стажа работы по специальности, направлению подгот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должностей муниципальной службы главной группы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сшее образование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менее двух лет стажа муниципальной службы или стажа работы по специальности, направлению подгот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должностей муниципальной службы старшей, младшей групп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фессиональное образовани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0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з предъявления требований к стаж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lang w:eastAsia="ru-RU"/>
        </w:rPr>
        <w:t>Распоряжение администрации от 15.02.2018 № 36-ра «О внесении изменений в распоряжение администрации сельского поселения Каркатеевы от 18.01.2010 № 7-ра «Об утверждении Положения о проведении аттестации муниципальных служащи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 Законами Ханты-Мансийского автономного округа – Югры от 30.09.2013 № 86-оз «О внесении изменений в отдельные законы Ханты-Мансийского автономного округа – Югры», от 08.12.2017 № 87-оз «О внесении изменений в отдельные законы Ханты-Мансийского автономного округа – Югр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 xml:space="preserve">1. Внести в распоряжение администрации сельского поселения Каркатеевы от 18.01.2010 № 7-ра «Об утверждении Положения о проведении аттестации муниципальных служащих» (в ред. от 24.02.2011 № 26-ра) следующие изме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>1.1. в подпункте 5.7 пункта 5 приложения 1 слова «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» заменить словами «При отказе муниципального служащего от перевода на другую должность муниципальной служб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Приложение 2 изложить в новой редакции согласно приложению к настоящему распоряж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распоряж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</w:t>
        <w:tab/>
        <w:t xml:space="preserve"> Настоящее распоряжение вступает в силу после его официального опубликования (обнародования).       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Контроль за выполнением распоряжения осуществляю лич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6.6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15.02.2018 № 36-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ттестацион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седатель комисс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рхипов Альберт Вячеславович</w:t>
        <w:tab/>
        <w:t xml:space="preserve">          –  Глава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меститель председателя комиссии: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ишневский Сергей Анатольевич       </w:t>
        <w:tab/>
        <w:t xml:space="preserve">–  Заместитель главы сельского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поселения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кретарь комисс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ырянова Анастасия Сергеевна               – инспектор по уче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Воронкова Ксения Валерьевна              –  ведущий специалис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Усенок Алеся Петровна                          –  главный специалис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Булякбаева Альбина Ширкатовна         - начальник отдела - главн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бухгал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  <w:lvl w:ilvl="1">
      <w:start w:val="1"/>
      <w:numFmt w:val="bullet"/>
      <w:lvlText w:val="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84"/>
        </w:tabs>
        <w:ind w:left="2484" w:hanging="180"/>
      </w:pPr>
    </w:lvl>
    <w:lvl w:ilvl="3">
      <w:start w:val="1"/>
      <w:numFmt w:val="decimal"/>
      <w:lvlText w:val="%4."/>
      <w:lvlJc w:val="left"/>
      <w:pPr>
        <w:tabs>
          <w:tab w:val="num" w:pos="3204"/>
        </w:tabs>
        <w:ind w:left="3204" w:hanging="360"/>
      </w:pPr>
    </w:lvl>
    <w:lvl w:ilvl="4">
      <w:start w:val="1"/>
      <w:numFmt w:val="lowerLetter"/>
      <w:lvlText w:val="%5."/>
      <w:lvlJc w:val="left"/>
      <w:pPr>
        <w:tabs>
          <w:tab w:val="num" w:pos="3924"/>
        </w:tabs>
        <w:ind w:left="3924" w:hanging="360"/>
      </w:pPr>
    </w:lvl>
    <w:lvl w:ilvl="5">
      <w:start w:val="1"/>
      <w:numFmt w:val="lowerRoman"/>
      <w:lvlText w:val="%6."/>
      <w:lvlJc w:val="right"/>
      <w:pPr>
        <w:tabs>
          <w:tab w:val="num" w:pos="4644"/>
        </w:tabs>
        <w:ind w:left="4644" w:hanging="180"/>
      </w:pPr>
    </w:lvl>
    <w:lvl w:ilvl="6">
      <w:start w:val="1"/>
      <w:numFmt w:val="decimal"/>
      <w:lvlText w:val="%7."/>
      <w:lvlJc w:val="left"/>
      <w:pPr>
        <w:tabs>
          <w:tab w:val="num" w:pos="5364"/>
        </w:tabs>
        <w:ind w:left="5364" w:hanging="360"/>
      </w:pPr>
    </w:lvl>
    <w:lvl w:ilvl="7">
      <w:start w:val="1"/>
      <w:numFmt w:val="lowerLetter"/>
      <w:lvlText w:val="%8."/>
      <w:lvlJc w:val="left"/>
      <w:pPr>
        <w:tabs>
          <w:tab w:val="num" w:pos="6084"/>
        </w:tabs>
        <w:ind w:left="6084" w:hanging="360"/>
      </w:pPr>
    </w:lvl>
    <w:lvl w:ilvl="8">
      <w:start w:val="1"/>
      <w:numFmt w:val="lowerRoman"/>
      <w:lvlText w:val="%9."/>
      <w:lvlJc w:val="right"/>
      <w:pPr>
        <w:tabs>
          <w:tab w:val="num" w:pos="6804"/>
        </w:tabs>
        <w:ind w:left="68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10-03T12:03:00Z</cp:lastPrinted>
  <dcterms:modified xsi:type="dcterms:W3CDTF">2018-02-22T10:53:00Z</dcterms:modified>
  <cp:revision>141</cp:revision>
  <dc:subject/>
  <dc:title/>
</cp:coreProperties>
</file>