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7, 29 мая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Решения Совета депутатов от 22.05.2018 № 318 «О внесении изменений в  решение  Совета  депутатов  сельского поселения Каркатеевы от 27.12.2012 № 317»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о статьей 17 Федерального закона от 06.10.2003          № 131-ФЗ «Об общих принципах организации местного самоуправления         в Российской Федерации», решения Совета депутатов сельского поселения Каркатеевы от 14.02.2008 № 84 «Об утверждении   Порядка   принятия решений о  создании, реорганизации ликвидации муниципальных предприятий, учреждений и автономных учреждений в сельском поселении Каркатеевы», Устава сельского поселения Каркатеевы, Совет депутатов</w:t>
      </w:r>
    </w:p>
    <w:p>
      <w:pPr>
        <w:pStyle w:val="Normal"/>
        <w:shd w:fill="FFFFFF" w:val="clear"/>
        <w:spacing w:lineRule="auto" w:line="240" w:before="278" w:after="0"/>
        <w:ind w:right="24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Приложение к решению Совета депутатов сельского поселения Каркатеевы от 27.12.2012 № 317 (в ред. от 16.12.2014 № 84, от 19.03.2015 № 101, от 29.09.2015 № 136, от 19.05.2016 № 189, от 11.10.2016 № 212, от 11.04.2017              № 245, 20.09.2017 № 274), изложить в новой редакции, согласно приложению к настоящему реш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Директору МКУ «НИКА» привести штатное расписание в соответствие с настоящим решение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решение подлежит обязательному опубликованию (обнародованию) в бюллетене «Каркатеевский вестник» и 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Настоящее решение вступает в силу с 1 июня 2018 год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 xml:space="preserve">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решению Совета депутатов сельского поселения Каркатеевы                 </w:t>
      </w:r>
    </w:p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u w:val="single"/>
          <w:lang w:eastAsia="ru-RU"/>
        </w:rPr>
        <w:t>22.05.2018</w:t>
      </w:r>
      <w:r>
        <w:rPr>
          <w:rFonts w:eastAsia="Times New Roman" w:cs="Times New Roman" w:ascii="Times New Roman" w:hAnsi="Times New Roman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u w:val="single"/>
          <w:lang w:eastAsia="ru-RU"/>
        </w:rPr>
        <w:t>318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трукт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го казенного учреждения «Н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ректор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чальник отдела материально-технического снабжения –  заместитель директора -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кономист по договорной и претензионной работе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женер по инвентаризации строений и сооружений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ециалист по работе с молодежью – 1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лопроизводитель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спектор по учету (по работе с обращениями граждан)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Юрисконсульт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аспортист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женер – программист – 0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дитель –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ж –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ворник – 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борщица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отник – 0,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собный рабочий –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26"/>
          <w:szCs w:val="24"/>
        </w:rPr>
        <w:t xml:space="preserve">     </w:t>
      </w:r>
      <w:r>
        <w:rPr>
          <w:rFonts w:cs="Times New Roman" w:ascii="Times New Roman" w:hAnsi="Times New Roman"/>
          <w:b/>
        </w:rPr>
        <w:t xml:space="preserve">Постановление администрации  от 29.05.2018 № 100-па  «О внесении изменений в постановление администрации сельского поселения Каркатеевы от 04.06.2014 № 55-па «Об утверждении Положения о  предельных нормах возмещения расходов, связанных со служебными командировками руководителям и работникам администрации сельского поселения Каркатеев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оответствии со статьями 166-168 Трудового кодекса Российской Федерации, постановлением Правительства Российской Федерации от 13.10.2008 № 749 «Об особенностях направления работников в служебные командировки»,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нести изменения в постановление администрации сельского поселения Каркатеевы от 04.06.2014 № 55-па «Об утверждении Положения о  предельных нормах возмещения расходов, связанных со служебными командировками руководителям и работникам администрации сельского поселения Каркатеевы» изложить приложение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</w:t>
        <w:tab/>
        <w:t>Настоящее постановление подлежит опубликованию (обнародованию) в бюллетене «Каркатеевский вестник» и размещению         на официальном сайте администрации сельского поселения Каркатеевы                      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 Контроль за исполнением настоящего постановления возложить на начальника отдела учета и отчетности – главного бухгалтера                       А.Ш. Булякба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_</w:t>
      </w:r>
      <w:r>
        <w:rPr>
          <w:rFonts w:eastAsia="Times New Roman" w:cs="Times New Roman" w:ascii="Times New Roman" w:hAnsi="Times New Roman"/>
          <w:u w:val="single"/>
          <w:lang w:eastAsia="ru-RU"/>
        </w:rPr>
        <w:t>29.05.2018</w:t>
      </w:r>
      <w:r>
        <w:rPr>
          <w:rFonts w:eastAsia="Times New Roman" w:cs="Times New Roman" w:ascii="Times New Roman" w:hAnsi="Times New Roman"/>
          <w:lang w:eastAsia="ru-RU"/>
        </w:rPr>
        <w:t>_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100-па</w:t>
      </w:r>
      <w:r>
        <w:rPr>
          <w:rFonts w:eastAsia="Times New Roman" w:cs="Times New Roman" w:ascii="Times New Roman" w:hAnsi="Times New Roman"/>
          <w:lang w:eastAsia="ru-RU"/>
        </w:rPr>
        <w:t xml:space="preserve">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ПО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предельных нормах возмещения расходов, связанных со служебными командировками руководителям и работникам администрации сельского поселения Каркатее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стоящее Положение устанавливает порядок и размеры возмещения расходов, связанных со служебными командировками, </w:t>
      </w:r>
      <w:r>
        <w:rPr>
          <w:rFonts w:cs="Times New Roman" w:ascii="Times New Roman" w:hAnsi="Times New Roman"/>
        </w:rPr>
        <w:t>руководителям и работникам администрации сельского поселения Каркатеевы</w:t>
      </w:r>
      <w:r>
        <w:rPr>
          <w:rFonts w:eastAsia="Times New Roman" w:cs="Times New Roman" w:ascii="Times New Roman" w:hAnsi="Times New Roman"/>
          <w:lang w:eastAsia="ru-RU"/>
        </w:rPr>
        <w:t xml:space="preserve"> (далее – работни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направлении работника в служебную командировку ему возмеща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сходы по проезду к месту командирования и обратно к постоянному месту работ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сходы на проезд из одного населенного пункта в другой, в случае командирования в несколько государственных органов, органов местного самоуправления (организаций), расположенных в разных населенных пункта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сходы по найму жилого помещ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полнительные расходы, связанные с проживанием вне места постоянного жительства (суточны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направлении работника в служебную командировку ему выдается денежный аванс на основании соответствующего муниципального правового акта и заявления на оплату расходов на проезд, наем жилого помещения и дополнительных расходов, связанных с проживанием вне места постоянного жительства (суточные), включающиеся за каждый день пребывания в служебной командиров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сходы работников, связанные со служебными командировками </w:t>
        <w:br/>
        <w:t>на территории Российской Федерации, возмещаются в пределах фактических документально подтвержденных расходов, но не свыше следующих предельных нормативов, а именн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ходы по найму жилого помещения (кроме случая, когда направленному в служебную командировку работнику предоставляется бесплатное помещение) – 3500 рублей в сут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если в населенном пункте отсутствует гостиница, работник может воспользоваться иным жилым помещением либо аналогичным жилым помещением в ближайшем населенном пункте. Обязательные документы по найму жилого помещения: счет и чек контрольно-кассового аппарата об оплате или квитанция к приходному кассовому ордеру с печатью. Если оплата производится банковской картой работника, то предоставляются слипы и чеки электронных терминалов и справка из гостиницы, что оплата за проживание произведена, с указанием суммы, заверенная подписью и печать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ополнительные расходы, связанные с проживанием вне постоянного места жительства (суточные), выплачиваются работнику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е 300 рублей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командирования работника в такую местность,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, суточные не выплачиваютс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прос о целесообразности ежедневного возвращения работника из места командирования к постоянному месту жительства в каждом конкретном случае решается работодателем или уполномоченным им лицом с учетом расстояния, условий транспортного сообщения, характера выполняемого задания, а также необходимости создания работнику условий отдых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ходы по проезду к месту служебной командировки и обратно к месту постоянной работы – в размере фактических расходов, подтвержденных проездными документами – билетами (с приложением посадочных талонов при авиаперелете) (включая оплату услуг по оформлению проездных документов, расходы за пользование в поездах постельными принадлежностями), но не выше стоимости проез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здушным транспортом – тариф проезда в салоне экономического клас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рским и речным транспортом – тариф проезда в четырехместной каюте с комплексным обслуживанием пассажи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елезнодорожным транспортом – не выше тарифа проезда в вагоне К «купейны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втомобильным транспортом – тариф проезда в автобусе общего тип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приобретении работником авиабилета, оформленного в бездокументарной форме (электронная маршрут/квитанция электронного пассажирского билета (электронный авиабилет) для поездок на территории Российской Федерации, подтверждающими документами являю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ршрут/квитанция (выписка из автоматизированной информационной системы оформления воздушных перевоз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адочные талоны, подтверждающие перелет работника по указанному в электронном авиабилете маршру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кумент, подтверждающий произведенную оплату перевоз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к или другой документ, оформленный на бланке строгой отчетности (при оплате наличными денежными средствам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липы и чеки электронных терминалов при проведении операций </w:t>
        <w:br/>
        <w:t>с использованием банковской карты, держателем которой является подотчетное лицо (при оплате банковской карт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тверждение проведения операции по оплате электронного авиабилета кредитным учреждением, в котором подотчетному лицу открыт банковский счет, предусматривающий совершение операций с использованием банковской карты (при оплате банковской картой через Интернет – сайты авиакомп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дтверждение проведения операции по оплате электронного проездного документа (билета), используемого на железнодорожном транспорте кредитным учреждением, в котором подотчетному лицу открыт банковский счет, предусматривающий совершение операций с использованием банковской карты (при оплате банковской картой через Интернет – сайты ОАО «РЖД»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и приобретении работником электронного проездного документа (билета), используемого на железнодорожном транспорте, к оплате представляется контрольный купон электронного проездного документа (выписка из автоматизированной системы управления пассажирскими перевозками на железнодорожном транспорте), оформленного на бланке строгой отчетности (билет состоит из двух частей контрольного и посадочного купонов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пройдена электронная регистрация на сайте Открытого акционерного общества «Российские железные дороги» (далее – ОАО «РЖД»), то распечатывается контрольный купон и посадочный купон на одном листе с сайта ОАО «РЖ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если не пройдена электронная регистрация на сайте ОАО «РЖД», </w:t>
        <w:br/>
        <w:t>то распечатывается контрольный купон с сайта ОАО «РЖД», который в обязательном порядке направляется в электронном виде по информационно-телекоммуникационной сети пассажиру на его электронную почту, а посадочный купон необходимо получить на бланке проездного документа (билета) в кассе или терминале самообслу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тсутствии проездных документов, подтверждающих расходы по проезду к месту постоянной работы, данные расходы возмещаются в размере, не превышающем минимальной стоимости проезда железнодорожным транспортом в плацкартном вагоне на основании справки, выданной транспортной организаци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едельные нормы возмещения суточных при направлении работников в служебные командировки за пределы территории Российской Федерации устанавливаются в размерах, равных утвержденным постановлением Правительства Российской Федерации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от 26.12.2005 № 812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«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 размерам суточных в иностранной валюте, выплачиваемых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возвращении из служебной командировки работник в течение трех рабочих дней представляет авансовый отчет об израсходованных в связи с командировкой суммах и производит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предоставления гостиничных услуг в Российской Федерации, утвержденными постановлением Правительства Российской Федерации от 09.10.2015 № 1085 «Об утверждении Правил предоставления гостиничных услуг в Российской Федерации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змещение расходов, связанных со служебными командировками, </w:t>
        <w:br/>
        <w:t>в размерах, установленных настоящим Положением, производ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дминистрацией сельского поселения Каркатеевы, казенными учреждениями – в пределах доведенных лимитов бюджетных обязательств в соответствии с бюджетной сметой муниципальных учреждений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 от 29.05.2018 № 102-па  «О внесении изменений в постановление администрации сельского поселения Каркатеевы от 30.12.2014 № 154-па «Об утверждении положения об оплате труда в муниципальном казенном учреждении «НИК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В соответствии со статьями 130, 144, 145 Трудового кодекса Российской Федерации, статьей 70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сельского поселения Каркатеевы, решением Совета депутатов от 22.05.2018 № 318,   п о с т а н о в л я ю:</w:t>
      </w:r>
    </w:p>
    <w:p>
      <w:pPr>
        <w:pStyle w:val="Normal"/>
        <w:autoSpaceDE w:val="false"/>
        <w:spacing w:lineRule="auto" w:line="240" w:before="0" w:after="0"/>
        <w:ind w:firstLine="56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сти в постановление администрации сельского поселения Каркатеевы от 30.12.2014 № 154-па «Об утверждении положения об оплате труда в муниципальном казенном учреждении «НИКА»» (в ред. от 03.11.2015 № 153-па,       от 07.04.2016 № 49-па, от 24.05.2016 № 77-па, от 11.10.2016 № 148-па, от 13.04.2017 № 52-па, от 18.10.2017 № 132-па, от 29.12.2017 № 215-па)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ложить в новой редакции  приложение № 2 «Размеры должностных окладов руководителей, специалистов и служащих муниципального казенного учреждения «НИКА», согласно приложению № 1 к настоящему постановлен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ложить в новой редакции  приложение № 6 «Размеры должностных окладов рабочих муниципального казенного учреждения «НИКА»,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 Настоящее постановление вступает в силу с 01 июня 2018 г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за исполнением постановления возложить на начальника отдела – главного бухгалтера А.Ш. Булякбаеву.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_</w:t>
      </w:r>
      <w:r>
        <w:rPr>
          <w:rFonts w:eastAsia="Times New Roman" w:cs="Times New Roman" w:ascii="Times New Roman" w:hAnsi="Times New Roman"/>
          <w:u w:val="single"/>
          <w:lang w:eastAsia="ru-RU"/>
        </w:rPr>
        <w:t>29.05.2018</w:t>
      </w:r>
      <w:r>
        <w:rPr>
          <w:rFonts w:eastAsia="Times New Roman" w:cs="Times New Roman" w:ascii="Times New Roman" w:hAnsi="Times New Roman"/>
          <w:lang w:eastAsia="ru-RU"/>
        </w:rPr>
        <w:t>_ № _</w:t>
      </w:r>
      <w:r>
        <w:rPr>
          <w:rFonts w:eastAsia="Times New Roman" w:cs="Times New Roman" w:ascii="Times New Roman" w:hAnsi="Times New Roman"/>
          <w:u w:val="single"/>
          <w:lang w:eastAsia="ru-RU"/>
        </w:rPr>
        <w:t>102-па</w:t>
      </w:r>
      <w:r>
        <w:rPr>
          <w:rFonts w:eastAsia="Times New Roman" w:cs="Times New Roman" w:ascii="Times New Roman" w:hAnsi="Times New Roman"/>
          <w:lang w:eastAsia="ru-RU"/>
        </w:rPr>
        <w:t xml:space="preserve">_ 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меры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жностных окладов руководителей, специалистов и служащих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го казенного учреждения «НИКА»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251"/>
        <w:gridCol w:w="2977"/>
        <w:gridCol w:w="1559"/>
      </w:tblGrid>
      <w:tr>
        <w:trPr>
          <w:trHeight w:val="91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лификационный уровень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ной оклад (руб.)</w:t>
            </w:r>
          </w:p>
        </w:tc>
      </w:tr>
      <w:tr>
        <w:trPr>
          <w:trHeight w:val="6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группа «Общеотраслевые должности служащих первого уровня»</w:t>
            </w:r>
          </w:p>
        </w:tc>
      </w:tr>
      <w:tr>
        <w:trPr>
          <w:trHeight w:val="6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пектор по учету, паспортист, делопроизвод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1</w:t>
            </w:r>
          </w:p>
        </w:tc>
      </w:tr>
      <w:tr>
        <w:trPr>
          <w:trHeight w:val="6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группа «Общеотраслевые должности служащих второго уровня»</w:t>
            </w:r>
          </w:p>
        </w:tc>
      </w:tr>
      <w:tr>
        <w:trPr>
          <w:trHeight w:val="6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по работе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67</w:t>
            </w:r>
          </w:p>
        </w:tc>
      </w:tr>
      <w:tr>
        <w:trPr>
          <w:trHeight w:val="6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группа «Общеотраслевые должности служащих третьего уровня»</w:t>
            </w:r>
          </w:p>
        </w:tc>
      </w:tr>
      <w:tr>
        <w:trPr>
          <w:trHeight w:val="123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ономист по договорной и претензионной работе, инженер по инвентаризации строений и сооружений, инженер-программист, юрисконсуль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8</w:t>
            </w:r>
          </w:p>
        </w:tc>
      </w:tr>
      <w:tr>
        <w:trPr>
          <w:trHeight w:val="6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6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группа «Общеотраслевые должности служащих четвертого  уровня»</w:t>
            </w:r>
          </w:p>
        </w:tc>
      </w:tr>
      <w:tr>
        <w:trPr>
          <w:trHeight w:val="93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квалификационны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льник отдела материально-технического снабжения – заместитель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49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жности руководителей, работников, не отнесенных к профессиональным квалификационным группам</w:t>
      </w:r>
    </w:p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613"/>
        <w:gridCol w:w="2268"/>
      </w:tblGrid>
      <w:tr>
        <w:trPr>
          <w:trHeight w:val="60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ной оклад (руб.)</w:t>
            </w:r>
          </w:p>
        </w:tc>
      </w:tr>
      <w:tr>
        <w:trPr>
          <w:trHeight w:val="30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92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ьского поселения Каркатеевы</w:t>
      </w:r>
    </w:p>
    <w:p>
      <w:pPr>
        <w:pStyle w:val="Style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от _</w:t>
      </w:r>
      <w:r>
        <w:rPr>
          <w:rFonts w:cs="Times New Roman" w:ascii="Times New Roman" w:hAnsi="Times New Roman"/>
          <w:u w:val="single"/>
        </w:rPr>
        <w:t>29.05.2018</w:t>
      </w:r>
      <w:r>
        <w:rPr>
          <w:rFonts w:cs="Times New Roman" w:ascii="Times New Roman" w:hAnsi="Times New Roman"/>
        </w:rPr>
        <w:t>_ № _</w:t>
      </w:r>
      <w:r>
        <w:rPr>
          <w:rFonts w:cs="Times New Roman" w:ascii="Times New Roman" w:hAnsi="Times New Roman"/>
          <w:u w:val="single"/>
        </w:rPr>
        <w:t>102-па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ме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жностных окладов рабочих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/>
        <w:t>муниципального казенного учреждения «НИКА»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835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ной оклад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бщеотраслевые профессии рабочих первого уров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борщик служебных помещений, сторож, дворник, подсобный раб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бщеотраслевые профессии рабочих второго уровн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дитель, плотн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9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5880</wp:posOffset>
                </wp:positionV>
                <wp:extent cx="9789795" cy="746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9795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685"/>
                              <w:gridCol w:w="4395"/>
                              <w:gridCol w:w="4677"/>
                            </w:tblGrid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85pt;height:58.75pt;mso-wrap-distance-left:0pt;mso-wrap-distance-right:9pt;mso-wrap-distance-top:0pt;mso-wrap-distance-bottom:0pt;margin-top:4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685"/>
                        <w:gridCol w:w="4395"/>
                        <w:gridCol w:w="4677"/>
                      </w:tblGrid>
                      <w:tr>
                        <w:trPr>
                          <w:trHeight w:val="104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09" w:right="820" w:gutter="0" w:header="0" w:top="567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21" w:hanging="81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81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russianLower"/>
      <w:lvlText w:val="%1)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3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10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Style18">
    <w:name w:val="А Знак"/>
    <w:qFormat/>
    <w:rPr>
      <w:rFonts w:cs="Arial"/>
      <w:sz w:val="28"/>
    </w:rPr>
  </w:style>
  <w:style w:type="character" w:styleId="Style19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2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1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8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ll/extended/index.php?do4=document&amp;id4=bc118437-f358-4578-8476-6d5d16f45772" TargetMode="External"/><Relationship Id="rId3" Type="http://schemas.openxmlformats.org/officeDocument/2006/relationships/hyperlink" Target="consultantplus://offline/ref=9261D84D9B6D7CBBF020E74EFCCCAB5C03D59361CB1F21570047202FBC00FA339E1DA0D8F2572C3BB7s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6:56:00Z</dcterms:created>
  <dc:creator>User</dc:creator>
  <dc:description/>
  <dc:language>en-US</dc:language>
  <cp:lastModifiedBy>Снежана Андреева</cp:lastModifiedBy>
  <cp:lastPrinted>2018-05-04T12:14:00Z</cp:lastPrinted>
  <dcterms:modified xsi:type="dcterms:W3CDTF">2023-04-11T16:56:00Z</dcterms:modified>
  <cp:revision>2</cp:revision>
  <dc:subject/>
  <dc:title/>
</cp:coreProperties>
</file>