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9, 7 июня 2018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/>
        </w:rPr>
        <w:t>Постановление администрации от 07.06.2018 № 105-па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О внесении изменений в постановление администрации сельского поселения Каркатеевы  от 29.09.2017 № 123-па «Об утверждении административного регламента предоставления муниципальной услуги по предоставлению разрешения на </w:t>
      </w:r>
      <w:r>
        <w:rPr>
          <w:rFonts w:eastAsia="Times New Roman" w:cs="Times New Roman" w:ascii="Times New Roman" w:hAnsi="Times New Roman"/>
          <w:b/>
        </w:rPr>
        <w:t>отклонение от предельных параметров разрешенного строительства, реконструкции объектов капитального строительства, расположенных на территории сельского поселения Каркатеевы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соответствии с Федеральными законами </w:t>
      </w:r>
      <w:r>
        <w:rPr>
          <w:rFonts w:eastAsia="Times New Roman" w:cs="Times New Roman" w:ascii="Times New Roman" w:hAnsi="Times New Roman"/>
          <w:lang w:eastAsia="ru-RU"/>
        </w:rPr>
        <w:t xml:space="preserve">от 29.12.2017 N 455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Уставом сельского  поселения Каркатеевы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нести в приложение к постановлению администрации сельского поселения Каркатеевы  от 29.09.2017 № 123-па «Об утверждении административного регламента предоставления муниципальной услуги по предоставлению разрешения на </w:t>
      </w:r>
      <w:r>
        <w:rPr>
          <w:rFonts w:eastAsia="Times New Roman" w:cs="Times New Roman" w:ascii="Times New Roman" w:hAnsi="Times New Roman"/>
        </w:rPr>
        <w:t>отклонение от предельных параметров разрешенного строительства, реконструкции объектов капитального строительства, расположенных на территории сельского поселения Каркатеевы» (в ред. от 16.04.2018 № 49-па)</w:t>
      </w:r>
      <w:r>
        <w:rPr>
          <w:rFonts w:eastAsia="Times New Roman" w:cs="Times New Roman" w:ascii="Times New Roman" w:hAnsi="Times New Roman"/>
          <w:bCs/>
        </w:rPr>
        <w:t xml:space="preserve"> следующие изменения: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Абзац 19 пункта 3.4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уполномоченная Комиссия в течении 14 дней осуществляет подготовку рекомендац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рекомендации Комиссии) или об отказе в предоставлении такого разрешения с указанием причин принятого решения и направляет указанные рекомендации главе поселения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1.2. Раздел V.  Административного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«V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№ 210-ФЗ, или их работник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№ 210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муниципаль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.3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.4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от 27.07.2010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, подаются руководителям эт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.5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.6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.7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.8. В случае подачи заявителем жалобы через МФЦ  последний обеспечивает ее передачу в Уполномоченный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.9. В случае если рассмотрение поданной заявителем жалобы не входит в компетенцию Уполномоченного органа, то такая жалоба в течение 3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.1. Срок рассмотрения жалобы исчисляется со дня регистрации жалобы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.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именование Уполномоченного органа, должностного лица Уполномоченного органа,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сведения об обжалуемых решениях и действиях (бездействии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х работн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.4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.5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.6. По результатам рассмотрения жалобы в соответствии с частью 7 статьи 11.2 Федерального закона № 210-ФЗ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.8. При удовлетворении жалобы должностным лицом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.9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именование органа, должность, фамилия, имя, отчество (при наличии) их должностных лиц, принявших решение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омер, дата, место принятия решения, включая сведения о должностном лице, решение или действие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фамилию, имя, отчество (последнее – при наличии), либо наименование 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7.1. Орган отказывает в удовлетворени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7.2. Орган оставляет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7.3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7.4. Все решения, действия (бездействие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7.5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стоящее постановление подлежит официальному опубликованию (обнародованию) в бюллетене «</w:t>
      </w:r>
      <w:r>
        <w:rPr>
          <w:rFonts w:eastAsia="Times New Roman" w:cs="Times New Roman" w:ascii="Times New Roman" w:hAnsi="Times New Roman"/>
        </w:rPr>
        <w:t xml:space="preserve">Каркатеевский </w:t>
      </w:r>
      <w:r>
        <w:rPr>
          <w:rFonts w:eastAsia="Times New Roman" w:cs="Times New Roman" w:ascii="Times New Roman" w:hAnsi="Times New Roman"/>
          <w:lang w:eastAsia="ru-RU"/>
        </w:rPr>
        <w:t xml:space="preserve">вестник» </w:t>
      </w:r>
      <w:r>
        <w:rPr>
          <w:rFonts w:eastAsia="Times New Roman" w:cs="Times New Roman" w:ascii="Times New Roman" w:hAnsi="Times New Roman"/>
        </w:rPr>
        <w:t>и размещению на официальном сайте администрации сельского поселения Каркатеевы в сети «Интернет»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lang w:eastAsia="ru-RU"/>
        </w:rPr>
        <w:t>4. Контроль за выполнением постановления возложить на заместителя главы поселения С.А. Вишневским.</w:t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>Постановление администрации от 07.06.2018 № 106-па «</w:t>
      </w:r>
      <w:r>
        <w:rPr>
          <w:rFonts w:cs="Times New Roman" w:ascii="Times New Roman" w:hAnsi="Times New Roman"/>
          <w:b/>
          <w:bCs/>
          <w:lang w:eastAsia="ru-RU"/>
        </w:rPr>
        <w:t>О внесении изменений в постановление администрации сельского поселения Каркатеевы от 30.11.2017 № 181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iCs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iCs/>
            <w:lang w:eastAsia="ru-RU"/>
          </w:rPr>
          <w:t>закон</w:t>
        </w:r>
      </w:hyperlink>
      <w:r>
        <w:rPr>
          <w:rFonts w:cs="Times New Roman" w:ascii="Times New Roman" w:hAnsi="Times New Roman"/>
          <w:iCs/>
          <w:lang w:eastAsia="ru-RU"/>
        </w:rPr>
        <w:t>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cs="Times New Roman" w:ascii="Times New Roman" w:hAnsi="Times New Roman"/>
          <w:bCs/>
          <w:iCs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iCs/>
        </w:rPr>
        <w:t xml:space="preserve">, </w:t>
      </w:r>
      <w:r>
        <w:rPr>
          <w:rFonts w:eastAsia="Times New Roman" w:cs="Times New Roman" w:ascii="Times New Roman" w:hAnsi="Times New Roman"/>
          <w:iCs/>
        </w:rPr>
        <w:t>Уставом сельского  поселения Каркатеевы,  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1.</w:t>
        <w:tab/>
        <w:t>Внести в приложение к постановлению администрации сельского поселения Каркатеевы от 30.11.2017 № 181-па «Об утверждении административного регламента предоставления муниципальной услуги «Предоставление информации об очередности предоставления жилых помещений на условиях социального найма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i/>
          <w:i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1.1.  Раздел V.  Административного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eastAsia="ru-RU"/>
        </w:rPr>
        <w:t>«</w:t>
      </w:r>
      <w:r>
        <w:rPr>
          <w:rFonts w:eastAsia="Times New Roman" w:cs="Times New Roman" w:ascii="Times New Roman" w:hAnsi="Times New Roman"/>
        </w:rPr>
        <w:t>V.</w:t>
      </w:r>
      <w:r>
        <w:rPr>
          <w:rFonts w:cs="Times New Roman" w:ascii="Times New Roman" w:hAnsi="Times New Roman"/>
          <w:bCs/>
          <w:lang w:eastAsia="ru-RU"/>
        </w:rPr>
        <w:t xml:space="preserve">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№ 210-ФЗ, или их работник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47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48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 № 210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3">
        <w:r>
          <w:rPr>
            <w:rStyle w:val="InternetLink"/>
            <w:rFonts w:cs="Times New Roman" w:ascii="Times New Roman" w:hAnsi="Times New Roman"/>
            <w:bCs/>
            <w:lang w:eastAsia="ru-RU"/>
          </w:rPr>
          <w:t xml:space="preserve">частью 1.3 статьи 16 Федерального закона от 27.07.2010 № 210-ФЗ; 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муниципаль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eastAsia="ru-RU"/>
        </w:rPr>
        <w:t xml:space="preserve"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bCs/>
            <w:lang w:eastAsia="ru-RU"/>
          </w:rPr>
          <w:t>частью 1.1 статьи 16 Федерального закона от 27.07.2010 № 210-ФЗ</w:t>
        </w:r>
        <w:r>
          <w:rPr>
            <w:rStyle w:val="InternetLink"/>
            <w:rFonts w:cs="Times New Roman" w:ascii="Times New Roman" w:hAnsi="Times New Roman"/>
            <w:bCs/>
            <w:color w:val="0000FF"/>
            <w:u w:val="single"/>
            <w:lang w:eastAsia="ru-RU"/>
          </w:rPr>
          <w:t xml:space="preserve">, </w:t>
        </w:r>
      </w:hyperlink>
      <w:r>
        <w:rPr>
          <w:rFonts w:cs="Times New Roman" w:ascii="Times New Roman" w:hAnsi="Times New Roman"/>
          <w:bCs/>
          <w:lang w:eastAsia="ru-RU"/>
        </w:rPr>
        <w:t xml:space="preserve">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5">
        <w:r>
          <w:rPr>
            <w:rStyle w:val="InternetLink"/>
            <w:rFonts w:cs="Times New Roman" w:ascii="Times New Roman" w:hAnsi="Times New Roman"/>
            <w:bCs/>
            <w:lang w:eastAsia="ru-RU"/>
          </w:rPr>
          <w:t xml:space="preserve">частью 1.3 статьи 16 Федерального закона от 27.07.2010 № 210-ФЗ </w:t>
        </w:r>
      </w:hyperlink>
      <w:r>
        <w:rPr>
          <w:rFonts w:cs="Times New Roman" w:ascii="Times New Roman" w:hAnsi="Times New Roman"/>
          <w:bCs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6">
        <w:r>
          <w:rPr>
            <w:rStyle w:val="InternetLink"/>
            <w:rFonts w:cs="Times New Roman" w:ascii="Times New Roman" w:hAnsi="Times New Roman"/>
            <w:bCs/>
            <w:lang w:eastAsia="ru-RU"/>
          </w:rPr>
          <w:t xml:space="preserve">частью 1.3 статьи 16 Федерального закона от 27.07.2010 № 210-ФЗ. 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0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eastAsia="ru-RU"/>
        </w:rPr>
        <w:t xml:space="preserve">51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от 27.07.2010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</w:t>
      </w:r>
      <w:hyperlink r:id="rId7">
        <w:r>
          <w:rPr>
            <w:rStyle w:val="InternetLink"/>
            <w:rFonts w:cs="Times New Roman" w:ascii="Times New Roman" w:hAnsi="Times New Roman"/>
            <w:bCs/>
            <w:lang w:eastAsia="ru-RU"/>
          </w:rPr>
          <w:t>частью 1.1 статьи 16 Федерального закона от 27.07.2010 № 210-ФЗ</w:t>
        </w:r>
      </w:hyperlink>
      <w:r>
        <w:rPr>
          <w:rFonts w:cs="Times New Roman" w:ascii="Times New Roman" w:hAnsi="Times New Roman"/>
          <w:bCs/>
          <w:lang w:eastAsia="ru-RU"/>
        </w:rPr>
        <w:t>, подаются руководителям эт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eastAsia="ru-RU"/>
        </w:rPr>
        <w:t xml:space="preserve">5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bCs/>
            <w:lang w:eastAsia="ru-RU"/>
          </w:rPr>
          <w:t>частью 1.1 статьи 16 Федерального закона от 27.07.2010                         № 210-ФЗ</w:t>
        </w:r>
      </w:hyperlink>
      <w:r>
        <w:rPr>
          <w:rFonts w:cs="Times New Roman" w:ascii="Times New Roman" w:hAnsi="Times New Roman"/>
          <w:bCs/>
          <w:lang w:eastAsia="ru-RU"/>
        </w:rPr>
        <w:t>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3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4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5. В случае подачи заявителем жалобы через МФЦ  последний обеспечивает ее передачу в Уполномоченный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6. В случае если рассмотрение поданной заявителем жалобы не входит в компетенцию Уполномоченного органа, то такая жалоба в течение 3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7. Срок рассмотрения жалобы исчисляется со дня регистрации жалобы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8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именование Уполномоченного органа, должностного лица Уполномоченного органа,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сведения об обжалуемых решениях и действиях (бездействии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                № 210-ФЗ, их работн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59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0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                  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eastAsia="ru-RU"/>
        </w:rPr>
        <w:t>62. По результатам рассмотрения жалобы в соответствии с частью 7 статьи</w:t>
      </w:r>
      <w:r>
        <w:rPr>
          <w:rFonts w:cs="Times New Roman" w:ascii="Times New Roman" w:hAnsi="Times New Roman"/>
          <w:bCs/>
          <w:lang w:val="en-US" w:eastAsia="ru-RU"/>
        </w:rPr>
        <w:t> </w:t>
      </w:r>
      <w:r>
        <w:rPr>
          <w:rFonts w:cs="Times New Roman" w:ascii="Times New Roman" w:hAnsi="Times New Roman"/>
          <w:bCs/>
          <w:lang w:eastAsia="ru-RU"/>
        </w:rPr>
        <w:t>11.2 Федерального закона №</w:t>
      </w:r>
      <w:r>
        <w:rPr>
          <w:rFonts w:cs="Times New Roman" w:ascii="Times New Roman" w:hAnsi="Times New Roman"/>
          <w:bCs/>
          <w:lang w:val="en-US" w:eastAsia="ru-RU"/>
        </w:rPr>
        <w:t> </w:t>
      </w:r>
      <w:r>
        <w:rPr>
          <w:rFonts w:cs="Times New Roman" w:ascii="Times New Roman" w:hAnsi="Times New Roman"/>
          <w:bCs/>
          <w:lang w:eastAsia="ru-RU"/>
        </w:rPr>
        <w:t>210-ФЗ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3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4. При удовлетворении жалобы должностным лицом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5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именование органа, должность, фамилия, имя, отчество (при наличии) их должностных лиц, принявших решение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омер, дата, место принятия решения, включая сведения о должностном лице, решение или действие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фамилию, имя, отчество (последнее – при наличии), либо наименование 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eastAsia="ru-RU"/>
        </w:rPr>
        <w:t>66. Орган</w:t>
      </w:r>
      <w:r>
        <w:rPr>
          <w:rFonts w:cs="Times New Roman" w:ascii="Times New Roman" w:hAnsi="Times New Roman"/>
          <w:bCs/>
          <w:i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отказывает в удовлетворени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eastAsia="ru-RU"/>
        </w:rPr>
        <w:t>67. Орган</w:t>
      </w:r>
      <w:r>
        <w:rPr>
          <w:rFonts w:cs="Times New Roman" w:ascii="Times New Roman" w:hAnsi="Times New Roman"/>
          <w:bCs/>
          <w:i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оставляет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6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lang w:eastAsia="ru-RU"/>
        </w:rPr>
        <w:t>69. Все решения, действия (бездействие) Органа,</w:t>
      </w:r>
      <w:r>
        <w:rPr>
          <w:rFonts w:cs="Times New Roman" w:ascii="Times New Roman" w:hAnsi="Times New Roman"/>
          <w:bCs/>
          <w:i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>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70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Контроль за выполнением настоящего постановления возложить на заместителя главы С.А. Вишневско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Постановление администрации от 07.06.2018 № 107-па «</w:t>
      </w:r>
      <w:r>
        <w:rPr>
          <w:rFonts w:cs="Times New Roman" w:ascii="Times New Roman" w:hAnsi="Times New Roman"/>
          <w:b/>
          <w:bCs/>
        </w:rPr>
        <w:t>О внесении изменений в постановление администрации сельского поселения Каркатеевы от 30.11.2017 № 182-па «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/>
        </w:rPr>
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iCs/>
          <w:lang w:eastAsia="ru-RU"/>
        </w:rPr>
        <w:t xml:space="preserve">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iCs/>
            <w:color w:val="000000"/>
            <w:lang w:eastAsia="ru-RU"/>
          </w:rPr>
          <w:t>закон</w:t>
        </w:r>
      </w:hyperlink>
      <w:r>
        <w:rPr>
          <w:rFonts w:cs="Times New Roman" w:ascii="Times New Roman" w:hAnsi="Times New Roman"/>
          <w:iCs/>
          <w:lang w:eastAsia="ru-RU"/>
        </w:rPr>
        <w:t>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cs="Times New Roman" w:ascii="Times New Roman" w:hAnsi="Times New Roman"/>
          <w:bCs/>
          <w:iCs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iCs/>
        </w:rPr>
        <w:t xml:space="preserve">, </w:t>
      </w:r>
      <w:r>
        <w:rPr>
          <w:rFonts w:cs="Times New Roman" w:ascii="Times New Roman" w:hAnsi="Times New Roman"/>
          <w:bCs/>
        </w:rPr>
        <w:t xml:space="preserve"> Уставом сельского  поселения Каркатеевы, 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26"/>
        <w:numPr>
          <w:ilvl w:val="0"/>
          <w:numId w:val="9"/>
        </w:numPr>
        <w:autoSpaceDE w:val="false"/>
        <w:ind w:left="0" w:firstLine="709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Внести в приложение к постановлению  администрации сельского поселения Каркатеевы от 30.11.2017 № 182-па «Об утверждении А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(в ред. от 27.02.2018 № 36-п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1.  Раздел V.  Административного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V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          № 210-ФЗ, или их работник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3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4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              № 210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муниципаль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5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6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от 27.07.2010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, подаются руководителям эт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7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                       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8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9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0. В случае подачи заявителем жалобы через МФЦ  последний обеспечивает ее передачу в Уполномоченный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1. В случае если рассмотрение поданной заявителем жалобы не входит в компетенцию Уполномоченного органа, то такая жалоба в течение 3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2. Срок рассмотрения жалобы исчисляется со дня регистрации жалобы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именование Уполномоченного органа, должностного лица Уполномоченного органа,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 об обжалуемых решениях и действиях (бездействии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                № 210-ФЗ, их работн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4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5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6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                  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7. По результатам рассмотрения жалобы в соответствии с частью 7 статьи 11.2 Федерального закона № 210-ФЗ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9. При удовлетворении жалобы должностным лицом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0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именование органа, должность, фамилия, имя, отчество (при наличии) их должностных лиц, принявших решение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мер, дата, место принятия решения, включая сведения о должностном лице, решение или действие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амилию, имя, отчество (последнее – при наличии), либо наименование 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1. Орган отказывает в удовлетворени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2. Орган оставляет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сутствие возможности прочитать какую-либо часть текста жалобы, фамилию, имя, отчество (при наличии) и (или) почтовый адрес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3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4. Все решения, действия (бездействие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75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>4.</w:t>
        <w:tab/>
        <w:t>Настоящее постановление вступает в силу после его официального опубликования (обнародования)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  <w:tab/>
      </w:r>
      <w:r>
        <w:rPr>
          <w:rFonts w:cs="Times New Roman" w:ascii="Times New Roman" w:hAnsi="Times New Roman"/>
        </w:rPr>
        <w:t>Контроль за выполнением настоящего постановления возложить на заместителя главы С.А. Вишневского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Постановление администрации от 07.06.2018 № 108-па «</w:t>
      </w:r>
      <w:r>
        <w:rPr>
          <w:rFonts w:eastAsia="Times New Roman" w:cs="Times New Roman" w:ascii="Times New Roman" w:hAnsi="Times New Roman"/>
          <w:b/>
          <w:lang w:eastAsia="ru-RU"/>
        </w:rPr>
        <w:t>О внесении изменений в постановление администрации сельского поселения Каркатеевы от  30.11.2017 № 183-па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оответствии с Федеральными законами от 3.07.2016 № 361-ФЗ                        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от 29.12.2017              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. Уставом сельского поселения Каркатеевы,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 о с т а н о в л я ю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риложение к постановлению администрации сельского поселения Каркатеевы от  30.11.2017 № 183-па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 следующие измене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 Пункт 20 изложить в следующей редакц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20</w:t>
      </w:r>
      <w:r>
        <w:rPr>
          <w:rFonts w:eastAsia="Times New Roman" w:cs="Times New Roman" w:ascii="Times New Roman" w:hAnsi="Times New Roman"/>
          <w:lang w:eastAsia="ru-RU"/>
        </w:rPr>
        <w:t>. Документы, указанные в подпунктах 1, 3, 5 пункта 19 настоящего Административного регламента, представляется заявителем самостояте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явитель вправе не представлять документы, предусмотренные подпунктами 4 и 6 пункта 19 настоящего Административного регламента, а также в случае, если право на переводимое помещение зарегистрировано в Едином государственном реестре недвижимости, документы, предусмотренные подпунктом  2 пункта 19 настоящего Административного регламента. Для рассмотрения </w:t>
      </w:r>
      <w:hyperlink r:id="rId10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явления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 переводе помещения уполномоченный орган,  осуществляющий перевод помещений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хнический паспорт переустраиваемого и (или) перепланируемого жилого помещ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>Непредставление заявителем документов, которые он вправе представить по собственной инициативе, не является основанием для отказа в предоставлении ему муниципальной услуги.»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Раздел V. 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V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          № 210-ФЗ, или их работников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6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7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              № 210-ФЗ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                    № 210-ФЗ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муниципальными нормативными правовыми актам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8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9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от 27.07.2010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, подаются руководителям этих организац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0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                       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1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2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3. В случае подачи заявителем жалобы через МФЦ  последний обеспечивает ее передачу в Уполномоченный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4. В случае если рассмотрение поданной заявителем жалобы не входит в компетенцию Уполномоченного органа, то такая жалоба в течение 3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5. Срок рассмотрения жалобы исчисляется со дня регистрации жалобы в Уполномоченном орган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6. Жалоба должна содержать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Уполномоченного органа, должностного лица Уполномоченного органа,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б обжалуемых решениях и действиях (бездействии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                № 210-ФЗ, их работников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х работник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7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8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9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                  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0. По результатам рассмотрения жалобы в соответствии с частью 7 статьи 11.2 Федерального закона № 210-ФЗ принимается одно из следующих решений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удовлетворении жалобы отказываетс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1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2. При удовлетворении жалобы должностным лицом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3. 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а, должность, фамилия, имя, отчество (при наличии) их должностных лиц, принявших решение по жалобе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мер, дата, место принятия решения, включая сведения о должностном лице, решение или действие (бездействие) которых обжалуютс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ю, имя, отчество (последнее – при наличии), либо наименование  заявител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нования для принятия решения по жалобе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ятое по жалобе решение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4. Орган 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5. Орган оставляет жалобу без ответа в следующих случая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6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7. Все решения, действия (бездействие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8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</w:t>
        <w:tab/>
        <w:t>Контроль за выполнением настоящего постановления возложить на заместителя главы С.А. Вишневского.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</w:rPr>
        <w:t>Постановление администрации от 07.06.2018 № 109-па «</w:t>
      </w:r>
      <w:r>
        <w:rPr>
          <w:rFonts w:eastAsia="Times New Roman" w:cs="Times New Roman" w:ascii="Times New Roman" w:hAnsi="Times New Roman"/>
          <w:b/>
          <w:lang w:eastAsia="ru-RU"/>
        </w:rPr>
        <w:t>О внесении изменений в постановление администрации сельского поселения Каркатеевы от 30.11.2017 № 184-па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В соответствии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Устава сельского поселения Каркатеевы,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5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нести в приложение </w:t>
      </w: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 сельского поселения Каркатеевы от 30.11.2017 № 184-па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 (в ред. от 27.02.2018                             № 27-па), следующие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изменения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 Раздел V. 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V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          № 210-ФЗ, или их работников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7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8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№ 210-ФЗ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муниципальными нормативными правовыми актам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              № 210-ФЗ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9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0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от 27.07.2010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, подаются руководителям этих организаци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1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3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4. В случае подачи заявителем жалобы через МФЦ  последний обеспечивает ее передачу в Уполномоченный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5. В случае если рассмотрение поданной заявителем жалобы не входит в компетенцию Уполномоченного органа, то такая жалоба в течение 3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6. Срок рассмотрения жалобы исчисляется со дня регистрации жалобы в Уполномоченном орган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7. Жалоба должна содержать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Уполномоченного органа, должностного лица Уполномоченного органа,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б обжалуемых решениях и действиях (бездействии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                № 210-ФЗ, их работников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х работнико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9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0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1. По результатам рассмотрения жалобы в соответствии с частью 7 статьи 11.2 Федерального закона № 210-ФЗ принимается одно из следующих решений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удовлетворении жалобы отказываетс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2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3. При удовлетворении жалобы должностным лицом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4. 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именование органа, должность, фамилия, имя, отчество (при наличии) их должностных лиц, принявших решение по жалобе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мер, дата, место принятия решения, включая сведения о должностном лице, решение или действие (бездействие) которых обжалуютс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милию, имя, отчество (последнее – при наличии), либо наименование  заявител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ания для принятия решения по жалобе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ятое по жалобе решение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5. Орган 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6. Орган оставляет жалобу без ответа в следующих случаях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7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8. Все решения, действия (бездействие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93" w:leader="none"/>
          <w:tab w:val="left" w:pos="1276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69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нтроль за выполнением настоящего постановления возложить на заместителя С.А. Вишневского. </w:t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</w:rPr>
        <w:t>Постановление администрации от 07.06.2018 № 110-па «</w:t>
      </w:r>
      <w:r>
        <w:rPr>
          <w:rFonts w:cs="Times New Roman" w:ascii="Times New Roman" w:hAnsi="Times New Roman"/>
          <w:b/>
          <w:bCs/>
        </w:rPr>
        <w:t xml:space="preserve">О внесении изменений в постановление администрации сельского поселения Каркатеевы от 30.11.2017 № 185-па «Об утверждении </w:t>
      </w:r>
      <w:r>
        <w:rPr>
          <w:rFonts w:eastAsia="Times New Roman" w:cs="Times New Roman" w:ascii="Times New Roman" w:hAnsi="Times New Roman"/>
          <w:b/>
          <w:bCs/>
        </w:rPr>
        <w:t>Административного</w:t>
      </w:r>
      <w:r>
        <w:rPr>
          <w:rFonts w:cs="Times New Roman" w:ascii="Times New Roman" w:hAnsi="Times New Roman"/>
          <w:b/>
          <w:bCs/>
        </w:rPr>
        <w:t xml:space="preserve"> регламента предоставления муниципальной услуги </w:t>
      </w:r>
      <w:r>
        <w:rPr>
          <w:rFonts w:cs="Times New Roman" w:ascii="Times New Roman" w:hAnsi="Times New Roman"/>
          <w:b/>
        </w:rPr>
        <w:t>«Предоставление жилых помещений муниципального специализированного жилищного фонда сельского поселения Каркатеевы по договорам найм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</w:rPr>
        <w:t xml:space="preserve">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iCs/>
            <w:color w:val="000000"/>
          </w:rPr>
          <w:t>закон</w:t>
        </w:r>
      </w:hyperlink>
      <w:r>
        <w:rPr>
          <w:rFonts w:cs="Times New Roman" w:ascii="Times New Roman" w:hAnsi="Times New Roman"/>
          <w:iCs/>
        </w:rPr>
        <w:t>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cs="Times New Roman" w:ascii="Times New Roman" w:hAnsi="Times New Roman"/>
          <w:bCs/>
          <w:iCs/>
        </w:rPr>
        <w:t>»</w:t>
      </w:r>
      <w:r>
        <w:rPr>
          <w:rFonts w:eastAsia="Times New Roman" w:cs="Times New Roman" w:ascii="Times New Roman" w:hAnsi="Times New Roman"/>
          <w:bCs/>
          <w:iCs/>
        </w:rPr>
        <w:t xml:space="preserve">, </w:t>
      </w:r>
      <w:r>
        <w:rPr>
          <w:rFonts w:eastAsia="Times New Roman" w:cs="Times New Roman" w:ascii="Times New Roman" w:hAnsi="Times New Roman"/>
          <w:iCs/>
        </w:rPr>
        <w:t>Уставом сельского  поселения Каркатеевы</w:t>
      </w:r>
      <w:r>
        <w:rPr>
          <w:rFonts w:cs="Times New Roman" w:ascii="Times New Roman" w:hAnsi="Times New Roman"/>
        </w:rPr>
        <w:t>, п о с т а н о в л я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numPr>
          <w:ilvl w:val="0"/>
          <w:numId w:val="10"/>
        </w:numPr>
        <w:autoSpaceDE w:val="false"/>
        <w:ind w:left="0"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2"/>
          <w:szCs w:val="22"/>
        </w:rPr>
        <w:t xml:space="preserve">Внести в приложение к постановлению администрации сельского поселения Каркатеевы от 30.11.2017 № 185-па «Об утверждении </w:t>
      </w:r>
      <w:r>
        <w:rPr>
          <w:rFonts w:cs="Times New Roman" w:ascii="Times New Roman" w:hAnsi="Times New Roman"/>
          <w:bCs/>
          <w:sz w:val="22"/>
          <w:szCs w:val="22"/>
        </w:rPr>
        <w:t>Административного</w:t>
      </w:r>
      <w:r>
        <w:rPr>
          <w:rFonts w:eastAsia="Calibri" w:cs="Times New Roman" w:ascii="Times New Roman" w:hAnsi="Times New Roman"/>
          <w:bCs/>
          <w:sz w:val="22"/>
          <w:szCs w:val="22"/>
        </w:rPr>
        <w:t xml:space="preserve"> регламента предоставления муниципальной услуги </w:t>
      </w:r>
      <w:r>
        <w:rPr>
          <w:rFonts w:cs="Times New Roman" w:ascii="Times New Roman" w:hAnsi="Times New Roman"/>
          <w:sz w:val="22"/>
          <w:szCs w:val="22"/>
        </w:rPr>
        <w:t>«Предоставление жилых помещений муниципального специализированного жилищного фонда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сельского поселения Каркатеевы</w:t>
      </w:r>
      <w:r>
        <w:rPr>
          <w:rFonts w:cs="Times New Roman" w:ascii="Times New Roman" w:hAnsi="Times New Roman"/>
          <w:sz w:val="22"/>
          <w:szCs w:val="22"/>
        </w:rPr>
        <w:t xml:space="preserve"> по договорам найма», следующие изменения</w:t>
      </w:r>
      <w:r>
        <w:rPr>
          <w:rFonts w:eastAsia="Calibri"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Cs/>
        </w:rPr>
        <w:t>1.1.  Раздел V.  Административного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V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          № 210-ФЗ, или их работник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5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6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№ 210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муниципаль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7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8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от 27.07.2010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, подаются руководителям эт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9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                       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0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1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2. В случае подачи заявителем жалобы через МФЦ  последний обеспечивает ее передачу в Уполномоченный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3. В случае если рассмотрение поданной заявителем жалобы не входит в компетенцию Уполномоченного органа, то такая жалоба в течение 3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4. Срок рассмотрения жалобы исчисляется со дня регистрации жалобы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именование Уполномоченного органа, должностного лица Уполномоченного органа,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 об обжалуемых решениях и действиях (бездействии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                № 210-ФЗ, их работн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6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7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8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                  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9. По результатам рассмотрения жалобы в соответствии с частью 7 статьи 11.2 Федерального закона № 210-ФЗ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0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1. При удовлетворении жалобы должностным лицом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2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именование органа, должность, фамилия, имя, отчество (при наличии) их должностных лиц, принявших решение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мер, дата, место принятия решения, включая сведения о должностном лице, решение или действие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амилию, имя, отчество (последнее – при наличии), либо наименование 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3. Орган отказывает в удовлетворени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4. Орган оставляет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сутствие возможности прочитать какую-либо часть текста жалобы, фамилию, имя, отчество (при наличии) и (или) почтовый адрес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5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6. Все решения, действия (бездействие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7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.».</w:t>
      </w:r>
    </w:p>
    <w:p>
      <w:pPr>
        <w:pStyle w:val="Style26"/>
        <w:numPr>
          <w:ilvl w:val="0"/>
          <w:numId w:val="6"/>
        </w:numPr>
        <w:autoSpaceDE w:val="false"/>
        <w:ind w:left="0" w:firstLine="709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6"/>
        <w:numPr>
          <w:ilvl w:val="0"/>
          <w:numId w:val="6"/>
        </w:numPr>
        <w:autoSpaceDE w:val="false"/>
        <w:ind w:left="0" w:firstLine="709"/>
        <w:jc w:val="both"/>
        <w:outlineLvl w:val="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Контроль за выполнением настоящего постановления возложить на заместителя главы С.А. Вишневског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709"/>
        <w:jc w:val="both"/>
        <w:rPr>
          <w:rFonts w:ascii="Times New Roman" w:hAnsi="Times New Roman" w:eastAsia="Calibri" w:cs="Times New Roman"/>
          <w:bCs/>
        </w:rPr>
      </w:pPr>
      <w:r>
        <w:rPr>
          <w:rFonts w:cs="Times New Roman" w:ascii="Times New Roman" w:hAnsi="Times New Roman"/>
          <w:b/>
        </w:rPr>
        <w:t>Постановление администрации от 07.06.2018 № 111-па «</w:t>
      </w:r>
      <w:r>
        <w:rPr>
          <w:rFonts w:cs="Times New Roman" w:ascii="Times New Roman" w:hAnsi="Times New Roman"/>
          <w:b/>
          <w:bCs/>
        </w:rPr>
        <w:t>О внесении изменений в постановление администрации сельского поселения Каркатеевы от 30.11.2017 № 186-па «</w:t>
      </w:r>
      <w:r>
        <w:rPr>
          <w:rFonts w:eastAsia="Calibri" w:cs="Times New Roman" w:ascii="Times New Roman" w:hAnsi="Times New Roman"/>
          <w:b/>
          <w:bCs/>
        </w:rPr>
        <w:t>Об утверждении Административного регламента предоставления муниципальной услуги «Предоставление жилых помещений муниципального жилищного фонда коммерческого использования»</w:t>
      </w:r>
    </w:p>
    <w:p>
      <w:pPr>
        <w:pStyle w:val="Style25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Cs/>
        </w:rPr>
        <w:t xml:space="preserve">В соответствии с Федеральным </w:t>
      </w:r>
      <w:hyperlink r:id="rId12">
        <w:r>
          <w:rPr>
            <w:rStyle w:val="InternetLink"/>
            <w:rFonts w:cs="Times New Roman" w:ascii="Times New Roman" w:hAnsi="Times New Roman"/>
            <w:iCs/>
            <w:color w:val="000000"/>
          </w:rPr>
          <w:t>закон</w:t>
        </w:r>
      </w:hyperlink>
      <w:r>
        <w:rPr>
          <w:rFonts w:cs="Times New Roman" w:ascii="Times New Roman" w:hAnsi="Times New Roman"/>
          <w:iCs/>
        </w:rPr>
        <w:t>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cs="Times New Roman" w:ascii="Times New Roman" w:hAnsi="Times New Roman"/>
          <w:bCs/>
          <w:iCs/>
        </w:rPr>
        <w:t>»</w:t>
      </w:r>
      <w:r>
        <w:rPr>
          <w:rFonts w:eastAsia="Times New Roman" w:cs="Times New Roman" w:ascii="Times New Roman" w:hAnsi="Times New Roman"/>
          <w:bCs/>
          <w:iCs/>
        </w:rPr>
        <w:t xml:space="preserve">, </w:t>
      </w:r>
      <w:r>
        <w:rPr>
          <w:rFonts w:cs="Times New Roman" w:ascii="Times New Roman" w:hAnsi="Times New Roman"/>
          <w:bCs/>
        </w:rPr>
        <w:t xml:space="preserve"> Уставом сельского  поселения Каркатеевы</w:t>
      </w:r>
      <w:r>
        <w:rPr>
          <w:rFonts w:cs="Times New Roman" w:ascii="Times New Roman" w:hAnsi="Times New Roman"/>
          <w:iCs/>
        </w:rPr>
        <w:t>, п о с т а н о в л я 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yle26"/>
        <w:numPr>
          <w:ilvl w:val="0"/>
          <w:numId w:val="8"/>
        </w:numPr>
        <w:autoSpaceDE w:val="false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2"/>
          <w:szCs w:val="22"/>
        </w:rPr>
        <w:t>Внести в приложение к постановлению  администрации сельского поселения Каркатеевы от 30.11.2017 № 186-па «</w:t>
      </w:r>
      <w:r>
        <w:rPr>
          <w:rFonts w:eastAsia="Calibri" w:cs="Times New Roman" w:ascii="Times New Roman" w:hAnsi="Times New Roman"/>
          <w:bCs/>
          <w:sz w:val="22"/>
          <w:szCs w:val="22"/>
        </w:rPr>
        <w:t>Об утверждении Административного регламента предоставления муниципальной услуги «Предоставление жилых помещений муниципального жилищного фонда коммерческого использования»</w:t>
      </w:r>
      <w:r>
        <w:rPr>
          <w:rFonts w:cs="Times New Roman" w:ascii="Times New Roman" w:hAnsi="Times New Roman"/>
          <w:bCs/>
          <w:sz w:val="22"/>
          <w:szCs w:val="22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1.  Раздел V.  Административного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V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          № 210-ФЗ, или их работник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5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6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№ 210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муниципаль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7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8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от 27.07.2010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, подаются руководителям эти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9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                       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0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1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2. В случае подачи заявителем жалобы через МФЦ  последний обеспечивает ее передачу в Уполномоченный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3. В случае если рассмотрение поданной заявителем жалобы не входит в компетенцию Уполномоченного органа, то такая жалоба в течение 3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4. Срок рассмотрения жалобы исчисляется со дня регистрации жалобы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именование Уполномоченного органа, должностного лица Уполномоченного органа,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от 27.07.2010 № 210-ФЗ, их руководителей и (или) работников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 об обжалуемых решениях и действиях (бездействии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                № 210-ФЗ, их работн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х работ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6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7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8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                  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9. По результатам рассмотрения жалобы в соответствии с частью 7 статьи 11.2 Федерального закона № 210-ФЗ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0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1. При удовлетворении жалобы должностным лицом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2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именование органа, должность, фамилия, имя, отчество (при наличии) их должностных лиц, принявших решение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мер, дата, место принятия решения, включая сведения о должностном лице, решение или действие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амилию, имя, отчество (последнее – при наличии), либо наименование 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3. Орган отказывает в удовлетворении жалобы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4. Орган оставляет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сутствие возможности прочитать какую-либо часть текста жалобы, фамилию, имя, отчество (при наличии) и (или) почтовый адрес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5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6. Все решения, действия (бездействие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67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.».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200"/>
        <w:ind w:left="0" w:firstLine="709"/>
        <w:contextualSpacing/>
        <w:jc w:val="both"/>
        <w:outlineLvl w:val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200"/>
        <w:ind w:left="0" w:firstLine="709"/>
        <w:contextualSpacing/>
        <w:jc w:val="both"/>
        <w:outlineLvl w:val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200"/>
        <w:ind w:left="0" w:firstLine="709"/>
        <w:contextualSpacing/>
        <w:jc w:val="both"/>
        <w:outlineLvl w:val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Контроль за выполнением настоящего постановления возложить на заместителя главы С.А. Вишневского.</w:t>
      </w:r>
    </w:p>
    <w:p>
      <w:pPr>
        <w:pStyle w:val="Style25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Style25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 администрации от 07.06.2018 № 112-па «О внесении изменений в постановление администрации сельского поселения Каркатеевы от 30.11.2017 № 187-па «О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соответствии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Уставом сельского поселения Каркатеевы, п о с т а н о в л я ю: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Внести в приложение к постановлению администрации сельского поселения Каркатеевы от 30.11.2017 № 187-па «О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 (в ред. от 17.04.2018 № 54-па) следующие изменения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 Раздел V.  Административного регламента изложить в следующей редакции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V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          № 210-ФЗ, или их работников. 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 Заявитель может обратиться с жалобой, в том числе в следующих случаях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№ 210-ФЗ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, у заявител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 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муниципальными нормативными правовыми актам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. 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от 27.07.2010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, подаются руководителям этих организаций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 В случае подачи заявителем жалобы через МФЦ  последний обеспечивает ее передачу в Уполномоченный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 В случае если рассмотрение поданной заявителем жалобы не входит в компетенцию Уполномоченного органа, то такая жалоба в течение 3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 Срок рассмотрения жалобы исчисляется со дня регистрации жалобы в Уполномоченном органе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Жалоба должна содержать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Уполномоченного органа, должностного лица Уполномоченного органа,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от 27.07.2010 № 210-ФЗ, их руководителей и (или) работников, решения и действия (бездействие) которых обжалуютс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бжалуемых решениях и действиях (бездействии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х работников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х работников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. По результатам рассмотрения жалобы в соответствии с частью 7 статьи 11.2 Федерального закона № 210-ФЗ принимается одно из следующих решений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удовлетворении жалобы отказываетс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. При удовлетворении жалобы должностным лицом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. В ответе по результатам рассмотрения жалобы указываются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должность, фамилия, имя, отчество (при наличии) их должностных лиц, принявших решение по жалобе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, дата, место принятия решения, включая сведения о должностном лице, решение или действие (бездействие) которых обжалуютс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ю, имя, отчество (последнее – при наличии), либо наименование  заявител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 для принятия решения по жалобе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е по жалобе решение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орядке обжалования принятого по жалобе реше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. Орган отказывает в удовлетворении жалобы в следующих случаях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. Орган оставляет жалобу без ответа в следующих случаях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возможности прочитать какую-либо часть текста жалобы, фамилию, имя, отчество (при наличии) и (или) почтовый адрес заявител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. Все решения, действия (бездействие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.»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Настоящее постановление вступает в силу после его официального опубликования (обнародования)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Контроль за выполнением настоящего постановления возложить на заместителя главы С.А. Вишневского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администрации от 07.06.2018 № 113-па «О внесении изменений в постановление администрации сельского поселение Каркатеевы от 30.11.2017 № 188-па «Об утверждении Административного регламента предоставления муниципальной услуги «Выдача разрешения на установку некапитальных нестационарных сооружений, произведений монументально-декоративного искусства»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29.12.2017 № 479-ФЗ                    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Уставом сельского  поселения Каркатеевы, 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Внести в приложение к постановлению администрации сельского поселение Каркатеевы от 30.11.2017 № 188-па «Об утверждении Административного регламента предоставления муниципальной услуги «Выдача разрешения на установку некапитальных нестационарных сооружений, произведений монументально-декоративного искусства» (в ред. от 17.04.2018 № 55-па) следующие изменения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 Раздел V.  Административного регламента изложить в следующей редакции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V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          № 210-ФЗ, или их работников. 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Заявитель может обратиться с жалобой, в том числе в следующих случаях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№ 210-ФЗ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, у заявител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 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муниципальными нормативными правовыми актам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. 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от 27.07.2010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, подаются руководителям этих организаций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 В случае подачи заявителем жалобы через МФЦ  последний обеспечивает ее передачу в Уполномоченный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 В случае если рассмотрение поданной заявителем жалобы не входит в компетенцию Уполномоченного органа, то такая жалоба в течение 3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 Срок рассмотрения жалобы исчисляется со дня регистрации жалобы в Уполномоченном органе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 Жалоба должна содержать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Уполномоченного органа, должностного лица Уполномоченного органа,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от 27.07.2010 № 210-ФЗ, их руководителей и (или) работников, решения и действия (бездействие) которых обжалуютс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бжалуемых решениях и действиях (бездействии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  № 210-ФЗ, их работников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х работников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          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 По результатам рассмотрения жалобы в соответствии с частью 7 статьи 11.2 Федерального закона № 210-ФЗ принимается одно из следующих решений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удовлетворении жалобы отказываетс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. При удовлетворении жалобы должностным лицом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 В ответе по результатам рассмотрения жалобы указываются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должность, фамилия, имя, отчество (при наличии) их должностных лиц, принявших решение по жалобе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, дата, место принятия решения, включая сведения о должностном лице, решение или действие (бездействие) которых обжалуютс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ю, имя, отчество (последнее – при наличии), либо наименование  заявител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 для принятия решения по жалобе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е по жалобе решение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орядке обжалования принятого по жалобе реше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 Орган отказывает в удовлетворении жалобы в следующих случаях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 Орган оставляет жалобу без ответа в следующих случаях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возможности прочитать какую-либо часть текста жалобы, фамилию, имя, отчество (при наличии) и (или) почтовый адрес заявител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. Все решения, действия (бездействие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.».</w:t>
      </w:r>
    </w:p>
    <w:p>
      <w:pPr>
        <w:pStyle w:val="Style25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Style25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Контроль за выполнением настоящего постановления возложить на заместителя главы С.А. Вишневског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/>
        </w:rPr>
        <w:t>Постановление администрации от 07.06.2018 № 114-па «</w:t>
      </w:r>
      <w:r>
        <w:rPr>
          <w:rFonts w:eastAsia="Times New Roman" w:cs="Times New Roman" w:ascii="Times New Roman" w:hAnsi="Times New Roman"/>
          <w:b/>
          <w:bCs/>
        </w:rPr>
        <w:t>О внесении изменений в постановление администрации сельского поселения Каркатеевы от 30.11.2017 № 190-па «Об утверждении Административного регламента предоставления муниципальной услуги «Выдача согласия и оформление документов по обмену жилыми помещениями по договорам социального найм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Times New Roman" w:cs="Times New Roman" w:ascii="Times New Roman" w:hAnsi="Times New Roman"/>
          <w:iCs/>
        </w:rPr>
        <w:t xml:space="preserve">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iCs/>
            <w:color w:val="000000"/>
          </w:rPr>
          <w:t>закон</w:t>
        </w:r>
      </w:hyperlink>
      <w:r>
        <w:rPr>
          <w:rFonts w:eastAsia="Times New Roman" w:cs="Times New Roman" w:ascii="Times New Roman" w:hAnsi="Times New Roman"/>
          <w:iCs/>
        </w:rPr>
        <w:t>ом от 29.12.2017 № 479-ФЗ                    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eastAsia="Times New Roman" w:cs="Times New Roman" w:ascii="Times New Roman" w:hAnsi="Times New Roman"/>
          <w:bCs/>
          <w:iCs/>
        </w:rPr>
        <w:t>»</w:t>
      </w:r>
      <w:r>
        <w:rPr>
          <w:rFonts w:eastAsia="Times New Roman" w:cs="Times New Roman" w:ascii="Times New Roman" w:hAnsi="Times New Roman"/>
          <w:bCs/>
        </w:rPr>
        <w:t xml:space="preserve">, </w:t>
      </w:r>
      <w:r>
        <w:rPr>
          <w:rFonts w:eastAsia="Times New Roman" w:cs="Times New Roman" w:ascii="Times New Roman" w:hAnsi="Times New Roman"/>
          <w:iCs/>
        </w:rPr>
        <w:t>Уставом сельского  поселения Каркатеевы</w:t>
      </w:r>
      <w:r>
        <w:rPr>
          <w:rFonts w:eastAsia="Times New Roman" w:cs="Times New Roman" w:ascii="Times New Roman" w:hAnsi="Times New Roman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Cs/>
        </w:rPr>
        <w:t>п о с т а н о в л я 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нести в приложение к постановлению администрации сельского поселения Каркатеевы от 30.11.2017 № 190-па «Об утверждении Административного регламента предоставления муниципальной услуги «Выдача согласия и оформление документов по обмену жилыми помещениями по договорам социального найма» (в ред. от 17.04.2018 № 53-па) следующие изменения:</w:t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Cs/>
        </w:rPr>
        <w:t>1.1.  Раздел V.  Административного регламен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«V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          № 210-ФЗ, или их работников. 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. Заявитель может обратиться с жалобой, в том числе в следующих случаях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№ 210-ФЗ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, у заявител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 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муниципальными нормативными правовыми актам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. 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от 27.07.2010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, подаются руководителям этих организаций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 В случае подачи заявителем жалобы через МФЦ  последний обеспечивает ее передачу в Уполномоченный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 В случае если рассмотрение поданной заявителем жалобы не входит в компетенцию Уполномоченного органа, то такая жалоба в течение 3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. Срок рассмотрения жалобы исчисляется со дня регистрации жалобы в Уполномоченном органе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 Жалоба должна содержать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Уполномоченного органа, должностного лица Уполномоченного органа,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от 27.07.2010 № 210-ФЗ, их руководителей и (или) работников, решения и действия (бездействие) которых обжалуютс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бжалуемых решениях и действиях (бездействии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  № 210-ФЗ, их работников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х работников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          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. По результатам рассмотрения жалобы в соответствии с частью 7 статьи 11.2 Федерального закона № 210-ФЗ принимается одно из следующих решений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удовлетворении жалобы отказываетс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. При удовлетворении жалобы должностным лицом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. В ответе по результатам рассмотрения жалобы указываются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должность, фамилия, имя, отчество (при наличии) их должностных лиц, принявших решение по жалобе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, дата, место принятия решения, включая сведения о должностном лице, решение или действие (бездействие) которых обжалуютс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ю, имя, отчество (последнее – при наличии), либо наименование  заявител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 для принятия решения по жалобе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е по жалобе решение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орядке обжалования принятого по жалобе реше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. Орган отказывает в удовлетворении жалобы в следующих случаях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. Орган оставляет жалобу без ответа в следующих случаях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возможности прочитать какую-либо часть текста жалобы, фамилию, имя, отчество (при наличии) и (или) почтовый адрес заявител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. Все решения, действия (бездействие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.»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Контроль за выполнением настоящего постановления возложить на заместителя главы С.А. Вишневского.</w:t>
      </w:r>
    </w:p>
    <w:p>
      <w:pPr>
        <w:pStyle w:val="Style25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suppressAutoHyphens w:val="true"/>
        <w:spacing w:lineRule="auto" w:line="240"/>
        <w:ind w:firstLine="567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>Постановление администрации от 07.06.2018 № 115-па «</w:t>
      </w:r>
      <w:r>
        <w:rPr>
          <w:rFonts w:cs="Times New Roman" w:ascii="Times New Roman" w:hAnsi="Times New Roman"/>
          <w:b/>
          <w:bCs/>
        </w:rPr>
        <w:t>О внесении изменений в постановление администрации сельского поселения Каркатеевы от 30.11.2017 № 191-па «</w:t>
      </w:r>
      <w:r>
        <w:rPr>
          <w:rFonts w:cs="Times New Roman" w:ascii="Times New Roman" w:hAnsi="Times New Roman"/>
          <w:b/>
          <w:bCs/>
          <w:lang w:eastAsia="ru-RU"/>
        </w:rPr>
        <w:t>Об утверждении Административного регламента предоставления муниципальной услуг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iCs/>
            <w:color w:val="000000"/>
          </w:rPr>
          <w:t>закон</w:t>
        </w:r>
      </w:hyperlink>
      <w:r>
        <w:rPr>
          <w:rFonts w:cs="Times New Roman" w:ascii="Times New Roman" w:hAnsi="Times New Roman"/>
          <w:iCs/>
        </w:rPr>
        <w:t>ом от 29.12.2017 № 479-ФЗ                    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</w:t>
      </w:r>
      <w:r>
        <w:rPr>
          <w:rFonts w:cs="Times New Roman" w:ascii="Times New Roman" w:hAnsi="Times New Roman"/>
          <w:bCs/>
          <w:iCs/>
        </w:rPr>
        <w:t>»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iCs/>
        </w:rPr>
        <w:t>Уставом сельского  поселения Каркатеевы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п о с т а н о в л я ю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Внести в приложение к постановлению администрации сельского поселения Каркатеевы от 30.11.2017 № 191-па «Об утверждении Административного регламента предоставления муниципальной услуг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 следующие изменения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</w:rPr>
        <w:t>.1.  Раздел V.  Административного регламента изложить в следующей редакции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V. Досудебный (внесудебный) порядок обжалования решений и действий (бездействия) органа, предоставляющего муниципальную услугу, должностных лиц,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            № 210-ФЗ, или их работников.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. Заявитель может обратиться с жалобой, в том числе в следующих случаях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 № 210-ФЗ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– Югры, муниципальными нормативными правовыми актами для предоставления муниципальной услуги, у заявител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 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муниципальными нормативными правовыми актам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№ 210-ФЗ. 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от 27.07.2010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, подаются руководителям этих организаций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           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 В случае подачи заявителем жалобы через МФЦ  последний обеспечивает ее передачу в Уполномоченный орган в порядке и сроки, которые установлены соглашением о взаимодействии между МФЦ и администрацией, но не позднее следующего рабочего дня со дня поступления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 В случае если рассмотрение поданной заявителем жалобы не входит в компетенцию Уполномоченного органа, то такая жалоба в течение 3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Срок рассмотрения жалобы исчисляется со дня регистрации жалобы в Уполномоченном органе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. Жалоба должна содержать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Уполномоченного органа, должностного лица Уполномоченного органа,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от 27.07.2010 № 210-ФЗ, их руководителей и (или) работников, решения и действия (бездействие) которых обжалуютс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обжалуемых решениях и действиях (бездействии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                    № 210-ФЗ, их работников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, их работников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          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. По результатам рассмотрения жалобы в соответствии с частью 7 статьи 11.2 Федерального закона № 210-ФЗ принимается одно из следующих решений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удовлетворении жалобы отказываетс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. При удовлетворении жалобы должностным лицом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. В ответе по результатам рассмотрения жалобы указываются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должность, фамилия, имя, отчество (при наличии) их должностных лиц, принявших решение по жалобе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, дата, место принятия решения, включая сведения о должностном лице, решение или действие (бездействие) которых обжалуютс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ю, имя, отчество (последнее – при наличии), либо наименование  заявителя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 для принятия решения по жалобе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е по жалобе решение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орядке обжалования принятого по жалобе решени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. Орган отказывает в удовлетворении жалобы в следующих случаях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. Орган оставляет жалобу без ответа в следующих случаях: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возможности прочитать какую-либо часть текста жалобы, фамилию, имя, отчество (при наличии) и (или) почтовый адрес заявителя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. Все решения, действия (бездействие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/>
        <w:ind w:firstLine="567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575</wp:posOffset>
                </wp:positionV>
                <wp:extent cx="9340215" cy="86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8pt;mso-wrap-distance-left:0pt;mso-wrap-distance-right:9pt;mso-wrap-distance-top:0pt;mso-wrap-distance-bottom:0pt;margin-top: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Style25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3.</w:t>
        <w:tab/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Style2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ыполнением настоящего постановления возложить на заместителя главы С.А. Вишневского.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56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1422C6560A9E570D525ED4C66884EDB1FEF132E0DBB31DDCD8126BDAlAV1C" TargetMode="External"/><Relationship Id="rId3" Type="http://schemas.openxmlformats.org/officeDocument/2006/relationships/hyperlink" Target="kodeks://link/d?nd=902228011&amp;point=mark=000000000000000000000000000000000000000000000000008RC0MB" TargetMode="External"/><Relationship Id="rId4" Type="http://schemas.openxmlformats.org/officeDocument/2006/relationships/hyperlink" Target="kodeks://link/d?nd=902228011&amp;point=mark=000000000000000000000000000000000000000000000000008RC0MB" TargetMode="External"/><Relationship Id="rId5" Type="http://schemas.openxmlformats.org/officeDocument/2006/relationships/hyperlink" Target="kodeks://link/d?nd=902228011&amp;point=mark=000000000000000000000000000000000000000000000000008RC0MB" TargetMode="External"/><Relationship Id="rId6" Type="http://schemas.openxmlformats.org/officeDocument/2006/relationships/hyperlink" Target="kodeks://link/d?nd=902228011&amp;point=mark=000000000000000000000000000000000000000000000000008RC0MB" TargetMode="External"/><Relationship Id="rId7" Type="http://schemas.openxmlformats.org/officeDocument/2006/relationships/hyperlink" Target="kodeks://link/d?nd=902228011&amp;point=mark=000000000000000000000000000000000000000000000000008RC0MB" TargetMode="External"/><Relationship Id="rId8" Type="http://schemas.openxmlformats.org/officeDocument/2006/relationships/hyperlink" Target="kodeks://link/d?nd=902228011&amp;point=mark=000000000000000000000000000000000000000000000000008RC0MB" TargetMode="External"/><Relationship Id="rId9" Type="http://schemas.openxmlformats.org/officeDocument/2006/relationships/hyperlink" Target="consultantplus://offline/ref=151422C6560A9E570D525ED4C66884EDB1FEF132E0DBB31DDCD8126BDAlAV1C" TargetMode="External"/><Relationship Id="rId10" Type="http://schemas.openxmlformats.org/officeDocument/2006/relationships/hyperlink" Target="consultantplus://offline/ref=46741015B723897D9E62F32AFF66AB985E5319DBA2D402B4E93957321BA0EF6EEDD6923157D37AkEW6G" TargetMode="External"/><Relationship Id="rId11" Type="http://schemas.openxmlformats.org/officeDocument/2006/relationships/hyperlink" Target="consultantplus://offline/ref=151422C6560A9E570D525ED4C66884EDB1FEF132E0DBB31DDCD8126BDAlAV1C" TargetMode="External"/><Relationship Id="rId12" Type="http://schemas.openxmlformats.org/officeDocument/2006/relationships/hyperlink" Target="consultantplus://offline/ref=151422C6560A9E570D525ED4C66884EDB1FEF132E0DBB31DDCD8126BDAlAV1C" TargetMode="External"/><Relationship Id="rId13" Type="http://schemas.openxmlformats.org/officeDocument/2006/relationships/hyperlink" Target="consultantplus://offline/ref=151422C6560A9E570D525ED4C66884EDB1FEF132E0DBB31DDCD8126BDAlAV1C" TargetMode="External"/><Relationship Id="rId14" Type="http://schemas.openxmlformats.org/officeDocument/2006/relationships/hyperlink" Target="consultantplus://offline/ref=151422C6560A9E570D525ED4C66884EDB1FEF132E0DBB31DDCD8126BDAlAV1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6-01T15:32:00Z</cp:lastPrinted>
  <dcterms:modified xsi:type="dcterms:W3CDTF">2018-06-12T08:56:00Z</dcterms:modified>
  <cp:revision>151</cp:revision>
  <dc:subject/>
  <dc:title/>
</cp:coreProperties>
</file>