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44/1, 19 декабря 2017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lang w:eastAsia="ru-RU"/>
        </w:rPr>
        <w:t>Решение Совета депутатов  от 19.12.2017 № 292 «О перечне видов муниципального контроля и органов местного самоуправления, уполномоченных на их осуществление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b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оответствии с Федеральными законами от 6 октября 2003 г. № 131-ФЗ «Об общих принципах организации местного самоуправления в Российской Федерации», от 26 декабря 2008 г.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Уставом сельского поселения Каркатеевы, Совет депутатов сельского поселения Каркатеев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Утвердить прилагаемые Правила ведения перечня видов муниципального контроля и органов местного самоуправления, уполномоченных на их осуществление (далее – Правил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Администрации сельского поселения Каркатеевы (далее – Администрация) в двухнедельный срок со дня принятия настоящего решения сформировать и обеспечить ведение перечня видов муниципального контроля и органов местного самоуправления, уполномоченных на их осуществление, в соответствии с Правил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br/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ельского поселения Каркатеевы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19.12.2017 № 29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АВИЛА</w:t>
        <w:br/>
        <w:t>ведения перечня видов муниципального контроля и органов местного самоуправления, уполномоченных на их осущест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Настоящие Правила определяют порядок ведения перечня видов муниципального контроля и органов местного самоуправления, уполномоченных на их осуществление (далее - перечень видов контрол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Формирование перечня видов контроля осуществляется Администрацией на основе анализа и мониторинга действующих нормативных правовых актов, определяющих полномочия органов местного самоуправления сельского поселения Каркатеевы по осуществлению муниципальн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В перечень видов контроля подлежат включению следующие свед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наименование вида муниципального контро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б) реквизиты нормативных правовых актов, регламентирующих осуществление вида муниципального контроля, в том числе административного регламент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) наименование органа местного самоуправления, осуществляющего вид муниципального контро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) реквизиты нормативных правовых актов, определяющих полномочия и структуру органа местного самоуправления, осуществляющего вид муниципального контро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) наименования иных организаций, осуществляющих отдельные функции в рамках муниципального контроля с указанием реквизитов правовых актов, предусматривающих их участие в осуществлении вида муниципального контроля (при налич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 Ведение перечня видов контроля предполагает включение, исключение и корректировку указанных в п. 3 настоящих Правил сведений в связи с изданием, отменой или изменениями нормативных правовых актов, регулирующих правоотношения в сфере муниципального контроля, в том числе, об упразднении уполномоченных органов или изменении их полномо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 В случае принятия нормативных правовых актов, указанных в п. 4 настоящих Правил, корректировка перечня видов контроля производится Администрацией сельского поселения Каркатеевы в срок не позднее 10 рабочих дней со дня вступления в силу таких нормативных правовых а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.  Отсутствие в перечне видов контроля определенных настоящим Положением сведений не препятствует осуществлению муниципальн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 Информация, включенная в перечень видов контроля, является общедоступной и подлежит размещению на официальном сайте Администрации сельского поселения Каркатеевы в сети «Интернет» в срок не позднее 1 рабочего дня с момента формирования или обновления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6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Решение Совета депутатов  от 19.12.2017 № 293 «О назначении опроса граждан в сельском поселении Каркатеевы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Законом Ханты-Мансийского автономного округа – Югры от 27.04.2016 № 37-оз «Об отдельных вопросах назначения и проведения опроса граждан в муниципальных образованиях Ханты-Мансийского автономного округа – Югры», статье 12 Устава сельского поселения Каркатеевы, решением Совета депутатов сельского поселения Каркатеевы от 16.02.2017 № 236 «Об утверждении Порядка назначения и проведения опроса граждан в сельском поселении Каркатеевы», Совет депутатов сельского поселения Каркатеев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ШИЛ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значить опрос граждан в сельском поселении Каркатеевы                      не менее 50 граждан по месту жительства по репрезентативной выборке                    в период с 19 декабря по 29 декабря 2017 года на территории сельского поселения Каркатеевы путем заполнения опросного листа по форме и содержанию согласно приложению к настоящему решению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решение подлежит официальному опубликованию (обнародованию) в бюллетене «Каркатеевский вестник» и  размещению   на официальном сайте администрации сельского поселения Каркатеевы      в сети «Интернет»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шение подлежит официальному опубликованию (обнародован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я Совета депутатов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851" w:hanging="425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аркатеевы</w:t>
            </w:r>
          </w:p>
        </w:tc>
      </w:tr>
      <w:tr>
        <w:trPr>
          <w:trHeight w:val="95" w:hRule="atLeast"/>
        </w:trPr>
        <w:tc>
          <w:tcPr>
            <w:tcW w:w="50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_19.12.2017_  № _293_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sectPr>
          <w:headerReference w:type="default" r:id="rId2"/>
          <w:type w:val="nextPage"/>
          <w:pgSz w:orient="landscape" w:w="16838" w:h="11906"/>
          <w:pgMar w:left="1135" w:right="851" w:gutter="0" w:header="709" w:top="765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НКЕТА ОПРО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жителей сельское поселение Каркатее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Уважаемые жители! Просим вас высказать свое мнение о работе различных отраслей хозяйства и управления на территории сельского поселения Каркатеевы. 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Данный опрос проводиться с целью постоянного мониторинга и повышения эффективности деятельности органов местного самоуправления. 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аша активность и объективное отношение к ситуации в той либо иной сфере поможет принять оперативные меры по улучшению ее качества. 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сли у Вас возникли вопросы по организации исследования  Вы можете их задать по телефонам 8(3463) 292-876.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5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цените деятельность органов местного самоуправления сельского поселения Каркатеевы (по пятибалльной системе)*                               </w:t>
        <w:tab/>
      </w:r>
    </w:p>
    <w:p>
      <w:pPr>
        <w:pStyle w:val="Normal"/>
        <w:spacing w:lineRule="auto" w:line="240" w:before="0" w:after="0"/>
        <w:ind w:left="2383" w:firstLine="44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 □ ; 2 □;  3 □;  4 □;  5 □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5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цените качество автомобильных дорог (по пятибалльной системе)</w:t>
      </w:r>
    </w:p>
    <w:p>
      <w:pPr>
        <w:pStyle w:val="Normal"/>
        <w:spacing w:lineRule="auto" w:line="240" w:before="0" w:after="0"/>
        <w:ind w:left="25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lang w:eastAsia="ru-RU"/>
        </w:rPr>
        <w:tab/>
        <w:t>1 □ ; 2 □;  3 □;  4 □;  5 □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5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цените качество теплоснабжения (по пятибалльной системе)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 □ ; 2 □;  3 □;  4 □;  5 □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цените качество водоснабжения (водоотведения) (по пятибалльной системе)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 □ ; 2 □;  3 □;  4 □;  5 □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цените качество электроснабжения (по пятибалльной системе)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 □ ; 2 □;  3 □;  4 □;  5 □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ак Вы оцениваете качество оказываемых жилищно-коммунальных услуг (по пятибалльной системе)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 □ ; 2 □;  3 □;  4 □;  5 □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ак Вы оцениваете качество дошкольного образования (по пятибалльной системе)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 □ ; 2 □;  3 □;  4 □;  5 □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ак Вы оцениваете качество общего образования (по пятибалльной системе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lang w:eastAsia="ru-RU"/>
        </w:rPr>
        <w:t>; 2 □;  3 □;  4 □;  5 □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ак Вы оцениваете качество предоставляемых услуг в сфере культуры (по пятибалльной системе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84" w:hanging="142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lang w:eastAsia="ru-RU"/>
        </w:rPr>
        <w:t>; 2 □;  3 □;  4 □;  5 □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24" w:firstLine="2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ак Вы оцениваете качество предоставляемых услуг по физической культуре и спорту (по пятибалльной системе)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lang w:eastAsia="ru-RU"/>
        </w:rPr>
        <w:t>; 2 □;  3 □;  4 □;  5 □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цените организацию и осуществление мероприятий по работе с детьми и молодежью (по пятибалльной системе)</w:t>
      </w:r>
    </w:p>
    <w:p>
      <w:pPr>
        <w:pStyle w:val="Normal"/>
        <w:spacing w:lineRule="auto" w:line="240" w:before="0" w:after="0"/>
        <w:ind w:left="734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lang w:eastAsia="ru-RU"/>
        </w:rPr>
        <w:t>1 □ ; 2 □;  3 □;  4 □;  5 □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цените качество предоставляемой медицинской помощи в поселении (по пятибалльной системе)</w:t>
      </w:r>
    </w:p>
    <w:p>
      <w:pPr>
        <w:pStyle w:val="Normal"/>
        <w:shd w:fill="FFFFFF" w:val="clear"/>
        <w:spacing w:lineRule="auto" w:line="240" w:before="0" w:after="0"/>
        <w:ind w:left="2832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 □ ; 2 □;  3 □;  4 □;  5 □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ваш взгляд приемлемы ли цены на товары и услуги в поселении для населения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hanging="1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емлемые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hanging="1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сокие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hanging="1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трудняюсь ответить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цените деятельность органов местного самоуправления поселения по благоустройству территории (обустройством автодорог, освещением, дорожной разметки, пешеходных переходов, тротуаров, ограждений, сквера, детских  и спортивных площадок)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lang w:eastAsia="ru-RU"/>
        </w:rPr>
        <w:t>; 2 □;  3 □;  4 □;  5 □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цените по пятибалльной системе остроту проблем для сельского поселения Каркатеевы?</w:t>
      </w:r>
    </w:p>
    <w:tbl>
      <w:tblPr>
        <w:tblW w:w="7190" w:type="dxa"/>
        <w:jc w:val="left"/>
        <w:tblInd w:w="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4024"/>
        <w:gridCol w:w="557"/>
        <w:gridCol w:w="557"/>
        <w:gridCol w:w="557"/>
        <w:gridCol w:w="557"/>
        <w:gridCol w:w="557"/>
      </w:tblGrid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нятость насел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посел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инфраструктур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ояние жилищного фонд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ность социальными услуга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ступность транспортного сообщения 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ми муниципальными образования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достаток места отдых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ое _______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акие мероприятия по благоустройству территории поселения предложили бы В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цените информационную открытость органов местного самоуправления поселения (встречи с жителями, информирование о деятельности на официальном сайте сельского поселения Каркатеевы, СМИ и т.д.) (по пятибалльной системе)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lang w:eastAsia="ru-RU"/>
        </w:rPr>
        <w:t>; 2 □;  3 □;  4 □;  5 □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Из каких источников, Вы получаете информацию о деятельности органов местного самоуправления поселения?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 xml:space="preserve">Официальный сайт органов местного самоуправления сельского поселения Каркатеевы     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 xml:space="preserve">Информационные стенды, тумбы          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 xml:space="preserve">СМИ                                       </w:t>
        <w:tab/>
        <w:t xml:space="preserve">         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 администрации от 19.12.2017 № 200-па «Об утверждении перечня специально отведенных мест, помещений, предоставляемых для проведения встреч депутатов с избирателями, и порядка их предоставления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частью 5.3 статьи 40 Федерального закона от 06.10.2003 № 131-ФЗ «Об общих принципах организации местного самоуправления в Российской Федерации», Уставом сельского поселение Каркатеевы,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 о с т а н о в л я ю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1. Утвердить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Перечень специально отведенных мест, помещений, предоставляемых для проведения встреч депутатов с избирателями, согласно приложению 1 к постановлению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орядок предоставления специально отведенных мест, помещений, предоставляемых для проведения встреч депутатов с избирателями, на территории сельского поселения Каркатеевы, согласно приложению 2 к постановлению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19.12.2017_ № _200-па_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специально отведенных мест,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щений, предоставляемых для проведения встреч депутатов с избирателями, и порядка их предоставления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0"/>
        <w:gridCol w:w="2323"/>
        <w:gridCol w:w="193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циально отведенные места, помещения, предоставляемые для проведения встреч депутатов с избирателям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, контактный телефон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мя предоставления специально отведенных мест,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мещений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ное Учреждение Нефтеюганского района «Творческое объединение «Культура»» здание ДК «Ника»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МАО-Югра, Нефтеюганский район, п. Каркатеевы,                        ул. Центральная, помещение 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(3463)-292-86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17:00 до 19:00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19.12.2017_ № _200-па_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предоставления специально отведенных мест,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щений, предоставляемых для проведения встреч депутатов с избирателями, на территории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стоящий Порядок устанавливает процедуру предоставления депутатам Государственной Думы Российской Федерации, депутатам  Тюменской областной Думы, депутатам Думы Ханты-Мансийского автономного округа – Югры, депутатам Думы Нефтеюганского района, депутатам Совета депутатов сельского поселения Каркатеевы (далее – депутат) помещений для проведения встреч с избирателям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снованием для предоставления депутату помещения, указанного в приложении 1 к настоящему постановлению, для проведения встреч с избирателями является письменная заявление депутата о предоставлении помеще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Заявление направляется в администрацию сельского поселения Каркатеевы не позднее чем за десять рабочих дней до даты планируемой встречи депутата с избирателями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 заявлении указываетс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именование помещения и его адрес согласно приложению 1 к настоящему постановлению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цель предоставления помещения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дата и  время, на которое предоставляется помещение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редполагаемое количество участников встреч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актный телефон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пись депутат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Заявление рассматривается администрацией сельского поселения Каркатеевы не позднее трех рабочих дней с момента регистрации заявле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 принятом решении депутат уведомляется администрацией сельского поселения Каркатеевы письменно не менее чем за 7 рабочих дней до даты планируемой встречи депутата с избирателям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шении может содержаться обоснованное предложение об изменении места, даты и времени проведения встреч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омещение предоставляется депутату в безвозмездное пользование. Помещение считается предоставленным депутату после подписания акта приема – передач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снованиями для отказа в предоставлении депутату помещения являетс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рушение срока подачи заявления, установленного пунктом 3 Порядк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соответствие заявления требованиям, предусмотренным пунктом 4 Порядк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Обеспечение безопасности при проведении встреч с избирателями осуществляется в соответствии с законодательств ом Российской Федераци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648200</wp:posOffset>
                </wp:positionV>
                <wp:extent cx="9340215" cy="842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9pt;mso-wrap-distance-right:9pt;mso-wrap-distance-top:0pt;mso-wrap-distance-bottom:0pt;margin-top:366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type w:val="nextPage"/>
      <w:pgSz w:orient="landscape" w:w="16838" w:h="11906"/>
      <w:pgMar w:left="709" w:right="820" w:gutter="0" w:header="708" w:top="764" w:footer="0" w:bottom="568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192" w:hanging="360"/>
      </w:pPr>
      <w:rPr>
        <w:color w:val="00000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19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18" w:hanging="141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195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34" w:hanging="45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192" w:hanging="360"/>
      </w:pPr>
      <w:rPr>
        <w:color w:val="00000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19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qFormat/>
    <w:rPr>
      <w:rFonts w:cs="Arial"/>
      <w:sz w:val="28"/>
    </w:rPr>
  </w:style>
  <w:style w:type="character" w:styleId="Style19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7:37:00Z</dcterms:created>
  <dc:creator>User</dc:creator>
  <dc:description/>
  <dc:language>en-US</dc:language>
  <cp:lastModifiedBy>Снежана Андреева</cp:lastModifiedBy>
  <cp:lastPrinted>2016-10-03T12:03:00Z</cp:lastPrinted>
  <dcterms:modified xsi:type="dcterms:W3CDTF">2023-04-11T17:37:00Z</dcterms:modified>
  <cp:revision>2</cp:revision>
  <dc:subject/>
  <dc:title/>
</cp:coreProperties>
</file>