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1, 05 апреля 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0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ЯВЛЕНИЕ № 1</w:t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 «Администрация сельского поселения Каркатеевы» сообщает о выявленных объектах движимого имущества на территории  сельского поселения Каркатеевы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мятник Защитникам отечества, площадь 9 кв. м, адрес: Тюменская область, Ханты-Мансийский автономный округ-Югра, Нефтеюганский район, поселок Каркатеевы, улица Центральна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шеходная дорожка, протяженность 750  м, адрес: Тюменская область, Ханты-Мансийский автономный округ-Югра, Нефтеюганский район, поселок Каркатеевы, улица Нефтяников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ния освещения пешеходной дорожки, протяженность 780 м, адрес: Тюменская область, Ханты-Мансийский автономный округ-Югра, Нефтеюганский район, поселок Каркатеевы, улица Нефтяников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ицам, обладающим информацией о собственнике вышеуказанных объектов, просим обратиться в администрацию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явления принимаются в течение 1-го месяца со дня опубликования настоящей информации в информационном бюллетене «Каркатеевский вестник» и на официальном сайте администрации сельского поселения Каркатеевы в сети Интерне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</wp:posOffset>
            </wp:positionH>
            <wp:positionV relativeFrom="paragraph">
              <wp:posOffset>316230</wp:posOffset>
            </wp:positionV>
            <wp:extent cx="3383280" cy="2197100"/>
            <wp:effectExtent l="0" t="0" r="0" b="0"/>
            <wp:wrapTight wrapText="bothSides">
              <wp:wrapPolygon edited="0">
                <wp:start x="-92" y="0"/>
                <wp:lineTo x="-92" y="21410"/>
                <wp:lineTo x="21600" y="21410"/>
                <wp:lineTo x="21600" y="0"/>
                <wp:lineTo x="-92" y="0"/>
              </wp:wrapPolygon>
            </wp:wrapTight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ОБЪЯВЛЕНИЕ № 1</w:t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45"/>
        <w:jc w:val="center"/>
        <w:outlineLvl w:val="0"/>
        <w:rPr>
          <w:rFonts w:ascii="Georgia" w:hAnsi="Georgia" w:eastAsia="Times New Roman" w:cs="Georgia"/>
          <w:b/>
          <w:b/>
          <w:color w:val="000000"/>
          <w:kern w:val="2"/>
          <w:sz w:val="35"/>
          <w:szCs w:val="35"/>
          <w:lang w:eastAsia="ru-RU"/>
        </w:rPr>
      </w:pPr>
      <w:r>
        <w:rPr>
          <w:rFonts w:eastAsia="Times New Roman" w:cs="Georgia" w:ascii="Georgia" w:hAnsi="Georgia"/>
          <w:b/>
          <w:color w:val="000000"/>
          <w:kern w:val="2"/>
          <w:sz w:val="35"/>
          <w:szCs w:val="35"/>
          <w:lang w:eastAsia="ru-RU"/>
        </w:rPr>
        <w:t>5 причин, зачем вашему бизнесу нужен пожарный аудит</w:t>
      </w:r>
    </w:p>
    <w:p>
      <w:pPr>
        <w:pStyle w:val="Normal"/>
        <w:numPr>
          <w:ilvl w:val="0"/>
          <w:numId w:val="0"/>
        </w:numPr>
        <w:spacing w:lineRule="auto" w:line="240" w:before="0" w:after="45"/>
        <w:jc w:val="center"/>
        <w:outlineLvl w:val="0"/>
        <w:rPr>
          <w:rFonts w:ascii="Georgia" w:hAnsi="Georgia" w:eastAsia="Times New Roman" w:cs="Georgia"/>
          <w:b/>
          <w:b/>
          <w:color w:val="000000"/>
          <w:kern w:val="2"/>
          <w:sz w:val="35"/>
          <w:szCs w:val="35"/>
          <w:lang w:eastAsia="ru-RU"/>
        </w:rPr>
      </w:pPr>
      <w:r>
        <w:rPr>
          <w:rFonts w:eastAsia="Times New Roman" w:cs="Georgia" w:ascii="Georgia" w:hAnsi="Georgia"/>
          <w:b/>
          <w:color w:val="000000"/>
          <w:kern w:val="2"/>
          <w:sz w:val="35"/>
          <w:szCs w:val="35"/>
          <w:lang w:eastAsia="ru-RU"/>
        </w:rPr>
        <w:t>(независимая оценка пожарного рис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27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зависимая оценка пожарного риска (аудит пожарной безопасности) – это одна из форм оценки соответствия объектов защиты требованиям пожарной безопасности, что установлено статьей 144 Федерального закона № 123-ФЗ от 22.07.2008 «Технический регламент о требованиях пожарной безопаснос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».</w:t>
      </w:r>
    </w:p>
    <w:p>
      <w:pPr>
        <w:pStyle w:val="Normal"/>
        <w:spacing w:lineRule="auto" w:line="240" w:before="0" w:after="27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ути – это альтернатива Государственному пожарному надзору. Закон даёт собственнику право выбора, кто будет оценивать объект на соответствие требованиям пожарной безопасности: государство в лице пожарного инспектора или независимая экспертная организ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вом случае эта процедура проводится в сроки, определённые планом проверок, независимо от желания собственника (без приглашения) и бесплатно. Однако, если при проверке выявляются нарушения, то выдаётся обязательное для исполнения предписание и накладываются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xn--01-6kcaj2c6aih.xn--p1ai/articles/audit/5_prichin_zachem_vashemu_biznesu_nuzhen_pozharnyj_audit_nezavisimaya_ocenka_pozharnogo_riska/" \l "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штрафные санкции [1]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случае же повторного нарушения объекту грозит приостановление деятельности на 90 суток. Выдача предписания влечёт за собой обязательную внеплановую проверку с теми же последствиями. При этом в случае невыполнения предписания накладывается ещё и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xn--01-6kcaj2c6aih.xn--p1ai/articles/audit/5_prichin_zachem_vashemu_biznesu_nuzhen_pozharnyj_audit_nezavisimaya_ocenka_pozharnogo_riska/" \l "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полнительный штраф [2]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27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тором случае услуга по проведению пожарного аудита является платной, проводится на основании договора в согласованные сроки, по результатам выдаётся заключение о независимой оценке пожарного ри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дает собственнику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жарный ау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 Вот 5 причин, почему это Вам нужно, и что Вы от этого получите.</w:t>
      </w:r>
    </w:p>
    <w:p>
      <w:pPr>
        <w:pStyle w:val="Normal"/>
        <w:numPr>
          <w:ilvl w:val="0"/>
          <w:numId w:val="0"/>
        </w:numPr>
        <w:spacing w:lineRule="atLeast" w:line="345" w:before="0" w:after="90"/>
        <w:ind w:firstLine="709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е включение в план провер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кты, на которые имеется заключение о НОР с выводом о соответствии требованиям пожарной безопасности, не включаются в планы проверок органами ГПН в течение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xn--01-6kcaj2c6aih.xn--p1ai/articles/audit/5_prichin_zachem_vashemu_biznesu_nuzhen_pozharnyj_audit_nezavisimaya_ocenka_pozharnogo_riska/" \l "3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рока [3]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становленного п. 44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Административного регламента МЧ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 даты регист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ции заключения НОР (от 1 до 10 лет в зависимости от присвоенной объекту категории рис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в соответствии с п. 3 «а» Приложения к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оложению о федеральном государственном пожарном надзор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атегория риска объекта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лежит снижению на одну ступень при наличии заключения о НОР с выводом о соответствии требованиям пожарной безопасности, что автоматически влечёт за собой уменьшение периодичности проверок. К примеру, если объект отнесён к категории умеренного риска (с периодичностью проверок 1 раз в 10 лет), то при наличии положительного заключения НОР, объект переводится в категорию низкого риска, для которой плановые проверки вовсе не предусматриваются. </w:t>
      </w:r>
    </w:p>
    <w:p>
      <w:pPr>
        <w:pStyle w:val="Normal"/>
        <w:spacing w:lineRule="auto" w:line="240" w:before="0" w:after="27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 проверок – нет предписаний, штрафов, угрозы приостановки деятельности.</w:t>
      </w:r>
    </w:p>
    <w:p>
      <w:pPr>
        <w:pStyle w:val="Normal"/>
        <w:numPr>
          <w:ilvl w:val="0"/>
          <w:numId w:val="0"/>
        </w:numPr>
        <w:spacing w:lineRule="atLeast" w:line="345" w:before="0" w:after="90"/>
        <w:ind w:firstLine="709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охождение проверки по «упрощённой схеме»</w:t>
      </w:r>
    </w:p>
    <w:p>
      <w:pPr>
        <w:pStyle w:val="Normal"/>
        <w:spacing w:lineRule="auto" w:line="240" w:before="0" w:after="27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, если объект уже включен в план проверок, то проверки избежать не удастся. Но при наличии положительного заключения НОР проверка проводится не по «полной программе», а по упрощённой сх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о п. 63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Административного регламента МЧ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м случа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 проверяется выполнение условий соответствия объекта требованиям пожарной безопас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То есть инспектор в этом случа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 имеет пр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проверять выполнение требований Технического регламента и нормативных документов по пожарной безопасности. Проверке подлежит тольк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ко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xn--01-6kcaj2c6aih.xn--p1ai/articles/audit/5_prichin_zachem_vashemu_biznesu_nuzhen_pozharnyj_audit_nezavisimaya_ocenka_pozharnogo_riska/" \l "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граниченный круг вопросов [4]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 соблюдению противопожарного режима.</w:t>
      </w:r>
    </w:p>
    <w:p>
      <w:pPr>
        <w:pStyle w:val="Normal"/>
        <w:numPr>
          <w:ilvl w:val="0"/>
          <w:numId w:val="0"/>
        </w:numPr>
        <w:spacing w:lineRule="atLeast" w:line="345" w:before="0" w:after="90"/>
        <w:ind w:firstLine="709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«Легализация» нарушений</w:t>
      </w:r>
    </w:p>
    <w:p>
      <w:pPr>
        <w:pStyle w:val="Normal"/>
        <w:spacing w:lineRule="auto" w:line="240" w:before="0" w:after="27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 позволяет обосновать допустимость отступлений от требований нормативных документов по пожарной безопасности. Делается это путём расчёта пожарного риска с учётом имеющихся нарушений.</w:t>
      </w:r>
    </w:p>
    <w:p>
      <w:pPr>
        <w:pStyle w:val="Normal"/>
        <w:spacing w:lineRule="auto" w:line="240" w:before="0" w:after="27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ьно для зданий, в которых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5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требований нормативных документов сопряжено со значительными затратами (в отдельных случаях дешевле снести здание и построить ново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5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требований нормативных документов противоречит архитектурным или дизайнерским концепциям (решениям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5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утствует техническая возможность выполнения требований Н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55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ее выдано предписание по устранению нарушений (допустимость нарушения обосновывается при проведении НОР, в этом случае нарушение в предписании отмечается как устранённое без фактического устранения, при этом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xn--01-6kcaj2c6aih.xn--p1ai/articles/audit/5_prichin_zachem_vashemu_biznesu_nuzhen_pozharnyj_audit_nezavisimaya_ocenka_pozharnogo_riska/" \l "5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штраф за невыполнение предписания [5]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е накладывается).</w:t>
      </w:r>
    </w:p>
    <w:p>
      <w:pPr>
        <w:pStyle w:val="Normal"/>
        <w:numPr>
          <w:ilvl w:val="0"/>
          <w:numId w:val="0"/>
        </w:numPr>
        <w:spacing w:lineRule="atLeast" w:line="345" w:before="0" w:after="90"/>
        <w:ind w:firstLine="709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олучение положительного заключения МЧС</w:t>
      </w:r>
    </w:p>
    <w:p>
      <w:pPr>
        <w:pStyle w:val="Normal"/>
        <w:spacing w:lineRule="auto" w:line="240" w:before="0" w:after="27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уется для предоставления в лицензирующий орган при получении лицензии на отдельные виды деятельност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5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ство, поставка, хранение и продажа алкогольной продукции и этилового спир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5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а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5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ая;</w:t>
      </w:r>
    </w:p>
    <w:p>
      <w:pPr>
        <w:pStyle w:val="Normal"/>
        <w:spacing w:lineRule="auto" w:line="240" w:before="0" w:after="27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нормативно-правовыми актами МЧС России Заключение выдаётся заявителю после проведения проверки организации, при этом в случае выявления нарушений выдаётся отрицательное заключение.</w:t>
      </w:r>
    </w:p>
    <w:p>
      <w:pPr>
        <w:pStyle w:val="Normal"/>
        <w:spacing w:lineRule="auto" w:line="240" w:before="0" w:after="27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аличии заключения НОР о соответствии объекта требованиям пожарной безопасности положительное заключение МЧС выдаётся без проверки объекта.</w:t>
      </w:r>
    </w:p>
    <w:p>
      <w:pPr>
        <w:pStyle w:val="Normal"/>
        <w:numPr>
          <w:ilvl w:val="0"/>
          <w:numId w:val="0"/>
        </w:numPr>
        <w:spacing w:lineRule="atLeast" w:line="345" w:before="0" w:after="90"/>
        <w:ind w:firstLine="709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Информация о реальном состоянии пожарной безопасности объе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езультатам проведени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удита пожарной безопас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бственник получает полную, всестороннюю и достоверную информацию о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аль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стоянии пожарной безопасности объекта. Наличие такой информации позво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ь потенциально опасные места (помещения, участки, процессы), создающие непосредственную угрозу возникновения пожара, гибели и травмирования людей при пожар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ить объективную оценку состояния (исправности, работоспособности, соответствия нормам и проектной документации) систем противопожарной защиты (сигнализации, пожаротушения, оповещения, противодымной вентиляции, противопожарного водопровода), а также выявить недостатки, допущенные сторонними организациями при проектировании, монтаже и техническом обслуживании этих систем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ать концепцию системы обеспечения пожарной безопасности с учётом риск-ориентированного подхо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овать на объекте систему гибкого противопожарного нормирования, в основе которой лежит право собственника рисковать своим имуществом при условии обеспечения допустимого пожарного рис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жировать мероприятия по степени важности (опасност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выполнение противопожарных мероприятий и их финансирование с учётом обоснованного р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" w:name="1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[1] — ст. 20.4 КоАП РФ, штраф на юридическое лицо до 500 000 руб., на должностное лицо – до 30 00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" w:name="2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[2] — ст. 19.5 КоАП РФ, штраф на юридическое лицо до 200 000 руб., на должностное лицо – до 20 000 руб., или дисквалификация на 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" w:name="3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[3] — 1 год – детские сады, общеобразовательные школы, детские лагеря, дома престарелых;</w:t>
      </w:r>
    </w:p>
    <w:p>
      <w:pPr>
        <w:pStyle w:val="Normal"/>
        <w:spacing w:lineRule="auto" w:line="240" w:before="0" w:after="27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года – больницы, поликлиники, санатории;</w:t>
      </w:r>
    </w:p>
    <w:p>
      <w:pPr>
        <w:pStyle w:val="Normal"/>
        <w:spacing w:lineRule="auto" w:line="240" w:before="0" w:after="27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года – объекты, отнесённые к категории значительного риска (особо опасные, технически сложные и уникальные, критически важные для национальной безопасности, особо важные пожароопасные, Ф1.2, Ф2.1, Ф2.2, дополнительного образования детей, профессионального образования, Ф4.2, Ф5.1 I, II, III классов опасности, Ф3 с одновременным пребыванием более 200 человек, Ф4.3 высотой более 28 м);</w:t>
      </w:r>
    </w:p>
    <w:p>
      <w:pPr>
        <w:pStyle w:val="Normal"/>
        <w:spacing w:lineRule="auto" w:line="240" w:before="0" w:after="27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лет – объекты, отнесённые к категории среднего риска (Ф1.3 высотой более 28 м, Ф3 с одновременным пребыванием от 50 до 200 человек, Ф4.3 высотой от 15 до 28 м, Ф5.1 и Ф5.2 категорий А, Б, В);</w:t>
      </w:r>
    </w:p>
    <w:p>
      <w:pPr>
        <w:pStyle w:val="Normal"/>
        <w:spacing w:lineRule="auto" w:line="240" w:before="0" w:after="27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 лет – объекты, отнесённые к категории умеренного риска (Ф3 с одновременным пребыванием до 50 человек, Ф5 категорий Г,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" w:name="4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[4] — выполнение организационных мероприятий по обеспечению пожарной безопасности, наличие организационно-распорядительных документов по организации обучения мерам пожарной безопасности, знания требований пожарной безопасности, готовность персонала организации к действиям в случае возникновения пожара, правила поведения людей, порядок организации производства, содержания территорий, зданий, сооружений,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" w:name="5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[5] — ст. 19.5 КоАП РФ, штраф на юридическое лицо до 200 000 руб., на должностное лицо – до 20 000 руб., или дисквалификация на 3 года.  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9340215" cy="9632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5.8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1134" w:right="1134" w:gutter="0" w:header="0" w:top="851" w:footer="0" w:bottom="56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xn--01-6kcaj2c6aih.xn--p1ai/biblio/ukazy_-_prikazy_-_rasporyazheniya/prikaz_ministerstva_rossijskoj_federacii_po_delam_grazhdanskoj_oborony_chrezvychajnym_situaciyam_i_likvidacii_posledstvij_stihij/" TargetMode="External"/><Relationship Id="rId4" Type="http://schemas.openxmlformats.org/officeDocument/2006/relationships/hyperlink" Target="https://xn--01-6kcaj2c6aih.xn--p1ai/biblio/postanovleniya/postanovlenie_ot_12_aprelya_2012_g_290_o_federal_nom_gosudarstvennom_pozharnom_nadzore/" TargetMode="External"/><Relationship Id="rId5" Type="http://schemas.openxmlformats.org/officeDocument/2006/relationships/hyperlink" Target="https://xn--01-6kcaj2c6aih.xn--p1ai/biblio/ukazy_-_prikazy_-_rasporyazheniya/prikaz_ministerstva_rossijskoj_federacii_po_delam_grazhdanskoj_oborony_chrezvychajnym_situaciyam_i_likvidacii_posledstvij_stihij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7-04-06T04:15:00Z</dcterms:modified>
  <cp:revision>64</cp:revision>
  <dc:subject/>
  <dc:title/>
</cp:coreProperties>
</file>