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7, 13 ноя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3.11.2017 № 169-па «О внесении изменений в постановление администрации от 27.10.2016 № 154-па «О муниципальных и ведомственных целевых программах муниципального образования сельское поселение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о статьями 179, 179.3 Бюджетного кодекса Российской Федерации, в целях повышения эффективности реализации муниципальных программ и ведомственных целевых программ сельского поселения Каркатеевы,  п о с т а н о в л 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1 к  постановлению администрации сельского поселения Каркатеевы от 27.10.2016 № 154-па «О муниципальных и ведомственных целевых программах муниципального образования сельское поселение Каркатеевы» (в ред. от 01.12.2016 № 218-па, от 14.02.2017 № 16-па, от 16.03.2017 № 26-па), следующие изменения: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</w:t>
        <w:tab/>
        <w:t>Пункт 2.7 раздела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7. В случаях, когда реализация мероприятий муниципальной программы осуществляется в рамках проектного портфеля: общие положения, требования к содержанию муниципальных программ (паспорт, содержание, структура, форма приложений, отчет) должны соответствовать порядкам, требованиям и срокам, установленным федеральным законодательством, законодательством Ханты-Мансийского автономного округа - Югры. Формирование муниципальной программы, утверждение, управление и контроль за реализацией муниципальной программы осуществляются в соответствии с методическими рекомендациями утвержденными Приказами Министерств Российской Федерации.»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</w:t>
        <w:tab/>
        <w:t>раздел 5 дополнить пунктом 5.2. следующего содержания: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5.2. При наступлении условий, установленных пунктом 2.7 раздела 2, оценка на предмет соответствия Порядку не осуществляется.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Настоящее постановление подлежит обязательному опубликованию (обнародованию) в информационной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Контроль за выполнением постановления возложить на заместителя главы С.А. Вишневског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3.11.2017 № 170-па «Об утверждении порядка оценки бюджетной, социальной и экономической эффективности применяемых (планируемых к предоставлению) налоговых льгот»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целях содействия реформированию бюджетной системы и бюджетного процесса, стимулирования экономических реформ в муниципальном образовании сельское поселение Каркатеевы, п о с т а н о в л я ю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  <w:tab/>
        <w:t>Утвердить Порядок оценки бюджетной, социальной и экономической эффективности применяемых (планируемых к предоставлению) налоговых льгот (далее – Порядок) согласно приложению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  <w:tab/>
        <w:t>Отделу по учету и отчетности администрации сельского поселения Каркатеевы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</w:t>
        <w:tab/>
        <w:t xml:space="preserve"> обеспечить проведение оценки бюджетной, социальной и экономической эффективности предоставляемых (планируемых к предоставлению) налоговых льгот в соответствии с Порядком, утвержденным настоящим постановлением, и отражать результаты оценки в аналитической справке о результатах действия льгот по налогам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</w:t>
        <w:tab/>
        <w:t xml:space="preserve">направлять аналитическую справку о результатах действия льгот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 налогам на рассмотрение бюджетной комиссии по формированию проекта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юджета муниципального образования сельское поселение Каркатеевы          и внесению изменений и дополнений на очередной финансовый год                  и плановый период (далее – Бюджетная комиссия), которая определяет уровень бюджетной, социальной и экономической эффективности налоговых льгот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  <w:tab/>
        <w:t>Установить, что данные об объемах предоставляемых налоговых льгот и оценки их эффективности подлежат размещению на официальном сайте органов местного самоуправления сельского поселения Каркатеевы       в срок до 01 октября календарного года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</w:t>
        <w:tab/>
        <w:t>Настоящее постановление подлежит официальному опубликованию (обнародованию) в информационном бюллетене «Каркатеевский вестник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Постановление вступает в силу после официального опубликования (обнародования) и распространяет свое действие на правоотношения, возникшие с 01 сентября 2017 год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</w:t>
        <w:tab/>
        <w:t>Контроль за выполнением постановления возложить на начальника отдела по учету и отчетности - главного бухгалтера  Булякбаеву А.Ш.</w:t>
        <w:tab/>
        <w:tab/>
        <w:tab/>
        <w:tab/>
        <w:t xml:space="preserve">                            А.В. Архипов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 _13.11.2017_ № _170-па_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ки эффективности бюджетной, социальной и экономической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ффективности применяемых (планируемых к предоставлению)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логовых льгот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  <w:tab/>
        <w:t>Общие полож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</w:t>
        <w:tab/>
        <w:t>Настоящий Порядок проведения оценки эффективности предоставляемых (планируемых к предоставлению) налоговых льгот (далее – Порядок) определяет показатели для оценки эффективности налоговых льгот, подходы к оценке, перечень и последовательность действий при проведении оцен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</w:t>
        <w:tab/>
        <w:t xml:space="preserve">Под оценкой эффективности налоговых льгот понимается контроль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зультативности налоговых льгот и их соответствия общественным интересам. Результативность налоговых льгот определяется бюджетной, социальной и экономической эффективностью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</w:t>
        <w:tab/>
        <w:t xml:space="preserve">Целями осуществления оценки эффективности представления налоговых льгот являются: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ab/>
        <w:t>минимизация потерь бюджета сельского поселения Каркатеевы, связанных с предоставлением налоговых льгот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ab/>
        <w:t>проведение социальной полити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4.</w:t>
        <w:tab/>
        <w:t>Результаты оценки бюджетной и социальной эффективности налоговых льгот используются в процессе формирования параметров бюджета сельского поселения Каркатеевы на очередной финансовый год и плановый период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5.</w:t>
        <w:tab/>
        <w:t xml:space="preserve">Оценка бюджетной, социальной и экономической эффективности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ся в отношении налоговых льгот по местным налогам на территории сельского поселения Каркатеевы, применяемых (планируемых к предоставлению) решениями Совета депутатов сельского поселения Каркатеевы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ab/>
        <w:t>земельный налог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ab/>
        <w:t>налог на имущество физических лиц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6.</w:t>
        <w:tab/>
        <w:t>Под бюджетной эффективностью налоговых льгот понимается сохранение или превышение темпа роста суммы исчисленного налога, подлежащего уплате в бюджет, над темпами роста объема налоговых льгот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д социальной эффективностью понимается сумма предоставленных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логовых льгот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 экономической эффективностью понимается темп роста объема налоговых льгот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7.</w:t>
        <w:tab/>
        <w:t>Отдел по учету и отчетности администрации сельского поселения Каркатеевы на проведение оценки эффективности налоговых льгот по местным налогам вправе запрашивать у структурных подразделений администрации Нефтеюганского района, курирующих отраслевые направления, информацию, необходимую для проведения оценки эффективности налоговых льгот по местным налогам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  <w:tab/>
        <w:t xml:space="preserve"> Оценка эффективности налоговых льгот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</w:t>
        <w:tab/>
        <w:t xml:space="preserve">В отношении предоставленных налоговых льгот проводится оценка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юджетной, социальной и экономической эффективности. В отношении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оставляемых в текущем финансовом году и планируемых к предоставлению налоговых льгот в плановом периоде проводится оценка бюджетной и социальной эффективност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</w:t>
        <w:tab/>
        <w:t xml:space="preserve">Оценка бюджетной, социальной и экономической эффективности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оставленных налоговых льгот проводится в три этапа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вый этап – обобщение информации о налоговых льготах, установленных решениями Совета депутатов сельского поселения Каркатеевы, полученной в порядке, установленном действующим законодательством Российской Федерации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торой этап – расчет коэффициентов эффективности налоговых льгот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тий этап – анализ эффективности налоговых льгот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</w:t>
        <w:tab/>
        <w:t>Оценка бюджетной эффективности предоставляемых в текущем году и планируемых к предоставлению налоговых льгот проводится в три этапа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вый этап – оценка текущего финансового года, прогнозирование показателей, необходимых для расчета коэффициентов эффективности налоговых льгот, на очередной финансовый год и плановый период, на основании данных налоговой, статистической, финансовой отчетности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торой этап – расчет коэффициентов эффективности налоговых льгот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тий этап – анализ эффективности налоговых льгот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</w:t>
        <w:tab/>
        <w:t xml:space="preserve">В отношении некоммерческих организаций, объединений лиц,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ющих традиционные виды деятельности, предусмотренные Законом Ханты-Мансийского автономного округа от 04 декабря 2001 года № 85-оз «О традиционных видах деятельности коренных малочисленных народов Севера в Ханты-Мансийском автономном округе», и физических лиц оценка бюджетной и экономической эффективности налоговых льгот не проводится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циальная эффективность налоговых льгот в отношении некоммерческих организаций, объединений лиц, осуществляющих традиционные виды деятельности, принимается равной сумме предоставленных налоговых льгот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5.</w:t>
        <w:tab/>
        <w:t>Расчет коэффициентов эффективности налоговых льгот проводится по следующим формулам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5.1. Бюджетная эффективность налоговых льгот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ab/>
        <w:t>по земельному налогу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lang w:eastAsia="ru-RU"/>
        </w:rPr>
        <w:t>НБоп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э нпо = -------, где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lang w:eastAsia="ru-RU"/>
        </w:rPr>
        <w:t>НБпп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э нпо – бюджетная эффективность по земельному налогу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Б – налоговая база для исчисления налога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Боп – отчетный период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Бпп – предыдущий отчетный период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ab/>
        <w:t>по налогу на имущество физических лиц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lang w:eastAsia="ru-RU"/>
        </w:rPr>
        <w:t>НБоп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э нпо = -------, где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lang w:eastAsia="ru-RU"/>
        </w:rPr>
        <w:t>НБпп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э нпо – бюджетная эффективность по налогу на имущество физических лиц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Б – налоговая база для исчисления налога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 – отчетный период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п – предыдущий отчетный период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5.2. Под социальной эффективностью налоговых льгот понимается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циальная значимость дополнительного дохода, получаемого налогоплательщиками (физическими лицами) в форме налоговой льготы. Социальная эффективность принимается равной сумме предоставленных налоговых льгот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5.3. Экономическая эффективность налоговых льгот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э = Дот / Д пп, где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э – коэффициент экономической эффективности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т – сумма предоставленных налоговых льгот, полученных в отчетном периоде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 пп – сумма предоставленных налоговых льгот, полученных в предыдущем налоговом периоде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6.</w:t>
        <w:tab/>
        <w:t xml:space="preserve"> Предельные значения коэффициентов эффективности налоговых льгот устанавливаются в следующих размерах: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ab/>
        <w:t>бюджетная эффективность по земельному налогу в размере &gt;1,0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ab/>
        <w:t xml:space="preserve">бюджетная эффективность по налогу на имущество физических лиц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ольше уровня инфляци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ровень инфляции при расчете коэффициента по предоставляемым налоговым льготам определяется по данным статистической отчетности территориального отдела государственной статистики Ханты-Мансийскстата за декабрь отчетного года по отношению к декабрю предыдущего отчетного года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ровень инфляции при расчете коэффициента по планируемым к предоставлению налоговым льготам определяется по данным Департамента экономического развития Ханты-Мансийского автономного округа - Югры исходя из прогноза социально-экономического развития Ханты-Мансийского автономного округа - Югры на очередной финансовый год и на плановый период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ab/>
        <w:t>экономическая эффективность по земельному налогу &gt; 1,0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ab/>
        <w:t>социальная эффективность по земельному налогу &gt; 1,0, для некоммерческих организаций и физических лиц = сумме льгот по налогу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лучае, если коэффициент эффективности ниже предельного значения, выявляются причины снижения коэффициента эффективности налоговых льгот.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уществляемые при проведении оценки расчеты эффективности льгот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зируются на данных налоговой, статистической, финансовой отчетности, а также иной достоверной информации. При отборе данных для проведения оценки приоритет отдается налоговой и финансовой отчетности, а при отсутствии необходимых данных в этих видах отчетности (или их недоступности) используется статистическая отчетность и иные виды информаци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6.1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34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34:00Z</dcterms:modified>
  <cp:revision>2</cp:revision>
  <dc:subject/>
  <dc:title/>
</cp:coreProperties>
</file>