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8/1, 06 июн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06.06.2017  год                                                                                     17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990"/>
      </w:tblGrid>
      <w:tr>
        <w:trPr>
          <w:trHeight w:val="419" w:hRule="atLeast"/>
        </w:trPr>
        <w:tc>
          <w:tcPr>
            <w:tcW w:w="5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о. главы муниципального образования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А. Вишневский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КОМИТЕ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33"/>
      </w:tblGrid>
      <w:tr>
        <w:trPr/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 оргкомитета, депутат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 оргкомитета, инспектор по учету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ли: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ВЕСТКА Д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Докладывает  член оргкомитета  С.К. Бро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Земляк – председательствующий оргкомитета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предложение утвердить повестк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.К. Бронникову – член оргкомитета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Внести изменения и дополнения в Устав сельского поселения Каркатее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</w:t>
        <w:tab/>
        <w:t>Пункт 2. статьи 19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поселения, - не позднее чем через три месяца со дня появления такого ос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обращения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 В статье 2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ервое предложение пункта 1.1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лава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пунктом 1.2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2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лавой поселения, проводится по решению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в порядке, установленном законом Ханты-Мансийского автономного округа - Югры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дополнить пунктом 1.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3. При выявлении в результате проверки, проведенной в соответствии с частью 1.2.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сшее должностное лицо Ханты-Мансийского автономного округа - Югры (руководитель высшего исполнительного органа государственной власти Ханты-Мансийского автономного округа - Югры) обращается с заявлением о досрочном прекращении полномочий Главы поселе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 дополнить пунктом 1.4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4. Сведения о доходах, расходах, об имуществе и обязательствах имущественного характера, представленные Главой поселения, размещаются на официальном сайте органов местного самоуправления сельского поселения Каркатеевы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Земляк -  Председательствующий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ринято: единоглас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.А. Земляк - председательствующий публичных слушаний – Все вопросы повестки дня исчерп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убличные слушания  объявляются закрыт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965"/>
      </w:tblGrid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, инспектор по учету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674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4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7-04T12:47:00Z</dcterms:modified>
  <cp:revision>66</cp:revision>
  <dc:subject/>
  <dc:title/>
</cp:coreProperties>
</file>