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2, 11 октя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ЫЕ ЖИТЕЛ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районной ИФНС России № 7 по Ханты-Мансийскому автономному округу-Югре проведен анализ объектов,                в отношении которых не уплачивается налог на имущество вследствие не совершении собственниками действий             по государственной регистрации прав на такие объекты             в установленном зако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распоряжением Правительства Ханты-Мансийского автономного округа-Югры от 19.12.2014 № 691 «О плане мероприятий по повышению роли имущественных налогов в формировании бюджета Ханты-Мансийского автономного округа-Югры и бюджетов муниципальных образований Ханты-Мансийского автономного округа-Югры на 2015-2017 годы» сведения о не вовлеченных в налоговый оборот объектов недвижимости переданы Администрации Нефтеюганского района для проведения работ по уточнению характеристик объектов и дальнейшего привлечения граждан к необходимости регистрации прав собственности в ЕГРН на объекты капитального строи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вершение собственником недвижимого имущества действий по государственной регистрации в установленном законом порядке прав на такое имущество может быть рассмотрено как бездействие, направленное на уклонение собственника имущества от уплаты налога на имущества физических лиц, с возможным применением к налогоплательщику мер ответственности за совершение налогового правонарушения, предусмотренных Налоговым Кодексом Российской Федерации, в том числе пунктом 3 статьи 129.1, вступившим в силу с 01.01.2017 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4716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11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ыявления объекта, за который не уплачивается налог, собственнику начисляется </w:t>
      </w:r>
      <w:r>
        <w:rPr>
          <w:rFonts w:cs="Times New Roman" w:ascii="Times New Roman" w:hAnsi="Times New Roman"/>
          <w:b/>
        </w:rPr>
        <w:t>налог за три последних года и штраф в размере 20% от неоплаченной су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оме того, недвижимость без государственной регистрации прав может быть признана в судебном порядке самовольной постройкой и снес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30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30:00Z</dcterms:modified>
  <cp:revision>2</cp:revision>
  <dc:subject/>
  <dc:title/>
</cp:coreProperties>
</file>