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5, 28 дека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Решени</w:t>
      </w:r>
      <w:r>
        <w:rPr>
          <w:rFonts w:eastAsia="Times New Roman" w:cs="Times New Roman" w:ascii="Times New Roman" w:hAnsi="Times New Roman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b/>
          <w:lang w:eastAsia="ru-RU"/>
        </w:rPr>
        <w:t>Совета депутатов от 28.12.2017 № 295 «О внесении изменений в решение Совета депутатов от 21.05.2015 № 113 «Об утверждении местных нормативов градостроительного проектирования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В соответствии с Федеральным законом от 03.07.2016 N 373-ФЗ                            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                        и устойчивого развития территорий и признании утратившими силу отдельных положений законодательных актов Российской Федерации», Уставом сельского поселения Каркатеевы, Совет поселения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1 к решению Совета депутатов сельского поселения Каркатеевы от 21.05.2015 № 113 «Об утверждении местных нормативов градостроительного проектирования сельского поселения Каркатеевы» (в ред. от 18.02.2016 № 169, от 23.03.2017 № 241), следующие изменения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бзац 12 раздела 1.1. изложить в следующей редакци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красные линии - линии, которые обозначают существующие, планируемые (изменяемые, вновь образуемые) границы территорий общего пользования и (или) границы территорий, занятых линейными объектами                  и (или) предназначенных для размещения линейных объектов;»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бзац 3 раздела 1.9. изложить в следующей редакци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разработке документации по планировке территории (проектов планировки территории, проектов межевания территории);»;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пункт 2 пункта 2.1.1. признать утратившим силу;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бзац 3 раздела 2.3.7. изложить в следующей редакци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разработке документации по планировке территории (проектов планировки, проектов межевания территории);»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Решение Совета депутатов от 28.12.2017 № 296 «Об утверждении прогнозного плана (программы) приватизации муниципального имущества муниципального образования сельское поселение Каркатеевы на 2018 го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На основании Федерального закона от 21 декабря 2001 года             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 сельского поселения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рогнозный план (программу) приватизации муниципального имущества муниципального образования сельское поселение Каркатеевы на 2018 год,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394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аркатеевы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8.12.20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№ 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9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ный план (програм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атизации муниципального имущества муниципального образования сельское поселение Каркатеевы на 2018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направления и задачи приватизации муниципального имущества муниципального образования сельское поселение Каркатеевы на 2018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ный план (программа) приватизации муниципального имущества муниципального образования сельское поселение Каркатеевы на 2018 год (далее - программа приватизации) разработан в соответствии с законодательством Российской Федерации в сфере приват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атизация муниципального имущества муниципального образования сельское поселение Каркатеевы в 2018 году направлена на осуществление единой политики в сфере приватизации, сокращение избыточной части муниципального сектора экономики, не задействованного в обеспечении муниципальных функций (полномочий) муниципального образования сельское поселение Каркатеевы, формирование до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направлениями программы приватизации являются повышение эффективности управления собственностью, обеспечение планомерности процесса приватизации, создание благоприятных условий для развития в муниципальном образовании сельское поселение Каркатеевы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задачами приватизации муниципального имущества муниципального образования сельское поселение Каркатеевы в 2018 году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еличение поступления доходов в бюджет муниципального образования сельское поселение Каркатее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ижение издержек бюджета муниципального образования сельское поселение Каркатеевы на содержание объекто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неиспользуемого или неэффективно используемого муниципального имущества муниципального образования сельское поселение Каркатее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принципы формирования программы приват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номически обоснованный выбор объектов, подлежащих приватизации (аренда которых не обеспечивает соответствующее поступление средств в бюджет муниципального образования сельское поселение Каркатеевы, с неудовлетворительным техническим состоянием, невостребованных на рынке арен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ение способов приватизации, обеспечивающих максимальный доход бюджета муниципального образования сельское поселение Каркатее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оставле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еречень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го образования сельское поселение Каркатеев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анируемого к приватизации в 2018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</w:t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2126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назна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транспорт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Газ 32213, 2005 года выпуска, цвет белый, VIN Х9632213060448936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ru-RU"/>
        </w:rPr>
        <w:t>Решение Совета депутатов от 28.12.2017 № 297 «О внесении изменений в решение Совета депутатов от 28.11.2012 № 303 «Об утверждении Положения о порядке приватизации муниципального имущества 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В соответствии с Постановлением Правительства Российской Федерации от 26.09.2017 № 1164 «О внесении изменений в некоторые акты Правительства Российской Федерации», Уставом сельского поселения Каркатеевы, Совет поселения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решение Совета депутатов от 28.11.2012 № 303 «Об утверждении Положения о порядке приватизации муниципального имущества муниципального образования сельское поселение Каркатеевы» (в ред. от 11.09.2015 № 125, 30.11.2015 № 150, от 14.12.2016 № 224), следующие изменения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бзац 5 пункта 7.2.1. при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Документом, подтверждающим поступление задатка на счет продавца, является выписка с этого счета.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пункт «е» пункта 7.3.1. приложения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е) Документом, подтверждающим поступление задатка на счет продавца, является выписка с этого счета.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бзац 1 пункта 5. Раздела II приложения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5. Для участия в продаже посредством публичного предложения претендент вносит задаток в размере 20 процентов начальной цены, указанной в информационном сообщении о проведении продажи имущества, на счета, указанные в информационном сообщении о проведении продажи имущества. В случае если функции продавца осуществляют агент, указанный в абзаце втором пункта 2 настоящего Положения, задаток вносится на один из счетов агента, указанных в информационном сообщении и открытых в 2 и более кредитных организациях, соответствующих требованиям, установленным статьей 2 Федерального закона "Об открытии банковских счетов и аккредитивов, о заключении договоров банковского вклада, договора на ведение реестра владельцев ценных бумаг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.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6. Раздела II приложения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6. Документом, подтверждающим поступление задатка на счет продавца, является выписка с этого счета. В случае если функции продавца осуществляют агент, указанный в абзаце втором пункта 2 настоящего Положения, документом, подтверждающим поступление задатка, является выписка со счета агента.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пункте 12. Раздела III приложения 1 слова «продавца (в случае продажи приватизируемого федерального имущества - на основании выписки с лицевого счета Федерального агентства по управлению государственным имуществом либо его территориального органа)» исключи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исполн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ru-RU"/>
        </w:rPr>
        <w:t>Решение Совета депутатов от 28.12.2017 № 298 «О внесении изменений в решение Совета депутатов сельского поселения Каркатеевы от 24.10.2017 № 286 «О передаче осуществления  части полномочий по решению вопросов местного значения (О заключении соглашений)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сельского поселения Каркатеевы, решением Совета депутатов сельского поселения Каркатеевы от 17.09.2014 № 58  «Об утверждении  Порядка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 (принятии) осуществления части полномочий по решению вопросов местного значения», Совет депутатов сельского поселения Каркатеевы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 xml:space="preserve">Пункт 9 приложения к решению Совета депутатов сельского поселения Каркатеевы от 24.10.2017 № 286 «О передаче осуществления  части полномочий по решению вопросов местного значения (О заключении соглашений)», изложить в следующей редакции: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9) по решению вопроса местного значения «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, в част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существление отдельных функций по исполнению бюджета поселения» в соответствии с подписанным регламентом.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65880</wp:posOffset>
                </wp:positionV>
                <wp:extent cx="934021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93.9pt;mso-wrap-distance-left:0pt;mso-wrap-distance-right:9pt;mso-wrap-distance-top:0pt;mso-wrap-distance-bottom:0pt;margin-top:30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37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37:00Z</dcterms:modified>
  <cp:revision>2</cp:revision>
  <dc:subject/>
  <dc:title/>
</cp:coreProperties>
</file>