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7, 1 сентя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27.07.2017 № 267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В соответствии со статьёй 44 Федерального закона от 06.10.2003       № 131-ФЗ «Об общих принципах организации местного самоуправления      в Российской Федерации», с целью приведения Устава муниципального образования сельское поселение Каркатеевы в соответствие                          с  Федеральным законом от 06.07.2016 №  374-ФЗ «О внесении изменений в Федеральный закон «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», учитывая результаты публичных слушаний от 10 июля 2017 года, Совет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я и дополнения в Устав сельского поселения Каркатеевы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атью 24 дополнить пунктом 11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1) полномочия  в области противодействия терроризму в соответствии со статьей 5.2. Федерального закона от 06.03.2006 №  35-ФЗ «О противодействии терроризму»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7-09-04T09:10:00Z</dcterms:modified>
  <cp:revision>138</cp:revision>
  <dc:subject/>
  <dc:title/>
</cp:coreProperties>
</file>