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2, 11 апрел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10.04.2017 № 47-па «О создании и организации деятельности патрульной  группы на территор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Российской Федерации от 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от 21.12.1994  № 69-ФЗ «О пожарной безопасности» в целях повышения эффективности работы органов управления и сил Нефтеюганского районного звена территориальной подсистемы РСЧС по выявлению, предупреждению и ликвидации очагов природных пожаров на ранней стадии их развития, по недопущению сжигания растительности и проведения профилактической работы среди населения в период прохождения пожароопасного сезона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Создать патрульную   группу (далее - ПГ), организовать  её работу по своевременному реагированию для локализации и тушения природных пожаров и недопущения перехода природных пожаров на территорию поселения.</w:t>
      </w:r>
    </w:p>
    <w:p>
      <w:pPr>
        <w:pStyle w:val="Style25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Утвердить Состав патрульной группы  и Порядок организации и работы патрульной группы на территории сельского поселения Каркатеевы, согласно приложению № 1.</w:t>
      </w:r>
    </w:p>
    <w:p>
      <w:pPr>
        <w:pStyle w:val="Style25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Считать приоритетным направлением - выполнение мероприятий, направленных на недопущение перехода природных пожаров на населенные пункты и объекты экономики.</w:t>
      </w:r>
    </w:p>
    <w:p>
      <w:pPr>
        <w:pStyle w:val="Style25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Настоящее постановление подлежит  опубликованию (обнародованию) в  бюллетене «Каркатеевский  вестник» и размещению на официальном сайте администрации сельского поселения Каркатеевы в сети Интернет. </w:t>
      </w:r>
    </w:p>
    <w:p>
      <w:pPr>
        <w:pStyle w:val="Style25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5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Контроль за выполнением настоящего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от 10.04.2017 №  47-п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и работы патрульной группы на территории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1. Порядок разработан в целях повышения эффективности работы органов управления и сил Каркатеевского сельского звена территориальной подсистемы РСЧС для выполнения обязанностей в пожароопасный период по патрулированию территории района ответственности, мониторинга обстановки, связанной с природными пожарами, выявлению несанкционированных палов растительности, работы с населением по соблюдению правил пожарной безопасности на территории сельского поселения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сновные задачи патрульной группы: 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2.1. Выявление фактов сжигания населением мусора на территории   сельского поселения Каркатеевы, загораний (горения) растительности на территории поселения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Проведение профилактических мероприятий среди населения по соблюдению правил противопожарного режима. 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Мониторинг обстановки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Взаимодействие с МКУ «ЕДДС Нефтеюганского района». 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став патрульной группы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уководитель патрульной группы  - Архипов Альберт Вячеславович– глава  сельского поселения Каркатеевы; 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лены патрульной группы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енок Алеся Петровна –  главный специалист ГО и ЧС администрации с.п. Каркатеевы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иновьев Виктор Анатольевич – член добровольной пожарной дружины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 xml:space="preserve">4. Патрульная группа оснащается главой поселения средствами связи, наглядной агитацией (памятками) для проведения профилактических мероприятий среди населения по соблюдению правил противопожарного режима. 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бота патрульной группы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5.1. Работа патрульной группы организуется на протяжении всего пожароопасного периода в зависимости от класса пожарной опасности, по условиям погоды и складывающейся обстановки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 xml:space="preserve">5.2. При 1-2 классе пожарной опасности, а также отсутствии данных космического мониторинга о термических аномалиях, работа группы организуется в соответствии с решением председателя КЧС и ОПБ Нефтеюганского района, главы поселения. 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5.3. При установлении на территории Нефтеюганского района 3-5 классов пожарной опасности, а также в период особой пожарной опасности при повышенной вероятности возникновения природных пожаров (ландшафтных пожаров, сжигания прошлогодней травы и пр.) работа патрульной групп организуется ежедневно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5.4. В осенний период работа патрульной группы планируется исходя из погодных условий. В период климатических аномалий (превышение температурного режима и отсутствие осадков) работы группы возобновляется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 xml:space="preserve">5.5. Состав, маршрут движения и время работы группы планируется заранее, на следующие сутки и утверждается главой поселения. Соответствующая информация передается в МКУ «ЕДДС Нефтеюганского района». 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5.6. При обнаружении патрульной группой очагов горения информация незамедлительно передается в МКУ «ЕДДС Нефтеюганского района» для организации принятия мер по реагированию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5.7. По результатам работы за прошедший день, руководитель патрульной группы проводит анализ, а  главный специалист ГО и ЧС направляет в МКУ «ЕДДС Нефтеюганского района» в период с 17 час. 00 мин. до 18 час. 00 мин. информацию о количестве обнаруженных загораний, нарушителей противопожарного режима, поджигателей и принятых мерах, а также количестве проведенных профилактических мероприятий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 администрации от 10.04.2017 № 48-па «О  признании утратившими силу некоторых постановлений администрац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утратившими силу постановления администрации сельского поселения Каркатеевы: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2.2011 № 148-па «Об утверждении схемы размещения нестационарных торговых объектов на территории муниципального образования сельское поселение Каркатеевы»;</w:t>
      </w:r>
    </w:p>
    <w:p>
      <w:pPr>
        <w:pStyle w:val="Style25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от 26.04.2016 № 61-па «О внесении изменений в постановление администрации сельского поселения Каркатеевы от 22.11.2013 № 163-па» (в редакции от 02.07.2014 № 69-па, от 29.10.2014 № 119-па, от  14.08.2015 № 116-па)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 оставляю за собо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Решение Совета депутатов от 11.04.2017 № 245 «О внесении изменений в  решение  Совета  депутатов  сельского поселения Каркатеевы от 27.12.2012 № 317</w:t>
      </w:r>
      <w:r>
        <w:rPr>
          <w:rFonts w:cs="Times New Roman" w:ascii="Times New Roman" w:hAnsi="Times New Roman"/>
        </w:rPr>
        <w:t xml:space="preserve">»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В соответствии со статьей 17 Федерального закона от 06.10.2003  № 131-ФЗ «Об общих принципах организации местного самоуправления в Российской Федерации», решения Совета депутатов сельского поселения Каркатеевы от 14.02.2008 № 84 «Об утверждении   Порядка   принятия решений   о 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pacing w:val="-7"/>
        </w:rPr>
      </w:pPr>
      <w:r>
        <w:rPr>
          <w:rFonts w:cs="Times New Roman" w:ascii="Times New Roman" w:hAnsi="Times New Roman"/>
          <w:b/>
          <w:spacing w:val="-7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 Приложение к решению Совета депутатов сельского поселения Каркатеевы от 27.12.2012 № 317 (в ред. от 16.12.2014 № 84, от 19.03.2015     № 101, от 29.09.2015 № 136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19.05.2016 № 189, 11.10.2016 № 212), изложить в новой редакци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иректору МКУ «НИКА» привести штатное расписание в соответствие с настоящим решение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</w:rPr>
        <w:t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стоящее решение вступает в силу после его официального опубликования (обнародования).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аркатеевы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11.04.2017_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>_245_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труктура</w:t>
      </w:r>
    </w:p>
    <w:p>
      <w:pPr>
        <w:pStyle w:val="Style25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казенного учреждения «НИКА»</w:t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ректор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отдела материально-технического снабжения –  заместитель директора -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ономист по договорной и претензионной работе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женер по инвентаризации строений и сооружений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ист по работе с молодежью – 1,5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лопроизводитель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пектор по учету (по работе с обращениями граждан)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пектор по учету (по работе с депутатами)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ист – 1</w:t>
      </w:r>
    </w:p>
    <w:p>
      <w:pPr>
        <w:pStyle w:val="Style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– программист – 0,5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итель – 3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ж – 4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орник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борщица -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Решение Совета депутатов от 11.04.2017 № 246 «О  признании утратившими силу некоторых  решений Совета депутатов сельского поселения Каркатеевы»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приведения в соответствие действующему законодательству Российской Федерации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утратившими силу следующие решения Совета депутатов сельского поселения Каркатеевы: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от 12.12.2011 № 232 «Об утверждении Положения о муниципальной службе в муниципальном образовании сельское поселение Каркатеевы»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2.2012 № 247 «О внесении изменений и дополнений в решение Совета депутатов сельского поселения Каркатеевы от 12.12.2011 № 232 «Об утверждении Положения о муниципальной службе в муниципальном образовании сельское поселение Каркатеевы»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10.2014 № 59 «О внесении изменений в решение Совета депутатов сельского поселения Каркатеевы от 12.12.2011 № 228»;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от 11.06.2015 № 117 «О внесении изменений в решение Совета депутатов от 12.12.2011 № 232 «Об утверждении Положения о муниципальной службе в муниципальном образовании сельское поселение Каркатеевы»;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от 30.11.2015 № 149 «О внесении изменений в решение Совета депутатов от 12.12.2011 № 232 «Об утверждении Положения о муниципальной службе в муниципальном образовании сельское поселение Каркатеевы» (в ред. от 11.06.2015 № 117);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от 26.01.2015 № 164 «О внесении изменений в решение Совета депутатов от 12.12.2011 № 232 «Об утверждении Положения о муниципальной службе в муниципальном образовании сельское поселение Каркатеевы» (в ред. от  16.02.2012 № 247, от 11.06.2015 № 117, от 30.11.2015 № 149);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от 18.02.2016 № 170 «О внесении изменений в решение Совета депутатов от 12.12.2011 № 232 «Об утверждении Положения о муниципальной службе в муниципальном образовании сельское поселение Каркатеевы» (в ред. от  16.02.2012 № 247, от 11.06.2015 № 117, от 30.11.2015 № 149)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9340215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0pt;mso-wrap-distance-right:9pt;mso-wrap-distance-top:0pt;mso-wrap-distance-bottom:0pt;margin-top:-31.6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2.2016 № 171 «О внесении изменений в решение Совета депутатов сельского поселения Каркатеевы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  (в ред. от  29.05.2014 № 50, от 20.11.2014 № 73, от 12.05.2015 № 109, от 20.07.2015 № 121, от 29.12.2015 № 159).</w:t>
      </w:r>
    </w:p>
    <w:p>
      <w:pPr>
        <w:pStyle w:val="Style25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ind w:left="258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8" w:top="851" w:footer="0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708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4-20T07:27:00Z</dcterms:modified>
  <cp:revision>68</cp:revision>
  <dc:subject/>
  <dc:title/>
</cp:coreProperties>
</file>