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9, 27 но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27.11.2017 № 175-па «Об увеличении фонда оплаты труда работников муниципального казенного учреждения «НИ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В соответствии со статьями 130, 144, 145 Трудового кодекса Российской Федерации, статьей 70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сельское поселение Каркатеевы, постановлением от 30.12.2014 № 154-па «Об утверждении положения об оплате труда в муниципальном казенном учреждении «НИКА», п о с т а н о в л я ю: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ить увеличение фонда оплаты труда работников муниципального казенного учреждения «НИКА» с 1 января 2018 года на 4 процента исходя из объема бюджетных ассигнований на обеспечение выполнения функций муниципального казенного учре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у муниципального казенного учреждения «НИКА» (Е.А. Курынкина) обеспечить внесение изменений в положение об оплате труда учрежд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4.Контроль за исполнением постановления возложить на начальника отдела – главного бухгалтера А.Ш. Булякбаеву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ConsPlusNormal1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27.11.2017 № 287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Совет депутатов сельского поселения Каркатеев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в Устав сельского поселения Каркатеевы» согласно приложению 1 к настоящему решению, на 06 декабря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ект реш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 внесении изменений и дополнений в Устав сельского поселения Каркатеев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С целью приведения Устава сельского поселения Каркатеевы в соответствие с Федеральным законом от 30.10.2017 № 299-ФЗ «О внесении изменений в отдельные законодательные акты Российской Федерации», учитывая результаты публичных слушаний от 06 декабря 2017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и дополнения в Устав сельского поселения Каркатеев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части  4  статьи  9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дополнить пунктом 2.1 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б) в пункте 3 слова «проекты планов и программ развития муниципального образования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1.2. пункт 4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части 1 статьи 1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 изложить в следующей редакции: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«4) утверждение стратегии социально-экономического развития муниципального образовани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часть 1 статьи 24 дополнить пунктами 14 - 15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4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15) полномочия в сфере стратегического планирования, предусмотренные Федеральным законом от 28 июня 2014 года N 172-ФЗ «О стратегическом планировании в Российской Федерации»;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а сельского поселения                                                     А.В. Архипов</w:t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.2017</w:t>
            </w:r>
          </w:p>
        </w:tc>
        <w:tc>
          <w:tcPr>
            <w:tcW w:w="54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а предложений по проекту 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3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21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21518B3F110FD8F4AF86EC8FA5DD911F750D75147EC7348C5B5C7E0E5F24748BF8863C6656C37E2AE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5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5:00Z</dcterms:modified>
  <cp:revision>2</cp:revision>
  <dc:subject/>
  <dc:title/>
</cp:coreProperties>
</file>