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9/1, 27 сент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27.09.2017 № 121-па «</w:t>
      </w:r>
      <w:r>
        <w:rPr>
          <w:rFonts w:eastAsia="Times New Roman" w:cs="Times New Roman" w:ascii="Times New Roman" w:hAnsi="Times New Roman"/>
          <w:b/>
          <w:lang w:eastAsia="ru-RU"/>
        </w:rPr>
        <w:t>Об утверждении Порядка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 (за исключением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, а так же порядок и условия предоставления такого имущества в аренду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24.07.2007 № 209-ФЗ                              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 п о с т а н о в л я ю :</w:t>
      </w:r>
    </w:p>
    <w:p>
      <w:pPr>
        <w:pStyle w:val="Normal"/>
        <w:autoSpaceDE w:val="false"/>
        <w:spacing w:lineRule="auto" w:line="240" w:before="28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Утвердить Порядок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(за исключением имущественных прав субъектов малого и среднего </w:t>
      </w:r>
    </w:p>
    <w:p>
      <w:pPr>
        <w:pStyle w:val="Normal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принимательства), предоставляемого во владение и (или) пользование субъектам малого и среднего предпринимательства, а так же порядок и условия предоставления такого имущества в аренду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постановления возложить на заместителя главы С.А. Вишневског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к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ановлению администраци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7.09.2017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21-па</w:t>
      </w:r>
      <w:r>
        <w:rPr>
          <w:rFonts w:eastAsia="Times New Roman" w:cs="Times New Roman" w:ascii="Times New Roman" w:hAnsi="Times New Roman"/>
          <w:lang w:eastAsia="ru-RU"/>
        </w:rPr>
        <w:t>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(за исключением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, а так же порядок и условия предоставления такого имущества в аренду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лее – Порядок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1. Порядок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частью 4 статьи 18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Федерального закона от 24.07.2007 № 209-ФЗ «О развитии малого и среднего предпринимательства в Российской Федерации» (далее – Закон № 209-ФЗ)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(далее – МСП) и организациям, образующим инфраструктуру поддержки субъектов МСП.</w:t>
      </w:r>
      <w:bookmarkStart w:id="0" w:name="Par1"/>
      <w:bookmarkEnd w:id="0"/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Формирование и ведение перечня муниципального имущества муниципального образования сельское поселение Каркатеевы, свободного от прав третьих лиц (за исключением имущественных прав субъектов малого и среднего предпринимательства) (далее – Перечень) осуществляется муниципальным казенным учреждением «НИКА» (далее – МКУ «НИКА») на основании соглашения о взаимодейств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II. Порядок формирования, ведения и опубликование Перечн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В Перечень вносятся сведения об имуществе, соответствующем следующим критерия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имущество не ограничено в оборот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имущество не является объектом религиозного назна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имущество не является объектом незавершенного строительства, и не относится к жилищному фонд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в отношении имущества не принято решение о предоставлении его иным лица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имущество не включено в прогнозный план (программу) приватизации муниципального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) имущество не признано аварийным и подлежащим сносу или реконструк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) движимое имущество, срок службы которого составляет менее пяти ле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bookmarkStart w:id="1" w:name="Par8"/>
      <w:bookmarkEnd w:id="1"/>
      <w:r>
        <w:rPr>
          <w:rFonts w:eastAsia="Times New Roman" w:cs="Times New Roman" w:ascii="Times New Roman" w:hAnsi="Times New Roman"/>
          <w:lang w:eastAsia="ru-RU"/>
        </w:rPr>
        <w:t>2.2. Внесение сведений об имуществе в Перечень (в том числе ежегодное дополнение), а также исключение сведений об имуществе из Перечня осуществляются решением администрации сельского поселения Каркатеевы на основании предложений специалиста МКУ «НИКА», организаций, образующих инфраструктуру поддержки субъектов МСП, а также субъектов МС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ение в Перечень изменений, не предусматривающих исключения из перечня имущества, осуществляется не позднее 10 рабочих дней с момента внесения соответствующих изменений в реестр муниципального имущества муниципального образования сельское поселение Каркатее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3. Специалист МКУ «НИКА» рассматривает предложения, указанные в </w:t>
      </w:r>
      <w:hyperlink w:anchor="Par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lang w:eastAsia="ru-RU"/>
        </w:rPr>
        <w:t>.2 Порядка, в течение 30 календарных дней с даты их поступления и выносит заключение, на основании которого, администрация сельского поселения Каркатеевы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о включении сведений об имуществе в Перечень с учетом критериев, установленных </w:t>
      </w:r>
      <w:hyperlink w:anchor="Par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lang w:eastAsia="ru-RU"/>
        </w:rPr>
        <w:t>.1 Поряд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) об исключении сведений об имуществе из Перечня с учетом положений </w:t>
      </w:r>
      <w:hyperlink w:anchor="Par2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пунктов 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2.5 и </w:t>
      </w:r>
      <w:hyperlink w:anchor="Par2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2.6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Поряд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об отказе в учете предложения, которое принимается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закрепление имущества на праве хозяйственного ведения или на праве оперативного упра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тчуждение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исание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оставление имущества во владение и (или) в пользование третьим лица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 В случае принятия решения об отказе в учете предложения специалист МКУ «НИКА» направляет лицу, представившему предложение, соответствующий мотивированный ответ не позднее 10 рабочих дней со дня принятия такого решения.</w:t>
      </w:r>
      <w:bookmarkStart w:id="2" w:name="Par21"/>
      <w:bookmarkEnd w:id="2"/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5. Администрация сельского поселения Каркатеевы вправе исключить сведения об имуществе из Перечня, если в течение 2 лет со дня включения сведений об имуществе в Перечень в отношении такого имущества от субъектов МСП или организаций, образующих инфраструктуру поддержки субъектов МСП, не поступило:</w:t>
      </w:r>
      <w:bookmarkStart w:id="3" w:name="Par22"/>
      <w:bookmarkEnd w:id="3"/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) ни одного заявления о предоставлении имущества, в отношении которого договор, указанный в </w:t>
      </w:r>
      <w:hyperlink w:anchor="Par2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одпункте «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» настоящего пункта, может быть заключен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6.07.2006 № 135-ФЗ «О защите конкуренции» (далее – Закон № 135-ФЗ).</w:t>
      </w:r>
      <w:bookmarkStart w:id="4" w:name="Par24"/>
      <w:bookmarkEnd w:id="4"/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 Администрация сельского поселения Каркатеевы исключает сведения об имуществе из Перечня в одном из следующих случае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в отношении имущества в установленном законодательством порядке принято решение о его использовании для муниципальных нужд либо для иных целей, решения вопросов местного значения или обеспечения исполнения уставной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аво собственности муниципального образования сельское поселение Каркатеевы на имущество прекращено по решению суда или в ином установленном зако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7. Сведения об имуществе вносятся в Перечень в составе и по форме, которые установлены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8. Сведения об имуществе группируются в Перечне муниципального образования сельское поселение Каркатеевы, на территории которой он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9. Ведение Перечня специалист МКУ «НИКА» осуществляет в электронной форме. Специалист МКУ «НИКА» выводит Перечень на бумажный носитель 1 раз в год по состоянию на 01 январ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0. Перечень и внесенные в него изменения подлежа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бязательному опубликованию в газете «Югорское обозрение» – в течение 10 рабочих дней со дня утвержде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) размещению на официальном сайте органа местного самоуправления в информационно - телекоммуникационной сети Интернет              (в том числе в форме открытых данных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admkarkateevy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- в течение 3 рабочих дней со дня утвер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III. Порядок и условия предоставления имущества из Перечня в аренду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Предоставление муниципального имущества в аренду субъектам МСП и организациям, образующим инфраструктуру поддержки субъектов МСП, осуществляется посредством проведения торгов (аукцион, конкурс). Юридические и физические лица, не относящиеся к категории субъектов МСП и организациям, образующим инфраструктуру поддержки субъектов МСП, к участию в торгах не допускаю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588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Факт отнесения лица, претендующего на приобретение во владение и (или) в пользование имущества, включенного в Перечень, к субъектам МСП подтверждается наличием сведений о таком лице в едином реестре субъектов МСП, размещенном на официальном сайте Федеральной налоговой службы Российской Федерации. В связи с чем, не требуется предоставление документов, подтверждающих отнесение лица к субъектам МСП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3. Организация и проведение конкурсов, аукционов на право заключения договоров аренды муниципального имущества осуществляется в порядке, установленном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 В случае, если муниципальным правовым актом администрации сельского поселения Каркатеевы принято решение о предоставлении муниципальной преференции в соответствии с пунктом 13 части 1 статьи 19 Закона № 135-ФЗ, в отношении субъектов МСП и организаций, образующих инфраструктуру поддержки субъектов МСП, имущество, включенное в Перечень, предоставляется им без проведения торг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5. Муниципальное имущество, включенное в Перечень, не может быть предоставлено в аренду субъектам МСП, перечисленным в части 3 статьи 14 Закона № 209-ФЗ, и в случаях, установленных частью 5 статьи 14 Закона № 209-ФЗ.</w: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5268DA0CB2A02900E2D4DDF392B50806D772121796772264D15D5861F2780DDAE431ACE685D85s6R4J" TargetMode="External"/><Relationship Id="rId3" Type="http://schemas.openxmlformats.org/officeDocument/2006/relationships/hyperlink" Target="consultantplus://offline/ref=F8D5268DA0CB2A02900E2D4DDF392B508364742924726772264D15D586s1RFJ" TargetMode="External"/><Relationship Id="rId4" Type="http://schemas.openxmlformats.org/officeDocument/2006/relationships/hyperlink" Target="http://admkarkateevy.ru/" TargetMode="External"/><Relationship Id="rId5" Type="http://schemas.openxmlformats.org/officeDocument/2006/relationships/hyperlink" Target="consultantplus://offline/ref=8EF9D33B18669136880DDF3088CC351EC15611AED4F6267A9E3FF09F4AO4X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28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28:00Z</dcterms:modified>
  <cp:revision>2</cp:revision>
  <dc:subject/>
  <dc:title/>
</cp:coreProperties>
</file>