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/1, 10 мая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бличных слушаний жителями сельского поселения Каркатеевы по проекту постановления администрации «Об утверждении Программы комплексного развития транспортной инфраструктуры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фтеюганского района Ханты-Мансийского автономного округа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17-2021 годы и на период до 2025 го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05.2017 год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</w:tblGrid>
      <w:tr>
        <w:trPr>
          <w:trHeight w:val="419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В. Архип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ствующ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убличных слуша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К. Бронников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РГКОМИТ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5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К.Бронников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ретарь оргкомитета, докладчик, инспектор по уч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сутствов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проекте постановления администрации «Об утверждении Программы комплексного развития транспортной инфраструктуры сельского поселения Каркатеевы Нефтеюганского района Ханты-Мансийского автономного округа – Югра на 2017-2021 годы и на период до 2025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К. Бронникова – председательствующий публичных слушаний, депутат - предложение начать публичные слушания на тему «О проекте постановления администрации «Об утверждении Программы комплексного развития транспортной инфраструктуры сельского поселения Каркатеевы Нефтеюганского района Ханты-Мансийского автономного округа – Югра на 2017-2021 годы и на период до 2025 года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вестку дня публичного слушания «О проекте постановления администрации «Об утверждении Программы комплексного развития транспортной инфраструктуры сельского поселения Каркатеевы Нефтеюганского района Ханты-Мансийского автономного округа – Югра на 2017-2021 годы и на период до 2025 год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С. Зырянову  – член оргкомитета, инспектора по учету – Рассмотрев проект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6 год», руководствуясь Бюджетным кодексом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ПРОГРАММЫ</w:t>
      </w:r>
    </w:p>
    <w:tbl>
      <w:tblPr>
        <w:tblW w:w="74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441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а комплексного развития транспортной инфраструктуры сельского поселения Каркатеевы на 2017-2021 годы и на период до 2025 год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ание для разработки программ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Российской Федерации от 25.12.2015 г. №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тья 8 Градостроительного кодекса Российской Федерации от 29 декабря 2004 года №190-ФЗ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тья 5 Федерального закона от 29 декабря 2014 года №456-ФЗ «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азчик: Администрация сельского поселения Каркатеев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8323, Тюменская область, Ханты-Мансийский автономный округ – Югра, Нефтеюганский район, поселок Каркатеевы, улица Центральная, дом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аботчик: ООО «ЭнергоАуди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60011, Вологодская область, город Вологда, улица Герцена, дом 56, офис 202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4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6"/>
        <w:gridCol w:w="4406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и задачи программ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обеспечение сбалансированного перспективного развития транспортной инфраструктуры сельского поселения Каркатеевы в соответствии с потребностями в строительстве, реконструкции объектов транспортной инфраструктуры мест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(далее - субъекты экономической деятельности), на территории сельского поселения Каркатее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0" w:name="dst100013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Каркатее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1" w:name="dst100014"/>
            <w:bookmarkEnd w:id="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сельского поселения Каркатее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dst100015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развитие транспортной инфраструктуры, сбалансированное с градостроительной деятельностью в сельском поселении Каркатее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3" w:name="dst100016"/>
            <w:bookmarkEnd w:id="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) создание условий для управления транспортным спрос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4" w:name="dst100017"/>
            <w:bookmarkEnd w:id="4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5" w:name="dst100018"/>
            <w:bookmarkEnd w:id="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)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6" w:name="dst100019"/>
            <w:bookmarkEnd w:id="6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) создание условий для пешеходного и велосипедного передвиж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7" w:name="dst100020"/>
            <w:bookmarkEnd w:id="7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) эффективность функционирования действующей транспортной инфраструктуры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(индикаторы) реализации программ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хранение вертолетных площадок на уровне 1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хранение остановочных площадок на уровне 2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величение доли пешеходных переходов, тротуаров соответствующих требованиям до 10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хранение числа зарегистрированных дорожно-транспортных происшествий на 0 случаев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здание пунктов хранения велосипедов - 1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Реконструкция улично-дорожной сети составит 3,5 км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рограммы (инвестиционные проекты) направлены на развитие объектов транспортной инфраструктуры по направления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мероприятия по развитию транспортной инфраструктуры по видам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мероприятия по развитию транспорта общего пользования, созданию транспортно-пересадочных уз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мероприятия по развитию инфраструктуры для легкового автомобильного транспорта, включая развитие единого парковочного простран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мероприятия по развитию инфраструктуры пешеходного и велосипедного пере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) мероприятия по развитию инфраструктуры для грузового транспорта, транспортных средств коммунальных и дорожных служб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) мероприятия по развитию сети дорог поселений, городских округ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) мероприятия по внедрению интеллектуальных транспортных сис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) мероприятия по снижению негативного воздействия транспорта на окружающую среду и здоровье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)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и этапы реализации программ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 2017 по 2021 годы и на период до 2025 г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тап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этап: 2017-2021 гг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I этап: 2022-2025 гг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 финансирования –75 750 тысяч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 счет средств бюджета Ханты-Мансийского округа – Югры – 59 85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 счет средств бюджета МО – 14 900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 счет внебюджетных средств – 1 000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ния программы будет уточняться исходя из объемов финансирования муниципальных програм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К. Бронникова -  Председатель публичных слушаний, депутат – предложила одобрить в целом проект постановления администрации «Об утверждении Программы комплексного развития транспортной инфраструктуры сельского поселения Каркатеевы Нефтеюганского района Ханты-Мансийского автономного округа – Югра на 2017-2021 годы и на период до 2025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обрить в целом проект постановления администрации «Об утверждении Программы комплексного развития транспортной инфраструктуры сельского поселения Каркатеевы Нефтеюганского района Ханты-Мансийского автономного округа – Югра на 2017-2021 годы и на период до 2025 го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.К. Бронникова - председатель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2211"/>
      </w:tblGrid>
      <w:tr>
        <w:trPr/>
        <w:tc>
          <w:tcPr>
            <w:tcW w:w="53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публичных слушаний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К. Бронникова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ретарь, инспектор по учету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253" w:gutter="0" w:header="0" w:top="851" w:footer="0" w:bottom="567"/>
          <w:pgNumType w:fmt="decimal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16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5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7-06-07T10:51:00Z</dcterms:modified>
  <cp:revision>68</cp:revision>
  <dc:subject/>
  <dc:title/>
</cp:coreProperties>
</file>