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5, 20 февраля 201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equalWidth="false" w:sep="false">
            <w:col w:w="7434" w:space="724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20.02.2017 № 19-па «О внесении изменений в постановление администрации от 23.07.2012      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Федеральным законом от 27.07.2010 № 210-ФЗ «Об организации представления государственных и муниципальных услуг», постановлением администрации сельского поселения Каркатеевы от 09.09.2011 № 89-па «Об  утверждении реестра государственных и муниципальных услуг, предоставляемых администрацией сельского поселения Каркатеевы», п о с т а н о в л я ю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1. Внести в постановление администрации от 23.07.2012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 (в редакции от 26.08.2013 № 112-па, от 15.06.2016 № 92-па, от 30.11.2016 № 202-па) следующие изменени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ункт 17.1. изложить в следующий редакции:</w:t>
      </w:r>
    </w:p>
    <w:p>
      <w:pPr>
        <w:pStyle w:val="Style26"/>
        <w:jc w:val="both"/>
        <w:rPr>
          <w:rFonts w:ascii="Times New Roman" w:hAnsi="Times New Roman" w:cs="Times New Roman"/>
        </w:rPr>
      </w:pPr>
      <w:bookmarkStart w:id="0" w:name="sub_1262"/>
      <w:bookmarkEnd w:id="0"/>
      <w:r>
        <w:rPr>
          <w:rFonts w:cs="Times New Roman" w:ascii="Times New Roman" w:hAnsi="Times New Roman"/>
        </w:rPr>
        <w:t>«17.1. К заявлению прилагаются следующие документы:</w:t>
      </w:r>
    </w:p>
    <w:p>
      <w:pPr>
        <w:pStyle w:val="Style26"/>
        <w:jc w:val="both"/>
        <w:rPr>
          <w:rFonts w:ascii="Times New Roman" w:hAnsi="Times New Roman" w:cs="Times New Roman"/>
        </w:rPr>
      </w:pPr>
      <w:bookmarkStart w:id="1" w:name="sub_1262"/>
      <w:bookmarkEnd w:id="1"/>
      <w:r>
        <w:rPr>
          <w:rFonts w:cs="Times New Roman" w:ascii="Times New Roman" w:hAnsi="Times New Roman"/>
        </w:rPr>
        <w:t>- ксерокопия документов, удостоверяющих личность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ерокопии документов, подтверждающих состав семьи (свидетельства о рождении, свидетельство о заключении брака (расторжении), решения об усыновлении (удочерении), судебное решение о признании членом семьи и т.п.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ерокопии документов, подтверждающих право собственности, либо право пользования жилым помещением (договор купли-продажи, мены, дарения, договор соц. найма, свидетельства о государственной регистрации права, др.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ерокопия технического паспорта на жилое помещение, составленного Нефтеюганским подразделением филиала ФГУП "Ростехинвентаризация"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(справки) об имеющихся объектах собственности и о переходе прав на объекты недвижимого имущества на всех членов семьи, зарегистрированных по адресу, указанному в справке о составе семьи по форме № 3: из Нефтеюганского подразделения филиала ФГУП "Ростехинвентаризация" (адрес: г. Нефтеюганск, 12-34); из Нефтеюганского отдела Главного управления Федеральной регистрационной службы по Тюменской области, Ханты-Мансийскому и Ямало-Ненецкому округам (адрес: г. Нефтеюганск, 13-65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и из подразделения ГИБДД Управления внутренних дел Российской Федерации о наличии (либо об отсутствии) налогооблагаемого транспорта (на всех совершеннолетних членов семьи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ёт о рыночной оценке налогооблагаемого недвижимого и движимого имущества, находящегося на праве собственности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ерокопии трудовых книжек (на всех совершеннолетних членов семьи)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- справка(и) с основного места работы п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орме 2-НДФЛ</w:t>
        </w:r>
      </w:hyperlink>
      <w:r>
        <w:rPr>
          <w:rFonts w:cs="Times New Roman" w:ascii="Times New Roman" w:hAnsi="Times New Roman"/>
        </w:rPr>
        <w:t xml:space="preserve"> за последний календарный год, предшествующий началу года подачи заявления о принятии на учет (для всех работающих граждан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о размере доходов по договорам, заключаемым в соответствии с гражданским законодательством Российской Федерации за последний календарный год, предшествующий началу года подачи заявления о принятии на учет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о размере пособия по беременности и родам, единовременное пособие женщинам, вставшим на учет в медучреждениях в ранние сроки беременности за последний календарный год, предшествующий началу года подачи заявления о принятии на учет (с места работы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о размере единовременного пособия при рождении ребенка за последний календарный год, предшествующий началу года подачи заявления о принятии на учет (с места работы матери, супруга, из органов соц. защиты населения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(и) о размере ежемесячного пособия на период отпуска по уходу за ребенком (детьми) за последний календарный год, предшествующий началу года подачи заявления о принятии на учет (с места работы для работающих граждан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(и) из управления социальной защиты населения о размере ежемесячного пособия по уходу за ребёнком (детьми) от полутора до трех лет, от трех до четырех лет за последний календарный год, предшествующий началу года подачи заявления о принятии на учет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(и) о ежемесячном пособии на ребёнка (детей) в семьях со среднедушевым доходом, размер которого не превышает величину прожиточного минимума в Ханты-Мансийском автономном округе - Югре за последний календарный год, предшествующий началу года подачи заявления о принятии на учёт (из управления социальной защиты населения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(и) о размере пособия, назначаемого на опекаемых детей органами опеки и попечительства за последний календарный год, предшествующий началу года подачи заявления о принятии на учёт (из органов опеки и попечительства управления соц. защиты населения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ерокопия пенсионного удостоверения, а также удостоверения на право пользования льготами (если имеется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из пенсионного фонда о величине пенсии (по старости, по инвалидности, по случаю потери кормильца) за последний календарный год, предшествующий началу года подачи заявления о принятии на учет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о размере дополнительной пенсии из негосударственного пенсионного фонда за последний календарный год, предшествующий началу года подачи заявления о принятии на учет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о размере получаемых алиментов за последний календарный год, предшествующий началу года подачи заявления о принятии на учёт (с места работы, корешки переводов или справка из Отдела судебных приставов по г. Нефтеюганску и Нефтеюганскому району по адресу: 7-51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из Центра занятости населения с указанием размера пособия по безработице, материальной помощи и иных выплат безработным гражданам или причины отказа в выплате за последний календарный год, предшествующий началу года подачи заявления о принятии на учет (для неработающих граждан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из учебного заведения о размере стипендии (ее отсутствии) за последний календарный год, предшествующий началу года подачи заявления о принятии на учет (для обучающихся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иски от налогового органа из ЕГРИП (единый государственный реестр индивидуальных предпринимателей), либо справки о том, что в качестве индивидуальных предпринимателей не зарегистрированы на всех совершеннолетних членов семьи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налоговых деклараций заверенные налоговым органом, за последний календарный год, предшествующий началу года подачи заявления о принятии на учёт (при наличии свидетельства индивидуального предпринимателя)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вставшие на учёт нуждающихся в жилых помещениях, предоставляемых по договору социального найма до 01.03.2005 г., для получения муниципальной услуги не предоставляют документы, подтверждающие доходы семьи, акты оценки движимого и недвижимого имущества, справки об имеющемся транспортном средстве, справки из налоговой инспекции о том, что гражданин не занимается предпринимательской деятельностью.»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Style w:val="StrongEmphasis"/>
          <w:rFonts w:cs="Times New Roman" w:ascii="Times New Roman" w:hAnsi="Times New Roman"/>
          <w:b w:val="false"/>
        </w:rPr>
        <w:t>4. Контроль за выполнением настоящего постановления возложить на заместителя главы С.А. Вишневского.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20.02.2017 № 20-па «</w:t>
      </w:r>
      <w:r>
        <w:rPr>
          <w:rFonts w:cs="Times New Roman" w:ascii="Times New Roman" w:hAnsi="Times New Roman"/>
          <w:b/>
          <w:szCs w:val="26"/>
        </w:rPr>
        <w:t>О внесении изменений в постановление администрации от 15.07.2014       № 80-па «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ищного фонда сельского поселения Каркатеевы по договорам найма»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В соответствии с Федеральным законом от 27.07.2010 № 210-ФЗ «Об организации представления государственных и муниципальных услуг», постановлением администрации сельского поселения Каркатеевы от 09.09.2011 № 89-па «Об  утверждении реестра государственных и муниципальных услуг, предоставляемых администрацией сельского поселения Каркатеевы», п о с т а н о в л я ю: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нести в постановление администрации от 15.07.2014 № 80-па «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ищного фонда сельского поселения Каркатеевы по договорам найма» (в редакции от 15.12.2015      № 176-па, от 15.06.2016 № 91-па, от 30.11.2016 № 205-па) следующие изменения:</w:t>
      </w:r>
    </w:p>
    <w:p>
      <w:pPr>
        <w:pStyle w:val="Style26"/>
        <w:numPr>
          <w:ilvl w:val="1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ункт 17.2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</w:t>
      </w:r>
      <w:bookmarkStart w:id="2" w:name="sub_292"/>
      <w:bookmarkStart w:id="3" w:name="sub_1022"/>
      <w:r>
        <w:rPr>
          <w:rFonts w:cs="Times New Roman" w:ascii="Times New Roman" w:hAnsi="Times New Roman"/>
          <w:szCs w:val="26"/>
        </w:rPr>
        <w:t>17.2. Для предоставления жилого помещения маневренного жилищного фонда: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bookmarkEnd w:id="2"/>
      <w:r>
        <w:rPr>
          <w:rFonts w:cs="Times New Roman" w:ascii="Times New Roman" w:hAnsi="Times New Roman"/>
          <w:szCs w:val="26"/>
        </w:rPr>
        <w:t>- заявление гражданина о предоставлении ему жилого помещения маневренного жилищного фонда предоставляется лично, или в электронном виде с использованием сети Интернет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в случае обращения взыскания на жилое помещение - соответствующее решение суда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в случаях, предусмотренных законодательством, - решения соответствующих органом местного самоуправления, а также, в случае необходимости, иных органов, указанных в законодательстве.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документы, удостоверяющие личность заявителя и членов его семьи все страницы (паспорт, свидетельство о рождении)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огласие всех совершеннолетних членов семьи на вселение в жилое помещение, предоставляется лично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заявление гражданина и совершеннолетних членов семьи об отсутствии иного жилья на территории населённого пункта на условиях договора социального найма, найма, предоставляется лично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правки о наличии/отсутствии недвижимого имущества в собственности в соответствующем населённом пункте на всех членов семьи, родившихся до 23.07.1999 (ФГУП "Ростехинвентаризация - Федеральное БТИ" по Ханты-Мансийскому автономному округу - Югре Нефтеюганское подразделение: г. Нефтеюганск, мкр. 12, дом 34)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документы, подтверждающие наличие согласия лиц, не являющихся заявителем, при обращении за получением муниципальной услуги, или их законных представителей на обработку персональных данных указанных лиц, а также полномочия заявителя действовать от имени лиц или их законных представителей при передаче персональных данных указанных лиц.»;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2. Пункт 17.3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bookmarkStart w:id="4" w:name="sub_294"/>
      <w:bookmarkEnd w:id="4"/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«17.3. Для предоставления жилых помещений в общежитии: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bookmarkStart w:id="5" w:name="sub_294"/>
      <w:bookmarkEnd w:id="5"/>
      <w:r>
        <w:rPr>
          <w:rFonts w:cs="Times New Roman" w:ascii="Times New Roman" w:hAnsi="Times New Roman"/>
          <w:szCs w:val="26"/>
        </w:rPr>
        <w:t>- заявление гражданина о предоставлении ему жилого помещения, в котором указывается совместно проживающие члены семьи, а также сведения об отсутствии у данного гражданина и членов его семьи на условиях социального найма, найма, безвозмездного пользования жилых помещений на территории населённого пункта, в котором гражданин работает или служит (совершеннолетние члены семьи также подписывают данное заявление), предоставляется лично, или в электронном виде с использованием сети Интернет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ходатайство организации-работодателя либо органа местного самоуправления, с которым гражданин состоит в трудовых отношениях, о предоставлении гражданину жилого помещения в общежитии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документы, удостоверяющие личность заявителя и членов его семьи все страницы (паспорт, свидетельство о рождении)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правку с места работы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правки о наличии/отсутствии недвижимого имущества в собственности в соответствующем населённом пункте на всех членов семьи, родившихся до 23.07.1999 (ФГУП "Ростехинвентаризация - Федеральное БТИ" по Ханты-Мансийскому автономному округу – Югре Нефтеюганское подразделение: г. Нефтеюганск, мкр. 12, дом 34);</w:t>
      </w:r>
    </w:p>
    <w:p>
      <w:pPr>
        <w:pStyle w:val="Style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заявление гражданина и совершеннолетних членов семьи об отсутствии иного жилья на территории населённого пункта на условиях договора социального найма, найма, предоставляется, или в электронном виде с использованием сети Интернет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8590</wp:posOffset>
                </wp:positionH>
                <wp:positionV relativeFrom="paragraph">
                  <wp:posOffset>2116455</wp:posOffset>
                </wp:positionV>
                <wp:extent cx="1270" cy="1270"/>
                <wp:effectExtent l="80010" t="800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7pt;margin-top:166.6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- документы, подтверждающие наличие согласия лиц, не являющихся заявителем, при обращении за получением муниципальной услуги, или их законных представителей на обработку персональных данных указанных лиц, а также полномочия заявителя действовать от имени лиц или их законных представителей при передаче персональных данных указанных лиц.</w:t>
      </w:r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2460</wp:posOffset>
                </wp:positionH>
                <wp:positionV relativeFrom="paragraph">
                  <wp:posOffset>4707255</wp:posOffset>
                </wp:positionV>
                <wp:extent cx="2562225" cy="1419225"/>
                <wp:effectExtent l="5715" t="5715" r="5080" b="36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41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8pt;margin-top:370.65pt;width:201.7pt;height:11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7915</wp:posOffset>
                </wp:positionH>
                <wp:positionV relativeFrom="paragraph">
                  <wp:posOffset>4583430</wp:posOffset>
                </wp:positionV>
                <wp:extent cx="3314700" cy="885825"/>
                <wp:effectExtent l="5080" t="5715" r="5715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45pt;margin-top:360.9pt;width:260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4507230</wp:posOffset>
                </wp:positionV>
                <wp:extent cx="1270" cy="20066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354.9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8590</wp:posOffset>
                </wp:positionH>
                <wp:positionV relativeFrom="paragraph">
                  <wp:posOffset>4364355</wp:posOffset>
                </wp:positionV>
                <wp:extent cx="1270" cy="2197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pt;margin-top:343.65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6"/>
        </w:rPr>
        <w:t>».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zCs w:val="26"/>
        </w:rPr>
        <w:t>2. 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zCs w:val="26"/>
        </w:rPr>
        <w:t xml:space="preserve">3. Настоящее постановление вступает в силу после его официального опубликования (обнародования). </w:t>
      </w:r>
    </w:p>
    <w:p>
      <w:pPr>
        <w:pStyle w:val="Style26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6"/>
        </w:rPr>
        <w:t>4. Контроль за выполнением настоящего постановления возложить на заместителя главы С.А. Вишневского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9340215" cy="8426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8.1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2" w:gutter="0" w:header="0" w:top="1134" w:footer="0" w:bottom="284"/>
      <w:pgNumType w:fmt="decimal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2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А Знак"/>
    <w:basedOn w:val="Style11"/>
    <w:qFormat/>
    <w:rPr>
      <w:rFonts w:cs="Arial"/>
      <w:sz w:val="28"/>
    </w:rPr>
  </w:style>
  <w:style w:type="character" w:styleId="Style20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1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3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4">
    <w:name w:val="Слабое выделение"/>
    <w:basedOn w:val="Style11"/>
    <w:qFormat/>
    <w:rPr>
      <w:i/>
      <w:iCs/>
      <w:color w:val="80808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2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2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8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6"/>
      <w:szCs w:val="26"/>
      <w:u w:val="single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333333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560.1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Настя</cp:lastModifiedBy>
  <cp:lastPrinted>2015-02-17T10:33:00Z</cp:lastPrinted>
  <dcterms:modified xsi:type="dcterms:W3CDTF">2017-03-15T06:51:00Z</dcterms:modified>
  <cp:revision>41</cp:revision>
  <dc:subject/>
  <dc:title/>
</cp:coreProperties>
</file>