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5, 27 июл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7.07.2017 № 266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2 квартал 2017 года в Совет депутато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2 квартал 2017 года, Совет депутатов: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нформацию об исполнении бюджета муниципального образования сельское поселение Каркатеевы за 2 квартал 2017 года принять в целом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отчет об исполнении бюджета за 1 квартал 2017 года по доходам в сумме 29 605,92192 тыс. рублей, по расходам в сумме 30 046,31620 тыс. рублей с превышением расходов над доходами в сумме 440,39428 тыс. рублей. (Приложения № 1, 2, 3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информацию о численности муниципальных служащих и фактические затраты на их денежное содержание за 2 квартал 2017 года согласно приложению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7.07.2017</w:t>
      </w:r>
      <w:r>
        <w:rPr>
          <w:rFonts w:eastAsia="Times New Roman" w:cs="Times New Roman" w:ascii="Times New Roman" w:hAnsi="Times New Roman"/>
          <w:lang w:eastAsia="ru-RU"/>
        </w:rPr>
        <w:t>_ № __</w:t>
      </w:r>
      <w:r>
        <w:rPr>
          <w:rFonts w:eastAsia="Times New Roman" w:cs="Times New Roman" w:ascii="Times New Roman" w:hAnsi="Times New Roman"/>
          <w:u w:val="single"/>
          <w:lang w:eastAsia="ru-RU"/>
        </w:rPr>
        <w:t>266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ходы бюджет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блей</w:t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559"/>
        <w:gridCol w:w="1491"/>
        <w:gridCol w:w="777"/>
        <w:gridCol w:w="1134"/>
      </w:tblGrid>
      <w:tr>
        <w:trPr>
          <w:trHeight w:val="70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бюджета всего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 761 356,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 605 92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 155 434,28</w:t>
            </w:r>
          </w:p>
        </w:tc>
      </w:tr>
      <w:tr>
        <w:trPr>
          <w:trHeight w:val="12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 10302230 01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7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0 92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6 577,90</w:t>
            </w:r>
          </w:p>
        </w:tc>
      </w:tr>
      <w:tr>
        <w:trPr>
          <w:trHeight w:val="1098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 10302240 01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 4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 42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86,07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 10302250 01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1 65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5 73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5 924,93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 10302260 01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26 55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102010 01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 59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 590 000,00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102010 01 1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 660 07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102010 01 21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 11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102010 01 3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102030 01 1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 3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102030 01 21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102030 01 3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502010 02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502010 02 1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 09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502010 02 4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1030 10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678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1030 10 1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 87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1030 10 21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 07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6033 10 1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6033 10 21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 61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6043 10 0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6043 10 10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2 10606043 10 2100 1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11105075 10 0000 12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3 539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1 51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 022,80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11109045 10 0000 12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 92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11302995 10 0000 13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 821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 06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4 242,8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11401050 10 0000 4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 293 24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 169 11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4 128,88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20215001 10 0000 15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 172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 97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 197 46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20215002 10 0000 15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 291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 62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 665 670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20235118 10 0000 15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 7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 575,00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20249999 10 0000 15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 857 1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 401 6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 455 478,6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0 20705030 10 0000 18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 23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7.07.2017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266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ходы бюджет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лей</w:t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276"/>
        <w:gridCol w:w="709"/>
        <w:gridCol w:w="1134"/>
        <w:gridCol w:w="708"/>
        <w:gridCol w:w="1418"/>
      </w:tblGrid>
      <w:tr>
        <w:trPr>
          <w:trHeight w:val="70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расхода</w:t>
              <w:br/>
              <w:t>по бюджетной</w:t>
              <w:br/>
              <w:t>класс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СГ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всего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772 209,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50 030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722 178,38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2 5010002030 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2 2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8 993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3 206,57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2 5010002030 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2 5010002030 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 7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 130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569,82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2000102040 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2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2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200010204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5010002040 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48 3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17 557,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30 742,21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5010002040 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6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6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5010002040 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51 3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 709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4 590,51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5010002040 8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8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06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5010002040 8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5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9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561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4 5010002040 8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,8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7 503000003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 703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 703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1 5000020940 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09002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1600120965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16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 191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 191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16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3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3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170019999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2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7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17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4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859,2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36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188 405,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47 594,77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1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8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16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1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1 29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72 956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8 333,04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169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830,87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947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2,78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194,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7 805,79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6 163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713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450,14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7 309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 180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3 128,68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42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60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 819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29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64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281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4 91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 984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9 925,28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8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5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142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8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6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20000600 8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4,01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3000920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30009200 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4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28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13 5030009200 8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203 5000051180 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4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4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854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203 5000051180 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9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506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93,1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09 1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00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 999,92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09 1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09 1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14 2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14 2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14 2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14 2100482300 1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1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1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14 2100485120 1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314 21004S2300 1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01 0100185060 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09 15003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 83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8 169,7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09 15003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 9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2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09 15003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53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37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4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09 15004823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65 4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65 4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09 15004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 7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 7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09 15004S23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7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7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10 040012007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1 86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8 441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18,6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10 040019999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482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517,9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10 040019999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 8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10 040019999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 851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148,57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10 040019999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10 040019999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11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410 5030003300 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1 08203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360 93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26 611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34 326,81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1 1600120672 4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354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58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95 5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1 16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 314,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 857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457,83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1 16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6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 970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29,35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1 16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449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550,71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1 1600199990 4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3 0900120616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98 4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98 4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3 0900120616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3 09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 267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8 732,09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3 09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39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 011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 378,37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503 09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33 23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66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86 568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707 0100199990 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 3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8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45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707 0100199990 1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7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457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242,44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707 0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80,0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707 0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490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509,9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707 0100199990 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 4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519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80,10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1403 1700189020 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185 751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483 494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02 256,12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1403 5030089020 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8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8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исполнения бюджета (дефицит\ профици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 010 852,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44 108,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7.07.2017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266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ублей</w:t>
      </w:r>
    </w:p>
    <w:tbl>
      <w:tblPr>
        <w:tblW w:w="751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1701"/>
        <w:gridCol w:w="1134"/>
        <w:gridCol w:w="993"/>
        <w:gridCol w:w="992"/>
      </w:tblGrid>
      <w:tr>
        <w:trPr>
          <w:trHeight w:val="918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010 852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4 10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утреннего финансирования бюджета, из них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ешнего финансирования бюджета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5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010 852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4 10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566 744,1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50201 10 0000 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9 761 356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9 605 921,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 01050201 10 000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772 209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50 03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7.07.2017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266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 2 квартал 2017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536"/>
        <w:gridCol w:w="243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труда за 2 квартал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ассовые расходы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211, тыс. руб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служащ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2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от 27.07.2017 № 268 «</w:t>
      </w:r>
      <w:r>
        <w:rPr>
          <w:rFonts w:cs="Times New Roman" w:ascii="Times New Roman" w:hAnsi="Times New Roman"/>
          <w:b/>
        </w:rPr>
        <w:t>О внесении изменений в решение Совета депутатов от 09.04.2008 № 100 «О принятии Положения «Об обеспечении первичных мер пожарной безопасности в границах сельского поселения Каркатеевы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от 28 мая 2017 № 100-ФЗ «О внесении изменений в федеральный закон «О пожарной безопасности» и кодекс </w:t>
      </w:r>
      <w:r>
        <w:rPr>
          <w:rFonts w:eastAsia="Times New Roman" w:cs="Times New Roman" w:ascii="Times New Roman" w:hAnsi="Times New Roman"/>
          <w:lang w:eastAsia="ru-RU"/>
        </w:rPr>
        <w:t>Российской Федерации об административных правонарушениях», Уставом сельского поселения Каркатеевы, Совет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нести в решение </w:t>
      </w:r>
      <w:r>
        <w:rPr>
          <w:rFonts w:cs="Times New Roman" w:ascii="Times New Roman" w:hAnsi="Times New Roman"/>
        </w:rPr>
        <w:t>Совета депутатов от 09.04.2008 № 100 «О принятии Положения «Об обеспечении первичных мер пожарной безопасности в границах сельского поселения Каркатеевы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Подпункт «ж» пункта 4.3.1. части 4.3. раздела 4. слова «,жилых и иных помещений и строений» заменить словами «</w:t>
      </w:r>
      <w:r>
        <w:rPr>
          <w:rFonts w:eastAsia="Times New Roman" w:cs="Times New Roman" w:ascii="Times New Roman" w:hAnsi="Times New Roman"/>
          <w:lang w:eastAsia="ru-RU"/>
        </w:rPr>
        <w:t>и иных помещений и строений (за исключением жилых помещений), территорий, земельных участк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27.07.2017 № 93-па «</w:t>
      </w:r>
      <w:r>
        <w:rPr>
          <w:rFonts w:cs="Times New Roman" w:ascii="Times New Roman" w:hAnsi="Times New Roman"/>
          <w:b/>
          <w:bCs/>
        </w:rPr>
        <w:t>О несении изменений в постановление администрации от 09.03.2016 № 32-па «О порядке введения особого противопожарного режима на территории сельского поселения Каркатеев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2 Федерального закона от 28 мая 2017       № 100-ФЗ «О внесении изменений в федеральный закон «О пожарной безопасности» и кодекс Российской Федерации об административных правонарушениях», 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ункт 2 приложения к постановлению администрации от 09.03.2016  № 32-па «О порядке введения особого противопожарного режима на территории сельского поселения Каркатеевы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Противопожарный режим 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.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постановления возложить на  заместителя главы Вишневского С.А.</w:t>
      </w:r>
    </w:p>
    <w:p>
      <w:pPr>
        <w:pStyle w:val="Style25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b/>
        </w:rPr>
        <w:t>Постановление администрации от 27.07.2017 № 94-па «О внесении изменений в постановление администрации от 14.08.2015  № 115-па «Об утверждении муниципальной программы «Управление и распоряжение муниципальным имуществом сельского поселения Каркатеевы на 2016-2018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26.07.2006 № 135-ФЗ      «О защите конкуренции», Федеральным законом от 21.07.2005 № 115-ФЗ «О концессионных соглашениях», Федеральным законом от 21.11.2001  № 178-ФЗ «О приватизации государственного и муниципального имущества», постановлением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, 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е в постановление администрации 14.08.2015       № 115-па «Об утверждении муниципальной программы «Управление и распоряжение муниципальным имуществом сельского поселения Каркатеевы на 2016-2018 годы» (в ред. от 27.04.2017 № 64-па), изложив приложение № 1 в новой редакции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2 исключи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 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настоящего постановления возложить на заместителя главы администрации С.А. Вишневск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7.07.2017</w:t>
      </w:r>
      <w:r>
        <w:rPr>
          <w:rFonts w:eastAsia="Times New Roman" w:cs="Times New Roman" w:ascii="Times New Roman" w:hAnsi="Times New Roman"/>
          <w:lang w:eastAsia="ru-RU"/>
        </w:rPr>
        <w:t>_№_</w:t>
      </w:r>
      <w:r>
        <w:rPr>
          <w:rFonts w:eastAsia="Times New Roman" w:cs="Times New Roman" w:ascii="Times New Roman" w:hAnsi="Times New Roman"/>
          <w:u w:val="single"/>
          <w:lang w:eastAsia="ru-RU"/>
        </w:rPr>
        <w:t>94-па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u w:val="single"/>
          <w:lang w:eastAsia="ru-RU"/>
        </w:rPr>
        <w:t>14.08.2015</w:t>
      </w:r>
      <w:r>
        <w:rPr>
          <w:rFonts w:eastAsia="Times New Roman" w:cs="Times New Roman" w:ascii="Times New Roman" w:hAnsi="Times New Roman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u w:val="single"/>
          <w:lang w:eastAsia="ru-RU"/>
        </w:rPr>
        <w:t>115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й программы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Управление и распоряжение муниципальным имуществом сельского поселения Каркатеевы  на 2016-2018 годы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утверждения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становление администрации от 14.08.2015  № 115-па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У «НИКА»</w:t>
            </w:r>
          </w:p>
        </w:tc>
      </w:tr>
      <w:tr>
        <w:trPr>
          <w:trHeight w:val="11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Улучшение жилищных условий жителей сельского поселения Каркатее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Обеспечение условий для пополнения местного бюджета от использования имущества муниципальной казны.</w:t>
            </w:r>
          </w:p>
        </w:tc>
      </w:tr>
      <w:tr>
        <w:trPr>
          <w:trHeight w:val="19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Учет и контроль за использованием муниципального имущества муниципального образования сельское поселение Каркатее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ание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Создание безопасных и благоприятных условий для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Обеспечение сохранности жилого фонд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Доля объектов недвижимого имущества, на которые  зарегистрировано право собственности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Доля поступивших средств по агентским договорам, не менее 95% от начисленных платежей населению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Общий объем финансирования Программы на 2016 – 2018 годы составляет 10 297,80590  тыс. рублей, в том числе: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  <w:gridCol w:w="1276"/>
              <w:gridCol w:w="1585"/>
              <w:gridCol w:w="1275"/>
              <w:gridCol w:w="1418"/>
            </w:tblGrid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Источник финансиро-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2016 год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2017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2018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09" w:leader="none"/>
                    </w:tabs>
                    <w:spacing w:lineRule="exact" w:line="280" w:before="0" w:after="0"/>
                    <w:ind w:right="-58" w:hanging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 xml:space="preserve">Общая сумма по 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Бюджет автономного окру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Бюджет Нефтеюганск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354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354,00000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Бюджет сельского посе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100,00000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3643,8059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100,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843,8059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100,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100,00000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5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10 297,8059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равление имуществом, принадлежащим на праве собственности муниципальному образованию сельское  поселение Каркатеевы           (далее - муниципальное имущество) является неотъемлемой частью деятельности администрации сельского поселения Каркатеевы по решению экономических и социальных задач, укреплению финансовой системы, обеспечивающей повышение уровня и качества жизни населения сельского поселения Каркатеевы. Муниципальное имущество создает материальную основу для реализации полномочий поселения и предоставления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просы формирования эффективного управления муниципальным имуществом являются приоритетными для муниципального образования сельское поселение Каркатеевы (далее - посе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поселения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поселения, обеспечения открытости информации      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 с обеспечением оптимального уровня муниципальных расходов  на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26.07.2006 № 135-ФЗ       «О защите конкуренции», Федеральным законом  от 21.07.2005 № 115-ФЗ «О концессионных соглашениях», Федеральным законом от 21.12.2001 № 178-ФЗ «О приватизации государственного и муниципального имущества», для  заключения договоров аренды, безвозмездного временного пользования, на имущество, находящееся в муниципальной собственности, необходимо провести техническую инвентаризацию, оценку рыночно обоснованной величины арендной платы, регистрацию права муниципальной собственности в Нефтеюганском отделе Управления Федеральной службы кадастра и картографии по Ханты-Мансийскому автономному округу-Югре, в случае если будут заключены долгосрочные договоры аренды, то необходима регистрация права аренды  в Нефтеюганском отделе Управления Федеральной  службы кадастра и картографии по Ханты-мансийскому автономному округу-Юг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целях приведения структуры и состава муниципального имущества в соответствие с исполняемыми полномочиями поселения ежегодно утверждается программа приватизации муниципального имущ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ей сельского поселения Каркатеевы осуществляется ведение реестра муниципального имущества и учет муниципальной казны муниципального образования, проводится работа по оформлению регистрации права собственности поселения на движимое и недвижимое имуще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 остается ряд проблем, которые целесообразно  и необходимо решать, как в среднесрочной, так и долгосрочной перспектив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ю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Обеспечение выполнения плана поступлений доходов в бюджет поселения от управления муниципальным имуществом. Проблемой является отсутствие платежеспособного спроса на неиспользуемое органом местного самоуправления и муниципальными учреждениями муниципального имущества, что приводит  к невозможности реализации имущества, а также вероятность неисполнения конечного запланированного результата вследствие изменения государственной политики в сфере,         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Защита имущественных интересов муниципального образования сельское поселение Каркатее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я сельского поселения Каркатеевы заключает                 и исполняет различные виды сделок, в частности, аренды движимого            и недвижимого имущества, найма жилых поме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грамма направлена на решение имеющихся проблем  и повышение эффективности управления муниципальным имуществом муниципального образования сельское поселение Каркатее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«Цели, задачи и показатели их достижения»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Цели</w:t>
      </w:r>
      <w:r>
        <w:rPr>
          <w:rFonts w:eastAsia="Times New Roman" w:cs="Times New Roman" w:ascii="Times New Roman" w:hAnsi="Times New Roman"/>
          <w:lang w:eastAsia="ru-RU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Улучшение жилищных условий жителей сельского поселения Каркатеев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Обеспечение условий для пополнения местного бюджета от использования имущества муниципальной казн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lang w:eastAsia="ru-RU"/>
        </w:rPr>
        <w:t xml:space="preserve">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т и контроль за использованием муниципального имущества муниципального образования сельское поселение Каркатеев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1422" w:right="-284" w:hanging="85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 xml:space="preserve"> 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>Обеспечение сохранности жилого фонда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u w:val="single"/>
        </w:rPr>
        <w:t>Целевые показатели</w:t>
      </w:r>
      <w:r>
        <w:rPr>
          <w:rFonts w:cs="Times New Roman" w:ascii="Times New Roman" w:hAnsi="Times New Roman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-284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. </w:t>
      </w:r>
      <w:r>
        <w:rPr>
          <w:rFonts w:cs="Times New Roman" w:ascii="Times New Roman" w:hAnsi="Times New Roman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Ди = Изп / Ип х 100 %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Cs/>
          <w:lang w:eastAsia="ar-SA"/>
        </w:rPr>
        <w:t xml:space="preserve">Изп – количество </w:t>
      </w:r>
      <w:r>
        <w:rPr>
          <w:rFonts w:eastAsia="Times New Roman" w:cs="Times New Roman" w:ascii="Times New Roman" w:hAnsi="Times New Roman"/>
          <w:lang w:eastAsia="ru-RU"/>
        </w:rPr>
        <w:t>объектов недвижимого имущества, на которые произведена техническая инвентаризация за отчетный год</w:t>
      </w:r>
      <w:r>
        <w:rPr>
          <w:rFonts w:cs="Times New Roman" w:ascii="Times New Roman" w:hAnsi="Times New Roman"/>
          <w:bCs/>
          <w:lang w:eastAsia="ar-SA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ar-SA"/>
        </w:rPr>
        <w:t xml:space="preserve">Ип – количество всего объектов, </w:t>
      </w:r>
      <w:r>
        <w:rPr>
          <w:rFonts w:eastAsia="Times New Roman" w:cs="Times New Roman" w:ascii="Times New Roman" w:hAnsi="Times New Roman"/>
          <w:lang w:eastAsia="ru-RU"/>
        </w:rPr>
        <w:t>подлежащих технической инвентаризации</w:t>
      </w:r>
      <w:r>
        <w:rPr>
          <w:rFonts w:cs="Times New Roman" w:ascii="Times New Roman" w:hAnsi="Times New Roman"/>
          <w:bCs/>
          <w:lang w:eastAsia="ar-SA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-284"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Доля объектов недвижимого имущества, на которые зарегистрировано право собственности, %. Данный показатель будет определяться по формуле: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Ди = Изп / Ип x 100%, где: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lang w:eastAsia="ar-SA"/>
        </w:rPr>
        <w:t>Доля поступивших средств по агентским договорам, не менее 95% от начисленных платежей населению, %.</w:t>
      </w:r>
      <w:r>
        <w:rPr>
          <w:rFonts w:eastAsia="Times New Roman" w:cs="Times New Roman" w:ascii="Times New Roman" w:hAnsi="Times New Roman"/>
          <w:lang w:eastAsia="ru-RU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п – фактически поступило в бюджет поселения за отчетный год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«Характеристика программных мероприя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Достижение цели и реализация программы будет осуществляться путем выполнения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ическая инвентаризация и паспортизация объектов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одержание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по агентскому договору, оплата взносов  за капитальный ремонт многоквартирных домов, заключение договоров (муниципальных контрактов) на содержание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змещение выкупной стоимости за изымаемые жилые по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озмещение выкупной стоимости собственникам за изымаемые жилые помещения, в связи с изъятием земельных</w:t>
      </w:r>
      <w:r>
        <w:rPr>
          <w:rFonts w:eastAsia="Times New Roman" w:cs="Times New Roman" w:ascii="Times New Roman" w:hAnsi="Times New Roman"/>
          <w:lang w:eastAsia="ru-RU"/>
        </w:rPr>
        <w:t xml:space="preserve"> участков для муниципальных нужд, на основании отчетов об определении рыночной стоимости жилых помещ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4. «Механизм реализации муниципальной програм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и реализации программы: 2016-2018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я сельского поселения Каркатеевы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Отдел учета и отчетности администрации сельского поселения Каркатеевы организует составление сводного отчета, обеспечивает представление отчета главе администрации                              и в Координационный Совет по проведению экспертизы и оценке реализации муниципальных программ и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сельского поселения Каркатеевы. Решение о корректировке ресурсного обеспечения и программных мероприятий принимается по результатам промежуточной оценка эффективности           их реализации, оценка достигнутых целевых показателей 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Ответственный исполнитель  программных мероприятий обеспечивает доступность и открытость следующей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 ходе реализации программы и ее отдельных мероприятий, полноте         и качестве их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 результатах реализации программы и ее отдельных мероприятий, включая достигнутые показатели эффективности в сопоставлении                 с запланирован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Обеспечение доступности и открытости указанной информации осуществляется путем ее публикации на официальном сайте администрации сельского поселения Каркатеев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  <w:bookmarkStart w:id="0" w:name="Par727"/>
      <w:bookmarkStart w:id="1" w:name="Par727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18"/>
          <w:szCs w:val="18"/>
          <w:lang w:eastAsia="ru-RU"/>
        </w:rPr>
      </w:r>
    </w:p>
    <w:tbl>
      <w:tblPr>
        <w:tblW w:w="793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1276"/>
        <w:gridCol w:w="850"/>
        <w:gridCol w:w="851"/>
        <w:gridCol w:w="992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аз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начал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ого показател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7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ъектов недвижимого имущества, на которые зарегистрировано право собственности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оступивших средств по агентским договорам, не менее 95% от начисленных платежей населению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аблица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2" w:name="Par773"/>
      <w:bookmarkEnd w:id="2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33"/>
        <w:gridCol w:w="1096"/>
        <w:gridCol w:w="1232"/>
        <w:gridCol w:w="1095"/>
        <w:gridCol w:w="822"/>
        <w:gridCol w:w="959"/>
        <w:gridCol w:w="81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муниципальной программы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-тель / соисполни-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г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г.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хническая инвентар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паспортизация объектов недвижимого имущества (показатель 1,2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 «Администрация сельского поселения Каркат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»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7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7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 округ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ефт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нского район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сельского поселени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7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муниципальн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казатель 1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 «Администрация сельского поселения Каркат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 335,49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 285,49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,00000</w:t>
            </w:r>
          </w:p>
        </w:tc>
      </w:tr>
      <w:tr>
        <w:trPr>
          <w:trHeight w:val="73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 округ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ефт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нск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 285,49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5,49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000</w:t>
            </w:r>
          </w:p>
        </w:tc>
      </w:tr>
      <w:tr>
        <w:trPr>
          <w:trHeight w:val="26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выкупной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изымаемые жилые помещения (показатель 3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 «Администрация сельского поселения Каркат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»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 615,31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 565,31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 округ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ефт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нского район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354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4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сельского поселени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211,31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,31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000</w:t>
            </w:r>
          </w:p>
        </w:tc>
      </w:tr>
      <w:tr>
        <w:trPr/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муниципальной программе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 297,80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 997,80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0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 округ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</w:tr>
      <w:tr>
        <w:trPr/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Нефт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нского район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 354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 354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</w:tr>
      <w:tr>
        <w:trPr/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сельского поселени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 843,80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 643,80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,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,00000</w:t>
            </w:r>
          </w:p>
        </w:tc>
      </w:tr>
    </w:tbl>
    <w:p>
      <w:pPr>
        <w:sectPr>
          <w:type w:val="nextPage"/>
          <w:pgSz w:orient="landscape" w:w="16838" w:h="11906"/>
          <w:pgMar w:left="851" w:right="426" w:gutter="0" w:header="0" w:top="849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left="851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0.3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 xml:space="preserve">Тираж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 xml:space="preserve">Цена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Адрес редакции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>
        <w:sz w:val="26"/>
        <w:i w:val="false"/>
        <w:b w:val="false"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3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4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7-07-31T09:02:00Z</dcterms:modified>
  <cp:revision>137</cp:revision>
  <dc:subject/>
  <dc:title/>
</cp:coreProperties>
</file>