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8, 20 сентябр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>Решение Совета депутатов от 20.09.2017 № 270 «Об утверждении Положения о размере, порядке и условиях предоставления гарантий муниципальным служащим администрации сельского поселения Каркатеев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Руководствуясь Федеральным законом от 02.03.2007 № 25-ФЗ «О муниципальной службе в Российской Федерации», Законом Ханты-Мансийского автономного округа-Югры от 20.07.2007  № 113-оз «Об отдельных вопросах муниципальной службы в Ханты-Мансийском автономном округе-Югре» и статьей 40.1 Устава сельского поселения Каркатеевы, Совет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</w:rPr>
        <w:t>РЕШИЛ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Утвердить Положение о размере, порядке и условиях предоставления гарантий муниципальным служащим администрации сельского поселения Каркатеевы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</w:t>
        <w:tab/>
        <w:t>Решение Совета депутатов от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.</w:t>
        <w:tab/>
        <w:t>Решение Совета депутатов от 14.12.2016 № 223 «О внесении изменений в решение Совета депутатов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.</w:t>
        <w:tab/>
        <w:t>Решение Совета депутатов от 16.02.2017 № 235 «О внесении изменений в решение Совета депутатов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4.</w:t>
        <w:tab/>
        <w:t>Решение Совета депутатов от 20.04.2017 № 249 «О внесении изменений в решение Совета депутатов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5.</w:t>
        <w:tab/>
        <w:t>Решение Совета депутатов от 27.06.2017 № 259 «О внесении изменений в решение Совета депутатов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</w:rPr>
        <w:t>сельского поселения Каркатеев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</w:rPr>
        <w:t>от _20.09.2017 № _270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О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размере, порядке и условиях предоставления гарантий муниципальным служащим администрации сельского поселения Каркатее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Настоящее Положение определяет размер, порядок и условия предоставления гарантий муниципальным служащим администрации сельского поселения Каркатеевы (далее соответственно – Положение, муниципальный служащий), установленных Федеральным законом от 02.03.2007 № 25-ФЗ «О муниципальной службе в Российской Федерации», Законом Ханты-Мансийского автономного округа - Югры от 20.07.2007       № 113-оз «Об отдельных вопросах муниципальной службы в Ханты - Мансийском автономном округе – Югре» и Уставом сельского поселения Каркатее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Гарантии, предоставляемые муниципальному служащему в соответствии с Полож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енсация расходов, связанных с командиров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енсация расходов на ле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астичная компенсация расходов на приобретение путев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диновременная выплата в размере одного месячного фонда оплаты труда  к юбилейным датам в связи достижение возраста 50, 55, 60, 65 лет,  в связи со смертью близких родственников (родители, супруг (супруга), де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ри направлении муниципального служащего в служебную командировку ему возмещ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расходы по проезду к месту командирования и обратно к постоянному месту рабо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расходы по найму жилого помещ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дополнительные расходы, связанные с проживанием вне места постоянного жительства (суточны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ные расходы, произведенные муниципальным служащим с разрешения или ведома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направлении муниципального служащего в служебную командировку ему выдается денежный аванс на основании соответствующего муниципального правового акта и заявления на оплату расходов на проезд, наем жилого помещения и дополнительных расходов, связанных с проживанием вне места постоянного жительства (суточные), включающиеся за каждый день пребывания в служебной командиро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ходы муниципального служащего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ого служащего, занимающего муниципальную должность высшей или главной группы - 5000 рублей в су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лучае если в населенном пункте отсутствует гостиница, муниципальный служащий может воспользоваться иным жилым помещением либо аналогичным жилым помещением в ближайшем населенном пункте. Обязательные документы по найму жилого помещения: счет и чек контрольно-кассового аппарата об оплате или квитанция к приходному кассовому ордеру с печатью. Если оплата производится банковской картой муниципального служащего, то предоставляются слипы и чеки электронных терминалов и справка из гостиницы, что оплата за проживание произведена, с указанием суммы, заверенная подписью и печа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Дополнительные расходы, связанные с проживанием вне постоянного места жительства (суточные), выплачиваются муниципальному служащему за каждый день нахождения в служебной командировке, включая выходные и праздничные дни,  а также дни нахождения в пути, в том числе зав время вынужденной остановки в пути, в размере 5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В случае командирования муниципального служащего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не выплачиваются.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муниципальному служащему условий отдых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расходы по проезду к месту служебной командировки и обратно к месту постоянной работы – в размере фактических расходов, подтвержденных проездными документами – билетами (с приложением посадочных талонов при авиаперелете) (включая оплату услуг по оформлению проездных документов, расходы за пользование в поездах постельными принадлежностями), но не выше стоимости проез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здушным транспортом - тариф проезда в салоне экономического клас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елезнодорожным транспортом - тариф проезда в вагоне К «купейны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втомобильным транспортом - тариф проезда в автобусе общего ти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приобретении муниципальным служащим авиабилета, оформленного в бездокументарной форме (электронная маршрут/квитанция электронного пассажирского билета (электронный авиабилет)) для поездок на территории Российской Федерации, подтверждающими документа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маршрут/квитанция (выписка из автоматизированной информационной системы оформления воздушных перевозок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садочные талоны, подтверждающие перелет муниципального служащего по указанному в электронном авиабилете маршру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окумент, подтверждающий произведенную оплату перевоз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чек или другой документ, оформленный на бланке строгой отчетности (при оплате наличными денежными средства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липы и чеки электронных терминалов при проведении операций с использованием банковской карты, держателем которой является подотчетное лицо (при оплате банковской карто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тверждение проведения операции по оплате электронного авиабилета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авиакомп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приобретении муниципальным служащим электронного проездного документа (билета), используемого на железнодорожном транспорте, к оплате представляется контрольный купон электронного проездного документа (выписка из автоматизированной системы управления пассажирскими перевозками на железнодорожном транспорте), оформленного на бланке строгой отчетности (билет состоит из двух частей контрольного и посадочного купон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если пройдена электронная регистрация на сайте Открытого акционерного общества «Российские железные дороги» (далее – ОАО «РЖД»), то распечатывается контрольный купон и посадочный купон на одном листе с сайта ОАО «РЖД». Подтверждение проведения операции по оплате электронного проездного документа (билета), используемого на железнодорожном транспорте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ОАО «РЖД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если не пройдена электронная регистрация на сайте ОАО «РЖД», то распечатывается контрольный купон с сайта ОАО «РЖД», который в обязательном порядке направляется в электронном виде по информационно – телекоммуникационной сети пассажиру на его электронную почту), а посадочный купон необходимо получить на бланке проездного документа (билета) в кассе или терминале самообслу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тсутствии проездных документов, подтверждающих расходы по проезду к месту постоянной работы, данные расходы возмещаются в размере, не превышающем минимальной стоимости проезда железнодорожным транспортом в плацкартном вагоне на основании справки, выданной транспортной организ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09.10.2015 № 1085 «Об утверждении Правил  предоставления гостиничных услуг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ельные нормы возмещения суточных при направлении муниципального служащего в служебные командировки за пределы территории Российской Федерации устанавливаются в размерах, равных утвержденным Постановлением Правительства Российской Федерации от 26 декабря 2005 года N 812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»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возвращении из служебной командировки муниципальный служащий в течение трех рабочих дней предоставляет работодателю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змещение расходов, связанных со служебными командировками, муниципальным служащим устанавливается в пределах ассигнований, предусмотренных на данные цели сметами учреждений на соответствующий финансовый год, за счет бюджетных средств и средств от предпринимательской и иной приносящей доход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змещение всех расходов, связанных со служебной командировкой, производится при предоставлении документов, подтверждающих эти расх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омпенсация расходов на лечение (далее - компенсация) производится за услуги медицинских организаций (в том числе их обособленных подразделений) различных форм собственности, а также индивидуальных предпринимателей, имеющих соответствующие лицензии на осуществление медицинской деятельности, выданны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енсации подлежат расходы на услуги по диагностике и лечению при оказании медицинской помощи, в том числе стоматологические (за исключением зубопротезир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 подлежат компенсации расходы на приобретение лекарственных средств, по сдаче анализов, по стоматологическому лечению с использованием драгоценных металлов, расходы на нетрадиционные методы лечения, а также на косметологические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енсация расходов на оплату медицинских услуг производится в пределах установленных бюджетных смет, в размере фактических расходов, подтвержденных соответствующими документами, и не превышающих 15 000 (пятнадцать тысяч) рублей. Общая сумма компенсации в течение календарного года не должна превышать указанной су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енсация осуществляется на основании личного заявления на имя представителя нанимателя (работодателя) с приложением следующих документов, подтверждающих оказание и оплату медицински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игинал либо заверенная надлежащим образом копия договора об оказании услуг по медицинскому леч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пия лицензии на осуществление медицин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игиналы либо заверенные надлежащим образом копии платежных документов, подтверждающих факт уплаты муниципальным служащим, подающим заявление, денежных средств за медицинское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ыплата компенсации производится в срок, не более 30 дней от даты подачи заявления и документов, подтверждающих оказание и оплату медицинских услуг представителю нанимателя (работодателю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Компенсация стоимости расходов по проезду муниципального служащего к месту получения услуг, предусмотренных путевкой (санаторно-курортных, оздоровительных, курсовок) или связанных с отдыхом (проживание в гостинице, отеле, спа-отеле, хостеле, пансионате, базе отдыха, туристической базе, гостиничном комплексе, кемпинге, автокемпинге, гостевом доме, гостевых комнатах, апартаментах, бунгало, шале, коттеджах и домиках, мотеле, лагерях, горных лагерях, спортивных лагерях, детских лагерях, доме отдыха, профилактории, речные, морские круизы), и обратно к ежегодному оплачиваемому отпуску, в том числе детям муниципального служащего, в пределах Российской Федерации  (далее – компенсация стоимости расходов по проезду) осуществляется на основании заявления муниципального служащего, предоставленного в течение 3 рабочих дней после выхода муниципального служащего из отпуска, с приложением договора (при наличии), отрывного талона к путевке или иного документа, подтверждающего пребывание в организации и аналогично оплате проезда к месту использования отпуска и обратно в соответствии с разделом 3 решения Совета депутатов «Об утверждении положения о гарантиях и компенсациях для лиц, проживающих в Ханты-Мансийском автономном округе - Югре, работающих в органах местного самоуправления и муниципальных учреждениях сельского поселения Каркатеев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варительная оплата компенсации стоимости расходов по проезду не производ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ниципальным служащим и их детям компенсация стоимости расходов по проезду осуществляется один раз в два года. В календарном году муниципальному служащему предоставляется одна из гарантий: компенсация стоимости расходов по проезду или оплата проезда к месту использования отпуска и обр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ниципальные служащие несут ответственность согласно законодательству Российской Федерации за достоверность сведений, содержащихся в документах, предоставляемых для компенсации стоимости расходов по проез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Муниципальному служащему гарантируется единовременная выплата в размере одного месячного фонда оплаты труда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к юбилейным датам в связи достижение возраста 50, 55, 60, 65 лет по личному заявл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 связи со смертью близких родственников (родители, супруг (супруга), дети) по личному заявлению работника, при предоставлении заверенных надлежащим образом копий свидетельства о смерти и документов, подтверждающих родственные или семейные отношения (свидетельства о рождении, свидетельства о регистрации брака, постановления об установлении опеки (попечительст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Основанием для единовременной выплаты является распоряжение (приказ)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шение Совета депутатов от 20.09.2017 № 271 «Об утверждении порядка получения муниципальными служащими органов местного самоуправления сельского поселения Каркатеевы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уководствуясь Федеральным законом от 25.12.2008 № 273-ФЗ «О противодействии коррупции», постановлением Губернатора Ханты-Мансийского автономного округа – Югры от 28.07.2017 № 86 «О порядке получения государственными гражданскими служащими Ханты-Мансийского автономного округа - Югры, по отношению к которым представителем нанимателя является Губернатор Ханты-Мансийского автономного округа - Югры, разрешени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», Совет депутатов сельского поселения Каркатее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</w:rPr>
        <w:t>РЕШИЛ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 xml:space="preserve"> Утвердить прилагаемый порядок получения муниципальными служащими органов местного самоуправления Нефтеюганского района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ельского поселения Каркатеев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</w:t>
        <w:tab/>
        <w:t>20.09.2017</w:t>
        <w:tab/>
        <w:t>№</w:t>
        <w:tab/>
        <w:t>27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</w:rPr>
        <w:t>Порядок получения муниципальными служащими органов местного самоуправления сельского поселения Каркатеевы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далее – Поряд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Муниципальный служащий органа местного самоуправления сельского поселения Каркатеевы (далее – муниципальный служащий), имеющий намерение участвовать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(далее - организация) в качестве единоличного исполнительного органа или войти в состав ее коллегиальных органов управления (далее - участие в управлении), представляет на имя представителя нанимателя (работодателя) соответствующее ходатайство (далее - ходатайст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Ходатайство оформляется в письменной форме согласно приложению 1 к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К ходатайству прилагаются надлежащим образом заверенные организацией копии: ее учредительных документов, документ, подтверждающий факт внесения записи в единый государственный реестр юридических лиц, иные материалы и документы, подтверждающие обстоятельства, доводы и факты, изложенные в ходатай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Муниципальный служащий подают ходатайство любым удобным для него способом (лично или почтой), обеспечивающим подтверждение его пол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Прием и регистрацию ходатайства осуществляет должностное лицо, ответственное за работу по профилактике коррупционных и иных правонарушений в органе местного самоуправления сельского поселения Каркатеевы (далее – должностное лиц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Ходатайство подлежит обязательной регистрации в журнале регистрации ходатайств на участие в управлении организацией (далее - журнал регистрации ходатайств) по форме согласно приложению 2 к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Журнал регистрации ходатайств должен быть прошит, пронумерован и заверен печат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аз в регистрации уведомления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Копия зарегистрированного ходатайства выдается муниципальному служащему под подпись либо направляется в течение 3 дней со дня регистрации по почте с уведомлением о вруч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</w:t>
        <w:tab/>
        <w:t xml:space="preserve">Должностное лицо осуществляет предварительное рассмотрение ходатайства, по результатам которого в течение 20 рабочих дней со дня его регистрации подготавливает и направляет представителя нанимателя (работодателю) мотивированное заключение, содержащее выводы о разрешении на участие в управлении организацией либо об отказе в разрешении на участие в управлении организацией в случае несоответствия ходатайства форме и содержанию, установленным Порядком, либо о направлении ходатайства и докумен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рассмотрение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сельского поселения Каркатее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</w:t>
        <w:tab/>
        <w:t xml:space="preserve">Представитель нанимателя (работодатель) по итогам рассмотрения ходатайства и документов, установленных пунктами 3, 8 Порядка, в те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рабочих дней со дня их представления принимает в отношении муниципального служащег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 о разрешении на участие в управлении организ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об отказе в разрешении на участие в управлении организацией в случае несоответствия ходатайства форме и содержанию, установленным Поряд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) о направлении материалов в комиссию по соблюдению требован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служебному поведению муниципальных служащих и урегулированию конфликта интересов в органах местного самоуправления сельского поселения Каркатее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  <w:tab/>
        <w:t>О принятом решении должностное лицо уведомляет под подпись (либо почтой) муниципального служащего не позднее 3 рабочих дней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Порядку получения муниципальными служащими органов местного самоуправления Нефтеюганского района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отметка об ознакомлении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>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редставителю нанимателя (работодателю)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</w:rPr>
        <w:t>от 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>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Ф.И.О. муниципального служащего,  замещаемая должность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одатайств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участие на безвозмездной основе в управлении организаци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соответствии с пунктом 3 части 1 статьи 14 Федерального зак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2 марта 2007 года № 25-ФЗ «О муниципальной службе в Российской Федерации»  прошу разрешить мне участвовать на безвозмездной основе в управлении 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указать сведения об участии в управлении организацией: наименование и адрес организации, ИНН, наименование органа управления организацией и его полномочия, основной вид деятельности организации, срок, в течение которого планируется участвовать в управлении, ино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частие на безвозмездной основе в управлении 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 повлечет за собой конфликта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выполнении указанной работы обязуюсь соблюдать требован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смотренные Федеральным законом от 25 декабря 2008 года № 273-ФЗ «О противодействии коррупции", статьями 14 и 14.2 Федерального закона Федерального закона от 2 марта 2007 года №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_____________    ________________________   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дата)                           (подпись муниципального служащего,                        (расшифровка подпис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направившего ходатайство)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Порядку получения муниципальными служащими органов местного самоуправления сельского поселения каркатеевы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на вхождение в состав их коллегиальных орг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урна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истрации ходатайств на участ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безвозмездной основе в управлении организаци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Начат "____"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Окончен "____"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На ______ лис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Style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1790</wp:posOffset>
                </wp:positionH>
                <wp:positionV relativeFrom="paragraph">
                  <wp:posOffset>-34925</wp:posOffset>
                </wp:positionV>
                <wp:extent cx="4962525" cy="1242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294"/>
                              <w:gridCol w:w="1843"/>
                              <w:gridCol w:w="1701"/>
                              <w:gridCol w:w="200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омер и дата регистрации ходатайст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.И.О. муниципального служащего, пода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Краткое содержание ходатайства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.И.О. и подпись лица, регистрирующего ходатайство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97.8pt;mso-wrap-distance-left:9pt;mso-wrap-distance-right:9pt;mso-wrap-distance-top:0pt;mso-wrap-distance-bottom:0pt;margin-top:-2.75pt;mso-position-vertical-relative:text;margin-left:427.7pt;mso-position-horizontal-relative:page">
                <v:fill opacity="0f"/>
                <v:textbox inset="0in,0in,0in,0in">
                  <w:txbxContent>
                    <w:tbl>
                      <w:tblPr>
                        <w:tblW w:w="78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294"/>
                        <w:gridCol w:w="1843"/>
                        <w:gridCol w:w="1701"/>
                        <w:gridCol w:w="2002"/>
                        <w:gridCol w:w="975"/>
                      </w:tblGrid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омер и дата регистрации ходатайст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.И.О. муниципального служащего, подавшего ходатай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Краткое содержание ходатайства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.И.О. и подпись лица, регистрирующего ходатайство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2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2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2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2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2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Решение Совета депутатов от 20.09.2017 № 272 «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сельское поселение Каркатеевы и предоставления этих сведений для опубликования средствам массовой информации</w:t>
      </w:r>
      <w:r>
        <w:rPr>
          <w:rFonts w:cs="Times New Roman" w:ascii="Times New Roman" w:hAnsi="Times New Roman"/>
        </w:rPr>
        <w:t xml:space="preserve">»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соответствии с Федеральным законом от 25.12.2008 № 273-ФЗ «О противодействии коррупции», Законом Ханты - Мансийского автономного округа – Югры от  25.09.2008 № 86-оз «О мерах по противодействию коррупции в Ханты - Мансийском автономном округе - Югре», и Уставом муниципального образования сельское поселение Каркатеевы, Совет поселения                          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Утвердить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 xml:space="preserve">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сельское поселение Каркатеевы и предоставления этих сведений средствам массовой информации для опубликования (приложению 1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>Форму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сельское поселение Каркатеевы, согласно (приложению 2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Приложение 1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 _20.09.2017_ № _272_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сельское поселение Каркатеевы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ления этих сведений средствам массовой информации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убликова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Настоящий Порядок устанавливает обязанности по размещению сведений о доходах, расходах, об имуществе и обязательствах имущественного характера лиц, замещающих муниципальные должности, в муниципальном образовании сельское поселение Каркатеевы (далее – лица, замещающие муниципальные должности), их супруг (супругов) и несовершеннолетних детей в информационно-телекоммуникационной сети «Интернет» на официальном сайте органов местного самоуправления муниципального образования сельское поселение Каркатеевы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пункте 1 настоящего Порядк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еречень транспортных средств с указанием вида и марки, принадлежащих на праве собственности лицам, указанным в пункте 1 настоящего Поряд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екларированный годовой доход лиц, указанных в пункте 1 настоящего Поряд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а, указанных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ые сведения (кроме указанных в пункте 2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ерсональные данные супруги (супруга), детей и иных членов семьи лиц, замещающего муниципальную должность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нформацию, отнесенную к государственной тайне или являющуюся конфиденциальн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официальном сайте размещаются сведения о доходах, расходах, об имуществе и обязательствах имущественного характера по форме, утвержденной приложением 2 к настоящему решению Совета депутато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ами, указанными в пункте 1 настоящего Порядка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органа местного самоуправления сельского поселения Каркатеевы и ежегодно обновляются в течение 10 рабочих дней со дня их предоставления в установленном порядке в орган местного самоуправления сельского поселения Каркатеевы, Департаментом государственной гражданской службы и кадровой политики Ханты-Мансийского автономного округа – Югры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мещение на официальном сайте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 представленных лицами, замещающими муниципальные должности, указанные в пункте 1 настоящего Порядка, обеспечивается специалистом по кадра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пециалист по кадрам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течение трех рабочих дней со дня поступления запроса от средств массовой информации сообщают о нём лицу, замещающему муниципальную должность, в отношении которого поступил запрос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Специалист по кадрам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к решению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т _20.09.2017_ №_272__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_____ год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8505" w:type="dxa"/>
        <w:jc w:val="left"/>
        <w:tblInd w:w="55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4"/>
        <w:gridCol w:w="851"/>
        <w:gridCol w:w="850"/>
        <w:gridCol w:w="851"/>
        <w:gridCol w:w="992"/>
        <w:gridCol w:w="709"/>
        <w:gridCol w:w="709"/>
        <w:gridCol w:w="850"/>
        <w:gridCol w:w="851"/>
        <w:gridCol w:w="708"/>
      </w:tblGrid>
      <w:tr>
        <w:trPr/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Деклариро-ванный годово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Доход за отчетный год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руб.)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sz w:val="13"/>
                  <w:szCs w:val="13"/>
                </w:rPr>
                <w:t>&lt;*&gt;</w:t>
              </w:r>
            </w:hyperlink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Сведения об источниках получения средств, за счет которых совершены сделки (совершена сделка) по приобретению ценных бумаг, (долей участия, паев в уставных (складочных) капиталах организаций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sz w:val="13"/>
                  <w:szCs w:val="13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ид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бъекто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недвижи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ло-щадь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ан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аспол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Транс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ртны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редств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вид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арк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ид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бъекто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недвижи-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л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щадь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ан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аспол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жения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Фамилия, имя, отчество лица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замещающего муниципальную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долж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Супруга (супруг)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без указания персональных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данных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Несовершеннолетний ребенок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без указания персональных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данных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&lt;*&gt; -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совершению сделок (сделки), указывается в случае, если сделки (сделка) были совершены в отчетн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20.09.2017 № 273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Назначить публичные слушания по проекту решения Совета депутатов сельского поселения Каркатеевы «О внесении изменений и дополнений в Устав сельского поселения Каркатеевы» согласно приложению 1 к настоящему решению, на 02 октября 2017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начала публичных слушаний - 17:30 часов по местному времен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tab/>
        <w:t>20.09.2017</w:t>
        <w:tab/>
        <w:t>№</w:t>
        <w:tab/>
        <w:t>273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целью приведения Устава сельского поселения Каркатеевы в соответствие с Федеральными законами от 07.06.2017 № 107-ФЗ               «О внесении изменений в отдельные законодательные акты Российской Федерации в части совершенствования законодательства о публичных мероприятиях»,  от 18 июля 2017 года № 171-ФЗ «О внесении изменений в Федеральный закон «Об общих принципах организации местного самоуправления в Российской Федерации», от 26.07.2017 № 202-ФЗ                 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  Федерации», от 29.07.2017 N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 учитывая результаты публичных слушаний от 02 октября 2017 года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изменения и дополнения в Устав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часть 1 статьи 3 дополнить пунктом 4.1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 xml:space="preserve"> часть 1 статьи 3.1 дополнить пунктом 16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часть 1 статьи 24 дополнить пунктами 12 - 13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2) определение специально отведенных мест для проведения встреч депутатов с избирателями, а также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Администрация поселения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зрабатывают и реализую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изуют и проводят в поселении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частвую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Ханты-Мансийского автономного округа - Югр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еспечиваю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аправляю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Ханты-Мансийского автономного округа - Югр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существляю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»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 часть 2 статьи 30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абзац первый части 6 статьи 44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Изменения и дополнения, внесенные в  настоящий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настоящий устав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                                        А.В. Архип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tab/>
        <w:t>20.09.2017</w:t>
        <w:tab/>
        <w:t>№</w:t>
        <w:tab/>
        <w:t>273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предложений по проекту 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 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Заявка подается в  рабочую группу не позднее, чем за 2 дня до дня проведения публичных слуша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0.09.2017 № 274 «О внесении изменений в  решение  Совета  депутатов  сельского поселения Каркатеевы от 27.12.2012 № 317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7 Федерального закона от 06.10.2003 № 131-ФЗ «Об общих принципах организации местного самоуправления 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ложение к решению Совета депутатов сельского поселения Каркатеевы от 27.12.2012 № 317 (в ред. от 16.12.2014 № 84, от 19.03.2015     № 101, от 29.09.2015 № 136, от 19.05.2016 № 189, от 11.10.2016 № 212, от 11.04.2017 № 245, 24.05.2017 № 252), изложить в новой редакции,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иректору МКУ «НИКА» привести штатное расписание в соответствие с настоящим реш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 01 октября 2017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аркатеевы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20.09.2017_ №_274_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азенного учреждения «НИКА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материально-технического снабжения –  заместитель директора -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ст по договорной и претензионной работе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по инвентаризации строений и сооружений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работе с молодежью – 1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производитель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по учету (по работе с обращениями граждан)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по учету (по работе с депутатами)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ист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– программист – 0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ель – 2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– 4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ник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рщица -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ик – 0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20.09.2017 № 275 «О внесении изменений в решение Совета депутатов от 11.06.2015 № 116 «Об утверждении Программы комплексного развития систем коммунальной инфраструктуры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9.07.2017 N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Совет депутатов сельского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в приложение к решению Совета депутатов от 11.06.2015 № 116 «Об утверждении Программы комплексного развития систем коммунальной инфраструктуры сельского поселения Каркатеевы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3 пункта 5.1.4. слова «или максимальный объем потребления тепловой энергии которых составляет менее чем две десятых гигакалории в час (в отношении организации учета используемой тепловой энергии)» исключить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Совета депутатов от 20.09.2017 № 276 «О внесении изменений в решение Совета депутатов от 28.07.2016 № 198    «Об установлении ставок и льгот по налогу на имущество физических лиц на территории муниципального образования сельское поселение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30.11.2016 N 401-ФЗ «О внесении изменений в части первую и вторую Налогового кодекса Российской Федерации и отдельные законодательные акты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в приложение к решению Совета депутатов от 28.07.2016 № 198    «Об установлении ставок и льгот по налогу на имущество физических лиц на территории муниципального образования сельское поселение Каркатеевы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В пункте 4 слова «в государственном кадастре» заменить словами «в Едином государственном реестре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20.09.2017 № 277 «О внесении изменений в решение Совета депутатов от 05.06.2008 № 119 «О создании условий для обеспечения жителей сельского поселения Каркатеевы Услугами бытового обслуживания, торговли и общественного питания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9.07.2017 N 27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, Совет депутатов сельского поселения Каркатеевы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одпункт 15 пункта 1 Раздела III приложения к решению Совета депутатов от 05.06.2008 № 119 «О создании условий для обеспечения жителей сельского поселения Каркатеевы Услугами бытового обслуживания, торговли и общественного питания»,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) в пределах своей компетенции осуществляет контроль за соблюдением законодательства в области розничной продажи алкогольной продукции, спиртосодержащей продукции;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ешение Совета депутатов от 20.09.2017 № 278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, Закона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постановления Правительства Ханты-Мансийского автономного округа –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, Совет депутатов сельского поселения Каркатеевы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изменения приложения № 1 к решению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 (в ред. от 24.09.2015 № 130), изложив подпункт 3.5.3. пункта 3.5. раздела 3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5.3. Размер месячного фонда оплаты труда для расчета единовременной выплаты при предоставлении ежегодного оплачиваемого отпуска и материальной помощи лицу, замещающему муниципальную должность, определяется исходя из суммы средств месячного денежного содержания, установленного пунктом 2.1. (за исключением пунктов 7,8,9) настоящего Положения, плюс 1/12 суммы премии по результатам работы за год, плюс 1/12 суммы единовременной выплаты при предоставлении ежегодного оплачиваемого отпуска в прошедшем календарном год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 единовременной выплаты к отпуску определяе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 = (МФОТ + 1/12 премии по результатам работы  за год и 1/12 единовременной выплаты при предоставлении ежегодного оплачиваемого отпуска в прошедшем календарном году) х 3,5, 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 – единовременная выплат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ФОТ – месячный фонд оплаты труда на дату начала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замещающие муниципальные должности, если предшествующая работа осуществлялась в органах местного самоуправления сельского поселения Каркатеевы, предоставляют по новому месту работы справку содержащую информацию о единовременной выплате при предоставлении ежегодного оплачиваемого отпуска и премии по результатам работы за год по предыдущему месту работы, размер которых учитывается при расчете единовременной выплаты при предоставлении ежегодного оплачиваемого отпуска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20.09.2017 № 279 «О внесении изменений в решение Совета депутатов от 20.08.2008 № 135 «О нормах и порядке расходования средств на представительские расход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целях эффективного и экономичного расходования средств предусмотренных для приема и обслуживания встреч отдельных лиц (представительские расходы) на территории сельского поселения Каркатеевы, Совет поселения                          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в решение Совета депутатов от  20.08.2008 № 135 «О нормах и порядке расходования средств на представительские расходы» (в ред. от 29.10.2015 № 142),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В Приложение 2 в таблице цифры «6000» заменить цифрами «10000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19.09.2017 № 111-па «О внесении изменений в постановление администрации от 28.10.2013        № 148-па «Об утверждении состава и положения о комиссии по приватизации муниципального имущества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1.12.2001 № 178-ФЗ "О приватизации государственного и муниципального имущества", Положением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№ 303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изменения в приложение 2 к постановлению администрации от 28.10.2013 № 148-па «Об утверждении состава и положения о комиссии по приватизации муниципального имущества муниципального образования сельское поселение Каркатеевы», изложив его в новой редакции согласно приложению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Директору МКУ «НИКА» (Е.А. Курынкиной) назначить секретаря Комисси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Каркатеевы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9.2017 № 111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о приватизации муниципального имущест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пов                                - глава сельского поселения Каркатеевы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ерт Вячеславович          председатель Комисс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шневский                          - заместитель главы сельского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гей Анатольевич              Каркатеевы, заместитель председателя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Комиссии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             - МКУ «НИКА», по согласованию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якбаева                           - начальник отдела учета и отчетности - главны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ина Ширкатовна             бухгалтер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кова                            - ведущий специалист (юрист)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ения Валерьевн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уранова                          - главный специалист (финансист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ина Васильевн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кашина                            - депутат Совета депутатов сельского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на Николаевна                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цов                                  - депутат Совета депутатов сельского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уард Владимирович           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9340215" cy="842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26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26:00Z</dcterms:modified>
  <cp:revision>2</cp:revision>
  <dc:subject/>
  <dc:title/>
</cp:coreProperties>
</file>