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43, 15 декабря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ешение Совета депутатов от 15.12.2017 № 291 «О внесении изменений в решение Совета депутатов сельского поселения Каркатеевы от 20.09.2017 № 270 «Об утверждении Положения о размере, порядке и условиях предоставления гарантий муниципальным служащим администрации сельского поселения Каркатее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Руководствуясь Федеральным законом от 02.03.2007 № 25-ФЗ «О муниципальной службе в Российской Федерации», Законом Ханты-Мансийского автономного округа-Югры от 20.07.2007  № 113-оз «Об отдельных вопросах муниципальной службы в Ханты-Мансийском автономном округе-Югре» и статьей 40.1 Устава сельского поселения Каркатеевы, Совет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нести в приложение к решению Совета депутатов сельского поселения Каркатеевы от 20.09.2017 № 270 «Об утверждении Положения о размере, порядке и условиях предоставления гарантий муниципальным служащим администрации сельского поселения Каркатеевы» следующие изменения: 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пункт 2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2. Гарантии, предоставляемые муниципальному служащему в соответствии с Положением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мпенсация расходов на лечени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диновременные выпла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юбилейным датам в связи с достижением возраста 50, 55, 60, 65  лет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связи со смертью близких родственников (родители, супруг  (супруга), дети)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астичная компенсации расходов на приобретение путевок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рахование на случай причинения вреда здоровью и имуществу муниципального служащего в связи с исполнением им должностных обязанностей.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ункт 3 – исключить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полнить пунктом 7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7. Муниципальному служащему гарантируется обязательное государственное страхование на случай причинения вреда здоровью и имуществу, в связи с исполнением им должностных полномочий, а также на случай заболевания или утраты трудоспособности в период исполнения ими должностных обязанностей или после её прекращения, но наступивших в связи с исполнением им должностных обязанностей осуществляется в случаях, порядке и размерах, установленных приложением 1  к настоящему Положению.»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полнить Приложением 1 к Положению о размере, порядке и условиях предоставления гарантий муниципальным служащим администрации сельского поселения Каркатеевы, согласно Приложению к настоящему реш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подлежит обязательному опубликованию (обнародованию) в бюллетене «Каркатеевский вестник» и  размещению на официальном сайте администрации сельского поселения Каркатеевы в сети Интерн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сельского поселения Каркатее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от _</w:t>
      </w:r>
      <w:r>
        <w:rPr>
          <w:rFonts w:eastAsia="Times New Roman" w:cs="Times New Roman" w:ascii="Times New Roman" w:hAnsi="Times New Roman"/>
          <w:u w:val="single"/>
          <w:lang w:eastAsia="ru-RU"/>
        </w:rPr>
        <w:t>15.12.2017_</w:t>
      </w:r>
      <w:r>
        <w:rPr>
          <w:rFonts w:eastAsia="Times New Roman" w:cs="Times New Roman" w:ascii="Times New Roman" w:hAnsi="Times New Roman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u w:val="single"/>
          <w:lang w:eastAsia="ru-RU"/>
        </w:rPr>
        <w:t>_291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рахования муниципальных служащих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ного самоуправления сельское поселение Каркатеев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далее – Порядок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астоящий Порядок определяет случаи, порядок и размеры выплат по страхованию муниципальных служащих органов местного самоуправления сельского поселения Каркатеевы в соответствии                             с Федеральным законом «О муниципальной службе в Российской Федераци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В соответствии с настоящим Порядком страхованию подлежат муниципальные служащие, замещающие должности муниципальной службы в органах местного самоуправления сельского поселения Каркатеевы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Участники отношений, регулируемых настоящим Порядком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Участниками отношений, регулируемых настоящим Порядком, являются: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страхователь;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страховщик;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застрахованное лиц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.2. Страхователем является администрация сельского поселения Каркатеевы, которая выступает в качестве представителя нанимателя (работодателя) муниципального служащего и состоит в договорных отношениях со страховщико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.3. Страховщиком является страховая компания, выбранная                          в соответствии с процедурами, установленными федеральным законодательством о контрактной системе в сфере закупок. Отношения между страхователем и страховщиком регулируются настоящим Порядком, иными правовыми актами и договором страхования, заключаемым                           в соответствии с гражданским законодательство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4. Застрахованным лицом является муниципальный служащий,                    в отношении которого заключается договор страхования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Объекты страхования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Объектами страхования в соответствии с настоящим Порядком я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имущественные интересы, связанные с причинением вреда здоровью муниципального служащего в связи с исполнением                      им должностных обязанностей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имущественные интересы, связанные с причинением вреда имуществу муниципального служащего в связи с исполнением                               им должностных обязанносте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Страховые случа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1. Страховыми случаями являются внезапные непреднамеренные для страхователя и застрахованного лица события, произошедшие                          в период действия договора страхования и сопровождающиеся ранениями, увечьями и иными повреждениями здоровья, приведшими к временной утрате общей трудоспособности, профессиональному заболеванию, острому заболеванию или обострению хронического заболевания, назначению инвалидности либо смерти застрахованных лиц, повреждением или утратой имущества застрахованных лиц при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исполнении ими должностных обязанностей на рабочем месте,                       в командировках, разъездах, при следовании пешком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следовании к месту работы или возвращении с места работы пешком, на транспорте, предоставленном страхователем, личном или общественном транспорте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следовании к месту служебной командировки и обратно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иных обстоятельствах в связи с профессиональной деятельностью лиц, замещающих должности муниципальной служб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) нахождении в отпуске, в том числе в отпуске по беременности                      и рода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2. Страховыми признаются случаи, если они произошли вследствие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причинения следующего вреда здоровью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жоги в результате взрыва, действия электрического тока, пожара, химического, термического ожога и иного воздействи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шибы или иные повреждения здоровья в результате обвала, падения предметов, падения лиц, замещающих должности муниципальной службы;</w:t>
      </w:r>
    </w:p>
    <w:p>
      <w:pPr>
        <w:pStyle w:val="Normal"/>
        <w:suppressLineNumbers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анения и иные повреждения здоровья в результате нападения животных, противоправных действий третьих лиц, использования лицами, замещающими должности муниципальной службы, или третьими лицами транспортных средств, инструментов, иных предметов; - травма, явившаяся следствием несчастного случая или неправильных медицинских манипуляций, случайное острое отравление химическими веществами                     и ядами биологического происхождения (включая токсин, вызывающий заболевание ботулизмом);</w:t>
      </w:r>
    </w:p>
    <w:p>
      <w:pPr>
        <w:pStyle w:val="Normal"/>
        <w:suppressLineNumbers/>
        <w:shd w:fill="FFFFFF" w:val="clear"/>
        <w:tabs>
          <w:tab w:val="clear" w:pos="708"/>
          <w:tab w:val="left" w:pos="1145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инвалидность I, II, III группы, первично установленная лицу, замещающему должность муниципальной службы вследствие травмы, явившейся следствием несчастного случая или неправильных медицинских манипуляций, случайного острого отравления химическими веществами                     и ядами биологического происхождения, а также вследствие заболевания,              в период действия контракта страхования, либо до истечения времени                   со дня этих событий или развития заболевания равного сроку страхования, но не менее 3-х и не более 12 месяцев;</w:t>
      </w:r>
    </w:p>
    <w:p>
      <w:pPr>
        <w:pStyle w:val="Normal"/>
        <w:suppressLineNumbers/>
        <w:shd w:fill="FFFFFF" w:val="clear"/>
        <w:tabs>
          <w:tab w:val="clear" w:pos="708"/>
          <w:tab w:val="left" w:pos="1202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мерть лица, замещающего должность муниципальной службы вследствие травмы, явившейся следствием несчастного случая или неправильных медицинских манипуляций, случайного острого отравления химическими веществами и ядами биологического происхождения или вследствие заболевания, наступившая в период действия контракта страхования либо до истечения времени со дня этих событий или развития заболевания, равного сроку страхования, но не менее 3-х и не более 12 месяцев, а также смерть, наступившая в период действия контракта страхования от удушения вследствие случайного попадания в дыхательные пути инородного тела, утопления, анафилактического шока, переохлаждения организма;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опасное для жизни заболевание, впервые развившееся                                  и диагностированное в период действия контракта страхования, либо последствия такого заболевания, предусмотренные «Перечнем опасных для жизни заболеваний и их последствий» и не являющиеся следствием предшествовавших заболеваний и/или операций, указанных                                         в соответствующем «Перечне предшествовавших заболеваний и/или состояний», причинение в результате дорожно-транспортного происшествия в период действия контракта обязательного страхования владельцем транспортного средства вреда жизни, здоровью или имуществу потерпевшего, которое влечет за собой обязанность страховщика произвести страховую выплату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повреждения или утраты имущества в случае пожара, взрыва, действия воды, похищения имущества путем кражи, грабежа, разбоя, угона транспорта, имущества, дорожно-транспортного происшествия, произошедшего не по вине застрахованного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3. Не являются страховыми случаями внезапные непреднамеренные для страхователя и застрахованного лица события, происшедшие в период действия договора страхования                                              и сопровождающиеся ранениями, увечьями и иными повреждениями здоровья, приведшими к временной утрате общей трудоспособности, назначению инвалидности либо смерти застрахованных лиц, повреждением или утратой имущества застрахованных лиц, а именно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связанные с уходом за больным членом семьи или ребенком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связанные с объявлением карантина в установленном порядке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самоубийства (кроме случаев, когда служащий был вынужден совершить суицид в результате противоправных действий третьих лиц,                  не являющихся лицами, имеющими право на получение страховых выплат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события, вызванные умышленными действиями лиц, замещающих должности муниципальной службы, по причинению вреда здоровью и (или) имуществу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) события, вызванные добровольным приведением лицами, замещающими должности муниципальной службы, себя в состояние алкогольного, наркотического или токсического опьянения, если это послужило основной причиной несчастного случа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) несчастный случай при совершении или попытке совершения застрахованным лицом противоправных действий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) управление застрахованным лицом транспортным средством без права такого управления или в состоянии алкогольного, наркотического опьянения либо заведомая передача управления транспортным средством лицу, не имеющему права управления или находящемуся в состоянии алкогольного, наркотического опьянени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) события, вызванные дорожно-транспортным происшествием, произошедшим по вине застрахованного лиц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) случаи причинения вреда здоровью лица, замещающего должность муниципальной службы или его имуществу, не связанные                                            с профессиональной деятельность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 Размеры возмещения вред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 Вред, причиненный здоровью и имуществу застрахованных лиц, возмещается в следующих размерах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в случае гибели (смерти) застрахованных лиц в связи                                  с исполнением ими должностных обязанностей - в размере, равном страховой сумме возмещения вреда, причиненного здоровью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в случае причинения вреда здоровью застрахованных лиц в связи          с исполнением ими должностных обязанностей, исключающего возможность дальнейшего замещения должности муниципальной службы, при получении инвалидности I группы - в размере, равном страховой сумме возмещения вреда, причиненного здоровью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в случае причинения вреда здоровью застрахованных лиц в связи        с их профессиональной деятельностью, исключающего возможность дальнейшего замещения должности муниципальной службы, которую застрахованный замещал до причинения вреда здоровью, при получении инвалидности II группы - 75 процентов от страховой суммы возмещения вреда, причиненного здоровью; при получении инвалидности III группы - 50 процентов от страховой суммы возмещения вреда, причиненного здоровью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в случае причинения вреда здоровью застрахованных лиц в связи     с их профессиональной деятельностью, не повлекшего стойкой утраты трудоспособности и не повлиявшего на способность заниматься                                   в дальнейшем профессиональной деятельностью, если временная утрата трудоспособности застрахованных лиц длилась два и более месяца, в том числе после освобождения замещаемой должности, если она наступила вследствие причинения вреда здоровью в связи с исполнением ими должностных обязанностей, - в размере, равном 30 процентам от страховой суммы возмещения вреда, причиненного здоровью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) в случае причинения вреда здоровью застрахованных лиц в связи           с их профессиональной деятельностью, не повлекшего постоянной (полной или частичной) утраты общей трудоспособности, не повлиявшего                          на способность заниматься в дальнейшем профессиональной деятельностью, в том числе после освобождения замещаемой должности, если она наступила вследствие причинения вреда здоровью в связи                         с исполнением ими должностных обязанностей, - в размере, равном 25 процентам от страховой суммы возмещения вреда, причиненного здоровью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) в случае причинения вреда (повреждения, утраты) имуществу,                     в том числе транспортному средству, принадлежащего муниципальным служащим на праве собственности, в связи с их служебной деятельностью - в полном размере, но не более размера страховой суммы возмещения вреда, причиненного имуществу застрахованного лица, установленного               п. 14 настоящего Порядк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) в случае временной утраты трудоспособности муниципальных служащих в связи с общим или иным заболеванием, не связанным                        со служебной деятельностью, наступившим в период действия страхового покрытия, производится выплата страхового пособия в размере разницы между суммой дневного денежного содержания застрахованного лица                     и суммой выплаты пособия по социальному государственному страхованию не более чем за 21 день нетрудоспособности (за исключением случаев нахождения в отпуске по беременности и родам, а также госпитализации                                  и последующей реабилитации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 Размеры страховой суммы и страховой прем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1. Страхование муниципальных служащих осуществляется ежегодно на полный календарный год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2. Страховой суммой возмещения вреда, причиненного здоровью муниципальных служащих в связи с исполнением ими должностных обязанностей, а также страховой суммой возмещения вреда, причиненного имуществу застрахованных лиц в связи с исполнением ими должностных обязанностей, является сумма, приведенная ниже в таблице в зависимости от категории работников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6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68"/>
        <w:gridCol w:w="2624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тегория работнико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ховая сумма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одного человека, рубл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главы муниципального образ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00 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, главный специалист, ведущий специалис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000,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6.3. Страховая сумма возмещения вреда, причиненного здоровью застрахованного лица, составляет 90 (девяносто) процентов от страховой суммы, установленной в п. 6.2 настоящего Порядка. Страховая сумма возмещения вреда, причиненного имуществу застрахованного лица, составляет 10 (десять) процентов от страховой суммы, установленной                  в п. 6.2 настоящего Порядка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4. Размер страховой премии определяется договором, заключенным со страховщиком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 Порядок осуществления страховых выпла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1. Страховые выплаты производятся при наличии положительного заключения экспертной комиссии, образуемой в администрации сельского поселения Каркатеевы, о связи страхового случая с исполнением должностных обязанностей муниципальных служащих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 Экспертная комиссия проводит заседания по мере необходимости, но не позднее одной недели с момента сообщения                          о произошедшем страховом случае. Основанием для образования экспертной комиссии является сообщение о произошедшем страховом случае застрахованным лицом, иными должностными лицам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ние, состав экспертной комиссии и порядок работы определяется правовым актом администрации сельского поселения Каркатеевы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8. Финансирование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1. Страхование муниципальных служащих осуществляется за счет средств, выделяемых на эти цели страхователям из бюджета сельского поселения Каркатеевы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6"/>
          <w:szCs w:val="24"/>
          <w:lang w:eastAsia="ru-RU"/>
        </w:rPr>
      </w:pPr>
      <w:r>
        <w:rPr>
          <w:rFonts w:eastAsia="Times New Roman" w:cs="Arial" w:ascii="Arial" w:hAnsi="Arial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sz w:val="26"/>
          <w:szCs w:val="24"/>
          <w:lang w:eastAsia="ru-RU"/>
        </w:rPr>
      </w:pPr>
      <w:r>
        <w:rPr>
          <w:rFonts w:eastAsia="Times New Roman" w:cs="Arial" w:ascii="Arial" w:hAnsi="Arial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sz w:val="26"/>
          <w:szCs w:val="24"/>
          <w:lang w:eastAsia="ru-RU"/>
        </w:rPr>
      </w:pPr>
      <w:r>
        <w:rPr>
          <w:rFonts w:eastAsia="Times New Roman" w:cs="Arial" w:ascii="Arial" w:hAnsi="Arial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9pt;mso-wrap-distance-right:9pt;mso-wrap-distance-top:0pt;mso-wrap-distance-bottom:0pt;margin-top:6.1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56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7:36:00Z</dcterms:created>
  <dc:creator>User</dc:creator>
  <dc:description/>
  <dc:language>en-US</dc:language>
  <cp:lastModifiedBy>Снежана Андреева</cp:lastModifiedBy>
  <cp:lastPrinted>2016-10-03T12:03:00Z</cp:lastPrinted>
  <dcterms:modified xsi:type="dcterms:W3CDTF">2023-04-11T17:36:00Z</dcterms:modified>
  <cp:revision>2</cp:revision>
  <dc:subject/>
  <dc:title/>
</cp:coreProperties>
</file>