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8, 21 ноя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Постановление администрации от 21.11.2017 № 173-па «О внесении изменений в постановление администрации сельского поселения Каркатеевы от 17.05.2012 № 63-па «Об общественном Совете при главе сельского поселения Каркатеев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04.04.2005 № 32-ФЗ «Об Общественной  палате Российской Федерации», Федеральному закону от 21.07.2005 № 212-ФЗ «Об основах общественного контроля в Российской Федерации»,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изменения в Приложение 1  к постановлению администрации сельского поселения Каркатеевы от 17.05.2012 № 63-па «Об общественном Совете при главе сельского поселения Каркатеевы»     (в ред. от 23.07.2012 № 106-па, от 14.07.2015 № 100-па), дополнив подпункт 2.2. пункта 2. абзацами 10-11 следующего содержани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- рассмотрение вопросов, касающихся соблюдения муниципальными служащими, а так же работниками подведомственных организаций установленных запретов и ограничений, неисполнения возложенных на них обязанност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анализ кадрового состава в муниципальном учреждении «Администрация сельского поселения Каркатеевы» и подведомственных организаций на предмет наличия родственных связей между муниципальными служащими и работниками подведомственной организации, которые влекут или могут повлечь возникновение конфликта интересов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 в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 Контроль за выполнение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6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6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3.11.2017 № 170-па «Об утверждении муниципальной программы «Формирование современной городской среды в муниципальном образовании сельское поселение Каркатеевы на 2018-2022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руководствуясь приказом  от 06.04.2017 № 691/пр Министерства строительства и жилищно-коммунального хозяйства Российской Федерации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муниципальную программу «Формирование современной городской среды в муниципальном образовании сельского поселения Каркатеевы на 2018-2022 годы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Настоящее постановление вступает в силу после его официального опубликования  и применяется к правоотношения, возникшим с 01 января 2018 год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Контроль за выполнением постановления осуществляю лич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оекту постановлению администрации сельского поселения Каркатеевы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1.11.2017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74-па</w:t>
      </w:r>
    </w:p>
    <w:p>
      <w:pPr>
        <w:pStyle w:val="Normal"/>
        <w:spacing w:lineRule="auto" w:line="240" w:before="0" w:after="0"/>
        <w:ind w:firstLine="565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Формирование современной  городской среды </w:t>
        <w:br/>
        <w:t>в муниципальном образовании сельское поселение Каркатеевы на 2018-2022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</w:tblGrid>
      <w:tr>
        <w:trPr>
          <w:trHeight w:val="6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«Администрация сельского поселения Каркатеевы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Программы, в том числе федеральные целевые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 предусмотрены.</w:t>
            </w:r>
          </w:p>
        </w:tc>
      </w:tr>
      <w:tr>
        <w:trPr>
          <w:trHeight w:val="6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комфорта городской среды на территории муниципального образования сельского поселения Каркатеевы.</w:t>
            </w:r>
          </w:p>
        </w:tc>
      </w:tr>
      <w:tr>
        <w:trPr>
          <w:trHeight w:val="9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еспечение формирования единого облика муниципального образования сельского поселения Каркатеевы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х к ним территори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сельского поселения Каркатеевы.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оличество и площадь благоустроенных дворовых территорий поселения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мусора)–0 ед.,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Доля благоустроенных дворовых территорий от общего количества дворовых территорий- 0%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сельского поселения Каркатеевы) -0%.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и площадь площадок, специально оборудованных для отдыха, общения и проведения досуга разними группами населения (спортивные площадки, детские площадки, площадки для выгула собак и другие), - 9/1912ед/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сельского поселения Каркатеевы - 100%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общественных территорий (парки, скверы, набережные и т.д.) – 0 ед.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Доля и площадь благоустроенных общественных территорий сельского поселения Каркатеевы (парки, скверы, набережные и т.д.) от общего количества таких территорий– 0%/ 0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Доля и площадь общественных территорий сельского поселения Каркатеевы (парки, скверы, набережные и т.д.) от общего количества таких территорий, нуждающихся в благоустройстве – 100%/12600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лощадь благоустроенных общественных территорий, приходящихся на 1 жителя сельского поселения Каркатеевы – 1,03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1 %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– 675 чел/час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Кол-во реализованных проектов "Народный бюджет" – 1 ед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реализации Программ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2 годы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Программы на 2018-2022 годы составляет                 42 630,00000 тыс.руб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5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708"/>
              <w:gridCol w:w="709"/>
              <w:gridCol w:w="709"/>
              <w:gridCol w:w="709"/>
              <w:gridCol w:w="708"/>
              <w:gridCol w:w="964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1 го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2 год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умма по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автономного окру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Нефтеюган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сельского посел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5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0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0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50,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50,000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350,00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68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0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5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50,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00,000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280,00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0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42 630,00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благоустроенных дворовых территорий многоквартирных домов сельского поселения Каркатеевы-1 ш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благоустроенных общественных территорий -12 ш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реализованных проектов «Народный бюджет» -6 шт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Характеристика текущего состояния сектора благоустрой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 сельского поселения Каркатеевы  на 01.01.2017 год проживают 185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олучие складывается из благоустроенности и комфорта территории наше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ые ухоженные дворы, безопасные переходы и освещенные улицы, современные детские площадки и спортивные комплекса, обустроенные площади,</w:t>
        <w:br/>
        <w:t xml:space="preserve">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муниципального образования сельское поселение Каркатеевы расположено 11 многоквартирных жилых дома в капитальном исполнении и 10 многоквартирных деревянных.  Анализ сфер благоустройства </w:t>
        <w:br/>
        <w:t>в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ях имеются территории общего пользования (проезды, центральные улицы, площади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благоустройство дворовых территории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и ремонт тротуа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рудование детски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борудование автомобильных парковок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сельского поселения Каркатеевы имеется ИЖС,  которое обеспечено минимальными условиями благоустро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 же на  территории сельского поселения Каркатеевы имеются территории, текущее состояние, которых не соответствует современным требованиям к местам проживания граждан, в соответствии с  нормами Градостроительного и Жилищного кодексов Российской Федерации, а именно: значительная часть асфальтобетонного покрытия внутридворов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отсутствие благоустроенной территории  общего поль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комфорт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ейшей задачей органов местного самоуправления поселения является формирование и обеспечение комфортной и благоприятной среды </w:t>
        <w:br/>
        <w:t xml:space="preserve">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территории поселения, обеспечивающих при осуществлении градостроительной деятельности безопасные </w:t>
        <w:br/>
        <w:t xml:space="preserve">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ение предложений заинтересованных лиц о включении территории общего пользования и дворовой территории многоквартирного дома </w:t>
        <w:br/>
        <w:t xml:space="preserve">в муниципальную программу «Формирование современной городской среды </w:t>
        <w:br/>
        <w:t>в муниципальном образовании сельское поселение Каркатеевы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trike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роведения общественного обсуждения проекта муниципальной программы «Формирование современной городской среды в муниципальном образовании сельское поселение Каркатеевы на 2018-2022 годы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рассмотрения и оценки предложений заинтересованных лиц на включение </w:t>
        <w:br/>
        <w:t>в адресный перечень дворовых территорий многоквартирных домов и общественных территорий, расположенных на территории муниципального образования сельское поселение Каркатеевы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««Формирование современной городской среды в муниципальном образовании сельское поселение Каркатеевы на 2018-2022 годы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рассмотрения и оценки предложений граждан, организаций на включение </w:t>
        <w:br/>
        <w:t>в адресный перечень территорий общего пользования муниципального образования сельское поселение Каркатеевы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сельское поселение Каркатеевы, на которых планируется благоустройство в муниципальную программу «Формирование современной городской среды в муниципальном образовании сельское поселение Каркатеевы на 2018-2022 годы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сельское поселение Каркатеев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Раздел 2. Приоритеты политики благоустройства, </w:t>
        <w:br/>
        <w:t xml:space="preserve">формулировка </w:t>
      </w:r>
      <w:r>
        <w:rPr>
          <w:rFonts w:cs="Times New Roman" w:ascii="Times New Roman" w:hAnsi="Times New Roman"/>
          <w:b/>
          <w:bCs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идиумом Совета при Президенте Российской Федерации </w:t>
        <w:br/>
        <w:t xml:space="preserve">по стратегическому развитию и приоритетным проектам (протокол от 21.11.2016 </w:t>
        <w:br/>
        <w:t xml:space="preserve">№ 10) утвержден паспорт приоритетного проекта «Формирование комфорт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 Российской Федерации путем реализации ежегодно (в период с 2018 по 2022 год) комплекса первоочередных мероприятий по благоустройству  в субъектах Российской Федерации, реализации к 2020 году 400 комплексных проектов по благоустройству и обучению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ая программа «Формирование современной городской среды </w:t>
        <w:br/>
        <w:t>в муниципальном образовании сельское поселение Каркатеевы на 2018-2022годы» предназначена для достижения целей и задач, совпадающих с приоритетами государственной политики Российской Федерации в сфере повышения качества и комфорта городской среды на  территории муниципального образования  сельского поселения Каркатее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tabs>
          <w:tab w:val="clear" w:pos="708"/>
          <w:tab w:val="left" w:pos="5245" w:leader="none"/>
        </w:tabs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еспечение формирования единого облика муниципального образования сельского поселения Каркатеевы.</w:t>
      </w:r>
    </w:p>
    <w:p>
      <w:pPr>
        <w:pStyle w:val="Normal"/>
        <w:tabs>
          <w:tab w:val="clear" w:pos="708"/>
          <w:tab w:val="left" w:pos="5245" w:leader="none"/>
        </w:tabs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ения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х к ним террито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вышения уровня вовлеченности заинтересованных граждан, организаций в реализацию мероприятий по благоустройству территории муниципального образования сельского поселения Каркатеев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стижение целей Программы определяется целевыми значениями показателей, перечень которых представлен в приложении №1 к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ые показатели муниципальной программы определены </w:t>
        <w:br/>
        <w:t>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казатель «Количество и площадь благоустроенных дворовых территорий поселения, 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 оборудованием для детей возрастом до пяти лет и набором необходимой  мебели, озеленением, оборудованными площадками для сбора отходов)»,  рассчитывается по данным мониторинга администрации пос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оказатель «Доля благоустроенных дворовых территорий к общей площади дворовых территорий поселения, %», рассчитывается по форму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*100%, гд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– доля благоустроенных дворовых территорий поселения, 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площадь благоустроенных дворовых территории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общая площадь дворовых территорий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сельского поселения Каркатеевы), %», рассчитывается по форму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2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=М/Е*100%, гд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– доля населения, проживающего в жилом фонде с благоустроенными дворовыми территориями поселения, 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– общая численность населения поселения, чел (по статистическим данным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Е – общая площадь благоустроенных дворовых территорий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в поселени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 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»,  рассчитывается по данным мониторинга администрации поселения(ед.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казатель: «Доля населения, имеющих удобный пешеходный доступ к площадкам, специально оборудованным для отдыха,  общения и проведения досуга, от общей  численности населения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.благ.=Т/Насел*100%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– Доля населения, имеющих удобный пешеходный доступ к площадкам, специально оборудованным для отдых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 -  общее количество насел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казатель: «Количество общественных территорий (парки, скверы, набережные и т.д.)», рассчитываются по данным мониторинга администрации поселения (е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казатель: «Доля и площадь благоустроенных общественных территории,  поселения (парки, скверы, набережные и т.д.) от общего количества  таких территорий %»,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=Е/Р*100%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- доля площади благоустроенных  общественных территорий,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Е- общая площадь благоустроенных  общественных территорий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по данным мониторинга администрации посел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- общая площадь благоустроенных территорий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по данным мониторинга администрации по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казатель: «Доля и площадь общественных территорий поселения (парки, скверы, набережные и т.д.) от общего количества таких  территорий, нуждающихся в благоустройстве %»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ужд.=100%-Г, гд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ужд.- доля площади неблагоустроенных общественных территорий,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 - доля площади благоустроенных общественных территорий,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Показатель: «Площадь благоустроенных общественных территорий, приходящихся на 1 жителя поселения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»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2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=Е/М*100%, гд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И– площадь благоустроенных общественных территорий, приходящихся на 1 жителя поселения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Е – общая площадь благоустроенных дворовых территорий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по данным мониторинга администрации по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М – общая численность населения поселения, чел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0.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поселения»- 1 %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У = Омбт * 0,01%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ОФУ 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бъем финансового участия граждан, организаций в выполнении мероприятий по благоустройству дворовых территорий, общественных территорий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бт -  объем  межбюджетных трансфертов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 сельского поселения – чел./ч.» рассчитывается по данным мониторинга администрации поселения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=О/Ч, гд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– объем трудового участия заинтересованных лиц в выполнении минимального перечня работ по благоустройству дворовых территорий, общественных территорий чел/ч;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-  количество человек, принявших участие в благоустройстве дворовых территорий, общественных территорий, чел;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 -  количество часов, которые заинтересованные лица затратили на  выполнение работ по благоустройству дворовых территорий, общественных территорий, чел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казатель «Количество реализованных проектов «Народный бюджет» составляет 5 шт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3. Прогноз ожидаемых результатов </w:t>
        <w:br/>
        <w:t>и основные риски реализаци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</w:rPr>
      </w:pPr>
      <w:r>
        <w:rPr>
          <w:rFonts w:eastAsia="Arial Unicode MS"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Основной отличительной чертой проекта является направленность на формирование экологически-безопасного стиля жизни. Поэтому 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личество благоустроенных дворовых территорий, многоквартирных  домов 1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личество благоустроенных общественных территорий – 12 е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3. Количество реализованных проектов «Народный бюджет» - 5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Результаты реализации программы повлияют на качество жизни населения, </w:t>
        <w:br/>
        <w:t xml:space="preserve">а именно </w:t>
      </w:r>
      <w:r>
        <w:rPr>
          <w:rFonts w:cs="Times New Roman" w:ascii="Times New Roman" w:hAnsi="Times New Roman"/>
          <w:color w:val="000000"/>
        </w:rPr>
        <w:t xml:space="preserve">в каждой дворовой территории, включенной в Программу, планируется применить индивидуальную технологию производства восстановительных и ремонтных работ. Проведение работ, необходимых для приведения территорий, прилегающих к многоквартирным жилым домам, и внутридворовых проездов в нормативное состояние, обеспечит комфортные условия проживания населения, безопасность движения жителей, беспрепятственный проезд спецтехники, скорой помощи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роектов «Народный бюджет» позволит повысить эффективность бюджетных расходов за счет вовлечения в процессы принятия  решений на местном уровне, активизировать участие населения муниципального образования сельского поселения Каркатеевы в выявлении и определении степени  приоритетности  проблем  местного значения, в подготовке, реализации, контроле качества и в приемке работ, выполняемых в рамках программ, а также  в последующем  содержании 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мероприятия в программе сформированы по инициативам граждан, которые проживают в поселении и обсуждены на Общественных сове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по благоустройству дворовых и общественных территорий предусматривают участие заинтересованных лиц в выполнении работ </w:t>
        <w:br/>
        <w:t>по благоустрой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муниципальной программы зависит от ряда рисков, которые могут в значительной степени оказать влияние на значение показателей результативности </w:t>
        <w:br/>
        <w:t>и в целом на достижение результатов программы. К ним следует отнести макроэкономические, финансовые, правовые риски, управленческ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финансового обеспечения связан с недофинансированием основных мероприятий данной программы, в связи с потенциально возможным дефицитом бюджета Ханты-Мансийского автономного округа - Югры, а так же дефицитом бюджета Нефтеюганского района и бюджета поселении. Указанный фактор может отразиться на реализации ряда мероприятий программы и неисполнение целевых показателей муниципальной програм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9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овым рискам реализации программы относятся риски, связанные </w:t>
        <w:br/>
        <w:t xml:space="preserve">с изменениями законодательства (на федеральном и региональном уровнях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9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обстоятельств появления экономического риска естественным является  желание каждого субъекта уменьшить  вероятные утраты, связанные с реализации данного риска. Это осуществляется методом  принятия управленческих решений,  в процессе реализации которых и происходить управление  риском, называемое также – риск-менеджментом. Управление риском (риск-менеджмент) -  процесс принятия и выполнения управленческих решений, которые минимизируют неблагоприятное воздействие на реализацию программы, вызванных случайными событ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9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ирование данной группы рисков осуществляется посредством активной нормотворческой деятельности, законодательной инициативы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0" w:before="0" w:after="0"/>
        <w:ind w:firstLine="709"/>
        <w:contextualSpacing/>
        <w:jc w:val="both"/>
        <w:rPr>
          <w:rFonts w:ascii="Times New Roman" w:hAnsi="Times New Roman" w:eastAsia="Batang;바탕" w:cs="Times New Roman"/>
          <w:lang w:eastAsia="ko-KR"/>
        </w:rPr>
      </w:pPr>
      <w:r>
        <w:rPr>
          <w:rFonts w:eastAsia="Batang;바탕" w:cs="Times New Roman" w:ascii="Times New Roman" w:hAnsi="Times New Roman"/>
          <w:lang w:eastAsia="ko-KR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муниципальной программы направлены на создание комфортной городской среды на территории муниципального образования сельского поселения Каркатеевы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сновные мероприятия муниципальной программ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 Повышения уровня благоустройства дворовых территор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Благоустройство дворовой территории  многоквартирного  дома по ул. Садовая, д. 18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2. </w:t>
      </w:r>
      <w:r>
        <w:rPr>
          <w:rFonts w:cs="Times New Roman" w:ascii="Times New Roman" w:hAnsi="Times New Roman"/>
          <w:b/>
        </w:rPr>
        <w:t>Повышение уровня благоустройства территорий общего польз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 благоустройство и расширение кладбищ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строительство «Центрального сквера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бустройство береговой зоны отдыха протоки «Горной» по улице Берегов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мероприятия по летнему содержанию территории(устройство газонов, клумб, выкашивание трав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ремонт и окраска объектов благоустройст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ремонт и приобретение объектов благоустройст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устройство и разборка снежного город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снос бесхозяйных строе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асфальтирование придомовых территор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отлов безнадзорных животных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уличное освещение (электроснабжение, техническое обслуживание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b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сновных мероприятий муниципальной программы представлен </w:t>
        <w:br/>
        <w:t>в приложении № 2 к Програм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Общий объем финансирования Программы на 2018-2022 годы составит объемом</w:t>
      </w:r>
      <w:r>
        <w:rPr>
          <w:rFonts w:cs="Times New Roman" w:ascii="Times New Roman" w:hAnsi="Times New Roman"/>
          <w:color w:val="FF0000"/>
        </w:rPr>
        <w:t xml:space="preserve">:   </w:t>
      </w:r>
      <w:r>
        <w:rPr>
          <w:rFonts w:cs="Times New Roman" w:ascii="Times New Roman" w:hAnsi="Times New Roman"/>
        </w:rPr>
        <w:t>42 630,00000 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за счет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ого бюджета – 0,00000  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юджета автономного округа –0,00000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юджета Нефтеюганского района – 0,00000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бюджета поселения – 13 350,00000 тыс. рубле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иных источников – 29 280,00000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Механизм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муниципальной Программы основан на взаимодействии муниципального образования Нефтеюганский район, органов местного самоуправления, и граждан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осуществляется на основании следующих порядк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щественного обсуждения проекта муниципальной програм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сельского поселения Каркатеевы на 2018-2022 годы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сельского поселения Каркатеевы на 2018-2022 годы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сельского поселения Каркатеевы на 2018-2022 годы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 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требуемого уклона при устройстве съездов с тротуаров </w:t>
        <w:br/>
        <w:t>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количества и габаритных размеров парковочных мест </w:t>
        <w:br/>
        <w:t>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обсуждения и утверждения предложений о включении </w:t>
        <w:br/>
        <w:t>в муниципальную программу общественной территории администрациями поселений муниципального образования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требуемого уклона при устройстве съездов с тротуаров </w:t>
        <w:br/>
        <w:t>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количества и габаритных размеров парковочных мест </w:t>
        <w:br/>
        <w:t>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right="-7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нтроль за реализации программных мероприятий осуществляется в порядке, установленном законодательством Российской Федерации и нормативно правовыми актами органами местного самоуправления сельского поселения Каркатеевы.</w:t>
      </w:r>
    </w:p>
    <w:p>
      <w:pPr>
        <w:pStyle w:val="Normal"/>
        <w:autoSpaceDE w:val="false"/>
        <w:spacing w:lineRule="auto" w:line="240" w:before="0" w:after="0"/>
        <w:ind w:left="426" w:firstLine="283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целях осуществления контроля и координации реализации муниципальной «Формирование современной городской среды в муниципальном образовании сельского поселения Каркатеевы на 2018-2022 годы» создана   комиссия.</w:t>
      </w:r>
    </w:p>
    <w:p>
      <w:pPr>
        <w:pStyle w:val="Normal"/>
        <w:autoSpaceDE w:val="false"/>
        <w:spacing w:lineRule="auto" w:line="240" w:before="0" w:after="0"/>
        <w:ind w:left="426" w:firstLine="283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состав комиссии включаются представители администрации поселения, депутаты поселения,  члены общественных организаций для проведения комиссионной оценки предложений заинтересованных лиц и осуществления контроля за реализацией программы (далее –  комиссия). </w:t>
      </w:r>
    </w:p>
    <w:p>
      <w:pPr>
        <w:pStyle w:val="Normal"/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деятельности комиссии осуществляется</w:t>
        <w:br/>
        <w:t>в соответствии с Положением о общественной комиссии, утвержденной постановлением администрации сельского поселения Каркатеевы от 02.11.2017 № 153-па.</w:t>
      </w:r>
    </w:p>
    <w:p>
      <w:pPr>
        <w:pStyle w:val="Normal"/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заседаний  комиссии осуществляется в открытой форме с использованием видео-фиксации с последующим размещением соответствующих записей, протоколов заседаний в открытом доступе </w:t>
        <w:br/>
        <w:t>на официальном сайте органов местного самоуправления Администрации поселения.</w:t>
      </w:r>
    </w:p>
    <w:p>
      <w:pPr>
        <w:pStyle w:val="Normal"/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текущее состояние мероприятий по благоустройству отражаются в плане реализации муниципальной программы на 2018-2022 года (приложение № 4 к Программе), исполнение которого рассматриваются на заседания общественной комиссии.</w:t>
      </w:r>
    </w:p>
    <w:p>
      <w:pPr>
        <w:pStyle w:val="Normal"/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sectPr>
          <w:type w:val="nextPage"/>
          <w:pgSz w:orient="landscape" w:w="16838" w:h="11906"/>
          <w:pgMar w:left="709" w:right="820" w:gutter="0" w:header="0" w:top="567" w:footer="0" w:bottom="568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20605" cy="702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060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09" w:right="82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77"/>
        <w:gridCol w:w="1166"/>
        <w:gridCol w:w="974"/>
        <w:gridCol w:w="367"/>
        <w:gridCol w:w="920"/>
        <w:gridCol w:w="432"/>
        <w:gridCol w:w="988"/>
        <w:gridCol w:w="2131"/>
        <w:gridCol w:w="429"/>
        <w:gridCol w:w="3398"/>
        <w:gridCol w:w="1843"/>
      </w:tblGrid>
      <w:tr>
        <w:trPr>
          <w:trHeight w:val="300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41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2</w:t>
              <w:br/>
              <w:t xml:space="preserve">к муниципальной программе </w:t>
              <w:br/>
              <w:t xml:space="preserve">«Формирование современной городской среды </w:t>
              <w:br/>
              <w:t xml:space="preserve">в муниципальном образовании сельского поселения Каркатеевы </w:t>
              <w:br/>
              <w:t>на2018-2022годы</w:t>
            </w:r>
          </w:p>
        </w:tc>
      </w:tr>
      <w:tr>
        <w:trPr>
          <w:trHeight w:val="300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4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4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4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4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чень</w:t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х мероприятий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и наименование основного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направления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язь с показателями Программы (подпрограммы)</w:t>
            </w:r>
          </w:p>
        </w:tc>
      </w:tr>
      <w:tr>
        <w:trPr>
          <w:trHeight w:val="70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а реализации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я реализации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а 1 "Обеспечение формирование единого облика муниципального образования сельского поселения Каркатеевы"</w:t>
            </w:r>
          </w:p>
        </w:tc>
      </w:tr>
      <w:tr>
        <w:trPr>
          <w:trHeight w:val="138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сновное мероприятие: Повышения уровня благоустройства дворовой территории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3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благоустройства придомовой  территорий многоквартирного дома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отличительной чертой проекта является направленность на формирование экологически-безопасного стиля жизни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1,2,3, </w:t>
            </w:r>
          </w:p>
        </w:tc>
      </w:tr>
      <w:tr>
        <w:trPr>
          <w:trHeight w:val="11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.1. благоустройство дворовой территории многоквартирного дома по ул. Садовая, д. 18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 "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ей к ним территории"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Мероприяти по повышению уровня благоустройства территории общественного пользования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3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отличительной чертой проекта является направленность на формирование экологически-безопасного стиля жизни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6,7,8,12 </w:t>
            </w:r>
          </w:p>
        </w:tc>
      </w:tr>
      <w:tr>
        <w:trPr>
          <w:trHeight w:val="6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 благоустройство и расширение кладбища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 строительство "Центрального сквер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комфортных, безопасных условий жизни граждан, по средствам создания точечной и системной программы, включающей критерии эффективности и параметров проводимых работ.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6,7,8 </w:t>
            </w:r>
          </w:p>
        </w:tc>
      </w:tr>
      <w:tr>
        <w:trPr>
          <w:trHeight w:val="146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обустройство береговой зоны отдыха протоки "Горной" по улице Береговой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6,7,8 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 мероприятия по летнему содержанию территории (устройство газонов, клумб, выкашивание трав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6,7,8 </w:t>
            </w:r>
          </w:p>
        </w:tc>
      </w:tr>
      <w:tr>
        <w:trPr>
          <w:trHeight w:val="14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 ремонт  и окраска объектов благоустро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6,7,8 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. ремонт и приобретение  объектов благоустро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6,7,8 </w:t>
            </w:r>
          </w:p>
        </w:tc>
      </w:tr>
      <w:tr>
        <w:trPr>
          <w:trHeight w:val="147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. устройство и разборка  снежного город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6,7,8 </w:t>
            </w:r>
          </w:p>
        </w:tc>
      </w:tr>
      <w:tr>
        <w:trPr>
          <w:trHeight w:val="147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. снос бесхозяйных стро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6,7,8 </w:t>
            </w:r>
          </w:p>
        </w:tc>
      </w:tr>
      <w:tr>
        <w:trPr>
          <w:trHeight w:val="14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9. асфальтирование придомовых террито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6,7,8 </w:t>
            </w:r>
          </w:p>
        </w:tc>
      </w:tr>
      <w:tr>
        <w:trPr>
          <w:trHeight w:val="14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0. отлов безнадзорных животны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6,7,8 </w:t>
            </w:r>
          </w:p>
        </w:tc>
      </w:tr>
      <w:tr>
        <w:trPr>
          <w:trHeight w:val="9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1. уличное освещение (электроснабжение, техническое обслуживание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6,7,8 </w:t>
            </w:r>
          </w:p>
        </w:tc>
      </w:tr>
      <w:tr>
        <w:trPr>
          <w:trHeight w:val="487" w:hRule="atLeast"/>
        </w:trPr>
        <w:tc>
          <w:tcPr>
            <w:tcW w:w="1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Задача " Повышения уровня вовлеченности заинтересовнных граждан, организаций  в реализацию мероприятий  по благоустройству муниципального образования сельского поселения Каркатевы"</w:t>
            </w:r>
          </w:p>
        </w:tc>
      </w:tr>
      <w:tr>
        <w:trPr>
          <w:trHeight w:val="4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Основные мероприятия: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3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3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3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бюджетных расходов за счет вовлечения населения в процессы принятия решений на местном уровне. Активное участие населения муниципальных образований Нефтеюганского района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и обеспечении сохранности объект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12</w:t>
            </w:r>
          </w:p>
        </w:tc>
      </w:tr>
      <w:tr>
        <w:trPr>
          <w:trHeight w:val="26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 Реализация проектов "Народный бюджет"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64"/>
        <w:gridCol w:w="1647"/>
        <w:gridCol w:w="813"/>
        <w:gridCol w:w="1739"/>
        <w:gridCol w:w="850"/>
        <w:gridCol w:w="191"/>
        <w:gridCol w:w="518"/>
        <w:gridCol w:w="222"/>
        <w:gridCol w:w="487"/>
        <w:gridCol w:w="233"/>
        <w:gridCol w:w="475"/>
        <w:gridCol w:w="225"/>
        <w:gridCol w:w="239"/>
        <w:gridCol w:w="301"/>
        <w:gridCol w:w="511"/>
        <w:gridCol w:w="850"/>
        <w:gridCol w:w="284"/>
        <w:gridCol w:w="956"/>
        <w:gridCol w:w="320"/>
        <w:gridCol w:w="709"/>
        <w:gridCol w:w="151"/>
        <w:gridCol w:w="416"/>
        <w:gridCol w:w="724"/>
        <w:gridCol w:w="239"/>
        <w:gridCol w:w="171"/>
      </w:tblGrid>
      <w:tr>
        <w:trPr>
          <w:trHeight w:val="300" w:hRule="atLeast"/>
        </w:trPr>
        <w:tc>
          <w:tcPr>
            <w:tcW w:w="2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90" w:type="dxa"/>
            <w:gridSpan w:val="1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3</w:t>
              <w:br/>
              <w:t>к муниципальной программе «Формирование современной городской среды в муниципальном образовании сельское поселение Каркатеевы на 2018-2022 годы"</w:t>
            </w:r>
          </w:p>
        </w:tc>
        <w:tc>
          <w:tcPr>
            <w:tcW w:w="17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9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9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9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04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урсное обеспечение реализации муниципальной программы на 2018-2022 годы</w:t>
            </w:r>
          </w:p>
        </w:tc>
        <w:tc>
          <w:tcPr>
            <w:tcW w:w="17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, муниципальный заказчик-координатор, участник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60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ы бюджетных ассигнований, (тыс. рублей)</w:t>
            </w:r>
          </w:p>
        </w:tc>
      </w:tr>
      <w:tr>
        <w:trPr>
          <w:trHeight w:val="30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 П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 в муниципальном образовании сельском поселении Каркатеевы на 2018-2022годы"</w:t>
            </w:r>
          </w:p>
        </w:tc>
        <w:tc>
          <w:tcPr>
            <w:tcW w:w="24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2183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800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375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420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4850,00000</w:t>
            </w:r>
          </w:p>
        </w:tc>
      </w:tr>
      <w:tr>
        <w:trPr>
          <w:trHeight w:val="375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Нефтеюганск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15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90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90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15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250,00000</w:t>
            </w:r>
          </w:p>
        </w:tc>
      </w:tr>
      <w:tr>
        <w:trPr>
          <w:trHeight w:val="360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868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410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85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5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600,00000</w:t>
            </w:r>
          </w:p>
        </w:tc>
      </w:tr>
      <w:tr>
        <w:trPr>
          <w:trHeight w:val="390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- МУ"админисрация сельского поселения Каркатеевы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2183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800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375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420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4850,00000</w:t>
            </w:r>
          </w:p>
        </w:tc>
      </w:tr>
      <w:tr>
        <w:trPr>
          <w:trHeight w:val="495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Нефтеюганск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15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90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90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15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250,00000</w:t>
            </w:r>
          </w:p>
        </w:tc>
      </w:tr>
      <w:tr>
        <w:trPr>
          <w:trHeight w:val="315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868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410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850,00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50,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600,000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right="-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40"/>
        <w:gridCol w:w="1131"/>
        <w:gridCol w:w="188"/>
        <w:gridCol w:w="1296"/>
        <w:gridCol w:w="650"/>
        <w:gridCol w:w="253"/>
        <w:gridCol w:w="484"/>
        <w:gridCol w:w="469"/>
        <w:gridCol w:w="448"/>
        <w:gridCol w:w="240"/>
        <w:gridCol w:w="446"/>
        <w:gridCol w:w="440"/>
        <w:gridCol w:w="254"/>
        <w:gridCol w:w="582"/>
        <w:gridCol w:w="304"/>
        <w:gridCol w:w="196"/>
        <w:gridCol w:w="775"/>
        <w:gridCol w:w="111"/>
        <w:gridCol w:w="1023"/>
        <w:gridCol w:w="1418"/>
        <w:gridCol w:w="886"/>
      </w:tblGrid>
      <w:tr>
        <w:trPr>
          <w:trHeight w:val="4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159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1</w:t>
              <w:br/>
              <w:t xml:space="preserve">к муниципальной программе «Формирование современной городской среды </w:t>
              <w:br/>
              <w:t>в муниципальном образовании сельского поселения Каркатеевы в 2018-2022 годы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15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15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13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дения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13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 показателях (индикаторах) муниципальной Программы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 (индикатора)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744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я показателей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01.201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20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21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22 год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и площадь благоустроенных дворовых территор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, кв.м.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27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/27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/2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/279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благоустроенных  дворовых территорий от общего количества дворовых территорий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ы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ы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, кв.м.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/19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/19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/199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/20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2/2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3/2248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Нефтеюганский район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щественных территорий (парки, скверы, набережные и т.д.)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ля и площадь благоустроенных общественных территорий сельского поселения Каркатеевы (парки, скверы, набережные и т.д.) от общего количества таких территорий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, кв.м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/37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/567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0/88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0/11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0/126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и площадь общественных территорий сельского поселения Каркатеевы (парки, скверы, набережные и т.д.) от общего количества таких территорий, нуждающихся в благоустройстве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, кв.м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/126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/88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/69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/37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/1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/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благоустроенных общественных территорий, приходящихся на 1 жителя муниципального образования сельского поселения Каркатеевы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.м.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,03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5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ого участия граждан, организаций в выполнении мероприятий по благоустройству дворовых территорий, общественных территорий  сельского поселения Каркатеевы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ы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сельского поселения Каркатеевы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/часы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5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реализованных проектов "Народный бюджет"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60325</wp:posOffset>
                </wp:positionV>
                <wp:extent cx="9340215" cy="8426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544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544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709" w:right="82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35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35:00Z</dcterms:modified>
  <cp:revision>2</cp:revision>
  <dc:subject/>
  <dc:title/>
</cp:coreProperties>
</file>