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15"/>
          <w:szCs w:val="15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;Times New Roman" w:ascii="Times New Roman;Times New Roman" w:hAnsi="Times New Roman;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u w:val="single"/>
              </w:rPr>
              <w:t>2, 24 января  2017 года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шение Совета депутатов от 23.01.2017 № 230 «Об утверждении Положения о порядке управления и распоряжения муниципальным жилищным фондом, находящимся в собственности муниципального образования сельское поселение Каркатеевы»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уководствуясь Жилищным кодексом Российской Федерации, Федеральным законом № 131-ФЗ от 06.10.2003 «Об общих принципах организации местного самоуправления в Российской Федерации», Уставом сельского поселения Каркатеевы, Совет  депутатов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ШИЛ: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дить:</w:t>
      </w:r>
    </w:p>
    <w:p>
      <w:pPr>
        <w:pStyle w:val="Style25"/>
        <w:numPr>
          <w:ilvl w:val="1"/>
          <w:numId w:val="3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ожение о порядке управления и распоряжения муниципальным жилищным фондом, находящимся в собственности муниципального образования сельское поселение Каркатеевы, согласно приложению 1.</w:t>
      </w:r>
    </w:p>
    <w:p>
      <w:pPr>
        <w:pStyle w:val="Style25"/>
        <w:numPr>
          <w:ilvl w:val="1"/>
          <w:numId w:val="3"/>
        </w:numPr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>орму предоставления и учетную норму площади жилого помещения, при предоставлении  жилых помещений по договорам социального найм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согласно приложению 2.</w:t>
      </w:r>
    </w:p>
    <w:p>
      <w:pPr>
        <w:pStyle w:val="Style25"/>
        <w:numPr>
          <w:ilvl w:val="1"/>
          <w:numId w:val="3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у расписки в получении документов, согласно приложению 3.</w:t>
      </w:r>
    </w:p>
    <w:p>
      <w:pPr>
        <w:pStyle w:val="Style25"/>
        <w:numPr>
          <w:ilvl w:val="1"/>
          <w:numId w:val="3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ожение о порядке предоставления служебных жилых помещений муниципального специализированного служебного жилищного фонда, находящихся в собственности муниципального образования сельское поселение Каркатеевы, согласно приложению 4.</w:t>
      </w:r>
    </w:p>
    <w:p>
      <w:pPr>
        <w:pStyle w:val="Style25"/>
        <w:numPr>
          <w:ilvl w:val="1"/>
          <w:numId w:val="3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 категорий лиц, которым предоставляются служебные жилые помещения, находящиеся в собственности муниципального образования сельское поселение Каркатеевы, согласно приложению 5.</w:t>
      </w:r>
    </w:p>
    <w:p>
      <w:pPr>
        <w:pStyle w:val="Style25"/>
        <w:numPr>
          <w:ilvl w:val="1"/>
          <w:numId w:val="3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ожение о порядке предоставления служебных жилых помещений муниципального специализированного маневренного жилищного фонда, находящихся в собственности муниципального образования сельское поселение Каркатеевы, согласно приложению 6.</w:t>
      </w:r>
    </w:p>
    <w:p>
      <w:pPr>
        <w:pStyle w:val="Style25"/>
        <w:numPr>
          <w:ilvl w:val="1"/>
          <w:numId w:val="3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рядок предоставления жилых помещений муниципального жилищного фонда по договорам мены, согласно приложению 7.</w:t>
      </w:r>
    </w:p>
    <w:p>
      <w:pPr>
        <w:pStyle w:val="Style25"/>
        <w:numPr>
          <w:ilvl w:val="1"/>
          <w:numId w:val="3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рядок замены муниципальных жилых помещений жилищного фонда социального использования инвалидам, семьям, имеющим детей-инвалидов, являющимся нанимателями жилых помещений по договорам социального найма (далее - Порядок), согласно приложению 8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знать утратившими силу решения Совета депутатов:</w:t>
      </w:r>
    </w:p>
    <w:p>
      <w:pPr>
        <w:pStyle w:val="Style25"/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19.04.2012 № 257 «Об утверждении Положения о порядке управления и распоряжения муниципальным жилищным фондом, находящимся в собственности муниципального образования сельское поселение Каркатеевы»;</w:t>
      </w:r>
    </w:p>
    <w:p>
      <w:pPr>
        <w:pStyle w:val="Style25"/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2.11.2012 № 297 «О внесении дополнений в решение  Совета депутатов от 19.04.2012 № 257 «Об утверждении Положения о порядке управления и распоряжения муниципальным жилищным фондом, находящимся в собственности муниципального образования сельское поселение Каркатеевы»;</w:t>
      </w:r>
    </w:p>
    <w:p>
      <w:pPr>
        <w:pStyle w:val="Style25"/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02.10.2014 № 61 «О внесении изменений в решение Совета депутатов сельского поселения Каркатеевы от 19.04.2012 № 257                 (в редакции решения Совета депутатов от 22.11.2012 № 297);</w:t>
      </w:r>
    </w:p>
    <w:p>
      <w:pPr>
        <w:pStyle w:val="Style25"/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11.09.2015 № 127 «О внесении дополнений в решение Совета депутатов от 19.04.2012 № 257 «Об утверждении Положения о порядке управления и распоряжения муниципальным жилищным фондом, находящимся в собственности муниципального образования сельское поселение Каркатеевы»;</w:t>
      </w:r>
    </w:p>
    <w:p>
      <w:pPr>
        <w:pStyle w:val="Style25"/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0.04.2016 № 184 «О внесении дополнений в решение Совета депутатов от 19.04.2012 № 257 «Об утверждении Положения о порядке управления и распоряжения муниципальным жилищным фондом, находящимся в собственности муниципального образования сельское поселение Каркатеевы» (в ред. 22.11.2012 № 297, от 02.10.2014 № 61, от 11.09.2015 № 127);</w:t>
      </w:r>
    </w:p>
    <w:p>
      <w:pPr>
        <w:pStyle w:val="Style25"/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06.12.2016 № 219 «О внесении дополнений в решение Совета депутатов от 19.04.2012  № 257 «Об утверждении Положения о порядке управления и распоряжения муниципальным жилищным фондом, находящимся в собственности муниципального образования сельское поселение Каркатеевы»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ее решение подлежит опубликованию (обнародованию) в бюллетене «Каркатеевский вестник»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стоящее решение вступает в силу после его официального опубликования (обнародования).    </w:t>
      </w:r>
    </w:p>
    <w:p>
      <w:pPr>
        <w:pStyle w:val="Style25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ind w:left="360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1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 решению Совета депутатов</w:t>
      </w:r>
    </w:p>
    <w:p>
      <w:pPr>
        <w:pStyle w:val="Style25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льского поселения Каркатеевы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3.01.201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 №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3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   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ожение</w:t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порядке управления и распоряжения жилищным фондом, находящимся в собственности муниципального образования сельское поселение Каркатеевы</w:t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numPr>
          <w:ilvl w:val="0"/>
          <w:numId w:val="8"/>
        </w:numPr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ие положения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numPr>
          <w:ilvl w:val="1"/>
          <w:numId w:val="8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ожение о порядке управления и распоряжения жилищным фондом, находящимся в собственности муниципального образования сельское поселение Каркатеевы (далее Положение), разработано в соответствии с Конституцией Российской Федерации, Гражданским кодексом Российской Федерации, Жилищным кодексом Российской Федерации, Федеральным законом от 06.10.2003 года  № 131-ФЗ «Об общих принципах организации местного самоуправления в Российской Федерации», Постановлением Правительства Российской Федерации от 21.01.2006 № 25 «Об утверждении правил пользования жилыми помещениями»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 с целью установления единого механизма управления и предоставления жилых помещений в муниципальном жилищном фонде сельского поселения Каркатеевы.</w:t>
      </w:r>
    </w:p>
    <w:p>
      <w:pPr>
        <w:pStyle w:val="Style25"/>
        <w:numPr>
          <w:ilvl w:val="1"/>
          <w:numId w:val="8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ее Положение регулирует отношения, возникающие в процессе управления и распоряжения муниципальным жилищным фондом.</w:t>
      </w:r>
    </w:p>
    <w:p>
      <w:pPr>
        <w:pStyle w:val="Style25"/>
        <w:numPr>
          <w:ilvl w:val="1"/>
          <w:numId w:val="8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ые правовые акты, принятые органом местного самоуправления по вопросам, указанным в настоящем Положении, не должны противоречить настоящему Положению.</w:t>
      </w:r>
    </w:p>
    <w:p>
      <w:pPr>
        <w:pStyle w:val="Style25"/>
        <w:numPr>
          <w:ilvl w:val="1"/>
          <w:numId w:val="8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правление и распоряжение жилищным фондом, находящимся в собственности муниципального образования сельское поселение Каркатеевы, осуществляется администрацией сельского поселения Каркатеевы в соответствии с  компетенцией, установленной Уставом сельского поселения Каркатеевы и настоящим Положением.</w:t>
      </w:r>
    </w:p>
    <w:p>
      <w:pPr>
        <w:pStyle w:val="Style25"/>
        <w:numPr>
          <w:ilvl w:val="1"/>
          <w:numId w:val="8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нос объектов муниципального жилищного фонда осуществляется в соответствии с законодательством Российской Федерации, законодательством Ханты-Мансийского автономного округа – Югры, муниципальными правовыми актами органа местного самоуправления сельского поселения.</w:t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рмины, применяемые в Положении</w:t>
      </w:r>
    </w:p>
    <w:p>
      <w:pPr>
        <w:pStyle w:val="Style25"/>
        <w:numPr>
          <w:ilvl w:val="1"/>
          <w:numId w:val="8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Жилищный фонд, находящийся в собственности муниципального образования сельское поселение Каркатеевы (далее по тексту – муниципальный жилищный фонд), - совокупность жилых помещений, принадлежащих на праве собственности муниципальному образованию сельское поселение Каркатеевы.</w:t>
      </w:r>
    </w:p>
    <w:p>
      <w:pPr>
        <w:pStyle w:val="Style25"/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 управлением муниципальным жилищным фондом понимается совокупность действий по эффективному и рациональному использованию муниципального жилого фонда, в том числе его формирование,  учет и содержание.</w:t>
      </w:r>
    </w:p>
    <w:p>
      <w:pPr>
        <w:pStyle w:val="Style25"/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 формированием муниципального жилищного фонда понимается совокупность действий, направленных на поступление в муниципальную собственность сельского поселения жилых помещений.</w:t>
      </w:r>
    </w:p>
    <w:p>
      <w:pPr>
        <w:pStyle w:val="Style25"/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 учетом муниципального жилищного фонда понимается совокупность действий по получению и хранению документов, содержащих сведения о муниципальных жилых помещениях, и внесение указанных сведений в реестр муниципальной собственности сельского поселения в объеме, необходимом для осуществления полномочий по управлению и распоряжению муниципальным  жилищным фондом.</w:t>
      </w:r>
    </w:p>
    <w:p>
      <w:pPr>
        <w:pStyle w:val="Style25"/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 содержанием муниципального жилищного фонда понимается совокупность действий, направленных на поддержание сохранности муниципального жилищного фонда и надлежащего санитарно-технического состояния, создание благоприятных и безопасных условий проживания граждан в жилых помещениях муниципального жилищного фонда.</w:t>
      </w:r>
    </w:p>
    <w:p>
      <w:pPr>
        <w:pStyle w:val="Style25"/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 распоряжением муниципальным жилищным фондом понимается совокупность действий, направленных на совершение любых действий, не противоречащих закону и иным правовым актам и не нарушающих права и охраняемые законом интересы других лиц, в том числе отчуждение в собственность юридическим и физическим лицам, передача им права владения, пользования и распоряжения муниципальным жилищным фондом.</w:t>
      </w:r>
    </w:p>
    <w:p>
      <w:pPr>
        <w:pStyle w:val="Style25"/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 понятием «обеспечивает» понимается совершение всех необходимых действий, в том числе подготовка необходимых муниципальных правовых актов и иных документов, необходимых для выполнения юридически значимых действий.</w:t>
      </w:r>
    </w:p>
    <w:p>
      <w:pPr>
        <w:pStyle w:val="Style25"/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 понятием «принимает решение» понимается издание соответствующих муниципальных правовых актов, которые являются основанием для возникновения прав и обязанностей.</w:t>
      </w:r>
    </w:p>
    <w:p>
      <w:pPr>
        <w:pStyle w:val="Style25"/>
        <w:numPr>
          <w:ilvl w:val="1"/>
          <w:numId w:val="8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правление и распоряжение муниципальным жилищным фондом включает: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формирование и учет муниципального жилищного фонда;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заключение сделок в отношении  муниципального жилищного фонда;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контроль за использованием и сохранностью муниципального жилищного фонда;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иные вопросы, отнесенные действующим законодательством к компетенции органов местного самоуправления.</w:t>
      </w:r>
    </w:p>
    <w:p>
      <w:pPr>
        <w:pStyle w:val="Style25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8. Нормы, устанавливаемые муниципальными правовыми актами органов местного самоуправления, направленные на регулирование отношений в сфере управления и распоряжение муниципальным жилищным фондом, должны соответствовать действующему законодательству и настоящему Положению.</w:t>
      </w:r>
    </w:p>
    <w:p>
      <w:pPr>
        <w:pStyle w:val="Style25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9. Бюджетное финансирование развития муниципального жилищного фонда осуществляется путем выделения бюджетных средств: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строительство жилых помещений, предоставляемых на условиях социального найма;</w:t>
      </w:r>
    </w:p>
    <w:p>
      <w:pPr>
        <w:pStyle w:val="Style25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реконструкцию и</w:t>
      </w:r>
      <w:r>
        <w:rPr>
          <w:rFonts w:cs="Times New Roman;Times New Roman" w:ascii="Times New Roman;Times New Roman" w:hAnsi="Times New Roman;Times New Roman"/>
          <w:color w:val="00B05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монт муниципального жилищного фонда;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другие цели, предусмотренные действующим законодательством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numPr>
          <w:ilvl w:val="0"/>
          <w:numId w:val="8"/>
        </w:numPr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номочия органов местного самоуправления</w:t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вопросам управления и распоряжения жилыми помещениями</w:t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жилищного фонда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numPr>
          <w:ilvl w:val="1"/>
          <w:numId w:val="8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вет поселения: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ределяет порядок управления и распоряжения муниципальным жилищным фондом;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ределяет порядок осуществления контроля за соблюдением установленного порядка управления и распоряжения муниципальным жилищным фондом;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ределяет порядок предоставления жилых помещений муниципального жилищного фонда; 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станавливает размер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     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ает нормы предоставления площади жилого помещения по договору социального найма и учетной нормы площади жилого помещения;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танавливает размер платы за пользование жилым помещением (плата за наем);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ет иные полномочия, отнесенные к его компетенции федеральным законодательством, законодательством Ханты-Мансийского автономного округа-Югры, Уставом сельского поселения Каркатеевы.</w:t>
      </w:r>
    </w:p>
    <w:p>
      <w:pPr>
        <w:pStyle w:val="Style25"/>
        <w:numPr>
          <w:ilvl w:val="1"/>
          <w:numId w:val="8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номочия главы сельского поселения Каркатеевы: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ет общее руководство органами администрации сельского поселения, муниципальными учреждениями по вопросам управления и распоряжения жилыми помещениями муниципального жилищного фонда;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действующим законодательством устанавливает перечень категорий граждан, имеющих право на приватизацию служебных жилых помещений муниципального жилищного фонда сельского поселения Каркатеевы.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ет иные полномочия в порядке, установленном действующим законодательством и Уставом сельского поселения Каркатеевы.</w:t>
      </w:r>
    </w:p>
    <w:p>
      <w:pPr>
        <w:pStyle w:val="Style25"/>
        <w:numPr>
          <w:ilvl w:val="1"/>
          <w:numId w:val="8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дминистрация сельского поселения Каркатеевы (далее по тексту – администрация поселения) осуществляет следующие полномочия по управлению и распоряжению муниципальным жилищным фондом: 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ладеет, пользуется и распоряжается муниципальным  жилищным фондом;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рабатывает и утверждает целевые жилищные программы и ведомственные целевые программы, реализуемые за счет средств бюджета сельского поселения; 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едет в установленном порядке учет граждан в качестве нуждающихся в жилых помещениях, предоставляемых по договорам социального найма; 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зимает плату за наем муниципального жилищного фонда на основании заключенных агентских договоров между администрацией сельского поселения и управляющими организациями;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нимает решения путем издания муниципальных правовых актов: 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приеме и приобретении объектов жилищного фонда в муниципальную собственность сельского поселения;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сносе объектов муниципального жилищного фонда в случаях, установленных действующим законодательством;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 включении объекта муниципального жилищного фонда в специализированный жилищный фонд с отнесением такого помещения к определенному виду специализированных жилых помещений и исключении жилого помещения из указанного фонда; 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имает решение о переводе жилых помещений в нежилые помещения и нежилых помещений в жилые помещения;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ет контроль за использованием и сохранностью муниципального жилищного фонда, соответствием жилых помещений муниципального жилищного фонда установленным санитарным и техническим правилам и нормам, иным требованиям законодательства;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ет защиту прав муниципального образования в отношении муниципального жилищного фонда;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ет содержание муниципального жилищного фонда;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оставляет в установленном порядке гражданам жилые помещения по договорам социального найма, коммерческого найма, найма специализированного жилищного фонда и другим основаниям, предусмотренным законодательством;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ет передачу жилых помещений муниципального жилищного фонда гражданам в порядке приватизации;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ивает техническую инвентаризацию и оценку муниципального жилищного фонда;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ет подготовку нормативных правовых актов: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включении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и жилого помещения из  указанного фонда;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предоставлении муниципального жилищного фонда по договорам социального найма, найма специализированного жилого помещения, купли-продажи, меня, безвозмездной передачи;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существляет иные полномочия в области управления и распоряжения муниципальным жилищным фондом в соответствии с федеральным законодательством, законодательством Ханты-мансийского автономного округа-Югры, Уставом сельского поселения Каркатеевы, предусмотренные действующим законодательством и муниципальными правовыми актами.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Жилищно-бытовая комиссия является совещательным органом.  Положение о жилищно-бытовой комиссии и состав комиссии утверждается постановлением Администрации  сельского поселения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</w:p>
    <w:p>
      <w:pPr>
        <w:pStyle w:val="Style25"/>
        <w:numPr>
          <w:ilvl w:val="0"/>
          <w:numId w:val="8"/>
        </w:numPr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ав, формирование, учет  и содержание муниципального жилищного фонда муниципального жилищного фонда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 Муниципальный жилищный фонд подразделяется на: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жилищный фонд социального использования – совокупность предоставляемых гражданам по договорам социального найма жилых помещений муниципального жилищного фонда;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пециализированный жилищный фонд – совокупность предназначенных для проживания отдельных категорий граждан и предоставляемых по договорам найма специализированного жилого помещения муниципального жилищного фонда.</w:t>
      </w:r>
    </w:p>
    <w:p>
      <w:pPr>
        <w:pStyle w:val="Style25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 Муниципальный жилищный фонд формируется в соответствии с действующим законодательством путем: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дачи жилых помещений в муниципальную собственность в порядке, установленном законодательством;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обретения жилых помещений по гражданско-правовым сделкам;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роительства жилых помещений за счет средств бюджета;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ятия в муниципальную собственность жилых помещений по решениям судебных органов, в том числе жилых помещений, признанных бесхозяйными;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знания жилыми помещениями после перевода нежилых помещений в жилые помещения, являющиеся муниципальной собственностью;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дачи в муниципальную собственность приватизированных жилых помещений в порядке, установленном действующим законодательством и настоящим Положением.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обретенные жилые помещения включаются в состав муниципальной казны поселения, за исключением жилых помещений, приобретенных предприятиями, учреждениями и закрепленных за ними на праве хозяйственного ведения или на праве оперативного управления.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шения об отчуждении муниципального имущества оформляется путем издания постановления администрации сельского поселения Каркатеевы.</w:t>
      </w:r>
    </w:p>
    <w:p>
      <w:pPr>
        <w:pStyle w:val="Style25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 Передача в муниципальную собственность приватизированных жилых помещений.</w:t>
      </w:r>
    </w:p>
    <w:p>
      <w:pPr>
        <w:pStyle w:val="Style25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1. Граждане, приватизировавшие жилые помещения в муниципальном жилищном фонде, являющиеся для них единственным местом постоянного проживания, до 1 марта 2013 года вправе передать принадлежащие им на праве собственности и свободные от обязательств жилые помещения в муниципальную собственность, а администрация сельского поселения Каркатеевы обязана принять их в муниципальную собственность сельского поселения Каркатеевы и заключить договоры социального найма этих жилых помещений с гражданами и членами их семей, проживающимся в этих жилых помещениях, в порядке, установленном законодательством Российской Федерации.</w:t>
      </w:r>
    </w:p>
    <w:p>
      <w:pPr>
        <w:pStyle w:val="Style25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2. Граждане, желающие передать приватизированные ими жилые помещения в муниципальную собственность (далее по тесту - заявитель) обращаются с заявлением. Заявление и прилагаемые к нему документы предоставляются в администрацию сельского поселения.</w:t>
      </w:r>
    </w:p>
    <w:p>
      <w:pPr>
        <w:pStyle w:val="Style25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3. К заявлению прилагаются: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договор о передаче (приватизации) квартиры в собственность граждан;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свидетельство о государственной регистрации права на жилое помещение;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кадастровый паспорт на жилое помещение;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выписка из Единого государственного реестра о наличии отсутствия обременения на жилое помещение;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заявление либо нотариально заверенное согласие собственников о передаче приватизированного жилого помещения в собственность муниципального образования сельское поселение Каркатеевы;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заявление от членов семьи собственника, собственников жилого помещения с просьбой включить их в состав членов семьи нанимателя (бывшего собственника);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справка с места жительства о составе семьи;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копия документа (документов), удостоверяющего личность заявителя, подтверждающего семейное положение, родственные отношения;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правка из налогового органа об отсутствии задолженности по уплате налога на недвижимое имущество, в отношении передаваемого в муниципальную собственность жилого помещения;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разрешение органа опеки и попечительства на безвозмездное отчуждение жилого помещения в случаях, если собственниками или сособственниками жилого помещения являются несовершеннолетние дети;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справка об отсутствии задолженности за жилищно-коммунальные услуги;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4. Администрация сельского поселения Каркатеевы в течение 30 рабочих дней со дня поступления заявления рассматривает его, а также прилагаемые к нему документы и подготавливает проект постановления администрации сельского поселения о приеме жилого помещения в муниципальную собственность, обеспечивает его согласование и подписание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5. Отказ в приеме жилого помещения в муниципальную собственность дается по следующим основаниям: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наличие обременений на передаваемое жилое помещение;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тсутствие регистрации права собственности на передаваемое помещение в Едином государственном реестре прав на недвижимое имущество и сделок с ним;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тсутствие заявления всех собственников жилого помещения;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наличие препятствий для заключения договора социального найма жилого помещения в соответствии с Жилищным кодексом Российской Федерации;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тсутствие документов, предусмотренных пунктом 3.3.3. настоящего раздела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3.6. В случае отказа в приеме жилого помещения в муниципальную собственность заявителю направляется ответ с указанием причины, послужившей основанием для отказа. Отказ оформляется должностным лицом администрации  сельского поселения Каркатеевы в письменном виде. Данный отказ не является препятствием для повторного обращения с заявлением о приеме приватизированного жилого помещения в собственность муниципального образования сельское поселение Каркатеевы после устранения обстоятельств, послуживших основанием для отказа, а также может быть обжалован заявителем в установленном законом порядке. </w:t>
      </w:r>
    </w:p>
    <w:p>
      <w:pPr>
        <w:pStyle w:val="Style25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4. Жилые дома и жилые помещения муниципального жилищного фонда подлежат обязательному учету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ет муниципального жилищного фонда ведется в электронном виде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этом указывается: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рес жилого помещения;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ус помещения;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од постройки; 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изический износ;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ая площадь помещения;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жилая площадь помещения;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епень благоустройства;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личество членов семьи нанимателя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нные учета используются: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пределения муниципального жилищного фонда, его содержания и выбора способа распоряжения им;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ения контроля над использованием муниципального жилого фонда по назначению;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расчетов при формировании бюджета и иных целей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5.Содержание муниципального жилищного фонда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 заселения жилых помещений муниципального жилищного фонда в установленном законом порядке содержание жилых помещений и оплата коммунальных услуг осуществляется за счет средств бюджета сельского поселения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 дня фактической передачи жилого помещения муниципального жилищного фонда во владение и пользование третьим лицам обязанность нести расходы на содержание жилых помещений и коммунальные услуги за счет средств бюджета сельского поселения прекращается, и расходы несет лицо, которому жилое помещение передано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2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 решению Совета депутатов</w:t>
      </w:r>
    </w:p>
    <w:p>
      <w:pPr>
        <w:pStyle w:val="Style25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льского поселения Каркатеевы</w:t>
      </w:r>
    </w:p>
    <w:p>
      <w:pPr>
        <w:pStyle w:val="Style25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3.01.201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 №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3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рма предоставления и учетная норма</w:t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ощади жилого помещения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рмой предоставления площади жилого помещения по договору социального найма (далее – норма предоставления) является минимальный размер площади жилого помещения, исходя из которого определяется размер общей площади жилого помещения, предоставляемого по договору социального найма:</w:t>
      </w:r>
    </w:p>
    <w:p>
      <w:pPr>
        <w:pStyle w:val="Style25"/>
        <w:numPr>
          <w:ilvl w:val="0"/>
          <w:numId w:val="5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8 квадратных метров общей площади жилого помещения – на одного члена семьи из двух и более человек;</w:t>
      </w:r>
    </w:p>
    <w:p>
      <w:pPr>
        <w:pStyle w:val="Style25"/>
        <w:numPr>
          <w:ilvl w:val="0"/>
          <w:numId w:val="5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3 квадратных метра общей площади жилого помещения – на одиноко проживающего человека. Жилое помещение по договору социального найма может быть предоставлено общей площадью, превышающей норму предоставления на одного человека, но не более чем в два раза, если такое жилое помещение представляет собой одну комнату или однокомнатную квартиру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етной нормой площади жилого помещения (далее – учетная норма) является минимальный размер площади жилого помещения,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 и равен 12 квадратных метров на человека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46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567"/>
        <w:gridCol w:w="2268"/>
        <w:gridCol w:w="333"/>
        <w:gridCol w:w="1085"/>
      </w:tblGrid>
      <w:tr>
        <w:trPr/>
        <w:tc>
          <w:tcPr>
            <w:tcW w:w="4618" w:type="dxa"/>
            <w:gridSpan w:val="5"/>
            <w:tcBorders/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3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 решению Совета депутатов сельского поселения Каркатеевы </w:t>
            </w:r>
          </w:p>
        </w:tc>
      </w:tr>
      <w:tr>
        <w:trPr/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01.2017</w:t>
            </w:r>
          </w:p>
        </w:tc>
        <w:tc>
          <w:tcPr>
            <w:tcW w:w="333" w:type="dxa"/>
            <w:tcBorders/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0</w:t>
            </w:r>
          </w:p>
        </w:tc>
      </w:tr>
    </w:tbl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МУ «Администрация  сельского поселения Каркатеевы»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ПИСКА</w:t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лучении документов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</w:t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указывается предмет получения документов)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</w:t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амилия, имя, отчество)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елефон: _______________ Дата ______________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ремя _______________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оставлены следующие документы: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76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119"/>
        <w:gridCol w:w="1276"/>
        <w:gridCol w:w="992"/>
        <w:gridCol w:w="1559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 лица, принявшего документы)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4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 решению Совета депутатов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льского поселения Каркатеевы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3.01.201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№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30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ожение</w:t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порядке и условиях предоставления специализированного (служебного) жилого фонда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numPr>
          <w:ilvl w:val="0"/>
          <w:numId w:val="6"/>
        </w:numPr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ие положения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Настоящее Положение разработано  в соответствии с Жилищным кодексом Российской Федерации, постановлением Правительства Российской Федерации от 26.01.2006 № 42 «Об утверждении правил отнесения жилого помещения к специализированному и типовых договоров найма специализированных жилых помещений»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2. Служебные жилые помещения муниципального специализированного жилищного фонда – жилые помещения, находящиеся в собственности муниципального образования сельское поселение Каркатеевы, предназначенные для проживания работников в связи с характером их трудовых отношений с органом местного самоуправления, муниципальным учреждением, в связи с прохождением службы, в связи с избранием на выборные должности в органы местного самоуправления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 Служебным жилым помещением признается отдельная квартира, дом свободные от прав третьих лиц. Данное жилое помещение должно быть благоустроенным и отвечать санитарным и техническим нормам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4. Жилые помещения включаются в число служебных и исключаются из него на основании решения органам местного самоуправления об отнесении жилого помещения к специализированному жилищному фонду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numPr>
          <w:ilvl w:val="0"/>
          <w:numId w:val="6"/>
        </w:numPr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рядок предоставления служебных жилых помещений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. Служебное жилое помещение предоставляется на период трудовых отношений либо прохождения службы или нахождения на выборной должности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2. Служебные жилые помещения предоставляются в границах населенного пункта, по месту фактического исполнения трудовых функций работника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3. Принятие решения о предоставлении служебного жилого помещения осуществляется в отношении граждан, не обеспеченных жилым помещением в соответствующем населенном пункте, при этом необеспеченными признаются граждане, которые на территории соответствующего населенного пункта: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не являются нанимателями жилых помещений по договорам социального найма, а также членами семьи нанимателя жилого помещения по договорам социального найма;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не являются собственниками жилых помещений или членами семьи собственника жилого помещения;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не являются пользователями жилых помещений по договорам найма и договорам безвозмездного пользования или членами семей пользователя жилых помещений по договорам найма и договорам безвозмездного пользования;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не являются нанимателями жилых помещений по договорам найма специализированного жилищного фонда, а также членами семьи нанимателя жилого помещения по договорам найма специализированного жилищного фонда.</w:t>
      </w:r>
    </w:p>
    <w:p>
      <w:pPr>
        <w:pStyle w:val="Style25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4. Решение о предоставлении  служебного жилого помещения принимается администрацией сельского поселения Каркатеевы путем издания соответствующего постановления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5. Для подготовки проекта данного распорядительного акта необходимо предоставление гражданином следующих документов: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ходатайство предприятия/ организации о предоставлении служебного жилого помещения;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заверенная копия трудового договора;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правка о наличии или отсутствии зарегистрированных в предоставляемом жилом помещении;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документ, являющийся основанием для заселения (протокол жилищно-бытовой комиссии, выписка из протокола жилищно-бытовой комиссии, приказ);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правка о составе семьи (А-3);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ведения об отсутствии/ наличии жилых помещений, находящихся на праве собственности изх Нефтеюганского филиала по ХМАО-Югре ФГУП «Ростехинвентаризация» (БТИ, г. Нефтеюганск, микрорайон 12, дом 34) на всех совместного проживающих;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ведения об отсутствии/наличии жилых помещений, находящихся на праве собственности из Нефтеюганского отдела Управления Федеральной службы государственной регистрации, кадастра и картографии по ХМАО-Югре (регистрационная служба, г. Нефтеюганск, микрорайон 13, дом 65) на всех совместно проживающих;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заявление гражданина с приложением копий личных документов (паспорт, свидетельство о рождении, свидетельство о смене фамилии, свидетельство о заключении /расторжении брака по необходимости)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6. Заявление и прилагаемые к нему документы предоставляются в администрацию сельского поселения Каркатеевы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7. При наличии оснований, установленных в пункте 2.4 настоящего раздела, администрация сельского поселения Каркатеевы в течение 30 рабочих дней со дня предоставления гражданином документов, указанных в пункте 10 настоящего раздела, готовит письменный отказ в предоставлении служебного жилого помещения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8. Отказ в предоставлении служебного жилого помещения оформляется в следующих случаях: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несоответствия граждан требованиям, установленным настоящим разделом;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едоставления гражданами неполного пакета документов, указанного в пункте 2.5 настоящего раздела;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тсутствие свободного от прав третьих лиц служебного жилого помещения в населенном пункте по месту фактического исполнения трудовых функций работника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numPr>
          <w:ilvl w:val="0"/>
          <w:numId w:val="6"/>
        </w:numPr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говор найма служебного жилого помещения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 Договор найма служебного жилого помещения заключается на основании постановления администрации сельского поселения Каркатеевы  о предоставлении жилого помещения специализированного жилого фонда и является  основанием для вселения в предоставляемое жилое помещение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 По договору найма служебное жилое помещение предоставляется за плату, во владение и пользование для временного проживания в нем на период трудовых отношений, прохождения службы либо нахождения на выборной должности орган местного самоуправления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 Работник, являющийся нанимателем служебного жилого помещения, вправе проживать в нем совместно с членами своей семьи, которые должны быть указаны в договоре найма служебного жилого помещения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4. Договор найма служебного жилого помещения расторгается в связи с прекращением трудовых отношений либо прерыванием на выборной должности, увольнения со службы, либо по иным предусмотренным Жилищным кодексом Российской Федерации основаниям. При расторжении договора  наниматель обязан освободить вместе со всеми проживающими с ним лицами и сдать в месячный срок служебное жилое помещение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5. В случае отказа от освобождения жилого помещения указанные лица подлежат выселению в судебном порядке со всеми проживающими с ними лицами без предоставления другого жилого помещения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6. Решение об исключении жилого помещения из категории служебного принимается постановлением администрации сельского поселения Каркатеевы на основании представленных документов с учетом предложений комиссии по жилищным вопросам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ind w:firstLine="42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Пользование служебным жилым помещением</w:t>
      </w:r>
    </w:p>
    <w:p>
      <w:pPr>
        <w:pStyle w:val="Style25"/>
        <w:ind w:firstLine="42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 Служебное жилое помещение не подлежит передаче в аренду, внаем, переустройству и перепланировке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 Граждане, проживающие в служебных жилых помещениях, несут солидарную ответственность за сохранность занимаемых ими помещений и их содержание в надлежащем санитарном и техническом состоянии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ниматели обязаны своевременно вносить квартирную плату и плату за коммунальные услуги по утвержденным в установленном Решением Думы Нефтеюганского района порядке тарифам с учетом льгот, предоставленных ему (членам его семьи)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3. Наниматели служебных жилых помещений и дееспособные члены семьи нанимателя несут иные обязанности, предусмотренные жилищным законодательством Российской Федерации, иными нормативными правовыми актами Российской Федерации, а также договором найма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4. Наниматели служебных жилых помещений и члены семьи нанимателя пользуются всеми правами, за исключением ограничений, предусмотренных жилищным законодательством в отношении служебных жилых помещений. Члены семьи нанимателя вправе пользоваться предоставленным служебным жилым помещением наравне с нанимателем, до тех пор, пока он не утратит трудовые отношения с работодателем, по чьему ходатайству ему предоставлено служебное жилое помещение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5.  В случае прекращения семейных отношений с нанимателем служебного жилого помещения право пользования данным жилым помещением за бывшими членами семьи нанимателя не сохраняется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5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 решению Совета депутатов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льского поселения Каркатеевы</w:t>
      </w:r>
    </w:p>
    <w:p>
      <w:pPr>
        <w:pStyle w:val="Style25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3.01.201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 № 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3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</w:t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тегорий лиц, которым предоставляются служебные  жилые помещения, находящиеся в собственности муниципального образования сельское поселение Каркатеевы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numPr>
          <w:ilvl w:val="0"/>
          <w:numId w:val="7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ица, замещающие выборные должности на постоянной основе в органах местного самоуправления.</w:t>
      </w:r>
    </w:p>
    <w:p>
      <w:pPr>
        <w:pStyle w:val="Style25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Работники муниципальных, бюджетных учреждений сельского поселения Каркатеевы.</w:t>
      </w:r>
    </w:p>
    <w:p>
      <w:pPr>
        <w:pStyle w:val="Style25"/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Работники предприятий, учреждений любой организационно-правовой формы, осуществляющих свою деятельность на территории сельского поселения Каркатеевы, учредителем которых является муниципальное образование Нефтеюганский район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6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 решению Совета депутатов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льского поселения Каркатеевы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23.01.2017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№ 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_230_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ОЖЕНИЕ</w:t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порядке предоставления служебных жилых помещений муниципального специализированного (маневренного) жилищного фонда, находящихся в собственности муниципального образования сельское поселение Каркатеевы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numPr>
          <w:ilvl w:val="0"/>
          <w:numId w:val="10"/>
        </w:numPr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ие положения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1.1. Настоящее Положение разработано  в соответствии с Гражданским кодексом Российской Федерации, Жилищным кодексом Российской Федерации, Федеральным законом от 06.10.2003 № 131 «Об общих принципах организации местного самоуправления в Российской Федерации», Постановлением Правительства Российской Федерации от 26.01.2006 № 42 «Об утверждении правил отнесения жилого помещения к специализированному жилому фонду и типовых договоров найма специализированных жилых помещений».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1.2. Цели настоящего Положения – определить  условия заселения и проживания в жилых помещениях муниципального маневренного жилищного фонда (далее – маневренный фонд), порядок учета и контроля за его целевым использованием и сохранностью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1.3. Объектом маневренного жилищного фонда являются  изолированные жилые помещения, пригодные для временного проживания, включенные постановлением администрации сельского поселения Каркатеевы в маневренный фонд Муниципального образования сельское поселение Каркатеевы.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1.4.  Срок договора зависит от цели предоставления жилого помещения в доме маневренного фонда и определяется в соответствии с правилами, установленными в п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1 настоящего  Положения. Жилые помещения маневренного фонда не подлежат обмену, разделу, бронированию, приватизации, сдаче под наем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5. Жилые помещения маневренного фонда предназначены для временного проживания: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)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)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) граждан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) иных граждан в случаях, предусмотренных законодательством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орядок предоставления жилых помещений в маневренном фонде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. Маневренная жилая площадь предоставляется указанным в пункте 1.5 настоящего Положения категориям граждан, постоянно проживающим на территории сельского поселения Каркатеевы, не имеющим в собственности или пользовании других помещений, пригодных для проживания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2. При переселении граждан  в жилое помещение маневренного фонда договор социального найма жилого помещения, подлежащего капитальному ремонту, не расторгается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3. Вселение гражданина в жилое помещение маневренного жилого фонда не является ограничением права гражданина на получение другого благоустроенного жилья по договору социального найма в соответствии с Жилищным кодексом Российской Федерации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ind w:firstLine="42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Правила пользования жилыми помещениями маневренного фонда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 Не допускается производство гражданами переоборудования, переустройства, перепланировки жилых помещений маневренного жилищного фонда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.2. Плата за пользование жилой площадью в домах маневренного фонда, коммунальные услуги, предоставляемые проживающим, производится в соответствии с установленными ставками и тарифами.</w:t>
      </w:r>
    </w:p>
    <w:p>
      <w:pPr>
        <w:pStyle w:val="Style25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.3. Предоставление гражданам жилищных субсидий по оплате жилого помещения и коммунальных услуг производится на общих основаниях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.4. По окончании капитального ремонта и приемки жилого помещения в эксплуатации или предоставлении другого капитального жилья из муниципального жилищного фонда временно переселенные на маневренную площадь граждане обязаны в установленном порядке освободить её и возвратиться на ранее занимаемую жилую площадь или вновь предоставленную жилую площадь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5. Истечение периода, на который заключен договор найма жилого помещения маневренного фонда, является основанием прекращения жилищных правоотношений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7 к решению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вета депутатов 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льского поселения Каркатеевы</w:t>
      </w:r>
    </w:p>
    <w:p>
      <w:pPr>
        <w:pStyle w:val="Style25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3.01.201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№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3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рядок предоставления жилых помещений</w:t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жилищного фонда по договорам мены</w:t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Собственникам, проживающим в непригодных для проживания жилых помещениях, при наличии в муниципальном образовании свободного жилищного фонда, предоставляются жилые помещения по договорам мены с оплатой разницы между рыночной стоимостью приобретаемого жилья и рыночной стоимостью отчуждаемого жилья (жилого помещения, подлежащего сносу). Жилое помещение по договору мены предоставляется вне зависимости от количества комнат, а так же площади ранее занимаемого непригодного для проживания жилого помещения, с рассрочкой оплаты стоимости приобретаемого жилого помещения на срок 10 лет и оплатой первоначального взноса в размере 5% (пять процентов) от разницы в стоимости жилых помещений, по форме согласно приложению 1 к настоящему Порядку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ыночная стоимость жилого помещения, подлежащего сносу определяется сторонами согласно отчету, об оценке рыночной стоимости жилого помещения, подготовленной в соответствии с нормами Федерального закона от 29.07.1998 № 135-ФЗ «Об оценочной деятельности в Российской Федерации». 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ыночная стоимость приобретаемого жилья (жилого помещения муниципального образования, предлагаемого к мене) определяется сторонами согласно отчету, об оценке рыночной стоимости жилого помещения, подготовленной в соответствии с нормами Федерального закона от 29.07.1998 № 135-ФЗ «Об оценочной деятельности в Российской Федерации», но не превышающей стоимость приобретенного жилого помещения, в рамках муниципального контракта участия в долевом строительстве многоквартирных домов (с условием приобретение жилых помещений – квартир в муниципальную собственность) сельского поселения Каркатеевы и безвозмездно принятого муниципального имущества (квартир) на основании постановления Администрации Нефтеюганского района в муниципальную собственность сельского поселения Каркатеевы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Муниципальное образование предоставляет выкупную цену собственникам жилых помещений, в случае если они не изъявили желание на предоставление жилого помещения по договору мены, путем перечисления денежных средств на банковский счет собственника, по форме соглашения по форме согласно приложению 2 к настоящему Порядку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. Размер выкупной цены определяется сторонами согласно отчету, об оценке рыночной стоимости жилого помещения, подготовленной в соответствии с нормами Федерального закона от 29.07.1998 №135-ФЗ «Об оценочной деятельности в Российской Федерации», а также с учетом требований ст.32 Жилищного Кодекса».</w:t>
      </w:r>
    </w:p>
    <w:p>
      <w:pPr>
        <w:pStyle w:val="Style25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ind w:firstLine="426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1 к Порядку 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оставления жилых помещений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жилищного фонда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 договорам мены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говор  мены квартир №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. Каркатеевы</w:t>
        <w:tab/>
        <w:tab/>
        <w:t xml:space="preserve">                                  « ___ »  _____ 201__ г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е учреждение «Администрация сельского поселения Каркатеевы», в лице главы поселения _______________________________, действующего на основании Устава сельского поселения Каркатеевы, именуемый в дальнейшем «Сторона - 1», с одной стороны, и ____________________________________________________________________, __.__.____ г.р. паспорт серия ____ № ______ выдан __.__.____ _________________________________________________________________________, код подразделения ___-___, зарегистрированный по адресу: _________________________________________________________________________, именуемый в дальнейшем «Сторона - 2», c другой стороны, совместно именуемые «Стороны», заключили настоящий договор мены квартир (далее по тексту– договор) о нижеследующем: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мет договора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Настоящий договор заключается на основании постановления Администрации сельского поселения Каркатеевы от __.__.____ № ____ «О мене квартир».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2.  «Стороне-1» принадлежит на праве собственности жилое помещение, расположенное по адресу: Ханты-Мансийский автономный округ – Югра, Нефтеюганский район, ___________________ на основании ___________________________________________________________, что подтверждается свидетельством о государственной регистрации права серия ____-____ от __.__.____ г. (далее Квартира-1).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вартира-1 расположена на __ этаже, состоит из ______ комнат, имеет общую площадь ____  кв.м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ыночная  стоимость Квартиры-1 составляет __________ (___________________) рублей ___ копеек, без учета НДС, согласно заключения       № ________ от  __.__.____ года «Об определении рыночной стоимости квартиры»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Стороне-2» принадлежит на праве _____________ собственности жилое помещение, расположенное по адресу: Ханты-Мансийский автономный округ – Югра, Нефтеюганский район, __________________________, что подтверждается свидетельством о государственной регистрации права серия ____-____ от __.__.____ г. (далее Квартира-2), в следующих долях: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вартира-2 расположена на ___ этаже, состоит из ___ комнат, имеет общую площадь ____ кв.м..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тоимость Квартиры-2 согласно  Отчета №________ от __.__.____ г. об оценке рыночной стоимости имущества составляет _____________ (________________________________) рублей ___ копеек.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 «Сторона-1» обязуется передать «Стороне-2»  Квартиру-1, а «Сторона-2» обязуется передать «Стороне-1»  Квартиру-2 по Передаточному акту (Приложение №1), являющемуся неотъемлемым приложением к настоящему договору. Мена производится с оплатой разницы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4. В соответствии с решением Совета депутатов сельского поселения Каркатеевы от __.__.____  № ____ «Об утверждении порядка управления и распоряжения жилищным фондом, находящимся в собственности муниципального образования сельское поселение Каркатеевы», в редакции от __.__.____  № __,  стоимость  приобретаемого имущества (жилого помещения жилищного фонда муниципального образования) определяется, как фактически сложившаяся стоимость жилого помещения, приобретенного в рамках муниципального контракта, и безвозмездно принятого в собственность поселения, которая составляет  _________ (_______________________) рублей  ___ копеек.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5. Разница стоимости квартир, составляет _______________ (____________________) рублей ___ копеек, и подлежит оплате с рассрочкой на срок 10 лет и первоначальным взносом в размере 5 % (пять  процентов), которые составляют ________________ (_________________) рублей ___ копеек  от разницы в стоимости жилых помещений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6. Общая сумма по настоящему договору составляет: __________________ (____________________________) рублей ____ копеек и является стоимостью, которую  уплачивает  «Сторона-2» «Стороне-1» в рассрочку на десять  лет с момента заключения настоящего договора. 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лата производится в следующем порядке: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ервый платеж в сумме: ____________ (____________________) рублей ___ копеек  производится в течение 15 дней с момента подписания настоящего договора;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окончательный расчет по договору в сумме: ___________________ (__________________) рубля ___ копеек, производится в соответствии с Графиком внесения платежей (Приложение №2) до полного внесения «Стороной-2» суммы, указанной в п.1.6. настоящего договора. 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лата «Стороной-2» производится путем внесения денежных средств по следующим реквизитам: ____________________________________________________ В назначении платежа указывать номер и дату договора.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6.1. С момента государственной регистрации права собственности на квартиру, в соответствии со статьей 77 Федерального закона от 16.07.1998 года № 102-ФЗ «Об ипотеке (залоге недвижимости)» квартира считается в залоге у Муниципального учреждения «Администрация сельского поселения Каркатеевы» в качестве обеспечения выполнения гражданином ___________, гражданкой __________, своих обязательств по договору мены.    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7. В результате настоящего договора муниципальное образование сельское поселение Каркатеевы принимает в собственность квартиру, находящуюся по адресу: Ханты-Мансийский автономный округ – Югра, Нефтеюганский район, а ФИО_____________________________ принимают в собственность (общую совместную, долевую) квартиру, находящуюся по адресу: Ханты-Мансийский автономный округ – Югра, Нефтеюганский район, п. Каркатеевы _____________________________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8. Расходы по оформлению и регистрации настоящего договора, возникающие в результате данной сделки, несет  «Сторона-2»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9. «Сторона-2» обязуется самостоятельно, в порядке предусмотренным Налоговым кодексом РФ, вести учет доходов и налоговых обязательств, осуществлять исчисление и уплату налога на доходы физических лиц, возникающих в результате данной сделки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0. «Сторона-2» имеет право досрочно произвести оплату, предусмотренную п.1.6. договора, при этом «Сторона-2» должна предоставить «Стороне-1» платежные документы, подтверждающие  окончательный расчет по договору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Ответственность сторон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1. Сторона договора, имущественные интересы которой нарушены в результате ненадлежащего исполнения обязательств по договору другой стороной, вправе требовать полного возмещения причиненных ей этой стороной убытков.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2. «Сторона-2» несёт ответственность в случае ненадлежащего выполнения условий п.1.5., 1.6. настоящего договора. При просрочке «Стороной-2» срока исполнения обязательства в соответствии с Графиком внесения платежей «Стороной-1» начисляется неустойка за каждый день просрочки в размере, согласно действующему законодательству Российской Федерации.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3. В случае образования просроченной задолженности по платежам, денежные средства, поступающие в погашение задолженности «Стороны-2», зачисляются «Стороной-1» в следующем порядке: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на погашение санкций за нарушение условий Договора;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на погашение неуплаченной в срок части платежа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4. Взыскание неустоек предусмотренных договором, за нарушение обязательств договора, не освобождает «Сторону-2» от исполнения основного обязательства, а также от возмещения убытков, причиненных неисполнением такого обязательства, в полном объеме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Порядок разрешения споров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1. Споры, которые могут возникнуть в связи с настоящим договором, «Стороны», по мере возможности, будут стремиться разрешать путем переговоров.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 В случае не урегулирования возникшего спора, «Стороны» передают его на разрешение в суд в соответствии с действующим в Российской Федерации законодательством, по месту нахождения «Стороны-1»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Возможность и порядок расторжения договора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 «Стороны» согласились, что настоящий договор, может быть, расторгнут по письменному соглашению сторон либо в судебном порядке при наличии к тому законных оснований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 При расторжении договора «Сторона-1» обязуется возвратить денежные средства, выплаченные «Стороной-2» в счет оплаты разницы в стоимости обмениваемых квартир, а «Сторона-2»  обязуется возвратить «Квартиру-1» в пригодном санитарно-техническом состоянии, не требующую проведения ремонта, а также погасить все имеющиеся задолженности за жилое помещение и коммунальные услуги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4. Все дополнения и изменения к настоящему договору оформляется дополнительными соглашениями, являющимися неотъемлемой частью договора, и в случаях предусмотренных действующим законодательством, подлежат обязательной государственной регистрации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Действие договора во времени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1. Настоящий договор действует до момента окончания исполнения «Сторонами» договора своих обязательств по нему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 Прекращение действия настоящего договора влечет за собой прекращение обязательств «Сторон» по нему, но не освобождает «Стороны» от ответственности за нарушения, если таковые имели место при заключении или исполнении настоящего договора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Особые условия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1. В течение 30 календарных дней с момента регистрации настоящего договора «Сторона-2» со всеми совместно зарегистрированными и вселенными гражданами, обязуется освободить занимаемое жилое помещение и сняться с регистрационного учета по адресу: Ханты-Мансийский автономный округ – Югра, Нефтеюганский район, п. Каркатеевы ____________________________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2. «Стороны» гарантируют, что до заключения настоящего договора указанные квартиры никому не проданы, не заложены, не подарены, не переданы в ренту, аренду, не обещаны быть подарены, в споре и под арестом (запрещением) не состоят, лица, имеющие право проживания в жилых помещениях отсутствуют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3. «Стороны» не вправе до перехода к ним права собственности по настоящему договору производить отчуждение, обмен Квартир или распоряжаться ими иным образом полностью или частично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5. На момент передачи квартир друг другу «Стороны» обязуются погасить все задолженности, если таковые имеются, по всем коммунальным платежам за оказанные услуги и др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6. «Стороны» до заключения настоящего договора ознакомлены с техническим состоянием вышеуказанных Квартир и претензий не имеют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7. С момента перехода прав собственности на Квартиры «Стороны» принимают на себя бремя уплаты налогов, расходов по ремонту, эксплуатации, содержанию Квартир и общего имущества многоквартирного дома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8. Приложение №1 – Акт приема-передачи и Приложение №2 – График внесения платежей к настоящему договору подписанные Сторонами, являются неотъемлемой частью настоящего договора и подлежат обязательному исполнению Сторонами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9. Настоящий договор составлен в 3 экземплярах, имеющих равную юридическую силу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Подписи сторон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072"/>
      </w:tblGrid>
      <w:tr>
        <w:trPr/>
        <w:tc>
          <w:tcPr>
            <w:tcW w:w="4008" w:type="dxa"/>
            <w:tcBorders/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Сторона - 1»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льское поселение Каркатеевы</w:t>
            </w:r>
          </w:p>
        </w:tc>
        <w:tc>
          <w:tcPr>
            <w:tcW w:w="6072" w:type="dxa"/>
            <w:tcBorders/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Сторона-2»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072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поселения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__________________________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ФИО)            _____________________ (ФИО)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№1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Договору  № ___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« ___ » ____ 201__ г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АКТ ПРИЕМА-ПЕРЕДАЧИ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. Каркатеевы                                                                       « ___ » ____201__ г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е учреждение «Администрация сельского поселения Каркатеевы», в лице главы поселения _______________________________, действующего на основании Устава сельского поселения Каркатеевы, именуемый в дальнейшем «Сторона - 1», с одной стороны, и ________________________________________________________________, __.__.____ г.р. паспорт серия ______ № __________ выдан __.__.____ ________________________________________________________________, код подразделения ___-___, зарегистрированный по адресу: ________________________________________________________________, именуемый в дальнейшем «Сторона - 2», c другой стороны, совместно именуемые «Стороны» в соответствии со статьей 556 Гражданского Кодекса Российской Федерации, составили настоящий акт о нижеследующем: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Сторона-1» в соответствии с договором мены № ___ от « ___ » ___ 201__ года, передает квартиру, расположенную по адресу: Ханты-Мансийский автономный округ – Югра, Нефтеюганский район, п. Каркатеевы _________________________ в собственность «Стороне-2», а «Сторона-2» передает квартиру, расположенную по адресу: Ханты-Мансийский автономный округ – Югра, Нефтеюганский район, п. Каркатеевы  ________________________, в собственность «Стороне-1»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тензий по принимаемому имуществу у «Сторон» нет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ий передаточный акт составлен в трех экземплярах имеющих равную юридическую силу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20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  <w:gridCol w:w="10296"/>
      </w:tblGrid>
      <w:tr>
        <w:trPr/>
        <w:tc>
          <w:tcPr>
            <w:tcW w:w="10296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296" w:type="dxa"/>
            <w:tcBorders/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Подписи сторон</w:t>
            </w:r>
          </w:p>
        </w:tc>
      </w:tr>
      <w:tr>
        <w:trPr>
          <w:trHeight w:val="709" w:hRule="atLeast"/>
        </w:trPr>
        <w:tc>
          <w:tcPr>
            <w:tcW w:w="10296" w:type="dxa"/>
            <w:tcBorders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6072"/>
            </w:tblGrid>
            <w:tr>
              <w:trPr/>
              <w:tc>
                <w:tcPr>
                  <w:tcW w:w="4008" w:type="dxa"/>
                  <w:tcBorders/>
                </w:tcPr>
                <w:p>
                  <w:pPr>
                    <w:pStyle w:val="Style25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«Сторона - 1»</w:t>
                  </w:r>
                </w:p>
                <w:p>
                  <w:pPr>
                    <w:pStyle w:val="Style25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Муниципальное образование </w:t>
                  </w:r>
                </w:p>
                <w:p>
                  <w:pPr>
                    <w:pStyle w:val="Style25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сельское поселение Каркатеевы</w:t>
                  </w:r>
                </w:p>
              </w:tc>
              <w:tc>
                <w:tcPr>
                  <w:tcW w:w="6072" w:type="dxa"/>
                  <w:tcBorders/>
                </w:tcPr>
                <w:p>
                  <w:pPr>
                    <w:pStyle w:val="Style25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«Сторона-2»</w:t>
                  </w:r>
                </w:p>
              </w:tc>
            </w:tr>
            <w:tr>
              <w:trPr/>
              <w:tc>
                <w:tcPr>
                  <w:tcW w:w="4008" w:type="dxa"/>
                  <w:tcBorders/>
                </w:tcPr>
                <w:p>
                  <w:pPr>
                    <w:pStyle w:val="Style25"/>
                    <w:snapToGrid w:val="false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72" w:type="dxa"/>
                  <w:tcBorders/>
                </w:tcPr>
                <w:p>
                  <w:pPr>
                    <w:pStyle w:val="Style25"/>
                    <w:snapToGrid w:val="false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а поселения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_ ФИО          _________________________ ФИ</w:t>
            </w:r>
          </w:p>
        </w:tc>
        <w:tc>
          <w:tcPr>
            <w:tcW w:w="10296" w:type="dxa"/>
            <w:tcBorders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6072"/>
            </w:tblGrid>
            <w:tr>
              <w:trPr/>
              <w:tc>
                <w:tcPr>
                  <w:tcW w:w="4008" w:type="dxa"/>
                  <w:tcBorders/>
                </w:tcPr>
                <w:p>
                  <w:pPr>
                    <w:pStyle w:val="Style25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«Сторона - 1»</w:t>
                  </w:r>
                </w:p>
                <w:p>
                  <w:pPr>
                    <w:pStyle w:val="Style25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Муниципальное образование </w:t>
                  </w:r>
                </w:p>
                <w:p>
                  <w:pPr>
                    <w:pStyle w:val="Style25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72" w:type="dxa"/>
                  <w:tcBorders/>
                </w:tcPr>
                <w:p>
                  <w:pPr>
                    <w:pStyle w:val="Style25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«Сторона-2»</w:t>
                  </w:r>
                </w:p>
              </w:tc>
            </w:tr>
            <w:tr>
              <w:trPr/>
              <w:tc>
                <w:tcPr>
                  <w:tcW w:w="4008" w:type="dxa"/>
                  <w:tcBorders/>
                </w:tcPr>
                <w:p>
                  <w:pPr>
                    <w:pStyle w:val="Style25"/>
                    <w:snapToGrid w:val="false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72" w:type="dxa"/>
                  <w:tcBorders/>
                </w:tcPr>
                <w:p>
                  <w:pPr>
                    <w:pStyle w:val="Style25"/>
                    <w:snapToGrid w:val="false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а поселения</w:t>
            </w:r>
          </w:p>
        </w:tc>
      </w:tr>
    </w:tbl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№2 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 договору  № ___</w:t>
      </w:r>
    </w:p>
    <w:p>
      <w:pPr>
        <w:pStyle w:val="Style25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« ___» ____  201__ г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РАФИК ВНЕСЕНИЯ ПЛАТЕЖЕЙ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4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019"/>
        <w:gridCol w:w="2413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 внесения платеж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мма платежа (руб.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__.__.201__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__.__.201__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__.__.201__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__.__.201__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__.__.201__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__.__.201__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__.__.201__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__.__.201__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__.__.201__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__.__.201__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: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</w:t>
      </w:r>
    </w:p>
    <w:tbl>
      <w:tblPr>
        <w:tblW w:w="20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  <w:gridCol w:w="10296"/>
      </w:tblGrid>
      <w:tr>
        <w:trPr/>
        <w:tc>
          <w:tcPr>
            <w:tcW w:w="10296" w:type="dxa"/>
            <w:tcBorders/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Сторона - 1»</w:t>
            </w:r>
          </w:p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6072"/>
            </w:tblGrid>
            <w:tr>
              <w:trPr>
                <w:trHeight w:val="1126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Style25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Муниципальное образование </w:t>
                  </w:r>
                </w:p>
                <w:p>
                  <w:pPr>
                    <w:pStyle w:val="Style25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сельское поселение Каркатеевы</w:t>
                  </w:r>
                </w:p>
              </w:tc>
              <w:tc>
                <w:tcPr>
                  <w:tcW w:w="6072" w:type="dxa"/>
                  <w:tcBorders/>
                </w:tcPr>
                <w:p>
                  <w:pPr>
                    <w:pStyle w:val="Style25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«Сторона-2»</w:t>
                  </w:r>
                </w:p>
              </w:tc>
            </w:tr>
            <w:tr>
              <w:trPr/>
              <w:tc>
                <w:tcPr>
                  <w:tcW w:w="4008" w:type="dxa"/>
                  <w:tcBorders/>
                </w:tcPr>
                <w:p>
                  <w:pPr>
                    <w:pStyle w:val="Style25"/>
                    <w:snapToGrid w:val="false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72" w:type="dxa"/>
                  <w:tcBorders/>
                </w:tcPr>
                <w:p>
                  <w:pPr>
                    <w:pStyle w:val="Style25"/>
                    <w:snapToGrid w:val="false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а поселения</w:t>
            </w:r>
          </w:p>
        </w:tc>
        <w:tc>
          <w:tcPr>
            <w:tcW w:w="10296" w:type="dxa"/>
            <w:tcBorders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6072"/>
            </w:tblGrid>
            <w:tr>
              <w:trPr/>
              <w:tc>
                <w:tcPr>
                  <w:tcW w:w="4008" w:type="dxa"/>
                  <w:tcBorders/>
                </w:tcPr>
                <w:p>
                  <w:pPr>
                    <w:pStyle w:val="Style25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«Сторона - 1»</w:t>
                  </w:r>
                </w:p>
                <w:p>
                  <w:pPr>
                    <w:pStyle w:val="Style25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Муниципальное образование </w:t>
                  </w:r>
                </w:p>
                <w:p>
                  <w:pPr>
                    <w:pStyle w:val="Style25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72" w:type="dxa"/>
                  <w:tcBorders/>
                </w:tcPr>
                <w:p>
                  <w:pPr>
                    <w:pStyle w:val="Style25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«Сторона-2»</w:t>
                  </w:r>
                </w:p>
              </w:tc>
            </w:tr>
            <w:tr>
              <w:trPr/>
              <w:tc>
                <w:tcPr>
                  <w:tcW w:w="4008" w:type="dxa"/>
                  <w:tcBorders/>
                </w:tcPr>
                <w:p>
                  <w:pPr>
                    <w:pStyle w:val="Style25"/>
                    <w:snapToGrid w:val="false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72" w:type="dxa"/>
                  <w:tcBorders/>
                </w:tcPr>
                <w:p>
                  <w:pPr>
                    <w:pStyle w:val="Style25"/>
                    <w:snapToGrid w:val="false"/>
                    <w:jc w:val="both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296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 (ФИО)        ______________________ (ФИО)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2 к Порядку 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оставления жилых помещений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жилищного фонда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 договорам мены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ГЛАШЕНИЕ №</w:t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возмещении собственнику стоимости за изымаемое жилое помещение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. Каркатеевы</w:t>
        <w:tab/>
        <w:tab/>
        <w:tab/>
        <w:t xml:space="preserve">            «___» ________ 201__года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е учреждение «Администрация сельского поселения Каркатеевы», в лице главы поселения _______________________________, действующего на основании Устава сельского поселения Каркатеевы, именуемый в дальнейшем «Сторона - 1», с одной стороны, и ________________________________________________________________, __.__.____ г.р. паспорт серия _______ № _________ выдан __.__.____ ________________________________________________________________, код подразделения ___-___, зарегистрированный по адресу: _________________________________________________________________________, именуемый в дальнейшем «Сторона - 2», c другой стороны, совместно именуемые «Стороны», заключили настоящее соглашение о нижеследующем: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Общие условия соглашения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В связи с изъятием земельного участка согласно постановлению администрации сельского поселения Каркатеевы от __.__.____ № ___, в соответствии со статьей 32 Жилищного кодекса Российской Федерации, «Сторона-1» возмещает «Стороне-2» стоимость за изымаемое жилое помещение, расположенное по адресу: Ханты-Мансийский автономный округ - Югра, Нефтеюганский район, п. Каркатеевы_____________________________________________________ (далее изымаемое жилое помещение)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2. Размер возмещения за изымаемое жилое помещение, указанное в п.1.1. настоящего соглашения, включает в себя рыночную стоимость изымаемого жилого помещения, рыночную стоимость общего имущества в многоквартирном доме с учетом его доли в праве общей собственности на такое имущество, а также все подтвержденные убытки, причиненные «Стороне-2» его изъятием, предусмотренные ч.7 ст.32 Жилищного кодекса Российской Федерации.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 За «Стороной-2» и членами семьи сохраняется право пользования изымаемым жилым помещением, указанным в пункте 1.1 настоящего соглашения, в течение 30 календарных дней с момента регистрации права собственности на изымаемое жилое помещение муниципального образования «Сельское поселение Каркатеевы» в Нефтеюганском отделе Управления Федеральной службы государственной регистрации, кадастра и картографии по Ханты-Мансийскому автономному округу-Югре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Описание изымаемого жилого помещения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. На момент заключения настоящего соглашения изымаемое жилое помещение принадлежит «Стороне-2» на праве собственности, на основании договора передачи и продажи квартиры в доме государственного муниципального жилого фонда в собственность гражданина (граждан) __________________________________ №___________ от _____________; договором дарения квартиры от __________, зарегистрированный Нефтеюганским бюро технической инвентаризации _________ год, что подтверждается свидетельством о праве собственности ________ № ________ от ________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.2. Указанное жилое помещение состоит из _____ комнат, общей площадью без учета холодных помещений _____ кв.м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3 Кадастровый номер объекта: _______________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Размер возмещения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 «Стороны» пришли к соглашению, что возмещение за изымаемое жилое помещение рассчитывается в соответствии с федеральным законом от 29.07.1998 № 135-ФЗ «Об оценочной деятельности в Российской Федерации» на основании заключения об оценке рыночной стоимости от __.__.____ № ____, выполненной ______________________________.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 Размер возмещения за изымаемое жилое помещение составляет ________,___ (___________________) рублей ___ копеек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3. Возмещение за изымаемое жилое помещение выплачивается собственникам: ______________________________________________________(ФИО).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Платежи и расчеты по соглашению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1. «Сторона-1» уплачивает размер возмещения, указанный в пункте 3.2. настоящего соглашения, в течение 20 рабочих дней, после регистрации права собственности на изымаемое жилое помещение, указанное в п.1.1 настоящего соглашения, муниципального образования «Сельское поселение Каркатеевы» в Нефтеюганском отделе Управления Федеральной службы государственной регистрации, кадастра и картографии по Ханты-Мансийскому автономному округу-Югре. Оплата производится путем перечисления денежных средств на имя «Стороны-2» по указанным им реквизитам: 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_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ИО): счет № ____________________ в филиале _______________№ ________ структурное подразделение № ___________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Права и обязанности сторон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1. «Сторона-1» обязуется уплатить «Стороне-2» возмещение за изымаемое жилое помещение указанное в п.1.1, в сроки определенные п.4.1 и размере, согласованном определенными в п.3.2 «Сторонами» настоящего соглашения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 «Сторона-2» гарантирует, что до заключения настоящего соглашения указанное в п.1.1. изымаемое жилое помещение никому не продано, не подарено, не заложено, не обременено правами третьих лиц, в споре и под арестом (запрещением) не состоит. Судебного спора о нем не имеется.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3. «Сторона-2» со всеми совместно проживающими лицами обязуется освободить занимаемое жилое помещение и сняться с регистрационного учета, в течение 30 календарных дней с момента регистрации права собственности муниципального образования «Сельское поселение Каркатеевы» на изымаемое жилое помещение указанное в п.1.1 в Нефтеюганском отделе Управления Федеральной службы государственной регистрации, кадастра и картографии по Ханты-Мансийскому автономному округу-Югре.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4. «Стороны» подтверждают, что не лишены дееспособности, не состоят под опекой и попечительством, не страдают заболеваниями, препятствующими осознанию сути данного соглашения.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6. «Стороны» имеют права и несут обязанности в соответствии с действующим законодательством РФ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Ответственность сторон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1. «Сторона-1» несет ответственность за своевременное перечисление размера возмещения за изымаемое жилое помещение указанное в п.1.1. настоящего соглашения «Стороне-2» в сроки и в порядке в соответствии с настоящим соглашением и действующим законодательством Российской Федерации.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2. Ответственность «Сторон», не предусмотренная настоящим соглашением, регулируется действующим законодательством Российской Федерации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Заключительные положения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1. Настоящее соглашение вступает в силу с момента его подписания и действует до полного исполнения «Сторонами» принятых на себя обязательств.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2. Настоящее соглашение составлено в трех экземплярах, по одному – для каждой из «Сторон» соглашения, и один экземпляр – для органа, осуществляющего государственную регистрацию.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3. Передача изымаемого жилого помещения, указанного в п.1.1. настоящего соглашения осуществляется без составления отдельного акта приема-передачи, и считается исполненной с момента регистрации права собственности муниципального образования «Сельское поселение Каркатеевы» на изымаемое жилое помещение, указанное в п.1.1 настоящего соглашения, в Нефтеюганском отделе Управления Федеральной службы государственной регистрации, кадастра и картографии по Ханты-Мансийскому автономному округу-Югре.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4. Расходы по оформлению и регистрации настоящего соглашения, возникающие в результате данной сделки, несет  «Сторона-2»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5. «Сторона-2» обязуется самостоятельно, в порядке предусмотренным Налоговым кодексом РФ, вести учет доходов и налоговых обязательств, осуществлять исчисление и уплату налога на доходы физических лиц, возникающих в результате данного соглашения.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6. Настоящее соглашение не может быть расторгнуто в одностороннем порядке.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7. Одностороннее изменение условий соглашения не допускается, все изменения условий настоящего соглашения имеют силу только после подписания дополнительных соглашений обеими сторонами.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8. Во всем ином, что не предусмотрено настоящим соглашением стороны руководствуются действующим законодательством РФ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Подписи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</w:tblGrid>
      <w:tr>
        <w:trPr/>
        <w:tc>
          <w:tcPr>
            <w:tcW w:w="3646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учреждение «Администрация сельского поселения Каркатеевы»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квизиты:</w:t>
              <w:tab/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47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О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спорт: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гистрация: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 ФИО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ись</w:t>
            </w:r>
          </w:p>
        </w:tc>
        <w:tc>
          <w:tcPr>
            <w:tcW w:w="3647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 ФИО.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ись</w:t>
            </w:r>
          </w:p>
        </w:tc>
      </w:tr>
    </w:tbl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8 к решению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вета депутатов 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льского поселения Каркатеевы</w:t>
      </w:r>
    </w:p>
    <w:p>
      <w:pPr>
        <w:pStyle w:val="Style25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23.01.2017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№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30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рядок замены муниципальных жилых помещений жилищного фонда социального использования инвалидам, семьям, имеющим детей-инвалидов, являющимся нанимателями жилых помещений по договорам социального найма (далее - Порядок)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 Настоящий Порядок определяет условия и процедуру замены муниципальных жилых помещений жилищного фонда социального использования инвалидам, семьям, имеющим детей-инвалидов, являющимся нанимателями жилых помещений по договорам социального найма, на равноценные муниципальные жилые помещения в соответствии с индивидуальной программой реабилитации инвалида (далее - замена жилых помещений)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Замена жилых помещений инвалидам, семьям, имеющим детей-инвалидов, являющимся нанимателями жилых помещений по договорам социального найма (далее - заявители), осуществляется однократно и на безвозмездной основе. 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мена жилого помещения производится на равноценное по общей жилой площади муниципальное жилое помещение. Жилое помещение в силу его конструктивных особенностей и технических характеристик может быть предоставлено заявителю большей площадью, не более чем на 18 кв.м общей площади жилого помещения.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Для рассмотрения вопроса о замене жилого помещения заявители представляют в Администрацию сельского поселения Каркатеевы заявление о замене занимаемого жилого помещения по форме согласно приложению 1 к настоящему Порядку, и документы: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) Документы, удостоверяющие личность заявителя и членов семьи заявителя, указанных в договоре социального найма (далее - члены семьи).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Свидетельство о заключении (расторжении) брака (при наличии)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Документ, подтверждающий согласие членов семьи на замену жилого помещения, по форме согласно приложению 2 к настоящему Порядку (за исключением случаев, когда заявителем является одиноко проживающий наниматель жилого помещения)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) Индивидуальную программу реабилитации инвалида, разработанную федеральным государственным учреждением медико-социальной экспертизы (далее - программа реабилитации).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В рамках соглашения № 29 о взаимодействии между муниципальным учреждением «Многофункциональный центр  предоставления государственных и муниципальных услуг» и муниципальным учреждением «Администрация сельского поселения Каркатеевы» запрашиваются сведения из Единого государственного реестра прав на недвижимое имущество и сделок с ним о правах заявителя и членов семьи на имеющиеся у них объекты недвижимого имущества на территории сельского поселения Каркатеевы, в том числе на ранее существовавшие фамилию, имя, отчество (последнее - при наличии) в случае их изменения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Заявитель вправе представить в Администрацию сельского поселения Каркатеевы сведения, указанные в пункте 5 настоящего Порядка, самостоятельно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Рассмотрение поступивших заявлений и документов о замене муниципального жилого помещения, предоставленного по договору социального найма, осуществляется в течение одного месяца с даты их регистрации комиссией Администрации сельского поселения Каркатеевы по жилищным вопросам, которая по результатам работы принимает одно из следующих решений: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замене заявителю жилого помещения жилищного фонда социального использования, подготовке и внесении в установленном порядке на согласование проекта постановления Администрации сельского поселения Каркатеевы о замене заявителю жилого помещения жилищного фонда социального использования по договору социального найма;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отказе заявителю в замене муниципального жилого помещения, предоставленного по договору социального найма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О принятом решении Администрация сельского поселения Каркатеевы сообщает заявителю в трехдневный срок со дня его принятия путем направления соответствующего уведомления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Решение об отказе в замене муниципального жилого помещения, предоставленного по договору социального найма, принимается в случаях: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) Обращения с заявлением лица, не относящегося к категориям граждан, указанным в пункте 1 настоящего Порядка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Обращения заявителя, которому ранее жилое помещение было заменено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Непредставления документов, указанных в пункте 4 настоящего Порядка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Отсутствия в программе реабилитации соответствующих рекомендаций по замене жилого помещения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Наличия в собственности инвалида (ребенка-инвалида) благоустроенного жилого помещения на территории сельского поселения Каркатеевы (за исключением жилого помещения, находящегося в общей долевой собственности инвалида (ребенка-инвалида) и иных лиц, не являющихся членами семьи, указанными в пункте 1 статьи 31 Жилищного кодекса Российской Федерации)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) Отсутствия согласия членов семьи на замену жилого помещения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После устранения причин, послуживших основанием для отказа в замене муниципального жилого помещения, предоставленного по договору социального найма, заявитель вправе повторно обратиться в Администрацию  для рассмотрения вопроса о замене муниципального жилого помещения, предоставленного по договору социального найма, в установленном Порядке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Муниципальный правовой акт Администрации сельского поселения Каркатеевы о замене заявителю муниципального жилого помещения, предоставленного по договору социального найма, является основанием для заключения с заявителем договора социального найма муниципального жилого помещения жилищного фонда социального использования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 В течение 14 календарных дней со дня предоставления жилого помещения заявитель и члены семьи освобождают занимаемое по договору социального найма жилое помещение и передают его по акту приема-передачи наймодателю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 Отказ заявителя и (или) членов семьи освободить жилое помещение, подлежащее замене в соответствии с программой реабилитации, является основанием для отмены решения о замене жилого помещении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1 к Порядку замены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ых жилых помещений 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нвалидам, семьям, имеющим 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тей-инвалидов, являющимся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нимателями жилых помещений по 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говорам социального найма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4281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</w:tblGrid>
      <w:tr>
        <w:trPr>
          <w:trHeight w:val="2709" w:hRule="atLeast"/>
        </w:trPr>
        <w:tc>
          <w:tcPr>
            <w:tcW w:w="4281" w:type="dxa"/>
            <w:tcBorders/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_____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наименование наймодателя)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фамилия, имя, отчество)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живающего(ей) по адресу: 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___________________________________,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_____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номер телефона)</w:t>
            </w:r>
          </w:p>
        </w:tc>
      </w:tr>
    </w:tbl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шу заменить занимаемое мной, _____________________________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фамилия, имя, отчество)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членами моей семьи______________________________________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фамилия, имя, отчество, степень родства или свойства)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жилое помещение по договору социального найма по адресу: Ханты-Мансийский Автономной Округ-Югра, Нефтеюганский район, сельское поселение Каркатеевы, улица ____________________, дом № ______, квартира № _______ в связи с невозможностью проживания в нем, на равноценное муниципальное жилое помещение по договору социального найма в соответствии с индивидуальной программой реабилитации инвалида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 (мы) даю(ем) согласие на проверку указанных в заявлении сведений и на запрос документов, необходимых для рассмотрения заявления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 (мы) предупрежден(ы) о том, что в случае выявления сведений,                                не соответствующих указанным в заявлении, за представление недостоверной информации, заведомо ложных сведений мне(нам) будет отказано в предоставлении муниципальной услуги.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 требованиям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статьи 9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Федерального закона от 27.07.2006 № 152-ФЗ «О персональных данных» подтверждаю(ем) свое согласие на обработку органами местного самоуправления персональных данных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оставляю(ем) органу местного самоуправления сельского поселения Каркатеевы право осуществлять все действия (операции) с персональными данными, в том числе право на обработку персональных данных посредством внесения их в электронную базу данных, включения в списки, реестры и отчетные формы, предусмотренные документами, регламентирующими представление отчетных данных (документов), а также запрашивать информацию и необходимые документы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 местного самоуправления сельского поселения Каркатеевы имеет право во исполнение своих обязательств по оказанию гражданам муниципальных услуг государственной поддержки на обмен (прием и передачу) персональными данными с органами государственной власти и местного самоуправления с использованием машинных носителей или по каналам связи с соблюдением мер, обеспечивающих их защиту                                  от несанкционированного доступа. Настоящее согласие действует бессрочно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одписи заявителя и членов его семьи)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ведомление о принятом решении прошу выдать мне на руки, направить по почте (нужное подчеркнуть)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___» ___________ 20___ год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 работника, принявшего заявление)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___» ___________ 20___ год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2 к Порядку замены 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ых жилых помещений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нвалидам, семьям, имеющим 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етей-инвалидов, являющимся нанимателями 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жилых помещений по договорам социального найма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4139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</w:tblGrid>
      <w:tr>
        <w:trPr>
          <w:trHeight w:val="2709" w:hRule="atLeast"/>
        </w:trPr>
        <w:tc>
          <w:tcPr>
            <w:tcW w:w="4139" w:type="dxa"/>
            <w:tcBorders/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_____ (наименование наймодателя)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фамилия, имя, отчество)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живающего(ей) по адресу: 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________________________________________________________________,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_____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номер телефона)</w:t>
            </w:r>
          </w:p>
        </w:tc>
      </w:tr>
    </w:tbl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гласие</w:t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замену жилого помещения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(мы), ____________________________________________________________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фамилия, имя, отчество)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,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ю(даем) согласие на замену жилого помещения по адресу: Ханты- Мансийский Автономной Округ-Югра, Нефтеюганский район, сельское поселение Каркатеевы, улица ______________________, дом № ______, квартира № _____ на равноценное муниципальное жилое помещение по договору социального найма в соответствии с индивидуальной программой реабилитации инвалида.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 (мы) даю(ем) согласие на проверку указанных в заявлении сведений и на запрос документов, необходимых для рассмотрения заявления.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 (мы) предупрежден(ы) о том, что в случае выявления сведений,                       не соответствующих указанным в заявлении, за представление недостоверной информации, заведомо ложных сведений мне(нам) будет отказано в предоставлении муниципальной услуги.</w:t>
      </w:r>
    </w:p>
    <w:p>
      <w:pPr>
        <w:pStyle w:val="Style25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 требованиями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статьи 9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Федерального закона                            от 27.07.2006 № 152-ФЗ «О персональных данных» подтверждаю(ем) свое согласие на обработку органами местного самоуправления персональных данных.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оставляю(ем) органу местного самоуправления право осуществлять все действия(операции) с персональными данными, в том числе право на обработку персональных данных посредством внесения их в электронную базу данных, включения в списки, реестры и отчетные формы, предусмотренные документами, регламентирующими представление отчетных данных (документов), а также запрашивать информацию и необходимые документы.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 местного самоуправления имеет право во исполнение своих обязательств по оказанию гражданам муниципальных услуг государственной поддержки на обмен (прием и передачу) персональными данными с органами государственной власти и местного самоуправления с использованием машинных носителей или по каналам связи с соблюдением мер, обеспечивающих их защиту от несанкционированного доступа. Настоящее согласие действует бессрочно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________________________________________________________               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</w:t>
      </w:r>
    </w:p>
    <w:p>
      <w:pPr>
        <w:pStyle w:val="Style2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одписи членов семьи заявителя)</w:t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Style25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становление администрации от 24.01.2017 № 10-па «О внесении изменений в постановление администрации от 09.09.2011 № 89-па «Об утверждении реестра государственных муниципальных услуг, предоставляемых администрацией сельского поселения Каркатеевы» 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п.6 ст.11 Федерального закона от 27.07.2010            № 210-ФЗ «Об организации предоставления государственных и муниципальных услуг», Уставом сельского поселения Каркатеевы, в целях обеспечения доступа граждан и юридических лиц к достоверной и актуальной информации о государственных и муниципальных услугах, оказываемых администрацией поселения, п о с т а н о в л я ю</w:t>
      </w:r>
    </w:p>
    <w:p>
      <w:pPr>
        <w:pStyle w:val="Style25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numPr>
          <w:ilvl w:val="0"/>
          <w:numId w:val="9"/>
        </w:numPr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нести изменения в постановление администрации сельского поселения Каркатеевы от 09.09.2011 № 89-па «Об утверждении реестра государственных муниципальных услуг, предоставляемых администрацией сельского поселения Каркатеевы» (в ред. от 16.03.2016 № 36-па, от 17.05.2016 № 71-па, от 21.09.2016 № 137-па), изложив приложение </w:t>
        <w:br/>
        <w:t xml:space="preserve">к постановлению в новой редакции согласно приложению к настоящему постановлению. </w:t>
      </w:r>
    </w:p>
    <w:p>
      <w:pPr>
        <w:pStyle w:val="Style25"/>
        <w:numPr>
          <w:ilvl w:val="0"/>
          <w:numId w:val="9"/>
        </w:numPr>
        <w:ind w:left="0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стоящее постановление подлежит официальному опубликованию (обнародованию) в бюллетене «Каркатеевский вестник»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9"/>
        </w:numPr>
        <w:ind w:left="0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701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становлению администрации</w:t>
      </w:r>
    </w:p>
    <w:p>
      <w:pPr>
        <w:pStyle w:val="Style2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ельского поселения Каркатеевы </w:t>
      </w:r>
    </w:p>
    <w:p>
      <w:pPr>
        <w:pStyle w:val="Style25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от 22.01.2017 № 10-па </w:t>
        <w:br/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еестр государственных и муниципальных услуг (функций)</w:t>
        <w:br/>
        <w:t xml:space="preserve"> администрации сельского поселения Каркатеевы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96"/>
        <w:gridCol w:w="1735"/>
        <w:gridCol w:w="2268"/>
        <w:gridCol w:w="2835"/>
        <w:gridCol w:w="2693"/>
        <w:gridCol w:w="1249"/>
        <w:gridCol w:w="257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/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аименование вопросов </w:t>
            </w:r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естного </w:t>
            </w:r>
          </w:p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нач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олжностные лица </w:t>
            </w:r>
          </w:p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и, структурные подразделения администрации, ответственные за организацию предоставления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муниципальной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держание </w:t>
            </w:r>
          </w:p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лучатель муниципальной услуг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рмативно-правовые акты, регламентирующие предоставление услуг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, в том числе путем 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едущий специалист (юри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Принятие документов, а так же выдача решений о переводе или отказе в переводе жилого помещения в нежилое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мещени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или нежилого помещения в жилое помещение </w:t>
            </w:r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Прием, регистрация  и рассмотрение заявления и документов, прилагаемых к заявлению в соответствии с установленными требованиями.</w:t>
            </w:r>
          </w:p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Подготовка и выдача либо направление по адресу, указанному в заявлении, заявителю документа не позднее чем через три рабочих дня со дня принятия решения.</w:t>
            </w:r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Составление акта приемочной комиссии.</w:t>
            </w:r>
          </w:p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4.Направление акта приемочной комиссии в орган  или организацию, осуществляющие государственный учет объектов недвижимого имуществ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селе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, </w:t>
            </w:r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 27.07.2010 № 210-ФЗ «Об организации предоставления государственных и муниципальных услуг»</w:t>
            </w:r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. Создание условий для жилищного строительств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едущий специалист (юри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ием заявлений и выдача  документов о согласовании переустройства и (или) перепланировки жилого помещения на территории сельского поселения Каркатее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Прием, регистрация  и рассмотрение заявления и документов, прилагаемых к заявлению в соответствии с установленными требованиями.</w:t>
            </w:r>
          </w:p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Подготовка и выдача либо направление по адресу, указанному в заявлении, заявителю документа не позднее чем через три рабочих дня со дня принятия решения.</w:t>
            </w:r>
          </w:p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Составление акта приемочной комиссии, подтверждающего завершение перепланировки и (или) переустройства жилых помещений.</w:t>
            </w:r>
          </w:p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Направление акта приемочной комиссии в орган  или организацию, осуществляющие государственный учет объектов недвижимого имущ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селе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деральный закон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      </w:r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женер по инвентаризации строений и соору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оставление информации об очередности предоставления жилых помещений на условиях социального найма администрацией сельского поселения Каркатее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Предоставление запрашиваемой информации устно, а по требованию заявителя - письме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селе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деральный закон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женер по инвентаризации строений и соору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ием заявлений, документов, а также постановка граждан на учёт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в качестве нуждающихся в жилых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мещениях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ей сельского поселения Каркатее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Прием, регистрация  и рассмотрение заявления и документов, прилагаемых к заявлению в соответствии с установленными требованиями.</w:t>
            </w:r>
          </w:p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Подготовка и выдача либо направление по адресу, указанному в заявлении, заявителю документа не позднее чем через три рабочих дня со дня принятия реш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селе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деральный закон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      </w:r>
          </w:p>
        </w:tc>
      </w:tr>
      <w:tr>
        <w:trPr>
          <w:trHeight w:val="15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женер по инвентаризации строений и соору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оставление жилых помещений по договорам социального найма на территории сельского поселения Каркатее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заседание жилищно-бытовой комиссии при администрации сельского поселения;</w:t>
            </w:r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подготовка и подписание проекта постановления главы администрации сельского поселения;</w:t>
            </w:r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выдача заявителю выписки из постановления главы администрации;</w:t>
            </w:r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подготовка проекта договора социального найма и подписание его уполномоченным лицом;</w:t>
            </w:r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  подписание Заявителем договора социального найма и выдача договора социального найма Заявителю;</w:t>
            </w:r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 передача Заявителю жилого помещения по акту приёма-пере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аселени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деральный закон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      </w:r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женер по инвентаризации строений и соору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оставление жилых помещений муниципального специализированного жилищного фонда сельского поселения Каркатеевы по договорам най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прием и регистрация заявления о предоставлении муниципальной услуги;</w:t>
            </w:r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формирование и направление межведомственных запросов в органы власти и организации, участвующие в предоставлении муниципальной услуги;</w:t>
            </w:r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рассмотрение представленных документов и принятие решения о предоставлении или об отказе в предоставлении муниципальной услуги;</w:t>
            </w:r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выдача (направление) заявителю документов, являющихся результатом предоставления муниципальной услу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ждане (физические или юридические лица) или уполномоченные ими л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деральный закон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      </w:r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лавный специалист ГО И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прием и регистрация заявления о предоставлении муниципальной услуги; </w:t>
            </w:r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формирование и направление межведомственных запросов в орган власти, участвующий в предоставлении муниципальной услуги;</w:t>
            </w:r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рассмотрение представленных документов и оформление документов, являющихся результатом предоставления муниципальной услуги;</w:t>
            </w:r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) выдача (направление) заявителю док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юридические или физические лица, </w:t>
            </w:r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х законные представители, действующие в силу закона, или их представители на основании доверенности</w:t>
            </w:r>
            <w:bookmarkStart w:id="0" w:name="p583"/>
            <w:bookmarkStart w:id="1" w:name="p585"/>
            <w:bookmarkStart w:id="2" w:name="p584"/>
            <w:bookmarkEnd w:id="0"/>
            <w:bookmarkEnd w:id="1"/>
            <w:bookmarkEnd w:id="2"/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деральный закон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,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лавный специалист ГО И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б утверждении Административного регламента предоставления муниципальной услуги по присвоению объекту адресации адреса, аннулированию его адреса на территории муниципального </w:t>
            </w:r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разования сельское поселение Каркатее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) прием и регистрация заявления о предоставлении муниципальной услуги;</w:t>
            </w:r>
          </w:p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) формирование и направление межведомственных запросов в органы, участвующие в предоставлении муниципальной услуги;</w:t>
            </w:r>
          </w:p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)рассмотрение представленных документов и принятие решения о предоставлении или об отказе в предоставлении муниципальной услуги;</w:t>
            </w:r>
          </w:p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) выдача (направление) заявителю документов, являющихся результатом предоставления муниципальной услу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юридические и физические лица, а также индивидуальные предприниматели являющиеся  собственником объекта адресации либо лицом, обладающим одним из следующих вещных прав на объект адресации:</w:t>
            </w:r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) право хозяйственного ведения;</w:t>
            </w:r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) право оперативного управления;</w:t>
            </w:r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) право пожизненно наследуемого владения;</w:t>
            </w:r>
          </w:p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) право постоянного (бессрочного) пользования.</w:t>
            </w:r>
          </w:p>
          <w:p>
            <w:pPr>
              <w:pStyle w:val="Style25"/>
              <w:rPr/>
            </w:pP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18"/>
                  <w:szCs w:val="18"/>
                </w:rPr>
                <w:t>Представители</w:t>
              </w:r>
            </w:hyperlink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деральный закон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      </w:r>
          </w:p>
        </w:tc>
      </w:tr>
    </w:tbl>
    <w:p>
      <w:pPr>
        <w:pStyle w:val="Style25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Style25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становление администрации от 24.01.2016 № 12-па «О наделении Заместителя главы сельского поселения Каркатеевы правом совершать нотариальные действия»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9.12.2006 № 258-ФЗ «С внесением изменений в отдельные законодательные акты Российской Федерации в связи с совершенствованием разграничения полномочий», с федеральным конституционным законом от 25.12.2000 № 2-ФКЗ «О государственном гербе Российской Федерации», на основании Приказа Минюста Российской Федерации от 27.12.2007 № 256 «Об                           утверждении Инструкции о порядке совершения нотариальных действий главами местных администраций поселения и специально уполномоченными должностными лицами местного самоуправления поселений», п о с т а н о в л я е т: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озложить полномочия совершать нотариальные действия в сельском поселении Каркатеевы на заместителя главы сельского поселения Каркатеевы Вишневского Сергея Анатольевича. </w:t>
      </w:r>
    </w:p>
    <w:p>
      <w:pPr>
        <w:pStyle w:val="Style25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В Нотариальную палату Ханты-Мансийского автономного округа – Югры предоставить сведения о лице, имеющем право совершать  нотариальные действия в сельском поселении Каркатеевы, образец подписи и оттиск печати согласно приложению.</w:t>
      </w:r>
    </w:p>
    <w:p>
      <w:pPr>
        <w:pStyle w:val="Style25"/>
        <w:tabs>
          <w:tab w:val="clear" w:pos="708"/>
          <w:tab w:val="left" w:pos="0" w:leader="none"/>
        </w:tabs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Совершать нотариальные действия в соответствии с Приказами Минюста Российской Федерации от 27.12.2007 № 256 «Об утверждении Инструкции о порядке совершения нотариальных действий главами местных администраций поселения и специально уполномоченными должностными лицами местного самоуправления поселений», от 19.11.2009 № 403 «Об утверждении Правил нотариального делопроизводства».</w:t>
      </w:r>
    </w:p>
    <w:p>
      <w:pPr>
        <w:pStyle w:val="Style25"/>
        <w:tabs>
          <w:tab w:val="clear" w:pos="708"/>
          <w:tab w:val="left" w:pos="0" w:leader="none"/>
        </w:tabs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Контроль за выполнением постановления оставляю за собой.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701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 постановлению администрации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льского поселения Каркатеевы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24.01.201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№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14-па</w:t>
      </w:r>
    </w:p>
    <w:p>
      <w:pPr>
        <w:pStyle w:val="Style2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Style25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ПИСОК</w:t>
      </w:r>
    </w:p>
    <w:p>
      <w:pPr>
        <w:pStyle w:val="Style25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лиц, имеющих право совершать  нотариальные действия</w:t>
      </w:r>
    </w:p>
    <w:p>
      <w:pPr>
        <w:pStyle w:val="Style25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сельском поселении Каркатеевы</w:t>
      </w:r>
    </w:p>
    <w:p>
      <w:pPr>
        <w:pStyle w:val="Style25"/>
        <w:jc w:val="both"/>
        <w:rPr/>
      </w:pP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427"/>
        <w:gridCol w:w="1917"/>
        <w:gridCol w:w="2835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мя, отчеств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жност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тиск печати</w:t>
            </w:r>
          </w:p>
        </w:tc>
      </w:tr>
      <w:tr>
        <w:trPr>
          <w:trHeight w:val="245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шневский Сергей Анатольевич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ститель главы</w:t>
            </w:r>
          </w:p>
          <w:p>
            <w:pPr>
              <w:pStyle w:val="Style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льского поселения Каркатеев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9340215" cy="963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6"/>
                                      <w:szCs w:val="16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5.85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6"/>
                                <w:szCs w:val="16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7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continuous"/>
      <w:pgSz w:orient="landscape" w:w="16838" w:h="11906"/>
      <w:pgMar w:left="1134" w:right="1134" w:gutter="0" w:header="0" w:top="851" w:footer="0" w:bottom="1701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Blk">
    <w:name w:val="blk"/>
    <w:basedOn w:val="Style10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;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;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;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;Times New Roman" w:hAnsi="Times New Roman;Times New Roman" w:cs="Times New Roman;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;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;Times New Roman" w:hAnsi="Times New Roman;Times New Roman" w:eastAsia="Times New Roman;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;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;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;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;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;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;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;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;Times New Roman" w:hAnsi="Times New Roman;Times New Roman" w:cs="Times New Roman;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;Times New Roman" w:hAnsi="Times New Roman;Times New Roman" w:eastAsia="Times New Roman;Times New Roman" w:cs="Times New Roman;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;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9" TargetMode="External"/><Relationship Id="rId3" Type="http://schemas.openxmlformats.org/officeDocument/2006/relationships/hyperlink" Target="garantf1://12048567.9" TargetMode="External"/><Relationship Id="rId4" Type="http://schemas.openxmlformats.org/officeDocument/2006/relationships/hyperlink" Target="consultantplus://offline/ref=0F43CC732C035F5961E844E2298C084D29C4F9B0A9D26E5AA76C37A71BE7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7-02-20T10:41:00Z</dcterms:modified>
  <cp:revision>62</cp:revision>
  <dc:subject/>
  <dc:title/>
</cp:coreProperties>
</file>