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2, 20 июл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7.06.2017 № 261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                         с действующим законодательством, учитывая результаты публичных слушаний от 6 июня 2017 года, Совет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и дополнения в Устав сельского поселения Каркатеевы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40" w:hanging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2. статьи 19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поселения, - не позднее чем через три месяца со дня появления такого осн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обращения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- Югры)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.»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 В статье 21: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ервое предложение пункта 1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Глава поселения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пунктом 1.2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1.2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лавой поселения, проводится по решению высшего должностного лица Ханты-Мансийского автономного округа - Югры (руководителя высшего исполнительного органа государственной власти Ханты-Мансийского автономного округа - Югры) в порядке, установленном законом Ханты-Мансийского автономного округа - Югры.»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дополнить пунктом 1.3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3. При выявлении в результате проверки, проведенной в соответствии с частью 1.2.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сшее должностное лицо Ханты-Мансийского автономного округа - Югры (руководитель высшего исполнительного органа государственной власти Ханты-Мансийского автономного округа - Югры) обращается с заявлением о досрочном прекращении полномочий Главы поселе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 дополнить пунктом 1.4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4. Сведения о доходах, расходах, об имуществе и обязательствах имущественного характера, представленные Главой поселения, размещаются на официальном сайте органов местного самоуправления сельского поселения Каркатеевы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Style25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679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7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932F5BCE25FAA8F6DB719436679220AC4B9957BED00B04F52D7352CBj63DM" TargetMode="External"/><Relationship Id="rId3" Type="http://schemas.openxmlformats.org/officeDocument/2006/relationships/hyperlink" Target="consultantplus://offline/ref=92932F5BCE25FAA8F6DB719436679220AF42955CBCD20B04F52D7352CBj63DM" TargetMode="External"/><Relationship Id="rId4" Type="http://schemas.openxmlformats.org/officeDocument/2006/relationships/hyperlink" Target="consultantplus://offline/ref=92932F5BCE25FAA8F6DB719436679220AF42945AB2D70B04F52D7352CBj63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20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20:00Z</dcterms:modified>
  <cp:revision>2</cp:revision>
  <dc:subject/>
  <dc:title/>
</cp:coreProperties>
</file>