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1/7, 3 июл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</w:rPr>
        <w:t>Постановление администрации от 03.07.2017 № 83-па «Об определении мест для размещения агитационного материала и встреч с избирателями на территор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унктов 1, 7  статьи 53 Федерального закона от 12 июня 2002 года № 67-ФЗ «Об основных гарантиях избирательных прав и прав на участие в референдуме граждан Российской Федерации», постановление Правительства Ханты - Мансийского АО - Югры от 22 декабря 2012 г. n 515-п «О перечне единых специально отведе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 на территории ханты-мансийского автономного округа – Югры». В целях недопущения собственниками, владельцами помещений находящихся в государственной или муниципальной собственности, фактов нарушения избирательного законодательства по вопросу предоставления помещений, находящихся в государственной или муниципальной собственности, предоставляемых зарегистрированным кандидатам, их доверенным лицам, избирательным объединениям, зарегистрировавшим список кандидатов, для проведения встреч с избирателями в период избирательных компаний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Определить места для организации и проведения агитационных публичных мероприятий, зарегистрированных кандидатов с избирателям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 xml:space="preserve"> Бюджетное Учреждение Нефтеюганского района «Творческое объединение «Культура»» здание ДК «Ника» по адресу: п. Каркатеевы,                        ул. Центральная, помещение 17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 xml:space="preserve"> Свободная от застройки территория площадью 1250 квадратных метров земельного участка по адресу: п. Каркатеевы, ул. Центральная, 17, площадь у здания культурно-спортивного комплекса «Ника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Выделить специальные места для размещения печатных агитационных материалов согласно приложению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остановление администрации от 19.07.2013 № 96-па «Об определении мест для размещения агитационного материала и встреч с избирателями на территории сельского поселения Каркатеевы» признать утратившим сил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Контроль за выполнение постановления возложить на заместителя главы сельского поселения Каркатеевы С.А. Вишневского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03.07.2017 № 83-па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расположения агитационного материал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Бюджетное учреждение Ханты-Мансийского автономного округа – Югры «Нефтеюганская районная больница», здание «Амбулатория» п.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 Комплексный Центр Социального Обслуживания Населения  «Забота», филиал п.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Бюджетное Учреждение Нефтеюганского района «Творческое объединение «Культура»» здание ДК «Ника» п.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Доски объявлений расположенные на территории сельского поселения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674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4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7-25T07:43:00Z</dcterms:modified>
  <cp:revision>68</cp:revision>
  <dc:subject/>
  <dc:title/>
</cp:coreProperties>
</file>