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, 27 апре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 от 27.04.2017 № 63-па «О  признании утратившими силу некоторых постановлений администрации сельского поселения Каркатее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знать утратившим силу постановление администрации сельского поселения Каркатеев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3.2012 № 27-па «Об утверждении порядка формирования плана муниципального заказа муниципального образования сельское поселение Каркатеев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 от 27.04.2017 № 64-па «О внесении изменений в постановление администрации от 14.08.2015       № 115-па «Об утверждении муниципальной программы «Управление и распоряжение муниципальным имуществом сельского поселения Каркатеевы на 2016-2018 годы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6.07.2006 № 135-ФЗ      «О защите конкуренции», Федеральным законом от 21.07.2005 № 115-ФЗ «О концессионных соглашениях», Федеральным законом от 21.11.2001           № 178-ФЗ «О приватизации государственного и муниципального имущества», Уставом сельского поселения Каркатеевы, постановлением администрации сельского поселения Каркатеевы от 21.10.2013 № 145-па    «О муниципальных и ведомственных целевых программах муниципального образования сельское поселение Каркатеевы»,  п о с т а н о в л я ю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изменение в постановление администрации от 14.08.2015 № 115-па «Об утверждении муниципальной программы «Управление и распоряжение муниципальным имуществом сельского поселения Каркатеевы на 2016-2018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в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м настоящего постановления возложить на заместителя главы администрации С.А. Вишневског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аркатеев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27.04.2017_  № _64-п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сельского поселения Каркатеев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и распоряжение муниципальным имуществом сельского поселения Каркатеевы  на 2016-2018 годы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утверждения муниципальной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от 14.08.2015 №  115-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НИКА»</w:t>
            </w:r>
          </w:p>
        </w:tc>
      </w:tr>
      <w:tr>
        <w:trPr>
          <w:trHeight w:val="11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7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жителей сельского поселения Каркатее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условий для пополнения местного бюджета от использования имущества муниципальной казны.</w:t>
            </w:r>
          </w:p>
        </w:tc>
      </w:tr>
      <w:tr>
        <w:trPr>
          <w:trHeight w:val="19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left="175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ет и контроль за использованием муниципального имущества муниципального образования сельское поселение Каркатее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держание муниципального жилищного фон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безопасных и благоприятных условий для проживания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сохранности жилого фонд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ля объектов недвижимого имущества, на которые  зарегистрировано право собственности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поступивших средств по агентским договорам, не менее 95% от начисленных платежей населению,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18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на 2016 – 2018 годы составляет 5 857,30590 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992"/>
              <w:gridCol w:w="992"/>
              <w:gridCol w:w="851"/>
              <w:gridCol w:w="850"/>
            </w:tblGrid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 финансиро-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ind w:firstLine="426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7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18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бщая сумма по 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жет автоном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жет Нефтеюга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49,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49,00000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юджет сель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08,305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08,30590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,00000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</w:tc>
              <w:tc>
                <w:tcPr>
                  <w:tcW w:w="3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ind w:firstLine="426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 857,3059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84" w:leader="none"/>
                      <w:tab w:val="left" w:pos="993" w:leader="none"/>
                      <w:tab w:val="left" w:pos="1418" w:leader="none"/>
                    </w:tabs>
                    <w:autoSpaceDE w:val="false"/>
                    <w:spacing w:lineRule="auto" w:line="240" w:before="0" w:after="0"/>
                    <w:ind w:firstLine="426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имуществом, принадлежащим на праве собственности муниципальному образованию сельское  поселение Каркатеевы           (далее - муниципальное имущество) является неотъемлемой частью деятельности администрации сельского поселения Каркатеевы по решению экономических и социальных задач, укреплению финансовой системы, обеспечивающей повышение уровня и качества жизни населения сельского поселения Каркатеевы. Муниципальное имущество создает материальную основу для реализации полномочий поселения и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формирования эффективного управления муниципальным имуществом являются приоритетными для муниципального образования сельское поселение Каркатеевы (далее - поселение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поселения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, обеспечения открытости информации      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 на управлен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6.07.2006 № 135-ФЗ       «О защите конкуренции», Федеральным законом  от 21.07.2005 № 115-ФЗ «О концессионных соглашениях», Федеральным законом от 21.12.2001 № 178-ФЗ «О приватизации государственного и муниципального имущества», для  заключения договоров аренды, безвозмездного временного пользования, на имущество, находящееся в муниципальной собственности, необходимо провести техническую инвентаризацию, оценку рыночно обоснованной величины арендной платы, регистрацию права муниципальной собственности в Нефтеюганском отделе Управления Федеральной службы кадастра и картографии по Ханты-Мансийскому автономному округу-Югре, в случае если будут заключены долгосрочные договоры аренды, то необходима регистрация права аренды в Нефтеюганском отделе Управления Федеральной  службы кадастра  и картографии по Ханты-мансийскому автономному округу-Югр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сельского поселения Каркатеевы осуществляется ведение реестра муниципального имущества и учет муниципальной казны муниципального образования, проводится работа по оформлению регистрации права собственности поселения на движимое и недвижимое имуществ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 остается ряд проблем, которые целесообразно  и необходимо решать,  как в среднесрочной, так и долгосрочной перспектив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                                       на правоустанавливающих документах. Отсутствие правоустанавливающих документов на отдельные объекты недвижимости препятствую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беспечение выполнения плана поступлений доходов в бюджет поселения от управления муниципальным имуществом.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, что приводит  к невозможности реализации имущества, а также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Защита имущественных интересов муниципального образования сельское поселение Каркатеев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ельского поселения Каркатеевы заключает                 и исполняет различные виды сделок, в частности, аренды движимого            и недвижимого имущества, найма жилых помеще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решение имеющихся проблем                      и повышение эффективности управления муниципальным имуществом муниципального образования сельское поселение Каркатеев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«Цели, задачи и показатели их достижения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муниципальной программ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Улучшение жилищных условий жителей сельского поселения Каркатеев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Обеспечение условий для пополнения местного бюджета от использования имущества муниципальной казн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муниципальной программ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и контроль за использованием муниципального имущества муниципального образования сельское поселение Каркатеев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держание муниципального жилищного фон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 Создание безопасных и благоприятных условий для проживания граждан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Обеспечение сохранности жилого фон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, которые планируется достигнуть в рамках ее реализаци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. Данный показатель будет определяться по форму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 = Изп / Ип х 100 % гд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п – количество объектов недвижимого имущества, на которые произведена техническая инвентаризация за отчетный год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 – количество всего объектов, подлежащих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объектов недвижимого имущества, на которые зарегистрировано право собственности, %. Данный показатель будет определяться по форму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 = Изп / Ип x 100%, гд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поступивших средств по агентским договорам, не менее 95% от начисленных платежей населению, %.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д = Нач. / Фп x 100%, гд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.– сумма начисленных средств по агентским договорам, всего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п – фактически поступило в бюджет поселения за отчетный год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«Характеристика программных мероприятий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стижение цели и реализация программы будет осуществляться путем выполнения следующих мероприятий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ая инвентаризация и паспортизация объектов недвижимого иму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ржание муниципального иму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агентскому договору, оплата взносов  за капитальный ремонт многоквартирных домов, заключение договоров (муниципальных контрактов) на содержание муниципального жилищного фон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змещение выкупной стоимости за изымаемые жилые помещ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ещение выкупной стоимости собственникам за изымаемые жилые помещения, в связи с изъятием земельных участков для муниципальных нужд, на основании отчетов об определении рыночной стоимости жилых помеще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«Механизм реализации муниципальной программы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рограммы: 2016-2018 год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ельского поселения Каркатеевы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Отдел учета и отчетности администрации сельского поселения Каркатеевы организует составление сводного отчета, обеспечивает представление отчета главе администрации                              и в Координационный Совет по проведению экспертизы и оценке реализации муниципальных программ и ведомственных целевых програм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Каркатеевы. Решение о корректировке ресурсного обеспечения и программных мероприятий принимается по результатам промежуточной оценка эффективности           их реализации, оценка достигнутых целевых показателей эффектив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ветственный исполнитель  программных мероприятий обеспечивает доступность и открытость следующей информаци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ходе реализации программы и ее отдельных мероприятий, полноте         и качестве их реализац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результатах реализации программы и ее отдельных мероприятий, включая достигнутые показатели эффективности в сопоставлении                 с запланированным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тической информации, подготавливаемой в целях реализации программных мероприят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Каркатеев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51" w:right="425" w:gutter="0" w:header="0" w:top="85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727"/>
      <w:bookmarkStart w:id="1" w:name="Par727"/>
      <w:bookmarkEnd w:id="1"/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5103"/>
        <w:gridCol w:w="2268"/>
        <w:gridCol w:w="1418"/>
        <w:gridCol w:w="1417"/>
        <w:gridCol w:w="1418"/>
        <w:gridCol w:w="326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цел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на нач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го показателя по год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, на которые зарегистрировано право собственности, 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ступивших средств по агентским договорам, не менее 95% от начисленных платежей населению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 2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ar77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ограммных мероприят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67"/>
        <w:gridCol w:w="2225"/>
        <w:gridCol w:w="2264"/>
        <w:gridCol w:w="1646"/>
        <w:gridCol w:w="1946"/>
        <w:gridCol w:w="1809"/>
        <w:gridCol w:w="2365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аспортизация объектов недвижимого имуще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казатель 1,2)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Администрация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катеевы»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ефтеюга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го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казатель 1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Администрация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катеев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,305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305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</w:tr>
      <w:tr>
        <w:trPr>
          <w:trHeight w:val="73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ефтеюг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305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305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</w:tr>
      <w:tr>
        <w:trPr>
          <w:trHeight w:val="26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ыкупной стоим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изымаемые жилые пом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казатель 3)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 «Администрация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катеевы»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4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ефтеюга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45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</w:tr>
      <w:tr>
        <w:trPr>
          <w:trHeight w:val="85" w:hRule="atLeast"/>
        </w:trPr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7,30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7,30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юга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/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,30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,305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</w:tbl>
    <w:p>
      <w:pPr>
        <w:sectPr>
          <w:type w:val="continuous"/>
          <w:pgSz w:orient="landscape" w:w="16838" w:h="11906"/>
          <w:pgMar w:left="851" w:right="425" w:gutter="0" w:header="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943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  <w:tab w:val="left" w:pos="993" w:leader="none"/>
                                      <w:tab w:val="left" w:pos="14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4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1418" w:leader="none"/>
                              </w:tabs>
                              <w:autoSpaceDE w:val="false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6-05T07:19:00Z</dcterms:modified>
  <cp:revision>74</cp:revision>
  <dc:subject/>
  <dc:title/>
</cp:coreProperties>
</file>