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, 1 февраля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Постановление администрации от 01.02.2017 № 13-па «О признании утратившими силу постановлений администрации сельского поселения Каркатеевы»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целях приведения в соответствие со статьей 3.3. Федерального закона от 25.10.2001 № 137-ФЗ «О введении в действие земельного кодекса Российской федерации»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 Признать утратившими силу постановления администрации сельского поселения Каркатеевы с 01.01.2017 год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10.08.2015 № 110-па «Об утверждении административного регламента предоставления муниципальной услуги «Предоставление гражданину земельного участка в границах садоводческого, огороднического и дачного некоммерческого объединения граждан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 16.03.2016 № 37-па «О внесении изменений в постановление администрации от 10.08.2015 № 110-па «Об утверждении административного регламента предоставления муниципальной услуги «Предоставление гражданину земельного участка в границах садоводческого, огороднического и дачного некоммерческого </w:t>
        <w:br/>
        <w:t>объединения граждан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 30.11.2016 № 196-па «О внесении изменений в постановление администрации от 10.08.2015 № 110-па «Об утверждении Административного регламента предоставления муниципальной услуги «Предоставление гражданину земельного участка в границах садоводческого, огороднического и дачного некоммерческого </w:t>
        <w:br/>
        <w:t>объединения граждан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</w:rPr>
        <w:t>от 17.05.2016 № 72-па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на торгах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30.11.2016 № 195-па «О внесении изменений в постановление администрации от 17.05.2016 № 72-па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на торгах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07.09.2016 № 132-па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30.11.2016 № 192-па «О внесении изменений в постановление администрации от 07.09.2016 № 132-па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 07.09.2016 № 133-па «Об утверждении Административного регламента предоставления муниципальной услуги «Предоставление земельных участков в собственность для индивидуального жилищного строительства из земель, находящихся в муниципальной собственности или государственная собственность на которые не разграничена, однократно бесплатно отдельным категориям граждан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от 30.11.2016 № 193-па «О внесении изменений в постановление администрации от 07.09.2016 № 133-па «Об утверждении Административного регламента предоставления муниципальной услуги «Предоставление земельных участков в собственность для индивидуального жилищного строительства из земель, находящихся в муниципальной собственности или государственная собственность на которые не разграничена, однократно бесплатно отдельным категориям граждан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06.10.2016 № 140-па «Об утверждении Административного регламента предоставления муниципальной услуги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30.11.2016 № 197-па «О внесении изменений в постановление администрации от 06.10.2016 № 140-па «Об утверждении Административного регламента предоставления муниципальной услуги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12.10.2016 № 144-па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30.11.2016 № 199-па «О внесении изменений в постановление администрации от 12.10.2016 № 144-па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т 12.10.2016 № 145-па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30.11.2016 № 194-па «О внесении изменений в постановление администрации от 12.10.2016 № 145-па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30.11.2016 № 200-па «Об утверждении Административного регламента предоставления муниципальной услуги «Предоставление в собственность земельных участков, находящихся в муниципальной собственности или государственная собственность на которые не разграничена, без проведения торгов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 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9340215" cy="96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5.8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851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2-28T09:33:00Z</dcterms:modified>
  <cp:revision>63</cp:revision>
  <dc:subject/>
  <dc:title/>
</cp:coreProperties>
</file>