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9, 23 марта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23.03.2017 № 241 «О внесении изменений в решение Совета депутатов от 21.05.2015 № 113 «Об утверждении местных нормативов градостроительного проектирования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соответствии с Федеральным законом от 03.07.2016 № 315-ФЗ «О внесении изменений в часть первую гражданского кодекса российской федерации и отдельные законодательные акты российской федерации», Уставом сельского поселения Каркатеевы, Совет поселения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24 подпункта 1.1. пункта 1 приложения № 1 решения Совета депутатов от 21.05.2015 № 113 «Об утверждении местных нормативов градостроительного проектирования сельского поселения Каркатеевы» (в ред. от 18.02.2016 № 169), изложить в следующей редакции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val="en-US" w:eastAsia="en-US"/>
        </w:rPr>
        <w:t>парковка (парковочное место) -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</w:t>
      </w:r>
      <w:r>
        <w:rPr>
          <w:rFonts w:eastAsia="Calibri" w:cs="Times New Roman" w:ascii="Times New Roman" w:hAnsi="Times New Roman"/>
          <w:lang w:eastAsia="en-US"/>
        </w:rPr>
        <w:t>;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23.03.2017 № 242 «Об утверждении Порядка организации и проведения публичных слушаний в муниципальном образовании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суждения проектов муниципальных правовых актов по вопросам местного значения с участием жителей сельского поселения Каркатеевы,  в соответствии со статьи 28 Федерального закона от 06.10.2003 № 131-ФЗ «Об общих принципах организации местного самоуправления в Российской Федерации», на основании статьи 9 Устава сельского поселения Каркатеевы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рилагаемый Порядок организации и проведения публичных слушаний в муниципальном образовании сельское поселение Каркатеевы, согласно приложению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утратившими силу:</w:t>
      </w:r>
    </w:p>
    <w:p>
      <w:pPr>
        <w:pStyle w:val="Style25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сельского поселения Каркатеевы от 17.02.2010 № 125 «О порядке организации и проведения публичных слушаний»;</w:t>
      </w:r>
    </w:p>
    <w:p>
      <w:pPr>
        <w:pStyle w:val="Style25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сельского поселения Каркатеевы от 04.08.2010 № 153 «О внесении изменений и дополнений в решение Света</w:t>
        <w:br/>
        <w:t xml:space="preserve"> депутатов от 17.02.2010 № 125 «О порядке организации </w:t>
        <w:br/>
        <w:t>и проведения публичных слушаний»;</w:t>
      </w:r>
    </w:p>
    <w:p>
      <w:pPr>
        <w:pStyle w:val="Style25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сельского поселения Каркатеевы от 26.06.2014 № 52 (в ред. решения Совета депутатов от 04.08.2010 № 153)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                                              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от _</w:t>
      </w:r>
      <w:r>
        <w:rPr>
          <w:rFonts w:cs="Times New Roman" w:ascii="Times New Roman" w:hAnsi="Times New Roman"/>
          <w:u w:val="single"/>
        </w:rPr>
        <w:t>23.03.2017</w:t>
      </w:r>
      <w:r>
        <w:rPr>
          <w:rFonts w:cs="Times New Roman" w:ascii="Times New Roman" w:hAnsi="Times New Roman"/>
        </w:rPr>
        <w:t>_ № _</w:t>
      </w:r>
      <w:r>
        <w:rPr>
          <w:rFonts w:cs="Times New Roman" w:ascii="Times New Roman" w:hAnsi="Times New Roman"/>
          <w:u w:val="single"/>
        </w:rPr>
        <w:t>242</w:t>
      </w:r>
      <w:r>
        <w:rPr>
          <w:rFonts w:cs="Times New Roman" w:ascii="Times New Roman" w:hAnsi="Times New Roman"/>
        </w:rPr>
        <w:t>_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и и проведения публичных слушаний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муниципальном образовании сельское поселение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Настоящий Порядок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, иными правовыми актами, определяет порядок организации и проведения публичных слушаний на территории муниципального образования как одной из форм участия населения муниципального образования в осуществлении местного самоуправления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если федеральными законами, законами Ханты – Мансийского     автономного округа – Югры и принимаемыми в соответствии с ними решениями представительного органа муниципального образования предусматриваются специальные правила организации и проведения публичных слушаний по отдельным вопросам, настоящий Порядок применяется с учетом этих правил. 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1. Основные термины и понятия, используемые в настоящем Порядке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публичные слушания</w:t>
            </w:r>
            <w:r>
              <w:rPr>
                <w:rFonts w:cs="Times New Roman" w:ascii="Times New Roman" w:hAnsi="Times New Roman"/>
              </w:rPr>
              <w:t xml:space="preserve"> – форма участия населения в осуществлении местного самоуправления посредством публичного обсуждения проектов муниципальных правовых актов по вопросам местного значения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b/>
              </w:rPr>
              <w:t>инициатор публичных слушаний</w:t>
            </w:r>
            <w:r>
              <w:rPr>
                <w:rFonts w:cs="Times New Roman" w:ascii="Times New Roman" w:hAnsi="Times New Roman"/>
              </w:rPr>
              <w:t xml:space="preserve"> – инициативная группа жителей муниципального образования, численностью не менее 7 человек, достигших возраста 18 лет, представительный орган муниципального образования, глава муниципального образования;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b/>
              </w:rPr>
              <w:t>организация публичных слушаний</w:t>
            </w:r>
            <w:r>
              <w:rPr>
                <w:rFonts w:cs="Times New Roman" w:ascii="Times New Roman" w:hAnsi="Times New Roman"/>
              </w:rPr>
              <w:t xml:space="preserve"> – деятельность, направленная на оповещение о времени и месте проведения публичных слушаний, ознакомление с проектом муниципального правового акта по вопросам местного значения, составление заключения по результатам публичных слушаний и официальное опубликование (обнародование) информации по результатам публичных слушаний, проведение иных организационных мер, обеспечивающих участие жителей муниципального образования в публичных слушаниях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  <w:b/>
              </w:rPr>
              <w:t>организационный комитет (далее – оргкомитет)</w:t>
            </w:r>
            <w:r>
              <w:rPr>
                <w:rFonts w:cs="Times New Roman" w:ascii="Times New Roman" w:hAnsi="Times New Roman"/>
              </w:rPr>
              <w:t xml:space="preserve"> – специально сформированный коллегиальный орган, осуществляющий организационные действия по подготовке и проведению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) </w:t>
            </w:r>
            <w:r>
              <w:rPr>
                <w:rFonts w:cs="Times New Roman" w:ascii="Times New Roman" w:hAnsi="Times New Roman"/>
                <w:b/>
              </w:rPr>
              <w:t>участники публичных слушаний</w:t>
            </w:r>
            <w:r>
              <w:rPr>
                <w:rFonts w:cs="Times New Roman" w:ascii="Times New Roman" w:hAnsi="Times New Roman"/>
              </w:rPr>
              <w:t xml:space="preserve"> – заинтересованные жители муниципального образования, эксперты, представители органов местного самоуправления, общественных объединений и иные лица, принимающие участие в публичных слушаниях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) </w:t>
            </w:r>
            <w:r>
              <w:rPr>
                <w:rFonts w:cs="Times New Roman" w:ascii="Times New Roman" w:hAnsi="Times New Roman"/>
                <w:b/>
              </w:rPr>
              <w:t>эксперт</w:t>
            </w:r>
            <w:r>
              <w:rPr>
                <w:rFonts w:cs="Times New Roman" w:ascii="Times New Roman" w:hAnsi="Times New Roman"/>
              </w:rPr>
              <w:t xml:space="preserve"> – лицо, обладающее специальными знаниями по вопросу, рассматриваемому на публичных слушаниях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2. Цели организации и проведения публичных слушаний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ми целями организации и проведения публичных слушаний являются: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суждение проектов муниципальных правовых актов с участием жителей муниципального образования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2) выявление мнения жителей муниципального образования и мнения экспертов по проектам муниципальных правовых актов, выносимым на публичные слушания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3) осуществление взаимодействия органов местного самоуправления муниципального образования с жителями муниципального образования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иск приемлемых альтернатив решения важнейших вопросов местного значения муниципального образования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5) выработка предложений и рекомендаций органам местного самоуправления муниципального образования по существу вынесенного на публичные слушания вопроса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3. Вопросы, выносимые на публичные слушания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1. Публичные слушания могут проводиться представительным органом муниципального образования, главой муниципального образования для обсуждения с участием жителей муниципального образования любых проектов муниципальных правовых актов по вопросам местного значения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обязательном порядке на публичные слушания выносятся: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, федеральными законами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юджета муниципального образования и отчет о его исполнении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вопросы о преобразовании муниципального образова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документов градостроительной деятельности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иные проекты муниципальных правовых актов предусмотренных законодательством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4. Инициатива проведения публичных слушаний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убличные слушания проводятся по инициативе населения, представительного органа муниципального образования или главы муниципального образования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Жители муниципального образования для инициирования публичных слушаний по вопросам местного значения формируют инициативную группу, численностью не менее 7  человек, достигших 18-летнего возраста (далее – инициативная группа)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ициативная группа обращается в представительный орган муниципального образования с ходатайством о проведении публичных слушаний по проекту муниципального правового акта. 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тайство должно содержать: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–  </w:t>
            </w:r>
            <w:r>
              <w:rPr>
                <w:rFonts w:cs="Times New Roman" w:ascii="Times New Roman" w:hAnsi="Times New Roman"/>
              </w:rPr>
              <w:t>обоснование необходимости проведения публичных слушаний, общественной значимости выносимого на публичные слушания проекта муниципального правового акта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–  </w:t>
            </w:r>
            <w:r>
              <w:rPr>
                <w:rFonts w:cs="Times New Roman" w:ascii="Times New Roman" w:hAnsi="Times New Roman"/>
              </w:rPr>
              <w:t>фамилию, имя, отчество (последнее – при наличии), дату рождения, адрес места жительства, контактный телефон каждого члена инициативной группы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– </w:t>
            </w:r>
            <w:r>
              <w:rPr>
                <w:rFonts w:cs="Times New Roman" w:ascii="Times New Roman" w:hAnsi="Times New Roman"/>
              </w:rPr>
              <w:t>сведения о лице из числа членов инициативной группы, уполномоченном действовать от имени инициативной группы (далее – уполномоченный представитель инициативной группы)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– </w:t>
            </w:r>
            <w:r>
              <w:rPr>
                <w:rFonts w:cs="Times New Roman" w:ascii="Times New Roman" w:hAnsi="Times New Roman"/>
              </w:rPr>
              <w:t>подписи всех членов инициативной группы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– </w:t>
            </w:r>
            <w:r>
              <w:rPr>
                <w:rFonts w:cs="Times New Roman" w:ascii="Times New Roman" w:hAnsi="Times New Roman"/>
              </w:rPr>
              <w:t>предполагаемую дату, время начала и место проведения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работка персональных данных осуществляется в соответствии с требованиями Федерального закона от 27 июля 2006 года № 152-ФЗ «О персональных данных»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месте с ходатайством представляется проект выносимого на публичные слушания муниципального правового акта. По усмотрению членов инициативной группы могут быть представлены иные материалы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Статья 5. Назначение публичных слушаний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убличные слушания проводятся по инициативе населения, представительного органа муниципального образования или главы муниципального образования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атайство, внесенное инициативной группой, рассматривается представительным органом муниципального образования на ближайшем очередном   заседании, но не позднее чем в течение 30 дней со дня поступления соответствующего ходатайства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По результатам рассмотрения ходатайства представительный орган муниципального образования принимает решение о назначении публичных слушаний либо решение об отказе в назначении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органа муниципального образования об отказе в назначении публичных слушаний принимается в случае, если: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 </w:t>
            </w:r>
            <w:r>
              <w:rPr>
                <w:rFonts w:cs="Times New Roman" w:ascii="Times New Roman" w:hAnsi="Times New Roman"/>
              </w:rPr>
              <w:t>предлагаемый инициативной группой для вынесения на публичные слушания проект муниципального правового акта противоречит федеральному законодательству, законодательству Ханты – Мансийского автономного округа – Югры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 </w:t>
            </w:r>
            <w:r>
              <w:rPr>
                <w:rFonts w:cs="Times New Roman" w:ascii="Times New Roman" w:hAnsi="Times New Roman"/>
              </w:rPr>
              <w:t>предлагаемый инициативной группой для вынесения на публичные слушания проект муниципального правового акта противоречит Уставу муниципального образования, за исключением случая, когда к вынесению на публичные слушания предлагается проект Устава муниципального образования или проект муниципального нормативного правового акта о внесении изменений в Устав муниципального образования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по проекту, предлагаемому для вынесения на публичные слушания, представительным органом муниципального образования или главой муниципального образования уже принято решение о проведении публичных слушаний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 внесении инициативы нарушены требования, установленные статьей 4 настоящего Порядка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4. Копия решения представительного органа муниципального образования об отказе в назначении публичных слушаний направляется уполномоченному представителю инициативной группы в течение 3 дней с момента его принятия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(постановление) о назначении публичных слушаний должно содержать: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–   </w:t>
            </w:r>
            <w:r>
              <w:rPr>
                <w:rFonts w:cs="Times New Roman" w:ascii="Times New Roman" w:hAnsi="Times New Roman"/>
              </w:rPr>
              <w:t>сведения об инициаторе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казание на проведение публичных слушаний по проекту муниципального правового акта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– </w:t>
            </w:r>
            <w:r>
              <w:rPr>
                <w:rFonts w:cs="Times New Roman" w:ascii="Times New Roman" w:hAnsi="Times New Roman"/>
              </w:rPr>
              <w:t>дату, место, время начала либо период проведения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– </w:t>
            </w:r>
            <w:r>
              <w:rPr>
                <w:rFonts w:cs="Times New Roman" w:ascii="Times New Roman" w:hAnsi="Times New Roman"/>
              </w:rPr>
              <w:t>состав рабочей группы, ответственной за подготовку и проведение публичных слушаний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  </w:t>
            </w:r>
            <w:r>
              <w:rPr>
                <w:rFonts w:cs="Times New Roman" w:ascii="Times New Roman" w:hAnsi="Times New Roman"/>
              </w:rPr>
              <w:t>порядок, сроки приема предложений по обсуждаемому проекту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слушания по обсуждению проектов муниципальных правовых актов проводятся не ранее чем через 15 дней после официального опубликования (обнародования) информационного сообщения о проведении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и назначении публичных слушаний дата проведения публичных слушаний определяется таким образом, чтобы период со дня принятия решения о назначении публичных слушаний до даты их проведения не превышал 30 дней и не был менее 15 дне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назначения публичных слушаний по инициативе населения, при наличии возможности, представительный орган муниципального образования учитывает мнение членов инициативной группы о дате, времени начала и месте проведения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Сроки приема предложений и замечаний по проекту муниципального правового акта не могут быть менее 10 дней со дня официального опубликования    (обнародования) информационного  сообщения о проведении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жения и замечания представляются в организационный комитет  (рабочую группу) в письменной форме или в форме электронного документа на указанной в информационном сообщении о проведении публичных слушаний электронный адрес с указанием фамилии, имени, отчества (последнее – при наличии), даты рождения, адреса места жительства и контактного телефона жителя муниципального образования, внесшего предложения по обсуждаемому проекту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6. Порядок организации публичных слушаний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ует и проводит публичные слушания оргкомитет (рабочая группа). Персональный состав  оргкомитета (рабочей группы) утверждается решением (постановлением) о назначении публичных слушаний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состав  оргкомитета  (рабочей группы) включаются: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лица, замещающие муниципальные должности и (или) должности муниципальной службы в органах местного самоуправления муниципального образования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лены инициативной группы, выразившие согласие на назначение себя членом оргкомитета (в случае назначения публичных слушаний по инициативе населения)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общественности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иные лица по предложению инициаторов проведения публичных слушаний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дседатель и секретарь оргкомитета (рабочей группы)  избираются на заседании оргкомитета  (рабочей группы) большинством голосов от назначенного числа оргкомитета (рабочей группы)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Оргкомитет (рабочая группа) в целях подготовки и проведения публичных слушаний осуществляет следующие полномочия: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 </w:t>
            </w:r>
            <w:r>
              <w:rPr>
                <w:rFonts w:cs="Times New Roman" w:ascii="Times New Roman" w:hAnsi="Times New Roman"/>
              </w:rPr>
              <w:t xml:space="preserve">разрабатывает  план работы  по подготовке и проведению публичных слушаний, распределяет обязанности  среди членов оргкомитета (рабочей группы), в том числе определяет полномочия председателя оргкомитета (рабочей группы); 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определяет перечень лиц, приглашаемых к участию в публичных слушаниях в качестве экспертов, и направляет им официальные обращения с просьбой дать свои предложения и рекомендации по вопросам, выносимым на обсуждение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осуществляет в соответствии со статьей 7 настоящего Порядка информирование жителей муниципального образования по вопросам, связанным с проведением публичных слушаний, в том числе проводит мероприятия, направленные на разъяснение содержания проектов муниципальных правовых актов, выносимых на публичные слушания, и иных вопросов, связанных с проведением публичных слушаний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организует  проведение  регистрации участников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действует участникам публичных слушаний в получении информации, необходимой для подготовки предложений и рекомендаций по вопросам публичных слушаний, а также осуществляет прием таких предложений и рекомендац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–   </w:t>
            </w:r>
            <w:r>
              <w:rPr>
                <w:rFonts w:cs="Times New Roman" w:ascii="Times New Roman" w:hAnsi="Times New Roman"/>
              </w:rPr>
              <w:t>проводит   анализа предложений и рекомендаций и иных материалов, представленных участниками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 </w:t>
            </w:r>
            <w:r>
              <w:rPr>
                <w:rFonts w:cs="Times New Roman" w:ascii="Times New Roman" w:hAnsi="Times New Roman"/>
              </w:rPr>
              <w:t>устанавливает порядок  выступлений на публичных слушаниях по вопросам, выносимым на публичные слушания, и поступившим в рабочую группу предложениям и рекомендациям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обеспечивает подготовку заключения по результатам публичных слушаний, а также его направление в орган местного самоуправления, принявший решение о назначении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– </w:t>
            </w:r>
            <w:r>
              <w:rPr>
                <w:rFonts w:cs="Times New Roman" w:ascii="Times New Roman" w:hAnsi="Times New Roman"/>
              </w:rPr>
              <w:t>обеспечивает подготовку и официальное опубликование (обнародование) информации по результатам публичных слушаний, включая мотивированное обоснование принятых решений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 </w:t>
            </w:r>
            <w:r>
              <w:rPr>
                <w:rFonts w:cs="Times New Roman" w:ascii="Times New Roman" w:hAnsi="Times New Roman"/>
              </w:rPr>
              <w:t>иные полномочия по подготовке и проведению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5. Деятельность оргкомитета (рабочей группы) осуществляется на коллегиальной основе. Основной формой работы оргкомитета (рабочей группы) являются заседания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6.   Заседание оргкомитета (рабочей группы)  правомочно, если на нем присутствует не менее 2/3 от установленного числа членов рабочей группы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7.   Решения оргкомитета (рабочей группы)  принимаются открытым голосованием большинством голосов от назначенного числа членов оргкомитета (рабочей группы)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8.  Решения оргкомитета (рабочей группы) оформляются в форме протокола заседания оргкомитета (рабочей группы), который подписывается присутствующими на заседании членами оргкомитета (рабочей группы)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9. Деятельность оргкомитета (рабочей группы) прекращается после официального опубликования (обнародования) информации по результатам публичных слушаний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атья 7. Деятельность оргкомитета (рабочей группы) по информированию жителей муниципального образования и иных потенциальных участников публичных слушаний по вопросам, связанным с проведением публичных слушаний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1. С целью информирования жителей муниципального образования и иных потенциальных участников публичных слушаний о предстоящих слушаниях оргкомитет (рабочая группа) осуществляет подготовку информационного сообщения о проведении публичных слушаний, содержащего следующую информацию: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реквизиты и наименование решения (постановления) о назначении публичных слушаний, порядок ознакомления с указанным решением (постановлением)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ему публичных слушаний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ту, место и время начала проведения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раткую информацию о вопросе, вынесенном на публичные слушания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нформацию о порядке внесения жителями муниципального образования предложений и замечаний по вынесенному на слушания вопросу до наступления даты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нтактные данные секретаря оргкомитета (рабочей группы) публичных слушаний (в случае проведения слушаний по инициативе населения    дополнительно указываются контактные данные уполномоченного представителя инициативной группы)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ное при необходимости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информационном сообщении должна быть изложена в простой и доступной для понимания жителей муниципального образования форме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2. Информационное сообщение о проведении публичных слушаний подлежит обязательному официальному опубликованию (обнародованию), а также дополнительно может быть размещено в иных средствах массовой информации, на официальном сайте органа местного самоуправления муниципального образования в информационно-телекоммуникационной сети «Интернет»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дновременно с информационным сообщением о проведении публичных слушаний должен быть официально опубликован (обнародован) проект муниципального правового акта, для обсуждения которого назначены публичные слушания, либо порядок ознакомления с указанным проектом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3. Оргкомитет (рабочая группа) также осуществляет подготовку и размещение в соответствующем разделе официального сайта органа местного самоуправления муниципального образования в информационно-телекоммуникационной сети «Интернет» материалов публичных слушаний к которым относятся, в том числе: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решение (постановление) о назначении публичных слушаний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информационное сообщение о проведении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ект муниципального правового акта, для обсуждения которого назначены публичные слушания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иная информация, имеющая отношение к теме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>4. По решению оргкомитета (рабочей группы) информирование жителей муниципального образования и иных потенциальных участников публичных слушаний может также осуществляться путем: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омового обхода для приглашения жителей на публичные слушания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влечения волонтеров, председателей территориальных общественных самоуправлений (ТОС) и членов общественных организаций для осуществления мероприятий по информированию граждан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размещения информационного сообщения в общедоступных местах, обеспечивающих возможность ознакомления с информационным сообщением широкого круга лиц, в том числе на информационных стендах и т.п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распространения информационного сообщения по почтовым ящикам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использования социальных сетей, иных интернет-ресурсов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8. Порядок проведения публичных слушаний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бличные слушания должны проводиться по рабочим дням, начиная с 17:30 часов, либо по нерабочим дням, начиная с 10 часов. В праздничные дни публичные слушания не проводятся.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убличные слушания должны проводиться в помещении, соответствующем санитарным нормам и находящимся в транспортной доступности, вместимостью не менее 50 посадочных мест.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    Регистрация участников публичных слушаний открывается за один час до начала публичных слушаний и осуществляется на всем протяжении публичных слушаний. Для регистрации участником публичных слушаний предъявляется документ, удостоверяющий личность. При регистрации указывается фамилия, имя, отчество (последнее – при наличии), адрес места жительства, контактный телефон участника публичных слушаний.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4.    Незарегистрированные в качестве участников публичных слушаний лица, в помещение, являющееся местом проведения публичных слушаний, не допускаются. Кроме того, в указанное помещение не допускаются также лица, находящиеся в состоянии алкогольного и иного опьянения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5.    Председательствующим на публичных слушаниях является председатель оргкомитета (рабочей группы) публичных слушаний.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6.    Председательствующий открывает слушания и оглашает перечень вопросов, выносимых на публичные слушания, инициаторов их проведения, предложения по порядку проведения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7.    Время выступления участников публичных слушаний определяется исходя из количества участников публичных слушаний, но не может быть менее 5     минут на одно выступление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8.    Для организации прений председательствующий объявляет вопрос, по которому проводится обсуждение и предоставляет слово участникам публичных слушаний, внесшим предложения и замечания по данному вопросу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Затем председательствующий дает возможность участникам публичных слушаний, членам оргкомитета (рабочей группы) задать уточняющие вопросы по позиции и (или) аргументам выступающего и дополнительное время для ответов на вопросы и пояснения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По окончании выступлений участников, внесших предложения и замечания по обсуждаемому вопросу, слово предоставляется всем желающим участникам публичных слушаний, а также при необходимости членам оргкомитета (рабочей группы), лицам, приглашенным на публичные слушания.</w:t>
            </w:r>
          </w:p>
          <w:p>
            <w:pPr>
              <w:pStyle w:val="Style25"/>
              <w:ind w:firstLine="709"/>
              <w:jc w:val="both"/>
              <w:rPr/>
            </w:pPr>
            <w:bookmarkStart w:id="0" w:name="P142"/>
            <w:bookmarkEnd w:id="0"/>
            <w:r>
              <w:rPr>
                <w:rFonts w:cs="Times New Roman" w:ascii="Times New Roman" w:hAnsi="Times New Roman"/>
              </w:rPr>
              <w:t>9.  Если предложение или замечание, внесенное участником публичных слушаний, противоречит действующему законодательству или не относится по существу к обсуждаемому вопросу – такое предложение или замечание снимается председательствующим с обсуждения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Общие правила выступлений на публичных слушаниях: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1)  лица, участвующие в публичных слушаниях, выступают, отвечают на реплики и задают вопросы только с разрешения председательствующего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2)  выступающие перед началом речи громко и четко называют свою фамилию, имя, отчество (последнее – при наличии), при необходимости должность и статус, в котором они присутствуют на публичных слушаниях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3)  выступающие не вправе употреблять в своей речи грубые, оскорбительные выражения, наносящие вред чести и достоинству граждан и должностных лиц, призывать к незаконным действиям, использовать заведомо ложную информацию, допускать необоснованные обвинения в чей-либо адрес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4)  все выступления должны быть связаны с предметом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5)  присутствующие на публичных слушаниях лица не вправе мешать их проведению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11.  В случае нарушения правил выступлений на публичных слушаниях председательствующий обязан принять меры к пресечению таких наруше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Лица, не соблюдающие указанные правила могут быть удалены из помещения, являющегося местом проведения публичных слушаний, по решению председательствующего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12.  При проведении публичных слушаний ведется протокол и при необходимости аудио- и/или видеозапись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13.  Оргкомитетом (рабочей группой) при наличии технической возможности может быть организована прямая трансляция публичных слушаний на официальном сайте органа местного самоуправления муниципального образования в информационно-телекоммуникационной сети «Интернет»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тья 9. Результаты публичных слушаний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По результатам публичных слушаний в течение 5 дней после даты их проведения секретарем оргкомитета (рабочей группы)  должны быть подготовлены: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убличных слушаний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по результатам публичных слушаний;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о результатам публичных слушаний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В протоколе публичных слушаний в обязательном порядке должно быть отражено количество зарегистрированных участников публичных слушаний, предложения и замечания, высказанные ими в ходе публичных слушаний, предложения и замечания, снятые с обсуждения по основаниям, указанным в пункте 9 статьи 8 настоящего Порядка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подписывается председательствующим на публичных слушаниях и секретарем оргкомитета (рабочей группы)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по результатам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3.1. С целью подготовки заключения оргкомитет (рабочая группа) анализирует и обобщает все предложения и замечания участников публичных слушаний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Заключение по результатам публичных слушаний включает: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общенный анализ предложений и замечаний, поступивших от участников публичных слушаний;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едложения и рекомендации оргкомитета (рабочей группы)  публичных слушаний органу местного самоуправления, назначившему публичные слушания, по существу вынесенного на них вопроса с мотивированным обоснованием принятых решений.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3.3. Заключение по результатам публичных слушаний направляется в представительный орган или главе муниципального образования в зависимости от того, кем были назначены публичные слушания. Приложением к заключению являются: протокол публичных слушаний, письменные предложения и замечания участников публичных слушаний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Заключение по результатам публичных слушаний подписывается всеми членами оргкомитета (рабочей группы)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5. Заключение, подготовленное оргкомитетом (рабочей группой) по результатам публичных слушаний, носит для органов местного самоуправления муниципального образования рекомендательный характер. 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3.6. Заключение по результатам публичных слушаний подлежит обязательному рассмотрению органом местного самоуправления, ответственным за принятие решения по вопросам, выносившимся на публичные слушания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 Информация по результатам публичных слушаний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4.1. Информация по результатам публичных слушаний должна содержать сведения о дате, месте проведения публичных слушаний, вопросе,     который был вынесен на публичные слушания, количестве зарегистрированных участников публичных слушаний, количестве внесенных предложений и    замечаний, а также предложения и рекомендации оргкомитета публичных слушаний органу местного самоуправления, назначившему публичные слушания, по существу вынесенного на них вопроса с мотивированным обоснованием принятых решений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 Информация по результатам публичных слушаний должна быть    изложена в простой и доступной для понимания жителей муниципального     образования форме.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4.3.   Информация по результатам публичных слушаний подлежит официальному опубликованию (обнародованию) не позднее 10 дней со дня их проведения и размещается на официальном сайте органа местного самоуправления муниципального образования в информационно - телекоммуникационной сети «Интернет»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10. Финансирование организации и проведения публичных слушаний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ом финансирования расходов на проведение публичных слушаний являются средства местного бюджета, если иное не установлено законодательством.</w:t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11. Срок хранения материалов публичных слушаний</w:t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Материалы публичных слушаний хранятся в органах местного самоуправления в течение трех лет со дня проведения публичных слушаний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Решение Совета депутатов от 23.03.2017 № 243 «О порядке зачисления и расходования безвозмездных поступлений, в том числе добровольных пожертвований в бюджет сельского поселения Каркатеевы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Бюджетным кодексом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Совет поселения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ИЛ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5"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ь Положение о порядке зачисления и расходования безвозмездных поступлений, в том числе добровольных пожертвований в бюджет сельского поселения Каркатеевы согласно приложению, к настоящему решению. </w:t>
            </w:r>
          </w:p>
          <w:p>
            <w:pPr>
              <w:pStyle w:val="Style25"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подлежит официальному опубликованию (обнародованию) в бюллетене «Каркатеевский вестник» и  размещению     на официальном сайте администрации сельского поселения Каркатеевы      в сети «Интернет».</w:t>
            </w:r>
          </w:p>
          <w:p>
            <w:pPr>
              <w:pStyle w:val="Style25"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вступает в силу после официальному опубликованию (обнародованию).</w:t>
            </w:r>
          </w:p>
          <w:p>
            <w:pPr>
              <w:pStyle w:val="Style25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к решению 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а Депутатов сельского поселения Каркатеевы</w:t>
            </w:r>
          </w:p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</w:rPr>
              <w:t>от _</w:t>
            </w:r>
            <w:r>
              <w:rPr>
                <w:rFonts w:cs="Times New Roman" w:ascii="Times New Roman" w:hAnsi="Times New Roman"/>
                <w:u w:val="single"/>
              </w:rPr>
              <w:t>23.03.2017</w:t>
            </w:r>
            <w:r>
              <w:rPr>
                <w:rFonts w:cs="Times New Roman" w:ascii="Times New Roman" w:hAnsi="Times New Roman"/>
              </w:rPr>
              <w:t>_ № __</w:t>
            </w:r>
            <w:r>
              <w:rPr>
                <w:rFonts w:cs="Times New Roman" w:ascii="Times New Roman" w:hAnsi="Times New Roman"/>
                <w:u w:val="single"/>
              </w:rPr>
              <w:t>243</w:t>
            </w:r>
            <w:r>
              <w:rPr>
                <w:rFonts w:cs="Times New Roman" w:ascii="Times New Roman" w:hAnsi="Times New Roman"/>
              </w:rPr>
              <w:t>__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рядке зачисления и расходования безвозмездных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й, в том числе добровольных пожертвований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юджет сельского поселения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Положение разработано в соответствии со ст. 41 и 47 Бюджетного кодекса Российской Федерации, ст. 582 Гражданского кодекса Российской Федерации, ст. 55 Федерального закона от 06.10.2003 № 131-ФЗ «Об общих принципах организации местного самоуправления в Российской Федерации», Уставом сельского поселения Каркатеевы и устанавливает порядок зачисления и расходования безвозмездных поступлений, в том числе добровольных пожертвований от физических и юридических лиц (далее по тексту - безвозмездные поступления), в бюджет сельского поселения Каркатеевы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е положения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Настоящее Положение регулирует порядок привлечения и расходования средств добровольных пожертвований физических и юридических лиц на территории сельского поселения Каркатеевы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В целях настоящего Положения уполномоченным лицом признается МУ «Администрация сельского поселения Каркатеевы» (далее – Администрация)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Добровольным пожертвованием признается добровольная передача (дарение) собственности граждан и юридических лиц, в том числе имущества, денежных средств, сельскому поселению Каркатеевы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 Добровольные пожертвования от юридических и физических лиц зачисляются в бюджет сельского поселения Каркатеевы в соответствии с договором пожертвования, согласно приложению, к настоящему Положению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Добровольные пожертвования передаются на безвозмездной и безвозвратной основе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Не могут вносить добровольные пожертвования органы государственной власти и органы местного самоуправления, муниципальные учреждения и предприятия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Привлечение добровольных пожертвований осуществляется исключительно для решения вопросов местного значения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 Добровольные пожертвования являются собственными доходами местного бюджета сельского поселения Каркатеевы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Безвозмездные поступления зачисляются в бюджет сельского поселения Каркатеевы и учитываются по коду бюджетной классификации «Прочие безвозмездные поступления в бюджеты сельских поселений» в соответствии с целями, прописанными настоящим Положением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 Добровольные пожертвования в виде материальных ценностей передаются по соответствующему договору и актам приема-передачи установленного образца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 Для оформления безвозмездных поступлений физические и юридические лица обращаются к уполномоченному лицу в письменной или устной формах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ли расходования безвозмездных поступлений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, зачисленные в местный бюджет в соответствующем финансовом году, направляются на финансирование мероприятий по решению вопросов местного значения, определенных Уставом сельского поселения Каркатеевы, на цели, указанные в договоре, а именно: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 сельского поселения Каркатеевы;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комфортной сельской среды;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деятельности в сфере культуры и искусства, физической культуры и массового спорта;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ведение праздничных, спортивных, молодежных, культурных мероприятий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рядок расходования безвозмездных поступлений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Безвозмездные поступления расходуются в соответствии со сводной бюджетной росписью сельского поселения Каркатеевы на соответствующий финансовый год с учетом их фактического поступления в бюджет сельского поселения Каркатеевы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Администрация обеспечивает обособленный учет всех операций по использованию пожертвованных средств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 Отчет об использовании пожертвованных средств вносится на рассмотрение Совета депутатов сельского поселения Каркатеевы в рамках отчета об исполнении бюджета за прошедший год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троль за расходованием безвозмездных поступлений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Контроль за целевым использованием безвозмездных поступлений осуществляется главным распорядителем средств бюджета сельского поселения Каркатеевы.</w:t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тветственность за нецелевое расходование безвозмездных поступлений несет получатель безвозмездных поступлений согласно действующему законодательству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tbl>
            <w:tblPr>
              <w:tblW w:w="7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4786"/>
            </w:tblGrid>
            <w:tr>
              <w:trPr/>
              <w:tc>
                <w:tcPr>
                  <w:tcW w:w="2977" w:type="dxa"/>
                  <w:tcBorders/>
                </w:tcPr>
                <w:p>
                  <w:pPr>
                    <w:pStyle w:val="Style25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Style25"/>
                    <w:ind w:right="709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к положению</w:t>
                  </w:r>
                </w:p>
                <w:p>
                  <w:pPr>
                    <w:pStyle w:val="Style25"/>
                    <w:ind w:right="709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о порядке зачисления и расходования безвозмездных поступлений, в том числе добровольных пожертвований,</w:t>
                  </w:r>
                </w:p>
                <w:p>
                  <w:pPr>
                    <w:pStyle w:val="Style25"/>
                    <w:ind w:right="709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бюджет сельского поселения Каркатеевы</w:t>
                  </w:r>
                </w:p>
              </w:tc>
            </w:tr>
          </w:tbl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ертвования  №  _____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4786"/>
            </w:tblGrid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.п. Каркатеевы                                                   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Style25"/>
                    <w:ind w:right="15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"__" __________ 20__ г.</w:t>
                  </w:r>
                </w:p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 (наименование   юридического (физического) лица), в лице ____________________________   (должность, Ф.И.О.), действующего на основании _____________________, именуемый в дальнейшем «Жертвователь», с  одной  стороны,  и МУ «Администрация  сельского поселения Каркатеевы» в лице ______________________________________________   (должность Ф.И.О.), действующего на основании ____________  от ________2013 года №_____, с другой   стороны,   именуемого  в дальнейшем «Получатель», а вместе именуемые «Стороны», заключили настоящий договор о нижеследующем: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едмет договора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1. В соответствии с настоящим договором «Жертвователь» обязуется безвозмездно передать «Получателю» денежные средства, либо имущество в размере______ (_______________________________) рублей в качестве пожертвования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.2. «Жертвователь» передает «Получателю» денежные средства, либо имущество, указанные в п. 1.1 настоящего договора, для использования в следующих целях: 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__________________________________________________________;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_________________________________________________________;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_________________________________________________________;</w:t>
            </w:r>
          </w:p>
          <w:p>
            <w:pPr>
              <w:pStyle w:val="Style25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3.  «Жертвователь» перечисляет указанные в п. 1.1 договора денежные средства, либо имущество единовременно   и   в полном объеме 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квизиты «Получателя» в течение ______ дней с момента подписания настоящего договора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4. Денежные средства, либо имущество считаются переданными «Жертвователем» с момента их зачисления на банковский счет «Получателя»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5. «Получатель» обязан вести обособленный учет всех операций по использованию пожертвованных денежных средств, либо имущество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6. Если использование «Получателем» пожертвованных денежных средств, либо имущество в соответствии с назначением, указанным в п. 1.2 настоящего договора, станет невозможным вследствие изменившихся обстоятельств, то они могут быть использованы по другому назначению лишь с письменного согласия «Жертвователя»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ветственность Сторон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1. Все разногласия, возникающие в процессе исполнения настоящего договора, разрешаются путем переговоров. В противном случае споры рассматриваются в судебном порядке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2. Неисполнение Сторонами обязательств, предусмотренных настоящим договором, является основанием для его расторжения в установленном действующим законодательством порядке по инициативе одной из Сторон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рок действия договора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Настоящий договор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договора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ключительные положения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Во всем остальном, что не предусмотрено настоящим договором, стороны руководствуются действующим законодательством Российской Федерации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Любые изменения и дополнения к настоящему договору действительны при условии, если они совершены в письменной форме, скреплены печатями и подписаны надлежаще уполномоченными на то представителями Сторон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4.3. Договор составлен в двух экземплярах, из которых один находится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__________________________________, второй - у МУ «Администрация сельского поселения Каркатеевы»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Адреса и реквизиты Сторон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ель: 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сельского поселения Каркатеевы»;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писи сторон</w:t>
            </w:r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4786"/>
            </w:tblGrid>
            <w:tr>
              <w:trPr/>
              <w:tc>
                <w:tcPr>
                  <w:tcW w:w="4503" w:type="dxa"/>
                  <w:tcBorders/>
                </w:tcPr>
                <w:p>
                  <w:pPr>
                    <w:pStyle w:val="Style25"/>
                    <w:snapToGrid w:val="false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должность)</w:t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.И.О.)</w:t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.П.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Style25"/>
                    <w:snapToGrid w:val="false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должность)</w:t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.И.О.)</w:t>
                  </w:r>
                </w:p>
                <w:p>
                  <w:pPr>
                    <w:pStyle w:val="Style25"/>
                    <w:ind w:firstLine="42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.П.</w:t>
                  </w:r>
                </w:p>
              </w:tc>
            </w:tr>
          </w:tbl>
          <w:p>
            <w:pPr>
              <w:pStyle w:val="Normal"/>
              <w:suppressAutoHyphens w:val="true"/>
              <w:ind w:firstLine="42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25"/>
              <w:ind w:left="36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83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22095</wp:posOffset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0pt;mso-wrap-distance-right:9pt;mso-wrap-distance-top:0pt;mso-wrap-distance-bottom:0pt;margin-top:-11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  <w:color w:val="26282F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800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4-05T11:53:00Z</dcterms:modified>
  <cp:revision>64</cp:revision>
  <dc:subject/>
  <dc:title/>
</cp:coreProperties>
</file>