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1, 10 июля 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07.2017  год                                                      17.30 часов                                                                              с.п. Каркатее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К «Н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2268"/>
        <w:gridCol w:w="283"/>
      </w:tblGrid>
      <w:tr>
        <w:trPr>
          <w:trHeight w:val="419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В. Архип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ствующий публичных слушаний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К. Бро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РГКОМИТЕТ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tbl>
      <w:tblPr>
        <w:tblW w:w="7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2"/>
        <w:gridCol w:w="1906"/>
        <w:gridCol w:w="163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едательствующий публичных слушаний, депутат </w:t>
              <w:br/>
              <w:t>Совета поселения, доклад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К. Бронникова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лен оргкомитета, депутат, доклад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ретарь оргкомитета, инспектор по учету</w:t>
            </w:r>
          </w:p>
        </w:tc>
        <w:tc>
          <w:tcPr>
            <w:tcW w:w="206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А. Земля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Зырянова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</w:p>
        </w:tc>
        <w:tc>
          <w:tcPr>
            <w:tcW w:w="20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сутствовали: 19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ВЕСТКА ДН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lang w:eastAsia="ru-RU"/>
        </w:rPr>
        <w:t>Докладывает  член оргкомитета  Е.А. Земля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ЛУШ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К. Бронникова – председательствующий оргкомитета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ть предложение утвердить повестку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по повестке дня приняты единоглас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по регламенту проведения публичных слушаний приняли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ЛУША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Е.А. Земляк – член оргкомитета, депутат – с целью приведения Устава муниципального образования сельское поселение Каркатеевы в соответствие с Федеральными законами от 06.10.2003 № 131-ФЗ «Об общих принципах организации местного самоуправления в Российской Федерации», Совет депутатов сельского поселения Каркатее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  <w:tab/>
        <w:t>Внести изменения и дополнения в Устав сельского поселения Каркатеевы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Статью 24 дополнить пунктом 11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11) полномочия  в области противодействия терроризму в соответствии со статьей 5.2. Федерального закона от 06.03.2006 №  35-ФЗ «О противодействии терроризму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ЫСТУП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К. Бронникова -  Председательствующий публичных слушаний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ие принято: единоглас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.К. Бронникова - председательствующий публичных слушаний – Все вопросы повестки дня исчерп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Есть ли еще желающие выступить? Какие есть замечания? Объявл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Благодарю всех за активное участие в работе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убличные слушания  объявляются закрыты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033"/>
      </w:tblGrid>
      <w:tr>
        <w:trPr/>
        <w:tc>
          <w:tcPr>
            <w:tcW w:w="5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ствующий публичных слуш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К. Бронникова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ретарь, инспектор по учету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Зыря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</w:t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674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4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134" w:right="1134" w:gutter="0" w:header="0" w:top="851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7-08-01T09:02:00Z</dcterms:modified>
  <cp:revision>68</cp:revision>
  <dc:subject/>
  <dc:title/>
</cp:coreProperties>
</file>