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, 16 января 20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Совета депутатов от 16.01.2017 № 229 «О внесении изменений в решение Совета депутатов от 14.12.2016 № 220 «Об утверждении бюджета муниципального образования сельское поселение Каркатеевы на 2017 год и плановый период 2018-2019 годы»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ссмотрев проект бюджета муниципального образования сельское поселение Каркатеевы на 2016 год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07.11.2016 № 218) и Уставом сельского поселения Каркатеевы, Совет поселения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. Внести следующие изменения в решение Совета депутатов от 14.12.2016 № 220 «Об утверждении бюджета муниципального образования сельское поселение Каркатеевы на 2017 год и плановый период 2018-2019 годы»: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1 «Доходы бюджета сельского поселения Каркатеевы на 2017 год» изложить в новой редакции согласно приложению № 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1.1. «Доходы бюджета сельского поселения Каркатеевы на плановый период 2018 - 2019 годы» изложить в новой редакции согласно приложению № 1.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№ 4 изложить «Перечень главных администраторов доходов бюджета сельского поселения Каркатеевы» в новой редакции, согласно приложению № 2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2017 год»  изложить в новой редакции согласно приложению № 3 к настоящему решению,  приложение №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плановый период 2018-2019 годы» изложить в новой редакции согласно приложению № 3.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№ 8 «Ведомственная структура расходов бюджета сельского поселения Каркатеевы на  2017 год» изложить в новой редакции согласно приложению № 4 к настоящему решению, приложение № 8.1 «Ведомственная структура расходов бюджета сельского поселения Каркатеевы на  плановый период 2018-2019 годы» изложить в новой редакции согласно приложению № 4.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2017 год» изложить в новой редакции согласно приложению № 5 к настоящему решению, приложение № 10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плановый период 2018-2019 годы»  изложить в новой редакции согласно приложению № 5.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- приложение № 13 объем «Объем бюджетных ассигнований на реализацию муниципальных программ сельского поселения Каркатеевы на 2017 год» изложить в новой редакции согласно приложению № 6 к настоящему решению, приложение 13.1. «Объем бюджетных ассигнований на реализацию муниципальных программ сельского поселения Каркатеевы на плановый период 2018-2019 годы» изложить в новой редакции согласно приложению № 6.1 к настоящему решению;</w:t>
      </w:r>
    </w:p>
    <w:p>
      <w:pPr>
        <w:pStyle w:val="Style26"/>
        <w:jc w:val="both"/>
        <w:rPr/>
      </w:pP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Style w:val="Style2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 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Style26"/>
        <w:jc w:val="both"/>
        <w:rPr>
          <w:rStyle w:val="Style24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tbl>
      <w:tblPr>
        <w:tblW w:w="76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55"/>
        <w:gridCol w:w="1093"/>
        <w:gridCol w:w="2126"/>
        <w:gridCol w:w="239"/>
      </w:tblGrid>
      <w:tr>
        <w:trPr>
          <w:trHeight w:val="255" w:hRule="atLeast"/>
        </w:trPr>
        <w:tc>
          <w:tcPr>
            <w:tcW w:w="4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Приложение № 1 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single"/>
              </w:rPr>
              <w:t>от 16.01.2017 № 2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3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Доходы бюджета сельского поселения Каркатеевы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4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Дохода по КД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2017 год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налоговые и неналоговые поступления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49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0201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7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8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3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9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4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5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1,6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6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5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02010 02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8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1030 1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6043 1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2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05075 1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09045 1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 000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1050 10 0000 4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372,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15001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72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35118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15002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18,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30024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49999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5,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доходы бюджета</w:t>
            </w:r>
          </w:p>
        </w:tc>
        <w:tc>
          <w:tcPr>
            <w:tcW w:w="22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21,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4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992"/>
        <w:gridCol w:w="567"/>
        <w:gridCol w:w="1418"/>
        <w:gridCol w:w="1134"/>
        <w:gridCol w:w="248"/>
        <w:gridCol w:w="1512"/>
        <w:gridCol w:w="2529"/>
        <w:gridCol w:w="960"/>
      </w:tblGrid>
      <w:tr>
        <w:trPr>
          <w:trHeight w:val="330" w:hRule="atLeast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иложение № 1.1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к решению 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овета депутатов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single"/>
              </w:rPr>
              <w:t>от 16.01.2017 № 229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2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оходы бюджета сельского поселения Каркатеевы на 2018 - 2019 годы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2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4"/>
                <w:rFonts w:ascii="Arial" w:hAnsi="Arial" w:eastAsia="Times New Roman" w:cs="Arial"/>
                <w:i w:val="false"/>
                <w:i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Дохода по К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2018 год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налоговые и неналогов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92,3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929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90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0,3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13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65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4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99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,95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,855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68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796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8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8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2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2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0507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1050 10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0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531,97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207,37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15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33,3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10,7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35118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30024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49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2,5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50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доходы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424,27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136,370</w:t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>_16.01.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№_229_</w:t>
      </w:r>
    </w:p>
    <w:tbl>
      <w:tblPr>
        <w:tblW w:w="755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</w:tblGrid>
      <w:tr>
        <w:trPr>
          <w:trHeight w:val="914" w:hRule="atLeast"/>
          <w:cantSplit w:val="true"/>
        </w:trPr>
        <w:tc>
          <w:tcPr>
            <w:tcW w:w="7558" w:type="dxa"/>
            <w:tcBorders/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главных администраторов  доходов бюджета</w:t>
            </w:r>
          </w:p>
        </w:tc>
      </w:tr>
      <w:tr>
        <w:trPr>
          <w:trHeight w:val="315" w:hRule="atLeast"/>
          <w:cantSplit w:val="true"/>
        </w:trPr>
        <w:tc>
          <w:tcPr>
            <w:tcW w:w="7558" w:type="dxa"/>
            <w:tcBorders/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4678"/>
      </w:tblGrid>
      <w:tr>
        <w:trPr>
          <w:trHeight w:val="351" w:hRule="atLeas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1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-тратора доход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1050 10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50 1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1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1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33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2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1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8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2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9999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041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18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49999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 60010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00000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60010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№ 2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6.01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29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главных администраторов доходов бюджета муниципального образования Нефтеюганский район, поступающих в  бюджет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 Каркатеевы</w:t>
      </w:r>
      <w:r>
        <w:rPr>
          <w:rFonts w:cs="Times New Roman" w:ascii="Times New Roman" w:hAnsi="Times New Roman"/>
          <w:color w:val="000000"/>
          <w:sz w:val="24"/>
          <w:szCs w:val="24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Style26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"/>
        <w:gridCol w:w="1514"/>
        <w:gridCol w:w="4961"/>
      </w:tblGrid>
      <w:tr>
        <w:trPr>
          <w:trHeight w:val="345" w:hRule="atLeast"/>
          <w:cantSplit w:val="true"/>
        </w:trPr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26" w:hRule="atLeast"/>
          <w:cantSplit w:val="true"/>
        </w:trPr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3 0223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1" w:hRule="atLeast"/>
          <w:cantSplit w:val="true"/>
        </w:trPr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2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районная Инспекция МНС России №7 по Ханты-Мансийскому автономному округу - Югре</w:t>
            </w:r>
          </w:p>
        </w:tc>
      </w:tr>
      <w:tr>
        <w:trPr>
          <w:trHeight w:val="13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0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0 01 0000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2010 02 0000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2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258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71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6033 10 0000 11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В части доходов, зачисляемых в бюджет муниципального образования сельское поселение Каркатеевы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5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3"/>
        <w:gridCol w:w="274"/>
        <w:gridCol w:w="487"/>
        <w:gridCol w:w="222"/>
        <w:gridCol w:w="425"/>
        <w:gridCol w:w="993"/>
        <w:gridCol w:w="264"/>
        <w:gridCol w:w="444"/>
        <w:gridCol w:w="382"/>
        <w:gridCol w:w="752"/>
        <w:gridCol w:w="408"/>
        <w:gridCol w:w="726"/>
        <w:gridCol w:w="781"/>
        <w:gridCol w:w="495"/>
        <w:gridCol w:w="992"/>
        <w:gridCol w:w="20"/>
        <w:gridCol w:w="1017"/>
        <w:gridCol w:w="97"/>
        <w:gridCol w:w="1134"/>
        <w:gridCol w:w="276"/>
        <w:gridCol w:w="858"/>
        <w:gridCol w:w="142"/>
        <w:gridCol w:w="507"/>
        <w:gridCol w:w="239"/>
        <w:gridCol w:w="105"/>
        <w:gridCol w:w="134"/>
        <w:gridCol w:w="7"/>
        <w:gridCol w:w="1276"/>
      </w:tblGrid>
      <w:tr>
        <w:trPr>
          <w:trHeight w:val="383" w:hRule="atLeast"/>
        </w:trPr>
        <w:tc>
          <w:tcPr>
            <w:tcW w:w="3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риложение № 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к решению Совета депутатов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3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от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16.01.2017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2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4175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7 год</w:t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здел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о (тыс. руб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точнен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бюджет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МУ "Администрация поселения Каркатеев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553,5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485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553,53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485,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7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7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7,4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12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12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12,4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1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67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67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67,2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6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5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7-2019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orient="landscape" w:w="16838" w:h="11906"/>
          <w:pgMar w:left="709" w:right="822" w:gutter="0" w:header="0" w:top="113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709"/>
        <w:gridCol w:w="1418"/>
        <w:gridCol w:w="708"/>
        <w:gridCol w:w="1134"/>
        <w:gridCol w:w="1134"/>
        <w:gridCol w:w="1276"/>
        <w:gridCol w:w="1026"/>
        <w:gridCol w:w="1100"/>
        <w:gridCol w:w="1134"/>
        <w:gridCol w:w="1134"/>
        <w:gridCol w:w="1134"/>
        <w:gridCol w:w="1276"/>
      </w:tblGrid>
      <w:tr>
        <w:trPr>
          <w:trHeight w:val="12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13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4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4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4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4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Управление имуществом муниципального образования Нефтеюганский район на 2016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9,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#########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#########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92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#########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0 892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668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668,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668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668,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16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муниципальной программы «Энергосбережение и повышение энергетической эффективности в муниципальном образовании сельское поселение Каркатеевы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18,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18,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18,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18,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0,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муниципальной программы "Развитие информационных технологий в муниципальных учреждениях сельского поселения Каркатеевы на 2017-201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Организация летнего отдыха, оздоровления, трудозанятости детей, подростков и молодежи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21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153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21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153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03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59"/>
        <w:gridCol w:w="543"/>
        <w:gridCol w:w="19"/>
        <w:gridCol w:w="306"/>
        <w:gridCol w:w="393"/>
        <w:gridCol w:w="11"/>
        <w:gridCol w:w="25"/>
        <w:gridCol w:w="272"/>
        <w:gridCol w:w="81"/>
        <w:gridCol w:w="69"/>
        <w:gridCol w:w="218"/>
        <w:gridCol w:w="164"/>
        <w:gridCol w:w="43"/>
        <w:gridCol w:w="125"/>
        <w:gridCol w:w="31"/>
        <w:gridCol w:w="127"/>
        <w:gridCol w:w="89"/>
        <w:gridCol w:w="196"/>
        <w:gridCol w:w="169"/>
        <w:gridCol w:w="198"/>
        <w:gridCol w:w="57"/>
        <w:gridCol w:w="211"/>
        <w:gridCol w:w="187"/>
        <w:gridCol w:w="91"/>
        <w:gridCol w:w="78"/>
        <w:gridCol w:w="187"/>
        <w:gridCol w:w="41"/>
        <w:gridCol w:w="56"/>
        <w:gridCol w:w="366"/>
        <w:gridCol w:w="69"/>
        <w:gridCol w:w="19"/>
        <w:gridCol w:w="145"/>
        <w:gridCol w:w="47"/>
        <w:gridCol w:w="110"/>
        <w:gridCol w:w="94"/>
        <w:gridCol w:w="154"/>
        <w:gridCol w:w="75"/>
        <w:gridCol w:w="55"/>
        <w:gridCol w:w="40"/>
        <w:gridCol w:w="76"/>
        <w:gridCol w:w="280"/>
        <w:gridCol w:w="29"/>
        <w:gridCol w:w="81"/>
        <w:gridCol w:w="73"/>
        <w:gridCol w:w="55"/>
        <w:gridCol w:w="106"/>
        <w:gridCol w:w="144"/>
        <w:gridCol w:w="391"/>
        <w:gridCol w:w="125"/>
        <w:gridCol w:w="17"/>
        <w:gridCol w:w="59"/>
        <w:gridCol w:w="368"/>
        <w:gridCol w:w="62"/>
        <w:gridCol w:w="203"/>
        <w:gridCol w:w="27"/>
        <w:gridCol w:w="40"/>
        <w:gridCol w:w="33"/>
        <w:gridCol w:w="200"/>
        <w:gridCol w:w="284"/>
        <w:gridCol w:w="194"/>
        <w:gridCol w:w="87"/>
        <w:gridCol w:w="150"/>
        <w:gridCol w:w="143"/>
        <w:gridCol w:w="211"/>
        <w:gridCol w:w="56"/>
        <w:gridCol w:w="9"/>
        <w:gridCol w:w="13"/>
        <w:gridCol w:w="413"/>
        <w:gridCol w:w="259"/>
        <w:gridCol w:w="146"/>
        <w:gridCol w:w="39"/>
        <w:gridCol w:w="60"/>
        <w:gridCol w:w="99"/>
        <w:gridCol w:w="84"/>
        <w:gridCol w:w="87"/>
        <w:gridCol w:w="29"/>
        <w:gridCol w:w="47"/>
        <w:gridCol w:w="284"/>
        <w:gridCol w:w="283"/>
        <w:gridCol w:w="131"/>
        <w:gridCol w:w="57"/>
        <w:gridCol w:w="224"/>
        <w:gridCol w:w="15"/>
        <w:gridCol w:w="124"/>
        <w:gridCol w:w="4"/>
        <w:gridCol w:w="154"/>
        <w:gridCol w:w="88"/>
        <w:gridCol w:w="195"/>
        <w:gridCol w:w="85"/>
        <w:gridCol w:w="97"/>
        <w:gridCol w:w="244"/>
        <w:gridCol w:w="257"/>
        <w:gridCol w:w="11"/>
        <w:gridCol w:w="15"/>
        <w:gridCol w:w="36"/>
        <w:gridCol w:w="37"/>
        <w:gridCol w:w="142"/>
        <w:gridCol w:w="69"/>
        <w:gridCol w:w="190"/>
        <w:gridCol w:w="24"/>
        <w:gridCol w:w="4"/>
        <w:gridCol w:w="69"/>
        <w:gridCol w:w="115"/>
        <w:gridCol w:w="130"/>
        <w:gridCol w:w="68"/>
        <w:gridCol w:w="47"/>
        <w:gridCol w:w="36"/>
        <w:gridCol w:w="734"/>
        <w:gridCol w:w="32"/>
        <w:gridCol w:w="41"/>
        <w:gridCol w:w="56"/>
        <w:gridCol w:w="316"/>
        <w:gridCol w:w="100"/>
        <w:gridCol w:w="22"/>
        <w:gridCol w:w="30"/>
        <w:gridCol w:w="25"/>
        <w:gridCol w:w="62"/>
        <w:gridCol w:w="177"/>
        <w:gridCol w:w="9"/>
        <w:gridCol w:w="115"/>
        <w:gridCol w:w="237"/>
        <w:gridCol w:w="43"/>
        <w:gridCol w:w="196"/>
        <w:gridCol w:w="226"/>
        <w:gridCol w:w="14"/>
        <w:gridCol w:w="100"/>
        <w:gridCol w:w="671"/>
        <w:gridCol w:w="239"/>
        <w:gridCol w:w="9"/>
        <w:gridCol w:w="584"/>
        <w:gridCol w:w="856"/>
        <w:gridCol w:w="741"/>
        <w:gridCol w:w="698"/>
        <w:gridCol w:w="899"/>
        <w:gridCol w:w="541"/>
        <w:gridCol w:w="1056"/>
        <w:gridCol w:w="383"/>
        <w:gridCol w:w="1214"/>
        <w:gridCol w:w="226"/>
        <w:gridCol w:w="1372"/>
        <w:gridCol w:w="68"/>
        <w:gridCol w:w="1440"/>
        <w:gridCol w:w="89"/>
        <w:gridCol w:w="1612"/>
      </w:tblGrid>
      <w:tr>
        <w:trPr>
          <w:trHeight w:val="383" w:hRule="atLeast"/>
        </w:trPr>
        <w:tc>
          <w:tcPr>
            <w:tcW w:w="10356" w:type="dxa"/>
            <w:gridSpan w:val="6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805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.1</w:t>
            </w:r>
          </w:p>
        </w:tc>
        <w:tc>
          <w:tcPr>
            <w:tcW w:w="8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356" w:type="dxa"/>
            <w:gridSpan w:val="6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4636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356" w:type="dxa"/>
            <w:gridSpan w:val="6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805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16.01.20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29</w:t>
            </w:r>
          </w:p>
        </w:tc>
        <w:tc>
          <w:tcPr>
            <w:tcW w:w="8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4992" w:type="dxa"/>
            <w:gridSpan w:val="10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плановый период 2018-2019 годы</w:t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82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9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6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здела</w:t>
            </w:r>
          </w:p>
        </w:tc>
        <w:tc>
          <w:tcPr>
            <w:tcW w:w="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401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418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7" w:hRule="atLeast"/>
        </w:trPr>
        <w:tc>
          <w:tcPr>
            <w:tcW w:w="2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о (тыс. руб.)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о (тыс. руб.)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МУ "Администрация поселения Каркатеев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696,4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628,1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413,94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345,64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22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22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56,7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56,7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самоуправле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3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51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51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1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1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1.00.020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6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16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2094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3,5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3,5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099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099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099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92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0.00.511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,5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5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создание условий для деятельности народных дружин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8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0.01.S2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6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6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5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5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59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59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1,3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1,3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Содержание и ремонт автомобильных доро общего пользования, предназначенных для решения вопросов местного значения в границах поселения на период 2014-2020 годы" 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3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S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.04.823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33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8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8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4,8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4,8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Управлениеи распоряжение муниципальным имуществом сельского поселения Каркатеевы на 2016-2018годы»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035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7,8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7,8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7,8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7,8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й городского и сельских поселен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2.03.8428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8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61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61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3.00.061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КУ  "НИКА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27,8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27,8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22,4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22,4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2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2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4,0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4,0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27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27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4,0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4,0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муниципальной программы «Энергосбережение и повышение энергетической эффективности в муниципальном образовании сельское поселение Каркатеевы на 2017-2020 годы»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.02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азенных учрежден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9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9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5,8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5,8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1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1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24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1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1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8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8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2.00.0060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2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2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83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4,83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муниципальной программы "Развитие информационных технологий в муниципальных учреждениях сельского поселения Каркатеевы на 2017-20120 годы"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«Организация летнего отдыха, оздоровления, трудозанятости детей, подростков и молодежи на 2017-2020 годы»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0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.01.99990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40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МО сельское поселение Каркатеевы</w:t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424,270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55,970</w:t>
            </w:r>
          </w:p>
        </w:tc>
        <w:tc>
          <w:tcPr>
            <w:tcW w:w="13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136,370</w:t>
            </w:r>
          </w:p>
        </w:tc>
        <w:tc>
          <w:tcPr>
            <w:tcW w:w="152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068,070</w:t>
            </w:r>
          </w:p>
        </w:tc>
        <w:tc>
          <w:tcPr>
            <w:tcW w:w="14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00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gridSpan w:val="16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  <w:tc>
          <w:tcPr>
            <w:tcW w:w="81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8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5909" w:type="dxa"/>
            <w:gridSpan w:val="1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бюджета сельского поселения Каркатеевы на 2017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84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97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316" w:type="dxa"/>
            <w:gridSpan w:val="8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(тыс. руб.)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У "Администрация поселения Каркатеев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53,53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485,23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53,53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485,23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7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7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7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7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2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2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2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2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7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7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7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7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3,6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7-2019 год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03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8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8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8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S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S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S2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1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1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1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1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1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1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1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1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3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3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3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S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S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S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8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8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823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4,8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4,8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4,8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4,8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6-2018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7,8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7,8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7,8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7,8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3.842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3.842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3.8428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92,361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892,361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 "НИКА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68,0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68,0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68,0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68,0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6,6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«Энергосбережение и повышение энергетической эффективности в муниципальном образовании сельское поселение Каркатеевы на 2017-2020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2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2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2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18,4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18,4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18,4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18,4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4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0,639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Развитие информационных технологий в муниципальных учреждениях сельского поселения Каркатеевы на 2017-20120 годы"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летнего отдыха, оздоровления, трудозанятости детей, подростков и молодежи на 2017-2020 годы»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0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221,570</w:t>
            </w:r>
          </w:p>
        </w:tc>
        <w:tc>
          <w:tcPr>
            <w:tcW w:w="11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153,270</w:t>
            </w:r>
          </w:p>
        </w:tc>
        <w:tc>
          <w:tcPr>
            <w:tcW w:w="13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300</w:t>
            </w:r>
          </w:p>
        </w:tc>
        <w:tc>
          <w:tcPr>
            <w:tcW w:w="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221,570</w:t>
            </w:r>
          </w:p>
        </w:tc>
        <w:tc>
          <w:tcPr>
            <w:tcW w:w="10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153,270</w:t>
            </w:r>
          </w:p>
        </w:tc>
        <w:tc>
          <w:tcPr>
            <w:tcW w:w="12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300</w:t>
            </w:r>
          </w:p>
        </w:tc>
        <w:tc>
          <w:tcPr>
            <w:tcW w:w="14467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4" w:type="dxa"/>
            <w:gridSpan w:val="6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9" w:type="dxa"/>
            <w:gridSpan w:val="30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.1</w:t>
            </w:r>
          </w:p>
        </w:tc>
        <w:tc>
          <w:tcPr>
            <w:tcW w:w="4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4" w:type="dxa"/>
            <w:gridSpan w:val="6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5" w:type="dxa"/>
            <w:gridSpan w:val="36"/>
            <w:tcBorders/>
            <w:vAlign w:val="bottom"/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4" w:type="dxa"/>
            <w:gridSpan w:val="6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9" w:type="dxa"/>
            <w:gridSpan w:val="30"/>
            <w:tcBorders/>
            <w:vAlign w:val="bottom"/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.01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9</w:t>
            </w:r>
          </w:p>
        </w:tc>
        <w:tc>
          <w:tcPr>
            <w:tcW w:w="4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gridSpan w:val="7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9" w:type="dxa"/>
            <w:gridSpan w:val="101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бюджета сельского поселения Каркатеевы на плановый период 2018-2019 годы</w:t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5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.</w:t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354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333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(тыс. руб.)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(тыс. руб.)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У "Администрация поселения Каркатеев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96,4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28,1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413,94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345,64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2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2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56,7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56,7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1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1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5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5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5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5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6,6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6,6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5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5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1,3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1,3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"Содержание и ремонт автомобильных доро общего пользования, предназначенных для решения вопросов местного значения в границах поселения на период 2014-2020 годы" 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8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и распоряжение муниципальным имуществом сельского поселения Каркатеевы на 2016-2018годы»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,8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городского и сельских поселен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727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727,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722,4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722,4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2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2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4,0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4,0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2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27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4,0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4,0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«Энергосбережение и повышение энергетической эффективности в муниципальном образовании сельское поселение Каркатеевы на 2017-2020 годы»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9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9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5,8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5,8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Развитие информационных технологий в муниципальных учреждениях сельского поселения Каркатеевы на 2017-20120 годы"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летнего отдыха, оздоровления, трудозанятости детей, подростков и молодежи на 2017-2020 годы»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24,2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355,9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136,3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68,070</w:t>
            </w:r>
          </w:p>
        </w:tc>
        <w:tc>
          <w:tcPr>
            <w:tcW w:w="9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9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11" w:type="dxa"/>
            <w:gridSpan w:val="3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4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6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1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gridSpan w:val="2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</w:tc>
        <w:tc>
          <w:tcPr>
            <w:tcW w:w="6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1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gridSpan w:val="22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6.01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9</w:t>
            </w:r>
          </w:p>
        </w:tc>
        <w:tc>
          <w:tcPr>
            <w:tcW w:w="6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1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7" w:type="dxa"/>
            <w:gridSpan w:val="94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целевым статьям (муниципальным программам и программным направлениямдечтельности) видов расходов классификации расходов бюджета сельского поселения Каркатеевы на 2017 год</w:t>
            </w:r>
          </w:p>
        </w:tc>
        <w:tc>
          <w:tcPr>
            <w:tcW w:w="16200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1555" w:type="dxa"/>
            <w:gridSpan w:val="9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по вопросам местного значения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221,57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153,2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221,57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153,27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37,631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37,631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2,8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2,820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24,811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24,811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«Организация летнего отдыха, оздоровления, трудозанятости детей, подростков и молодежи на 2017-2020 годы" 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информационных технологий в муниципальных учреждениях сельского поселения Каркатеевы на 2017-2020 годы"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Энергосбережение и повышение энергетической эффективности в муниципальном образовании сельское поселение Каркатеевы на 2017-2019 годы"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(софинансирование)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5,4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6-2018 годы»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0,561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892,36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890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890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890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9,541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7-2019 годы"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283,939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215,639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,8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296,759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228,459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67,2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67,2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67,2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67,2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3,6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18,439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18,439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18,439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18,439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639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03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4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4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4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20</w:t>
            </w:r>
          </w:p>
        </w:tc>
        <w:tc>
          <w:tcPr>
            <w:tcW w:w="141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49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7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1" w:type="dxa"/>
            <w:gridSpan w:val="33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6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gridSpan w:val="14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.1</w:t>
            </w:r>
          </w:p>
        </w:tc>
        <w:tc>
          <w:tcPr>
            <w:tcW w:w="112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1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4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6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35" w:type="dxa"/>
            <w:gridSpan w:val="114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целевым статьям (муниципальным программам и программным направлениямдечтельности) видов расходов классификации расходов бюджета сельского поселения Каркатеевы на плановый период 2018-2019 годы</w:t>
            </w:r>
          </w:p>
        </w:tc>
        <w:tc>
          <w:tcPr>
            <w:tcW w:w="1120" w:type="dxa"/>
            <w:gridSpan w:val="10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gridSpan w:val="11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6" w:type="dxa"/>
            <w:gridSpan w:val="2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6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12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7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465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446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24,27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355,97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136,3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68,0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55,37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55,37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705,4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705,4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«Организация летнего отдыха, оздоровления, трудозанятости детей, подростков и молодежи на 2017-2020 годы" 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информационных технологий в муниципальных учреждениях сельского поселения Каркатеевы на 2017-2020 годы"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Энергосбережение и повышение энергетической эффективности в муниципальном образовании сельское поселение Каркатеевы на 2017-2019 годы"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2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3.842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8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8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7-2019 годы"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S2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3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20 годы" (софинансирование)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S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4.823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4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6-2018 годы»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в рамках муниципальной программы «Повышение эффективности </w:t>
              <w:br/>
              <w:t>бюджетных расходов сельского поселения Каркатеевы на 2017-2019 годы»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7-2019 годы"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– 2019 годы"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.01.9999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68,9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00,6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430,9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362,6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3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099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6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6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9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9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5,83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5,83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24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2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83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7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64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64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64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gridSpan w:val="9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7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53"/>
        <w:gridCol w:w="633"/>
        <w:gridCol w:w="875"/>
        <w:gridCol w:w="313"/>
        <w:gridCol w:w="899"/>
        <w:gridCol w:w="802"/>
        <w:gridCol w:w="716"/>
        <w:gridCol w:w="1410"/>
        <w:gridCol w:w="1701"/>
        <w:gridCol w:w="1984"/>
        <w:gridCol w:w="2127"/>
      </w:tblGrid>
      <w:tr>
        <w:trPr>
          <w:trHeight w:val="3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2" w:type="dxa"/>
            <w:gridSpan w:val="4"/>
            <w:tcBorders/>
            <w:vAlign w:val="bottom"/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  <w:tr>
        <w:trPr>
          <w:trHeight w:val="818" w:hRule="atLeast"/>
        </w:trPr>
        <w:tc>
          <w:tcPr>
            <w:tcW w:w="15752" w:type="dxa"/>
            <w:gridSpan w:val="12"/>
            <w:tcBorders/>
            <w:shd w:fill="FFFFFF" w:val="clear"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ых программ сельского поселения Каркатеевы на 2017 год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17 год (тыс.руб.)</w:t>
            </w:r>
          </w:p>
        </w:tc>
      </w:tr>
      <w:tr>
        <w:trPr>
          <w:trHeight w:val="5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униципальной службы в муниципальном образовании сельское поселение Каркатеевы на 2017-2019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0</w:t>
            </w:r>
          </w:p>
        </w:tc>
      </w:tr>
      <w:tr>
        <w:trPr>
          <w:trHeight w:val="30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ффективности бюджетных расходов сельского поселения Каркатеевы на 2017-2019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0</w:t>
            </w:r>
          </w:p>
        </w:tc>
      </w:tr>
      <w:tr>
        <w:trPr>
          <w:trHeight w:val="38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.01.89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9,541</w:t>
            </w:r>
          </w:p>
        </w:tc>
      </w:tr>
      <w:tr>
        <w:trPr>
          <w:trHeight w:val="6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4" w:type="dxa"/>
            <w:gridSpan w:val="4"/>
            <w:tcBorders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пальная программа "Энергосбережение и повышение энергетической эффективности в муниципальном образовании сельское поселение Каркатеевы на 2017-2019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0</w:t>
            </w:r>
          </w:p>
        </w:tc>
      </w:tr>
      <w:tr>
        <w:trPr>
          <w:trHeight w:val="69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7 – 2019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0</w:t>
            </w:r>
          </w:p>
        </w:tc>
      </w:tr>
      <w:tr>
        <w:trPr>
          <w:trHeight w:val="8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- 2019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0</w:t>
            </w:r>
          </w:p>
        </w:tc>
      </w:tr>
      <w:tr>
        <w:trPr>
          <w:trHeight w:val="26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3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000</w:t>
            </w:r>
          </w:p>
        </w:tc>
      </w:tr>
      <w:tr>
        <w:trPr>
          <w:trHeight w:val="30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823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5,400</w:t>
            </w:r>
          </w:p>
        </w:tc>
      </w:tr>
      <w:tr>
        <w:trPr>
          <w:trHeight w:val="31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4.S23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00</w:t>
            </w:r>
          </w:p>
        </w:tc>
      </w:tr>
      <w:tr>
        <w:trPr>
          <w:trHeight w:val="5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информационных технологий в муниципальных учреждениях сельского поселения Каркатеевы на 2017-2020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000</w:t>
            </w:r>
          </w:p>
        </w:tc>
      </w:tr>
      <w:tr>
        <w:trPr>
          <w:trHeight w:val="60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6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000</w:t>
            </w:r>
          </w:p>
        </w:tc>
      </w:tr>
      <w:tr>
        <w:trPr>
          <w:trHeight w:val="62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Организация летнего отдыха, оздоровления, трудозанятости детей, подростков и молодежи на 2017-2020 годы"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1.99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400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рограмм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672,441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.1 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на реализацию муниципальных программ сельского поселения Каркатеевы на плановый период 2018-2019 годы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6078"/>
        <w:gridCol w:w="709"/>
        <w:gridCol w:w="1276"/>
        <w:gridCol w:w="1417"/>
        <w:gridCol w:w="1843"/>
        <w:gridCol w:w="2268"/>
        <w:gridCol w:w="1843"/>
      </w:tblGrid>
      <w:tr>
        <w:trPr>
          <w:trHeight w:val="39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мма на 2018 год (тыс.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мма на 2019 год (тыс.руб.)</w:t>
            </w:r>
          </w:p>
        </w:tc>
      </w:tr>
      <w:tr>
        <w:trPr>
          <w:trHeight w:val="63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Каркатеевы на 2017-2019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.2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,200</w:t>
            </w:r>
          </w:p>
        </w:tc>
      </w:tr>
      <w:tr>
        <w:trPr>
          <w:trHeight w:val="75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сельского поселения Каркатеевы на 2017-2019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,200</w:t>
            </w:r>
          </w:p>
        </w:tc>
      </w:tr>
      <w:tr>
        <w:trPr>
          <w:trHeight w:val="72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Каркатеевы на 2017-2019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0,000</w:t>
            </w:r>
          </w:p>
        </w:tc>
      </w:tr>
      <w:tr>
        <w:trPr>
          <w:trHeight w:val="69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7 – 2019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2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2,000</w:t>
            </w:r>
          </w:p>
        </w:tc>
      </w:tr>
      <w:tr>
        <w:trPr>
          <w:trHeight w:val="84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7 - 2019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8,000</w:t>
            </w:r>
          </w:p>
        </w:tc>
      </w:tr>
      <w:tr>
        <w:trPr>
          <w:trHeight w:val="7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.0.04.82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2,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0,400</w:t>
            </w:r>
          </w:p>
        </w:tc>
      </w:tr>
      <w:tr>
        <w:trPr>
          <w:trHeight w:val="191" w:hRule="atLeast"/>
        </w:trPr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.0.03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225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225,000</w:t>
            </w:r>
          </w:p>
        </w:tc>
      </w:tr>
      <w:tr>
        <w:trPr>
          <w:trHeight w:val="73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.0.04.S2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,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,900</w:t>
            </w:r>
          </w:p>
        </w:tc>
      </w:tr>
      <w:tr>
        <w:trPr>
          <w:trHeight w:val="67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Развитие информационных технологий в муниципальных учреждениях сельского поселения Каркатеевы на 2017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1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9,000</w:t>
            </w:r>
          </w:p>
        </w:tc>
      </w:tr>
      <w:tr>
        <w:trPr>
          <w:trHeight w:val="52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.2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9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3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Муниципальная программа «Организация летнего отдыха, оздоровления, трудозанятости детей, подростков и молодежи на 2017-2020 годы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.0.01.9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9,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9,400</w:t>
            </w:r>
          </w:p>
        </w:tc>
      </w:tr>
      <w:tr>
        <w:trPr>
          <w:trHeight w:val="319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 793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 453,1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8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8.1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2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А Знак"/>
    <w:basedOn w:val="Style11"/>
    <w:qFormat/>
    <w:rPr>
      <w:rFonts w:cs="Arial"/>
      <w:sz w:val="28"/>
    </w:rPr>
  </w:style>
  <w:style w:type="character" w:styleId="Style20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1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3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4">
    <w:name w:val="Слабое выделение"/>
    <w:basedOn w:val="Style11"/>
    <w:qFormat/>
    <w:rPr>
      <w:i/>
      <w:iCs/>
      <w:color w:val="80808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Настя</cp:lastModifiedBy>
  <cp:lastPrinted>2015-02-17T10:33:00Z</cp:lastPrinted>
  <dcterms:modified xsi:type="dcterms:W3CDTF">2017-02-20T09:01:00Z</dcterms:modified>
  <cp:revision>40</cp:revision>
  <dc:subject/>
  <dc:title/>
</cp:coreProperties>
</file>