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 15 июн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100195" cy="346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4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дел надзорной деятельности и профилактической работы по городам Пыть-Ях, Нефтеюганск и Нефтеюганскому району информирует, чт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 территории Нефтеюганского района, в период с 05 июня по 12 июня 2017 года зарегистрирован 1 один пожар. </w:t>
      </w:r>
    </w:p>
    <w:p>
      <w:pPr>
        <w:pStyle w:val="Normal"/>
        <w:spacing w:lineRule="auto" w:line="240" w:before="0" w:after="0"/>
        <w:ind w:right="-4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июн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06 час 13 минут произошел пожар по адресу: г.п. Пойковский, пос. СУ-11, жилой балок №125. В результате пожара, строение повреждено, общей пплощадью-64 кв.м. Погибших и травмированных нет. Причина пожара – нарушение правил устройства и эксплуатации электрооборудования.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амятка для родителей "Помогите детям запомнить правила пожарной безопасности"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жарная безопасность дома (в квартире)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ыучите и запишите на листке бумаги ваш адрес и телефон. Положите этот листок рядом с телефонным аппаратом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играй дома со спичками и зажигалками. Это может стать причиной пожара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я из лома или из комнаты, не забывай выключать электроприборы, особенно утюги, обогреватели, телевизор, светильники и т. л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суши белье над плитой. Оно может загореться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деревне или на даче без взрослых не подходи к печке и не открывай печную дверцу. От выпавшего уголька может загореться дом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и в коем случае не зажигай фейерверки, свечи или бенгальские огни без взрослых.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вая плита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Если вы почувствовали запах газа, не включайте свет и электроприборы, не зажигайте спички, а сразу же сообщите об этом взрослым. Срочно проветри комнату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запахе газа звоните в газовую службу от соседей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играйте на кухне, особенно при включенной газовой плите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ходя из дома, проверьте, закрыты ли газовые конфорки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икогда не висите на газовых трубах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приборы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пользуйтесь неисправными электроприборами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дотрагивайтесь до электроприборов мокрыми руками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пользуйтесь электроприборами в ванной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 накрывайте лампы и светильники тканью или бумагой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оставляйте включенными утюг и другие электроприборы.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ашние вещи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играйте дома со спичками, зажигалками, свечами, бенгальскими огнями и петардами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играйте с аэрозольными баллончиками.</w: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жарная безопасность в лесу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жар - самая большая опасность в лесу, поэтому не разводи костер без взрослых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когда не балуйтесь в лесу со спичками и не разжигайте костров. В сухую жаркую погоду достаточно одной спички или искры от фейерверка, чтобы лес загорелся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выжигайте траву под деревьями, на прогалинах, на полянах и лугах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 оставляйте на полянах бутылки или осколки стекла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сли вы оказались в лесу во время лесного пожара, определите направление ветра и направление распространении огня. Выходите из леса в сторону, откуда дует ветер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ыйдя из леса, обязательно сообщи о пожаре взрослым.</w:t>
      </w:r>
    </w:p>
    <w:p>
      <w:pPr>
        <w:pStyle w:val="Normal"/>
        <w:spacing w:lineRule="auto" w:line="240" w:before="0" w:after="0"/>
        <w:ind w:right="-4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9340215" cy="8426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47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пожаре в квартире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ызовите пожарную охрану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медленно покиньте помещение, закройте за собой дверь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вигайтесь к выходу ползком или пригнувшись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кройте голову плотной мокрой тканью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ышите через мокрый носовой платок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общите о пожаре соседям, зовите на помощь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е пользуйтесь лифтом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авила поведения во время пожара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Если огонь небольшой и горит не электроприбор, можно попробовать сразу же затушить его, набросив на него плотную ткань или одеяло или залив водой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Если огонь сразу не погас, немедленно убегай из дома в безопасное место. И только после этого позвони в пожарную охрану или попроси об этом взрослых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Если не можешь убежать из горящей квартиры, сразу позвони по телефону и сообщи пожарным точный адрес (улица, номер дома, номер квартиры, где и что горит) После этого зови из окна на помощь соседей и прохожих криком «Пожар!»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Если нет телефона и не можешь выйти из квартиры, сразу зови на помощь из окна. 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Если сможешь, налей ведро воды, закрой дверь в комнату, в которой ты находишься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жаре дым гораздо опаснее огня. Продвигаться к выходу нужно ползком — внизу дыма меньше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жаре никогда не садись в лифт он может отключиться. Спускаться можно только по лестнице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я пожарных, не теряй головы и не выпрыгивай из окна. Закрой рот и нос влажной тканью. Если есть вода - лей на пол. Тебя обязательно спасут.</w:t>
      </w:r>
    </w:p>
    <w:p>
      <w:pPr>
        <w:pStyle w:val="Normal"/>
        <w:spacing w:lineRule="auto" w:line="240" w:before="0" w:after="0"/>
        <w:ind w:right="-4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риедут пожарные, во всем их слушайся и не бойся. Они лучше знают, как тебя спасти.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6-15T10:28:00Z</dcterms:modified>
  <cp:revision>65</cp:revision>
  <dc:subject/>
  <dc:title/>
</cp:coreProperties>
</file>