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1, 03 окт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ТОКО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2.10.2017  год                                                                                     17.30 часов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п. Каркатеевы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К «Ника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Председательствующий публичных слушаний                         С.К. Бронников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КОМИТЕТ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седательствующий публичных слушаний, депутат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овета поселения, докладчик                                                       С.К. Бронников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Член оргкомитета, депутат, докладчик                                       Е.А. Земляк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екретарь оргкомитета, инспектор по учету</w:t>
        <w:tab/>
        <w:t xml:space="preserve">                              А.С. Зырянов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ли: 17 челове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ЕСТКА ДН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Докладывает  член оргкомитета  Е.А. Земляк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ШАЛ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.К. Бронникова – председательствующий оргкомитета, депутат - предложение начать публичные слушания на тему «О проекте решения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предложение утвердить повестку дня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повестке дня приняты единогласно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регламенту проведения публичных слушаний приняли единогласно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ШАЛ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Земляк – член оргкомитета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ЕКТ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и дополнений в Устав сельского поселения Каркатеевы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Внести изменения и дополнения в Устав сельского поселения Каркатеевы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</w:t>
        <w:tab/>
        <w:t>часть 1 статьи 3 дополнить пунктом 4.1 следующего содержани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</w:t>
        <w:tab/>
        <w:t xml:space="preserve"> часть 1 статьи 3.1 дополнить пунктом 16 следующего содержани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3. часть 1 статьи 24 дополнить пунктами 12 - 13 следующего содержания: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2) определение специально отведенных мест для проведения встреч депутатов с избирателями, а также определение перечня помещений, предоставляемых органами местного самоуправления для проведения встреч депутатов с избирателями, и порядка их предоставления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) Администрация поселения при решении вопросов местного значения по участию в профилактике терроризма, а также в минимизации и (или) ликвидации последствий его проявлений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разрабатывают и реализую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) организуют и проводят в поселении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участвую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Ханты-Мансийского автономного округа - Югры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обеспечиваю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направляю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Ханты-Мансийского автономного округа - Югры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осуществляю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»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.4. часть 2 статьи 30 изложить в следующей редакци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5. абзац первый части 6 статьи 44 изложить в следующей редакци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«Изменения и дополнения, внесенные в  настоящий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поселения, принявшего муниципальный правовой акт о внесении указанных изменений и дополнений в настоящий устав.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ТУПИЛ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К. Бронникова -  Председательствующий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И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принято: единогласно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.К. Бронникова - председательствующий публичных слушаний – Все вопросы повестки дня исчерпаны.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ли еще желающие выступить? Какие есть замечания? Объявления?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дарю всех за активное участие в работе публичных слушаний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чные слушания  объявляются закрытым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седательствующий публичных слушаний                         С.К. Бронников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екретарь, инспектор по учету</w:t>
        <w:tab/>
        <w:t xml:space="preserve">                                                   А.С. Зырянов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29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29:00Z</dcterms:modified>
  <cp:revision>2</cp:revision>
  <dc:subject/>
  <dc:title/>
</cp:coreProperties>
</file>