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, 10 но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4.10.2017 № 284 «О внесении изменений и дополнений в Устав сельского поселения Каркатеевы»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С целью приведения Устава сельского поселения Каркатеевы в соответствие с Федеральными законами от 07.06.2017 № 107-ФЗ               «О внесении изменений в отдельные законодательные акты Российской Федерации в части совершенствования законодательства о публичных мероприятиях»,  от 18 июля 2017 года № 171-ФЗ «О внесении изменений в Федеральный закон «Об общих принципах организации местного самоуправления в Российской Федерации», от 26.07.2017 № 202-ФЗ 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  Федерации», от 29.07.2017 N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 учитывая результаты публичных слушаний от 02 октября 2017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нести изменения и дополнения в Устав сельского поселения Каркатеевы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часть 1 статьи 3 дополнить пунктом 4.1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асть 1 статьи 3.1 дополнить пунктом 16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1.3. часть 1 статьи 24 дополнить пунктами 12 - 13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12) определение специально отведенных мест для проведения встреч депутатов с избирателями, а также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3) Администрация поселения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) разрабатывают и реализую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2) организуют и проводят в поселении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) участвую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Ханты-Мансийского автономного округа - Юг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4) обеспечиваю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5) направляю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Ханты-Мансийского автономного округа - Юг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6) осуществляю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1.4. часть 2 статьи 30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2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.5. абзац первый части 6 статьи 44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3.5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Изменения и дополнения, внесенные в  настоящий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настоящий устав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4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4:00Z</dcterms:modified>
  <cp:revision>2</cp:revision>
  <dc:subject/>
  <dc:title/>
</cp:coreProperties>
</file>