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8, 13 июн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13.06.2017 № 257 «О назначении выборов главы сельского поселения Каркатеевы</w:t>
      </w:r>
      <w:r>
        <w:rPr>
          <w:rFonts w:cs="Arial" w:ascii="Arial" w:hAnsi="Arial"/>
          <w:sz w:val="26"/>
          <w:szCs w:val="26"/>
        </w:rPr>
        <w:t xml:space="preserve">»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  статьи 2 от 18 июня 2003 года № 33-оз «О выборах глав муниципальных образований в Ханты-Мансийском автономном округе-Югре»,   руководствуясь статьей 5 Устава сельского поселения Каркатеевы, Совет депутатов сельского поселения Каркатеевы</w:t>
      </w:r>
    </w:p>
    <w:p>
      <w:pPr>
        <w:pStyle w:val="Normal"/>
        <w:shd w:fill="FFFFFF" w:val="clear"/>
        <w:spacing w:lineRule="auto" w:line="240" w:before="278" w:after="0"/>
        <w:ind w:right="24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lang w:eastAsia="ru-RU"/>
        </w:rPr>
        <w:t>РЕШИ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08" w:firstLine="5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Назначить выборы главы сельского поселения Каркатеевы  на 10 сентября 2017 года.  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 Настоящее решение опубликовать в газете «Югорское обозрение», а также на официальном сайте администрации сельского поселения Каркатеевы и Нефтеюганск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686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2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6-15T10:24:00Z</dcterms:modified>
  <cp:revision>64</cp:revision>
  <dc:subject/>
  <dc:title/>
</cp:coreProperties>
</file>