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6, 28 сентя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аркатеевы доводит до сведения жителей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ую информаци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 предоставление земельного участ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ля ведения садоводства</w:t>
      </w:r>
      <w:r>
        <w:rPr>
          <w:rFonts w:cs="Times New Roman" w:ascii="Times New Roman" w:hAnsi="Times New Roman"/>
          <w:sz w:val="28"/>
          <w:szCs w:val="28"/>
        </w:rPr>
        <w:t>,  в кадастровым номером 86:08:0020101:2522, расположенного по адресу: Ханты-Мансийский автономный округ-Югра, Нефтеюганский район, п. Каркатеевы, квартал 08,участок  № 13, площадью 1500 кв.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едоставлении земельного участка, в течение тридцати дней со дня опубликования и размещения данного извещения вправе ознакомиться со схемой расположения земельного участка и подать заявление о намерении участвовать в аукционе на право предварительного согласования предоставления земельного участ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01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о схемой расположения земельного участка осуществляется по адресу: Ханты-Мансийский автономный округ-Югра, п. Каркатеевы, улица Центральная, д. 17 здание Администрации п. Каркатее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пятница: с 08.30 до 17.30, обед с 13.00 до 14.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принимаются в срок с 28.09.2016 по 27.10.2016 по адрес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фтеюганский район,  г. Нефтеюганск, ул. Сургутская, стр. 1/23 (МФЦ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фтеюганский район, п. Каркатеевы, улица Центральная, д. 17 здание Администрации п. Каркатеев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28 сентября 2016 года по 27 октября 2016 года</w:t>
      </w:r>
      <w:bookmarkStart w:id="0" w:name="_GoBack"/>
      <w:bookmarkEnd w:id="0"/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07-25T12:21:00Z</cp:lastPrinted>
  <dcterms:modified xsi:type="dcterms:W3CDTF">2016-09-28T11:20:00Z</dcterms:modified>
  <cp:revision>132</cp:revision>
  <dc:subject/>
  <dc:title/>
</cp:coreProperties>
</file>