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50, 09 декабря 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Решение Совета депутатов от 06.12.2016 № 219 «О внесении дополнений в решение Совета депутатов от 19.04.2012  № 257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уководствуясь Жилищным кодексом Российской Федерации, Федеральным законом № 131-ФЗ от 06.10.2003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lang w:eastAsia="ar-SA"/>
        </w:rPr>
        <w:t xml:space="preserve"> Законом ХМАО - Югры от 06.07.2005 N 57-оз «О регулировании отдельных жилищных отношений в Ханты-Мансийском автономном округе – Югре»,</w:t>
      </w:r>
      <w:r>
        <w:rPr>
          <w:rFonts w:cs="Times New Roman" w:ascii="Times New Roman" w:hAnsi="Times New Roman"/>
        </w:rPr>
        <w:t xml:space="preserve"> Уставом сельского поселения Каркатеевы, Совет депутатов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решение Совета депутатов от 19.04.2012 № 257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 (в ред. от 22.11.2012 № 297, от 02.10.2014 № 61, от 11.09.2015 № 127, от 20.04.2016 № 184) следующие изменения:</w:t>
      </w:r>
    </w:p>
    <w:p>
      <w:pPr>
        <w:pStyle w:val="Style25"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4 Приложения № 1 изложить следующей редакции: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 Порядок предоставления жилых помещений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жилищного фонда по договорам мены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обственникам, проживающим в непригодных для проживания жилых помещениях, при наличии в муниципальном образовании свободного жилищного фонда, предоставляются жилые помещения по договорам мены с оплатой разницы между рыночной стоимостью приобретаемого жилья и рыночной стоимостью отчуждаемого жилья (жилого помещения, подлежащего сносу). Жилое помещение по договору мены предоставляется вне зависимости от количества комнат, а так же площади ранее занимаемого непригодного для проживания жилого помещения, с рассрочкой оплаты стоимости приобретаемого жилого помещения на срок 10 лет и оплатой первоначального взноса в размере 5% (пять процентов) от разницы в стоимости жилых помещений.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чная стоимость жилого помещения, подлежащего сносу определяется сторонами согласно отчету, об оценке рыночной стоимости жилого помещения, подготовленной в соответствии с нормами Федерального закона от 29.07.1998 № 135-ФЗ «Об оценочной деятельности в Российской Федерации». 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чная стоимость приобретаемого жилья (жилого помещения муниципального образования, предлагаемого к мене) определяется сторонами согласно отчету, об оценке рыночной стоимости жилого помещения, подготовленной в соответствии с нормами Федерального закона от 29.07.1998 № 135-ФЗ «Об оценочной деятельности в Российской Федерации», но не превышающей стоимость приобретенного жилого помещения, в рамках муниципального контракта участия в долевом строительстве многоквартирных домов (с условием приобретение жилых помещений – квартир в муниципальную собственность) сельского поселения Каркатеевы и безвозмездно принятого муниципального имущества (квартир) на основании постановления Администрации Нефтеюганского района в муниципальную собственность сельского поселения Каркатеевы.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Муниципальное образование предоставляет выкупную цену собственникам жилых помещений, в случае если они не изъявили желание на предоставление жилого помещения по договору мены, путем перечисления денежных средств на банковский счет собственника, по форме соглашения (Приложение 8.1)»;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3. Размер выкупной цены определяется сторонами согласно отчету, об оценке рыночной стоимости жилого помещения, подготовленной в соответствии с нормами Федерального закона от 29.07.1998 №135-ФЗ «Об оценочной деятельности в Российской Федерации», а также с учетом требований ст.32 Жилищного Кодекса»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kern w:val="2"/>
        </w:rPr>
        <w:t xml:space="preserve">  </w:t>
      </w:r>
      <w:r>
        <w:rPr>
          <w:rFonts w:cs="Times New Roman" w:ascii="Times New Roman" w:hAnsi="Times New Roman"/>
          <w:b/>
          <w:kern w:val="2"/>
        </w:rPr>
        <w:t>Постановление администрации от 09.12.2016 № 228-па «</w:t>
      </w:r>
      <w:r>
        <w:rPr>
          <w:rFonts w:cs="Times New Roman" w:ascii="Times New Roman" w:hAnsi="Times New Roman"/>
          <w:b/>
        </w:rPr>
        <w:t xml:space="preserve">О внесении изменений в постановление администрации от 18.12.2012  № 180-па «Об установлении квалификационных требований для замещения должностей муниципальной службы в администрации муниципального образования сельское поселение Каркатеевы»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 Законом Ханты-Мансийского автономного округа – Югры от 07.09.2016 № 72-оз «О внесении изменений в отдельные законы Ханты-Мансийского автономного округа – Югры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постановление от 18.12.2012 № 180-па  «Об установлении квалификационных требований для замещения должностей муниципальной службы в администрации муниципального образования сельское поселение Каркатеевы» (в ред. от 09.02.2016 № 16-па, от 17.05.2016 № 74-па), изложив приложение № 1 в редакции согласно приложению к настоящему постановлению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223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троль за исполнением настоящего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ю администрации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9.12.2016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228-п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онные требования </w:t>
        <w:br/>
        <w:t>для замещения должностей муниципальной службы в администрации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сельское поселение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лжности муниципальной службы высшей группы: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е образование;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>стаж муниципальной службы не менее четырех лет или стаж работы по специальности, направлению подготовки не менее пяти лет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лжностей муниципальной службы главной группы: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шее образование;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>стаж муниципальной службы не менее двух лет или стаж работы по специальности, направлению подготовки не менее четырех лет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лжностей муниципальной службы старшей, младшей групп: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>среднее профессиональное образование по специализации должности муниципальной службы или образование, считающееся равноценным;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редъявления требований к стаж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12-15T12:26:00Z</dcterms:modified>
  <cp:revision>70</cp:revision>
  <dc:subject/>
  <dc:title/>
</cp:coreProperties>
</file>