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3, 05 сент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Решение Совета депутатов от 05.09.2016 № 203 «О внесении изменений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, от 25.01.2016 № 163, от 18.02.2016 № 166, от 20.04.2016 № 182, от 19.05.2016 № 187, от 18.07.2016 № 197)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6 год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1. Внести следующие изменения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, от 25.01.2016 № 163, от 18.02.2016 № 166, от 20.04.2016 № 182, от 19.05.2016 № 187, от 18.07.2016 № 197)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абзаце 2 пункта 1 цифры «62 522 806,86» заменить цифрами «75 307 233,86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абзаце 3 пункта 1 цифры «65 989 673,76» заменить цифрами «78 774 100,76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ложение № 1 «Доходы бюджета муниципального образования сельское поселение Каркатеевы на 2016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6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 приложение № 8 «Ведомственная структура расходов бюджета сельского поселения Каркатеевы на 2016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ложение № 9 «Распределение бюджетных ассигнований по разделам и подразделам классификации расходов бюджета сельского поселения Каркатеевы на 2016 год» изложить в новой редакции согласно Приложению № 4 к настоящему Решению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7. приложение № 10 «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» изложить в новой редакции согласно Приложению № 5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приложение № 11 «Распределение межбюджетных трансфертов бюджету сельского поселения Каркатеевы из бюджета Нефтеюганского района на 2016 год» изложить в новой редакции согласно Приложению № 6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9. приложение № 12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6 год» изложить в новой редакции согласно Приложению № 7 к настоящему Решению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приложение № 13 «Перечень целевых программ, реализуемых муниципальным образованием сельское поселение Каркатеевы на 2016 год» изложить в новой редакции согласно Приложению № 8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Решение вступает в силу после официального опубликования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05.09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203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ходы бюджета муниципального образования сельское поселение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850"/>
        <w:gridCol w:w="1276"/>
      </w:tblGrid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Дохода по К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6 год РСД от 18.07.2016 № 197 (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о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 на 2016 год (руб.)</w:t>
            </w:r>
          </w:p>
        </w:tc>
      </w:tr>
      <w:tr>
        <w:trPr>
          <w:trHeight w:val="4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888 550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888 550,76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25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250 000,0</w:t>
            </w:r>
          </w:p>
        </w:tc>
      </w:tr>
      <w:tr>
        <w:trPr>
          <w:trHeight w:val="157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5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50 000,0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8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8 000,0</w:t>
            </w:r>
          </w:p>
        </w:tc>
      </w:tr>
      <w:tr>
        <w:trPr>
          <w:trHeight w:val="1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 000,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507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00,0</w:t>
            </w:r>
          </w:p>
        </w:tc>
      </w:tr>
      <w:tr>
        <w:trPr>
          <w:trHeight w:val="158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904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5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550,76</w:t>
            </w:r>
          </w:p>
        </w:tc>
      </w:tr>
      <w:tr>
        <w:trPr>
          <w:trHeight w:val="26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02995 1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5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550,76</w:t>
            </w:r>
          </w:p>
        </w:tc>
      </w:tr>
      <w:tr>
        <w:trPr>
          <w:trHeight w:val="8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 634 2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64 4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 398 683,1</w:t>
            </w:r>
          </w:p>
        </w:tc>
      </w:tr>
      <w:tr>
        <w:trPr>
          <w:trHeight w:val="5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1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3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6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6 700,00</w:t>
            </w:r>
          </w:p>
        </w:tc>
      </w:tr>
      <w:tr>
        <w:trPr>
          <w:trHeight w:val="11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3015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4999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84 056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84 4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968 483,1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 522 806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 307 233,86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05.09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203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а сельского поселения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0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67"/>
        <w:gridCol w:w="567"/>
        <w:gridCol w:w="1276"/>
        <w:gridCol w:w="567"/>
        <w:gridCol w:w="1121"/>
        <w:gridCol w:w="1507"/>
        <w:gridCol w:w="1057"/>
        <w:gridCol w:w="1050"/>
        <w:gridCol w:w="1360"/>
        <w:gridCol w:w="1134"/>
        <w:gridCol w:w="1275"/>
        <w:gridCol w:w="1507"/>
        <w:gridCol w:w="914"/>
      </w:tblGrid>
      <w:tr>
        <w:trPr>
          <w:trHeight w:val="264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9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           18 07.2016 № 19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34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89 673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11 673,7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774 100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696 100,7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85 011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85 011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 411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 411,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36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7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76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36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8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 3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 356,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356,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356,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победителям конкурса муниципальных образований Ханты-Мансийского автономного округа - Югры в области создания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9 4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9 474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10 425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10 425,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43 425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43 425,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рожной деятельности в части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30 184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30 18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35 436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35 436,7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17 1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17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78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78 497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3 039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3 03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6 939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6 939,7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городского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кологически безопасного уровня обращения с отходами и качества жизн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, в т.ч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ы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31 3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31 315,6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1 614,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1 61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602 93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602 930,5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9 6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9 690,5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9 6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9 690,5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 74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в области информ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05.09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203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Ведомственная структура расходов бюджета сельского поселения Каркатеевы на 2016 год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67"/>
        <w:gridCol w:w="425"/>
        <w:gridCol w:w="425"/>
        <w:gridCol w:w="1276"/>
        <w:gridCol w:w="567"/>
        <w:gridCol w:w="1134"/>
        <w:gridCol w:w="1276"/>
        <w:gridCol w:w="1134"/>
        <w:gridCol w:w="1192"/>
        <w:gridCol w:w="1359"/>
        <w:gridCol w:w="1134"/>
        <w:gridCol w:w="1275"/>
        <w:gridCol w:w="1276"/>
        <w:gridCol w:w="1134"/>
      </w:tblGrid>
      <w:tr>
        <w:trPr>
          <w:trHeight w:val="26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18.07.2016 № 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89 67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11 6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774 10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696 10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58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85 0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85 0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 4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 4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7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7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 35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 35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35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3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победителям конкурса муниципальных образований Ханты-Мансийского автономного округа - Югры в области создания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9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9 4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9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10 42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10 42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43 42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43 42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рожной деятельности в части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30 184,7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30 18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35 436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35 43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17 14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17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78 4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78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3 039,7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3 03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6 939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6 93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городского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кологически безопасного уровня обращения с отходами и качества жизн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, в т.ч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ы"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31 31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31 31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1 614,8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1 61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602 93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602 93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2 79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9 69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9 69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9 69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9 69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в области информ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 молодежи на 2016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05.09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203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разделам классификации расходов бюджета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1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0"/>
        <w:gridCol w:w="709"/>
        <w:gridCol w:w="1370"/>
        <w:gridCol w:w="1507"/>
        <w:gridCol w:w="1255"/>
        <w:gridCol w:w="1254"/>
        <w:gridCol w:w="1507"/>
        <w:gridCol w:w="1234"/>
        <w:gridCol w:w="1380"/>
        <w:gridCol w:w="1507"/>
        <w:gridCol w:w="1161"/>
      </w:tblGrid>
      <w:tr>
        <w:trPr>
          <w:trHeight w:val="264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1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1571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18.07.2016 №19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89 673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11 673,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774 100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696 100,7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17 927,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17 927,5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725,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725,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16 202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16 202,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43 276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43 276,6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725,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725,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41 551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41 551,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 3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 356,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356,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356,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 4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 474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 691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 691,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30 165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30 165,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951,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43 425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43 425,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 74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30 18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30 184,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35 436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35 436,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17 14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17 145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78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78 497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3 039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3 039,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6 939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6 939,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05.09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203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00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257"/>
        <w:gridCol w:w="586"/>
        <w:gridCol w:w="1276"/>
        <w:gridCol w:w="1289"/>
        <w:gridCol w:w="1341"/>
        <w:gridCol w:w="1339"/>
        <w:gridCol w:w="1281"/>
        <w:gridCol w:w="1128"/>
        <w:gridCol w:w="1328"/>
        <w:gridCol w:w="1507"/>
        <w:gridCol w:w="1250"/>
      </w:tblGrid>
      <w:tr>
        <w:trPr>
          <w:trHeight w:val="264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 расхода</w:t>
            </w:r>
          </w:p>
        </w:tc>
        <w:tc>
          <w:tcPr>
            <w:tcW w:w="117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1855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18.07.2016 №1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89 673,7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11 673,7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774 100,7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696 100,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284 256,4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284 256,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343 286,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558 135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 842 391,7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 842 391,7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муниципальной программы Информационное общество - Югра на 2014-2020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200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200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200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 74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 молодежи на 2014 – 2016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 80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6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8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54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ы"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.01.206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 1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559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40,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5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победителям конкурса муниципальных образований Ханты-Мансийского автономного округа - Югры в области создания условий для деятельности народных дружи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5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5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51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общественных формировани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муниципальной программы "Обеспечение экологической безопасности Нефтеюганского района на 2014-2020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5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муниципальной программы "Развитие транспортной системы Нефтеюганского района на период 2014-2020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206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206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206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1 31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705 417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627 417,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1 140,6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1 140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 146 558,0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 068 558,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6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29 915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29 915,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125,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125,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99 7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99 790,5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5 815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5 815,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6 6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6 690,5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5 815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5 815,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 125,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6 690,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6 690,5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1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 49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9 974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55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 044,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36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 77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97 039,8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05.09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203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межбюджетных трансфертов бюджету сельского поселения Каркатеевы из бюджета Нефтеюганского района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006"/>
        <w:gridCol w:w="1276"/>
      </w:tblGrid>
      <w:tr>
        <w:trPr>
          <w:trHeight w:val="264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2016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вержден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очне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6 7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6 700,00</w:t>
            </w:r>
          </w:p>
        </w:tc>
      </w:tr>
      <w:tr>
        <w:trPr>
          <w:trHeight w:val="5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тация из районного фонда финансовой поддержки поселений на выравнивание уровня бюджетной обеспеченности сельских посел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926 3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 300,0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часть до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369 2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9 200,0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67 1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67 100,00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802 1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802 100,00</w:t>
            </w:r>
          </w:p>
        </w:tc>
      </w:tr>
      <w:tr>
        <w:trPr>
          <w:trHeight w:val="7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84 056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84 4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968 483,1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0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000,00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Развитие транспортной системы  Нефтеюганского района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692 6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692 600,00</w:t>
            </w:r>
          </w:p>
        </w:tc>
      </w:tr>
      <w:tr>
        <w:trPr>
          <w:trHeight w:val="34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Развитие транспортной системы  Нефтеюганского района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9 1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311 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400 411,00</w:t>
            </w:r>
          </w:p>
        </w:tc>
      </w:tr>
      <w:tr>
        <w:trPr>
          <w:trHeight w:val="7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ехническая инвентаризация объектов муниципальной собственности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26 0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26 000,00</w:t>
            </w:r>
          </w:p>
        </w:tc>
      </w:tr>
      <w:tr>
        <w:trPr>
          <w:trHeight w:val="6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Обеспечение прав и законных интересов населения Нефтеюганского района в отдельных сферах жизнедеятельности в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 356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4 356,10</w:t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Обеспечение экологической безопасности Нефтеюганского района на 201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0 0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89 500,00</w:t>
            </w:r>
          </w:p>
        </w:tc>
      </w:tr>
      <w:tr>
        <w:trPr>
          <w:trHeight w:val="33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504 0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 27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5 780 000,00</w:t>
            </w:r>
          </w:p>
        </w:tc>
      </w:tr>
      <w:tr>
        <w:trPr>
          <w:trHeight w:val="56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 000,0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ы», в т.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575 8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575 876,00</w:t>
            </w:r>
          </w:p>
        </w:tc>
      </w:tr>
      <w:tr>
        <w:trPr>
          <w:trHeight w:val="2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1 "Создание условий для обеспечения качественными коммунальными услугам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13 7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13 776,00</w:t>
            </w:r>
          </w:p>
        </w:tc>
      </w:tr>
      <w:tr>
        <w:trPr>
          <w:trHeight w:val="16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программа 2 "Капитальный ремонт многоквартирных домов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16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162 100,00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«Информационное общество - Югра на 2014-2020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9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91 740,00</w:t>
            </w:r>
          </w:p>
        </w:tc>
      </w:tr>
      <w:tr>
        <w:trPr>
          <w:trHeight w:val="40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 634 256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84 4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 418 683,1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05.09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203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шению вопросов местного значения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729"/>
        <w:gridCol w:w="830"/>
        <w:gridCol w:w="709"/>
        <w:gridCol w:w="992"/>
        <w:gridCol w:w="1134"/>
      </w:tblGrid>
      <w:tr>
        <w:trPr>
          <w:trHeight w:val="18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вопроса местного значения, передаваемого на исполнение полномочия в части: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межбюджетных трансфертов в тыс. 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я (+) (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ая сумма в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99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 в соответствии с уполномоченным органом администрации Нефтеюган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88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77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7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4</w:t>
            </w:r>
          </w:p>
        </w:tc>
      </w:tr>
      <w:tr>
        <w:trPr>
          <w:trHeight w:val="127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1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1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градостроительных планов земельных участк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5</w:t>
            </w:r>
          </w:p>
        </w:tc>
      </w:tr>
      <w:tr>
        <w:trPr>
          <w:trHeight w:val="8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</w:t>
            </w:r>
          </w:p>
        </w:tc>
      </w:tr>
      <w:tr>
        <w:trPr>
          <w:trHeight w:val="169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,74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,74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й культуры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97,6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97,63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5,486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5,48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46,114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46,11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полномочия по исполнению бюджета поселения и осуществлению контроля за его исполнением в соответствии с подписанным регламенто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7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>
          <w:trHeight w:val="6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870,423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3,77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284,19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799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8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_05.09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203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целевых программ, реализуемых муниципальным образованием сельское поселение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709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\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- 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</w:tr>
      <w:tr>
        <w:trPr>
          <w:trHeight w:val="7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«Управление и распоряжение муниципальным имуществом сельского поселения Каркатеевы на 2016 –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440,32</w:t>
            </w:r>
          </w:p>
        </w:tc>
      </w:tr>
      <w:tr>
        <w:trPr>
          <w:trHeight w:val="3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Содержание и ремонт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 100.00</w:t>
            </w:r>
          </w:p>
        </w:tc>
      </w:tr>
      <w:tr>
        <w:trPr>
          <w:trHeight w:val="3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28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692 600.00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Организация трудозанятости  молодежи на 2014 – 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00107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</w:tr>
      <w:tr>
        <w:trPr>
          <w:trHeight w:val="9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07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195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05.09.2016 № 205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17.02.2010 № 125 «О порядке организации и проведения публичных слушаний»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публичные слушания по проекту решения Совета депутатов сельского поселения Каркатеевы «О внесении изменений и дополнений в Устав сельского поселения Каркатеевы» согласно приложению 1 к настоящему решению, на 13 сентября 2016 года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начала публичных слушаний 17:30 часов по местному времени. 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согласно приложению 2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поселения сформировать рабочую группу по подготовке и проведению публичных слушаний и включить в состав рабочей группы следующих депутатов: Черкашина Г.Н., Земляк Е.А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.2016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и дополнений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атьёй 44 Федерального закона от 06.10.2003       № 131-ФЗ «Об общих принципах организации местного самоуправления      в Российской Федерации», с целью приведения Устава муниципального образования сельское поселение Каркатеевы в соответствие                          с действующим законодательством, учитывая результаты публичных слушаний от 14 сентября 2016 года, 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и дополнения в Устав сельского поселения Каркатеевы, часть 1 статьи 3.1. дополнить пунктом 15 следующего содержания: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5) осуществление мероприятий в сфере профилактики правонарушений, предусмотренных Федеральным законом «Об основах системы профилактики в Российской Федерации».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                                        А.В. Архип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.2016</w:t>
            </w:r>
          </w:p>
        </w:tc>
        <w:tc>
          <w:tcPr>
            <w:tcW w:w="54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ета предложений по проек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159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07-25T12:21:00Z</cp:lastPrinted>
  <dcterms:modified xsi:type="dcterms:W3CDTF">2016-09-19T07:13:00Z</dcterms:modified>
  <cp:revision>129</cp:revision>
  <dc:subject/>
  <dc:title/>
</cp:coreProperties>
</file>