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7, 29 сен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05.09.2016 № 204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действующим законодательством, учитывая результаты публичных слушаний от 10 августа 2016 года, 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: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статьей 3.3. следующего содержания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3.3. Осуществление органами местного самоуправления сельского поселения отдельных государственных полномочий</w:t>
      </w:r>
    </w:p>
    <w:tbl>
      <w:tblPr>
        <w:tblW w:w="74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9"/>
      </w:tblGrid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ление органов местного самоуправления сельского поселения отдельными государственными полномочиями Российской Федерации  осуществляется федеральными законами и законами Ханты-Мансийского автономного округа-Югры, отдельными государственными полномочиями Ханты-Мансийского автономного округа - Югры – законами Ханты-Мансийского автономного округа - Югры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исполнения отдельных  государственных полномочий, переданных органам местного самоуправления сельского поселения, осуществляется за счет предоставляемых бюджету поселения субвенций из соответствующих бюджетов. 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вправе участвовать в </w:t>
            </w:r>
          </w:p>
          <w:p>
            <w:pPr>
              <w:pStyle w:val="Style25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и государственных полномочий, не переданных им в соответствии с Федеральным законом «Об общих принципах организации местного самоуправления в Российской Федерации», с осуществлением расходов за счет средств бюджета поселения (за исключением финансовых средств, передаваемых местному бюджету на осуществление целевых расходов), если это участие предусмотрено федеральными законами.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вправе устанавливать за счет средств бюджета поселе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и должностные лица местного самоуправления сельского поселения по вопросам осуществления отдельных  государственных полномочий в пределах своей компетенции издают обязательные для исполнения на всей территории сельского поселения Каркатеевы нормативные правовые акты и осуществляют контроль за их исполнением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.</w:t>
            </w:r>
          </w:p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вправе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.</w:t>
            </w:r>
          </w:p>
          <w:p>
            <w:pPr>
              <w:pStyle w:val="Style25"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должностные лица местного самоуправления обязаны предоставлять уполномоченным государственным органам документы, связанные с осуществлением отдельных государственных полномочий.».</w:t>
            </w:r>
          </w:p>
          <w:p>
            <w:pPr>
              <w:pStyle w:val="Style25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ю 21.1 изложить в следующей редакц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1. Гарантии осуществления полномочий Главы сельского поселения Каркатеевы предоставляются в соответствии с федеральными законами и законами Ханты-Мансийского автономного округа-Югры.          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Главе сельского поселения Каркатеевы за счет средств местного бюджета гарантируются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своевременное и в полном объеме получение денежного содержания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, связанных со служебными командировками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обслуживание Главы сельского поселения Каркатеевы и членов его семьи, в том числе после выхода Главы сельского поселения Каркатеевы на пенсию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частичная компенсация стоимости оздоровительной или санаторно-курортной путевки, а также компенсация стоимости проезда к месту оздоровительного или санаторно-курортного лечения и обратно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трахование на случай причинения вреда здоровью и имуществу Главе сельского поселения Каркатеевы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дополнительное пенсионное обеспечение за выслугу лет и в связи с инвалидностью, а также пенсионное обеспечение членов семьи Главы сельского поселения Каркатеевы, в случае его смерти, наступивше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Главы сельского поселения Каркатеевы и членов его семьи от насилия, угроз и других неправомерных действи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, связанных с переездом из другой местности Главы сельского поселения Каркатеевы и членов его семьи.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овременные выплаты в связи с достижением возраста 50, 55, 60, 65 лет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мощь в связи со смертью близких родственников (родителей, мужа, жены, детей) в размере одного месячного денежного содержания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мещение  расходов  по  погребению семье умершего  (погибшего) Главы сельского поселения Каркатеевы.   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 ежемесячного денежного вознаграждения, размер, порядок и условия предоставления гарантий Главе поселения устанавливаются решением Совета депутатов.».</w:t>
            </w:r>
          </w:p>
          <w:p>
            <w:pPr>
              <w:pStyle w:val="Style25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статьи 40.1. изложить в следующей редакции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нсация расходов на лечение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единовременные выплаты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 юбилейным датам в связи с достижением возраста 50, 55, 60, 65  лет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связи со смертью близких родственников (родители, супруг  (супруга), дети). 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трахование на случай причинения вреда здоровью и имуществу муниципального служащего в связи с исполнением им должностных обязанностей.».</w:t>
            </w:r>
          </w:p>
        </w:tc>
      </w:tr>
    </w:tbl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6-10-03T07:08:00Z</dcterms:modified>
  <cp:revision>133</cp:revision>
  <dc:subject/>
  <dc:title/>
</cp:coreProperties>
</file>