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53, 15 декабр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Постановление администрации от 15.12.2016 № 234-па «О внесении изменений в постановление администрации сельского поселения Каркатеевы от 22.11.2013 № 161-па «Об утверждении муниципальной программы «Содержание и ремонт автомобильных дорог общего пользования, предназначенных для решения вопросов местного значения в границах поселения на период 2014 – 2020 год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на основании Устава сельского поселения Каркатеевы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ести изменения в постановление администрации сельского поселения Каркатеевы от 22.11.2013 № 161-па «Об утверждении муниципальной программы «Содержание и ремонт автомобильных дорог общего пользования, предназначенных для решения вопросов местного значения в границах поселения на период 2014 – 2020 годы», изложив приложение к постановлению в новой редакции согласно приложению к настоящему постановлению.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Интерне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а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муниципального образования                                                А.В.Архипо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от  _</w:t>
      </w:r>
      <w:r>
        <w:rPr>
          <w:rFonts w:cs="Times New Roman" w:ascii="Times New Roman" w:hAnsi="Times New Roman"/>
          <w:u w:val="single"/>
        </w:rPr>
        <w:t>15.12.2016</w:t>
      </w:r>
      <w:r>
        <w:rPr>
          <w:rFonts w:cs="Times New Roman" w:ascii="Times New Roman" w:hAnsi="Times New Roman"/>
        </w:rPr>
        <w:t>_  № __</w:t>
      </w:r>
      <w:r>
        <w:rPr>
          <w:rFonts w:cs="Times New Roman" w:ascii="Times New Roman" w:hAnsi="Times New Roman"/>
          <w:u w:val="single"/>
        </w:rPr>
        <w:t>234-па</w:t>
      </w:r>
      <w:r>
        <w:rPr>
          <w:rFonts w:cs="Times New Roman" w:ascii="Times New Roman" w:hAnsi="Times New Roman"/>
        </w:rPr>
        <w:t>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сельского поселения Каркатеев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</w:tblGrid>
      <w:tr>
        <w:trPr>
          <w:trHeight w:val="1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 «Содержание и ремонт автомобильных дорог общего пользования, предназначенных для решения вопросов местного значения в границах поселения на период 2014 – 2020 годы»</w:t>
            </w:r>
          </w:p>
        </w:tc>
      </w:tr>
      <w:tr>
        <w:trPr>
          <w:trHeight w:val="8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тверждения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ельского поселения Каркатеевы от 22.11.2013 № 163-п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 «Администрация сельского поселения Каркатеевы»</w:t>
            </w:r>
          </w:p>
        </w:tc>
      </w:tr>
      <w:tr>
        <w:trPr>
          <w:trHeight w:val="1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>
          <w:trHeight w:val="8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, создание условий для устойчивого развития сельского поселения Каркатеевы за счет совершенствования сети автомобильных дорог общего пользования, предназначенных для решения вопросов местного значения в границах сельского поселения Каркатеевы</w:t>
            </w:r>
          </w:p>
        </w:tc>
      </w:tr>
      <w:tr>
        <w:trPr>
          <w:trHeight w:val="1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и ремонт автомобильных дорог общего пользования местного значения сельского поселения Каркатеевы,  повышение технического уровня автомобильных дорог местного значения, повышение эффективности управления автомобильными дорогами местного значения.</w:t>
            </w:r>
          </w:p>
        </w:tc>
      </w:tr>
      <w:tr>
        <w:trPr>
          <w:trHeight w:val="3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евые показатели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 значения, %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величение протяженности автомобильных дорог, приведенных в нормативное состояние, км</w:t>
            </w:r>
          </w:p>
        </w:tc>
      </w:tr>
      <w:tr>
        <w:trPr>
          <w:trHeight w:val="9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 годы</w:t>
            </w:r>
          </w:p>
        </w:tc>
      </w:tr>
      <w:tr>
        <w:trPr>
          <w:trHeight w:val="14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составляет</w:t>
            </w:r>
            <w:r>
              <w:rPr>
                <w:rFonts w:cs="Times New Roman" w:ascii="Times New Roman" w:hAnsi="Times New Roman"/>
                <w:color w:val="000000"/>
              </w:rPr>
              <w:t xml:space="preserve"> –  11 191,474</w:t>
            </w:r>
            <w:r>
              <w:rPr>
                <w:rFonts w:cs="Times New Roman" w:ascii="Times New Roman" w:hAnsi="Times New Roman"/>
              </w:rPr>
              <w:t xml:space="preserve"> тыс. руб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– 1 368,000 тыс. руб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300,000 тыс. руб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>2016 – 3 282,474 тыс. руб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1 501,000 тыс. руб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1 580,000 тыс. руб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1 580,000 тыс. руб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1 580,000 тыс. ру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«Характеристика текущего состояния сферы социально-экономического развития муниципального образования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 Каркатеевы имеет сложившуюся улично-дорожную сеть    из 9 автомобильных дорог местного значения в границах населённых пункт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прос  состояния   улично-дорожной сети является одной из основных проблем сельского поселения.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 последние годы значительно ухудшилось состояние дорожных покрытий  улично-дорожной сети в границах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погодно-климатические условия и ряд других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уществующая улично-дорожная сеть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достаточность  финансовых средств, выделяемых на проведение ремонтных работ  привела к нарушению  нормативных межремонтных сроков и в целом неудовлетворительному состоянию дорожного покрытия улично-дорожной сети. Нормативный межремонтный срок службы дорожного полотна автодорог - 10 лет, фактический срок эксплуатации дорог  в среднем 15 - 20 лет и боле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ольшая часть улично-дорожной сети требует  приведения дорог в нормативное состояни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ажным фактором жизнеобеспечения населения, способствующим стабильности социально-экономического развития сельского поселения, является развитие  и совершенствование улично-дорожной се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нализ проблем, связанных с неудовлетворительным состоянием  улично-дорожной сети, показывает необходимость комплексного подхода к их решению, что предполагает использование программно - целевого мето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 «Цели, задачи и показатели их достижения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Обеспечение безопасности дорожного движения, создание условий для устойчивого развития сельского поселения Каркатеевы за счет совершенствования сети автомобильных дорог общего пользования, предназначенных для решения вопросов местного значения в границах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 Содержание и ремонт автомобильных дорог общего пользования местного значения сельского поселения Каркатеевы,  повышение технического уровня автомобильных дорог местного значения, повышение эффективности управления автомобильными дорогами местного значения.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«Характеристика программных мероприятий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 муниципального образования сельское поселение Каркатеевы проживает более 1800 человек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м условием поддержания нормальной жизнедеятельности является обеспечение содержания и ремонт автомобильных дорог общего пользования муниципального образования сельское поселение Каркатеевы, их обустройство в соответствие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обильными дорогами общего пользования местного значения поселений являются автомобильные дороги общего пользования в границах населенного пункта поселения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проблемами при содержании и ремонте автомобильных дорог местного значения муниципального образования с.п. Каркатеевы являю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ие отвода ливневых вод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зкая укомплектованность элементами организации дорожного движ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ие искусственных дорожных сооружен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лиматические условия (перепады температур в осенне-весенний период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ость финансовых средств на содержание дорог в бюджете МО с.п.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это создаёт неудобства и трудности при эксплуатации автомобильных дорог местного значения в границе населенного пункта муниципального образования с.п.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дорожной сети муниципального образования, ее обустройство, решение вопросов организации дорожного движения, своевременный ремонт, обслуживание, является важнейшей</w:t>
        <w:tab/>
        <w:t>задачей в обеспечении жизнедеятельности сельского поселения Каркатеевы.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«Механизм реализации муниципальной программ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стему мероприятий по реализации муниципальной программы включены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существующего состояния дел по обеспечению обустройства, ремонта,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ю технического состояния и содержанию автодорог, местного значения, а также обоснование предложений по их совершенствованию, с учетом нормативных требований и имеющихся возможностей по их реализ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контроль за обеспечением сохранности автомобильных дорог общего пользования местного знач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дорожной сети сельского поселения Каркатеев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основных направлений инвестиционной политики в области развития автомобильных дорог местного знач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дорожной деятельности в отношении автомобильных дорог местного знач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дорожного движ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еализацию мероприятий муниципальной программы планируется выделение 305,00 тыс. рублей из   бюджета сельского поселения, 104,10 тыс. рублей из бюджета Нефтеюганского района и 9281,60 тыс. руб. из окружного бюджета.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709" w:gutter="0" w:header="0" w:top="849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Style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евые показате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программы</w:t>
      </w:r>
    </w:p>
    <w:tbl>
      <w:tblPr>
        <w:tblW w:w="1560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"/>
        <w:gridCol w:w="4820"/>
        <w:gridCol w:w="2268"/>
        <w:gridCol w:w="850"/>
        <w:gridCol w:w="851"/>
        <w:gridCol w:w="850"/>
        <w:gridCol w:w="851"/>
        <w:gridCol w:w="850"/>
        <w:gridCol w:w="851"/>
        <w:gridCol w:w="892"/>
        <w:gridCol w:w="1943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целевой показатель на начало реализации государственной программы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я по годам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значение показателя на момент окончания действия государственной программы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 значения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тяженности автомобильных дорог, приведенных в нормативное состояние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граммных мероприятий</w:t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236"/>
        <w:gridCol w:w="1726"/>
        <w:gridCol w:w="1258"/>
        <w:gridCol w:w="1019"/>
        <w:gridCol w:w="936"/>
        <w:gridCol w:w="83"/>
        <w:gridCol w:w="1019"/>
        <w:gridCol w:w="1019"/>
        <w:gridCol w:w="1019"/>
        <w:gridCol w:w="1020"/>
        <w:gridCol w:w="102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/ соисполнитель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ые затраты на реализацию (тыс. рублей)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итальный ремонт и ремонт автомобильных дорог общего пользования местного значения.</w:t>
            </w:r>
          </w:p>
        </w:tc>
      </w:tr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улицы Центральной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Администрация сельского поселения Каркатеевы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449,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8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0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1,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по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8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5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фтеюганского  райо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04,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юджет автономного окру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277,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5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,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улицы Лесной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Администрация сельского поселения Каркатеевы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50,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</w:tr>
      <w:tr>
        <w:trPr>
          <w:trHeight w:val="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по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фтеюганского  райо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юджет автономного окру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улицы Строителей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Администрация сельского поселения Каркатеевы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251,2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7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501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по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5,7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фтеюганского  райо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юджет автономного окру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175,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1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улицы Береговой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Администрация сельского поселения Каркатеевы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58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по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фтеюганского  райо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юджет автономного окру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1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роезда №1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Администрация сельского поселения Каркатеевы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58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по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фтеюганского  райо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юджет автономного окру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1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улицы Молодежной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Администрация сельского поселения Каркатеевы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58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8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по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фтеюганского  райо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юджет автономного окру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1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1,000</w:t>
            </w:r>
          </w:p>
        </w:tc>
      </w:tr>
      <w:tr>
        <w:trPr>
          <w:trHeight w:val="329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СЕГО ПО МУНИЦИПАЛЬНОЙ ПРОГРАММЕ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Администрация сельского поселения Каркатеевы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91,4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 368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0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282,4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 501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 58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 58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80,000</w:t>
            </w:r>
          </w:p>
        </w:tc>
      </w:tr>
      <w:tr>
        <w:trPr>
          <w:trHeight w:val="329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по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0,7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8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,7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9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9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0</w:t>
            </w:r>
          </w:p>
        </w:tc>
      </w:tr>
      <w:tr>
        <w:trPr>
          <w:trHeight w:val="329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фтеюганского  райо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9,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67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юджет автономного окру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06,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 30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5,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,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 501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 501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 501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1,000</w:t>
            </w:r>
          </w:p>
        </w:tc>
      </w:tr>
    </w:tbl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sectPr>
          <w:type w:val="nextPage"/>
          <w:pgSz w:orient="landscape" w:w="16838" w:h="11906"/>
          <w:pgMar w:left="567" w:right="1134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334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7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1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basedOn w:val="Style10"/>
    <w:qFormat/>
    <w:rPr>
      <w:rFonts w:cs="Arial"/>
      <w:sz w:val="28"/>
    </w:rPr>
  </w:style>
  <w:style w:type="character" w:styleId="Style19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10-03T12:03:00Z</cp:lastPrinted>
  <dcterms:modified xsi:type="dcterms:W3CDTF">2017-01-24T12:00:00Z</dcterms:modified>
  <cp:revision>137</cp:revision>
  <dc:subject/>
  <dc:title/>
</cp:coreProperties>
</file>