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2, 09 июн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Постановление администрация от 06.06.2016 № 84 «О внесении изменений в постановление администрации сельского поселения Каркатеевы от 28.07.2014 № 89»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отраслевым дорожным методическим документом 218.6.019-2016 «Рекомендации по организации движения и ограждению мест производства дорожных работ»,  п о с т а н о в л я ю: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нести в постановление администрации сельского поселения Каркатеевы от 17.05.2012 №62-па «Об утверждении правил благоустройства  территории  муниципального образования сельское поселение Каркатеевы» следующие измене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Дополнить разделом 12 Приложение к постановлению администрации сельского поселения от 17.05.2012 № 62-па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«12.Согласование и утверждение схем</w:t>
        <w:br/>
        <w:t>       12.1. Схемы всех видов работ в пределах полосы отвода дороги или в "красных линиях" утверждаются владельцем автомобильной дороги.</w:t>
        <w:br/>
        <w:t>     Уведомление о месте и сроках проведения работ, а также утвержденная схема передаются организацией-исполнителем в подразделения Госавтоинспекции на региональном или районном уровне, осуществляющие федеральный государственный надзор в области безопасности дорожного движения на данном участке дороги, не менее чем за одни сутки.</w:t>
        <w:br/>
        <w:t>      При проведении долговременных работ длительностью более 5 суток соответствующее подразделение Госавтоинспекции информируется владельцем автомобильной дороги об адресе участка, на котором намечено проведение работ, сроках их проведения не менее чем за 7 суток.</w:t>
        <w:br/>
        <w:t>      12.2. При выполнении работ, связанных с переносом или переустройством инженерных коммуникаций (газопровод, водопровод, кабели и т.д.) или проводимых в местах прокладки таких коммуникаций, схемы согласовываются со всеми заинтересованными организациями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подлежит опубликованию (обнародованию)      в бюллетене «Каркатеевский вестник» и размещению на официальном сайте муниципального образования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ыполнением настоящего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Решение Совета депутатов от 09.06.2016 № 192 «Об установлении в 2016 году случаев и сроков приведения муниципальных программ сельского поселения Каркатеевы в соответствие с решением Совета депутатов сельского поселения Каркатеевы о бюджете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На основании пункта 2 статьи 179 Бюджетного кодекса Российской Федерации, в соответствии с Федеральным законом от 06.10.2003              № 131-ФЗ «Об общих принципах организации местного самоуправления      в Российской Федерации», Федеральным законом от 30.03.2016 № 71-ФЗ   «О приостановлении действия абзаца четвёртого пункта 2 статьи 179 Бюджетного кодекса Российской Федерации», Совет поселения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становить, что в 2016 году муниципальные программы сельского поселения Каркатеевы подлежат приведению в соответствие с решением о бюджете сельского поселения Каркатеевы на 2016 год в случаях: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>изменения наименования программы, подпрограммы, исполнителей, соисполнителей программы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изменения целей, задач, непосредственных, конечных результатов, направленных на реализацию муниципальной программы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>уточнения объема финансового обеспечения на реализацию муниципальной программы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>изменения мероприятий муниципальной программы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 результатам ежегодной оценки эффективности муниципальной программы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становить, что в 2016 году муниципальные программы сельского поселения Каркатеевы подлежат приведению в соответствие с решением о бюджете сельского поселения Каркатеевы на 2016 год в срок не позднее трех месяцев со дня вступления его в силу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стоящее решение подлежит официальному опубликованию (обнародованию) в бюллетене «Каркатеевский вестник» </w:t>
      </w:r>
      <w:r>
        <w:rPr>
          <w:rFonts w:eastAsia="Calibri" w:cs="Times New Roman" w:ascii="Times New Roman" w:hAnsi="Times New Roman"/>
        </w:rPr>
        <w:t>и распространяет свое действие на правоотношения, возникшие с 01.04.2016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Настоящее решение вступает в силу 09.08.2016, но не ранее чем по истечении 1 месяца со дня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651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-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6-10T07:19:00Z</dcterms:modified>
  <cp:revision>85</cp:revision>
  <dc:subject/>
  <dc:title/>
</cp:coreProperties>
</file>