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1, 03 июн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>Постановление администрация от 03.06.2016 № 83 «Об утверждении</w:t>
      </w:r>
    </w:p>
    <w:tbl>
      <w:tblPr>
        <w:tblW w:w="76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3"/>
      </w:tblGrid>
      <w:tr>
        <w:trPr/>
        <w:tc>
          <w:tcPr>
            <w:tcW w:w="7693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ожения об участие в  профилактике терроризма и  экстремизма, а также минимизации и ликвидации последствий проявлений терроризма и экстремизма  в границах муниципального образования сельского поселения Каркатеевы»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соответствии с Федеральным законом от 06.10.2003 № 131-ФЗ         «Об общих принципах организации местного самоуправления в Российской Федерации», Федеральным законом от 25.07.2002 № 114-ФЗ                           «О противодействии экстремистской деятельности», Федеральным законом  от 06.03.2006 № 35-ФЗ «О противодействии терроризму» и на основании Устава муниципального образования сельского поселения Каркатеевы,                          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Утвердить Положения об участие в  профилактике терроризма и  экстремизма, а также минимизации и ликвидации последствий проявлений терроризма и экстремизма  в границах муниципального образования сельского поселения Каркатеевы, согласно приложению.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подлежит опубликованию (обнародованию) в бюллетени «Каркатеевский вестник» и размещению на официальном сайте муниципального образования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после дня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исполнением постановления оставляю за собой.</w:t>
        <w:tab/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>от _</w:t>
      </w:r>
      <w:r>
        <w:rPr>
          <w:rFonts w:cs="Times New Roman" w:ascii="Times New Roman" w:hAnsi="Times New Roman"/>
          <w:u w:val="single"/>
        </w:rPr>
        <w:t>03.06.2016</w:t>
      </w:r>
      <w:r>
        <w:rPr>
          <w:rFonts w:cs="Times New Roman" w:ascii="Times New Roman" w:hAnsi="Times New Roman"/>
        </w:rPr>
        <w:t>_№ _</w:t>
      </w:r>
      <w:r>
        <w:rPr>
          <w:rFonts w:cs="Times New Roman" w:ascii="Times New Roman" w:hAnsi="Times New Roman"/>
          <w:u w:val="single"/>
        </w:rPr>
        <w:t>83-па</w:t>
      </w:r>
      <w:r>
        <w:rPr>
          <w:rFonts w:cs="Times New Roman" w:ascii="Times New Roman" w:hAnsi="Times New Roman"/>
        </w:rPr>
        <w:t>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частие в профилактике терроризма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экстремизма, а также минимизации и ликвидации последствий проявлений терроризма и экстремизма  в границах муниципального образования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ее положение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стоящее Положение направлено на реализацию полномочий органов местного самоуправления муниципального образования  сельское поселение Каркатеевы, по участию в профилактике терроризма и  экстремизма, а также минимизации и ликвидации последствий проявлений терроризма и экстремизма  в границах муниципального образования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В настоящем Положении используются следующие понят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действию терроризму - это деятельность органов местного самоуправления по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1. Предупреждению терроризма, в том числе по выявлению и последующему устранению причин и условий, способствующих совершению  террористических актов (профилактика терроризма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2. Выявлению, предупреждению, пресечению, раскрытию и расследованию террористического акта (борьба с терроризмом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2.3. Минимизация и ликвидация последствий проявлений терроризм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онятия и термины, используемые в настоящем Положении, применятся в значениях, определенных в Федеральном законе «О противодействии терроризму», Федеральном законе «О противодействии экстремистской деятельности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лномочия органов местного самоуправления муниципального образования сельского поселения Каркатеевы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1. К полномочиям Главы муниципального образования сельского поселения Каркатеевы относится принятие решения о создании Антитеррористической комиссии муниципального образования сельского поселения Каркатеевы по профилактике терроризма и экстремизма, и принятия решения об участии  в деятельности Антитеррористической комиссии муниципального образования в границах соответствующего муниципального района (далее - комиссия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лномочия Администрации муниципального образования сельского поселения Каркатеевы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Осуществление профилактической работы по взаимодействии с  органами государственной власти, организациями, общественными объединениями, жителями муниципального образования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Подготовка предложений и разработка мер по профилактике терроризма и экстремизма, устранению причин и условий, способствующих их проявлениям, обеспечению защищенности потенциальных объектов террористических посягательств, включающих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ста массового скопления населения (культурно-спортивные учреждения, магазины, пассажирский автотранспорт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зовательные и медицинский учрежде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и предприятия всех форм собственности, находящиеся на территории муниципального образования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 Обеспечение населения наглядной  агитационной информацией (включая средства массовой информации) предупредительного характера об угрозах террористической и экстремистской направленност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4. Принятие нормативно-правовых актов, касающихся организации совершенствования и оценки эффективности деятельности организаций, предприятий и учреждений  по профилактике терроризма и экстремизм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651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-4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Финансовое обеспечение мероприятий по участию в профилактике терроризма и экстремизм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Финансовое обеспечения участия в профилактике терроризма и экстремизма  осуществляется за счет средств, предусмотренных на указанные цели в бюджете муниципального образования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Финансовое обеспечении минимизации и ликвидации последствий проявлений терроризма и экстремизма  в границах муниципального образования сельского поселения Каркатеевы осуществляется за счет средств, предусмотренных в резервном фонде Администрации сельского поселения Каркатеевы на соответствующий финансов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6-06-10T07:03:00Z</dcterms:modified>
  <cp:revision>84</cp:revision>
  <dc:subject/>
  <dc:title/>
</cp:coreProperties>
</file>