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9, 01 августа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01.08.2016 № 200 «О порядке избрания депутата Совета депутатов сельского поселения Каркатеевы в состав Думы Нефтеюганского район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1 части 4 статьи 35 Федерального закона  от 06.10.2003 № 131-ФЗ «Об общих принципах организации местного самоуправления в Российской Федерации», статьей 1.1 Закона Ханты-Мансийского автономного округа – Югры от 26.09.2014 № 78-оз                «Об отдельных вопросах организации местного самоуправления в Ханты-Мансийском автономном округе – Югре»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избрания депутата Совета депутатов сельского поселения Каркатеевы в состав Думы Нефтеюганского района.</w:t>
      </w:r>
    </w:p>
    <w:p>
      <w:pPr>
        <w:pStyle w:val="Style25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Считать утратившим силу решение Совета депутатов от 19.05.2016  № 18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О порядке избрания депутата Совета депутатов сельского поселения Каркатеевы в состав Думы Нефтеюганского района»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01.08.2016</w:t>
      </w:r>
      <w:r>
        <w:rPr>
          <w:rFonts w:cs="Times New Roman" w:ascii="Times New Roman" w:hAnsi="Times New Roman"/>
        </w:rPr>
        <w:t>_№ _</w:t>
      </w:r>
      <w:r>
        <w:rPr>
          <w:rFonts w:cs="Times New Roman" w:ascii="Times New Roman" w:hAnsi="Times New Roman"/>
          <w:u w:val="single"/>
        </w:rPr>
        <w:t>200</w:t>
      </w:r>
    </w:p>
    <w:p>
      <w:pPr>
        <w:pStyle w:val="Style2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збрания депутата Совета депутатов сельского поселения Каркатеевы в состав Думы 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путат Совета депутатов сельского поселения Каркатеевы (далее – Совет поселения) избирается в состав Думы Нефтеюганского района на заседании Совета поселения из числа депутатов Совета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о выдвижении кандидатов в состав Думы Нефтеюганского района могут вноситься главой сельского поселения Каркатеевы, депутатами Совета поселения, в том числе в порядке самовыдвиж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жение осуществляется путем устного оглашения председательствующему предлагаемой кандидатур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ждый кандидат в устной форме дает согласие на избрание в состав Думы Нефтеюганского района либо заявляет самоотв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ходе обсуждения кандидаты выступают и отвечают на вопросы депутатов Совета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путат Совета поселения имеет право высказаться за или против кандидата, после чего обсуждение прекращаетс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путат Совета поселения избирается в состав Думы Нефтеюганского района по результатам открытого голос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лосование проводится по каждому выдвинутому кандидату, за исключением лиц, взявших самоотв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бранным в состав Думы Нефтеюганского района считается депутат Совета поселения, за кандидатуру которого проголосовало более половины от установленного числа депутатов Совета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если выдвинут один кандидат, то он считается избранным, если за него проголосовало более половины от установленного числа депутатов Совета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 случае если выдвинуто два кандидата, то избранным считается кандидат за которого проголосовало более половины от установленного числа депутатов Совета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если выдвинуто более двух кандидатов и ни за одного из них не проголосовало более половины от установленного числа депутатов Совета поселения, проводится второй тур голосования (повторное голосование) по двум кандидатам, получившим наибольшее число голос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вном количестве голосов за место второго кандидата, депутатами Совета поселения проводится отдельное голосование по кандидатам, набравшим одинаковое количество голосов. Вторым кандидатом будет считаться кандидат, набравший простое большинство голос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Если в результате голосования, в том числе повторного, депутат Совета поселения в состав Думы Нефтеюганского района не избран, то на этом же заседании проводится повторное избрание с новым выдвижением кандидатур. При необходимости перед повторным избранием может быть объявлен перерыв в заседании для проведения согласительных процедур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проведении повторного избрания допускается выдвижение кандидатов, которые выдвигались ране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 если при повторном избрании не удалось избрать депутата Совета поселения в состав Думы Нефтеюганского района, то вопрос об избрании депутата Совета поселения в состав Думы Нефтеюганского района вновь подлежит рассмотрению Советом поселения не позднее чем через 7 дней после дня проведения заседания, на котором не удалось избрать депутата Совета поселения в состав Думы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шение об избрании депутата Совета поселения в состав Думы Нефтеюганского района оформляется решением Совета поселения без дополнительного голосования, вступает в силу после его подписания председательствующим, и подлежит опубликова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опия решения об избрании депутата Совета поселения в состав Думы Нефтеюганского района подлежит направлению в Думу Нефтеюганского района в течение одного рабочего дня после его подпис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01.08.2016 № 201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17.02.2010 № 125 «О порядке организации и проведения публичных слушаний»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сельского поселения Каркатеевы» согласно приложению 1 к настоящему решению, на 10 августа 2016 года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начала публичных слушаний 17:30 часов по местному времени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поселения сформировать рабочую группу по подготовке и проведению публичных слушаний и включить в состав рабочей группы следующих депутатов: Черкашина Г.Н., Земляк Е.А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сайте администрации сельского поселения Каркатеевы в сети «Интернет».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и дополнений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 с действующим законодательством, учитывая результаты публичных слушаний от 10 августа 2016 года, 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:</w:t>
      </w:r>
    </w:p>
    <w:p>
      <w:pPr>
        <w:pStyle w:val="Style2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дополнить статьей 3.3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Статья 3.3. Осуществление органами местного самоуправления сельского поселения отдельных государственных полномочий</w:t>
      </w:r>
    </w:p>
    <w:tbl>
      <w:tblPr>
        <w:tblW w:w="74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9"/>
      </w:tblGrid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ление органов местного самоуправления сельского поселения отдельными государственными полномочиями Российской Федерации  осуществляется федеральными законами и законами Ханты-Мансийского автономного округа-Югры, отдельными государственными полномочиями Ханты-Мансийского автономного округа - Югры – законами Ханты-Мансийского автономного округа - Югры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исполнения отдельных  государственных полномочий, переданных органам местного самоуправления сельского поселения, осуществляется за счет предоставляемых бюджету поселения субвенций из соответствующих бюджетов. 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вправе участвовать в осуществлении государственных полномочий, не переданных им в соответствии с Федеральным законом «Об общих принципах организации местного самоуправления в Российской Федерации», с осуществлением расходов за счет средств районного бюджета (за исключением финансовых средств, передаваемых местному бюджету на осуществление целевых расходов), если это участие предусмотрено федеральными законам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рганы местного самоуправления вправе устанавливать за счет средств бюджета поселе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и должностные лица местного самоуправления сельского поселения по вопросам осуществления отдельных  государственных полномочий в пределах своей компетенции издают обязательные для исполнения на всей территории сельского поселения Каркатеевы нормативные правовые акты и осуществляют контроль за их исполнением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.</w:t>
            </w:r>
          </w:p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вправе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.</w:t>
            </w:r>
          </w:p>
          <w:p>
            <w:pPr>
              <w:pStyle w:val="Style25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должностные лица местного самоуправления обязаны предоставлять уполномоченным государственным органам документы, связанные с осуществлением отдельных государственных полномочий.».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.2. Статью 21.1 изложить в следующей редакц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1. Гарантии осуществления полномочий Главы сельского поселения Каркатеевы предоставляются в соответствии с федеральными законами и законами Ханты-Мансийского автономного округа-Югры.          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Главе сельского поселения Каркатеевы за счет средств местного бюджета гарантируются: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1) право на своевременное и в полном объеме получение денежного содержания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2) возмещение расходов, связанных со служебными командировками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4) медицинское обслуживание Главы сельского поселения Каркатеевы и членов его семьи, в том числе после выхода Главы сельского поселения Каркатеевы на пенсию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5) частичная компенсация стоимости оздоровительной или санаторно-курортной путевки, а также компенсация стоимости проезда к месту оздоровительного или санаторно-курортного лечения и обратно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6) страхование на случай причинения вреда здоровью и имуществу Главе сельского поселения Каркатеевы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) дополнительное пенсионное обеспечение за выслугу лет и в связи с инвалидностью, а также пенсионное обеспечение членов семьи Главы сельского поселения Каркатеевы, в случае его смерти, наступивше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8) защита Главы сельского поселения Каркатеевы и членов его семьи от насилия, угроз и других неправомерных действий в связи с исполнением им должностных полномочий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9) возмещение расходов, связанных с переездом из другой местности Главы сельского поселения Каркатеевы и членов его семьи.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) единовременные выплаты в связи с достижением возраста 50, 55, 60, 65 лет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) материальная помощь в связи со смертью близких родственников (родителей, мужа, жены, детей) в размере одного месячного денежного содержания;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)  возмещение  расходов  по  погребению семье умершего  (погибшего) Главы сельского поселения Каркатеевы.   </w:t>
            </w:r>
          </w:p>
          <w:p>
            <w:pPr>
              <w:pStyle w:val="Style2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3. Размер ежемесячного денежного вознаграждения, размер, порядок и условия предоставления гарантий Главе поселения устанавливаются решением Совета депутатов.».</w:t>
            </w:r>
          </w:p>
          <w:p>
            <w:pPr>
              <w:pStyle w:val="Style25"/>
              <w:numPr>
                <w:ilvl w:val="1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статьи 40.1. изложить в следующей редакц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пенсация расходов на лечение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единовременные выплаты: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 юбилейным датам в связи с достижением возраста 50, 55, 60, 65  лет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в связи со смертью близких родственников (родители, супруг  (супруга), дети). </w:t>
            </w:r>
          </w:p>
          <w:p>
            <w:pPr>
              <w:pStyle w:val="Style25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;</w:t>
            </w:r>
          </w:p>
          <w:p>
            <w:pPr>
              <w:pStyle w:val="Style25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трахование на случай причинения вреда здоровью и имуществу муниципального служащего в связи с исполнением им должностных обязанностей.».</w:t>
            </w:r>
          </w:p>
        </w:tc>
      </w:tr>
    </w:tbl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2. 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>4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6</w:t>
            </w:r>
          </w:p>
        </w:tc>
        <w:tc>
          <w:tcPr>
            <w:tcW w:w="54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9-13T09:52:00Z</cp:lastPrinted>
  <dcterms:modified xsi:type="dcterms:W3CDTF">2016-09-13T07:05:00Z</dcterms:modified>
  <cp:revision>112</cp:revision>
  <dc:subject/>
  <dc:title/>
</cp:coreProperties>
</file>