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5/1, 29 июн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Каркатее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одит до сведения жителей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ую информаци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 предоставление земельного участ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для ведения садоводства</w:t>
      </w:r>
      <w:r>
        <w:rPr>
          <w:rFonts w:cs="Times New Roman" w:ascii="Times New Roman" w:hAnsi="Times New Roman"/>
          <w:sz w:val="28"/>
          <w:szCs w:val="28"/>
        </w:rPr>
        <w:t>, в кадастровом квартале 86:08:0020101, расположенного по адресу: Ханты-Мансийский автономный округ-Югра, Нефтеюганский район, п. Каркатеевы, ул. Садовая, участок № 10, площадью 414 кв.м.</w:t>
      </w:r>
    </w:p>
    <w:p>
      <w:pPr>
        <w:pStyle w:val="Style27"/>
        <w:ind w:firstLine="709"/>
        <w:jc w:val="both"/>
        <w:rPr/>
      </w:pPr>
      <w:r>
        <w:rPr/>
        <w:t>Граждане, заинтересованные в предоставлении земельного участка, в течение тридцати дней со дня опубликования и размещения данного извещения вправе ознакомиться со схемой расположения земельного участка и подать заявление о намерении участвовать в аукционе на право предварительного согласования предоставления  земельного участка.</w:t>
        <w:br/>
        <w:t xml:space="preserve">         Ознакомление со схемой расположения земельного участка осуществляется по адресу: Ханты-Мансийский автономный округ-Югра, п. Каркатеевы, улица Центральная, д. 17 здание Администрации п.Каркатеевы. </w:t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644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15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rPr/>
      </w:pPr>
      <w:r>
        <w:rPr/>
        <w:t>Понедельник-пятница: с 08.30 до 17.30, обед с 13.00 до 14.00.</w:t>
        <w:br/>
        <w:t>Заявления принимаются в срок с 30.06.2016 по 29.07.2016 по адресам:</w:t>
        <w:br/>
        <w:t>- Нефтеюганский район, г. Нефтеюганск, ул. Сургутская, стр. 1/23 (МФЦ),</w:t>
        <w:br/>
        <w:t>- Нефтеюганский район, п. Каркатеевы, улица Центральная, д. 17 здание Администрации п. Каркатеевы.</w:t>
        <w:br/>
      </w:r>
      <w:r>
        <w:rPr>
          <w:rStyle w:val="StrongEmphasis"/>
        </w:rPr>
        <w:t>С 30 июня 2016 года по 29 июля 2016 года.</w:t>
      </w:r>
    </w:p>
    <w:p>
      <w:pPr>
        <w:pStyle w:val="Style27"/>
        <w:jc w:val="both"/>
        <w:rPr/>
      </w:pPr>
      <w:r>
        <w:rPr/>
        <w:t>Извещение составил: ________________________Акимова Ю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Style25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7-26T06:25:00Z</dcterms:modified>
  <cp:revision>82</cp:revision>
  <dc:subject/>
  <dc:title/>
</cp:coreProperties>
</file>