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970026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026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6237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Учредитель: МУ «Администрация</w:t>
                                    <w:br/>
                                    <w:t>«Сельского поселения Каркатеевы»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бюллетен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сельского поселения Каркатеевы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55, 30 декабря 201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8pt;height:29.9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6237"/>
                        <w:gridCol w:w="4678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Учредитель: МУ «Администрация</w:t>
                              <w:br/>
                              <w:t>«Сельского поселения Каркатеевы»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бюллетень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сельского поселения Каркатеевы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</w:rPr>
                              <w:t>55, 30 декабря 201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Решение Совета депутатов от 30.12.2016 № 227 «Об утверждении Порядка осуществления  расходов на содержание жилых помещений  жилищного фонда муниципального образования сельское поселение Каркатеевы  и оплату коммунальных услуг до их заселения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ab/>
        <w:t xml:space="preserve">В соответствии со статьей 153 </w:t>
      </w:r>
      <w:hyperlink r:id="rId2">
        <w:r>
          <w:rPr>
            <w:rStyle w:val="InternetLink"/>
            <w:rFonts w:cs="Times New Roman" w:ascii="Times New Roman" w:hAnsi="Times New Roman"/>
          </w:rPr>
          <w:t>Жилищного кодекса</w:t>
        </w:r>
      </w:hyperlink>
      <w:r>
        <w:rPr>
          <w:rFonts w:cs="Times New Roman" w:ascii="Times New Roman" w:hAnsi="Times New Roman"/>
        </w:rPr>
        <w:t xml:space="preserve"> Российской Федерации, статьей 15 Федерального закона от 06.10.2003 </w:t>
      </w:r>
      <w:hyperlink r:id="rId3">
        <w:r>
          <w:rPr>
            <w:rStyle w:val="InternetLink"/>
            <w:rFonts w:cs="Times New Roman" w:ascii="Times New Roman" w:hAnsi="Times New Roman"/>
          </w:rPr>
          <w:t>№ 131-ФЗ</w:t>
        </w:r>
      </w:hyperlink>
      <w:r>
        <w:rPr>
          <w:rFonts w:cs="Times New Roman" w:ascii="Times New Roman" w:hAnsi="Times New Roman"/>
        </w:rPr>
        <w:t xml:space="preserve"> «Об общих принципах организации местного самоуправления в Российской Федерации», </w:t>
      </w:r>
      <w:hyperlink r:id="rId4" w:tgtFrame="Logical">
        <w:r>
          <w:rPr>
            <w:rStyle w:val="InternetLink"/>
            <w:rFonts w:cs="Times New Roman" w:ascii="Times New Roman" w:hAnsi="Times New Roman"/>
          </w:rPr>
          <w:t>Уставом</w:t>
        </w:r>
      </w:hyperlink>
      <w:r>
        <w:rPr>
          <w:rFonts w:cs="Times New Roman" w:ascii="Times New Roman" w:hAnsi="Times New Roman"/>
        </w:rPr>
        <w:t xml:space="preserve"> сельского поселения Каркатеевы в целях участия муниципального образования сельское поселение Каркатеевы в обеспечении надлежащего содержания муниципального жилищного фонда и общего имущества в многоквартирных домах, в которых имеется доля муниципальных жилых помещений муниципального образования сельское поселение Каркатеевы, Совет поселе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твердить Порядок осуществления расходов на содержание жилых помещений жилищного фонда муниципального образования сельское поселение Каркатеевы и оплату коммунальных услуг до их заселения,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content%5Cedition%5C2ce1ed0d-57f1-4f35-8d36-1a5fb37ac60d.doc" \l "Приложение" \n Logical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ложению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к настоящему решению. 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е решение подлежит опубликованию (обнародованию) в бюллетене «Каркатеевский вестник» и размещению на сайте администрации сельского поселения Каркатеевы в сети «Интернет». 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подпис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  <w:bCs/>
          <w:color w:val="000000"/>
          <w:spacing w:val="-2"/>
          <w:kern w:val="2"/>
        </w:rPr>
      </w:pPr>
      <w:bookmarkStart w:id="0" w:name="Приложение"/>
      <w:r>
        <w:rPr>
          <w:rFonts w:cs="Times New Roman" w:ascii="Times New Roman" w:hAnsi="Times New Roman"/>
        </w:rPr>
        <w:t>Приложение</w:t>
      </w:r>
      <w:bookmarkEnd w:id="0"/>
      <w:r>
        <w:rPr>
          <w:rFonts w:cs="Times New Roman" w:ascii="Times New Roman" w:hAnsi="Times New Roman"/>
        </w:rPr>
        <w:t xml:space="preserve"> к решению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от  </w:t>
      </w:r>
      <w:r>
        <w:rPr>
          <w:rFonts w:cs="Times New Roman" w:ascii="Times New Roman" w:hAnsi="Times New Roman"/>
          <w:u w:val="single"/>
        </w:rPr>
        <w:t>30.12.2016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227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1" w:name="Порядок"/>
      <w:bookmarkStart w:id="2" w:name="Порядок"/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</w:rPr>
      </w:pPr>
      <w:bookmarkStart w:id="3" w:name="Порядок"/>
      <w:r>
        <w:rPr>
          <w:rFonts w:cs="Times New Roman" w:ascii="Times New Roman" w:hAnsi="Times New Roman"/>
          <w:b/>
          <w:bCs/>
        </w:rPr>
        <w:t>Порядок</w:t>
      </w:r>
      <w:bookmarkEnd w:id="3"/>
      <w:r>
        <w:rPr>
          <w:rFonts w:cs="Times New Roman" w:ascii="Times New Roman" w:hAnsi="Times New Roman"/>
          <w:b/>
          <w:bCs/>
        </w:rPr>
        <w:t xml:space="preserve"> осуществления  расходов  на содержание жилых помещений  жилищного фонда муниципального образования сельское поселение Каркатеевы и оплату коммунальных услуг до их заселения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стоящий Порядок осуществления расходов  на содержание жилых помещений жилищного фонда муниципального образования сельское поселение Каркатеевы и оплату коммунальных услуг до их заселения (далее – Порядок) разработан в соответствии с частью 3 статьи 153 Жилищного кодекса Российской Федерации,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 и ремонту общего имущества в многоквартирном доме ненадлежащего качества  и (или) с перерывами, превышающими установленную  продолжительность», решением Совета депутатов сельского поселения Каркатеевы от 19.04.2012  № 257 «Об утверждении Положения о порядке управления и распоряжения муниципальным жилищным фондом, находящимся в собственности муниципального образования сельское поселение Каркатеевы» и определяет требования и условия осуществления расходов за счет средств бюджета муниципального образования сельское поселение Каркатеевы на содержание жилых помещений и оплату коммунальных услуг до заселения жилых помещений муниципального жилищного фонда сельского поселения Каркатеевы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ействие настоящего Порядка распространяется на все жилые помещения муниципального жилищного фонда муниципального образования сельское поселение Каркатеевы, не обремененные правами третьих лиц (далее по тексту - жилые помещения).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остав расходов входят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лата за услуги и работы по содержанию и текущему ремонту жилых помещений и общего имущества в многоквартирном доме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лата за коммунальные услуги жилых помещени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пределение периодов, за которые Администрация сельского поселения Каркатеевы (далее – Администрация) несет обязательства по оплат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В жилых помещениях, приобретаемых в муниципальную собственность, - с момента передачи этих помещений по актам приемки-передачи в муниципальную собственность до момента заключения соответствующих договоров, на основании которых жилые помещения предоставляются во владение и (или) в пользование в установленном порядке;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жилых помещениях, расположенных во вновь построенном муниципальном жилищном фонде, - с момента передачи по акту приема-передачи жилого помещения в муниципальную собственность до момента заключения соответствующих договоров, на основании которых жилые помещения предоставляются во владение и (или) в пользование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жилых помещениях, существующего муниципального жилищного фонда, - с момента освобождения жилых помещений до момента заключения соответствующих договоров, на основании которых жилые помещения предоставляются во владение и (или) пользование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жилых помещениях, приобретенных на основании договоров  купли – продажи (мены) с момента оформления права собственности  до момента передачи данного жилого помещения иным гражданам  на основании договоров найма либо до момента прекращения права собственности за муниципальным образованием сельское поселение Каркатеев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В жилых помещениях, находящихся в доме, признанном аварийным и подлежащим сносу или реконструкции, - с момента освобождения  жилого помещения до момента отключения расселенных аварийных домов от действующих инженерных сетей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бственник должен предоставить список незаселенных жилых помещений в адрес управляющих организаций, товариществ собственников жилья, жилищных кооперативов и организации, выполняющей работы по содержанию многоквартирного дома и  (или) оказывающей коммунальные услуги один раз в три месяца. Информацию о передаче этих жилых помещений во владение или пользование направлять в организации, выполняющие работы по содержанию многоквартирного дома и оказывающей коммунальные услуги в течение трех рабочих дне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существление расходов на содержание  жилых помещений и коммунальные услуги жилых помещений производится в соответствии с условиями заключенных договор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обственник предоставляет информацию об ответственных лицах для работы с управляющими организациями, товариществами собственниками жилья, жилищными кооперативами и организациями, выполняющими работы по содержанию многоквартирного дома и (или) оказывающими коммунальные услуги.</w:t>
      </w:r>
    </w:p>
    <w:p>
      <w:pPr>
        <w:pStyle w:val="Style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8. Для заключения договора  на осуществление  расходов на содержание  и ремонт жилых помещений управляющая организация, товарищество собственников жилья, жилищный кооператив или иной специализированный потребительский кооператив либо лицо, оказывающее услуги и (или) выполняющие работы при непосредственном управлении многоквартирным домом (далее – управляющие организации) предоставляют в Администраци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ект договор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чет суммы договора с разбивкой по месяцам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арточку предприятия, сведения об организаци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Расчет размера платы за муниципальные жилые помещ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Заверенную копию протокола общего собрания собственников жилых помещений о выборе способа управления многоквартирным домом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Заверенную копию протокола общего собрания собственников об утверждении тарифа за 1 кв. м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Заверенную копию договора на управление многоквартирным домом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Заверенную копию лицензии на осуществление деятельности по управлению многоквартирным домом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Выписки из реестра муниципального имущества муниципального образования сельское поселение Каркатеевы о незаселенных жилых помещениях, находящихся в собственности муниципального образования, с указанием перечня жилых помещений, их общей площади по каждому жилому помещению.</w:t>
      </w:r>
    </w:p>
    <w:p>
      <w:pPr>
        <w:pStyle w:val="Style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9. Для заключения договора на оплату коммунальных услуг ресурсоснабжающая организация предоставляет Администраци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ект договор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чет суммы договора с разбивкой по месяцам;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арточку предприятия, сведения об организаци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ведения об установленных тарифах на ресурс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Выписки из реестра муниципального имущества муниципального образования сельское поселение Каркатеевы о незаселенных жилых помещениях, находящихся в собственности муниципального образования, с указанием перечня жилых помещений, их общей площади по каждому жилому помещ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Инициатором заключения договора может выступать Собственник незаселенных жилых помещений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Администрация осуществляет проверку перечня жилых помещений на соответствие периодов, подлежащих оплате за счет средств муниципального образования сельское поселение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плата за содержание жилых помещений производится на основании заключенных договоров, подписанных уполномоченными представителями сторон актов приема-передачи оказанных услуг (выполненных работ) и в соответствии с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 и ремонту общего имущества в многоквартирном доме ненадлежащего качества  и (или) с перерывами, превышающими установленную  продолжительность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Оплата за коммунальные услуги за жилые помещения производятся на основании заключенных договоров и подписанных уполномоченными  представителями сторон актов приема-передачи оказанных услуг (выполненных работ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Обязанность по оплате расходов, предусмотренных настоящим Положением, прекращается в случае предоставления жилого помещения во владение и пользование третьим лицам либо прекращения права собственности за муниципальным образованием сельское поселение Каркатеевы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  <w:r>
        <w:rPr>
          <w:rFonts w:cs="Times New Roman" w:ascii="Times New Roman" w:hAnsi="Times New Roman"/>
          <w:bCs/>
        </w:rPr>
        <w:t xml:space="preserve">к Порядку осуществления  расходов  на содержание жилых помещений жилищного фонда муниципального образования </w:t>
      </w:r>
      <w:r>
        <w:rPr>
          <w:rFonts w:cs="Times New Roman" w:ascii="Times New Roman" w:hAnsi="Times New Roman"/>
        </w:rPr>
        <w:t xml:space="preserve">сельское поселение Каркатеевы </w:t>
      </w:r>
      <w:r>
        <w:rPr>
          <w:rFonts w:cs="Times New Roman" w:ascii="Times New Roman" w:hAnsi="Times New Roman"/>
          <w:bCs/>
        </w:rPr>
        <w:t xml:space="preserve">и оплату коммунальных услуг до их заселения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муниципальное образование сельское поселение Каркатеевы «___» _________20__г. _________________________________________________, в лице _________________________________________________________, действующего на основании _______________________________________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уемая в дальнейшем «Администрация»,с одной стороны, 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в лице __________________________________________________________, действующего на основании _____________________________, именуемое в дальнейшем «Организация» с другой стороны, заключили настоящий договор о нижеследующем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 Настоящий договор определяет порядок  осуществления расходов на содержание и ремонт жилых помещений  жилищного фонда муниципального образования сельское поселение Каркатеевы и  оплату коммунальных услуг до их заселения в установленном порядке жилых помещений муниципального жилищного фонда в многоквартирных домах, управление которыми осуществляется управляющими организациями, либо обеспечение коммунальными услугами которых осуществляется ресурсоснабжающими организациям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асчет средств на оплату расходов на содержание и ремонт жилых помещений жилищного фонда и оплату коммунальных услуг до их заселения производится исходя из общей площади жилых помещений и платы за содержание и ремонт жилого помещения, установленной договором управления, либо платы за содержание и ремонт жилого помещения, установленной органами управления товарищества собственников жилья, с учетом общей площади незаселенных жилых помещений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лата расходов по настоящему договору предоставляется в пределах бюджетных ассигнований, предусмотренных в бюджете муниципального образования сельское поселение Каркатеевы, в соответствии со сводной бюджетной росписью на финансирование данных расход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рганизация предоставляет услуги по содержанию и ремонту общего имущества и (либо) по предоставлению коммунальных услуг в многоквартирных домах, где имеются незаселенные муниципальные жилые помещ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Организация обязана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рок до _______________________ числа месяца, следующего за отчетным месяцем (кварталом), представить в Администрацию следующие расчеты (далее - расчеты)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редств на оплату расходов за содержание и ремонт незаселенных жилых помещений, исходя из общей площади жилых помещений и платы за содержание и ремонт жилого помещения, установленной договором управления, либо платы за содержание и ремонт жилого помещения, установленной органами управления товарищества собственников жиль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 расчетов по Организации (далее - реестр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-фактуру (счет) на оплату предоставленных услуг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Администрация обязана в течение __________________________ дней с момента представления документов, перечисленных в п. 4.1. настоящего договора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сти проверку расчетов, указанных в п. 4.1. настоящего договора, по результатам которой согласовать или вернуть расчеты получателю бюджетных средств на доработку с указанием причин и срока доработк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ть расчеты и реестры, указанные в п. 4.1. настоящего договор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Администрация вправ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Осуществлять контроль за выполнением Организацией обязательств по договорам управления многоквартирными домам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роводить проверки целевого использования средств, полученных Организацией из бюджета муниципального образования сельское поселение Каркатеевы по настоящему договор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редства на оплату расходов перечисляются с лицевого счета Администрации в течение _________________ банковских дней после проверки и согласования расчет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 случае нарушения Организацией п. 4.1. настоящего договора предоставление средств на оплату расходов приостанавливается до предоставления организацией соответствующих расчетов и реестр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 случае представления сведений, повлекших за собой завышение размера средств на оплату расходов, полученных из бюджета муниципального образования сельское поселение Каркатеевы по настоящему договору, Организация несет ответственность в соответствии с действующим законодательств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Настоящий договор вступает в силу с момента подписания его сторонами и действует до _______________________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Настоящий договор может быть расторгнут по инициативе любой из сторон с письменным уведомлением другой стороны не менее чем за 30 дней до момента расторж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Все споры или разногласия, возникшие между сторонами по настоящему договору, разрешаются путем переговоров между ним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В случае невозможности разрешения споров или разногласий путем переговоров они подлежат рассмотрению в суде в установленном законодательством РФ порядк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Взаимоотношения сторон, не урегулированные настоящим договором, регулируются законодательством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Изменения и дополнения в настоящий договор могут быть внесены путем составления дополнительного соглашения, подписанного всеми сторонам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Любое уведомление по настоящему договору отправляется получателю в письменном виде или факс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Настоящий договор составлен в двух экземплярах, один для Администрации, другой - для Организации. Оба экземпляра имеют одинаковую юридическую сил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</w:t>
        <w:tab/>
        <w:tab/>
        <w:tab/>
        <w:tab/>
        <w:tab/>
        <w:tab/>
        <w:t>Организация</w:t>
      </w:r>
    </w:p>
    <w:p>
      <w:pPr>
        <w:sectPr>
          <w:type w:val="nextPage"/>
          <w:pgSz w:orient="landscape" w:w="16838" w:h="11906"/>
          <w:pgMar w:left="1134" w:right="568" w:gutter="0" w:header="0" w:top="850" w:footer="0" w:bottom="567"/>
          <w:pgNumType w:start="1" w:fmt="decimal"/>
          <w:cols w:num="2" w:space="720" w:equalWidth="true" w:sep="false"/>
          <w:formProt w:val="false"/>
          <w:titlePg/>
          <w:textDirection w:val="lrTb"/>
          <w:docGrid w:type="default" w:linePitch="299" w:charSpace="0"/>
        </w:sect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осуществления  расходов  на содержание жилых помещений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лищного фонда муниципального образования сельское поселение Каркатеевы  и оплату коммунальных услуг до их засел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bookmarkStart w:id="4" w:name="_GoBack"/>
      <w:bookmarkEnd w:id="4"/>
      <w:r>
        <w:rPr>
          <w:rFonts w:cs="Times New Roman" w:ascii="Times New Roman" w:hAnsi="Times New Roman"/>
        </w:rPr>
        <w:t>РАСЧЕТ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сленных сумм за жилищно-коммунальные услуги по незаселенному муниципальному жилищному фонду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29210</wp:posOffset>
                </wp:positionV>
                <wp:extent cx="9304655" cy="21901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4655" cy="219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340"/>
                              <w:gridCol w:w="1644"/>
                              <w:gridCol w:w="1800"/>
                              <w:gridCol w:w="1720"/>
                              <w:gridCol w:w="1260"/>
                              <w:gridCol w:w="1086"/>
                              <w:gridCol w:w="1446"/>
                              <w:gridCol w:w="1277"/>
                              <w:gridCol w:w="2080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та за услуги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та за услуги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и,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ощадь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ремени, в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 содержанию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 отоплению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исл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уществляю-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ог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го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чение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 ремонту жилья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 жилищно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щей управление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г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мещения,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торог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ариф,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мма,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ариф,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мма,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муналь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ногоквартирным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мещения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м2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/м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луг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мом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улица, №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бы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ма. №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селе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ы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65pt;height:172.45pt;mso-wrap-distance-left:0pt;mso-wrap-distance-right:9pt;mso-wrap-distance-top:0pt;mso-wrap-distance-bottom:0pt;margin-top:2.3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6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340"/>
                        <w:gridCol w:w="1644"/>
                        <w:gridCol w:w="1800"/>
                        <w:gridCol w:w="1720"/>
                        <w:gridCol w:w="1260"/>
                        <w:gridCol w:w="1086"/>
                        <w:gridCol w:w="1446"/>
                        <w:gridCol w:w="1277"/>
                        <w:gridCol w:w="2080"/>
                      </w:tblGrid>
                      <w:tr>
                        <w:trPr>
                          <w:trHeight w:val="317" w:hRule="exac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23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ата за услуги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ата за услуги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и,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ощадь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ремени, в</w:t>
                            </w:r>
                          </w:p>
                        </w:tc>
                        <w:tc>
                          <w:tcPr>
                            <w:tcW w:w="2346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содержанию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отоплению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ислено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уществляю-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ог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го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чение</w:t>
                            </w:r>
                          </w:p>
                        </w:tc>
                        <w:tc>
                          <w:tcPr>
                            <w:tcW w:w="234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 ремонту жилья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 жилищно-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щей управление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г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мещения,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торог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риф,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мма,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риф,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мма,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мунальные</w:t>
                            </w:r>
                          </w:p>
                        </w:tc>
                      </w:tr>
                      <w:tr>
                        <w:trPr>
                          <w:trHeight w:val="407" w:hRule="exac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ногоквартирным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мещения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м2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/м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луги.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мом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улица, №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бы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233" w:hRule="exac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ма. №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селе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ы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 Совета депутатов от 30.12.2016 № 228 «Об утверждении плана работы Совета депутатов сельского поселения Каркатеевы на 2017 год»</w:t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и обсудив проект решения Совета поселения о плане работы Совета депутатов сельского поселения Каркатеевы, предложенный Главой поселения, а также предложения по включениям в план работы, поступившие от депутатов поселения, Совет депутатов сельского поселения Каркатеевы</w:t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лан работы Совета депутатов сельского поселения Каркатеевы на 2017 год, согласно приложению.</w:t>
      </w:r>
    </w:p>
    <w:p>
      <w:pPr>
        <w:pStyle w:val="Style2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публикованию (обнародованию) на официальном сайте администрации сельского поселения Каркатеевы.</w:t>
      </w:r>
    </w:p>
    <w:p>
      <w:pPr>
        <w:pStyle w:val="Style2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подписания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16</w:t>
            </w:r>
          </w:p>
        </w:tc>
        <w:tc>
          <w:tcPr>
            <w:tcW w:w="540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</w:tr>
    </w:tbl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аботы Совета депутатов </w:t>
        <w:br/>
        <w:t>сельского поселения Каркатеевы на 2017 год</w:t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4"/>
        <w:gridCol w:w="1276"/>
        <w:gridCol w:w="198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оки 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ветственный </w:t>
            </w:r>
          </w:p>
        </w:tc>
      </w:tr>
      <w:tr>
        <w:trPr>
          <w:trHeight w:val="1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 проведении внешней проверки годового отчета об исполнении бюджета сельского поселения Каркатеев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ие нормативно –  правовых а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комиссии по бюджету; начальник отдела – главный бухгалтер</w:t>
            </w:r>
          </w:p>
        </w:tc>
      </w:tr>
      <w:tr>
        <w:trPr>
          <w:trHeight w:val="5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нормативно – правовых а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евра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отчете главы о результатах своей деятельности и деятельности администрации сельского поселения Каркатеевы, в том числе о решении вопросов, поставленных Советом депутатов сельского поселения Каркатеевы, за 2016 год.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отчета об исполнении бюджета за 2016 год.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ие нормативно –  правовых а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т 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а муниципального образования;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– главный бухгалтер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отчёта об исполнении бюджета поселения за 1 квартал 2017 года.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нормативно – правовых а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р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ссии по бюджету;  начальник отдела – главный бухгалтер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рядка взыскания в местный бюджет неиспользованных в текущем финансовом году остатков субсидий, предоставленных из местного бюджета муниципальным бюджетным учреждениям.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нормативно – правовых а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– главный бухгалтер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ущий специалист (юрист)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одготовке учреждений к работе в осенне-зимний период.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нормативно – правовых а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муниципального образования; 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ссии по ЖКХ,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учреждений, руководитель ЖКХ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отчёта об исполнении бюджета поселения за 6 месяцев 2017 года.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нормативно – правовых а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ссии по бюджету; начальник отдела - главный бухгалтер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формировании проекта бюджета сельского поселения на 2018 год.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нормативно – правовых а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гус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ссии по бюджету; начальник отдела - главный бухгалтер</w:t>
            </w:r>
          </w:p>
        </w:tc>
      </w:tr>
      <w:tr>
        <w:trPr>
          <w:trHeight w:val="11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отчёта об исполнении бюджета поселения за 9 месяцев 2017 года.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нормативно – правовых а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нтябр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ссии по бюджету; начальник отдела - главный бухгалтер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нормативно – правовых а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 утверждении бюджета на 2018 год. 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ередаче части полномочий органов местного самоуправления сельского поселения Каркатеевы органам местного самоуправления Нефтеюганского муниципального района на 2018 год.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ие нормативно –  правовых а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ябрь 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ссии по бюджету, начальник отдела - главный бухгалтер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а муниципального образования;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комиссии по ЖКХ</w:t>
            </w:r>
          </w:p>
        </w:tc>
      </w:tr>
      <w:tr>
        <w:trPr>
          <w:trHeight w:val="4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лане работы Совета поселения на 2018 год.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работе Совета поселения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ие нормативно –  правовых а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абрь 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;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утаты 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седаний Совета депут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;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утаты 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онная и информационная работа с население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депутатских комисс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;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Устав сельского поселения Каркатеевы.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;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уточнении бюджета поселения на 2017 год.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ссии по бюджету; начальник отдела - главный бухгалтер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едение муниципальных программ в соответствие с уточнением бюджета поселения на 2017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ссии по бюджету; начальник отдела - главный бухгалтер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убликование (обнародование) принятых реш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3345</wp:posOffset>
                </wp:positionV>
                <wp:extent cx="9340215" cy="11925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93.9pt;mso-wrap-distance-left:0pt;mso-wrap-distance-right:9pt;mso-wrap-distance-top:0pt;mso-wrap-distance-bottom:0pt;margin-top:7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426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1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basedOn w:val="Style10"/>
    <w:qFormat/>
    <w:rPr>
      <w:rFonts w:cs="Arial"/>
      <w:sz w:val="28"/>
    </w:rPr>
  </w:style>
  <w:style w:type="character" w:styleId="Style19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370ba400-14c4-4cdb-8a8b-b11f2a1a2f55.html" TargetMode="External"/><Relationship Id="rId3" Type="http://schemas.openxmlformats.org/officeDocument/2006/relationships/hyperlink" Target="../../C:%5Ccontent%5Cact%5C96e20c02-1b12-465a-b64c-24aa92270007.html" TargetMode="External"/><Relationship Id="rId4" Type="http://schemas.openxmlformats.org/officeDocument/2006/relationships/hyperlink" Target="../../C:%5Ccontent%5Cact%5Cd712594f-0579-4a31-b5b7-0a4a051c81d4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10-03T12:03:00Z</cp:lastPrinted>
  <dcterms:modified xsi:type="dcterms:W3CDTF">2017-01-25T07:10:00Z</dcterms:modified>
  <cp:revision>137</cp:revision>
  <dc:subject/>
  <dc:title/>
</cp:coreProperties>
</file>