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2, 20 ок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Решение Совета депутатов от 20.10.2016 № 213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, от 18.07.2016 № 197, от 05.09.2016 № 203)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, от 18.07.2016 № 197, от 05.09.2016 № 203)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2 пункта 1 цифры «75 307 233,86» заменить цифрами «81 901 633,8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абзаце 3 пункта 1 цифры «78 774 100,76» заменить цифрами «85 368 500,7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абзаце 8 пункта 1  цифры «1 781 700,0» заменить цифрами «3 282 474,0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1 «Доходы бюджета муниципального образования сельское поселение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4 «Перечень главных администраторов доходов бюджета муниципального образования сельского поселения Каркатеевы» дополнить следующим кодом бюджетной классификации «650 11401050100000410 Доходы от продажи квартир, находящихся в собственности сельских поселений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 приложение № 8 «Ведомственная структура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9 «Распределение бюджетных ассигнований по разделам и подразделам классификации расходов бюджета сельского поселения Каркатеевы на 2016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5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приложение № 11 «Распределение межбюджетных трансфертов бюджету сельского поселения Каркатеевы из бюджета Нефтеюганского района на 2016 год» изложить в новой редакции согласно Приложению № 6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11. приложение № 12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6 год» изложить в новой редакции согласно Приложению № 7 к настоящему Реше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приложение № 13 «Перечень целевых программ, реализуемых муниципальным образованием сельское поселение Каркатеевы на 2016 год» изложить в новой редакции согласно Приложению № 8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20.10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_213__</w:t>
      </w:r>
    </w:p>
    <w:p>
      <w:pPr>
        <w:pStyle w:val="Style2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муниципального образования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056"/>
        <w:gridCol w:w="1495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К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16 год РСД от 05.09.2016 № 203 (руб.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 на 2016 год (руб.)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88 550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88 550,76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50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50 000,0</w:t>
            </w:r>
          </w:p>
        </w:tc>
      </w:tr>
      <w:tr>
        <w:trPr>
          <w:trHeight w:val="15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0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0 000,0</w:t>
            </w:r>
          </w:p>
        </w:tc>
      </w:tr>
      <w:tr>
        <w:trPr>
          <w:trHeight w:val="31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 000,0</w:t>
            </w:r>
          </w:p>
        </w:tc>
      </w:tr>
      <w:tr>
        <w:trPr>
          <w:trHeight w:val="10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</w:t>
            </w:r>
          </w:p>
        </w:tc>
      </w:tr>
      <w:tr>
        <w:trPr>
          <w:trHeight w:val="7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</w:t>
            </w:r>
          </w:p>
        </w:tc>
      </w:tr>
      <w:tr>
        <w:trPr>
          <w:trHeight w:val="7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 000,0</w:t>
            </w:r>
          </w:p>
        </w:tc>
      </w:tr>
      <w:tr>
        <w:trPr>
          <w:trHeight w:val="7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7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000,0</w:t>
            </w:r>
          </w:p>
        </w:tc>
      </w:tr>
      <w:tr>
        <w:trPr>
          <w:trHeight w:val="15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55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550,76</w:t>
            </w:r>
          </w:p>
        </w:tc>
      </w:tr>
      <w:tr>
        <w:trPr>
          <w:trHeight w:val="8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99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5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50,76</w:t>
            </w:r>
          </w:p>
        </w:tc>
      </w:tr>
      <w:tr>
        <w:trPr>
          <w:trHeight w:val="2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418 683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013 083,1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5 5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5 50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3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6 7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93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69 80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00,0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15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68 483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393 483,1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07 233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901 633,86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20.10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_213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1608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67"/>
        <w:gridCol w:w="567"/>
        <w:gridCol w:w="1257"/>
        <w:gridCol w:w="586"/>
        <w:gridCol w:w="1121"/>
        <w:gridCol w:w="1289"/>
        <w:gridCol w:w="1058"/>
        <w:gridCol w:w="963"/>
        <w:gridCol w:w="1239"/>
        <w:gridCol w:w="1073"/>
        <w:gridCol w:w="1195"/>
        <w:gridCol w:w="1207"/>
        <w:gridCol w:w="1118"/>
      </w:tblGrid>
      <w:tr>
        <w:trPr>
          <w:trHeight w:val="26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           05.09.2016 № 2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У "Администрация поселения Каркатеев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171 170,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093 170,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86 5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86 51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957 680,2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879 680,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 411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 411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 34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 34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5 757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5 757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7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76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4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4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21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21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36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36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36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134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0 425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0 425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6 199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6 199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городского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02 93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02 93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 8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 8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10 820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10 820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2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2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информ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774 100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696 100,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368 500,7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290 500,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213_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едомственная структура расходов бюджета 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61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550"/>
        <w:gridCol w:w="442"/>
        <w:gridCol w:w="567"/>
        <w:gridCol w:w="1257"/>
        <w:gridCol w:w="586"/>
        <w:gridCol w:w="1121"/>
        <w:gridCol w:w="1147"/>
        <w:gridCol w:w="992"/>
        <w:gridCol w:w="1134"/>
        <w:gridCol w:w="1305"/>
        <w:gridCol w:w="1134"/>
        <w:gridCol w:w="1105"/>
        <w:gridCol w:w="1820"/>
        <w:gridCol w:w="1015"/>
      </w:tblGrid>
      <w:tr>
        <w:trPr>
          <w:trHeight w:val="26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05.09.2016 № 2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У "Администрация поселения Каркатеевы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171 170,2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093 170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86 51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86 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957 680,2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879 680,2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 411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 4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 3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 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5 757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5 757,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76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45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2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217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36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3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3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7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138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0 425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0 42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6 199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6 199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городского и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776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КУ  "НИК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02 93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02 93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 8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10 820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10 820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2 79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0 080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9 69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 411,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4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информационных технолог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774 100,7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696 10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368 500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290 500,7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_213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 классификации расходов бюджет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 на 2016 год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58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567"/>
        <w:gridCol w:w="709"/>
        <w:gridCol w:w="1389"/>
        <w:gridCol w:w="1507"/>
        <w:gridCol w:w="1186"/>
        <w:gridCol w:w="1276"/>
        <w:gridCol w:w="1507"/>
        <w:gridCol w:w="1142"/>
        <w:gridCol w:w="1122"/>
        <w:gridCol w:w="1507"/>
        <w:gridCol w:w="1371"/>
      </w:tblGrid>
      <w:tr>
        <w:trPr>
          <w:trHeight w:val="26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2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05.09.2016 № 2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774 100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696 100,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368 500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290 500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6 202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6 202,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9 63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9 636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5 838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5 838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7 150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 540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1 551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1 551,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 64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 646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16 197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16 197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444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356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6,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56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0 165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0 165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 774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5 939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5 939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 425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774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4 199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74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7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35 436,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4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64 776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8 497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97 23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6 939,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7 539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213__</w:t>
      </w:r>
    </w:p>
    <w:p>
      <w:pPr>
        <w:pStyle w:val="Style25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блей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2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257"/>
        <w:gridCol w:w="595"/>
        <w:gridCol w:w="1121"/>
        <w:gridCol w:w="1507"/>
        <w:gridCol w:w="1199"/>
        <w:gridCol w:w="1276"/>
        <w:gridCol w:w="1163"/>
        <w:gridCol w:w="1134"/>
        <w:gridCol w:w="1276"/>
        <w:gridCol w:w="1276"/>
        <w:gridCol w:w="1198"/>
      </w:tblGrid>
      <w:tr>
        <w:trPr>
          <w:trHeight w:val="26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11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05.09.2016 № 2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774 100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696 100,7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368 500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290 500,7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  <w:tr>
        <w:trPr>
          <w:trHeight w:val="3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627 542,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627 542,7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4 77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4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22 31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22 316,7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1.85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.01.S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муниципальной программы Информационное общество - Югр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1.20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74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207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19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19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.01.206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.01.206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2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.01.079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4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здание условий для деятельности народных дружи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4,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8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01.S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02.206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поприятий в рамках муниципальной программы "Развитие транспортной системы Нефтеюганского района на период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206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1 31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8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.02.S2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209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146 558,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068 558,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99 62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99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246 184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168 184,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209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8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27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51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 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7 150,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9 540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 554,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2 354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00.02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6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9 7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9 790,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7 08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7 080,5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9 3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5 76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6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6 690,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2 41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2 411,5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6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6 690,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2 41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2 411,5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00.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0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 497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237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3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9 97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 97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4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044,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644,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6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36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36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6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7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7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ерсоналу, за исключением фонда оплаты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09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00.89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7 039,8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6 089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213_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межбюджетных трансфертов бюджету сельского поселения Каркатеевы из бюджета Нефтеюганского района на 2016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20"/>
        <w:gridCol w:w="1094"/>
        <w:gridCol w:w="1271"/>
      </w:tblGrid>
      <w:tr>
        <w:trPr>
          <w:trHeight w:val="2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2016 г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6 7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93 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69 800,00</w:t>
            </w:r>
          </w:p>
        </w:tc>
      </w:tr>
      <w:tr>
        <w:trPr>
          <w:trHeight w:val="8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5 5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926 3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 369 2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67 1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67 100,00</w:t>
            </w:r>
          </w:p>
        </w:tc>
      </w:tr>
      <w:tr>
        <w:trPr>
          <w:trHeight w:val="3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802 1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802 100,00</w:t>
            </w:r>
          </w:p>
        </w:tc>
      </w:tr>
      <w:tr>
        <w:trPr>
          <w:trHeight w:val="8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00,00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0,00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68 483,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393 483,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692 6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425 0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117 600,00</w:t>
            </w:r>
          </w:p>
        </w:tc>
      </w:tr>
      <w:tr>
        <w:trPr>
          <w:trHeight w:val="8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400 411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400 411,00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6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6 000,00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"Обеспечение прав и законных интересов населения Нефтеюганского района в отдельных сферах жизнедеятельности в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 356,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 356,10</w:t>
            </w:r>
          </w:p>
        </w:tc>
      </w:tr>
      <w:tr>
        <w:trPr>
          <w:trHeight w:val="8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"Обеспечение экологической безопасности Нефтеюганского района на 201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89 5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89 500,00</w:t>
            </w:r>
          </w:p>
        </w:tc>
      </w:tr>
      <w:tr>
        <w:trPr>
          <w:trHeight w:val="8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 78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 780 000,00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13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, в т.ч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75 876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75 876,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программа 1 "Создание условий для обеспечения качественными коммунальными услугами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13 776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13 776,00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программа 2 "Капитальный ремонт многоквартирных домов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162 1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162 10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муниципальной программы «Информационное общество - Югра на 2014-2020 годы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91 74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91 740,0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418 683,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94 4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1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_213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шению вопросов местного значения на 2016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67"/>
        <w:gridCol w:w="851"/>
        <w:gridCol w:w="992"/>
        <w:gridCol w:w="850"/>
        <w:gridCol w:w="1134"/>
      </w:tblGrid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опроса местного значения, передаваемого на исполнение полномочия в части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ежбюджетных трансфертов в 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 (+) (-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ая сумма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7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7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</w:tr>
      <w:tr>
        <w:trPr>
          <w:trHeight w:val="1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1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</w:tr>
      <w:tr>
        <w:trPr>
          <w:trHeight w:val="9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13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74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6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41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97,63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6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2,23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48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2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5,71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46,11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5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66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полномочия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284,19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09,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93,24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99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8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0.10.2016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213_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9"/>
        <w:gridCol w:w="708"/>
        <w:gridCol w:w="1134"/>
        <w:gridCol w:w="1276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\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</w:tr>
      <w:tr>
        <w:trPr>
          <w:trHeight w:val="7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440,32</w:t>
            </w:r>
          </w:p>
        </w:tc>
      </w:tr>
      <w:tr>
        <w:trPr>
          <w:trHeight w:val="22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74,00</w:t>
            </w:r>
          </w:p>
        </w:tc>
      </w:tr>
      <w:tr>
        <w:trPr>
          <w:trHeight w:val="2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 100.00</w:t>
            </w:r>
          </w:p>
        </w:tc>
      </w:tr>
      <w:tr>
        <w:trPr>
          <w:trHeight w:val="8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28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7 600,00</w:t>
            </w:r>
          </w:p>
        </w:tc>
      </w:tr>
      <w:tr>
        <w:trPr>
          <w:trHeight w:val="3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200,00</w:t>
            </w:r>
          </w:p>
        </w:tc>
      </w:tr>
      <w:tr>
        <w:trPr>
          <w:trHeight w:val="4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195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Решение Совета депутатов от 20.10.2016 № 214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9 месяцев 2016 года в Совет депутатов сельского поселения Каркатеевы»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9 месяцев 2016 года, Совет депутатов: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ю об исполнении бюджета муниципального образования сельское поселение Каркатеевы за 9 месяцев 2016 года принять в целом. 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тчет об исполнении бюджета за 9 месяцев 2016 года по доходам в сумме 61 171 518,85 рублей, по расходам в сумме 50 726 407,35 рублей с превышением доходов над расходами в сумме 10 445 111,50 рублей. (Приложения № 1, 2, 3).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нформацию о численности муниципальных служащих и фактические затраты на их денежное содержание за 9 месяцев 2016 года согласно приложению № 4.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.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  <w:softHyphen/>
        <w:softHyphen/>
        <w:t>20.10.2016 № _214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6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134"/>
        <w:gridCol w:w="1276"/>
        <w:gridCol w:w="992"/>
        <w:gridCol w:w="1134"/>
      </w:tblGrid>
      <w:tr>
        <w:trPr>
          <w:trHeight w:val="70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808 533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171 51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37 015,01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50 00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36 97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2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1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0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0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1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21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77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25,39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87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25,29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55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55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95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9 00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76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393 48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910 78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82 70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1905000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0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  <w:softHyphen/>
        <w:softHyphen/>
        <w:t>20.10.2016 № _214__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7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843"/>
        <w:gridCol w:w="567"/>
        <w:gridCol w:w="1275"/>
        <w:gridCol w:w="851"/>
        <w:gridCol w:w="1134"/>
      </w:tblGrid>
      <w:tr>
        <w:trPr>
          <w:trHeight w:val="7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275 400,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726 40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548 993,4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00203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0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4 68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19,2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00203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745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00203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24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,0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10795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1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00204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12 35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44 20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153,8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00204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4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4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00204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2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002040 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9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5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00204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1 5000020940 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7 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77 02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279,7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 48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1,4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94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0 79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403,7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79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402,23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 97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 51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451,2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60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1,8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4 829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 87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 956,09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 516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 389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126,8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 159,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 117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041,8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 9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 9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1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 492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 38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112,4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6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0060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4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8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13,2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26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9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19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00 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00 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0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00925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39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9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005118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94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53,7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005118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47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52,2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1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14 09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14 101018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54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54,3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14 101018512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14 10101S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1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1,8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1 012018506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03001S40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77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774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10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44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44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150022063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1 31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1 311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15002823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17 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17 6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15002S23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0040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90 77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31 13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 642,8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0040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 19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040012007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040012007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 6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 64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0033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8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2 07001207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0820120672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824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56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1600120963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 18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2 810,8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003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 85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14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 706,4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003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 64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 64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 19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19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0920120616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2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2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0061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 744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 075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9 669,1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0061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 759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540,6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0065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0065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605 1200220629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9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 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 8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10795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 91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79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7,3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10795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88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2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60,0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9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00,0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403 5030089020 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7 039,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92 16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4 875,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 466 866,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45 111,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softHyphen/>
        <w:softHyphen/>
        <w:t>20.10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214</w:t>
      </w:r>
      <w:r>
        <w:rPr>
          <w:rFonts w:cs="Times New Roman" w:ascii="Times New Roman" w:hAnsi="Times New Roman"/>
        </w:rPr>
        <w:t>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финансирования дефицита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7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1418"/>
        <w:gridCol w:w="1417"/>
        <w:gridCol w:w="992"/>
        <w:gridCol w:w="1418"/>
      </w:tblGrid>
      <w:tr>
        <w:trPr>
          <w:trHeight w:val="91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66 86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 445 11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11 978,40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66 86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 445 11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11 978,40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76 808 533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61 171 518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275 400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726 407,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softHyphen/>
        <w:softHyphen/>
        <w:t>20.10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214</w:t>
      </w:r>
      <w:r>
        <w:rPr>
          <w:rFonts w:cs="Times New Roman" w:ascii="Times New Roman" w:hAnsi="Times New Roman"/>
        </w:rPr>
        <w:t>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9 месяцев 2016 года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480"/>
        <w:gridCol w:w="2332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за 9 месяцев 2016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служащ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21,8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Совета депутатов от 21.10.2016 № 215 «О внесении изменений в решение Совета депутатов  от 29.05.2014 № 44 «О создании муниципального дорожного фонда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5 статьи 179.4 Бюджетного кодекса Российской Федерации, пунктом 5 части 1 статьи 14 (ст. 15) Федерального закона от 06.10.2003 № 131-ФЗ «Об общих принципах организации местного самоуправления в Российской Федерации»,  руководствуясь Уставом муниципального образования «Сельское поселение Каркатеевы»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изменения в решение Совета депутатов от 29.05.2016 № 44 «О создании муниципального дорожного фонда муниципального образования сельское поселение Каркатеевы», изложив приложение в редакции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фициальному опубликованию (обнародованию) в бюллетене «Каркатеевский вестник» и на официальном сайте администрации сельского поселения Каркатеевы.</w:t>
      </w:r>
    </w:p>
    <w:p>
      <w:pPr>
        <w:pStyle w:val="Style2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в бюллетене «Каркатеевский вестник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19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Каркатеев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 xml:space="preserve"> 21.10.2016 </w:t>
            </w: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  <w:u w:val="single"/>
              </w:rPr>
              <w:t xml:space="preserve">_215_          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и использования бюджетных ассигнований муниципального дорожного фонда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</w:t>
        <w:tab/>
        <w:t>Настоящий Порядок формирования и использования бюджетных ассигнований муниципального дорожного фонда Муниципального образования сельское поселение Каркатеевы (далее - Порядок) разработан на основании пункта 5 статьи 179.4 Бюджетного кодекса Российской Федерации и  устанавливает правила формирования и использования бюджетных ассигнований муниципального дорожного фонда муниципального образования сельское поселение Каркатеевы (далее - Дорожный фонд)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</w:t>
        <w:tab/>
        <w:t xml:space="preserve">Дорожный фонд - часть средств бюджета муниципального образования сельское поселение Каркатеевы (далее сельское поселение Каркатеевы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поселений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3.</w:t>
        <w:tab/>
        <w:t>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орядок формирования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</w:rPr>
        <w:t>Дорожного фонда</w:t>
      </w:r>
    </w:p>
    <w:p>
      <w:pPr>
        <w:pStyle w:val="Style25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</w:t>
        <w:tab/>
        <w:t>Объем бюджетных ассигнований Дорожного фонда утверждается решением Совета депутатов о бюджете в размере не менее суммы прогнозируемого объема доходов местного бюджета за счет: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1.</w:t>
        <w:tab/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муниципального района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2.</w:t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2.1.4.</w:t>
        <w:tab/>
      </w:r>
      <w:r>
        <w:rPr>
          <w:rFonts w:cs="Times New Roman" w:ascii="Times New Roman" w:hAnsi="Times New Roman"/>
        </w:rPr>
        <w:t>Поступлений в виде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.</w:t>
        <w:tab/>
        <w:t>Объем бюджетных ассигнований Дорожного фонда может уточняться в течение текущего финансового года в случае ожидаемого превышения поступлений доходов, указанных в п. 2.1, в текущем финансовом году над плановыми значениями, объем бюджетных ассигнований Дорожного фонда увеличивается на сумму превышения, путем внесения изменений в решение Совета депутатов о бюджете сельского поселения Каркатеевы на текущий финансовый год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Порядок использования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</w:rPr>
        <w:t>Дорожного фонда</w:t>
      </w:r>
    </w:p>
    <w:p>
      <w:pPr>
        <w:pStyle w:val="Style25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</w:t>
        <w:tab/>
        <w:t>Средства Дорожного фонда направляются на дорожную деятельность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селений на цели, предусмотренные пунктом 3.2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ование бюджетных ассигнований Дорожного фонда осуществляется в соответствии со сводной бюджетной росписью в рамках муниципальных программ поселения в сфере дорожного хозяйства и жилищно-коммунального комплекса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</w:t>
        <w:tab/>
        <w:t>К целевым направлениям расходов Дорожного фонда относятся: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  <w:tab/>
        <w:t>выполнение работ по капитальному ремонту, ремонту и содержанию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  <w:tab/>
        <w:t>проектирование и строительство (реконструкция) автомобильных дорог общего пользования местного значения с твердым покрытием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</w:t>
        <w:tab/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</w:t>
        <w:tab/>
        <w:t>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</w:t>
        <w:tab/>
        <w:t>осуществление иных мероприятий в сфере дорожной деятельности в отношении автомобильных дорог общего пользования местного значения;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3.</w:t>
        <w:tab/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934021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Контроль за использованием</w:t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юджетных ассигнований Дорожного фонда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1.</w:t>
        <w:tab/>
        <w:t>Главный администратор источников формирования Дорожного фонда и главный распорядитель бюджетных средств Дорожного фонда, определяется решением Совета депутатов о бюджете на очередной финансовый год и плановый  период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2.</w:t>
        <w:tab/>
        <w:t>Контроль за использованием бюджетных ассигнований Дорожного фонда осуществляется в соответствии с законодательством Российской Федерации, законодательством Ханты-Мансийского автономного округа – Югры, муниципальными правовыми актами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  <w:br/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10-28T09:16:00Z</dcterms:modified>
  <cp:revision>132</cp:revision>
  <dc:subject/>
  <dc:title/>
</cp:coreProperties>
</file>