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, 23 ма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Решение Совета депутатов от 23.05.2016 № 191 «О внесении дополнений в решение Совета депутатов от 09.12.2009 № 105 «Положение о порядке управления и распоряжения муниципальной собственностью муниципального образования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а сельского поселения Каркатеевы, Совет депутат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И 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Дополнить решение Совета депутатов от 09.12.2009 № 10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«Положение о порядке управления и распоряжения муниципальной собственностью муниципального образования сельского поселения Каркатеевы» Приложением № 2,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ешение вступает в силу после его официального опубликования (обнародования)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3.05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191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едения капитального ремонта арендуемых объектов электрохозяйства находящегося в муниципальной собственностью муниципального образования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положение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рядок проведения капитального ремонта арендуемых объектов электрохозяйства (далее по тексту – Порядок) определяет условия, и порядок проведения работ по капитальному ремонту арендуемых объектов электрохозяйства сельского поселения Каркатеевы и разработан в соответствии с Гражданским кодексом Российской Федерации.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 объектами электрохозяйства сельского поселения Каркатеевы понимается комплекс электросетевого электрооборудования (Трансформаторные подстанции 6/0,4 кВ, воздушные и кабельные линии 6-0,4 кВ) осуществляющие прием передачу и распределение электрической энергии потребителям (далее по тексту – имущество).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ий порядок определяет процедуру проведения капитального ремонта арендуемого имущества с последующей корректировкой арендной платы на сумму понесенных арендатором расходов по капитальному ремонту арендуемого имущества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Порядок выполнения капитального ремонта арендуемых объек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При проведении арендатором капитального ремонта арендуемого имущества, передаваемого в аренду, возможна корректировка арендной платы по договорам аренды в следующем порядке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Для целей настоящей статьи, используемые термины означают следующе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питальный ремонт - ремонт, выполняемый для восстановления ресурса объектов жилищно-коммунального назначения, с заменой или восстановлением любых составных частей, включая базовы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целях создания условий для улучшения эксплуатационных показателей муниципального имущества инженерной инфраструктуры  арендаторами может быть проведен капитальный ремонт имущества, относящиеся к неотделимым улучшениям имущества, с последующей корректировкой арендной платы по договорам аренд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у может быть отказано в корректировке арендной платы, если необходимость выполнения им капитального ремонта имущества не связана с физическим износом конструктивных элементов, изменением функционального назначения или технических характеристик муниципального имущества, а связана лишь с производственной или иной деятельностью арендато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Решение о проведении арендатором капитального ремонта имущества, переданного в аренду, принимается комиссией, созданной по распоряжению администрации Сельского поселения Каркатеевы (далее – Комиссия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сле проведения капитального ремонта имущество должно удовлетворять всем эксплуатационным требования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Арендная плата не подлежит корректировке в случае проведения арендатором капитального ремонта без соглас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Затраты по капитальному ремонту имущества определяются в соответствии с действующим законодательством в сфере определения стоимости строительной продукции в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Оплата налога на добавленную стоимость на выполненный объем работ по капитальному ремонту имущества производится за счет средств арендато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Для осуществления капитального ремонта арендуемого муниципального имущества, арендатор в установленном порядке составляет дефектную ведомость, локальную смету и сводный сметный расчет стоимости, и согласовывает администрацией сельского поселения Каркатеевы  (далее по тексту – Администрац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ы Администрации, имеющие полномочия в соответствии со своими должностными инструкциями, осуществляют проверку локальных смет на соответствие сметным нормативам, делают в них запись о соответствии либо не соответствии, подписывают документ с расшифровкой фамилии, имя, отчества и долж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, в случае соответствия локальных смет сметным нормативам, согласовывает сводный сметный расчет стоимости капитального ремонта, ставит печать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Арендатор направляет в Администрацию письменное заключение о необходимости проведения капитального ремонт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2.11. Согласованные документы арендатор с заявлением о согласовании проведения капитального ремонта и приостановке начисления арендной платы на период проведения работ, направляет в Администрацию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явлении арендатор обязан указать лицо, ответственное за контроль по оформлению документации и проведению работ по капитальному ремонту арендуемого муниципального имущества, и его контактные телефон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2. Администрация после получения документации, указанной в п.п.2.10.–2.11. части 2 настоящей статьи, назначает заседание Комиссии. Решение Комиссии оформляется протоколом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2. На основании протокола заседания Комиссии, Администрация выдает арендатору письменное согласование на производство ремонтных работ по капитальному ремонту арендуемого муниципального имущества с последующей корректировкой арендной платы или мотивированный отказ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4. Производство ремонтных работ осуществляется лицами, отвечающими требованиям, установленным законодательством Российской Федерации для осуществления таких действий. Заказчиком выступает арендатор муниципального имуществ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По окончании ремонтных работ, для подтверждения понесенных им затрат, арендатор принимает работы у подрядчика по акту приемки выполненных рабо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анные заказчиком, подрядчиком и скрепленные печатями сторон акты выполненных работ (унифицированные формы КС-2, КС-3) и другие документы, подтверждающие его затраты (расчет материалов, счета-фактуры, справки о стоимости выполненных работ, исполнительную документацию) арендатор направляет для согласования в Администрац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 муниципального имущества письменно извещает Администрацию о начале работ с целью осуществления технического надзора выполнения работ специалистами Администрации. При выполнении скрытых работ арендатор заблаговременно, но не позднее, чем за 2 суток извещает Администрацию о времени проведения, дате приёмки скрытых работ, отдельных видов работ и ответственных конструкций. В случае неявки представителей Администрации на приёмку скрытых работ, работы считаются приняты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закрытие работ выполнено без подтверждения представителя Администрации (представитель Администрации не был информирован об этом или информирован с опозданием), то арендатор за свой счет обязуется открыть любую часть скрытых работ, не прошедших приемку представителем Администрации согласно его указанию, а затем восстановить ее. При завершении работ арендатор заблаговременно, но не позднее, чем за 2 суток письменно извещает Администрацию о дате приёмки рабо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Специалисты Администрации, имеющие полномочия в соответствии со своими должностными инструкциями, осуществляют фактическую проверку объемов выполненных работ указанных в акте унифицированной формы КС-2, делают в них запись о соответствии либо не соответствии фактически выполненных работ с указанными в акте объемами, подписывают документ с расшифровкой фамилии, имя, отчества и долж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оответствия фактически выполненных работ с указанными в акте КС-2 объемами, согласовывает справку о стоимости выполненных работ и затрат по унифицированной форме КС-3, ставит печать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. После предоставления арендатором документов, указанных в п.п. 2.15 части 2 настоящей статьи, Комиссия принимает решение о корректировке размера арендной платы на сумму понесенных арендатором расходов по капитальному ремонту арендуемого имущества, но не более 90 (девяносто) % годовой арендной платы по договору аренды. Решение Комиссии оформляется протокол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шения Комиссии, Администрация заключает с арендатором дополнительное соглашение к договору аренды о корректировке размера арендной пла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. Администрация в соответствии с утвержденной методикой производит перерасчет арендной платы с учетом производственных улучшений. При этом размер арендной платы не может быть изменен чаще, чем один раз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проведения ремонтных работ арендатору по его заявлению предоставляется отсрочка внесения арендной платы. По истечении периода отсрочки внесения арендной платы производится перерасчет арендных платежей, без начисления пен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. Налог на добавленную стоимость (НДС) на сумму арендных платежей подлежит уплате арендатором в порядке, установленном налогов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133"/>
      <w:bookmarkStart w:id="1" w:name="Par133"/>
      <w:bookmarkEnd w:id="1"/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675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32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09T10:50:00Z</dcterms:modified>
  <cp:revision>83</cp:revision>
  <dc:subject/>
  <dc:title/>
</cp:coreProperties>
</file>