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, 22 января 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</w:rPr>
        <w:t>Постановление администрации от 22.01.2016 № 6-па «О внесении изменений в постановление администрации сельского поселения Каркатеевы от 21.0.2013 № 20-па «Об утверждении Административного регламента по осуществлению муниципального жилищного контроля на территории сельского поселения Каркатеевы» (в ред. от 14.09.2015 № 126-па, от 13.10.2015 № 144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 от 13.07.2015 № 246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9.06.2015 № 176-ФЗ «О внесении изменений в Жилищный кодекс Российской Федерации и отдельные акты Российской Федерации», 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Внести в постановление администрации сельского поселения Каркатеевы от  21.02.2013 № 20-па «Об утверждении Административного регламента по осуществлению муниципального жилищного контроля на территории сельского поселения Каркатеевы»,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Пункт 8.4. части 8. Регламента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8.4. 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ё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,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.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«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Контроль за выполнение оставляю за собой.</w:t>
      </w:r>
    </w:p>
    <w:p>
      <w:pPr>
        <w:pStyle w:val="Normal"/>
        <w:jc w:val="center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</w:rPr>
        <w:t>Постановление администрации от 22.01.2016 № 7-па «О внесении изменений в постановление администрации сельского поселения Каркатеевы от 14.03.2014 № 32-па «Об утверждении Порядка подготовки к ведению и ведения гражданской обороны в сельском поселении Каркатеевы» (в ред. от 29.06.2015 № 95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от 29.06.2015 N 171-ФЗ О внесении изменений в Федеральный закон "О гражданской обороне", Постановлением Правительства РФ от 14.11.2015 N 1231 «О внесении изменений в Положение о гражданской обороне в Российской Федерации», ,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Внести в постановление администрации сельского поселения Каркатеевы от 14.03.2014 № 32-па «Об утверждении Порядка подготовки к ведению и ведения гражданской обороны в сельском поселении Каркатеевы»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В наименовании постановления, по тексту постановления и приложения 1 к постановлению слова «и ведения» исключить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2. </w:t>
      </w:r>
      <w:r>
        <w:rPr>
          <w:rFonts w:eastAsia="Calibri" w:cs="Times New Roman" w:ascii="Times New Roman" w:hAnsi="Times New Roman"/>
          <w:lang w:eastAsia="en-US"/>
        </w:rPr>
        <w:t>В пункте 3 слова «при ведении военных действий или  вследствие этих действий, а также при возникновении чрезвычайных ситуаций природного и техногенного характера» заменить словами «при военных конфликтах или вследствие этих конфликтов, а также при чрезвычайных ситуациях природного и техногенного характера»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eastAsia="Calibri" w:cs="Times New Roman" w:ascii="Times New Roman" w:hAnsi="Times New Roman"/>
          <w:lang w:eastAsia="en-US"/>
        </w:rPr>
        <w:t>1.3.В абзаце первом пункта 5 слова «при ведении военных действий или вследствие этих действий, а также при возникновении чрезвычайных ситуаций природного и техногенного характера» заменить словами «при                           военных конфликтах или вследствие этих конфликтов, а также при                          чрезвычайных ситуациях природного и техногенного характера»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eastAsia="Calibri" w:cs="Times New Roman" w:ascii="Times New Roman" w:hAnsi="Times New Roman"/>
          <w:lang w:eastAsia="en-US"/>
        </w:rPr>
        <w:t>1.4. В абзаце втором пункта 5 слова «при возникновении чрезвычайных ситуаций» заменить словами «при чрезвычайных ситуациях»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eastAsia="Calibri" w:cs="Times New Roman" w:ascii="Times New Roman" w:hAnsi="Times New Roman"/>
          <w:lang w:eastAsia="en-US"/>
        </w:rPr>
        <w:t>1.5. В абзаце втором пункта 7 слова «при ведении военных                           действий или вследствие этих действий, а также при возникновении                   чрезвычайных ситуаций природного и техногенного характера» заменить                словами «при военных конфликтах или вследствие этих конфликтов, а также при  чрезвычайных ситуациях природного и техногенного характера»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1.6. В абзаце первом пункта 14.1. слово «обучению» заменить словом «подготовке»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eastAsia="Calibri" w:cs="Times New Roman" w:ascii="Times New Roman" w:hAnsi="Times New Roman"/>
          <w:lang w:eastAsia="en-US"/>
        </w:rPr>
        <w:t>1.7. В абзаце третьем пункта 14.1. слова «при возникновении чрезвычайных ситуаций» заменить словами «при чрезвычайных ситуациях»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.8.Абзац первый пункта 14.2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4.2. По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: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9.В абзаце втором пункта 14.2. слова «реконструкции и» исключить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0. Абзац первый пункта 14.3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4.3. По эвакуации населения, материальных и культурных ценностей в безопасные районы: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1. Абзац первый пункта 14.4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4.4. По предоставлению населению средств индивидуальной и коллективной защиты: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2. Абзац первый пункта 14.5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4.5. По световой маскировке и другим видам маскировки: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3. Абзац первый пункта 14.6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4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4 Абзац первый пункта 14.7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4.7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1.15.В абзаце шестом пункта 14.7. слова «при ведении военных действий или вследствие этих действий» заменить словами «при военных                   конфликтах или вследствие этих конфликтов, а также при чрезвычайных                        ситуациях природного и техногенного характера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1.16. В абзаце восьмом пункта 14.7. слово «оказание» заменить словами «организация оказания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7. Абзац первый пункта 14.8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4.8. По борьбе с пожарами, возникшими при военных конфликтах или вследствие этих конфликтов: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8. Абзац первый пункта 14.9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4.9. По обнаружению и обозначению районов, подвергшихся радиоактивному, химическому, биологическому или иному заражению: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9. Абзац первый пункта 14.11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4.11. По восстановлению и поддержанию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: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20. Абзац первый пункта 14.14. 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4.14. По разработке и осуществлению мер, направленных на обеспечение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 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eastAsia="Calibri"/>
          <w:b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22.01.2016 № 8-па «О внесении изменений в постановление администрации от 29.01.2015 № 4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 (в ред. от 15.12.2015 № 175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соответствии с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с изменениями на 29 декабря 2015 года), 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остановление администрации от 29.01.2015 № 4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бзац первый пункта 2.12.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 2.12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остановление администрации от 22.01.2016 № 9-па «О внесении изменений в постановление администрации от 16.06.2014  № 61-па «Об утверждении административного регламента предоставления муниципальной услуги «Принятие документов, а также выдача решений о переводе жилого помещения в нежилое помещение или нежилого помещения в жилое помещение» (в ред. от 25.06.2014 № 66-па, от 15.07.2014 № 81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1.12.2014 № 419-ФЗ «О внесении изменений в отдельные законодательные акты Российской Федерации по вопросам социальной  защиты инвалидов в связи с ратификацией Конвенции о правах инвалидов» (с изменениями на 29 декабря 2015 года)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Внести в постановление администрации от 16.06.2014 № 61-па «Об утверждении административного регламента предоставления муниципальной услуги «Принятие документов, а также выдача решений о переводе жилого помещения в нежилое помещение или нежилого помещения в жилое помещение»,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 Абзац первый пункта 2.12. Регламента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.12.</w:t>
      </w:r>
      <w:r>
        <w:rPr>
          <w:rStyle w:val="Bl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  <w:r>
        <w:rPr>
          <w:rFonts w:cs="Times New Roman" w:ascii="Times New Roman" w:hAnsi="Times New Roman"/>
          <w:color w:val="000000"/>
        </w:rPr>
        <w:t>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и размещению на официальном сайте администрации сельского поселения Каркатеевы в сети Интернет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22.01.2016 № 10-па «О внесении изменений в постановление администрации сельского поселения Каркатеевы от 16.06.2014 № 62-па «Об утверждении административного регламента предоставления муниципальной услуги «Прием заявлений и выдача решений о согласовании переустройства и (или) перепланировки жилого помещения» (в ред. от 15.07.2014 № 77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1.12.2014 № 419-ФЗ «О внесении изменений в отдельные законодательные акты Российской Федерации по вопросам социальной  защиты инвалидов в связи с ратификацией Конвенции о правах инвалидов» (с изменениями на 29 декабря 2015 года)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постановление администрации сельского поселения Каркатеевы от 16.06.2014 № 62-па  «Об утверждении административного регламента предоставления муниципальной услуги «Прием заявлений и выдача решений о согласовании переустройства и (или) перепланировки жилого помещения», следующие изменения: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первый пункта 2.12. Регламента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.12.</w:t>
      </w:r>
      <w:r>
        <w:rPr>
          <w:rStyle w:val="Bl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  <w:r>
        <w:rPr>
          <w:rFonts w:cs="Times New Roman" w:ascii="Times New Roman" w:hAnsi="Times New Roman"/>
          <w:color w:val="000000"/>
        </w:rPr>
        <w:t>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6ния Каркатеевы в сети Интернет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22.01.2016 № 11-па «О внесении изменений в постановление администрации от 16.06.2014  № 63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 (в ред. от 15.07.2014 78-па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01.12.2014 № 419-ФЗ «О внесении изменений в отдельные законодательные акты Российской Федерации по вопросам социальной  защиты инвалидов в связи с ратификацией Конвенции о правах инвалидов» (с изменениями на 29 декабря 2015 года),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Внести в постановление администрации от 16.06.2014 № 63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,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 Абзац первый пункта 2.12. Регламента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2.12.</w:t>
      </w:r>
      <w:r>
        <w:rPr>
          <w:rStyle w:val="Bl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  <w:r>
        <w:rPr>
          <w:rFonts w:cs="Times New Roman" w:ascii="Times New Roman" w:hAnsi="Times New Roman"/>
          <w:color w:val="000000"/>
        </w:rPr>
        <w:t>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и размещению на официальном сайте администрации сельского поселения Каркатеевы в сети Интернет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 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9pt;mso-wrap-distance-right:9pt;mso-wrap-distance-top:0pt;mso-wrap-distance-bottom:0pt;margin-top:8.1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</w:t>
      </w:r>
    </w:p>
    <w:p>
      <w:pPr>
        <w:pStyle w:val="Style27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9:00Z</dcterms:created>
  <dc:creator>User</dc:creator>
  <dc:description/>
  <cp:keywords/>
  <dc:language>en-US</dc:language>
  <cp:lastModifiedBy>Admin</cp:lastModifiedBy>
  <cp:lastPrinted>2014-11-26T14:29:00Z</cp:lastPrinted>
  <dcterms:modified xsi:type="dcterms:W3CDTF">2016-02-01T15:40:00Z</dcterms:modified>
  <cp:revision>61</cp:revision>
  <dc:subject/>
  <dc:title/>
</cp:coreProperties>
</file>