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7/1, 23 но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5 год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11.2016 год                                                                                     17.30 час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2071"/>
      </w:tblGrid>
      <w:tr>
        <w:trPr>
          <w:trHeight w:val="419" w:hRule="atLeast"/>
        </w:trPr>
        <w:tc>
          <w:tcPr>
            <w:tcW w:w="551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07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7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. Бронник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18"/>
      </w:tblGrid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 рабочей группы, докладчик, начальник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- главный бухгалтер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Ш. Булякбае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докладчик, инспектор по учету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</w:tbl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4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проекте бюджета муниципального образования сельского поселения Каркатеевы на 2017 год и плановый период 2018-2019 год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А.Ш. Булякбаев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.К. Бронникова – председатель рабочей группы, депутат - предложение начать публичные слушания на тему «О проекте решения Совета депутатов «О проекте бюджета муниципального образования сельского поселения Каркатеевы на 2017 год и плановый период 2018-2019 год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проекте бюджета муниципального образования сельского поселения Каркатеевы на 2017 год и плановый период 2018-2019 год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Ш. Булякбаеву  – член рабочей группы, начальник отдела - главный бухгалтер – Рассмотрев проект «О проекте бюджета муниципального образования сельского поселения Каркатеевы на 2017 год и плановый период 2018-2019 годы», руководствуясь Бюджетным кодексом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бюджета муниципального образования сельское поселение Каркатеевы на 2017 год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уемый общий объем доходов бюджета сельского поселения Каркатеевы в сумме 31 221,570 тыс. рублей согласно приложению № 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бюджета сельского поселения Каркатеевы в сумме 31 221,570 тыс. рублей, согласно приложениям № 7, 8, 9, 10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дефицита на 2017 год в размере 0 тыс.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хний предел муниципального внутреннего долга сельского поселения Каркатеевы по состоянию на 01 января 2017 года в сумме 0 тыс. рублей, в том числе предельный объем обязательств по муниципальным гарантиям в сумме 0  тыс.рублей, согласно приложение № 2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ельный объем муниципального внутреннего долга сельского поселения Каркатеевы на  2017 год в сумме 0 тысяч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личина резервного фонда сельского поселения Каркатеевы 30,000 тыс.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средств бюджета сельского поселения Каркатеевы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платы муниципальных контрактов, договоров, заключенных для ликвидации последствий чрезвычайных ситуаци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основные характеристики бюджета муниципального образования сельское поселение Каркатеевы на плановый период 2018 и 2019 год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уемый общий объем доходов бюджета сельского поселения Каркатеевы на 2018 год в сумме 18 424,270 тыс. рублей, на 2019 год в сумме 18 136,370 тыс. рублей согласно приложению № 1.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объем расходов бюджета сельского поселения Каркатеевы на 2018 год в сумме 18 424,270 тыс. рублей, в том числе условно утвержденные расходы 429,000 тыс. рублей и на 2019 год в сумме 18 136,370 тыс. рублей, в том числе условно утвержденные расходы 857,000 тыс. рублей согласно приложениям № 7.1, 8.1, 9.1, 10.1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дефицита на 2018 год в размере 0 тыс. рублей и на 2019 год 0 тыс.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хний предел муниципального внутреннего долга сельского поселения Каркатеевы по состоянию на 01 января 2018 года и на 01 января 2019 в сумме 0 тыс. рублей, в том числе предельный объем обязательств по муниципальным гарантиям на 2018 год и на 2019 год в сумме 0  тыс.рублей, согласно приложение № 2.1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ельный объем муниципального внутреннего долга сельского поселения Каркатеевы на  2018 0 тыс. рублей и 2019 год в сумме 0 тыс.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личина резервного фонда сельского поселения Каркатеевы в 2018 году 10,000 тыс. рублей и в 2019 году 10,000 тыс.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м расходов на обслуживание муниципального долга в сумме 0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твердить нормативы отчислений от неналоговых доходов, поступающие в бюджет сельского поселения Каркатеевы на 2017 год и плановый период 2018 - 2019 годы, согласно приложению № 3 к настоящему реш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Утвердить перечень главных администраторов доходов бюджета сельского поселения Каркатеевы, согласно приложению № 4 к настоящему решению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 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№ 5 к настоящему реш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твердить перечень главных распорядителей, распорядителей и получателей средств бюджета сельского поселения Каркатеевы, согласно приложению № 6 к настоящему реш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. Установить, что в случае изменения в 2017  году состава и (или) функций главных распорядителей бюджетных средств сельского поселения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отдел учета и отчетности администрации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Установить, что в случае поступлений в доход бюджета сельского поселения Каркатеевы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Администрация сельского поселения вправе вносить соответствующие изменения в прогнозируемые объемы доходов по кодам классификации доходов бюджета сельского  поселения, закрепленных за главными администраторами (администраторами) доходов бюджета сельского поселения Каркатеевы с последующим внесением изменений в настоящее решение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. 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муниципального образования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 главных администраторов доходов бюджета сельского поселения Каркатеевы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твердить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7 год, согласно приложению № 7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8-2019 годы согласно приложению № 7.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ведомственную структуру расходов бюджета сельского поселения Каркатеев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7 год, согласно приложению № 8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8-2019 годы согласно приложению № 8.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распределение бюджетных ассигнований по разделам и подразделам классификации расходов бюджета сельского поселения Каркатеев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6 год, согласно приложению № 9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8-2019 годы согласно приложению № 9.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6 год, согласно приложению № 10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2018-2019 годы согласно приложению № 10.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. Утвердить в доходной и расходной части бюджета сельского поселения Каркатеевы межбюджетные трансферты из бюджета Нефтеюганского района на 2017 год в сумме 19 372,570 тыс. рублей, согласно приложению № 11 к настоящему решению, на 2018 год в сумме 6 531,970 тыс. рублей, на 2019 год в сумме 6 207,370 тыс. рублей согласно приложению 11.1 к настоящему решению, в том числе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тация бюджету сельского поселения Каркатеевы на выравнивание бюджетной обеспеченности поселений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в сумме  5 172,00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 в сумме 5 233,30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 в сумме 5 210,700 тыс.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тация бюджетам сельских поселений на поддержку мер по обеспечению сбалансированности бюджетов на 2017 год в сумме 12 218,900 тыс.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убвенции бюджету сельского поселения Каркатеевы на осуществление первичного воинского учета на территориях, где отсутствуют военные комиссариаты: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в сумме  68,30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 в сумме 68,30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 в сумме 68,300 тыс.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межбюджетные трансферты бюджету сельского поселения Каркатеевы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в сумме  1 913,37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 в сумме 1 230,370 тыс. рублей,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 в сумме 928,370 тыс.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твердить в составе расходов бюджета сельского поселения Каркатеевы муниципальный дорожный фонд поселения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в сумме 2 542,400 тыс.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год в сумме 1 902,700 тыс.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 в сумме 1 637,400 тыс.рублей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4. Установить, что неиспользованные на 1 января 2017 года остатки межбюджетных трансфертов, полученные бюджетом сельского поселения Каркатеевы из бюджета Нефтеюганского района в форме субвенций и иных межбюджетных трансфертов, имеющих целевое назначение, подлежат возврату в доход бюджета Нефтеюганского района, в течение первых 15 рабочих дней текущего финансового года, за исключением остатков межбюджетных трансфертов, которые могут быть использованы в 2017 году на те же цели в соответствии с порядком, установленным Департаментом финансов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5. Утверди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17 год в сумме 10 879,541 тыс. рублей, согласно приложению № 12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6.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7 году в сумме 12,820 тысяч рублей, согласно приложению № 12.1 к настоящему решению. Орган местного самоуправления, уполномоченный на осуществление внешнего муниципального контроля, несет ответственность за исполнение данного полномочия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. Утвердить в расходах бюджета сельского поселения Каркатеевы средства на реализацию программ сельского поселения Каркатеевы на 2017 год согласно приложению № 13 к настоящему решению и на плановый период 2018 – 2019 годы согласно приложению № 13.1 к настоящему решени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8. Установить, что исполнение бюджета сельского поселения Каркатеевы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Каркатеевы в соответствии с законодательством Российской Федерации и законодательством субъекта федерации.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, что кассовое обслуживание исполнения бюджета сельского поселения Каркатеевы осуществляет Департамент финансов на основе соглашения о передаче полномочи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9. Отдел учета и отчетности администрации сельского поселения Каркатеевы в соответствии с  пунктом 3 статьи 217 Бюджетного кодекса Российской Федерации вправе вносить в 2017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ерераспределение бюджетных ассигнований,  предусмотренных главным распорядителям бюджетных средств бюджета сельского поселения из соответствующих разделов и подразделов расходов бюджетов на проведение отдельных мероприятий в рамках муниципальных программ сельского поселения в соответствии с распределением, установленным муниципальным правовым актом сельского поселения Каркатеевы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распределение бюджетных ассигнований между подпрограммами, (мероприятиями) и их исполнителями в рамках муниципальных программ сельского поселения Каркатеевы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типа муниципальных учреждений сельского поселения Каркатеевы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аспределение между главными распорядителями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. Установить, 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17 год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Установить, что наряду с органами государственного и муниципального контроля главный распорядитель средств бюджета сельского поселения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 Установить, что оплата услуг кредитных организаций по перечислению заработной платы работникам учреждений сельского поселения Каркатеевы в 2017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а -  Председатель публичных слушаний, депутат – предложила одобрить в целом проект решения Совета депутатов «О проекте бюджета муниципального образования сельского поселения Каркатеевы на 2017 год и плановый период 2018-2019 год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проекте бюджета муниципального образования сельского поселения Каркатеевы на 2017 год и плановый период 2018-2019 год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4.9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К. Бронников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168"/>
      </w:tblGrid>
      <w:tr>
        <w:trPr/>
        <w:tc>
          <w:tcPr>
            <w:tcW w:w="54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</w:tc>
      </w:tr>
      <w:tr>
        <w:trPr/>
        <w:tc>
          <w:tcPr>
            <w:tcW w:w="54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1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6-12-15T12:19:00Z</dcterms:modified>
  <cp:revision>140</cp:revision>
  <dc:subject/>
  <dc:title/>
</cp:coreProperties>
</file>