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5, 03 но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03.11.2016 № 216 «О передачи  осуществления  части полномочий по решению вопросов местного значения (О заключении соглашений)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сельского поселения Каркатеевы, решением Совета депутатов сельского поселения Каркатеевы от 17.09.2014 № 58  «Об утверждении  Порядка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 (принятии) осуществления части полномочий по решению вопросов местного значения»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органам местного самоуправления Нефтеюганский район осуществление части полномочий по решению вопросов местного значения поселения  согласно приложению.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льского поселения Каркатеевы заключить Соглашения о передаче осуществления части полномочий по решению вопросов местного значения поселения органам местного самоуправления Нефтеюганского района сроком  с 01 января по 31 декабря 2017 года согласно приложению.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Style25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ю Совета депутатов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11.2016 № 216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лномочий по решению вопросов местного значения поселения,</w:t>
      </w:r>
    </w:p>
    <w:p>
      <w:pPr>
        <w:pStyle w:val="Style25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ередаваемых на осуществление органам местного самоуправления</w:t>
      </w:r>
    </w:p>
    <w:p>
      <w:pPr>
        <w:pStyle w:val="Style25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2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 решению вопроса местного значения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, в части:   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</w:rPr>
        <w:t>«обеспечения проживающих в поселении и нуждающихся в жилых помещениях малоимущих граждан жилыми помещениями, создания условий для жилищного строительства», в соответствии с подписанным регламентом</w:t>
      </w:r>
      <w:r>
        <w:rPr>
          <w:rFonts w:cs="Times New Roman" w:ascii="Times New Roman" w:hAnsi="Times New Roman"/>
          <w:b/>
          <w:iCs/>
        </w:rPr>
        <w:t>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рганизации содержания муниципального жилищного фонда, создания  условий для жилищного строительства», в соответствии с подписанным регламентом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</w:rPr>
        <w:t>«осуществления муниципального жилищного контроля»,                                    в соответствии с подписанным регламентом.</w:t>
      </w:r>
    </w:p>
    <w:p>
      <w:pPr>
        <w:pStyle w:val="Style2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 решению вопроса местного значения: «в</w:t>
      </w:r>
      <w:r>
        <w:rPr>
          <w:rFonts w:cs="Times New Roman" w:ascii="Times New Roman" w:hAnsi="Times New Roman"/>
          <w:color w:val="000000"/>
        </w:rPr>
        <w:t>ладение, пользование и распоряжение имуществом, находящимся в муниципальной собственности поселения», в части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«распоряжения имуществом, находящемся в муниципальной собственности поселения»,  в соответствии с подписанным регламентом.</w:t>
      </w:r>
    </w:p>
    <w:p>
      <w:pPr>
        <w:pStyle w:val="Style2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 решению вопроса местного значения: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 в соответствии с подписанным регламентом;</w:t>
      </w:r>
    </w:p>
    <w:p>
      <w:pPr>
        <w:pStyle w:val="Style2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шению вопроса местного значения: «</w:t>
      </w:r>
      <w:r>
        <w:rPr>
          <w:rFonts w:cs="Times New Roman" w:ascii="Times New Roman" w:hAnsi="Times New Roman"/>
          <w:color w:val="000000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»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шению вопроса местного значения: «создание условий для организации досуга и обеспечения жителей поселения услугами организаций культуры»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шению вопроса местного значения: «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»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шению вопроса местного значения: 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шению вопроса местного значения: «создание, содержание и организация деятельности аварийно-спасательных служб и (или) аварийно-спасательных формирований на территории поселения»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решению вопроса местного значения «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, в части: </w:t>
      </w:r>
    </w:p>
    <w:p>
      <w:pPr>
        <w:pStyle w:val="Style26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«осуществления контроля за исполнением бюджета поселения», в соответствии с подписанным регламентом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шению вопроса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, в части: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«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я 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»,  в соответствии с подписанным регламентом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Решение Совета депутатов от 03.11.2016 № 217 «О передаче контрольно-счетному органу муниципального района полномочий контрольно-счетного органа поселения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с частью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сельского поселения Каркатеевы, в целях обеспечения исполнения полномочий контрольно-счетного органа поселения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Контрольно-счетной палате Нефтеюганского района полномочия контрольно-счетного органа поселения Каркатеевы по осуществлению внешнего муниципального финансового контроля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Style25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Утвердить типово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глашение о передаче полномочий контрольно-счетного органа сельского поселения Каркатеевы по осуществлению внешнего муниципального финансового контроля, согласно приложению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1 января 2017 года  по 31 декабря 2017 года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2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983"/>
      </w:tblGrid>
      <w:tr>
        <w:trPr/>
        <w:tc>
          <w:tcPr>
            <w:tcW w:w="3827" w:type="dxa"/>
            <w:gridSpan w:val="4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105" w:hRule="atLeast"/>
        </w:trPr>
        <w:tc>
          <w:tcPr>
            <w:tcW w:w="48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повое согла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ередаче полномочий контрольно-счетного орга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Каркатеевы по осуществлению внешнего муниципального финансового контроля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25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регистрационный номер соглашения)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Style25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Style25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с. п. Каркатеевы</w:t>
      </w:r>
      <w:r>
        <w:rPr>
          <w:rFonts w:cs="Times New Roman" w:ascii="Times New Roman" w:hAnsi="Times New Roman"/>
        </w:rPr>
        <w:t xml:space="preserve">                                                  «______»___________ 20__ г.         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</w:rPr>
        <w:t>, Дума Нефтеюганского района  (далее  – Дума района) в лице Председателя Думы Нефтеюганского района Виноградова Аркадия Николаевича, действующего на основании Устава муниципального образования Нефтеюганский район, Контрольно-счетная  палата Нефтеюганского района (далее - Контрольно-счетная палата) в лице председателя Пикурс Надежды Викторовны, действующего на основании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Положения о Контрольно-счетной палате Нефтеюганского района, и Совета депутатов сельского поселения Каркатеевы (далее - представительный орган поселения) в лице Главы муниципального образования сельское поселение Каркатеевы Архипова Альберта Вячеславовича, </w:t>
      </w:r>
      <w:r>
        <w:rPr>
          <w:rFonts w:cs="Times New Roman" w:ascii="Times New Roman" w:hAnsi="Times New Roman"/>
          <w:color w:val="000000"/>
        </w:rPr>
        <w:t xml:space="preserve">действующего на основании Устава сельского поселения Каркатеевы, </w:t>
      </w:r>
      <w:r>
        <w:rPr>
          <w:rFonts w:cs="Times New Roman" w:ascii="Times New Roman" w:hAnsi="Times New Roman"/>
        </w:rPr>
        <w:t>далее именуемые «Стороны», заключили настоящее  Соглашение во исполнение решения Думы Нефтеюганского района о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№ ____ и решения Совета депутатов сельского поселения Каркатеевы от __________ № ______ о нижеследующем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color w:val="000000"/>
        </w:rPr>
        <w:t>1. Предмет Соглашения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Предметом настоящего Соглашения является передача Контрольно-счетной палате полномочий контрольно-счетного органа поселения по осуществлению внешнего муниципального финансового контроля и передача из бюджета сельского поселения Каркатеевы (далее – поселение) в бюджет Нефтеюганского района межбюджетных трансфертов на осуществление переданных полномочий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Контрольно-счетной палате передаются полномочия контрольно-счетного органа поселения, установленные федеральными законами, законами Ханты-Мансийского автономного округа - Югры, Уставом поселения, нормативными правовыми актами посел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палат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4. Другие контрольные и экспертно-аналитические мероприятия включаются в план работы Контрольно – счетной палаты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rFonts w:cs="Times New Roman" w:ascii="Times New Roman" w:hAnsi="Times New Roman"/>
        </w:rPr>
        <w:t xml:space="preserve">палаты отдельным разделом (подразделом)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Срок действия Соглашения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Соглашение заключено на период с 1 января 2017 г. по 31 декабря 2017 г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3. 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>¼ МФОТ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/ Р * Рi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>¼ МФОТ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месячный фонд одного инспектора Контрольно-счетной палаты Нефтеюганского район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- утвержденные расходы бюджетов всех поселен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i- утвержденные расходы одного поселения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3.2. Объем межбюджетных трансфертов на период действия Соглашения с 1 января 2017 года по 31 декабря 2017 года, определенный в установленном выше порядке, равен 12,82 тыс.рублей, согласно </w:t>
      </w:r>
      <w:r>
        <w:rPr>
          <w:rFonts w:cs="Times New Roman" w:ascii="Times New Roman" w:hAnsi="Times New Roman"/>
          <w:color w:val="000000"/>
        </w:rPr>
        <w:t>приложению к настоящему Согла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Объем межбюджетных трансфертов за вышеуказанный период перечисляется до 1 декабря 2017 года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6. Предельная штатная численность работников, исполняющих полномочия внешнего муниципального финансового контроля в поселениях (Н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= 1 единиц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Общая численность постоянного населения, проживающего в поселениях,  участвующих в передаче соответствующего полномочия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=44 359 че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  <w:t xml:space="preserve">Численность населени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, участвующего в передаче соответствующих полномочий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Н сп. Каркатеевы=0,00002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1782=0,04 ед.</w:t>
      </w:r>
    </w:p>
    <w:p>
      <w:pPr>
        <w:pStyle w:val="Style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4. Права и обязанности сторон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</w:rPr>
        <w:t>4.1.Дума района: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1) 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2) устанавливает штатную численность Контрольно-счетной палаты с учетом необходимости осуществления предусмотренных настоящим Соглашением полномоч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4) получает от Контрольно-счетной палаты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Контрольно-счетная палата: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1) включает в планы своей работы: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5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7) 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8) 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10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11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Представительный орган поселения: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1) утверждает в решении о бюджете поселения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Нефтеюганского район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2) направляет в 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3) рассматривает отчеты и заключения, а также предложения Контрольно-счетной палаты по результатам проведения контрольных и экспертно-аналитических мероприят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4) 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ой своих обязательств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5. Ответственность сторон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6. Заключительные положения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. Настоящее Соглашение вступает в силу с момента его подписания всеми Сторонам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3. 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0" w:name="OLE_LINK1"/>
      <w:bookmarkStart w:id="1" w:name="OLE_LINK2"/>
      <w:r>
        <w:rPr>
          <w:rFonts w:cs="Times New Roman" w:ascii="Times New Roman" w:hAnsi="Times New Roman"/>
          <w:color w:val="000000"/>
        </w:rPr>
        <w:t xml:space="preserve">представительным органом поселения </w:t>
      </w:r>
      <w:bookmarkEnd w:id="0"/>
      <w:bookmarkEnd w:id="1"/>
      <w:r>
        <w:rPr>
          <w:rFonts w:cs="Times New Roman" w:ascii="Times New Roman" w:hAnsi="Times New Roman"/>
          <w:color w:val="000000"/>
        </w:rPr>
        <w:t>другим Сторонам уведомления о расторжении Соглаш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но-счетной палаты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___ Н.В. Пикурс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____»________________ 2016 г.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 xml:space="preserve">         </w:t>
      </w:r>
    </w:p>
    <w:p>
      <w:pPr>
        <w:pStyle w:val="Style2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8930</wp:posOffset>
                </wp:positionH>
                <wp:positionV relativeFrom="paragraph">
                  <wp:posOffset>63500</wp:posOffset>
                </wp:positionV>
                <wp:extent cx="4929505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2"/>
                              <w:gridCol w:w="2911"/>
                            </w:tblGrid>
                            <w:tr>
                              <w:trPr/>
                              <w:tc>
                                <w:tcPr>
                                  <w:tcW w:w="4852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седатель Дум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фтеюганского района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.Н. Виногра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____»________________ 2016 г.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Глава муниципального образования сельское поселение Каркатеевы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__________ А.В.Архипов «____»____________2016 г.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13.85pt;mso-wrap-distance-left:9pt;mso-wrap-distance-right:9pt;mso-wrap-distance-top:0pt;mso-wrap-distance-bottom:0pt;margin-top:5pt;mso-position-vertical-relative:text;margin-left:425.9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2"/>
                        <w:gridCol w:w="2911"/>
                      </w:tblGrid>
                      <w:tr>
                        <w:trPr/>
                        <w:tc>
                          <w:tcPr>
                            <w:tcW w:w="4852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 Дум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фтеюганского района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.Н. Виноградо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____»________________ 2016 г.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11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Глава муниципального образования сельское поселение Каркатеевы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__________ А.В.Архипов «____»____________2016 г.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 xml:space="preserve"> к типовому Соглашению </w:t>
      </w:r>
    </w:p>
    <w:p>
      <w:pPr>
        <w:pStyle w:val="Style2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</w:t>
      </w:r>
      <w:r>
        <w:rPr>
          <w:rFonts w:cs="Times New Roman" w:ascii="Times New Roman" w:hAnsi="Times New Roman"/>
          <w:color w:val="000000"/>
          <w:u w:val="single"/>
        </w:rPr>
        <w:t>_03.11.2016</w:t>
      </w:r>
      <w:r>
        <w:rPr>
          <w:rFonts w:cs="Times New Roman" w:ascii="Times New Roman" w:hAnsi="Times New Roman"/>
          <w:color w:val="000000"/>
        </w:rPr>
        <w:t xml:space="preserve">_ № </w:t>
      </w:r>
      <w:r>
        <w:rPr>
          <w:rFonts w:cs="Times New Roman" w:ascii="Times New Roman" w:hAnsi="Times New Roman"/>
          <w:color w:val="000000"/>
          <w:u w:val="single"/>
        </w:rPr>
        <w:t>_217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жбюджетные трансферты на осуществление полномочий по решению вопросов местного значения бюджету Нефтеюганского района из бюджета сельского поселения Каркатеевы на осуществление </w:t>
      </w:r>
      <w:r>
        <w:rPr>
          <w:rFonts w:cs="Times New Roman" w:ascii="Times New Roman" w:hAnsi="Times New Roman"/>
        </w:rPr>
        <w:t xml:space="preserve">внешнего муниципального финансового контроля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ериод с 1 января 2017 г. по 31 декабря 2017 г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1701"/>
        <w:gridCol w:w="850"/>
        <w:gridCol w:w="851"/>
        <w:gridCol w:w="850"/>
        <w:gridCol w:w="1560"/>
        <w:gridCol w:w="8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/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 тыс. руб.  на период с 1 января 2017 г. по 31 декабря 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-ная штатная числен-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 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указывается  сумма межбюджетных трансфертов предоставляемых из бюджета поселения в бюджет 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>
          <w:trHeight w:val="2336" w:hRule="atLeast"/>
        </w:trPr>
        <w:tc>
          <w:tcPr>
            <w:tcW w:w="42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Дум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фтеюганского района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 А.Н. Виноградов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«____»________________ 2016 г.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 муниципального образования сельское поселение Каркатеевы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А.В. Архипов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____»_____________ 2016 г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но-счетной палаты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___ Н.В. Пикурс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____»________________ 2016 г.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9340215" cy="842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9:00Z</dcterms:created>
  <dc:creator>User</dc:creator>
  <dc:description/>
  <cp:keywords/>
  <dc:language>en-US</dc:language>
  <cp:lastModifiedBy>Admin</cp:lastModifiedBy>
  <cp:lastPrinted>2016-10-03T12:03:00Z</cp:lastPrinted>
  <dcterms:modified xsi:type="dcterms:W3CDTF">2016-12-02T10:54:00Z</dcterms:modified>
  <cp:revision>137</cp:revision>
  <dc:subject/>
  <dc:title/>
</cp:coreProperties>
</file>