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9, 25 ма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Постановление администрации от  24.05.2016 № 77-па  «О внесении изменений в постановление от 30.12.2014 № 154-па»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В соответствии со статьями 130, 144, 145 Трудового кодекса Российской Федерации, статьей 70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сельское поселение Каркатеевы,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постановление администрации сельского поселения Каркатеевы от 30.12.2014 № 154-па «Об утверждении положения об оплате труда в муниципальном казенном учреждении «НИКА»» (в редакции постановления администрации поселения от 03.11.2015 № 153-па, от 07.04.2016 № 49-па) следующие изменения: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</w:rPr>
        <w:t>1.1. Изложить в новой редакции  приложение № 6 «Размеры должностных окладов рабочих муниципального казенного учреждения «НИКА», согласно приложению № 1 к настоящему постановлению.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вступает в силу с момента подписания  и распространяет свое действие на правоотношения, возникшие с 01 июня 2016 года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</w:rPr>
        <w:t>3. Контроль за исполнением постановления возложить на начальника отдела – главного бухгалтера А.Ш. Булякбаев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.05.2016 № 77-п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ы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х окладов рабочих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казенного учреждения «НИКА»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260"/>
        <w:gridCol w:w="1559"/>
      </w:tblGrid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ной оклад,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щеотраслевые профессии рабочих первого уровн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служебных помещений, сторож, дворник, подсобный раб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щеотраслевые профессии рабочих второго уровня»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bookmarkStart w:id="0" w:name="Par133"/>
      <w:bookmarkEnd w:id="0"/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Постановление администрации от  25.05.2016 № 78-па  «О внесении изменений в постановление от 21.10.2013 № 145-па «О муниципальных и ведомственных целевых программах муниципального образования сельское поселение Каркатеевы»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соответствии со статьями 179, 179.3 Бюджетного кодекса Российской Федерации, в целях повышения эффективности реализации муниципальных программ сельского поселения Каркатеевы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постановление от 21.10.2013 № 145-па «О муниципальных и ведомственных целевых программах муниципального образования сельское поселение Каркатеевы» следующие изменения:</w:t>
      </w:r>
    </w:p>
    <w:p>
      <w:pPr>
        <w:pStyle w:val="Style25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6 Приложения № 1 изложить в новой редакц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« 6. Утверждение муниципальной программы. Внесение изменений в муниципальную программу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6.1. Ответственный исполнитель после получения Заключения об утверждении проекта программы и протокола заседания Координационного совета в течение 5 дней направляет проект постановления с пояснительной запиской в МКУ «НИКА» для размещения на официальном сайте органов местного самоуправления сельского поселения Каркатеевы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6.1.1. Муниципальная программа утверждается постановлением </w:t>
        <w:br/>
        <w:t xml:space="preserve">администрации Сельского поселения Каркатеевы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6.2. Внесение изменений в муниципальную программу целесообразно в случаях, когда планируемые изменения бюджетных ассигнований оказывают значительное влияние на целевые показатели и ожидаемые результаты реализации муниципальных програм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Изменения в утвержденную муниципальную программу вносятся </w:t>
        <w:br/>
        <w:t>в случаях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Изменения наименования программы, подпрограммы, исполнителей, соисполнителей программ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изменения целей, задач, непосредственных, конечных результатов направленных на реализацию муниципальной программ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- уточнения объема финансового обеспечения на реализацию </w:t>
        <w:br/>
        <w:t>муниципальной программ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изменения мероприятий муниципальной программ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- по результатам ежегодной оценки эффективности муниципальной </w:t>
        <w:br/>
        <w:t>программы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6.2.1. В случае если инициатором внесения изменений в муниципальную программу является соисполнитель муниципальной программы, соисполнитель в письменной форме направляет ответственному исполнителю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- пояснительную записку с указанием причин, повлекших внесение </w:t>
        <w:br/>
        <w:t>изменений в муниципальную программу, ссылки на нормативные правовые акты, влияние вносимых изменений на объемы финансирования, целевые показатели (непосредственные, конечные) и подтверждение актуальности нерешенных проблем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- предлагаемые внесения изменений в форме проекта постановления администрации района в действующую муниципальную программу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6.2.2. Внесение изменений в муниципальную программу осуществляется ответственным исполнителем совместно с соисполнителями (инициатором внесения изменений), после согласования с заместителем главы администрации сельского поселения Каркатеевы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ветственный исполнитель направляет в Координационный совет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оект постановления администрации сельского поселения Каркатеевы по внесению изменений в муниципальную программу с приложениями;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яснительную записку, которая включает в себ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боснование необходимости принятия проекта постановления администрации сельского поселения Каркатеевы по внесению изменений в муниципальную программу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характеристику целей (задач), основных положений проекта постановления администрации сельского поселения Каркатеевы по внесению изменений в муниципальную программу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финансово-экономическое обоснование проекта постановления администрации сельского поселения Каркатеевы по внесению изменений в муниципальную программу, если реализация потребует дополнительных материальных и других затрат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6.2.3. Координационный совет заслушивает ответственного исполнителя </w:t>
        <w:br/>
        <w:t xml:space="preserve">(соисполнителя) по предлагаемым вносимым изменениям и принимает Решение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готовить проект по внесению изменений в муниципальную программу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«направить на доработку с учетом замечаний и рекомендаций членов </w:t>
        <w:br/>
        <w:t>Координационного совета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клонить проект внесения изменений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В случае решения Координационного совета «направить на доработку с учётом замечаний и рекомендаций членов Координационного совета» ответственный исполнитель в течение 5 рабочих дней устраняет замечания, повторно согласовывает с заместителем главы администрации сельского поселения Каркатеевы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6.2.4. Секретарь Координационного совета, направляет членам Координационного совета и ответственному исполнителю - копию протокола заседания Координационного совета по проекту муниципальной программы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Ответственный исполнитель направляет проект постановления администрации сельского поселения Каркатеевы по внесению изменений в муниципальную программу, с приложениями, пояснительной запиской и протоколом заседания Координационного совета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в контрольно-счетную палату муниципального образования </w:t>
        <w:br/>
        <w:t xml:space="preserve">Нефтеюганский район - для проведения финансово-экономической экспертизы;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в юридический комитет - для проведения правовой и антикоррупционной экспертизы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6.2.5. После утверждения решения Совета депутатов сельского поселения Каркатеевы о внесении изменений в решение Совета депутатов  сельского поселения Каркатеевы «О бюджете муниципального образования сельского поселения Каркатеевы» ответственный исполнитель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правляет проект программы с пояснительной запиской в МКУ «НИКА» для размещения на официальном сайте органов местного самоуправления сельского поселения Каркатеев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огласовывает проект постановления в соответствии с муниципальными правовыми актами администрации сельского поселения Каркатеевы;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течение двух месяцев приводит муниципальную программу </w:t>
        <w:br/>
        <w:t>в соответствие с решением Совета депутатов сельского поселения Каркатеевы о внесении изменений в бюджет сельского поселения Каркатеевы, утверждает муниципальную программу постановлением администрации сельского поселения Каркатеев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носит изменения в план-график размещения заказов;»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1061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8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6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06-09T11:15:00Z</dcterms:modified>
  <cp:revision>85</cp:revision>
  <dc:subject/>
  <dc:title/>
</cp:coreProperties>
</file>