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4/1, 16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ля садоводства</w:t>
      </w:r>
      <w:r>
        <w:rPr>
          <w:rFonts w:cs="Times New Roman" w:ascii="Times New Roman" w:hAnsi="Times New Roman"/>
          <w:sz w:val="28"/>
          <w:szCs w:val="28"/>
        </w:rPr>
        <w:t>,  в кадастровом квартале 86:08:0020101, расположенного по адресу: Ханты-Мансийский автономный округ-Югра, Нефтеюганский район, п.Каркатеевы, квартал 08, участок № 13,  площадью 1500 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предварительного согласования предоставления земельного участ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644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5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знакомление со схемой расположения земельного участка осуществляется по адресу: Ханты-Мансийский автономный округ-Югра, Нефтеюганский район, п. Каркатеевы, ул. Центральная, строение 17, здание Администрации с.п. Каркатее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30 до 17.30, обед с 13.00 до 14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принимаются в срок по 16.06.2016 по 15.07.2016 по адре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теюганский район,  г. Нефтеюганск, ул. Сургутская, стр. 1/23 (МФЦ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фтеюганский район, п. Каркатеевы, ул. Центральная, строение 17,здание Администрации с.п. Каркатеев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6 июня 2016 года по 15 июля 2016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28T03:53:00Z</dcterms:modified>
  <cp:revision>81</cp:revision>
  <dc:subject/>
  <dc:title/>
</cp:coreProperties>
</file>