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2, 14 дека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14.12.2016 № 222 «</w:t>
      </w:r>
      <w:r>
        <w:rPr>
          <w:rFonts w:cs="Times New Roman" w:ascii="Times New Roman" w:hAnsi="Times New Roman"/>
          <w:b/>
          <w:kern w:val="2"/>
        </w:rPr>
        <w:t>О внесении изменений в решение Совета депутатов от 11.10.2016 № 209 «Об утверждении порядка определения цены земельных участков и их оплаты»</w:t>
      </w:r>
    </w:p>
    <w:p>
      <w:pPr>
        <w:pStyle w:val="Style25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 соответствии с подпунктом 9 части 2 статьи 39.3 </w:t>
      </w:r>
      <w:hyperlink r:id="rId2">
        <w:r>
          <w:rPr>
            <w:rStyle w:val="InternetLink"/>
            <w:rFonts w:cs="Times New Roman" w:ascii="Times New Roman" w:hAnsi="Times New Roman"/>
          </w:rPr>
          <w:t>Земельного кодекса</w:t>
        </w:r>
      </w:hyperlink>
      <w:r>
        <w:rPr>
          <w:rFonts w:cs="Times New Roman" w:ascii="Times New Roman" w:hAnsi="Times New Roman"/>
        </w:rPr>
        <w:t xml:space="preserve"> Российской Федерации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ШИЛ:</w:t>
      </w:r>
    </w:p>
    <w:p>
      <w:pPr>
        <w:pStyle w:val="Style2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нести в решение </w:t>
      </w:r>
      <w:r>
        <w:rPr>
          <w:rFonts w:cs="Times New Roman" w:ascii="Times New Roman" w:hAnsi="Times New Roman"/>
          <w:kern w:val="2"/>
        </w:rPr>
        <w:t>Совета депутатов от 11.10.2016 № 209 «Об утверждении порядка определения цены земельных участков и их оплаты», следующие изменения:</w:t>
      </w:r>
    </w:p>
    <w:p>
      <w:pPr>
        <w:pStyle w:val="Style25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Подпункт 10 пункта 2 Порядка изложить в следующей редакции:</w:t>
      </w:r>
    </w:p>
    <w:p>
      <w:pPr>
        <w:pStyle w:val="Style25"/>
        <w:ind w:firstLine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« 10) </w:t>
      </w:r>
      <w:r>
        <w:rPr>
          <w:rStyle w:val="Blk"/>
          <w:rFonts w:cs="Times New Roman" w:ascii="Times New Roman" w:hAnsi="Times New Roman"/>
        </w:rPr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»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5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6"/>
        </w:rPr>
        <w:t>Настоящее решение вступает в силу с момента его официального опубликования (обнародования) и распространяет свое действие на правоотношения, возникшие с 1 марта 2015 года.</w:t>
      </w:r>
    </w:p>
    <w:p>
      <w:pPr>
        <w:pStyle w:val="Style25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шение Совета депутатов от 14.12.2016 № 223 «О внесении изменений в решение Совета депутатов от 28.07.2016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>В соответствии с  федеральным законом от 02.03.2001 № 25-ФЗ «О муниципальной службе в российской федер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становлением Правительства Российской Федерации от 09.02.2015 № 1085 «Об утверждении Правил  предоставления гостиничных услуг в Российской Федерации»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Совета депутатов от 28.07.2016 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, приложения в следующей редакции:</w:t>
      </w:r>
    </w:p>
    <w:p>
      <w:pPr>
        <w:pStyle w:val="Style25"/>
        <w:numPr>
          <w:ilvl w:val="1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приложения изложить в следующей редакции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1. Муниципальному служащему предоставляется ежегодный оплачиваемый отпуск с сохранением замещаемой муниципальной должности муниципальной службы и денежного содержания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змер основного ежегодного оплачиваемого отпуска для муниципальных служащих определяется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Ежегодный оплачиваемый отпуск муниципального служащего состоит из основного оплачиваемого отпуска, дополнительных оплачиваемых отпусков, к которым относятся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олнительно оплачиваемый отпуск за выслугу лет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 стаже муниципальной службы от 1 года до 5 лет - 1 календарный день;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стаже муниципальной службы от 5 до 10 лет - 5 календарных дней;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стаже муниципальной службы от 10 до 15 лет - 7 календарных дней;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стаже муниципальной службы 15 лет и более - 10 календарных дней;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дополнительно оплачиваемый отпуск за ненормированный рабочий (служебный) день; 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полнительно оплачиваемый отпуск за службу в местностях с особыми климатическими условиями,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Муниципальному служащему по его письменному заявлению решением работодателя может предоставляться отпуск без сохранения  денежного содержания продолжительностью не более одного года. Муниципальному служащему также предоставляется отпуск без сохранения денежного содержания в иных случаях, предусмотренных федеральными законами. 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о время отпуска без  сохранения денежного содержания за муниципальным  служащим сохраняется замещаемая должность муниципальной службы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Муниципальным служащим, для которых установлен ненормированный рабочий (служебный) день, предоставляется ежегодный дополнительный оплачиваемый отпуск за ненормированный рабочий (служебный) день продолжительностью три календарных дня.»;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аздел 8 приложения изложить в следующей редакции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8.1. Муниципальному служащему гарантируется получение дополнительного профессионального образования за счет средств местного бюджета в соответствие с нормативными правовыми актами автономного округа и нормативными правовыми актами Российской Федерации, с сохранением денежного содержания на период обучения по замещаемой должности, обязательность получения его согласия на перевод на другую должность муниципальной службы, за исключением случаев, предусмотренных федеральным законодательством.    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орядок организации дополнительного профессионального образования определяется соответствующим муниципальным правовым актом.»;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абзаце 3 пункта 9.3. раздела 9 приложения слова «постановлением Правительства Российской Федерации от 25.04.1997       № 490 «Об утверждении Правил  предоставления гостиничных услуг в Российской Федерации».» заменить словами «постановлением Правительства Российской Федерации от 09.02.2015 № 1085 «Об утверждении Правил  предоставления гостиничных услуг в Российской Федерации».»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 xml:space="preserve">2. 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14.12.2016 № 224 «О внесении изменений в решение Совета депутатов от 28.11.2012 № 303 «Об утверждении Положения о порядке приватизации муниципального имущества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 постановлением Правительства РФ от 18.07.2016  № 682 «О внесении изменений в постановление Правительства Российской Федерации от 12 августа 2002 года № 584», постановлением Правительства РФ от 16.05.2016 № 423 «О внесении изменений в некоторые акты Правительства Российской Федерации», Федеральным законом от 03.07.2016 № 265-ФЗ «О внесении изменений в Федеральный закон «О развитии малого и среднего предпринимательства в Российской Федерации» и отдельные законодательные акты Российской Федерации»,  Уставом сельского поселения Каркатеевы, Совет поселения                    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Совета депутатов от 28.11.2012 № 303 «Об утверждении Положения о порядке приватизации муниципального имущества муниципального образования сельское поселение Каркатеевы» (в ред. от 11.09.2015 № 125, 30.11.2015 № 150), следующие изменения:</w:t>
      </w:r>
    </w:p>
    <w:p>
      <w:pPr>
        <w:pStyle w:val="Style25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«л» пункта 7.3.2 изложить в следующей редакци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) Периодичность и форма представления отчетных документов победителем конкурса определяются договором купли-продажи имущества с учетом того, что документы представляются не чаще одного раза в кварта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10 рабочих дней с даты истечения срока выполнения условий конкурса победитель конкурса направляет продавцу, а в отношении объектов культурного наследия, включенных в единый государственный реестр, органу государственной власти или органу местного самоуправления, принявшему решение об условиях приватизации, сводный (итоговый) отчет о выполнении им условий конкурса в целом с приложением всех необходимых документов.»;</w:t>
      </w:r>
    </w:p>
    <w:p>
      <w:pPr>
        <w:pStyle w:val="Style25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пункте «о» пункта 7.3.2 слово «открытого» исключить.</w:t>
      </w:r>
    </w:p>
    <w:p>
      <w:pPr>
        <w:pStyle w:val="Style25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абзацем 8 пункт 8.1 в следующей редакци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-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»;</w:t>
      </w:r>
    </w:p>
    <w:p>
      <w:pPr>
        <w:pStyle w:val="Style25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1 подпункта «д» пункта 8.2. изложить в следующей редакци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д) При заключении договора купли-продажи арендуемого имущества необходимо наличие следующих документов:»;</w:t>
      </w:r>
    </w:p>
    <w:p>
      <w:pPr>
        <w:pStyle w:val="Style25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е 5 Приложения 1 слова «10 процентов» заменить словами «20 процентов»;</w:t>
      </w:r>
    </w:p>
    <w:p>
      <w:pPr>
        <w:pStyle w:val="Style25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«а» пункта 16 Приложения 1 изложить в следующей редакции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«а) продажа имущества проводится не позднее 3-го рабочего дня со дня признания претендентов участниками продажи имущества, но не ранее истечения сроков, указанных в </w:t>
      </w:r>
      <w:hyperlink r:id="rId3">
        <w:r>
          <w:rPr>
            <w:rStyle w:val="InternetLink"/>
            <w:rFonts w:cs="Times New Roman" w:ascii="Times New Roman" w:hAnsi="Times New Roman"/>
          </w:rPr>
          <w:t>пункте 1</w:t>
        </w:r>
      </w:hyperlink>
      <w:r>
        <w:rPr>
          <w:rFonts w:cs="Times New Roman" w:ascii="Times New Roman" w:hAnsi="Times New Roman"/>
        </w:rPr>
        <w:t>5 настоящего Положения;»;</w:t>
      </w:r>
    </w:p>
    <w:p>
      <w:pPr>
        <w:pStyle w:val="Style25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е 16 Приложения 2 слова «10 рабочих дней» заменить словами «5 рабочих дней».</w:t>
      </w:r>
    </w:p>
    <w:p>
      <w:pPr>
        <w:pStyle w:val="Style25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 </w:t>
      </w:r>
    </w:p>
    <w:p>
      <w:pPr>
        <w:pStyle w:val="Style25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Контроль за исполнением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5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14.12.2016 № 225 «Об утверждении прогнозного плана (программы) приватизации муниципального имущества муниципального образования сельское поселение Каркатеевы на 2017 год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На основании Федерального закона от 21 декабря 2001 года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огнозный план (программу) приватизации муниципального имущества муниципального образования сельское поселение Каркатеевы на 2017 год, согласно приложению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382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Каркатеев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 xml:space="preserve"> 14.12.2016 </w:t>
            </w: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  <w:u w:val="single"/>
              </w:rPr>
              <w:t xml:space="preserve">_225_           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ый план (программа)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изации муниципального имущества муниципального образования сельское поселение Каркатеевы на 2017 г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ind w:left="0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и задачи приватизации муниципального имущества муниципального образования сельское поселение Каркатеевы на 2017 г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ый план (программа) приватизации муниципального имущества муниципального образования сельское поселение Каркатеевы на 2015 год (далее - программа приватизации) разработан в соответствии с законодательством Российской Федерации в сфере приватизации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Приватизация муниципального имущества муниципального образования сельское поселение Каркатеевы в 2017 году направлена на осуществление единой политики в сфере приватизации, сокращение избыточной части муниципального сектора экономики, не задействованного в обеспечении муниципальных функций (полномочий) муниципального образования сельское поселение Каркатеевы, формирование доходов местного бюджета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программы приватизации являются повышение эффективности управления собственностью, обеспечение планомерности процесса приватизации, создание благоприятных условий для развития в муниципальном образовании сельское поселение Каркатеевы малого и среднего предпринимательства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приватизации муниципального имущества муниципального образования сельское поселение Каркатеевы в 2017 году являются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оступления доходов в бюджет муниципального образования сельское поселение Каркатеевы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издержек бюджета муниципального образования сельское поселение Каркатеевы на содержание объектов муниципальной собственности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неиспользуемого или неэффективно используемого муниципального имущества муниципального образования сельское поселение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формирования программы приватизации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 обоснованный выбор объектов, подлежащих приватизации (аренда которых не обеспечивает соответствующее поступление средств в бюджет муниципального образования сельское поселение Каркатеевы, с неудовлетворительным техническим состоянием, невостребованных на рынке аренды)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способов приватизации, обеспечивающих максимальный доход бюджета муниципального образования сельское поселение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ень муниципального имущества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сельское поселение Каркатеевы,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ого к приватизации в 2017 году</w:t>
      </w:r>
    </w:p>
    <w:p>
      <w:pPr>
        <w:pStyle w:val="Style25"/>
        <w:jc w:val="both"/>
        <w:rPr/>
      </w:pPr>
      <w:r>
        <w:rPr/>
        <w:t xml:space="preserve">                                     </w:t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1559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на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вижимое имуществ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: баня-прачечная, расположенная по адресу: Тюменская область, Ханты-Мансийский автономный округ – Югра, Нефтеюганский район, сельское поселение Каркатеевы, улица Молодежная, дом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транспор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мобиль Газ 32213, 2005 года выпуска, цвет белый, 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 Х9632213060448936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Решение Совета депутатов от 14.12.2016 № 226 «О внесении изменений в решение Совета депутатов от 30.11.2015 № 151 «Об установлении земельного налога на территории муниципального образования сельское поселение Каркатеевы»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 Установить на территории муниципального образования сельское поселение Каркатеевы земельный налог (далее налог), налоговые ставки, порядок и сроки уплаты налога, налоговые льготы, основания и порядок их применения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>2. Налоговые ставки устанавливаются в зависимости от категории земель и (или) разрешённого использования земельного участка, от кадастровой стоимости земельных участков, признаваемых объектом налогообложения в соответствии со статьё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, являющегося налоговым периодом, в следующих размера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329"/>
        <w:gridCol w:w="127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земель, виды разрешённого использования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, %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з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деловые з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2.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гост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гаражей и автостоя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инженерной и транспортной инфраструк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личного подсобного хозяйства, садоводства, огородничества и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земельные уча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 земельные участки, не используемые или используемые не в соответствии с видом разрешенного использования, применяются повышенные ставки земельного налога, предусмотренные действующим законодательством, без предоставления права на налоговые льготы, предусмотренные настоящим реш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лог подлежит уплате в следующие срок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плательщики – организации, уплачивают налог до 16 февраля года, следующего за истекшим налоговым период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налогового периода организации и физические лица, являющиеся индивидуальными предпринимателями, уплачивают авансовые платежи по налогу равными долями не позднее последнего числа месяца, следующего за истекшим отчётным периодом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 уплаты земельного налога освобожда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В размере 100% юридические лиц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ниципаль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Герои Советского Союза, Герои Российской Федерации, полные кавалеры ордена Славы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ветераны, инвалиды и участники Великой Отечественной войны, а также ветераны и инвалиды боевых действи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 xml:space="preserve">3) инвалид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 группы, а также неработающие инвалиды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групп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 инвалиды с детств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 граждане, имеющие детей-инвалидов, проживающих совместно с ними и не достигших возраста  18 лет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и предназначенных под садоводство и огородничество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физические лица, относящиеся к коренным малочисленным народам Севера Российской Федерации (ханты, манси, ненцы),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работники добровольной пожарной охраны, внесенные в реестр добровольных пожарных добровольной пожарной охраны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члены добровольной народной дружины муниципального образования сельское поселение Каркатеев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) граждане и садоводческие, огороднические и дачные некоммерческие объединения граждан, пострадавшим в результате воздействия паводковых вод в весенне-летний пери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ая льгота предоставляется на основании справки комитета гражданской защиты населения Нефтеюганского района при обращении в Межрайонную инспекцию Федеральной налоговой службы № 7 по Ханты-Мансийскому автономному округу-Югр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В размере 50% физические лица, в отношении земельных участков, не используемых ими в предпринимательской деятельност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физические лица, имеющие на иждивении трех и более несовершеннолетних детей, не достигших возраста 18-ти лет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отцов, воспитывающих детей без матери, и одиноких матерей, имеющих детей в возрасте до 18-ти ле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 случае передачи лицами, имеющим право на налоговые льготы, земельного участка или его части во владение и пользование другим лицам, не имеющим такого права, право на налоговую льготу утрачивает силу на соответствующий земельный участок или его часть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Льготы по уплате земельного налога предоставляются физическим лицам в части одного земельного участ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стоящее решение подлежит официальному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 Настоящее решение вступает в силу с 01 января 2017 года, но не ранее чем по истечении 1 месяца со дня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9cf2f1c3-393d-4051-a52d-9923b0e51c0c.html" TargetMode="External"/><Relationship Id="rId3" Type="http://schemas.openxmlformats.org/officeDocument/2006/relationships/hyperlink" Target="consultantplus://offline/main?base=ROS;n=110870;fld=134;dst=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6-12-16T04:28:00Z</dcterms:modified>
  <cp:revision>136</cp:revision>
  <dc:subject/>
  <dc:title/>
</cp:coreProperties>
</file>