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, 04 феврал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Постановление администрации от 29.01.2016 № 14-па «</w:t>
      </w:r>
      <w:r>
        <w:rPr>
          <w:rFonts w:cs="Times New Roman" w:ascii="Times New Roman" w:hAnsi="Times New Roman"/>
          <w:b/>
          <w:szCs w:val="26"/>
        </w:rPr>
        <w:t>Об обеспечении сохранности линий и сооружений связи на территории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обеспечения бесперебойного действия средств связи, предупреждения аварий на подземных коммуникациях связи и во исполнение требований Правил охраны линий и сооружений связи РФ, утвержденных постановлением Правительства РФ от 09.06.1995 № 578,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лавному специалисту   ГО и ЧС   не осуществлять отвод земель под строительство, сельскохозяйственные угодья, огородные и садовые участки и другие цели без письменного согласования с предприятием связи. В выдаваемых документах  о правах на земельные участки в обязательном порядке делать отметки о наличии на них зон с особыми условиями использования (п. 16 Правила охраны линий и сооружений связи РФ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уководителям предприятий, организаций всех форм собственности назначать  ответственных лиц при  производстве земляных работ в охранной зоне кабелей связи,  выдавать необходимые сведения для проведения охранно-предупредительной работы (наличие землеройной техники, планов работ в районах прохождения кабелей связи, списков механизаторов и инженерно-технических работник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УУП УПП и ПДН ОМВД России по Нефтеюганскому району (по согласованию) оказывать содействие предприятиям по обеспечению сохранности коммуникаций связи, по пресечению нарушений Правил охраны линий и сооружений связи РФ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лжностным лицам, уполномоченным составлять протоколы об административных правонарушениях (главный специалист ГО и ЧС специалист (юрист)), в установленные сроки составлять протоколы на нарушителей Правил охраны линий и сооружений связи РФ и сообщать о принятых мерах предприятиям связ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Инспектору-делопроизводителю настоящее постановление после его подписания направить руководителям всех предприятий, находящихся на территории сельского поселения Каркатеев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firstLine="283"/>
        <w:jc w:val="both"/>
        <w:rPr/>
      </w:pPr>
      <w:r>
        <w:rPr>
          <w:rFonts w:cs="Times New Roman" w:ascii="Times New Roman" w:hAnsi="Times New Roman"/>
          <w:szCs w:val="26"/>
        </w:rPr>
        <w:t>Считать утратившим силу постановление от 26.01.2015 № 1-па «Об обеспечении сохранности линий и сооружений связи на территори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стоящее постановление подлежит опубликованию (обнародованию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стоящее постановление вступает в силу после его официального опубликования (обнародования) в бюллетене «Каркатеевский вестник»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нтроль за выполнением   постановления возложить на заместителя главы С.А. Вишневского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</w:p>
    <w:p>
      <w:pPr>
        <w:pStyle w:val="Style25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-142" w:right="-1" w:hanging="0"/>
        <w:jc w:val="both"/>
        <w:rPr>
          <w:rFonts w:ascii="Times New Roman" w:hAnsi="Times New Roman" w:eastAsia="Times New Roman" w:cs="Times New Roman"/>
          <w:b/>
          <w:b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Cs w:val="26"/>
          <w:lang w:eastAsia="ru-RU"/>
        </w:rPr>
        <w:t>Распоряжение администрации от 04.02.2016 № 25-па «О  снятии особого противопожарного режима на территории сельского поселения Каркатеевы»</w:t>
      </w:r>
    </w:p>
    <w:p>
      <w:pPr>
        <w:pStyle w:val="Style25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В связи со стабилизацией обстановки с    пожарами на территории сельского поселения Каркатеевы, в соответствии со статьей 30 Федерального закона от 21.12.1994 № 69 «О пожарной безопасности» (с изменениями от 29.12.2010),  распоряжением администрации сельского поселения Каркатеевы от 18.12.2015 № 175-ра «О введении особого противопожарного режима на территории сельского поселения Каркатеевы»:</w:t>
      </w:r>
    </w:p>
    <w:p>
      <w:pPr>
        <w:pStyle w:val="Style25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Снять  на территории сельского поселения Каркатеевы особый противопожарный режим с 04.02.2016 года.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Считать утратившим силу  распоряжение администрации сельского поселения Каркатеевы от 18.12.2015 № 175-ра "О введении особого противопожарного режима на территории сельского поселения Каркатеевы». 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Настоящее распоряж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Контроль   за   выполнением      распоряжения   оставляю за собой.</w:t>
      </w:r>
    </w:p>
    <w:p>
      <w:pPr>
        <w:pStyle w:val="Style25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Style25"/>
        <w:rPr/>
      </w:pPr>
      <w:r>
        <w:rPr/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238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9pt;mso-wrap-distance-right:9pt;mso-wrap-distance-top:0pt;mso-wrap-distance-bottom:0pt;margin-top:-2.5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02-12T05:45:00Z</dcterms:modified>
  <cp:revision>79</cp:revision>
  <dc:subject/>
  <dc:title/>
</cp:coreProperties>
</file>