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6/1, 07 июл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Постановление администрации от 05.07.2016 № 101-па «Об определении мест для размещения печатных агитационных материалов и проведения агитационных публичных мероприятий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оответствии с пунктом 3 статьи 53 Федерального закона «Об основных гарантиях избирательных прав и права на участие в референдуме граждан Российской Федерации», предстоящими выборами депутатов Государственной Думы Федерального Собрания Российской Федерации седьмого созыва, депутатов Думы Ханты-Мансийского автономного округа-Югры шестого созыва, депутатов Тюменской областной Думы шестого созыва, в целях оказания помощи и содействия избирательным комиссиям в реализации их полномочий по подготовке и проведению выборов на территории муниципального образования сельского поселение Каркатеевы,    п о с т а н о в л я ю: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 местом проведения агитационных публичных мероприятий – Дом культуры «Ника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 Определить местами для размещения печатных агитационных материалов тумбы для объявлений и доски объявлений учреждений, расположенных на территории поселка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подлежит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Настоящее постановление вступает в силу с момента  подписания. </w:t>
      </w:r>
    </w:p>
    <w:p>
      <w:pPr>
        <w:pStyle w:val="Style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Контроль за выполнением постановления возложить на заместителя главы С.А. Вишневского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/>
      </w:pPr>
      <w:r>
        <w:rPr>
          <w:rFonts w:eastAsia="Calibri"/>
          <w:b/>
        </w:rPr>
        <w:t xml:space="preserve">    </w:t>
      </w:r>
      <w:r>
        <w:rPr>
          <w:rFonts w:cs="Times New Roman" w:ascii="Times New Roman" w:hAnsi="Times New Roman"/>
          <w:b/>
        </w:rPr>
        <w:t>Постановление администрации от 07.07.2016 № 104-па «О внесении изменений в постановление администрации от 02.04.2013 № 40-па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В соответствии с Федеральным законом от 01.12.2014 N 419-ФЗ 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   о правах инвалидов»,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6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Внести в постановление администрации от 02.04.2013  № 40-па «Об утверждении административного регламента предоставления муниципальной услуги «Прием заявлений, документов, а также постановка граждан на учет            в качестве нуждающихся в жилых помещениях», следующие изменении:</w:t>
      </w:r>
    </w:p>
    <w:p>
      <w:pPr>
        <w:pStyle w:val="Style25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2.16. пункта 2. Регламента изложить в ново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.16. Требования к помещениям, в которых предоставляются муниципальные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 в соответствии с законодательством Российской Федерации о социальной защите инвалидов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дание, в котором предоставляется муниципальная услуга, располагается с учетом пешеходной доступности для заявителей от остановок общественного транспорта, оборудовано отдельным входом для свободного доступа заявителей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ход в здание должен быть оборудован информационной табличкой (вывеской), содержащей информацию о наименовании, местонахождении, режиме работы, а также о телефонных номерах справочной службы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се помещения, в которых предоставляется муниципальная услуга, должны соответствовать санитарно-эпидемиологическим требованиям, правилам пожарной безопасности, нормам охраны труд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ждое рабочее место специалиста, предоставляющего муниципальную услугу, должно быть оборудовано персональным компьютером с возможностью доступа к необходимым информационным базам данных и печатающим устройствам, позволяющим своевременно      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еста ожидания оборудуются столами, стульями или скамьями (банкетками), информационными стендами, информационными терминалами, обеспечиваются писчей бумагой и канцелярскими принадлежностями в количестве, достаточном для оформления документов заявителям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информационных стендах, информационном терминале и в информационно-телекоммуникационной сети «Интернет» размещается информация о порядке предоставления муниципальной услуги, а также информация, указанная в пункте 1.4 настоящего Административного регламент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формационные стенды размещаются на видном, доступном месте в любом из форматов: настенных стендах, напольных или настольных стойках, призванных обеспечить заявителей исчерпывающей информацией. Стенды должны быть оформлены в едином стиле, надписи сделаны черным шрифтом на белом фоне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фициальный сайт должен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одержать список регламентированных муниципальных услуг, тексты административных регламентов, приложения к административным регламентам, образцы заполнения запросов и бланки запросов или иметь ссылки на сайты, содержащие эти сведения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едоставлять пользователям возможность распечатки бланков запросов, обмен мнениями по вопросам предоставления муниципальных услуг, направление обращения и получения ответа в электронном виде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формление визуальной, текстовой и мультимедийной информации      о порядке предоставления муниципальной услуги должно соответствовать оптимальному зрительному и слуховому восприятию этой информации заявителями.».</w:t>
      </w:r>
    </w:p>
    <w:p>
      <w:pPr>
        <w:pStyle w:val="Style25"/>
        <w:numPr>
          <w:ilvl w:val="0"/>
          <w:numId w:val="6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(обнародованию) в бюллетене «Каркатеевский вестник» и размещению       на официальном сайте администрации сельского поселения Каркатеевы     в сети «Интернет».</w:t>
      </w:r>
    </w:p>
    <w:p>
      <w:pPr>
        <w:pStyle w:val="Style25"/>
        <w:numPr>
          <w:ilvl w:val="0"/>
          <w:numId w:val="6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4.Контроль за выполнение оставляю за собой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Постановление администрации от 07.07.2016 № 105-па «О внесении изменений в постановление администрации от 02.04.2013   № 42-па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01.12.2014 N 419-ФЗ  «О внесении изменений в отдельные законодательные акты Российской Федерации по вопросам социальной защиты инвалидов в связи  с ратификацией Конвенции    о правах инвалидов»,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7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Внести в постановление администрации от 02.04.2013 № 42-па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, следующие изменении:</w:t>
      </w:r>
    </w:p>
    <w:p>
      <w:pPr>
        <w:pStyle w:val="Style25"/>
        <w:numPr>
          <w:ilvl w:val="1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2.16. пункта 2. Регламента изложить в ново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.16 Требования к помещениям, в которых предоставляются муниципальные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ание, в котором предоставляется муниципальная услуга, располагается с учетом пешеходной доступности для заявителей от остановок общественного транспорта, оборудовано отдельным входом для свободного доступа заявителе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ход в здание должен быть оборудован информационной табличкой (вывеской), содержащей информацию о наименовании, местонахождении, режиме работы, а также о телефонных номерах справочной службы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мещения, в которых предоставляется муниципальная услуга, должны соответствовать санитарно-эпидемиологическим требованиям, правилам пожарной безопасности, нормам охраны тру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е рабочее место специалиста, предоставляющего муниципальную услугу, должно быть оборудовано персональным компьютером с возможностью доступа к необходимым информационным базам данных и печатающим устройствам, позволяющи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ожидания оборудуются столами, стульями или скамьями (банкетками), информационными стендами, информационными терминалами, обеспечиваются писчей бумагой и канцелярскими принадлежностями в количестве, достаточном для оформления документов заявителям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нформационных стендах, информационном терминале                 и в информационно-телекоммуникационной сети «Интернет» размещается информация о порядке предоставления муниципальной услуги, а также информация, указанная в пункте 1.3 настоящего Административного регламент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 стенды размещаются на видном, доступном месте в любом из форматов: настенных стендах, напольных или настольных стойках, призванных обеспечить заявителей исчерпывающей информацией. Стенды должны быть оформлены в едином стиле, надписи сделаны черным шрифтом на белом фон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ициальный сайт должен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ть список регламентированных муниципальных услуг, тексты административных регламентов, приложения к административным регламентам, образцы заполнения запросов и бланки запросов или иметь ссылки на сайты, содержащие эти сведе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ть пользователям возможность распечатки бланков запросов, обмен мнениями по вопросам предоставления муниципальных услуг, направление обращения и получения ответа в электронном вид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визуальной, текстовой и мультимедийной информации      о порядке предоставления муниципальной услуги должно соответствовать оптимальному зрительному и слуховому восприятию этой информации заявителями.».</w:t>
      </w:r>
    </w:p>
    <w:p>
      <w:pPr>
        <w:pStyle w:val="Style25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(обнародованию) в бюллетене «Каркатеевский вестник» и размещению        на официальном сайте администрации сельского поселения Каркатеевы      в сети «Интернет».</w:t>
      </w:r>
    </w:p>
    <w:p>
      <w:pPr>
        <w:pStyle w:val="Style25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25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 оставляю за собо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Постановление администрации от 07.07.2016 № 106-па «О внесении изменений в постановление администрации от 16.06.2014   № 64-па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01.12.2014 N 419-ФЗ  «О внесении изменений в отдельные законодательные акты Российской Федерации по вопросам социальной защиты инвалидов в связи  с ратификацией Конвенции о правах инвалидов»,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Внести в постановление администрации от 16.06.2014 № 64-па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, следующие изменении:</w:t>
      </w:r>
    </w:p>
    <w:p>
      <w:pPr>
        <w:pStyle w:val="Style25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2.16. пункта 2. Регламента изложить в ново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.16. Требования к помещениям, в которых предоставляются муниципальные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 в соответствии с законодательством Российской Федерации о социальной защите инвалид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ание, в котором предоставляется муниципальная услуга, располагается с учетом пешеходной доступности для заявителей от остановок общественного транспорта, оборудовано отдельным входом для свободного доступа заявителе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ход в здание должен быть оборудован информационной табличкой (вывеской), содержащей информацию о наименовании, местонахождении, режиме работы, а также о телефонных номерах справочной службы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мещения, в которых предоставляется муниципальная услуга, должны соответствовать санитарно-эпидемиологическим требованиям, правилам пожарной безопасности, нормам охраны тру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е рабочее место специалиста, предоставляющего муниципальную услугу, должно быть оборудовано персональным компьютером с возможностью доступа к необходимым информационным базам данных и печатающим устройствам, позволяющи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ожидания оборудуются столами, стульями или скамьями (банкетками), информационными стендами, информационными терминалами, обеспечиваются писчей бумагой и канцелярскими принадлежностями в количестве, достаточном для оформления документов заявителям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На информационных стендах, информационном терминале и в информационно-телекоммуникационной сети «Интернет» размещается информация о порядке предоставления муниципальной услуги, а также информация, указанная в подпункте 1.3.8 пункта 1.3 настоящего Административного регламент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 стенды размещаются на видном, доступном месте в любом из форматов: настенных стендах, напольных или настольных стойках, призванных обеспечить заявителей исчерпывающей информацией. Стенды должны быть оформлены в едином стиле, надписи сделаны черным шрифтом на белом фон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ициальный сайт должен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ть список регламентированных муниципальных услуг, тексты административных регламентов, приложения к административным регламентам, образцы заполнения запросов и бланки запросов или иметь ссылки на сайты, содержащие эти сведе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ть пользователям возможность распечатки бланков запросов, обмен мнениями по вопросам предоставления муниципальных услуг, направление обращения и получения ответа в электронном вид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визуальной, текстовой и мультимедийной информации      о порядке предоставления муниципальной услуги должно соответствовать оптимальному зрительному и слуховому восприятию этой информации заявителями.».</w:t>
      </w:r>
    </w:p>
    <w:p>
      <w:pPr>
        <w:pStyle w:val="Style25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(обнародованию) в бюллетене «Каркатеевский вестник» и размещению      на официальном сайте администрации сельского поселения Каркатеевы      в сети «Интернет».</w:t>
      </w:r>
    </w:p>
    <w:p>
      <w:pPr>
        <w:pStyle w:val="Style25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25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 оставляю за собо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Постановление администрации от 07.07.2016 № 107-па «О Порядке составления проекта бюджета сельского поселения Каркатеевы на очередной финансовый год и плановый период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соответствии со статьями 9, 169, 184 Бюджетного кодекса Российской Федерации, решение Совета Депутатов сельского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, в целях обеспечения своевременной и качественной разработки проекта бюджета сельского поселения Каркатеевы на очередной финансовый год и плановый период и проекта решения Совета депутатов сельского поселения о бюджете,    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:</w:t>
      </w:r>
    </w:p>
    <w:p>
      <w:pPr>
        <w:pStyle w:val="Style25"/>
        <w:numPr>
          <w:ilvl w:val="1"/>
          <w:numId w:val="8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Порядок составления проекта бюджета сельского поселения Каркатеевы </w:t>
        <w:br/>
        <w:t>на очередной финансовый год и плановый период (приложение № 1).</w:t>
      </w:r>
    </w:p>
    <w:p>
      <w:pPr>
        <w:pStyle w:val="Style25"/>
        <w:numPr>
          <w:ilvl w:val="1"/>
          <w:numId w:val="8"/>
        </w:numPr>
        <w:ind w:left="0" w:firstLine="360"/>
        <w:jc w:val="both"/>
        <w:rPr/>
      </w:pPr>
      <w:r>
        <w:rPr>
          <w:rFonts w:cs="Times New Roman" w:ascii="Times New Roman" w:hAnsi="Times New Roman"/>
          <w:spacing w:val="-4"/>
        </w:rPr>
        <w:t>График подготовки, рассмотрения документов и материалов при составлении</w:t>
      </w:r>
      <w:r>
        <w:rPr>
          <w:rFonts w:cs="Times New Roman" w:ascii="Times New Roman" w:hAnsi="Times New Roman"/>
        </w:rPr>
        <w:t xml:space="preserve">  проекта бюджета сельского поселения Каркатеевы на очередной финансовый год и плановый период (приложение № 2).</w:t>
      </w:r>
    </w:p>
    <w:p>
      <w:pPr>
        <w:pStyle w:val="Style25"/>
        <w:numPr>
          <w:ilvl w:val="0"/>
          <w:numId w:val="8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размещению на официальном сайте сельского поселения Каркатеевы.</w:t>
      </w:r>
    </w:p>
    <w:p>
      <w:pPr>
        <w:pStyle w:val="Style25"/>
        <w:numPr>
          <w:ilvl w:val="0"/>
          <w:numId w:val="8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постановления возложить на начальника отдела – главного бухгалтера А.Ш. Булякбаев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Приложение к постановлению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администрации сельского   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еления Каркатеевы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07.07.2016 № 107-па                   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851" w:footer="0" w:bottom="28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5"/>
        <w:jc w:val="center"/>
        <w:rPr/>
      </w:pPr>
      <w:r>
        <w:rPr>
          <w:rFonts w:cs="Times New Roman" w:ascii="Times New Roman" w:hAnsi="Times New Roman"/>
        </w:rPr>
        <w:t>Порядок составления       поселения Каркатеевы на очередной финансовый год и  плановый период (далее - Порядок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79515" cy="381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3599"/>
                              <w:gridCol w:w="1069"/>
                              <w:gridCol w:w="1701"/>
                              <w:gridCol w:w="1742"/>
                              <w:gridCol w:w="123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30pt;mso-wrap-distance-left:9pt;mso-wrap-distance-right:9pt;mso-wrap-distance-top:0pt;mso-wrap-distance-bottom:0pt;margin-top:-5.6pt;mso-position-vertical-relative:text;margin-left:14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3599"/>
                        <w:gridCol w:w="1069"/>
                        <w:gridCol w:w="1701"/>
                        <w:gridCol w:w="1742"/>
                        <w:gridCol w:w="123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43" w:type="dxa"/>
                            <w:tcBorders/>
                            <w:vAlign w:val="bottom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599" w:type="dxa"/>
                            <w:tcBorders/>
                            <w:vAlign w:val="bottom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/>
                            <w:vAlign w:val="bottom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42" w:type="dxa"/>
                            <w:tcBorders/>
                            <w:vAlign w:val="bottom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/>
                            <w:vAlign w:val="bottom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3" w:type="dxa"/>
                            <w:tcBorders/>
                            <w:vAlign w:val="bottom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599" w:type="dxa"/>
                            <w:tcBorders/>
                            <w:vAlign w:val="bottom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/>
                            <w:vAlign w:val="bottom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42" w:type="dxa"/>
                            <w:tcBorders/>
                            <w:vAlign w:val="bottom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/>
                            <w:vAlign w:val="bottom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I.</w:t>
      </w:r>
      <w:r>
        <w:rPr>
          <w:rFonts w:cs="Times New Roman" w:ascii="Times New Roman" w:hAnsi="Times New Roman"/>
        </w:rPr>
        <w:t>Общие полож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Настоящий Порядок определяет организацию работы по составлению </w:t>
        <w:br/>
        <w:t xml:space="preserve">проекта бюджета сельского поселения Каркатеевы на очередной финансовый год и плановый период, разрабатываемый в соответствии с Бюджетным кодексом Российской </w:t>
        <w:br/>
        <w:t xml:space="preserve">Федерации, основными направлениями бюджетной и налоговой политики </w:t>
        <w:br/>
        <w:t xml:space="preserve">сельского поселения Каркатеевы, прогнозом социально-экономического развития </w:t>
        <w:br/>
      </w:r>
      <w:r>
        <w:rPr>
          <w:rFonts w:cs="Times New Roman" w:ascii="Times New Roman" w:hAnsi="Times New Roman"/>
          <w:spacing w:val="-2"/>
        </w:rPr>
        <w:t>муниципального образования сельское поселение Каркатеевы, решением Совета депутатов сельского поселения Каркатеевы</w:t>
      </w:r>
      <w:r>
        <w:rPr>
          <w:rFonts w:cs="Times New Roman" w:ascii="Times New Roman" w:hAnsi="Times New Roman"/>
        </w:rPr>
        <w:t xml:space="preserve"> от 19.07.2012 № 273 «Об утверждении Положения о бюджетном процессе в муниципальном образовании сельское поселение Каркатеевы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Администрация сельского поселения Каркатеевы при составлении проекта </w:t>
        <w:br/>
        <w:t>бюджета  сельского поселения на очередной финансовый год и плановый период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одобряет прогноз социально-экономического развития муниципального </w:t>
        <w:br/>
        <w:t xml:space="preserve">образования сельское поселение Каркатеевы (далее – сельское поселение) на очередной </w:t>
        <w:br/>
        <w:t>финансовый год и плановый период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одобряет основные направления налоговой политики, основные </w:t>
        <w:br/>
        <w:t xml:space="preserve">направления бюджетной политики сельского поселения на очередной финансовый год и плановый период;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обряет основные характеристики бюджета сельского поселения </w:t>
        <w:br/>
        <w:t>на очередной финансовый год и плановый период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утверждает муниципальные программы, включая ведомственные целевые программы сельского поселения, реализуемые за счет средств бюджета </w:t>
        <w:br/>
        <w:t>сельского поселения, и вносит в них измене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атривает аналитическую справку о результатах действия льгот </w:t>
        <w:br/>
        <w:t xml:space="preserve">по налогам предоставляемых в прошедшем финансовом году </w:t>
      </w:r>
    </w:p>
    <w:p>
      <w:pPr>
        <w:pStyle w:val="Style25"/>
        <w:ind w:left="-4678" w:firstLine="4678"/>
        <w:jc w:val="both"/>
        <w:rPr/>
      </w:pPr>
      <w:r>
        <w:rPr>
          <w:rFonts w:cs="Times New Roman" w:ascii="Times New Roman" w:hAnsi="Times New Roman"/>
        </w:rPr>
        <w:t xml:space="preserve">вносит проект решения о бюджете сельского поселения </w:t>
        <w:br/>
        <w:t xml:space="preserve">на очередной финансовый год и плановый период и представляемые вместе с ним </w:t>
        <w:br/>
        <w:t>документы и материалы на Совет депутатов сельского поселе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учета и отчетности администрации сельского поселе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pacing w:val="-2"/>
        </w:rPr>
        <w:t>а) разрабатывает прогноз социально-экономического развития сельского на Совет депутатов сельского поселения</w:t>
      </w:r>
      <w:r>
        <w:rPr>
          <w:rFonts w:cs="Times New Roman" w:ascii="Times New Roman" w:hAnsi="Times New Roman"/>
        </w:rPr>
        <w:t xml:space="preserve"> в установленном порядке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) разрабатывает проект основных направлений налоговой политики сельского поселения на очередной финансовый год и плановый период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составляет проект бюджета сельского поселения на очередной финансовый год и плановый период;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разрабатывает проект основных направлений бюджетной политики </w:t>
        <w:br/>
        <w:t>сельского поселения на очередной финансовый год и плановый период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pacing w:val="-2"/>
        </w:rPr>
        <w:t xml:space="preserve">д) организует составление и составляет проект решения Совета депутатов сельского поселения </w:t>
      </w:r>
      <w:r>
        <w:rPr>
          <w:rFonts w:cs="Times New Roman" w:ascii="Times New Roman" w:hAnsi="Times New Roman"/>
        </w:rPr>
        <w:t>о  бюджете на очередной финансовый год и плановый период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разрабатывает характеристики проекта решения о бюджете сельского поселения по  доходам, расходам и источникам финансирования дефицита бюджета сельского поселения в соответствии с бюджетной классификацией Российской Федераци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осуществляет согласование передачи части полномочий по решению вопросов местного значения со структурными подразделениями администрации  Нефтеюганского района, объема межбюджетных трансфертов на очередной финансовый год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) рассматривает проектировки поступлений доходов и источников </w:t>
        <w:br/>
        <w:t xml:space="preserve">внутреннего финансирования дефицита бюджета сельского поселения в разрезе кодов бюджетной классификации Российской Федерации на очередной финансовый год и плановый период, представленные главными администраторами доходов </w:t>
        <w:br/>
        <w:t xml:space="preserve">бюджета сельского поселения, главными администраторами источников </w:t>
        <w:br/>
        <w:t>финансирования дефицита бюджета сельского поселения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и) вправе скорректировать при уточнении основных параметров прогноза </w:t>
        <w:br/>
        <w:t xml:space="preserve">социально-экономического развития сельского поселения на очередной </w:t>
        <w:br/>
        <w:t>финансовый год и плановый период и (или) изменении законодательства Российской Федерации и автономного округа основные параметры бюджета сельского поселе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к) формирует перечень муниципальных, ведомственных целевых программ, предлагаемых к финансированию на очередной финансовый год и плановый период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л) доводит до ответственных исполнителей муниципальных, ведомственных </w:t>
        <w:br/>
        <w:t xml:space="preserve">целевых программ сельского поселения, предельные объемы бюджетных </w:t>
        <w:br/>
        <w:t>ассигнований на очередной финансовый год и плановый период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) проводит оценки бюджетной, социальной и экономической эффективности предоставляемых (планируемых к предоставлению) налоговых льгот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Главные распорядители средств бюджета сельского поселения и (или) </w:t>
      </w:r>
      <w:r>
        <w:rPr>
          <w:rFonts w:cs="Times New Roman" w:ascii="Times New Roman" w:hAnsi="Times New Roman"/>
          <w:spacing w:val="-2"/>
        </w:rPr>
        <w:t>главные распорядители средств бюджета, являющиеся ответственными исполнителями</w:t>
      </w:r>
      <w:r>
        <w:rPr>
          <w:rFonts w:cs="Times New Roman" w:ascii="Times New Roman" w:hAnsi="Times New Roman"/>
        </w:rPr>
        <w:t xml:space="preserve"> муниципальных, ведомственных целевых программ сельского поселе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осуществляют планирование соответствующих расходов бюджета </w:t>
        <w:br/>
        <w:t xml:space="preserve">сельского поселения на очередной финансовый год и плановый период, </w:t>
        <w:br/>
        <w:t>составляют обоснования бюджетных ассигнований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разрабатывают в установленном порядке проекты муниципальных </w:t>
        <w:br/>
        <w:t>программ сельского поселения в установленной сфере деятельност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разрабатывают и принимают в установленном порядке муниципальные </w:t>
        <w:br/>
        <w:t>и ведомственные целевые программ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Основные этапы составления проекта решения о бюджете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на очередной финансовый год и плановый период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ешения о бюджете сельского поселения составляется в два этап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ом этап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сельского поселе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утверждает основные показатели прогноза социально-экономического </w:t>
        <w:br/>
        <w:t>развития сельского поселения на очередной финансовый год и плановый период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 проекты о внесении изменений и дополнений в муниципальные правовые акты о местных налогах и сборах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одобряет основные направления бюджетной и налоговой политики сельского поселения на очередной финансовый год и плановый период, </w:t>
        <w:br/>
        <w:t xml:space="preserve">аналитическую справку о проведении оценки бюджетной, социальной </w:t>
        <w:br/>
        <w:t>и экономической эффективности налоговых льго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) согласовывает  перечень муниципальных программ сельского поселения, включая ведомственные целевые программ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тором этап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сельского поселе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ет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муниципальные программы сельского поселения и (или) изменения, вносимые в утвержденные муниципальные программы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муниципальные  правовые акты  сельского поселения, регулирующие принимаемые расходные обязательства, а также изменения по действующим расходным обязательствам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социально-экономического развития сельского поселения </w:t>
        <w:br/>
        <w:t>на очередной финансовый год и плановый период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основные направления налоговой, бюджетной политики </w:t>
        <w:br/>
        <w:t>сельского поселения на очередной финансовый год и плановый период, основные характеристики проекта решения о бюджете сельского поселения на очередной финансовый год и плановый период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т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проект решения о бюджете сельского поселения на очередной </w:t>
        <w:br/>
        <w:t xml:space="preserve">финансовый год и плановый период, а также документы и материалы, подлежащие внесению на Совет депутатов одновременно с проектами указанных </w:t>
        <w:br/>
        <w:t>документов сельского посел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type w:val="nextPage"/>
          <w:pgSz w:orient="landscape" w:w="16838" w:h="11906"/>
          <w:pgMar w:left="426" w:right="851" w:gutter="0" w:header="709" w:top="1134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7.07.2016 № 107-па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ГРАФИК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подготовки, рассмотрения документов и материалов при составлении проекта бюджета сельского поселения Каркатеевы на очередной финансовый год и плановый период</w:t>
      </w:r>
    </w:p>
    <w:p>
      <w:pPr>
        <w:pStyle w:val="Style25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"/>
        <w:gridCol w:w="2489"/>
        <w:gridCol w:w="1417"/>
        <w:gridCol w:w="1418"/>
        <w:gridCol w:w="1984"/>
      </w:tblGrid>
      <w:tr>
        <w:trPr>
          <w:tblHeader w:val="true"/>
          <w:trHeight w:val="526" w:hRule="atLeast"/>
          <w:cantSplit w:val="true"/>
        </w:trPr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мероприятий, материалы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докумен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</w:t>
              <w:br/>
              <w:t>исполни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</w:t>
              <w:br/>
              <w:t>предост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да </w:t>
              <w:br/>
              <w:t>представляется</w:t>
            </w:r>
          </w:p>
        </w:tc>
      </w:tr>
      <w:tr>
        <w:trPr>
          <w:trHeight w:val="761" w:hRule="atLeast"/>
          <w:cantSplit w:val="true"/>
        </w:trPr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бюджета сельского поселения (проект решения Совета депута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(отдел учета и отчетност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позднее </w:t>
              <w:br/>
              <w:t>15 ноябр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го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т депутатов, </w:t>
              <w:br/>
              <w:t xml:space="preserve">контрольно-счётная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ата Нефтеюганского района</w:t>
            </w:r>
          </w:p>
        </w:tc>
      </w:tr>
      <w:tr>
        <w:trPr>
          <w:trHeight w:val="721" w:hRule="atLeast"/>
          <w:cantSplit w:val="true"/>
        </w:trPr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значение публичных слушаний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ект постановления Главы сельского поселения 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сельского посел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позднее </w:t>
              <w:br/>
              <w:t>01 ноябр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го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в соответствии с методикой расчета прогнозных значений доходных </w:t>
              <w:br/>
              <w:t xml:space="preserve">источников предварительный прогноз </w:t>
              <w:br/>
              <w:t xml:space="preserve">объемов поступлений в бюджет сельского поселения по видам (подвидам) доходов на очередной финансовый год </w:t>
              <w:br/>
              <w:t>и плановый пери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администраторы доходов бюджета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запросу департамента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теюганск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финансов Нефтеюганского район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показатели прогноза социально-экономического развития сельского поселения на очередной финансовый год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плановый период (проект распоряжения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сельского поселе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учета и отчет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позднее </w:t>
              <w:br/>
              <w:t>01 июля</w:t>
              <w:br/>
              <w:t>текущего год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финансов Нефтеюганского район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направления бюджетной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налоговой политики муниципального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я сельское поселение на очередной финансовый год и плановый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 (проект распоряжения администрации сельского поселе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учета и отчет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позднее </w:t>
              <w:br/>
              <w:t>01 октябр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го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направления бюджетной и налоговой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итики муниципального образования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кое поселение на очередной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й год и плановый пери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учета и отчет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позднее </w:t>
              <w:br/>
              <w:t xml:space="preserve">15 ноября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го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 депутатов сельского поселения</w:t>
            </w:r>
          </w:p>
        </w:tc>
      </w:tr>
      <w:tr>
        <w:trPr>
          <w:trHeight w:val="960" w:hRule="atLeast"/>
          <w:cantSplit w:val="true"/>
        </w:trPr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естр расходных обязательств главного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рядителя средств бюджета </w:t>
              <w:br/>
              <w:t xml:space="preserve">сельского посел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учета и отчет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позднее </w:t>
              <w:br/>
              <w:t>15 апреля</w:t>
              <w:br/>
              <w:t>текущего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финансов Нефтеюганского района</w:t>
            </w:r>
          </w:p>
        </w:tc>
      </w:tr>
      <w:tr>
        <w:trPr>
          <w:trHeight w:val="1188" w:hRule="atLeast"/>
          <w:cantSplit w:val="true"/>
        </w:trPr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бюджетных расходов, за счет средств местного бюджета направленных на реализацию муниципальных и (или) ведомственных целевых программ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учета и отчетности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позднее </w:t>
              <w:br/>
              <w:t xml:space="preserve">17 августа </w:t>
              <w:br/>
              <w:t>текущего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ование объемов бюджетных ассигнований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лномочиям, в соответствии с Федеральным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оном от 06.10.2003 № 131-ФЗ «Об общих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ципах организации местного самоуправления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Российской Федерации» на исполнение действующих и принимаемых расходных обязательств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чередной финансовый год и плановый пери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учета и отчет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позднее </w:t>
              <w:br/>
              <w:t xml:space="preserve">15 ноября </w:t>
              <w:br/>
              <w:t>текущего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по вопросам 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местного самоуправл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  <w:t xml:space="preserve">и обращениям граждан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и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теюганского района</w:t>
            </w:r>
          </w:p>
        </w:tc>
      </w:tr>
      <w:tr>
        <w:trPr>
          <w:trHeight w:val="960" w:hRule="atLeast"/>
          <w:cantSplit w:val="true"/>
        </w:trPr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ие смет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учета и отчет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месяца после принятия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ешения о бюджет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очередной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й год и плановый пери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екты постановлений администрации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кого поселения об утверждении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ых программ/о внесении изменений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тверждённые муниципальные програ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е исполнители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х програ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05 октября/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05 нояб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</w:t>
            </w:r>
          </w:p>
        </w:tc>
      </w:tr>
      <w:tr>
        <w:trPr>
          <w:trHeight w:val="960" w:hRule="atLeast"/>
          <w:cantSplit w:val="true"/>
        </w:trPr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муниципальных программ (уточнённый перечень муниципальных програм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5 сентяб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учета и отчетности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от 07.07.2016 № 109-па «О внесении изменений в постановление администрации от 12.05.2015 № 58-па «Об утверждении Положения о порядке проведения конкурса на замещение вакантных должностей муниципальной службы, порядка формирования конкурсной комиссии и утверждении состава конкурсной комиссии в муниципальном образовании сельское поселение Каркатеевы»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18"/>
            <w:szCs w:val="18"/>
          </w:rPr>
          <w:t>статьей 17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Федерального закона Российской Федерации от 02.03.2007 № 25-ФЗ «О муниципальной службе в Российской Федерации», в целях организации проведения конкурса на замещение вакантных должностей муниципальной службы и порядка формирования конкурсной комиссии в муниципальном образовании сельское поселение Каркатеевы, п о с т а н о в л я ю: 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4450</wp:posOffset>
                </wp:positionV>
                <wp:extent cx="9340215" cy="11925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93.9pt;mso-wrap-distance-left:0pt;mso-wrap-distance-right:9pt;mso-wrap-distance-top:0pt;mso-wrap-distance-bottom:0pt;margin-top: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numPr>
          <w:ilvl w:val="0"/>
          <w:numId w:val="2"/>
        </w:numPr>
        <w:ind w:left="0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сти в постановление администрации от 12.05.2015 № 58-па «Об утверждении Положения о порядке проведения конкурса на замещение вакантных должностей муниципальной службы, порядка формирования конкурсной комиссии и утверждении состава конкурсной комиссии в муниципальном образовании сельское поселение Каркатеевы» следующие изменения:</w:t>
      </w:r>
    </w:p>
    <w:p>
      <w:pPr>
        <w:pStyle w:val="Style25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ункт 8 приложения изложить в новой редакции: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8. Состав конкурсной комиссии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572"/>
        <w:gridCol w:w="4156"/>
      </w:tblGrid>
      <w:tr>
        <w:trPr/>
        <w:tc>
          <w:tcPr>
            <w:tcW w:w="285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рхипов 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берт Вячеславович</w:t>
            </w:r>
          </w:p>
        </w:tc>
        <w:tc>
          <w:tcPr>
            <w:tcW w:w="572" w:type="dxa"/>
            <w:tcBorders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сельского поселения Каркатеевы, председатель  комиссии по наградам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285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шневский 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й Анатольевич</w:t>
            </w:r>
          </w:p>
        </w:tc>
        <w:tc>
          <w:tcPr>
            <w:tcW w:w="572" w:type="dxa"/>
            <w:tcBorders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сельского поселения Каркатеевы, заместитель председателя конкурсной комиссии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ырянова Анастасия Сергеевна</w:t>
            </w:r>
          </w:p>
        </w:tc>
        <w:tc>
          <w:tcPr>
            <w:tcW w:w="572" w:type="dxa"/>
            <w:tcBorders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по учету, секретарь конкурсной комиссии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6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ы комиссии:</w:t>
            </w:r>
          </w:p>
        </w:tc>
        <w:tc>
          <w:tcPr>
            <w:tcW w:w="572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6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лякбаева 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бина Ширкатовна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учета и отчетности, главный бухгалтер администрации сельского поселения Каркатеевы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ерова Ксения Валерьевна</w:t>
            </w:r>
          </w:p>
        </w:tc>
        <w:tc>
          <w:tcPr>
            <w:tcW w:w="572" w:type="dxa"/>
            <w:tcBorders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(юрист) администрации сельского поселения Каркатеевы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».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.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астоящее постановление вступает в силу с момента е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orient="landscape" w:w="16838" w:h="11906"/>
      <w:pgMar w:left="709" w:right="820" w:gutter="0" w:header="708" w:top="764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91CA5A7535027104E8BE1DFA734B79AE624C54A6969510F8CF5D2BC56098404F10D26068AFAFCC33h2E8I" TargetMode="Externa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7:59:00Z</dcterms:created>
  <dc:creator>User</dc:creator>
  <dc:description/>
  <dc:language>en-US</dc:language>
  <cp:lastModifiedBy>Снежана Андреева</cp:lastModifiedBy>
  <cp:lastPrinted>2014-11-26T14:29:00Z</cp:lastPrinted>
  <dcterms:modified xsi:type="dcterms:W3CDTF">2023-04-11T17:59:00Z</dcterms:modified>
  <cp:revision>2</cp:revision>
  <dc:subject/>
  <dc:title/>
</cp:coreProperties>
</file>