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 января 20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equalWidth="false" w:sep="false">
            <w:col w:w="7434" w:space="724"/>
            <w:col w:w="7151"/>
          </w:cols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>Решение Совета депутатов от 18.01.2016 № 161 «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статьёй 44 Федерального закона от 06.10.2003 № 131-ФЗ «Об общих принципах организации местного самоуправления в Российской Федерации», с целью приведения Устава муниципального образования сельское поселение Каркатеевы в соответствие с действующим законодательством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</w:rPr>
        <w:t>Назначить публичные слушания по проекту решения Совета поселения «О внесении изменений и дополнений в Устав сельского поселения Каркатеевы» на 27 январ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2016 года (приложение 1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ремя начала публичных слушаний 17:30 часов по местному времени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 Черкашина Г.Н. – председатель, депутат; Бронникова С.К.. – член рабочей группы, депутат; Зырянова А.С. – работник МКУ «НИКА» (инспектор по учету), секретарь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(приложение 2).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>3.Настоящее решение подлежит опубликованию (обнародованию) и размещению на сайте администрации сельского поселения Каркатеевы в сети «Интернет».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>4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63"/>
        <w:gridCol w:w="425"/>
        <w:gridCol w:w="993"/>
        <w:gridCol w:w="992"/>
      </w:tblGrid>
      <w:tr>
        <w:trPr/>
        <w:tc>
          <w:tcPr>
            <w:tcW w:w="4253" w:type="dxa"/>
            <w:gridSpan w:val="5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.2016</w:t>
            </w:r>
          </w:p>
        </w:tc>
        <w:tc>
          <w:tcPr>
            <w:tcW w:w="42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и дополнения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В статье 3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) пункт 22 части 1 статьи 3 исключить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В статье 18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) часть 4.1. статьи  18 изложить в следующе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«4.1. Депутат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5 декабря 2008 года N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5 декабря 2008 года N 273-ФЗ «О противодействии коррупции», Федеральным </w:t>
      </w:r>
      <w:hyperlink r:id="rId4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3 декабря 2012 года N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 статье 19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ополнить частью 1.1.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.1. Полномочия депутата прекращаются досрочно в случае 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В статье 21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) часть 1.1. статьи 21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.1.. Глава поселения должен соблюдать ограничения, запреты, исполнять обязанности, которые установлены Федеральным законом от 25 декабря 2008 года N 273-ФЗ «О противодействии коррупции» и другими федеральными законами. Полномочия Главы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5. В статье 22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) статью 22 дополнить  частью 1.1 следующего  содержания:</w:t>
      </w:r>
    </w:p>
    <w:p>
      <w:pPr>
        <w:pStyle w:val="Style25"/>
        <w:jc w:val="both"/>
        <w:rPr/>
      </w:pPr>
      <w:r>
        <w:rPr/>
        <w:t>«1.1. Полномочия Главы поселения прекращаются досрочно в случае 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».»;</w:t>
      </w:r>
    </w:p>
    <w:tbl>
      <w:tblPr>
        <w:tblW w:w="425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63"/>
        <w:gridCol w:w="425"/>
        <w:gridCol w:w="993"/>
        <w:gridCol w:w="992"/>
      </w:tblGrid>
      <w:tr>
        <w:trPr/>
        <w:tc>
          <w:tcPr>
            <w:tcW w:w="4253" w:type="dxa"/>
            <w:gridSpan w:val="5"/>
            <w:tcBorders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.2016</w:t>
            </w:r>
          </w:p>
        </w:tc>
        <w:tc>
          <w:tcPr>
            <w:tcW w:w="42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ОРЯДОК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чета предложений по проект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17.02.2010 № 125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 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5.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6.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7.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8.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9.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0.Заявка подается в  рабочую группу не позднее, чем за 2 дня до дня проведения публичных слушани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1.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2.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Решение Совета депутатов от 20.01.2016 № 162 «О внесении изменений в решение Совета депутатов от 30.11.2015 № 148 «Об утверждении бюджета муниципального образования сельское поселение Каркатеевы на 2016 год»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6 год,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 Внести следующие изменения в решение Совета депутатов от 30.11.2015 № 148 «Об утверждении бюджета муниципального образования сельское поселение Каркатеевы на 2016 год»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абзаце 2 пункта 1 цифры «22 591 200,0» заменить цифрами «26 058 066,90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 абзаце 3 пункта 1 слова «в размере 0 рублей» заменить на слова «в размере 3 466 866,90 рублей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6 год» изложить в новой редакции согласно Приложению № 1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иложение № 8 «Ведомственная структура расходов бюджета сельского поселения Каркатеевы на 2016 год» изложить в новой редакции согласно Приложению № 2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риложение № 9 «Распределение бюджетных ассигнований по разделам и подразделам классификации расходов бюджета сельского поселения Каркатеевы на 2016 год» изложить в новой редакции согласно Приложению № 3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иложение № 10 «Распределение бюджетных ассигнований по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6 год» изложить в новой редакции согласно Приложению № 4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дополнить решение приложением № 14 «Источники внутреннего финансирования дефицита бюджета сельского поселения Каркатеевы на 2016 год» согласно приложению № 5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бязательному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астоящее Решение вступает в силу после официального опубликования (обнародованию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70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20.01.2016 №  _162_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еделение бюджетных ассигнований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6 год</w:t>
      </w:r>
    </w:p>
    <w:p>
      <w:pPr>
        <w:pStyle w:val="Style25"/>
        <w:rPr/>
      </w:pPr>
      <w:r>
        <w:rPr/>
        <w:t>рублей</w:t>
      </w:r>
    </w:p>
    <w:tbl>
      <w:tblPr>
        <w:tblW w:w="159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7"/>
        <w:gridCol w:w="709"/>
        <w:gridCol w:w="1124"/>
        <w:gridCol w:w="577"/>
        <w:gridCol w:w="1275"/>
        <w:gridCol w:w="1134"/>
        <w:gridCol w:w="1057"/>
        <w:gridCol w:w="1199"/>
        <w:gridCol w:w="1276"/>
        <w:gridCol w:w="903"/>
        <w:gridCol w:w="1377"/>
        <w:gridCol w:w="1288"/>
        <w:gridCol w:w="939"/>
      </w:tblGrid>
      <w:tr>
        <w:trPr>
          <w:trHeight w:val="255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04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70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13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6 86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6 866,9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058 06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80 066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8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4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4 554,9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2 654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2 654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3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 554,9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6 654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6 654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 6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6 654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209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209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209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13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134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8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7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6 7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6 7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1 7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8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8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8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S23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S239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S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 912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709" w:right="822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2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4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3921CCC94270A1A55CFC1B399BB8132B6EA80CCF32B376346FD6DA3DJ4K7K" TargetMode="External"/><Relationship Id="rId3" Type="http://schemas.openxmlformats.org/officeDocument/2006/relationships/hyperlink" Target="consultantplus://offline/ref=AC3921CCC94270A1A55CFC1B399BB8132B6EA80CCF32B376346FD6DA3DJ4K7K" TargetMode="External"/><Relationship Id="rId4" Type="http://schemas.openxmlformats.org/officeDocument/2006/relationships/hyperlink" Target="consultantplus://offline/ref=AC3921CCC94270A1A55CFC1B399BB8132B6EA909CA30B376346FD6DA3DJ4K7K" TargetMode="External"/><Relationship Id="rId5" Type="http://schemas.openxmlformats.org/officeDocument/2006/relationships/hyperlink" Target="consultantplus://offline/ref=AC3921CCC94270A1A55CFC1B399BB8132B6EA80FC435B376346FD6DA3DJ4K7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4:00Z</dcterms:created>
  <dc:creator>User</dc:creator>
  <dc:description/>
  <cp:keywords/>
  <dc:language>en-US</dc:language>
  <cp:lastModifiedBy>Настя</cp:lastModifiedBy>
  <cp:lastPrinted>2015-02-17T10:33:00Z</cp:lastPrinted>
  <dcterms:modified xsi:type="dcterms:W3CDTF">2016-02-24T10:50:00Z</dcterms:modified>
  <cp:revision>31</cp:revision>
  <dc:subject/>
  <dc:title/>
</cp:coreProperties>
</file>