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9389110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2"/>
                              <w:gridCol w:w="4515"/>
                              <w:gridCol w:w="4879"/>
                            </w:tblGrid>
                            <w:tr>
                              <w:trPr/>
                              <w:tc>
                                <w:tcPr>
                                  <w:tcW w:w="5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Учредитель: МУ «Администрация</w:t>
                                    <w:br/>
                                    <w:t>«Сельского поселения Каркатеевы»</w:t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Информационный бюллетен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4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7, 24 февраля 2016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4.85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2"/>
                        <w:gridCol w:w="4515"/>
                        <w:gridCol w:w="4879"/>
                      </w:tblGrid>
                      <w:tr>
                        <w:trPr/>
                        <w:tc>
                          <w:tcPr>
                            <w:tcW w:w="539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6"/>
                                <w:szCs w:val="26"/>
                              </w:rPr>
                              <w:t>Учредитель: МУ «Администрация</w:t>
                              <w:br/>
                              <w:t>«Сельского поселения Каркатеевы»</w:t>
                            </w:r>
                          </w:p>
                        </w:tc>
                        <w:tc>
                          <w:tcPr>
                            <w:tcW w:w="45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6"/>
                                <w:szCs w:val="26"/>
                              </w:rPr>
                              <w:t>Информационный бюллетень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6"/>
                                <w:szCs w:val="26"/>
                              </w:rPr>
                              <w:t>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4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</w:rPr>
                              <w:t>7, 24 февраля 2016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Постановления администрации от 24.02.2016 № 22-па «О внесении изменений в постановление администрации от 17.12.2015 № 179-па «Об утверждении положения о комиссии по проведению торгов по продаже земельных участков или права на заключение договоров аренды земельных участков и состава комиссии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 основании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части 1 статьи 39.11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Земель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статьи 448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Гражданского кодекса Российской Федерации, в целях организации проведения торгов по продаже находящихся в государственной и муниципальной собственности земельных участков или права на заключение договоров аренды таких земельных участков, п о с т а н о в л я ю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нести в постановление администрации от 17.12.2015 № 179-па «Об утверждении положения о комиссии по проведению торгов по продаже земельных участков или права на заключение договоров аренды земельных участков и состава комиссии», следующие изменения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1.1.  Пункт 5. Части 3. Положения изложить в новой редакци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 5.  Решение комиссии оформляется протоколом и подписывается председателем комиссии и секретарем, копия которого направляется специалисту, участвующим в подготовке документов для организации торгов, в течение одного дня после заседания.»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Приложение 2 к постановлению администрации от 17.12.2015 № 179-па «Об утверждении положения о комиссии по проведению торгов по продаже земельных участков или права на заключение договоров аренды земельных участков и состава комиссии», изложить согласно приложению к настоящему постановлению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Настоящее постановление вступает в силу после официального опубликования (обнародования)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Контроль за выполнением  настоящего постановления оставляю за собой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firstLine="142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1"/>
        <w:ind w:left="4253" w:firstLine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1"/>
        <w:ind w:left="425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сельского </w:t>
      </w:r>
    </w:p>
    <w:p>
      <w:pPr>
        <w:pStyle w:val="ConsPlusNormal1"/>
        <w:ind w:left="425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Каркатеевы </w:t>
      </w:r>
    </w:p>
    <w:p>
      <w:pPr>
        <w:pStyle w:val="ConsPlusNormal1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4.02.2016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22-па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bookmarkStart w:id="0" w:name="Par74"/>
      <w:bookmarkEnd w:id="0"/>
      <w:r>
        <w:rPr>
          <w:rFonts w:cs="Times New Roman" w:ascii="Times New Roman" w:hAnsi="Times New Roman"/>
          <w:b w:val="false"/>
        </w:rPr>
        <w:t>Состав комиссии по проведению торгов по продаже земельных участк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или права на заключение договоров аренды земельных участк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на территории сельского поселения Каркатеев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А.В. Архипов           - глава сельского поселения Каркатеевы, председатель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.А. Вишневский     - заместитель главы, заместитель председател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.П. Усенок            - главный специалист ГО и ЧС, секретарь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Члены комиссии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.С. Колесникова    - инженер по инвентаризации строений и сооружений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.Ш. Булякбаева      - начальник отдела учета и отчетности - главный бухгалтер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.В. Корытко          - главный специалист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.В. Северова         - ведущий специалист (юрист)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sectPr>
          <w:headerReference w:type="default" r:id="rId4"/>
          <w:footerReference w:type="default" r:id="rId5"/>
          <w:type w:val="continuous"/>
          <w:pgSz w:orient="landscape" w:w="16838" w:h="11906"/>
          <w:pgMar w:left="1134" w:right="1134" w:gutter="0" w:header="708" w:top="993" w:footer="708" w:bottom="113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09" w:right="820" w:gutter="0" w:header="708" w:top="1135" w:footer="708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Постановления администрации от 24.02.2016 № 23-па «О  признании утратившими силу постановлений администрации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 целях приведения в соответствие действующему законодательству Российской Федерации, п о с т а н о в л я ю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ризнать утратившими силу постановления администрации сельского поселения Каркатеевы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1. от 23.06.2011 № 53-па «О рассмотрении уведомлений о проведении публичных мероприятий на территории сельского поселения Каркатеевы»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от 05.12.2011 № 140-па «О внесении изменений и дополнений в постановление администрации сельского поселения Каркатеевы от 23.06.2011 № 53-па «О рассмотрении уведомлений о проведении публичных мероприятий на территории сельского поселения Каркатеевы»;</w:t>
      </w:r>
    </w:p>
    <w:p>
      <w:pPr>
        <w:pStyle w:val="Style2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.3. от 10.10.2011 № 112-па «О местах, в которых проведение публичного мероприятия запрещается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 Настоящее постановление вступает в силу после его официального опубликования (обнародования)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Контроль за выполнение оставляю за собой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Постановления администрации от 24.02.2016 № 25-па «О внесении изменений в постановление администрации сельского поселения Каркатеевы от 17.05.2012 № 62-па «Об утверждении правил благоустройства  территории муниципального образования сельское поселение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В соответствии с Федеральным законом  от 06.10.2003 № 131-ФЗ «Об общих принципах организации местного самоуправления в Российской Федерации», статьей 210 Гражданского кодекса Российской Федерации, 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 о с т а н о в л я ю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48335</wp:posOffset>
                </wp:positionV>
                <wp:extent cx="9340215" cy="84264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5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ти в постановление администрации сельского поселения Каркатеевы от 17.05.2012 № 62-па «Об утверждении правил благоустройства территории муниципального образования сельское поселение Каркатеевы», следующие изменения:</w:t>
      </w:r>
    </w:p>
    <w:p>
      <w:pPr>
        <w:pStyle w:val="Style25"/>
        <w:numPr>
          <w:ilvl w:val="1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нкт 2.1. части 2. Порядка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 2.1. Собственники обязаны обеспечивать своевременную и качественную очистку и уборку принадлежащих им на праве собственности или ином вещном праве земельных участков в соответствии с действующим законодательством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Организация уборки иных территорий муниципального образования осуществляется администрацией сельского поселения по соглашению со специализированной организацией в пределах средств, предусмотренных на эти цели в бюджете сельского поселения.»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остановление подлежит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 за выполнение оставляю за собой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</w:p>
    <w:p>
      <w:pPr>
        <w:pStyle w:val="Style25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709" w:right="820" w:gutter="0" w:header="708" w:top="764" w:footer="708" w:bottom="76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4400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92615" cy="4400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261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4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92615" cy="44005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261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4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4DCCD9A06BC4D637117F104BC95589C1FC37671B03C28155438D50BB59770BCF261B05C8E9H1M" TargetMode="External"/><Relationship Id="rId3" Type="http://schemas.openxmlformats.org/officeDocument/2006/relationships/hyperlink" Target="consultantplus://offline/ref=744DCCD9A06BC4D637117F104BC95589C1FC3C60180CC28155438D50BB59770BCF261B01C19FCAE1H4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6-03-03T07:43:00Z</dcterms:modified>
  <cp:revision>81</cp:revision>
  <dc:subject/>
  <dc:title/>
</cp:coreProperties>
</file>