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6, 12 феврал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Каркатее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одит до сведения жителей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ую информаци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 предоставление земельного участ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ля садоводства</w:t>
      </w:r>
      <w:r>
        <w:rPr>
          <w:rFonts w:cs="Times New Roman" w:ascii="Times New Roman" w:hAnsi="Times New Roman"/>
          <w:sz w:val="28"/>
          <w:szCs w:val="28"/>
        </w:rPr>
        <w:t>,  в кадастровом квартале 86:08:0020101, расположенного по адресу: Ханты-Мансийский автономный округ-Югра, Нефтеюганский район, п. Каркатеевы, квартал 16, участок № 15,  площадью 1011 кв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едоставлении земельного участка, в течение тридцати дней со дня опубликования и размещения данного извещения вправе ознакомится со схемой расположения земельного участка и подать заявление о намерении участвовать в аукционе на право предварительного согласования предоставления земельного участк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644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15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о схемой расположения земельного участка осуществляется по адресу: Ханты-Мансийский автономный округ-Югра, Нефтеюганский район, п. Каркатеевы, ул. Центральная, здание №17, администр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пятница: с 08.30 до 17.30, обед с 13.00 до 14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принимаются в срок по 15.03.2016 по адрес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фтеюганский район,  г.Нефтеюганск, ул. Сургутская, стр. 1/23 (МФЦ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фтеюганский район, п. Каркатеевы, ул. Центральная, здание №17,администр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Style25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Style25"/>
        <w:rPr/>
      </w:pPr>
      <w:r>
        <w:rPr/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02-12T06:10:00Z</dcterms:modified>
  <cp:revision>80</cp:revision>
  <dc:subject/>
  <dc:title/>
</cp:coreProperties>
</file>