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6, 18 июля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 xml:space="preserve">Решение Совета депутатов от 18.07.2016 № 195 « 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 денежное содержание за 1 полугодие 2016 года в Совет депутатов сельского поселения Каркатеевы»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а основании пункта 5 статьи 264.2 Бюджетного кодекса Российской Федерации, в соответствии с п. 3 статьи 10 положения о бюджетном процессе в муниципальном образовании сельское поселение Каркатеевы, рассмотрев информацию об исполнении бюджета муниципального образования сельское поселение Каркатеевы за 1 полугодие 2016 года, Совет депутатов: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ю об исполнении бюджета муниципального образования сельское поселение Каркатеевы за 1 полугодие 2016 года принять в целом. </w:t>
      </w:r>
    </w:p>
    <w:p>
      <w:pPr>
        <w:pStyle w:val="Style25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отчет об исполнении бюджета за 1 полугодие 2016 года по доходам в сумме 18 119 926,01 рубль, по расходам в сумме 21 194 051,91 рубль с превышением расходов над доходами в сумме 3 074 125,90 рублей. (Приложения № 1, 2, 3).</w:t>
      </w:r>
    </w:p>
    <w:p>
      <w:pPr>
        <w:pStyle w:val="Style25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информацию о численности муниципальных служащих и фактические затраты на их денежное содержание за 1 полугодие 2016 года согласно приложению № 4.</w:t>
      </w:r>
    </w:p>
    <w:p>
      <w:pPr>
        <w:pStyle w:val="Style25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подлежит опубликованию (обнародованию).</w:t>
      </w:r>
    </w:p>
    <w:p>
      <w:pPr>
        <w:pStyle w:val="Style25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18.07.2016</w:t>
      </w:r>
      <w:r>
        <w:rPr>
          <w:rFonts w:cs="Times New Roman" w:ascii="Times New Roman" w:hAnsi="Times New Roman"/>
        </w:rPr>
        <w:t xml:space="preserve"> № __</w:t>
      </w:r>
      <w:r>
        <w:rPr>
          <w:rFonts w:cs="Times New Roman" w:ascii="Times New Roman" w:hAnsi="Times New Roman"/>
          <w:u w:val="single"/>
        </w:rPr>
        <w:t>195</w:t>
      </w:r>
      <w:r>
        <w:rPr>
          <w:rFonts w:cs="Times New Roman" w:ascii="Times New Roman" w:hAnsi="Times New Roman"/>
        </w:rPr>
        <w:t>_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 бюджета</w:t>
      </w:r>
    </w:p>
    <w:p>
      <w:pPr>
        <w:pStyle w:val="Style25"/>
        <w:jc w:val="right"/>
        <w:rPr/>
      </w:pPr>
      <w:r>
        <w:rPr/>
        <w:t>рублей</w:t>
      </w:r>
    </w:p>
    <w:tbl>
      <w:tblPr>
        <w:tblW w:w="779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08"/>
        <w:gridCol w:w="1276"/>
        <w:gridCol w:w="1418"/>
        <w:gridCol w:w="992"/>
        <w:gridCol w:w="1134"/>
      </w:tblGrid>
      <w:tr>
        <w:trPr>
          <w:trHeight w:val="702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5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бюджета всего, в т.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712 906,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19 926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592 980,85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 10102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2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250 000,00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 1010201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95 43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 10102010 01 21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 1010202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2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 10102020 01 21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 1010203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 94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 10102030 01 3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 10601030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678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 10601030 10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716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 10601030 10 21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 10606033 10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 10606043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63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 10606043 10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4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 10606043 10 21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11105075 1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 4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531,30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11109045 1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77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622,85</w:t>
            </w:r>
          </w:p>
        </w:tc>
      </w:tr>
      <w:tr>
        <w:trPr>
          <w:trHeight w:val="282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11302995 10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550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55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20201001 1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95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17 00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20201003 1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266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26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20203015 1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0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20204999 1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184 05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8 75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355 300,00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21905000 1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00 9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18.07.2016</w:t>
      </w:r>
      <w:r>
        <w:rPr>
          <w:rFonts w:cs="Times New Roman" w:ascii="Times New Roman" w:hAnsi="Times New Roman"/>
        </w:rPr>
        <w:t xml:space="preserve"> № _</w:t>
      </w:r>
      <w:r>
        <w:rPr>
          <w:rFonts w:cs="Times New Roman" w:ascii="Times New Roman" w:hAnsi="Times New Roman"/>
          <w:u w:val="single"/>
        </w:rPr>
        <w:t>195</w:t>
      </w:r>
      <w:r>
        <w:rPr>
          <w:rFonts w:cs="Times New Roman" w:ascii="Times New Roman" w:hAnsi="Times New Roman"/>
        </w:rPr>
        <w:t>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бюджета</w:t>
      </w:r>
    </w:p>
    <w:p>
      <w:pPr>
        <w:pStyle w:val="Style25"/>
        <w:jc w:val="both"/>
        <w:rPr/>
      </w:pPr>
      <w:r>
        <w:rPr/>
        <w:t>рублей</w:t>
      </w:r>
    </w:p>
    <w:tbl>
      <w:tblPr>
        <w:tblW w:w="779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1701"/>
        <w:gridCol w:w="567"/>
        <w:gridCol w:w="1418"/>
        <w:gridCol w:w="992"/>
        <w:gridCol w:w="1134"/>
      </w:tblGrid>
      <w:tr>
        <w:trPr>
          <w:trHeight w:val="252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расхода</w:t>
              <w:br/>
              <w:t>по бюджетной</w:t>
              <w:br/>
              <w:t>класс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СГУ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бюджета всего, в т.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179 773,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194 051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985 721,85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02 5010002030 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96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 176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823,93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02 5010002030 1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02 5010002030 1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 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 21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289,72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04 0800107950 1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04 080010795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0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04 5010002040 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66 554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78 17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 384,34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04 5010002040 1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4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4 386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 613,12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04 5010002040 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04 5010002040 8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10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17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04 5010002040 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11 5000020940 8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13 5020000600 1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128 3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0 933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97 366,54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13 5020000600 1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 8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32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474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13 5020000600 1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47 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1 861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 338,38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13 5020000600 2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143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856,61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13 5020000600 2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4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 663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736,9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13 502000060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2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83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32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13 502000060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 476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 523,83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13 502000060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 3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 510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789,25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13 502000060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 3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 805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494,76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13 502000060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13 502000060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 9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 99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902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13 502000060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898,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 483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414,99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13 5020000600 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2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74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13 5020000600 8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13 5020000600 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,45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13 503000920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16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83,27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13 503000920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52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479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13 5030009200 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13 5030009250 1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36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635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203 5000051180 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975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024,18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203 5000051180 1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17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82,18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309 040010795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00,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 00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 000,24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309 040010795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 0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309 040010795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314 090010795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314 1010182300 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54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54,3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314 10101S2300 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01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01,8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401 0120185060 1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4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6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409 100010795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44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559,68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409 15002823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92 6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92 6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409 15002S23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 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 1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409 50300040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 357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 642,86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409 50300040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410 5030003300 2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884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15,81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412 070012071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501 0820120672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504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504 0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501 1600120963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 4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4 59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501 503000035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 51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947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 564,87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501 503000035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 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 443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 056,63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503 070010795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 0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503 070010795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 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 5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503 070010795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503 503000610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9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 73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 269,47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503 503000610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170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829,64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503 503000650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6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503 503000650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605 1200220629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707 0600107950 1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 6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252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397,52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707 0600107950 1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1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15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707 060010795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707 060010795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4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4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707 503000431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707 503000431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707 503000431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599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900,01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1403 5030089020 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59 751,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561 658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8 093,08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 исполнения бюджета (дефицит\ профици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 466 866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 074 125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18.07.2016</w:t>
      </w:r>
      <w:r>
        <w:rPr>
          <w:rFonts w:cs="Times New Roman" w:ascii="Times New Roman" w:hAnsi="Times New Roman"/>
        </w:rPr>
        <w:t xml:space="preserve"> № _</w:t>
      </w:r>
      <w:r>
        <w:rPr>
          <w:rFonts w:cs="Times New Roman" w:ascii="Times New Roman" w:hAnsi="Times New Roman"/>
          <w:u w:val="single"/>
        </w:rPr>
        <w:t>195</w:t>
      </w:r>
      <w:r>
        <w:rPr>
          <w:rFonts w:cs="Times New Roman" w:ascii="Times New Roman" w:hAnsi="Times New Roman"/>
        </w:rPr>
        <w:t>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точники финансирования дефицита бюджета</w:t>
      </w:r>
    </w:p>
    <w:p>
      <w:pPr>
        <w:pStyle w:val="Style25"/>
        <w:jc w:val="both"/>
        <w:rPr/>
      </w:pPr>
      <w:r>
        <w:rPr/>
        <w:t>рублей</w:t>
      </w:r>
    </w:p>
    <w:tbl>
      <w:tblPr>
        <w:tblW w:w="765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701"/>
        <w:gridCol w:w="1418"/>
        <w:gridCol w:w="850"/>
        <w:gridCol w:w="1276"/>
      </w:tblGrid>
      <w:tr>
        <w:trPr>
          <w:trHeight w:val="724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66 866,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74 125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 741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внутреннего финансирования бюджета, из них: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внешнего финансирования бюджета, 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500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66 866,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74 125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 741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050201 10 0000 5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57 712 906,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8 362 185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050201 10 0000 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179 773,7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436 311,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18.07.2016</w:t>
      </w:r>
      <w:r>
        <w:rPr>
          <w:rFonts w:cs="Times New Roman" w:ascii="Times New Roman" w:hAnsi="Times New Roman"/>
        </w:rPr>
        <w:t xml:space="preserve"> № _</w:t>
      </w:r>
      <w:r>
        <w:rPr>
          <w:rFonts w:cs="Times New Roman" w:ascii="Times New Roman" w:hAnsi="Times New Roman"/>
          <w:u w:val="single"/>
        </w:rPr>
        <w:t>195</w:t>
      </w:r>
      <w:r>
        <w:rPr>
          <w:rFonts w:cs="Times New Roman" w:ascii="Times New Roman" w:hAnsi="Times New Roman"/>
        </w:rPr>
        <w:t>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численности муниципальных служащих органа местного самоуправления и фактические затраты на их денежное содержание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1 полугодие 2016 год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2558"/>
        <w:gridCol w:w="2488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на 1-е число месяца, следующего за отчетным периодом, чел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за 1 полугодие 2016 года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ассовые расходы),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11, тыс. руб.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служащие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72,8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Решение Совета депутатов от 18.07.2016 № 197  «О внесении изменений в решение Совета депутатов от 30.11.2015 № 148 «Об утверждении бюджета муниципального образования сельское поселение Каркатеевы на 2016 год» (в редакции решения от 20.01.2016 № 162, от 25.01.2016 № 163, от 18.02.2016 № 166, от 20.04.2016 № 182, от 19.05.2016 № 187)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уководствуясь Решением Совета депутатов сельского поселения от 19.07.2012 № 273 «Об утверждении Положения о бюджетном процессе в муниципальном образовании сельское поселение Каркатеевы» (в редакции решения от 23.05.2013 № 331) и Уставом сельского поселения Каркатеевы, рассмотрев информацию о бюджете муниципального образования сельское поселение Каркатеевы на 2016 год, Совет поселения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1. Внести следующие изменения в решение Совета депутатов от 30.11.2015 № 148 «Об утверждении бюджета муниципального образования сельское поселение Каркатеевы на 2016 год» (в редакции решения от 20.01.2016 № 162, от 25.01.2016 № 163, от 18.02.2016 № 166, от 20.04.2016 № 182, от 19.05.2016 № 187):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1. в абзаце 2 пункта 1 цифры «29 158 906,86» заменить цифрами «62 522 806,86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в абзаце 3 пункта 1 цифры «32 625 773,76» заменить цифрами «65 989 673,76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риложение № 1 «Доходы бюджета муниципального образования сельское поселение Каркатеевы на 2016 год» изложить в новой редакции согласно Приложению № 1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приложение № 7 «Распределение 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подгруппам) видов расходов классификации расходов бюджета сельского поселения Каркатеевы на 2016 год» изложить в новой редакции согласно Приложению № 2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 приложение № 8 «Ведомственная структура расходов бюджета сельского поселения Каркатеевы на 2016 год» изложить в новой редакции согласно Приложению № 3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приложение № 9 «Распределение бюджетных ассигнований по разделам и подразделам классификации расходов бюджета сельского поселения Каркатеевы на 2016 год» изложить в новой редакции согласно Приложению № 4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приложение № 10 «Распределение бюджетных ассигнований по целевым статьям (муниципальным программам и программным направлениям деятельности), группам (группам, подгруппам) видов расходов классификации расходов бюджета сельского поселения Каркатеевы на 2016 год» изложить в новой редакции согласно Приложению № 5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приложение № 11 «Распределение межбюджетных трансфертов бюджету сельского поселения Каркатеевы из бюджета Нефтеюганского района на 2016 год» изложить в новой редакции согласно Приложению № 6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9. приложение № 12 «Межбюджетные трансферты бюджету Нефтеюганского района из бюджета сельского поселения Каркатеевы на осуществление части полномочий о решению вопросов местного значения на 2016 год» изложить в новой редакции согласно Приложению № 7 к настоящему Решению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0. приложение № 13 «Перечень целевых программ, реализуемых муниципальным образованием сельское поселение Каркатеевы на 2016 год» изложить в новой редакции согласно Приложению № 8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Настоящее Решение подлежит обязательному опубликованию (обнародованию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Настоящее Решение вступает в силу после официального опубликования (обнародованию).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18.07.2016</w:t>
      </w:r>
      <w:r>
        <w:rPr>
          <w:rFonts w:cs="Times New Roman" w:ascii="Times New Roman" w:hAnsi="Times New Roman"/>
        </w:rPr>
        <w:t xml:space="preserve"> №  </w:t>
      </w:r>
      <w:r>
        <w:rPr>
          <w:rFonts w:cs="Times New Roman" w:ascii="Times New Roman" w:hAnsi="Times New Roman"/>
          <w:u w:val="single"/>
        </w:rPr>
        <w:t>_197_</w:t>
      </w:r>
    </w:p>
    <w:p>
      <w:pPr>
        <w:pStyle w:val="Style2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 бюджета муниципального образования сельское поселение Каркатеевы на 2016 год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417"/>
        <w:gridCol w:w="993"/>
        <w:gridCol w:w="1417"/>
      </w:tblGrid>
      <w:tr>
        <w:trPr>
          <w:trHeight w:val="49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Дохода по К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на 2016 год РСД от 20.04.2016 № 182 (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о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ный бюджет на 2016 год (руб.)</w:t>
            </w:r>
          </w:p>
        </w:tc>
      </w:tr>
      <w:tr>
        <w:trPr>
          <w:trHeight w:val="4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налоговые и неналогов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888 550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888 550,76</w:t>
            </w:r>
          </w:p>
        </w:tc>
      </w:tr>
      <w:tr>
        <w:trPr>
          <w:trHeight w:val="3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и на прибы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250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250 000,0</w:t>
            </w:r>
          </w:p>
        </w:tc>
      </w:tr>
      <w:tr>
        <w:trPr>
          <w:trHeight w:val="26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 0201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50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50 000,0</w:t>
            </w:r>
          </w:p>
        </w:tc>
      </w:tr>
      <w:tr>
        <w:trPr>
          <w:trHeight w:val="26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 на имуще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6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8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8 000,0</w:t>
            </w:r>
          </w:p>
        </w:tc>
      </w:tr>
      <w:tr>
        <w:trPr>
          <w:trHeight w:val="105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01030 1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000,0</w:t>
            </w:r>
          </w:p>
        </w:tc>
      </w:tr>
      <w:tr>
        <w:trPr>
          <w:trHeight w:val="79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06043 1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00,0</w:t>
            </w:r>
          </w:p>
        </w:tc>
      </w:tr>
      <w:tr>
        <w:trPr>
          <w:trHeight w:val="79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1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2 000,0</w:t>
            </w:r>
          </w:p>
        </w:tc>
      </w:tr>
      <w:tr>
        <w:trPr>
          <w:trHeight w:val="79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05075 1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 000,0</w:t>
            </w:r>
          </w:p>
        </w:tc>
      </w:tr>
      <w:tr>
        <w:trPr>
          <w:trHeight w:val="158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09045 1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00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от оказания платных услуг (работ) и компенсаций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3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5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550,76</w:t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 02995 10 0000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5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550,76</w:t>
            </w:r>
          </w:p>
        </w:tc>
      </w:tr>
      <w:tr>
        <w:trPr>
          <w:trHeight w:val="1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 270 35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 363 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 634 256,1</w:t>
            </w:r>
          </w:p>
        </w:tc>
      </w:tr>
      <w:tr>
        <w:trPr>
          <w:trHeight w:val="52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01001 1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95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95 500,00</w:t>
            </w:r>
          </w:p>
        </w:tc>
      </w:tr>
      <w:tr>
        <w:trPr>
          <w:trHeight w:val="34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я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01003 1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66 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76 700,00</w:t>
            </w:r>
          </w:p>
        </w:tc>
      </w:tr>
      <w:tr>
        <w:trPr>
          <w:trHeight w:val="111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03015 1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04999 1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0 056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5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184 056,10</w:t>
            </w:r>
          </w:p>
        </w:tc>
      </w:tr>
      <w:tr>
        <w:trPr>
          <w:trHeight w:val="3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доходы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 158 906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 363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2 522 806,86</w:t>
            </w:r>
          </w:p>
        </w:tc>
      </w:tr>
    </w:tbl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51" w:right="284" w:gutter="0" w:header="0" w:top="851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18.07.2016</w:t>
      </w:r>
      <w:r>
        <w:rPr>
          <w:rFonts w:cs="Times New Roman" w:ascii="Times New Roman" w:hAnsi="Times New Roman"/>
        </w:rPr>
        <w:t xml:space="preserve"> №  </w:t>
      </w:r>
      <w:r>
        <w:rPr>
          <w:rFonts w:cs="Times New Roman" w:ascii="Times New Roman" w:hAnsi="Times New Roman"/>
          <w:u w:val="single"/>
        </w:rPr>
        <w:t>_197_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бюджетных ассигнований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</w:rPr>
        <w:t>по разделам, подразделам, целевым статьям (муниципальным программам и непрограммным направлениям деятельности) группам (группам подгруппам) видов расходов классификации расходов бюджета сельского поселения Каркатеевы на 2016 год</w:t>
      </w:r>
    </w:p>
    <w:p>
      <w:pPr>
        <w:pStyle w:val="Style25"/>
        <w:rPr/>
      </w:pPr>
      <w:r>
        <w:rPr/>
        <w:t>рублей</w:t>
      </w:r>
    </w:p>
    <w:tbl>
      <w:tblPr>
        <w:tblW w:w="1590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567"/>
        <w:gridCol w:w="709"/>
        <w:gridCol w:w="1257"/>
        <w:gridCol w:w="585"/>
        <w:gridCol w:w="1276"/>
        <w:gridCol w:w="1289"/>
        <w:gridCol w:w="979"/>
        <w:gridCol w:w="1275"/>
        <w:gridCol w:w="1276"/>
        <w:gridCol w:w="992"/>
        <w:gridCol w:w="1277"/>
        <w:gridCol w:w="1146"/>
        <w:gridCol w:w="851"/>
      </w:tblGrid>
      <w:tr>
        <w:trPr>
          <w:trHeight w:val="264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ая статья раздела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расхода</w:t>
            </w:r>
          </w:p>
        </w:tc>
        <w:tc>
          <w:tcPr>
            <w:tcW w:w="103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</w:tr>
      <w:tr>
        <w:trPr>
          <w:trHeight w:val="2256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РСД от            19 05.2016 № 18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очнен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ный бюдже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29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 625 773,7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 547 773,7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 363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 363 9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 989 673,7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 911 673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000,00</w:t>
            </w:r>
          </w:p>
        </w:tc>
      </w:tr>
      <w:tr>
        <w:trPr>
          <w:trHeight w:val="34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59 454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59 454,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4 4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4 44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85 011,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85 01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8 854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8 854,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1 7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1 7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7 150,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7 15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8 854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8 854,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1 7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1 7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97 150,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97 15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0 554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0 554,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0 554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0 554,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1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 1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 2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 2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361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36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1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2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2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361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36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10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2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2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1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2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2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43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91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134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48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55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 356,4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 356,4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 356,4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 356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56,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56,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56,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56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29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Профилактика экстремизма, терроризма и укрепления толерантности на территории муниципального образования сельское поселение Каркатеевы на 2014 – 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здание условий для деятельности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2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96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2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2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2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 05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 05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2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 05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 05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ежные отряды и т.д.) материальное стимулирование граждан, участвующих в охране общественного порядка, пресечении преступлений и иных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S2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6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S2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S2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S2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 30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 30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S2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 30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 30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8 7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8 7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0 7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0 7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89 474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89 47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1 7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1 70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7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7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22 474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22 47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7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7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7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7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7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7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 "Содержание, ремонт и капитальный ремонт автомобильных дорог, предназначенных для решения вопросов местного значения на 2014-2016 годы"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S23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S23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S23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823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823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823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едомственной целевой программы "Управление и распоряжение муниципальным имуществом сельского поселения Каркатеевы на 2016-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 программы "Социально-экономическое развитие населения района из числа малочисленных народов Севера Нефтеюганского района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207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207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207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85 612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85 612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119 6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119 6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05 252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05 2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2 012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2 012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489 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489 3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861 352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861 3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Доступное жилье - жителям Нефтеюганского района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2.01.2067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2.01.2067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2.01.2067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Управление имуществом муниципального образования Нефтеюганский район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.01.2096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.01.2096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.01.2096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4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4 6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4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4 6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4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4 6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3 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3 6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6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69 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3 9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3 9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Благоустройство, озеленение и санитарная очистка территории сельского поселения Каркатеевы на 2016-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кологически безопасного уровня обращения с отходами и качества жизн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.02.2062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.02.2062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.02.2062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3 5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3 5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е межбюджетные трансферты бюджетам субъектов Российской Федерации и муниципальных образований общего характера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3 5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3 5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89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3 5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3 5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89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3 5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3 5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89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3 5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3 5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КУ  "НИ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186 898,6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186 898,6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4 4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4 4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331 315,6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331 315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88 498,6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88 498,6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4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4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32 915,6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32 915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88 498,6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88 498,6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4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4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32 915,6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32 915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88 498,6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88 498,6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4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4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32 915,6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32 915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6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73 3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73 3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5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73 3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73 3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5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10 398,6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10 398,6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 4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 4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8 815,6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8 815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10 398,6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10 398,6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 4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 4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8 815,6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8 815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на реализацию мероприятий по содействию трудоустройству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2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Организация трудозанятости молодежи на 2014 – 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2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3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_18.07.2016</w:t>
      </w:r>
      <w:r>
        <w:rPr>
          <w:rFonts w:cs="Times New Roman" w:ascii="Times New Roman" w:hAnsi="Times New Roman"/>
          <w:sz w:val="18"/>
          <w:szCs w:val="18"/>
        </w:rPr>
        <w:t xml:space="preserve"> №  </w:t>
      </w:r>
      <w:r>
        <w:rPr>
          <w:rFonts w:cs="Times New Roman" w:ascii="Times New Roman" w:hAnsi="Times New Roman"/>
          <w:sz w:val="18"/>
          <w:szCs w:val="18"/>
          <w:u w:val="single"/>
        </w:rPr>
        <w:t>_197_</w:t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домственная структура расходов бюджета сельского поселения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ркатеевы на 2016 год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рублей</w:t>
      </w:r>
    </w:p>
    <w:tbl>
      <w:tblPr>
        <w:tblW w:w="1611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550"/>
        <w:gridCol w:w="442"/>
        <w:gridCol w:w="567"/>
        <w:gridCol w:w="1257"/>
        <w:gridCol w:w="586"/>
        <w:gridCol w:w="1275"/>
        <w:gridCol w:w="1134"/>
        <w:gridCol w:w="993"/>
        <w:gridCol w:w="1275"/>
        <w:gridCol w:w="1218"/>
        <w:gridCol w:w="992"/>
        <w:gridCol w:w="1122"/>
        <w:gridCol w:w="1507"/>
        <w:gridCol w:w="1056"/>
      </w:tblGrid>
      <w:tr>
        <w:trPr>
          <w:trHeight w:val="264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.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ая статья раздела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расхода</w:t>
            </w:r>
          </w:p>
        </w:tc>
        <w:tc>
          <w:tcPr>
            <w:tcW w:w="105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</w:tr>
      <w:tr>
        <w:trPr>
          <w:trHeight w:val="225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РСД от 19.05.2016 № 1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очнено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ный бюджет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07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 625 77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 547 773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 363 9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 363 9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 989 673,7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 911 673,7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000,00</w:t>
            </w:r>
          </w:p>
        </w:tc>
      </w:tr>
      <w:tr>
        <w:trPr>
          <w:trHeight w:val="34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59 45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59 454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4 44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4 44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85 011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85 011,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8 85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8 854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1 70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1 7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7 150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7 150,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8 85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8 854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1 70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1 7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97 150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97 150,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4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0 55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0 554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6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0 55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0 554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6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1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 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 26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 2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36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361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26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2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36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10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26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2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1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26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2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ерсоналу, за исключением фонда оплаты труд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43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273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138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62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55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 356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 356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 356,4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 356,4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5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56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56,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56,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Профилактика экстремизма, терроризма и укрепления толерантности на территории муниципального образования сельское поселение Каркатеевы на 2014 – 2016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9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ежные отряды и т.д.) материальное стимулирование граждан, участвующих в охране общественного порядка, пресечении преступлений и иных правонаруш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2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2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2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2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 054,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 05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2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 054,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 05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ежные отряды и т.д.) материальное стимулирование граждан, участвующих в охране общественного порядка, пресечении преступлений и иных правонаруш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S2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S2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S2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S2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 301,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 30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S2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 301,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 30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8 7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0 77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0 7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89 4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89 474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1 7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77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7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22 4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22 474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дорог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0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77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7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0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77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7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0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77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7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3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 "Содержание, ремонт и капитальный ремонт автомобильных дорог, предназначенных для решения вопросов местного значения на 2014-2016 годы" (софинансирование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S23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S23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S23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823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823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823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едомственной целевой программы "Управление и распоряжение муниципальным имуществом сельского поселения Каркатеевы на 2016-2018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и информат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 программы "Социально-экономическое развитие населения района из числа малочисленных народов Севера Нефтеюганского района на 2014-2020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207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207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207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85 6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85 61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119 64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119 6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05 25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05 252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2 0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2 01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489 34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489 3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861 35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861 352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Доступное жилье - жителям Нефтеюганского района на 2014-2020 год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2.01.2067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2.01.2067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2.01.2067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Управление имуществом муниципального образования Нефтеюганский район на 2014-2020 год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.01.209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.01.209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.01.209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4 66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4 6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4 66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4 6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4 66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4 6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3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69 7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69 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3 9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3 9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чное освещ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3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3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3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5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5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5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Благоустройство, озеленение и санитарная очистка территории сельского поселения Каркатеевы на 2016-2018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ана окружающей сре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кологически безопасного уровня обращения с отходами и качества жизни на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.02.2062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.02.2062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.02.2062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3 51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3 5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е межбюджетные трансферты бюджетам субъектов Российской Федерации и муниципальных образований общего характера 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3 51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3 5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890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3 51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3 5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890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3 51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3 5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890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3 51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3 5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КУ  "НИКА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186 89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186 898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4 41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4 4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331 315,6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331 315,6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88 49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88 498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41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4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32 915,6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32 915,6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88 49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88 498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41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4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32 915,6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32 915,6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каз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88 49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88 498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41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4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32 915,6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32 915,6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4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7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73 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54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5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7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73 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54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5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10 39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10 398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 41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 4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8 815,6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8 815,6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10 39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10 398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 41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 4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8 815,6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8 815,6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на реализацию мероприятий по содействию трудоустройству граждан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Образова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Организация трудозанятости  молодежи на 2016 – 2020 год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4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_18.07.2016</w:t>
      </w:r>
      <w:r>
        <w:rPr>
          <w:rFonts w:cs="Times New Roman" w:ascii="Times New Roman" w:hAnsi="Times New Roman"/>
          <w:sz w:val="18"/>
          <w:szCs w:val="18"/>
        </w:rPr>
        <w:t xml:space="preserve"> №  </w:t>
      </w:r>
      <w:r>
        <w:rPr>
          <w:rFonts w:cs="Times New Roman" w:ascii="Times New Roman" w:hAnsi="Times New Roman"/>
          <w:sz w:val="18"/>
          <w:szCs w:val="18"/>
          <w:u w:val="single"/>
        </w:rPr>
        <w:t>__197__</w:t>
      </w:r>
    </w:p>
    <w:p>
      <w:pPr>
        <w:pStyle w:val="Style25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пределение бюджетных ассигнований по разделам классификации расходов бюджета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 на 2016 год</w:t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блей</w:t>
      </w:r>
    </w:p>
    <w:tbl>
      <w:tblPr>
        <w:tblW w:w="1601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761"/>
        <w:gridCol w:w="1013"/>
        <w:gridCol w:w="1439"/>
        <w:gridCol w:w="1507"/>
        <w:gridCol w:w="1079"/>
        <w:gridCol w:w="1005"/>
        <w:gridCol w:w="1507"/>
        <w:gridCol w:w="1507"/>
        <w:gridCol w:w="1321"/>
        <w:gridCol w:w="1507"/>
        <w:gridCol w:w="1088"/>
      </w:tblGrid>
      <w:tr>
        <w:trPr>
          <w:trHeight w:val="264" w:hRule="atLeast"/>
        </w:trPr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19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</w:tr>
      <w:tr>
        <w:trPr>
          <w:trHeight w:val="2256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РСД от 19.05.2016 №18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очнено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ный бюджет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 625 773,7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 547 773,7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0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 363 9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 363 9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 989 673,7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 911 673,7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000,00</w:t>
            </w:r>
          </w:p>
        </w:tc>
      </w:tr>
      <w:tr>
        <w:trPr>
          <w:trHeight w:val="34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47 953,5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47 953,5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9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9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17 927,5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17 927,5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8 854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8 854,9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1 70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1 70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7 150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7 150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71 598,6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71 598,6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 678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 678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43 276,6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43 276,6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432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444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 356,4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 356,4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 356,4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 356,4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56,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56,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56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66 7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66 7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0 7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0 7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7 4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7 47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1 7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1 7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7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7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22 4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22 47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и информатик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85 61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85 612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119 64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119 64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05 25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05 25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2 01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2 012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489 34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489 34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861 35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861 35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3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3 6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69 7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3 9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3 9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ана окружающей сред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Образовани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3 51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3 51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3 51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3 51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5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_18.07.2016</w:t>
      </w:r>
      <w:r>
        <w:rPr>
          <w:rFonts w:cs="Times New Roman" w:ascii="Times New Roman" w:hAnsi="Times New Roman"/>
          <w:sz w:val="18"/>
          <w:szCs w:val="18"/>
        </w:rPr>
        <w:t xml:space="preserve"> №  </w:t>
      </w:r>
      <w:r>
        <w:rPr>
          <w:rFonts w:cs="Times New Roman" w:ascii="Times New Roman" w:hAnsi="Times New Roman"/>
          <w:sz w:val="18"/>
          <w:szCs w:val="18"/>
          <w:u w:val="single"/>
        </w:rPr>
        <w:t>__197__</w:t>
      </w:r>
    </w:p>
    <w:p>
      <w:pPr>
        <w:pStyle w:val="Style25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пределение бюджетных ассигнований по целевым статьям (муниципальным программам и программным направлениям деятельности), группам (группам, подгруппам) видов расходов классификации расходов бюджета сельского поселения Каркатеевы на 2016 год</w:t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блей</w:t>
      </w:r>
    </w:p>
    <w:tbl>
      <w:tblPr>
        <w:tblW w:w="1603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257"/>
        <w:gridCol w:w="585"/>
        <w:gridCol w:w="1276"/>
        <w:gridCol w:w="1276"/>
        <w:gridCol w:w="992"/>
        <w:gridCol w:w="1276"/>
        <w:gridCol w:w="1417"/>
        <w:gridCol w:w="992"/>
        <w:gridCol w:w="1276"/>
        <w:gridCol w:w="1507"/>
        <w:gridCol w:w="1186"/>
      </w:tblGrid>
      <w:tr>
        <w:trPr>
          <w:trHeight w:val="264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ая статья раздела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расхода</w:t>
            </w:r>
          </w:p>
        </w:tc>
        <w:tc>
          <w:tcPr>
            <w:tcW w:w="111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</w:tr>
      <w:tr>
        <w:trPr>
          <w:trHeight w:val="2256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РСД от 19.05.2016 №1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очнен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ный бюджет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 625 773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 547 773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 363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 363 9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 989 673,76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 911 673,76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000,00</w:t>
            </w:r>
          </w:p>
        </w:tc>
      </w:tr>
      <w:tr>
        <w:trPr>
          <w:trHeight w:val="81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граммная деятельност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130 256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130 256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 15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 15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 284 256,4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 284 256,4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5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на реализацию мероприятий по содействию трудоустройству граждан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44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Организация трудозанятости  молодежи на 2014 – 2016 годы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99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 программы "Социально-экономическое развитие населения района из числа малочисленных народов Севера Нефтеюганского района на 2014-2020 годы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207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207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207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Благоустройство, озеленение и санитарная очистка территории сельского поселения Каркатеевы на 2016-2018 годы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84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Доступное жилье - жителям Нефтеюганского района на 2014-2020 годы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2.01.2067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2.01.2067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2.01.2067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04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44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Профилактика экстремизма, терроризма и укрепления толерантности на территории муниципального образования сельское поселение Каркатеевы на 2014 – 2016 годы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едомственной целевой программы "Управление и распоряжение муниципальным имуществом сельского поселения Каркатеевы на 2016-2018 годы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здание условий для деятельности народных дружин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2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84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2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2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2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 054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 05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82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 054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 05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932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ежные отряды и т.д.) материальное стимулирование граждан, участвующих в охране общественного порядка, пресечении преступлений и иных правонаруш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S2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44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S2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S2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S2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 30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 30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01.S2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 30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 30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кологически безопасного уровня обращения с отходами и качества жизни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.02.2062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.02.2062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.02.2062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823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823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823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32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 "Содержание, ремонт и капитальный ремонт автомобильных дорог, предназначенных для решения вопросов местного значения на 2014-2016 годы" (софинансирование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S23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S23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S23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Управление имуществом муниципального образования Нефтеюганский район на 2014-2020 годы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.01.2096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.01.2096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.01.2096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.0.00.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 495 517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 417 517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20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209 9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 705 417,3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 627 417,3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000,00</w:t>
            </w:r>
          </w:p>
        </w:tc>
      </w:tr>
      <w:tr>
        <w:trPr>
          <w:trHeight w:val="21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39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1332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527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59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8 8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8 85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1 70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1 7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97 150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97 150,9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08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0 5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0 55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0 5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0 55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4 554,9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96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каз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85 498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85 498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4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4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29 915,6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29 915,6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7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73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5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5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7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73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5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5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19 3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7 398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7 398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 4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 4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5 815,6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5 815,6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7 398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7 398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 4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 4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5 815,6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5 815,6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4 6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4 6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4 6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4 6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4 6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4 6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 352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доро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7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7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7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7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7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7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 774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чное освеще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 3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6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6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6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26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2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36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361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26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2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26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2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361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ерсоналу, за исключением фонда оплаты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72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89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3 5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3 5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89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3 5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3 5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89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3 5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3 5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 263,8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993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18.07.2016</w:t>
      </w:r>
      <w:r>
        <w:rPr>
          <w:rFonts w:cs="Times New Roman" w:ascii="Times New Roman" w:hAnsi="Times New Roman"/>
        </w:rPr>
        <w:t xml:space="preserve"> №  </w:t>
      </w:r>
      <w:r>
        <w:rPr>
          <w:rFonts w:cs="Times New Roman" w:ascii="Times New Roman" w:hAnsi="Times New Roman"/>
          <w:u w:val="single"/>
        </w:rPr>
        <w:t>__197__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межбюджетных трансфертов бюджету сельского поселения Каркатеевы из бюджета Нефтеюганского района на 2016 год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2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1276"/>
        <w:gridCol w:w="1276"/>
        <w:gridCol w:w="1559"/>
      </w:tblGrid>
      <w:tr>
        <w:trPr>
          <w:trHeight w:val="264" w:hRule="atLeast"/>
        </w:trPr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юджет 2016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</w:tc>
      </w:tr>
      <w:tr>
        <w:trPr>
          <w:trHeight w:val="264" w:hRule="atLeast"/>
        </w:trPr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твержде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точне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я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6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76 700,00</w:t>
            </w:r>
          </w:p>
        </w:tc>
      </w:tr>
      <w:tr>
        <w:trPr>
          <w:trHeight w:val="804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тация из районного фонда финансовой поддержки поселений на выравнивание уровня бюджетной обеспеченности сельских поселений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9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95 500,00</w:t>
            </w:r>
          </w:p>
        </w:tc>
      </w:tr>
      <w:tr>
        <w:trPr>
          <w:trHeight w:val="264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 часть дотации(субвенция из регионального фонда финансовой поддержки сельских посел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 92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6 300,00</w:t>
            </w:r>
          </w:p>
        </w:tc>
      </w:tr>
      <w:tr>
        <w:trPr>
          <w:trHeight w:val="264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 часть дот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 36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69 200,00</w:t>
            </w:r>
          </w:p>
        </w:tc>
      </w:tr>
      <w:tr>
        <w:trPr>
          <w:trHeight w:val="264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я на формирование районного фонда финансовой поддержки сельских поселений из регионального фонда софинансир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6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67 100,00</w:t>
            </w:r>
          </w:p>
        </w:tc>
      </w:tr>
      <w:tr>
        <w:trPr>
          <w:trHeight w:val="317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отация на выравнивание бюджетной обеспеченности из районного фонда финансовой поддержки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 80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 802 100,00</w:t>
            </w:r>
          </w:p>
        </w:tc>
      </w:tr>
      <w:tr>
        <w:trPr>
          <w:trHeight w:val="482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397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 передаваемые бюджетам сельских посел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0 05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55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184 056,10</w:t>
            </w:r>
          </w:p>
        </w:tc>
      </w:tr>
      <w:tr>
        <w:trPr>
          <w:trHeight w:val="264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рамках подпрограммы "Содействие трудоустройству граждан" государственной программы "Содействие занятости населения в ХМАО-Югре на 2014-2020 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8 000,00</w:t>
            </w:r>
          </w:p>
        </w:tc>
      </w:tr>
      <w:tr>
        <w:trPr>
          <w:trHeight w:val="421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рамках муниципальной программы "Развитие транспортной системы  Нефтеюганского района на 2014-2020 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 69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 692 600,00</w:t>
            </w:r>
          </w:p>
        </w:tc>
      </w:tr>
      <w:tr>
        <w:trPr>
          <w:trHeight w:val="431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рамках муниципальной программы "Развитие транспортной системы  Нефтеюганского района на 2014-2020 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9 100,00</w:t>
            </w:r>
          </w:p>
        </w:tc>
      </w:tr>
      <w:tr>
        <w:trPr>
          <w:trHeight w:val="596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техническая инвентаризация объектов муниципальной собственности в рамках муниципальной программы "Управление имуществом муниципального образования Нефтеюганский район на 2014-2020 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26 000,00</w:t>
            </w:r>
          </w:p>
        </w:tc>
      </w:tr>
      <w:tr>
        <w:trPr>
          <w:trHeight w:val="41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рамках муниципальной программы "Обеспечение прав и законных интересов населения Нефтеюганского района в отдельных сферах жизнедеятельности в 2014-2020 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4 35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4 356,10</w:t>
            </w:r>
          </w:p>
        </w:tc>
      </w:tr>
      <w:tr>
        <w:trPr>
          <w:trHeight w:val="248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рамках муниципальной программы "Обеспечение экологической безопасности Нефтеюганского района на 201-2020 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80 000,00</w:t>
            </w:r>
          </w:p>
        </w:tc>
      </w:tr>
      <w:tr>
        <w:trPr>
          <w:trHeight w:val="399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рамках муниципальной программы «Доступное жилье - жителям Нефтеюганского района на 2014-2020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8 50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8 504 000,00</w:t>
            </w:r>
          </w:p>
        </w:tc>
      </w:tr>
      <w:tr>
        <w:trPr>
          <w:trHeight w:val="843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рамках муниципальной  программы "Социально-экономическое развитие населения района из числа малочисленных народов Севера Нефтеюганского района на 2014-2020 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0 000,00</w:t>
            </w:r>
          </w:p>
        </w:tc>
      </w:tr>
      <w:tr>
        <w:trPr>
          <w:trHeight w:val="263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 270 35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 36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 634 256,10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18.07.2016</w:t>
      </w:r>
      <w:r>
        <w:rPr>
          <w:rFonts w:cs="Times New Roman" w:ascii="Times New Roman" w:hAnsi="Times New Roman"/>
        </w:rPr>
        <w:t xml:space="preserve"> №  </w:t>
      </w:r>
      <w:r>
        <w:rPr>
          <w:rFonts w:cs="Times New Roman" w:ascii="Times New Roman" w:hAnsi="Times New Roman"/>
          <w:u w:val="single"/>
        </w:rPr>
        <w:t>_197_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бюджетные трансферты бюджету Нефтеюганского района из бюджета сельского поселения Каркатеевы на осуществление части полномочий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шению вопросов местного значения на 2016 год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263"/>
        <w:gridCol w:w="721"/>
        <w:gridCol w:w="992"/>
        <w:gridCol w:w="1134"/>
        <w:gridCol w:w="851"/>
      </w:tblGrid>
      <w:tr>
        <w:trPr>
          <w:trHeight w:val="1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вопроса местного значения, передаваемого на исполнение полномочия в части: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межбюджетных трансфертов в тыс. 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я (+) (-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ная сумма в тыс. руб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штатная численность работников органов местного самоуправления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35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в границах поселения электро, тепло, газо и водоснабжения населения, водоотведения, в пределах полномочий, установленных законодательством Российской Федерации, включая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 в соответствии с уполномоченным органом администрации Нефтеюганского район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0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униципального жилищного контроля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4</w:t>
            </w:r>
          </w:p>
        </w:tc>
      </w:tr>
      <w:tr>
        <w:trPr>
          <w:trHeight w:val="11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одержания муниципального жилищного фонда, создание условий для жилищного строительства в соответствии с подписанным регламентом с уполномоченным органом Нефтеюганского район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,16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,16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9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градостроительных планов земельных участков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25</w:t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, содержание и организация деятельности аварийно-спасательных служб (или) аварийно-спасательных формирований на территории поселени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,3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,3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оряжение  имуществом, находящимся в муниципальной собственности Поселения, в соответствии с подписанным регламентом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9</w:t>
            </w:r>
          </w:p>
        </w:tc>
      </w:tr>
      <w:tr>
        <w:trPr>
          <w:trHeight w:val="14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,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,999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7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,749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рганизации досуга и обеспечения жителей поселения услугами организаций культуры,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90,87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7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,749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6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,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3,556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06,76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97,63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,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39,048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,9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5,486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полномочия по исполнению бюджета поселения и осуществлению контроля за его исполнением в соответствии с подписанным регламентом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87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87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246,911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623,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 870,423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79900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8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_18.07.2016</w:t>
      </w:r>
      <w:r>
        <w:rPr>
          <w:rFonts w:cs="Times New Roman" w:ascii="Times New Roman" w:hAnsi="Times New Roman"/>
          <w:sz w:val="18"/>
          <w:szCs w:val="18"/>
        </w:rPr>
        <w:t xml:space="preserve"> №  </w:t>
      </w:r>
      <w:r>
        <w:rPr>
          <w:rFonts w:cs="Times New Roman" w:ascii="Times New Roman" w:hAnsi="Times New Roman"/>
          <w:sz w:val="18"/>
          <w:szCs w:val="18"/>
          <w:u w:val="single"/>
        </w:rPr>
        <w:t>__197__</w:t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чень целевых программ, реализуемых муниципальным образованием сельское поселение Каркатеевы на 2016 год</w:t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26"/>
        <w:gridCol w:w="708"/>
        <w:gridCol w:w="851"/>
        <w:gridCol w:w="1417"/>
        <w:gridCol w:w="141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\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Ц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лей)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Развитие муниципальной службы в муниципальном образовании сельское поселение Каркатеевы на 2014-201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07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Профилактика экстремизма, терроризма и укрепление толерантности на территории муниципального образования сельское поселение Каркатеевы на 2014 - 201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107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07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</w:tr>
      <w:tr>
        <w:trPr>
          <w:trHeight w:val="53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ая целевая программа «Управление и распоряжение муниципальным имуществом сельского поселения Каркатеевы на 2016 – 2018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07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</w:tr>
      <w:tr>
        <w:trPr>
          <w:trHeight w:val="33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Содержание и ремонт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9 100.00</w:t>
            </w:r>
          </w:p>
        </w:tc>
      </w:tr>
      <w:tr>
        <w:trPr>
          <w:trHeight w:val="33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00282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 692 600.00</w:t>
            </w:r>
          </w:p>
        </w:tc>
      </w:tr>
      <w:tr>
        <w:trPr>
          <w:trHeight w:val="33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Организация трудозанятости  молодежи на 2014 – 201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00107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</w:tr>
      <w:tr>
        <w:trPr>
          <w:trHeight w:val="2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Благоустройство, озеленение и санитарная очистка территории сельского поселения Каркатеевы на 2016-2018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107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bookmarkStart w:id="0" w:name="_GoBack"/>
      <w:bookmarkEnd w:id="0"/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Style25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2075</wp:posOffset>
                </wp:positionV>
                <wp:extent cx="9340215" cy="1464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146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115.35pt;mso-wrap-distance-left:0pt;mso-wrap-distance-right:9pt;mso-wrap-distance-top:0pt;mso-wrap-distance-bottom:0pt;margin-top:7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09" w:right="820" w:gutter="0" w:header="0" w:top="567" w:footer="0" w:bottom="142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6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1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basedOn w:val="Style10"/>
    <w:qFormat/>
    <w:rPr>
      <w:rFonts w:cs="Arial"/>
      <w:sz w:val="28"/>
    </w:rPr>
  </w:style>
  <w:style w:type="character" w:styleId="Style19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6-07-26T12:02:00Z</dcterms:modified>
  <cp:revision>85</cp:revision>
  <dc:subject/>
  <dc:title/>
</cp:coreProperties>
</file>