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, 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 января 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</w:rPr>
        <w:t>Постановление администрации от 25.01.2016 № 13-па «</w:t>
      </w:r>
      <w:r>
        <w:rPr>
          <w:rFonts w:cs="Times New Roman" w:ascii="Times New Roman" w:hAnsi="Times New Roman"/>
          <w:b/>
          <w:szCs w:val="26"/>
        </w:rPr>
        <w:t>Об утверждении Порядка подготовки и обучения населения сельского поселения Каркатеевы в области гражданской обороны и защиты от чрезвычайных ситуаций природного и техногенного характера»</w:t>
      </w:r>
    </w:p>
    <w:p>
      <w:pPr>
        <w:pStyle w:val="Style25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соответствии    статьей 15 Федерального закона от 06 октября 2003 года № 131 – ФЗ «Об общих принципах организации местного самоуправлении в Российской Федерации», Федеральными законами от 21 декабря 1994 года № 68 – ФЗ «О защите населения и территорий  от чрезвычайных  ситуаций природного и техногенного характера»,  от 12 февраля 1998 года № 28 – ФЗ «О гражданской обороне», постановлениями Правительства  Российской Федерации  от 02 ноября 2000 года № 841 «Об утверждении Положения об организации обучения населения в области гражданской обороны», от 04 сентября 2003 года № 547 «О порядке подготовке населения в области гражданской обороны и защиты от чрезвычайных  ситуаций  природного и техногенного характера», постановление Правительства Ханты-Мансийского автономного округа – Югры от30 июня 2006 года № 114-п «Об организации подготовки и обучения населения Ханты-Мансийского автономного округа – Югры в области гражданской обороны и защиты от чрезвычайных ситуаций природного и техногенного характера» и на основании устава сельского поселения Каркатеевы, в целях подготовки и обучения различных групп на селения на территории сельского поселения Каркатеевы к действиям в чрезвычайных ситуациях и  иной информации в области гражданской обороны и защиты от чрезвычайных ситуаций природного и техногенного характера,  п о с т а н о в л я ю:</w:t>
      </w:r>
    </w:p>
    <w:p>
      <w:pPr>
        <w:pStyle w:val="Style25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Утвердить Порядок подготовки и обучения  населения сельского поселения Каркатеевы в области гражданской обороны и защиты от чрезвычайных ситуаций природного и техногенного характера согласно приложению.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знать утратившим силу  постановление администрации сельского поселения Каркатеевы от 11.03.2010 № 36-пг «Об утверждении порядка подготовки и обучения населения сельского поселения Каркатеевы в области гражданской обороны и защиты от чрезвычайных ситуаций природного и техногенного характера» и  от 21.07.2015  № 103-па «О внесении изменений и дополнений в постановление администрации сельского поселения Каркатеевы от 11.03.2010 № 36-пг «Об утверждении порядка подготовки и обучения населения сельского поселения Каркатеевы в области гражданской обороны и защиты от чрезвычайных ситуаций природного и техногенного характера».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онтроль за выполнение оставляю за собой.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PlusTitle"/>
        <w:widowControl/>
        <w:ind w:left="3544" w:firstLine="1134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риложение </w:t>
      </w:r>
    </w:p>
    <w:p>
      <w:pPr>
        <w:pStyle w:val="ConsPlusTitle"/>
        <w:widowControl/>
        <w:ind w:left="3544" w:firstLine="1134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к постановлению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от  25.01.2016 №  13-п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одготовки и обучения населения на территор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сельского поселения Каркатеевы в области гражданской оборон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и защиты от чрезвычайных ситуаций природного и техногенного характер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6"/>
        </w:rPr>
      </w:pPr>
      <w:r>
        <w:rPr>
          <w:rFonts w:cs="Times New Roman" w:ascii="Times New Roman" w:hAnsi="Times New Roman"/>
          <w:b/>
          <w:bCs/>
          <w:sz w:val="22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Настоящий Порядок определяет основные цели, задачи и формы обязательного обучения населения способам защиты и действиям в области гражданской обороны и защиты от чрезвычайных ситуаций природного и техногенного характера (далее - чрезвычайные ситуации), в том числе в чрезвычайных ситуациях мирного и военного времени, соответствующие функции органов местного самоуправления поселения и организаций независимо от организационно-правовых форм и форм собственности (далее - организации) на территории поселения во исполнение законодательства Российской Федерации и Ханты-Мансийского автономного округа – Югры и нормативных правовых актов сельского поселения Каркатеев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1. Основными задачами обучения населения поселения в области гражданской обороны и защиты от чрезвычайных ситуаций  природного  и техногенного характера явля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- обучение действиям по сигналам оповещения, основным способам защиты от опасностей, возникающих при ведении военных действий или вследствие этих конфликтах, а так же при  чрезвычайных ситуациях природного техногенного характера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- выработка у руководителей органов местного самоуправления поселения, организаций, председателя комиссии по  предупреждению и ликвидации чрезвычайных ситуаций и  обеспечению пожарной безопасности умений и навыков управления силами и средствами, входящими в поселковое звено единой государственной системы предупреждения и ликвидации чрезвычайных ситуаций поселения (далее - поселковое звено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- практическое усвоение работниками органа местного самоуправления поселения и организаций, специально уполномоченных на решение задач по предупреждению и ликвидации чрезвычайных ситуаций, включенными в состав органов управления поселкового звена (далее - уполномоченные работники), в ходе учений и тренировок порядка действий при различных режимах функционирования поселкового звена, а также при проведении аварийно-спасательных работ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- совершенствование практических навыков по организации и проведению мероприятий гражданской обороны, предупреждению чрезвычайных ситуаций и ликвидации их последств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- овладение личным составом нештатных аварийно-спасательных и других видов формирований  приемами и способами действий по защите населения, материальных и культурных ценностей, возникающих при военных конфликтах или следствие этих конфликтах, а тек же при чрезвычайных ситуациях природного  и техногенного характер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2. Обучение населения поселения способам защиты и действиям в чрезвычайных ситуациях мирного и военного времени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3. Обучение населения на территории поселения является обязательным для соответствующих групп населения и проводится в установленном порядк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- в общеобразовательных учреждениях, учреждениях дошкольного образова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- по месту работы, месту жительства граждан по программам, разработанным на основе примерных программ, утвержденных МЧС Росс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4. Повышение квалификации в области гражданской обороны, защиты от чрезвычайных ситуаций уполномоченных работников проводится не реже одного раза в пять ле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5.  Для лиц, впервые назначенных на должность, связанную с выполнением обязанностей в области защиты от чрезвычайных ситуаций, курсовое обучение в области защиты от чрезвычайных ситуаций или получение дополнительного профессионального образования в области защиты от чрезвычайных ситуаций в течение первого года работы является обязательным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6. Повышение квалификации может осуществляться по очной и очно-заочной формам обучения (в том числе с использованием дистанционных образовательных технологий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7. Дополнительное профессиональное образование по программ повышения квалификации  или курсовое обучение в области защиты от чрезвычайных ситуаций проходя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- глава поселения, специалист по гражданской обороне и чрезвычайным ситуациям администрации поселения, председатель эвакуационной комиссии поселения, председатель комиссии по предупреждению и ликвидации чрезвычайных ситуаций и обеспечению пожарной безопасности поселения и председатели комиссий по чрезвычайным ситуациям и пожарной безопасности организаций - в соответствующих учреждениях Ханты-Мансийского автономного округа - Югры, осуществляющих обучение населения в области гражданской обороны и защиты от чрезвычайных ситуаций и имеющих соответствующие лиценз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- члены комиссии по предупреждению и ликвидации чрезвычайных ситуаций и обеспечению пожарной безопасности поселения - в учреждениях Ханты-Мансийского автономного округа - Югры, осуществляющих обучение населения в области гражданской обороны и защиты от чрезвычайных ситуаций природного и техногенного характера и имеющих соответствующие лиценз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- уполномоченные работники - в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в том числе в учебно-методических центрах по гражданской обороне и чрезвычайным ситуациям субъектов Российской Федерации, а также на курсах гражданской обороны муниципальных образований и в других организациях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- руководители организаций, не отнесенных к соответствующим категориям  по гражданской обороне, руководители занятий по гражданской обороне, руководители и работники эвакуационных органов организации, диспетчеры потенциально опасных   объектов, руководители служб и формирований, обеспечивающих осуществление мероприятий ГО и  ликвидации ЧС организаций,- в учреждениях дополнительного образования и (или) иных организациях, имеющих соответствующие лиценз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8. Подготовка населения в области гражданской обороны и защиты от чрезвычайных ситуаций предусматривае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8.1. Для лиц, занятых в сфере производства и обслуживания, не включенных в состав органов управления поселкового звена (далее - работающее население), - проведение занятий по месту работы по программам, разработанным на основе примерных программ, утвержденных МЧС России, учитывая, что организации обязаны планировать и осуществлять обучение своих работников способам защиты и действиям в чрезвычайных ситуациях, создавать и поддерживать в соответствующем состоянии учебно-материальную базу, а также финансировать подготовку работающего населения в области гражданской обороны и защиты от чрезвычайных ситуаций, подготовку и аттестацию формирований, проведение организациями учений и тренировок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8.2. Для граждан, не занятых в сфере производства и обслуживания (далее - неработающее население),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рограмм, просмотр телепередач по вопросам защиты от чрезвычайных ситуаций, учитывая, что органы местного самоуправления поселения в установленном порядке планируют и осуществляют организацию обучения неработающего населения, пропаганду знаний в области гражданской обороны и защиты от чрезвычайных ситуаций с привлечением местных средств массовой информации, а также осуществляют финансирование подготовки неработающего населения, проживающего на территории посе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8.3. Для лиц, обучающих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программ подготовки научно-педагогических кадров в аспирантуре (адъюнктуре), программ ординатуры, программ ассистентуры - стажировки (далее именуются - обучающиеся),  - проведение занятий в учебное время по соответствующим программам в рамках курса "Основы безопасности жизнедеятельности" и дисциплины "Безопасность жизнедеятельности, утверждаемым Министерством образования и науки Российской Федерации в установленном порядке, учитывая, что органы управления образованием, образовательные учреждения планируют и организуют подготовку обучающихся и работников подведомственных образовательных учреждений в области гражданской обороны и защиты от чрезвычайных ситуаций, проведение учений и тренировок, дней защиты детей, а так же проведение в системе дополнительного образования соревнований «Школа безопасности» и «Юный спасатель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9. Совершенствование знаний, умений и навыков населения в области гражданской обороны и защиты от чрезвычайных ситуаций осуществляется также в ходе проведения командно-штабных, тактико-специальных и комплексных учений и тренировок, проводимых администрацией поселения и организациями согласно соответствующим планам основных мероприятий по гражданской обороне, предупреждению и ликвидации чрезвычайных ситуаций и обеспечению пожарной безопасности на год, учитывая, что координацию и методическое сопровождение по перспективному планированию проведения учений и тренировок осуществляют администрация района, администрация поселения и организации на опережающий период – 3 года, с учетом периодичности проведения командно-штабных, тактико-специальных, комплексных учений и тренировок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10. Финансирование подготовки председателя комиссии по предупреждению и ликвидации чрезвычайных ситуаций и обеспечению пожарной безопасности поселения, специалиста по гражданской обороне и чрезвычайным ситуациям администрации поселения, а также подготовки неработающего населения, в том числе проведение органами местного самоуправления поселения учений и тренировок, осуществляется за счет средств бюджета поселения в установленном порядк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11. 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средств организаций  в соответствии с законодательство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12. 3а невыполнение или ненадлежащее исполнение норм законодательства по подготовке и обучению населения в области гражданской обороны и защиты от чрезвычайных ситуаций соответствующие должностные лица и граждане несут ответственность согласно действующему законодательству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13. Общее руководство организацией пропаганды знаний в области защиты населения и подготовки его к действиям в чрезвычайных ситуациях осуществляют руководители (начальники) гражданской обороны всех уровней в соответствии с законодательством указанной области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ение Совета депутатов от 25.01.2016 № 163 «О внесении изменений в решение Совета депутатов от 30.11.2015 № 148 «Об утверждении бюджета муниципального образования сельское поселение Каркатеевы на 2016 год» (в редакции решения от 20.01.2016 № 162)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6 год, Совет посел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Внести следующие изменения в решение Совета депутатов от 30.11.2015 № 148 «Об утверждении бюджета муниципального образования сельское поселение Каркатеевы на 2016 год» (в редакции решения от 20.01.2016 № 162):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изменения в следующие приложения реше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иложение № 7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6 год» изложить в новой редакции согласно Приложению № 1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иложение № 8 «Ведомственная структура расходов бюджета сельского поселения Каркатеевы на 2016 год» изложить в новой редакции согласно Приложению № 2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риложение № 10 «Распределение бюджетных ассигнований по целевым статьям (муниципальным программам и программным направлениям деятельности), группам (группам, подгруппам) видов расходов классификации расходов бюджета сельского поселения Каркатеевы на 2016 год» изложить в новой редакции согласно Приложению № 3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 приложение № 13 «Перечень целевых программ, реализуемых муниципальным образованием сельское поселение Каркатеевы на 2016 год» изложить в новой редакции согласно Приложению № 5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подлежит обязательному опубликованию (обнародованию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после официального опубликования (обнародованию)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_25.01.2016 №  _163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бюджетных ассигнований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а сельского поселения Каркатеевы на 2016 год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блей</w:t>
      </w:r>
    </w:p>
    <w:tbl>
      <w:tblPr>
        <w:tblW w:w="1599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67"/>
        <w:gridCol w:w="709"/>
        <w:gridCol w:w="1124"/>
        <w:gridCol w:w="577"/>
        <w:gridCol w:w="1275"/>
        <w:gridCol w:w="1134"/>
        <w:gridCol w:w="1057"/>
        <w:gridCol w:w="1199"/>
        <w:gridCol w:w="1276"/>
        <w:gridCol w:w="903"/>
        <w:gridCol w:w="1377"/>
        <w:gridCol w:w="1288"/>
        <w:gridCol w:w="939"/>
      </w:tblGrid>
      <w:tr>
        <w:trPr>
          <w:trHeight w:val="255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 раздела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а</w:t>
            </w:r>
          </w:p>
        </w:tc>
        <w:tc>
          <w:tcPr>
            <w:tcW w:w="104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</w:tr>
      <w:tr>
        <w:trPr>
          <w:trHeight w:val="270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очнен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5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32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5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513 2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6 86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6 866,9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058 06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980 066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34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8 1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4 5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4 554,9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2 654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2 654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3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 1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 5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 554,9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6 654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6 654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 6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554,9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6 654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5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554,9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5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554,9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209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209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209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5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3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91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134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8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55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079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0795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 7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6 7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6 7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1 7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S4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S4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S4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823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823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823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едомственной целевой программы "Управление и распоряжение муниципальным имуществом сельского поселения Каркатеевы на 2016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3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3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3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 9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 912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7 912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7 912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7 912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7 912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71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Управление имуществом муниципального образования Нефтеюганский район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12096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12096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12096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03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03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03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4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6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6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6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 0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65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6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6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079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0795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Организация трудозанятости молодежи на 2014 – 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079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31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3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3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межбюджетные трансферты бюджетам субъектов Российской Федерации и муниципальных образований общего характер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8902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89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89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КУ  "Н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0 4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9 048,1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9 048,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0 4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9 048,1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9 048,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0 4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9 048,1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9 048,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0 4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9 048,1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9 048,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6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4 8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 5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4 8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 5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 8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 848,1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 6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1 448,1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1 448,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 8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 848,1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 6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1 448,1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1 448,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2 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5.01.2016 №  163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Ведомственная структура расходов бюджета сельского поселения Каркатеевы на 2016 год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блей</w:t>
      </w:r>
    </w:p>
    <w:tbl>
      <w:tblPr>
        <w:tblW w:w="160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550"/>
        <w:gridCol w:w="584"/>
        <w:gridCol w:w="567"/>
        <w:gridCol w:w="1124"/>
        <w:gridCol w:w="577"/>
        <w:gridCol w:w="1134"/>
        <w:gridCol w:w="1134"/>
        <w:gridCol w:w="992"/>
        <w:gridCol w:w="1276"/>
        <w:gridCol w:w="1276"/>
        <w:gridCol w:w="850"/>
        <w:gridCol w:w="1276"/>
        <w:gridCol w:w="1276"/>
        <w:gridCol w:w="1134"/>
      </w:tblGrid>
      <w:tr>
        <w:trPr>
          <w:trHeight w:val="255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.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 раздела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а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</w:tr>
      <w:tr>
        <w:trPr>
          <w:trHeight w:val="41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очнен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5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184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5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513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6 86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6 866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058 06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980 066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8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8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4 5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4 554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2 6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2 6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40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3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 5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 554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6 6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6 6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 6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554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6 6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6 6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43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5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554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5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554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209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209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209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ерсоналу, за исключением фонда оплаты труд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32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912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138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623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55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69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16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1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1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дорог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09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S4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S4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S4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823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823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823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едомственной целевой программы "Управление и распоряжение муниципальным имуществом сельского поселения Каркатеевы на 2016-2018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079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0795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3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3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3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 9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 91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1 9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1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7 9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7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Управление имуществом муниципального образования Нефтеюганский район на 2014-202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12096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12096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12096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03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03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03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6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6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6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65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6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6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Организация трудозанятости  молодежи на 2016 – 202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у труда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079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079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0795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3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3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3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межбюджетные трансферты бюджетам субъектов Российской Федерации и муниципальных образований общего характера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8902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89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89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КУ  "НИКА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0 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9 04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9 0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0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9 04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9 04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0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9 04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9 04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0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0 4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9 048,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9 048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43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4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 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4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 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 8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 848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 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1 44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1 4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 8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 848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 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1 44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1 4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_25.01.2016 №  __163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бюджетных ассигнований по целевым статьям (муниципальным программам и программным направлениям деятельности), группам (группам, подгруппам) видов расходов классификации расходов бюджета сельского поселения Каркатеевы на 2016 год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124"/>
        <w:gridCol w:w="577"/>
        <w:gridCol w:w="1276"/>
        <w:gridCol w:w="1276"/>
        <w:gridCol w:w="1044"/>
        <w:gridCol w:w="1276"/>
        <w:gridCol w:w="1507"/>
        <w:gridCol w:w="761"/>
        <w:gridCol w:w="1276"/>
        <w:gridCol w:w="1507"/>
        <w:gridCol w:w="1275"/>
      </w:tblGrid>
      <w:tr>
        <w:trPr>
          <w:trHeight w:val="255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 раздела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а</w:t>
            </w:r>
          </w:p>
        </w:tc>
        <w:tc>
          <w:tcPr>
            <w:tcW w:w="111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</w:tr>
      <w:tr>
        <w:trPr>
          <w:trHeight w:val="270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очнено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59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513 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6 866,9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6 866,9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058 066,9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980 066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176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ая деятель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9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99 9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99 9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9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152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S4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S4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S4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079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0795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Организация трудозанятости  молодежи на 2014 – 2016 годы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079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0795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8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4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16 годы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едомственной целевой программы "Управление и распоряжение муниципальным имуществом сельского поселения Каркатеевы на 2016-2018 годы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079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079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8239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823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823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Управление имуществом муниципального образования Нефтеюганский район на 2014-2020 годы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12096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12096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12096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9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13 3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6 866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6 866,9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58 166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58 16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34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209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209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209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51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5118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самоуправл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58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3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0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 6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 654,9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6 6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6 65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5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554,9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5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5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554,9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органов местного самоуправ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4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1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0 4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9 048,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9 048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4 8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 5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4 8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 5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 500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 848,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 848,19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 600,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 600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1 448,1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1 448,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 84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 848,1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 6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1 448,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1 448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0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03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03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03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912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3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3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3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дорог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09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 000,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3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3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43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6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 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00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61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 000,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00,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00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6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0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6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6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6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ерсоналу, за исключением фонда оплаты тру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925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89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89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89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sectPr>
          <w:type w:val="nextPage"/>
          <w:pgSz w:orient="landscape" w:w="16838" w:h="11906"/>
          <w:pgMar w:left="567" w:right="851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Cs w:val="26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25.01.2016 №  __163__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 целевых программ, реализуемых муниципальным образованием сельское поселение Каркатеевы на 2016 год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389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748"/>
        <w:gridCol w:w="567"/>
        <w:gridCol w:w="850"/>
        <w:gridCol w:w="993"/>
        <w:gridCol w:w="992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\под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- 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107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07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</w:tr>
      <w:tr>
        <w:trPr>
          <w:trHeight w:val="79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целевая программа «Управление и распоряжение муниципальным имуществом сельского поселения Каркатеевы на 2016 – 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07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</w:tr>
      <w:tr>
        <w:trPr>
          <w:trHeight w:val="333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Содержание и ремонт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S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100.00</w:t>
            </w:r>
          </w:p>
        </w:tc>
      </w:tr>
      <w:tr>
        <w:trPr>
          <w:trHeight w:val="393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0028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92 600.00</w:t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Организация трудозанятости  молодежи на 2014 – 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600107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</w:tr>
      <w:tr>
        <w:trPr>
          <w:trHeight w:val="68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Благоустройство, озеленение и санитарная очистка территории сельского поселения Каркатеевы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07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>Решение Совета депутатов от 26.01.2016 № 164 «О внесении изменений в решение Совета депутатов от 12.12.2011 № 232 «Об утверждении Положения о муниципальной службе в муниципальном образовании сельское поселение Каркатеевы» (в ред. от  16.02.2012 № 247, от 11.06.2015 № 117, от 30.11.2015 № 149)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соответствии с Федеральным законом от 13.07.2015 N 262-ФЗ «О внесении изменений в отдельные законодательные акты Российской Федерации в части уточнения видов государственной службы и признании утратившей силу части 19 статьи 323 Федерального закона «О таможенном регулировании в Российской Федерации» и Уставом сельского поселения Каркатеевы, Совет поселения                            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</w:rPr>
        <w:t>РЕШИЛ</w:t>
      </w:r>
      <w:r>
        <w:rPr>
          <w:rFonts w:cs="Times New Roman" w:ascii="Times New Roman" w:hAnsi="Times New Roman"/>
        </w:rPr>
        <w:t>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Внести в решение Совета депутатов от 12.12.2011 № 232 «Об утверждении Положения о муниципальной службе в муниципальном образовании сельское поселение Каркатеевы», следующие измене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1. Пункт 1  статьи 11.1. изложить в следующей редакции:</w:t>
      </w:r>
    </w:p>
    <w:p>
      <w:pPr>
        <w:pStyle w:val="Style25"/>
        <w:jc w:val="both"/>
        <w:rPr/>
      </w:pPr>
      <w:bookmarkStart w:id="0" w:name="dst100052"/>
      <w:bookmarkEnd w:id="0"/>
      <w:r>
        <w:rPr>
          <w:rFonts w:cs="Times New Roman" w:ascii="Times New Roman" w:hAnsi="Times New Roman"/>
        </w:rPr>
        <w:t xml:space="preserve">« 1.  Для целей настоящего Положения используется понятие «конфликт интересов», установленное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consultant.ru/document/cons_doc_LAW_82959/5d02242ebd04c398d2acf7c53dbc79659b85e8f3/" \l "dst10009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частью 1 статьи 10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Федерального закона от 25 декабря 2008 года N 273-ФЗ «О противодействии коррупции».»;</w:t>
      </w:r>
    </w:p>
    <w:p>
      <w:pPr>
        <w:pStyle w:val="Style25"/>
        <w:jc w:val="both"/>
        <w:rPr/>
      </w:pPr>
      <w:bookmarkStart w:id="1" w:name="dst100053"/>
      <w:bookmarkEnd w:id="1"/>
      <w:r>
        <w:rPr>
          <w:rFonts w:cs="Times New Roman" w:ascii="Times New Roman" w:hAnsi="Times New Roman"/>
        </w:rPr>
        <w:t>1.2.  Пункт 2 статьи 11.1.  изложить в следующей редакции:</w:t>
      </w:r>
    </w:p>
    <w:p>
      <w:pPr>
        <w:pStyle w:val="Style25"/>
        <w:jc w:val="both"/>
        <w:rPr/>
      </w:pPr>
      <w:bookmarkStart w:id="2" w:name="dst100054"/>
      <w:bookmarkEnd w:id="2"/>
      <w:r>
        <w:rPr>
          <w:rFonts w:cs="Times New Roman" w:ascii="Times New Roman" w:hAnsi="Times New Roman"/>
        </w:rPr>
        <w:t xml:space="preserve">« 2. Для целей настоящего Положения используется понятие «личная заинтересованность», установленное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consultant.ru/document/cons_doc_LAW_82959/5d02242ebd04c398d2acf7c53dbc79659b85e8f3/" \l "dst100096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частью 2 статьи 10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Федерального закона от 25 декабря 2008 года N 273-ФЗ «О противодействии коррупции».»;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3. В пункте 2.2. статьи 11.1. слово «, акциями» и слово «, акции» исключить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4. Пункт 1 статьи 21  Положения изложить в следующей редакци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« 1. В стаж муниципальной службы муниципального служащего, дающий право на получение надбавки за выслугу лет, получение ежегодного дополнительного оплачиваемого отпуска за выслугу лет, назначение пенсии за выслугу лет и других выплат в соответствии с федеральными законами, законами автономного округа и муниципальными правовыми актами, включается время работы на должностях муниципальной службы (муниципальных должностях муниципальной службы), муниципальных должностях, государственных должностях Российской Федерации и государственных должностях субъектов Российской Федерации, должностях государственной гражданской службы, воинских должностях и должностях федеральной государственной службы иных видов (государственных должностях государственной службы), иных должностях в соответствии с пунктом 4 настоящей статьи.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 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 Совета депутатов от 26.01.2016 № 165 «О внесении изменений в решение Совета депутатов от 30.11.2015 № 152 «Об установлении ставок и льгот по налогу на имущество физических лиц на территории муниципального образования сельское поселение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главой 32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Совет депутатов 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7"/>
        </w:rPr>
        <w:t>РЕШИЛ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1. Внести в решение Совета депутатов от 30.11.2015 № 152 «Об установлении ставок и льгот по налогу на имущество физических лиц в муниципальном образовании сельское поселение Каркатеевы», следующие изменения: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1. Абзац 5 и 6 пункта 4 Приложения изложить в новой редакци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« </w:t>
      </w:r>
      <w:r>
        <w:rPr>
          <w:rFonts w:cs="Times New Roman" w:ascii="Times New Roman" w:hAnsi="Times New Roman"/>
          <w:color w:val="000000"/>
        </w:rPr>
        <w:t>Налоговая база в отношении комнаты определяется как ее кадастровая стоимость, уменьшенная на величину кадастровой стоимости 10 квадратных метров общей площади этой комнаты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.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астоящее решение подлежит обязательному опубликованию (обнародованию) в бюллетене «Каркатеевский вестник». 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9340215" cy="963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5.85pt;mso-wrap-distance-left:9pt;mso-wrap-distance-right:9pt;mso-wrap-distance-top:0pt;mso-wrap-distance-bottom:0pt;margin-top:8.1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09" w:right="820" w:gutter="0" w:header="0" w:top="567" w:footer="0" w:bottom="426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29:00Z</dcterms:created>
  <dc:creator>User</dc:creator>
  <dc:description/>
  <cp:keywords/>
  <dc:language>en-US</dc:language>
  <cp:lastModifiedBy>Admin</cp:lastModifiedBy>
  <cp:lastPrinted>2014-11-26T14:29:00Z</cp:lastPrinted>
  <dcterms:modified xsi:type="dcterms:W3CDTF">2016-02-01T16:10:00Z</dcterms:modified>
  <cp:revision>74</cp:revision>
  <dc:subject/>
  <dc:title/>
</cp:coreProperties>
</file>