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3, 25 сентяб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Решение Совета депутатов от 24.09.2015 № 129 «О внесении изменений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(в редакции решения от 16.12.2014 № 83, от 30.01.2015 № 93, от 19.02.2015 № 94, от 19.03.2015 № 100, от 17.04.2015 № 103, от 21.05.2015 № 112, от 11.06.2015 № 114, от 20.07.2015 № 119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5 год и плановый период 2016 и 2017 годы, Совет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ти следующие изменения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в редакции решения от 16.12.2014 № 83, от 30.01.2015 № 93, от 19.02.2015 № 94, от 19.03.2015 № 100, от 17.04.2015 № 103, от 21.05.2015 № 112, от 11.06.2015 № 114, от 20.07.2015 № 119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абзаце 1 пункта 1 цифры «46 699 301,46» заменить цифрами «49 420 761,02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.2. в абзаце 2 пункта 1 цифры «52 230 553,84» заменить цифрами «54 952 013,40»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3. приложение № 1 «Доходы бюджета муниципального образования сельское поселение Каркатеевы на 2015 год» изложить в новой редакции согласно Приложению № 1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» изложить в новой редакции согласно Приложению № 2 к настоящему Решению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риложение № 8 «Ведомственная структура расходов бюджета сельского поселения Каркатеевы на 2015 год» изложить в новой редакции согласно Приложению № 3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иложение № 9 «Распределение бюджетных ассигнований по разделам и подразделам классификации расходов бюджета сельского поселения Каркатеевы на 2015 год» изложить в новой редакции согласно Приложению № 4 к настоящему Решению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приложение № 10 «Распределение межбюджетных трансфертов бюджету сельского поселения Каркатеевы из бюджета Нефтеюганского района на 2015 год» изложить в новой редакции согласно Приложению № 5 к настоящему Решению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приложение № 11 «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5 год» изложить в новой редакции согласно Приложению № 6 к настоящему Решению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приложение № 12 «Перечень целевых программ, реализуемых муниципальным образованием сельское поселение Каркатеевы на 2015-2017 годы» изложить в новой редакции согласно Приложению № 7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стоящее Решение подлежит обязательному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астоящее Решение вступает в силу после официального опубликования (обнародованию)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24.09.2015</w:t>
      </w:r>
      <w:r>
        <w:rPr>
          <w:rFonts w:cs="Times New Roman" w:ascii="Times New Roman" w:hAnsi="Times New Roman"/>
        </w:rPr>
        <w:t xml:space="preserve"> №  </w:t>
      </w:r>
      <w:r>
        <w:rPr>
          <w:rFonts w:cs="Times New Roman" w:ascii="Times New Roman" w:hAnsi="Times New Roman"/>
          <w:u w:val="single"/>
        </w:rPr>
        <w:t>__129_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ходы бюджета муниципального образова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 Каркатеевы на 2015 год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559"/>
        <w:gridCol w:w="772"/>
        <w:gridCol w:w="1297"/>
      </w:tblGrid>
      <w:tr>
        <w:trPr>
          <w:trHeight w:val="49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К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на 2015 год РСД от 20.07.2015 № 119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 на 2015 год (руб.)</w:t>
            </w:r>
          </w:p>
        </w:tc>
      </w:tr>
      <w:tr>
        <w:trPr>
          <w:trHeight w:val="62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72 259,2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459,5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321 718,79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128 0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128 000,00</w:t>
            </w:r>
          </w:p>
        </w:tc>
      </w:tr>
      <w:tr>
        <w:trPr>
          <w:trHeight w:val="166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28 0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28 000,00</w:t>
            </w:r>
          </w:p>
        </w:tc>
      </w:tr>
      <w:tr>
        <w:trPr>
          <w:trHeight w:val="32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 0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 000,00</w:t>
            </w:r>
          </w:p>
        </w:tc>
      </w:tr>
      <w:tr>
        <w:trPr>
          <w:trHeight w:val="105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1030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0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000,00</w:t>
            </w:r>
          </w:p>
        </w:tc>
      </w:tr>
      <w:tr>
        <w:trPr>
          <w:trHeight w:val="7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604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,00</w:t>
            </w:r>
          </w:p>
        </w:tc>
      </w:tr>
      <w:tr>
        <w:trPr>
          <w:trHeight w:val="7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4 694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459,5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 153,61</w:t>
            </w:r>
          </w:p>
        </w:tc>
      </w:tr>
      <w:tr>
        <w:trPr>
          <w:trHeight w:val="40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507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 0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 000,00</w:t>
            </w:r>
          </w:p>
        </w:tc>
      </w:tr>
      <w:tr>
        <w:trPr>
          <w:trHeight w:val="158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0904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694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59,5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153,61</w:t>
            </w:r>
          </w:p>
        </w:tc>
      </w:tr>
      <w:tr>
        <w:trPr>
          <w:trHeight w:val="5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 565,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 565,18</w:t>
            </w:r>
          </w:p>
        </w:tc>
      </w:tr>
      <w:tr>
        <w:trPr>
          <w:trHeight w:val="5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02995 10 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 565,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 565,18</w:t>
            </w:r>
          </w:p>
        </w:tc>
      </w:tr>
      <w:tr>
        <w:trPr>
          <w:trHeight w:val="5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6 0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6 000,0</w:t>
            </w:r>
          </w:p>
        </w:tc>
      </w:tr>
      <w:tr>
        <w:trPr>
          <w:trHeight w:val="10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02053 10 0000 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0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000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427 042,2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72 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099 042,23</w:t>
            </w:r>
          </w:p>
        </w:tc>
      </w:tr>
      <w:tr>
        <w:trPr>
          <w:trHeight w:val="5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1001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3 6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3 600,00</w:t>
            </w:r>
          </w:p>
        </w:tc>
      </w:tr>
      <w:tr>
        <w:trPr>
          <w:trHeight w:val="7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1003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8 6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 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8 600,00</w:t>
            </w:r>
          </w:p>
        </w:tc>
      </w:tr>
      <w:tr>
        <w:trPr>
          <w:trHeight w:val="112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3015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4999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00 942,2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 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72 942,2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699 301,4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21 459,5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420 761,02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24.09.2015</w:t>
      </w:r>
      <w:r>
        <w:rPr>
          <w:rFonts w:cs="Times New Roman" w:ascii="Times New Roman" w:hAnsi="Times New Roman"/>
        </w:rPr>
        <w:t xml:space="preserve"> №  </w:t>
      </w:r>
      <w:r>
        <w:rPr>
          <w:rFonts w:cs="Times New Roman" w:ascii="Times New Roman" w:hAnsi="Times New Roman"/>
          <w:u w:val="single"/>
        </w:rPr>
        <w:t>_129_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</w:rPr>
        <w:t>Распределение бюджетных ассигнований по разделам, подразделам, целевым статьям (муниципальным программам и в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</w:t>
      </w:r>
    </w:p>
    <w:p>
      <w:pPr>
        <w:pStyle w:val="Style25"/>
        <w:jc w:val="center"/>
        <w:rPr/>
      </w:pPr>
      <w:r>
        <w:rPr/>
        <w:t>рублей</w:t>
      </w:r>
    </w:p>
    <w:tbl>
      <w:tblPr>
        <w:tblW w:w="161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567"/>
        <w:gridCol w:w="722"/>
        <w:gridCol w:w="979"/>
        <w:gridCol w:w="566"/>
        <w:gridCol w:w="1276"/>
        <w:gridCol w:w="1276"/>
        <w:gridCol w:w="1192"/>
        <w:gridCol w:w="1046"/>
        <w:gridCol w:w="1252"/>
        <w:gridCol w:w="1132"/>
        <w:gridCol w:w="994"/>
        <w:gridCol w:w="1216"/>
        <w:gridCol w:w="1194"/>
      </w:tblGrid>
      <w:tr>
        <w:trPr>
          <w:trHeight w:val="264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 раздел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105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164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СД от 20.07.2015 №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ено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230 553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638 653,8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1 90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1 459,5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1 459,5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952 013,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60 113,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91 900,00</w:t>
            </w:r>
          </w:p>
        </w:tc>
      </w:tr>
      <w:tr>
        <w:trPr>
          <w:trHeight w:val="34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5 2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5 263,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 284,5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 284,5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8 547,6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8 547,6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 4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9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9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4 3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4 3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5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5 4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9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9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4 3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4 3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2 8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2 863,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 8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 8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1 3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1 363,1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 05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 0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4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4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 25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 25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6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6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7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14 00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 415,4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 415,4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 584,5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 584,5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9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9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93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0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 415,4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 415,4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5 584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5 584,5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 9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 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900,00</w:t>
            </w:r>
          </w:p>
        </w:tc>
      </w:tr>
      <w:tr>
        <w:trPr>
          <w:trHeight w:val="167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511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 9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 9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900,00</w:t>
            </w:r>
          </w:p>
        </w:tc>
      </w:tr>
      <w:tr>
        <w:trPr>
          <w:trHeight w:val="52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3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3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3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7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3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3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 000,3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4 04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14 041,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0 041,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0 041,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4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 04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 041,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 041,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 041,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 60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 601,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 601,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 601,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3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4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4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4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1 078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3 07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3 078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222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8 00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8 0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 222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 222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0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222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8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8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 222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 222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0 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70 856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0 856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0 856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6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 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 128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 12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 128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 5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 5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6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6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2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228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 22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 228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, в т.ч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52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38 96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38 963,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 886,6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 886,6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08 849,9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608 849,9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09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52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72 94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72 942,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72 942,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672 942,2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519 30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91 308,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28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0 288,3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0 288,3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39 596,4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11 596,4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28 000,00</w:t>
            </w:r>
          </w:p>
        </w:tc>
      </w:tr>
      <w:tr>
        <w:trPr>
          <w:trHeight w:val="40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290 81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90 810,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0 288,3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0 288,3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11 098,4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11 098,4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,00</w:t>
            </w:r>
          </w:p>
        </w:tc>
      </w:tr>
      <w:tr>
        <w:trPr>
          <w:trHeight w:val="4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6 2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6 272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 636,8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 636,8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65 908,8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65 908,8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87 04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87 040,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651,5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651,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67 691,5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67 691,5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98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9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98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56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000,00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0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7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0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0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</w:t>
            </w:r>
          </w:p>
        </w:tc>
      </w:tr>
      <w:tr>
        <w:trPr>
          <w:trHeight w:val="130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56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</w:tr>
      <w:tr>
        <w:trPr>
          <w:trHeight w:val="39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498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49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 498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04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62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62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62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7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8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878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878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878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7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4.09.2015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129__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бюджета сельского поселения Каркатеевы на 2015 год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лей</w:t>
      </w:r>
    </w:p>
    <w:tbl>
      <w:tblPr>
        <w:tblW w:w="161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06"/>
        <w:gridCol w:w="487"/>
        <w:gridCol w:w="567"/>
        <w:gridCol w:w="867"/>
        <w:gridCol w:w="692"/>
        <w:gridCol w:w="1121"/>
        <w:gridCol w:w="1289"/>
        <w:gridCol w:w="1275"/>
        <w:gridCol w:w="959"/>
        <w:gridCol w:w="1168"/>
        <w:gridCol w:w="1276"/>
        <w:gridCol w:w="1122"/>
        <w:gridCol w:w="1288"/>
        <w:gridCol w:w="1275"/>
      </w:tblGrid>
      <w:tr>
        <w:trPr>
          <w:trHeight w:val="26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 раздел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211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СД от 20.07.2015 № 11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230 553,8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638 653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21 459,5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21 459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52 013,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360 11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0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5 263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5 2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 284,5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 28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8 547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8 54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 4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9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4 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5 4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9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4 3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2 863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2 86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 8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труда работников местного самоуправлен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1 363,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1 36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 0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81 41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4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 2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6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7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4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415,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4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 584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 58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2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93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415,4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41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5 584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51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50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7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4 04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4 04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0 041,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0 04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40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 04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 04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41,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4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3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 60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 60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 601,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 60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3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 07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 0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 078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 0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 222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 2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03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 222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 2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 856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 8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0 856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0 8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 12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 1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 128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 1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6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 22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 2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 228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 2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в т.ч.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5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38 963,2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38 963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 886,6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 88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5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КУ  "НИКА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519 308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91 308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20 288,3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20 288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39 596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11 596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90 810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90 81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0 288,3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0 288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11 098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1 098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34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6 27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6 2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 636,8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 636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65 908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65 908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7 040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7 04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651,5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65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7 691,5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7 69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6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67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7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</w:tr>
      <w:tr>
        <w:trPr>
          <w:trHeight w:val="45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56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</w:tr>
      <w:tr>
        <w:trPr>
          <w:trHeight w:val="4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43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2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2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9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7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8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79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4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4.09.2015</w:t>
      </w:r>
      <w:r>
        <w:rPr>
          <w:rFonts w:cs="Times New Roman" w:ascii="Times New Roman" w:hAnsi="Times New Roman"/>
          <w:sz w:val="20"/>
          <w:szCs w:val="20"/>
        </w:rPr>
        <w:t xml:space="preserve"> №  </w:t>
      </w:r>
      <w:r>
        <w:rPr>
          <w:rFonts w:cs="Times New Roman" w:ascii="Times New Roman" w:hAnsi="Times New Roman"/>
          <w:sz w:val="20"/>
          <w:szCs w:val="20"/>
          <w:u w:val="single"/>
        </w:rPr>
        <w:t>__129__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разделам и подразделам классификации расходов бюджета сельского поселения Каркатеевы на 2015 год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лей</w:t>
      </w:r>
    </w:p>
    <w:tbl>
      <w:tblPr>
        <w:tblW w:w="159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08"/>
        <w:gridCol w:w="884"/>
        <w:gridCol w:w="1397"/>
        <w:gridCol w:w="1263"/>
        <w:gridCol w:w="1418"/>
        <w:gridCol w:w="1079"/>
        <w:gridCol w:w="1330"/>
        <w:gridCol w:w="1242"/>
        <w:gridCol w:w="1359"/>
        <w:gridCol w:w="1333"/>
        <w:gridCol w:w="1276"/>
      </w:tblGrid>
      <w:tr>
        <w:trPr>
          <w:trHeight w:val="255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</w:t>
            </w:r>
          </w:p>
        </w:tc>
        <w:tc>
          <w:tcPr>
            <w:tcW w:w="116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>
          <w:trHeight w:val="2115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СД от 20.07.2015 № 11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о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бюджет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МО сельское поселение Каркатеев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230 553,8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638 653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21 459,5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21 459,5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52 013,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360 1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91 900,00</w:t>
            </w:r>
          </w:p>
        </w:tc>
      </w:tr>
      <w:tr>
        <w:trPr>
          <w:trHeight w:val="12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5 263,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65 263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 284,5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 284,5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8 547,6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28 547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 4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9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4 3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2 863,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2 863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 8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 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4 66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4 0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415,4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415,4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 584,5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 58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4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4 041,0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4 04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0 041,0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0 04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 041,0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 04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41,0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 04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 078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 0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 078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 0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 222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 2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 856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 8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0 856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0 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93 77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38 963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 886,6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 886,6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в т.ч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38 963,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38 963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 886,6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 886,6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608 84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2 94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КУ  "НИ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519 308,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91 308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20 288,3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20 288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39 596,4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11 596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28 000,00</w:t>
            </w:r>
          </w:p>
        </w:tc>
      </w:tr>
      <w:tr>
        <w:trPr>
          <w:trHeight w:val="3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90 810,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90 81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0 288,3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0 288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11 098,4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1 098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4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90 810,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90 81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0 288,3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0 288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11 098,4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11 098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000,00</w:t>
            </w:r>
          </w:p>
        </w:tc>
      </w:tr>
      <w:tr>
        <w:trPr>
          <w:trHeight w:val="46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</w:tr>
      <w:tr>
        <w:trPr>
          <w:trHeight w:val="124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,00</w:t>
            </w:r>
          </w:p>
        </w:tc>
      </w:tr>
      <w:tr>
        <w:trPr>
          <w:trHeight w:val="31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4.09.2015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_129_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межбюджетных трансфертов бюджету сельского поселения Каркатеевы из бюджета Нефтеюганского района на 2015 год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6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20"/>
        <w:gridCol w:w="1094"/>
        <w:gridCol w:w="1130"/>
      </w:tblGrid>
      <w:tr>
        <w:trPr>
          <w:trHeight w:val="264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 2015 год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о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сельских поселений (КД 00020201001100000151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3 6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3 600,00</w:t>
            </w:r>
          </w:p>
        </w:tc>
      </w:tr>
      <w:tr>
        <w:trPr>
          <w:trHeight w:val="26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часть дотации(субвенция из регионального фонда финансовой поддержки сельских поселений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761 3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1 300,00</w:t>
            </w:r>
          </w:p>
        </w:tc>
      </w:tr>
      <w:tr>
        <w:trPr>
          <w:trHeight w:val="26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 часть дот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 752 3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2 300,00</w:t>
            </w:r>
          </w:p>
        </w:tc>
      </w:tr>
      <w:tr>
        <w:trPr>
          <w:trHeight w:val="26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убсидия на формирование районного фонда финансовой поддержки сельских поселений из регионального фонда софинансирова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27 1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27 100,00</w:t>
            </w:r>
          </w:p>
        </w:tc>
      </w:tr>
      <w:tr>
        <w:trPr>
          <w:trHeight w:val="726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сельских посе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25 2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25 200,00</w:t>
            </w:r>
          </w:p>
        </w:tc>
      </w:tr>
      <w:tr>
        <w:trPr>
          <w:trHeight w:val="816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на поддержку мер по обеспечению сбалансированности бюджетов сельских поселе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8 6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 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8 600,00</w:t>
            </w:r>
          </w:p>
        </w:tc>
      </w:tr>
      <w:tr>
        <w:trPr>
          <w:trHeight w:val="90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 (КД 00020203015100000151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00,00</w:t>
            </w:r>
          </w:p>
        </w:tc>
      </w:tr>
      <w:tr>
        <w:trPr>
          <w:trHeight w:val="409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передаваемые бюджетам сельских поселения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00 942,2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 00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72 942,23</w:t>
            </w:r>
          </w:p>
        </w:tc>
      </w:tr>
      <w:tr>
        <w:trPr>
          <w:trHeight w:val="26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 000,00</w:t>
            </w:r>
          </w:p>
        </w:tc>
      </w:tr>
      <w:tr>
        <w:trPr>
          <w:trHeight w:val="516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 реализацию наказов избирателей депутатам Думы ХМАО-Югр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500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 500 000,000</w:t>
            </w:r>
          </w:p>
        </w:tc>
      </w:tr>
      <w:tr>
        <w:trPr>
          <w:trHeight w:val="1023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 672 942,2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 672 942,23</w:t>
            </w:r>
          </w:p>
        </w:tc>
      </w:tr>
      <w:tr>
        <w:trPr>
          <w:trHeight w:val="114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 осуществление полномочия "Создание, содержание и организация деятельности аварийно-спасательных служб (или) аварийно-спасательных формирований на территории поселения"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0 000,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0 000,00</w:t>
            </w:r>
          </w:p>
        </w:tc>
      </w:tr>
      <w:tr>
        <w:trPr>
          <w:trHeight w:val="142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 рамках программы "Развитие жилищно-коммунального комплекса и повышение энергетической эффективности </w:t>
              <w:br/>
              <w:t>в муниципальном образовании Нефтеюганский района 2014-2020 годы -подпрограмма  II «Капитальный ремонт многоквартирных домов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72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72 000,00</w:t>
            </w:r>
          </w:p>
        </w:tc>
      </w:tr>
      <w:tr>
        <w:trPr>
          <w:trHeight w:val="26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 427 042,2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72 000,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099 042,23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4.09.2015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_129_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жбюджетные трансферты бюджету Нефтеюганского района из бюджета сельского поселения Каркатеевы на осуществление части полномочий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ешению вопросов местного значения на 2015 год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268"/>
        <w:gridCol w:w="850"/>
        <w:gridCol w:w="851"/>
        <w:gridCol w:w="850"/>
        <w:gridCol w:w="993"/>
        <w:gridCol w:w="1417"/>
      </w:tblGrid>
      <w:tr>
        <w:trPr>
          <w:trHeight w:val="1860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лномоч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ежбюджетных трансфертов в 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я (+) (-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ая сумма в 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36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839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464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4</w:t>
            </w:r>
          </w:p>
        </w:tc>
      </w:tr>
      <w:tr>
        <w:trPr>
          <w:trHeight w:val="616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,9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2,967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7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54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54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8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821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на основе генерального плана поселения документации по планировке территории для вынесения на публичные слушания и утверждения Советом депутатов поселения, выдачи градостроительных планов земельных участков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проекта местных нормативов градостроительного проектирования поселения для утверждения Советом депутатов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1596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</w:tr>
      <w:tr>
        <w:trPr>
          <w:trHeight w:val="1119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1,19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1,194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местного традиционного народного художественного творчества, участие в сохранении и возрождении и развитии народных художественных промыслов в поселен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,855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,85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50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5,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5,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44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 (в рамках подпрограммы II «Содействие развитию жилищного строительства» муниципальной программы «Доступное жилье – жителям Нефтеюганского района на 2014-2020 годы»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2,94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2,942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0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полномочий по исполнению бюджета поселения и осуществлению контроля за его исполнением в соответствии с подписанным регламент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</w:t>
            </w:r>
          </w:p>
        </w:tc>
      </w:tr>
      <w:tr>
        <w:trPr>
          <w:trHeight w:val="675" w:hRule="atLeast"/>
        </w:trPr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026,123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9,886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535,155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98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24.09.2015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_129_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еречень целевых программ, реализуемых муниципальным образованием сельское поселение Каркатеевы на 2015-2017 годы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1"/>
        <w:gridCol w:w="709"/>
        <w:gridCol w:w="992"/>
        <w:gridCol w:w="851"/>
        <w:gridCol w:w="709"/>
        <w:gridCol w:w="708"/>
        <w:gridCol w:w="70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\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00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 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24.09.2015 № 130 «О внесении изменений в решение Совета депутатов от 08.10.2014 № 65 «Об утверждении Положения о денежном содержании лиц, замещающих муниципальные должности в муниципальном образовании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На основании части 2 статьи 53 Федерального закона от 06.10.2003 № 131-ФЗ «Об общих принципах организации местного самоуправления в Российской Федерации», Закона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-Югре», постановления Правительства Ханты-мансийского автономного округа-Югры от 24.12.2007 № 333-п «О нормативах формирования расходов на оплату труда депутатов, выборных должностных лиц местного  самоуправления, осуществляющих свои полномочия на постоянной основе, и муниципальных служащих в Ханты-Мансийском автономном округе-Югре» (в ред. на 06.02.2015г.),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приложение № 1 к решению Совета депутатов от 08.10.2014 № 65 «Об утверждении Положения о денежном содержании лиц, замещающих муниципальные должности в муниципальном образовании сельское поселение Каркатеевы» следующие измене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и № 1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1. Пункт 2.1. дополнить подпунктом 2.1.1.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1.1. Состав месячного фонда оплаты труда определяется исходя из должностного оклада, установленных ежемесячных надбавок, выплат и ежемесячного денежного поощрения с учетом районного коэффициента к заработной плате и процентной надбавки к заработной плате за стаж работы в районах Крайнего Севера и приравненных к ним местностях.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2. Подпункт 3.3.3. пункта 3.2.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3.3. Премии по результатам работы за квартал, год в случае экономии фонда оплаты труда, максимальными размерами не ограничиваются.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бязате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астоящее решение вступает в силу после е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Решение Совета депутатов от 24.09.2015 № 131 «О внесении изменений в решение Совета депутатов от 08.10.2014 № 64 «Об утверждении Положения о денежном содержании муниципальных служащих в муниципальном образовании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На основании части 2 статьи 53 Федерального закона от 06.10.2003 № 131-ФЗ «Об общих принципах организации местного самоуправления в Российской Федерации», Закона Ханты-Мансийского автономного округа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-Югре», постановления Правительства Ханты-мансийского автономного округа-Югры от 24.12.2007 № 333-п «О нормативах формирования расходов на оплату труда депутатов, выборных должностных лиц местного  самоуправления, осуществляющих свои полномочия на постоянной основе, и муниципальных служащих в Ханты-Мансийском автономном округе-Югре» (в ред. на 06.02.2015г.), Совет посел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7"/>
        </w:numPr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решение Совета депутатов от 08.10.2014 № 64 «Об утверждении Положения о денежном содержании муниципальных служащих в муниципальном образовании сельское поселение Каркатеевы» следующие измен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1.1. В приложении № 1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1. Пункт 2.1. дополнить подпунктом 2.1.1.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1.1. Состав месячного фонда оплаты труда определяется исходя из должностного оклада, установленных ежемесячных надбавок, выплат и ежемесячного денежного поощрения с учетом районного коэффициента к заработной плате и процентной надбавки к заработной плате за стаж работы в районах Крайнего Севера и приравненных к ним местностях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2. Подпункт 3.7.4. пункта 3.7.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.7.4. Денежное поощрение за квартал, год в случае полученной экономии фонда оплаты труда максимальными размерами не ограничиваются.»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3. Абзац второй пункта 3.9.5. дополнить словам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, а также уволенных из органов местного самоуправления сельского поселения Каркатеевы в связи с выходом на пенсию)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и 5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5.3. дополнить подпунктом 5.3.1.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.3.1. Поощрение рассчитывается в следующем порядк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работавшим в замещаемой должности полный календарный квартал по замещаемой должности полный календарный квартал по замещаемой должност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работавшим на разных должностях, выплата поощрения производится в органе местного самоуправления или его структурном подразделении, где муниципальный служащий осуществлял свою деятельность, пропорционально фактически отработанному времени по занимаемой должности.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2. Пункт 6.2. изложить в следующей редакции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6.2. Поощрение выплачивается лицам, замещающим должности муниципальной службы состоящим в списочном составе на конец года (на 31 декабря), а так же лицам, уволившимся с работы в порядке перевода из одного органа местного самоуправления Нефтеюганского района в орган местного самоуправления сельское поселение Каркатеевы и наоборот, в органы местного самоуправления поселений в границах Нефтеюганского района, а также внутри структуры, в муниципальные казенные учреждения Нефтеюганского района, а также  в связи с призывом на военную службу, уходом на пенсию, поступлением в учебное заведение, переходом на выборную должность, в связи с сокращением штата или численности, в связи с расторжением трудового договора (контракта) по состоянию здоровья в соответствии с медицинским заключением, прекращением трудового договора (контракта) в связи со смертью работника.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6.4.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6.4. Поощрение рассчитывается в следующем порядк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работавшим в замещаемой должности полный календарный год по замещаемой должност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работавшим на разных должностях, выплата поощрения производится в том органе местного самоуправления Нефтеюганского района или его структурном подразделении, где муниципальный служащий осуществлял свою деятельность,  пропорционально фактически отработанному времени по по замещаемой должност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олившимся в порядке перевода из одного органа местного самоуправления Нефтеюганского района в другой, при условии ликвидации учреждения из которого был переведен муниципальный служащий, выплата поощрения производится по последнему месту работы на основании справки, подтверждающей период работы и размер месячного фонда оплаты труда по замещаемой должности.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бязате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астоящее решение вступает в силу после е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Решение Совета депутатов от 24.09.2015 № 132 «О внесении изменений в решение Совета депутатов от 22.11.2007 № 65 «Об установлении земельного налога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6 статьи 391 Налогового кодекса Российской Федерации, Уставом муниципального образования сельское поселение Каркатеевы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 Внести в решение Совета депутатов от 22.11.2007 № 65 «Об установлении земельного налога», следующие измене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пункте 9 слова «до 1 февраля текущего года либо в течение 30 (тридцати) дней с момента возникновения права на льготу либо уменьшение налогооблагаемой базы» заменить словами «не позднее 1 февраля года, следующего за истекшим налоговым периодом</w:t>
      </w:r>
      <w:r>
        <w:rPr>
          <w:rFonts w:cs="Times New Roman" w:ascii="Times New Roman" w:hAnsi="Times New Roman"/>
          <w:bCs/>
        </w:rPr>
        <w:t>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Решение Совета депутатов от 24.09.2015 № 133 «О внесении изменений в решение Совета депутатов от 17.06.2010 № 146 «Об утверждении порядка формирования, ведения, обязательного опубликования перечня муниципального имущества, переданного в аренду субъектам малого и среднего предпринимательства, не подлежащего приватизации, а также порядка и условия предоставления такого имущества в аренду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Федеральным законом от 29.06.2015 № 156-ФЗ «О внесении изменений в отдельные законодательные акты Российской Федерации по вопросам развития малого и среднего предпринимательства в Российской федерации» и Уставом сельского поселения Каркатеевы, Совет поселения</w:t>
      </w:r>
      <w:r>
        <w:rPr>
          <w:rFonts w:cs="Times New Roman" w:ascii="Times New Roman" w:hAnsi="Times New Roman"/>
          <w:b/>
        </w:rPr>
        <w:t xml:space="preserve">                           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</w:rPr>
        <w:t>РЕШИЛ</w:t>
      </w:r>
      <w:r>
        <w:rPr>
          <w:rFonts w:cs="Times New Roman" w:ascii="Times New Roman" w:hAnsi="Times New Roman"/>
        </w:rPr>
        <w:t>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8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решение Совета депутатов от 17.06.2010 № 146 «Об утверждении порядка формирования, ведения, обязательного опубликования перечня муниципального имущества, переданного в аренду субъектам малого и среднего предпринимательства, не подлежащего приватизации, а также порядка и условия предоставления такого имущества в аренду», следующие изменения: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</w:rPr>
        <w:t>1.1. В пункте 2.3. части 2 Порядка слова «может быть использовано» заменить словом  «используется»;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Решение Совета депутатов от 24.09.2015 № 134 «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уководствуясь статьёй 44 Федерального закона от 06.10.2003 № 131-ФЗ «Об общих принципах организации местного самоуправления в Российской Федерации», с целью приведения Устава муниципального образования сельское поселение Каркатеевы в соответствие с действующим законодательством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</w:rPr>
        <w:t>Назначить публичные слушания по проекту решения Совета поселения «О внесении изменений и дополнений в Устав сельского поселения Каркатеевы» на 8 октябр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2015 года (приложение 1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ремя начала публичных слушаний 17:30 часов по местному времени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 Черкашина Г.Н. – председатель, депутат; Бронникова С.К.. – член рабочей группы, депутат; Зырянова А.С. – работник МКУ «НИКА» (инспектор по учету), секретарь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(приложение 2).</w:t>
      </w:r>
    </w:p>
    <w:p>
      <w:pPr>
        <w:pStyle w:val="Style2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стоящее решение подлежит опубликованию (обнародованию) и размещению на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6"/>
        </w:rPr>
        <w:t>Настоящее решение вступает в силу после его официального опубликования (обнародования), за исключением пункта 3 приложения к настоящему решению, который вступает в силу с 01 января 2016 года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354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699"/>
      </w:tblGrid>
      <w:tr>
        <w:trPr/>
        <w:tc>
          <w:tcPr>
            <w:tcW w:w="3543" w:type="dxa"/>
            <w:gridSpan w:val="4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5</w:t>
            </w:r>
          </w:p>
        </w:tc>
        <w:tc>
          <w:tcPr>
            <w:tcW w:w="54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и дополнения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В статье 3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а) </w:t>
      </w:r>
      <w:hyperlink r:id="rId2">
        <w:r>
          <w:rPr>
            <w:rStyle w:val="InternetLink"/>
            <w:rFonts w:cs="Times New Roman" w:ascii="Times New Roman" w:hAnsi="Times New Roman"/>
          </w:rPr>
          <w:t>пункт 14 части 1 статьи 3</w:t>
        </w:r>
      </w:hyperlink>
      <w:r>
        <w:rPr>
          <w:rFonts w:cs="Times New Roman" w:ascii="Times New Roman" w:hAnsi="Times New Roman"/>
        </w:rPr>
        <w:t xml:space="preserve"> изложить в следующе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"14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"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тье 9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а) </w:t>
      </w:r>
      <w:hyperlink r:id="rId3">
        <w:r>
          <w:rPr>
            <w:rStyle w:val="InternetLink"/>
            <w:rFonts w:cs="Times New Roman" w:ascii="Times New Roman" w:hAnsi="Times New Roman"/>
          </w:rPr>
          <w:t>пункт 4 части 4 статьи 9</w:t>
        </w:r>
      </w:hyperlink>
      <w:r>
        <w:rPr>
          <w:rFonts w:cs="Times New Roman" w:ascii="Times New Roman" w:hAnsi="Times New Roman"/>
        </w:rPr>
        <w:t xml:space="preserve"> дополнить словами ", за исключением случаев, если в соответствии со статьей 13 Федерального закона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, либо на сходах граждан."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татье 24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а)  статью 24 дополнить частью 1.1. следующего содержа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"1.1. Администрация поселения выступает публичным партнером в сфере муниципально-частном партнерстве в Российской Федерации и является уполномоченным органом на осуществление полномочий, предусмотренных </w:t>
      </w:r>
      <w:hyperlink r:id="rId4">
        <w:r>
          <w:rPr>
            <w:rStyle w:val="InternetLink"/>
            <w:rFonts w:cs="Times New Roman" w:ascii="Times New Roman" w:hAnsi="Times New Roman"/>
          </w:rPr>
          <w:t>частью 2 статьи 18</w:t>
        </w:r>
      </w:hyperlink>
      <w:r>
        <w:rPr>
          <w:rFonts w:cs="Times New Roman" w:ascii="Times New Roman" w:hAnsi="Times New Roman"/>
        </w:rPr>
        <w:t xml:space="preserve"> Федерального закона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."</w:t>
      </w:r>
      <w:bookmarkStart w:id="0" w:name="_GoBack"/>
      <w:bookmarkEnd w:id="0"/>
      <w:r>
        <w:rPr>
          <w:rFonts w:cs="Times New Roman" w:ascii="Times New Roman" w:hAnsi="Times New Roman"/>
        </w:rPr>
        <w:t>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В статье 38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части 4 статьи 38 слова "затрат на их денежное содержание" заменить словами "расходов на оплату их труда"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68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1373"/>
      </w:tblGrid>
      <w:tr>
        <w:trPr>
          <w:trHeight w:val="850" w:hRule="atLeast"/>
        </w:trPr>
        <w:tc>
          <w:tcPr>
            <w:tcW w:w="3685" w:type="dxa"/>
            <w:gridSpan w:val="3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015</w:t>
            </w:r>
          </w:p>
        </w:tc>
        <w:tc>
          <w:tcPr>
            <w:tcW w:w="137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  <w:u w:val="single"/>
              </w:rPr>
              <w:t>134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а предложений по проекту 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17.02.2010 № 125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Style25"/>
        <w:numPr>
          <w:ilvl w:val="0"/>
          <w:numId w:val="4"/>
        </w:numPr>
        <w:ind w:left="-142" w:firstLine="5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Style25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Style25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 Совета депутатов от 24.09.2015 № 135 «О передаче контрольно-счетному органу муниципального района полномочий контрольно-счетного органа поселения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пунктом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сельского поселения Каркатеевы, в целях обеспечения исполнения полномочий контрольно-счетного органа поселения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Style25"/>
        <w:numPr>
          <w:ilvl w:val="0"/>
          <w:numId w:val="9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ать Контрольно-счетной палате Нефтеюганского района полномочия контрольно-счетного органа поселения Каркатеевы по осуществлению внешнего муниципального финансового контроля.</w:t>
      </w:r>
    </w:p>
    <w:p>
      <w:pPr>
        <w:pStyle w:val="Style25"/>
        <w:numPr>
          <w:ilvl w:val="0"/>
          <w:numId w:val="9"/>
        </w:numPr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ь, что должностные лица Контрольно-счетной палаты Нефтеюганского района при осуществлении полномочий контрольно-счетного органа поселения обладают полномочиями, установленными федеральными законами, Уставом Нефтеюганского района и иными муниципальными правовыми актами Нефтеюганского района.</w:t>
      </w:r>
    </w:p>
    <w:p>
      <w:pPr>
        <w:pStyle w:val="Style25"/>
        <w:numPr>
          <w:ilvl w:val="0"/>
          <w:numId w:val="9"/>
        </w:numPr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твердить типовое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глашение о передаче полномочий контрольно-счетного органа сельского поселения Каркатеевы по осуществлению внешнего муниципального финансового контроля, согласно приложению.</w:t>
      </w:r>
    </w:p>
    <w:p>
      <w:pPr>
        <w:pStyle w:val="Style25"/>
        <w:numPr>
          <w:ilvl w:val="0"/>
          <w:numId w:val="9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ить соглашение с Думой Нефтеюганского района о передаче контрольно-счетному органу муниципального района (Контрольно-счетной палате Нефтеюганского района) полномочий контрольно-счетного органа поселения по осуществлению внешнего муниципального финансового контроля с 1 января 2016 года  по 31 декабря 2016 года.</w:t>
      </w:r>
    </w:p>
    <w:p>
      <w:pPr>
        <w:pStyle w:val="Style25"/>
        <w:numPr>
          <w:ilvl w:val="0"/>
          <w:numId w:val="9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решение подлежит опубликованию (обнародованию) в бюллетене «Каркатеевский вестник» и размещению на официальном сайте органов местного самоуправления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296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21"/>
        <w:gridCol w:w="709"/>
        <w:gridCol w:w="558"/>
      </w:tblGrid>
      <w:tr>
        <w:trPr/>
        <w:tc>
          <w:tcPr>
            <w:tcW w:w="2410" w:type="dxa"/>
            <w:gridSpan w:val="3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Совета депутатов сельского поселения Каркатеевы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8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2015</w:t>
            </w:r>
          </w:p>
        </w:tc>
        <w:tc>
          <w:tcPr>
            <w:tcW w:w="709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иповое соглаш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ередаче полномочий контрольно-счетного орга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льского поселения Каркатеевы по осуществлению внешнего муниципального финансового контрол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№ </w:t>
      </w:r>
      <w:r>
        <w:rPr>
          <w:rFonts w:cs="Times New Roman" w:ascii="Times New Roman" w:hAnsi="Times New Roman"/>
          <w:b/>
          <w:sz w:val="20"/>
          <w:szCs w:val="20"/>
        </w:rPr>
        <w:t>_____</w:t>
      </w:r>
    </w:p>
    <w:p>
      <w:pPr>
        <w:pStyle w:val="Style25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</w:t>
      </w:r>
      <w:r>
        <w:rPr>
          <w:rFonts w:cs="Times New Roman" w:ascii="Times New Roman" w:hAnsi="Times New Roman"/>
          <w:i/>
          <w:vertAlign w:val="superscript"/>
        </w:rPr>
        <w:t>регистрационный номер соглашения)</w:t>
      </w:r>
    </w:p>
    <w:p>
      <w:pPr>
        <w:pStyle w:val="Style25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Style25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>сп. Каркатеевы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«______»___________ 2015г.                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sz w:val="20"/>
          <w:szCs w:val="20"/>
        </w:rPr>
        <w:t>, Думой Нефтеюганского района  (далее  – Дума района) в лице  Главы Нефтеюганского района  Семёнова  Владимира  Николаевича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йствующего на основании Устава муниципального образования Нефтеюганский район, Контрольно-счетной  палатой Нефтеюганского района (далее - Контрольно-счетная палата) в лице председателя Пикурс Надежды Викторовны, действующего на основании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оложения о Контрольно-счетной палате Нефтеюганского района, и Совета депутатов сельского поселения Каркатеевы (далее - представительный орган поселения) в лице главы муниципального образования сельское поселение Каркатеевы Архипова Альберта Вячеславовича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ействующего на основании Устава сельского поселения Каркатеевы, </w:t>
      </w:r>
      <w:r>
        <w:rPr>
          <w:rFonts w:cs="Times New Roman" w:ascii="Times New Roman" w:hAnsi="Times New Roman"/>
          <w:sz w:val="20"/>
          <w:szCs w:val="20"/>
        </w:rPr>
        <w:t>далее именуемые «Стороны», заключили настоящее  Соглашение во исполнение решения Думы Нефтеюганского района от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 ____ и решения Совета депутатов сельского поселения Каркатеевы от __________ № ______ о нижеследующем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.Предмет Соглашения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1. Предметом настоящего Соглашения является передача Контрольно-счетной палате полномочий контрольно-счетного органа поселения по осуществлению внешнего муниципального финансового контроля и передача из бюджета сельского поселения Каркатеевы (далее – поселение) в бюджет Нефтеюганского района межбюджетных трансфертов на осуществление переданных полномочий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2. Контрольно-счетной палате передаются полномочия контрольно-счетного органа поселения, установленные федеральными законами, законами Ханты-Мансийского автономного округа - Югры, Уставом поселения, нормативными правовыми актами поселения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 палаты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4. Другие контрольные и экспертно-аналитические мероприятия включаются в план работы Контрольно – счетной палаты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й </w:t>
      </w:r>
      <w:r>
        <w:rPr>
          <w:rFonts w:cs="Times New Roman" w:ascii="Times New Roman" w:hAnsi="Times New Roman"/>
          <w:sz w:val="20"/>
          <w:szCs w:val="20"/>
        </w:rPr>
        <w:t xml:space="preserve">палаты отдельным разделом (подразделом).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. Срок действия Соглашения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1. Соглашение заключено на период с 1 января 2016 г. по 31 декабря 2016 г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>3. Порядок определения и предоставления ежегодного объема межбюджетных трансфертов, предельная штатная численность работников, необходимых для исполнения передаваемого полномочия по поселениям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1. Объем межбюджетных трансфертов, предоставляемых из бюджета поселения в бюджет Нефтеюганского района на осуществление полномочий, предусмотренных настоящим Соглашением, определяется по следующей форму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¼ МФОТ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/ Р * Рi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гд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¼ МФОТ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-месячный фонд одного инспектора Контрольно-счетной палаты Нефтеюганского район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- утвержденные расходы бюджетов всех поселений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i- утвержденные расходы одного поселения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Объем межбюджетных трансфертов на период действия Соглашения с 1 января 2016 года по 31 декабря 2016 года, определенный в установленном выше порядке, равен 12,84 тыс.рублей, согласно 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ю к настоящему Соглашению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3. Объем межбюджетных трансфертов за вышеуказанный период перечисляется до 1 декабря 2016 года.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 Расходы бюджета поселения на предоставление межбюджетных трансфертов и расходы бюджета Нефтеюганск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5.Межбюджетные трансферты зачисляются в бюджет Нефтеюганского района по соответствующему коду бюджетной классификации доходов.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</w:rPr>
        <w:t>3.6. Предельная штатная численность работников, необходимых для исполнения передаваемых полномочий по поселениям (Н)= С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i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орматив численности работников на реализацию соответствующего полномочия (С)=Н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=1/44 359=0,00002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Предельная штатная численность работников, исполняющих полномочия внешнего муниципального финансового контроля в поселениях (Н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)= 1 единиц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Общая численность постоянного населения, проживающего в поселениях,  участвующих в передаче соответствующего полномочия (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)=44 359 че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Численность населения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-го поселения, участвующего в передаче соответствующих полномочий (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 сп. Каркатеевы=0,00002 </w:t>
      </w:r>
      <w:r>
        <w:rPr>
          <w:rFonts w:cs="Times New Roman" w:ascii="Times New Roman" w:hAnsi="Times New Roman"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1781=0,04 ед.</w:t>
      </w:r>
    </w:p>
    <w:p>
      <w:pPr>
        <w:pStyle w:val="Style25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>4. Права и обязанности сторон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1.Дума района: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1.1) устанавливает в муниципальных правовых актах полномочия Контрольно-счетной палаты по осуществлению предусмотренных настоящим Соглашением полномочий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1.2) устанавливает штатную численность Контрольно-счетной палаты с учетом необходимости осуществления предусмотренных настоящим Соглашением полномочий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1.4) получает от Контрольно-счетной палаты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 Контрольно-счетная палата: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1) включает в планы своей работы: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5)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6) направляет отчеты и заключения по результатам проведенных мероприятий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7) размещает информацию о проведенных мероприятиях на официальном сайте органов местного самоуправления Нефтеюганского район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8) направляет представления и предписания в администрацию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9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10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2.11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Нефтеюганского района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3. Представительный орган поселения: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3.1) утверждает в решении о бюджете поселения межбюджетные трансферты бюджету Нефтеюганск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Нефтеюганского район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3.2) направляет в  Контрольно-счетную палату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3.3) рассматривает отчеты и заключения, а также предложения Контрольно-счетной палаты по результатам проведения контрольных и экспертно-аналитических мероприятий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3.4) имеет право опубликовывать информацию о проведенных мероприятиях на сайте органов местного самоуправления Нефтеюганского район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3.5) 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3.6)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ой своих обязательств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>5. Ответственность сторон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 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2"/>
          <w:sz w:val="20"/>
          <w:szCs w:val="20"/>
        </w:rPr>
        <w:t>6. Заключительные положения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1. Настоящее Соглашение вступает в силу с момента его подписания всеми Сторонами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3. Действие настоящего Соглашения может быть прекращено досрочно по соглашению Сторон либо в случае направления Думой района или </w:t>
      </w:r>
      <w:bookmarkStart w:id="1" w:name="OLE_LINK1"/>
      <w:bookmarkStart w:id="2" w:name="OLE_LINK2"/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ставительным органом поселения </w:t>
      </w:r>
      <w:bookmarkEnd w:id="1"/>
      <w:bookmarkEnd w:id="2"/>
      <w:r>
        <w:rPr>
          <w:rFonts w:cs="Times New Roman" w:ascii="Times New Roman" w:hAnsi="Times New Roman"/>
          <w:color w:val="000000"/>
          <w:sz w:val="20"/>
          <w:szCs w:val="20"/>
        </w:rPr>
        <w:t>другим Сторонам уведомления о расторжении Соглашения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седатель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4817745" cy="1760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4"/>
                              <w:gridCol w:w="2703"/>
                            </w:tblGrid>
                            <w:tr>
                              <w:trPr/>
                              <w:tc>
                                <w:tcPr>
                                  <w:tcW w:w="4884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Глава 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Нефтеюганского района 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__________________ В.Н. Семён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____»________________ 2015 г. 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дрес: 3 микрорайон, дом 21,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. Нефтеюганск, Ханты-Мансийский автономный округ – Югра, Тюменская область, 628309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Глава муниципального образования сельское поселение Каркатеевы 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__________А.В.Архипов «____»____________2015г. 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дрес: ул. Центральная, дом 17, п. Каркатеевы, Ханты-Мансийский автономный округ – Югра, Тюменская область, 6283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138.6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4"/>
                        <w:gridCol w:w="2703"/>
                      </w:tblGrid>
                      <w:tr>
                        <w:trPr/>
                        <w:tc>
                          <w:tcPr>
                            <w:tcW w:w="4884" w:type="dxa"/>
                            <w:tcBorders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Нефтеюганского района 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__________________ В.Н. Семён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«____»________________ 2015 г. 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дрес: 3 микрорайон, дом 21,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. Нефтеюганск, Ханты-Мансийский автономный округ – Югра, Тюменская область, 628309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tcBorders/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Глава муниципального образования сельское поселение Каркатеевы 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__________А.В.Архипов «____»____________2015г. 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дрес: ул. Центральная, дом 17, п. Каркатеевы, Ханты-Мансийский автономный округ – Югра, Тюменская область, 6283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нтрольно-счетной палаты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фтеюганского района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 Н.В. Пикурс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____»________________ 2015г.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дрес: 3 микрорайон, дом 21,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. Нефтеюганск, Ханты-Мансийский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втономный округ – Югра, Тюменская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ласть, 628309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 xml:space="preserve">        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 xml:space="preserve"> к типовому Соглашению от______ № ___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Межбюджетные трансферты на осуществление полномочий по решению вопросов местного значения бюджету Нефтеюганского района из бюджета сельского поселения Каркатеевы на осуществление </w:t>
      </w:r>
      <w:r>
        <w:rPr>
          <w:rFonts w:cs="Times New Roman" w:ascii="Times New Roman" w:hAnsi="Times New Roman"/>
          <w:sz w:val="20"/>
          <w:szCs w:val="20"/>
        </w:rPr>
        <w:t xml:space="preserve">внешнего муниципального финансового контроля </w:t>
      </w:r>
      <w:r>
        <w:rPr>
          <w:rFonts w:cs="Times New Roman" w:ascii="Times New Roman" w:hAnsi="Times New Roman"/>
          <w:color w:val="000000"/>
          <w:sz w:val="20"/>
          <w:szCs w:val="20"/>
        </w:rPr>
        <w:t>на период с 1 января 2016 г. по 31 декабря 2016 г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1701"/>
        <w:gridCol w:w="709"/>
        <w:gridCol w:w="709"/>
        <w:gridCol w:w="709"/>
        <w:gridCol w:w="1559"/>
        <w:gridCol w:w="85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 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лномо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/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 тыс. руб.  на период с 1 января 2016 г. по 31 декабря 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-ная штатная числен-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-счетная палата Нефтеюг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кие мероприя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 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 - указывается  сумма межбюджетных трансфертов предоставляемых из бюджета поселения в бюджет Нефтеюганского района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8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30"/>
      </w:tblGrid>
      <w:tr>
        <w:trPr>
          <w:trHeight w:val="2336" w:hRule="atLeast"/>
        </w:trPr>
        <w:tc>
          <w:tcPr>
            <w:tcW w:w="4077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а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фтеюганского района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 В.Н. Семёнов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____»________________ 2015г.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: 3 микрорайон, дом 21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Нефтеюганск, Ханты-Мансийски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номный округ – Югра,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юменская область, 628309</w:t>
            </w:r>
          </w:p>
        </w:tc>
        <w:tc>
          <w:tcPr>
            <w:tcW w:w="443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 муниципального образовани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льское поселение Каркатеевы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А.В. Архипов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____»_____________ 2015г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рес: ул. Центральная, дом 17,  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. Каркатеевы,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нты-Мансийский автономны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уг – Югра, Тюменская область, 628323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седатель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нтрольно-счетной палаты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фтеюганского района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 Н.В. Пикурс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____»________________ 2015г.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дрес: 3 микрорайон, дом 21,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. Нефтеюганск, Ханты-Мансийский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втономный округ – Югра, Тюменская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ласть, 628309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Постановление администрации от 25.09.2015 № 128-па «О внесении изменений в постановление администрации сельского поселения Каркатеевы от 24.02.2015 № 24-па «Об утверждении Порядка предоставления  муниципальными служащими, замещающими должности муниципальной службы в администрации сельского поселения Каркатеевы,  сведений  о своих расходах,  а также о  расходах своих супруги  (супруга) и несовершеннолетних детей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6 статьи 8 Федерального закона от 25.12.2008 № 273-ФЗ «О противодействии коррупции»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6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и дополнения в постановление администрации сельского поселения Каркатеевы  от 24.02.2015 № 24-па «Об утверждении Порядка предоставления  муниципальными служащими, замещающими должности муниципальной службы в администрации сельского поселения Каркатеевы,  сведений  о своих расходах,  а также о  расходах своих супруги  (супруга) и несовершеннолетних детей», следующие изменения:</w:t>
      </w:r>
    </w:p>
    <w:p>
      <w:pPr>
        <w:pStyle w:val="Style25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12 Положения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12. Сведения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в соответствии с порядком, утвержденным нормативным правовым актом автономного муниципального образования, размещаются на официальном сайте администрации сельского поселения Каркатеевы и предоставляются общероссийским или окружным средствам массовой информации для опубликования.».</w:t>
      </w:r>
    </w:p>
    <w:p>
      <w:pPr>
        <w:pStyle w:val="Style25"/>
        <w:numPr>
          <w:ilvl w:val="0"/>
          <w:numId w:val="6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14020</wp:posOffset>
                </wp:positionV>
                <wp:extent cx="9340215" cy="9391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3.95pt;mso-wrap-distance-left:0pt;mso-wrap-distance-right:9pt;mso-wrap-distance-top:0pt;mso-wrap-distance-bottom:0pt;margin-top:3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Постановление администрации от 25.09.2015 № 129-па «О внесении изменений в постановление администрации сельского поселения Каркатеевы от 15.10.2013 № 138-па «О представлении лицами, претендующими на замещение муниципальных должностей, и лицами, замещающими муниципальные должности, сведений о доходах, об имуществе и обязательствах имущественного характера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астью 6 статьи 8 Федерального закона от 25.12.2008 № 273-ФЗ «О противодействии коррупции»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и дополнения в постановление администрации сельского поселения Каркатеевы от 15.10.2013 № 138-па «О представлении лицами, претендующими на замещение муниципальных должностей, и лицами, замещающими муниципальные должности, сведений о доходах, об имуществе и обязательствах имущественного характера», следующие изменения:</w:t>
      </w:r>
    </w:p>
    <w:p>
      <w:pPr>
        <w:pStyle w:val="Style25"/>
        <w:numPr>
          <w:ilvl w:val="1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11 Положения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11. Сведения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в соответствии с порядком, утвержденным нормативным правовым актом автономного муниципального образования, размещаются на официальном сайте администрации сельского поселения Каркатеевы и предоставляются общероссийским или окружным средствам массовой информации для опубликования.».</w:t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333333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4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ED1648BD25622C4E972B8026784A5A0BE8FB02CF7DA36DF78AF8A68D59CD9EDEEB7E3EC6BA7322BY6H" TargetMode="External"/><Relationship Id="rId3" Type="http://schemas.openxmlformats.org/officeDocument/2006/relationships/hyperlink" Target="consultantplus://offline/ref=B8671F5F8CF5B84CB73C9C6BBD4EB1EAAC1E20AE69C20BC97FEA0CFD9AE23D092269B275AB9853E6F7CCK" TargetMode="External"/><Relationship Id="rId4" Type="http://schemas.openxmlformats.org/officeDocument/2006/relationships/hyperlink" Target="consultantplus://offline/ref=48DD66405795DB446DBDEAABA07D2D8046026B60C212A19EF3DEA5622EAE0EEF68F7066297F1E2E2h4q1G" TargetMode="External"/><Relationship Id="rId5" Type="http://schemas.openxmlformats.org/officeDocument/2006/relationships/hyperlink" Target="garantf1://12082695.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5-10-07T03:55:00Z</dcterms:modified>
  <cp:revision>42</cp:revision>
  <dc:subject/>
  <dc:title/>
</cp:coreProperties>
</file>