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1, 21 апреля 2015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7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Постановление администрации от 21.04.2015 № 47-па «О внесении изменений в постановление администрации сельского поселения Каркатеевы от 17.05.2012 № 62-па»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 п о с т а н о в л я ю: 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сельского поселения Каркатеевы от 17.05.2012 № 62-па «Об утверждении правил благоустройства территории муниципального образования сельское поселение Каркатеевы» следующие изменения: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5.16. раздела 5 «Порядок содержания элементов благоустройства» изложить в следующей редакции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5.16. Спортивное оборудование, спортивные снаряды (в том числе турники) должн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 предназначены для всех возрастных групп населения и размещаться на спортивных, физкультурных площадках, либо на прилегающей к жилым зданиям территории. Спортивное оборудование в виде физкультурных снарядов (в том числе турников) и тренажеров должно иметь обработанную поверхность, исключающую получение травм (отсутствие трещин, сколов)»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читать утратившим силу постановление администрации сельского поселения Каркатеевы от 24.02.2015 № 21-па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подлежит опубликованию (обнародованию) в бюллетене «Каркатеевский вестник» и размещению на официальном сайте муниципального образования сельского поселения Каркатеевы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выполнением настоящего постановления оставляю за собой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становление администрации от 21.04.2015 № 48-па «О внесении  изменений в постановление администрации сельского поселения Каркатеевы от 15.10.2013 № 137-па»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5.12.2008 № 273-ФЗ «О противодействии коррупции», Указом Президента Российской Федерации от 23.06.2014 № 453 «О внесении изменений в некоторые правовые акты Президента Российской Федерации по вопросам противодействия коррупции»,  п о с т а н о в л я ю: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сельского поселения Каркатеевы от 15.10.2013 № 137-па «О представлении лицами, претендующими на замещение муниципальных должностей, и лицами, замещающими муниципальные должности, сведений о доходах, об имуществе и обязательствах имущественного характера» следующие изменения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риложение 1 к Порядку дополнить пунктом 3. и изложить в следующей редакции: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 Сведения о доходах, об имуществе и обязательствах имущественного  характера предоставляются по утвержденной Президентом Российской Федерации форме справки»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читать утратившим силу постановление администрации сельского поселения Каркатеевы от 24.02.2015 № 27-па.</w:t>
      </w:r>
    </w:p>
    <w:p>
      <w:pPr>
        <w:pStyle w:val="Style25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Настоящее постановл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7"/>
        <w:spacing w:before="0" w:after="0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970</wp:posOffset>
                </wp:positionV>
                <wp:extent cx="9340215" cy="8083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3.65pt;mso-wrap-distance-left:0pt;mso-wrap-distance-right:9pt;mso-wrap-distance-top:0pt;mso-wrap-distance-bottom:0pt;margin-top: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Тираж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Цена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orient="landscape" w:w="16838" w:h="11906"/>
      <w:pgMar w:left="709" w:right="820" w:gutter="0" w:header="0" w:top="1135" w:footer="0" w:bottom="993"/>
      <w:cols w:num="2" w:space="7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Админ</cp:lastModifiedBy>
  <cp:lastPrinted>2014-11-26T14:29:00Z</cp:lastPrinted>
  <dcterms:modified xsi:type="dcterms:W3CDTF">2015-04-22T06:07:00Z</dcterms:modified>
  <cp:revision>36</cp:revision>
  <dc:subject/>
  <dc:title/>
</cp:coreProperties>
</file>