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>
          <w:trHeight w:val="1140" w:hRule="atLeast"/>
        </w:trPr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0, 17 апре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3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седания комиссии по приватизаци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й собственности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катеевы                                                                                                               14.04. 2015 г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приватизации объектов муниципальной собственности,  назна</w:t>
        <w:softHyphen/>
        <w:t>ченная постановлением администрации сельского поселения Каркатеевы от 28.10.2013 г. № 148-па «О комиссии по приватизации объектов муниципальной собственности муниципального образования сельское поселение Каркатеевы», присутствовали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tbl>
      <w:tblPr>
        <w:tblW w:w="7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062"/>
      </w:tblGrid>
      <w:tr>
        <w:trPr/>
        <w:tc>
          <w:tcPr>
            <w:tcW w:w="316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щие:</w:t>
            </w:r>
          </w:p>
        </w:tc>
        <w:tc>
          <w:tcPr>
            <w:tcW w:w="4062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Архипов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Вишневский</w:t>
            </w:r>
          </w:p>
        </w:tc>
        <w:tc>
          <w:tcPr>
            <w:tcW w:w="406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сельского поселения Каркатеевы, председатель комисси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поселения Каркатеевы, заместитель председателя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Ш. Булякбаева</w:t>
            </w:r>
          </w:p>
        </w:tc>
        <w:tc>
          <w:tcPr>
            <w:tcW w:w="406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- главный    бухгалтер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ондарева</w:t>
            </w:r>
          </w:p>
        </w:tc>
        <w:tc>
          <w:tcPr>
            <w:tcW w:w="406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.Черкашин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заседания:</w:t>
            </w:r>
          </w:p>
        </w:tc>
        <w:tc>
          <w:tcPr>
            <w:tcW w:w="406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сельского поселения Каркатеевы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Корытко</w:t>
            </w:r>
          </w:p>
        </w:tc>
        <w:tc>
          <w:tcPr>
            <w:tcW w:w="4062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истом назначается </w:t>
      </w:r>
      <w:r>
        <w:rPr>
          <w:rFonts w:cs="Times New Roman" w:ascii="Times New Roman" w:hAnsi="Times New Roman"/>
        </w:rPr>
        <w:t>С.А.Вишневск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меститель главы поселения     Каркатеевы, заместитель председателя комисси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ем для ведения протокола назначается А.В.Корытко, ведущий специалист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ведение аукциона:  вскрытие конвертов с предложением цен на  приобретение транспортных  средств муниципального образования «Администрации сельского поселения Каркатеевы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lang w:val="en-US"/>
        </w:rPr>
        <w:t>TOYOT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AVENS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легковой) </w:t>
      </w:r>
      <w:r>
        <w:rPr>
          <w:rFonts w:cs="Times New Roman" w:ascii="Times New Roman" w:hAnsi="Times New Roman"/>
          <w:bCs/>
        </w:rPr>
        <w:t>идентификационный номер (</w:t>
      </w:r>
      <w:r>
        <w:rPr>
          <w:rFonts w:cs="Times New Roman" w:ascii="Times New Roman" w:hAnsi="Times New Roman"/>
          <w:bCs/>
          <w:lang w:val="en-US"/>
        </w:rPr>
        <w:t>VI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lang w:val="en-US"/>
        </w:rPr>
        <w:t>SB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>55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139581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Выступил заместитель главы сельского поселения </w:t>
      </w:r>
      <w:r>
        <w:rPr>
          <w:rFonts w:cs="Times New Roman" w:ascii="Times New Roman" w:hAnsi="Times New Roman"/>
          <w:b/>
          <w:bCs/>
          <w:sz w:val="24"/>
        </w:rPr>
        <w:t xml:space="preserve">Каркатеевы, заместитель председателя комиссии </w:t>
      </w:r>
      <w:r>
        <w:rPr>
          <w:rFonts w:cs="Times New Roman" w:ascii="Times New Roman" w:hAnsi="Times New Roman"/>
          <w:b/>
          <w:sz w:val="24"/>
        </w:rPr>
        <w:t>Вишневский С.А.</w:t>
      </w:r>
      <w:r>
        <w:rPr>
          <w:rFonts w:cs="Times New Roman" w:ascii="Times New Roman" w:hAnsi="Times New Roman"/>
          <w:b/>
          <w:bCs/>
          <w:sz w:val="24"/>
        </w:rPr>
        <w:t>: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На аукцион по приватизации имущества, находящегося в муниципальной собст</w:t>
        <w:softHyphen/>
        <w:t>венности администрации с.п. Каркатеевы выставлено следующее имущество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VENSIS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легковой) </w:t>
      </w:r>
      <w:r>
        <w:rPr>
          <w:rFonts w:cs="Times New Roman" w:ascii="Times New Roman" w:hAnsi="Times New Roman"/>
          <w:bCs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>SB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BR</w:t>
      </w:r>
      <w:r>
        <w:rPr>
          <w:rFonts w:cs="Times New Roman" w:ascii="Times New Roman" w:hAnsi="Times New Roman"/>
          <w:sz w:val="26"/>
          <w:szCs w:val="26"/>
        </w:rPr>
        <w:t>55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70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139581 начальная  цена – 275 000 рублей 00 коп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дачи предложений о цене имущества - закрытая, в запечатанном конвер</w:t>
        <w:softHyphen/>
        <w:t>те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</w:rPr>
        <w:t>Вишневский С.А.</w:t>
      </w:r>
      <w:r>
        <w:rPr>
          <w:rFonts w:cs="Times New Roman" w:ascii="Times New Roman" w:hAnsi="Times New Roman"/>
          <w:b/>
          <w:bCs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одана 1заявка от претендента: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№ 1- Имангулов Фидаиль Ильдарович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ам приложены пакеты документов в полном объеме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в размере 10% от начальной цены оплачен претендентом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цене приобретения в запечатанном конверте подано одним претендентом в установленный срок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скрытием конвертов комиссия убедилась, что конверт запечатан, его це</w:t>
        <w:softHyphen/>
        <w:t>лостность не нарушен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ействующим законодательством аукциона призна</w:t>
        <w:softHyphen/>
        <w:t>ется несостоявшимся единственный участник признается победителем, предложивший цену за приобретаемое муниципальное иму</w:t>
        <w:softHyphen/>
        <w:t>щество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 конверты с предложением в том порядке, в котором зарегистрированы участники: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тник № 1 - предложенная цена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1 заявка -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VENSIS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легковой) </w:t>
      </w:r>
      <w:r>
        <w:rPr>
          <w:rFonts w:cs="Times New Roman" w:ascii="Times New Roman" w:hAnsi="Times New Roman"/>
          <w:bCs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>SB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BR</w:t>
      </w:r>
      <w:r>
        <w:rPr>
          <w:rFonts w:cs="Times New Roman" w:ascii="Times New Roman" w:hAnsi="Times New Roman"/>
          <w:sz w:val="26"/>
          <w:szCs w:val="26"/>
        </w:rPr>
        <w:t>55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70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139581</w:t>
      </w:r>
      <w:r>
        <w:rPr>
          <w:rFonts w:cs="Times New Roman" w:ascii="Times New Roman" w:hAnsi="Times New Roman"/>
        </w:rPr>
        <w:t>- 276 000,00 руб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Участник № 1 - Имангулов Фидаиль Ильдарович  становится победителем аукциона по приватизации имущества, находяще</w:t>
        <w:softHyphen/>
        <w:t>гося в муниципальной собственности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задатка победителю аукциона - Участнику № 1 в сумме 27 500,0 (Двадцать семь тысяч пятьсот) рублей 00 копеек не возвращается, а засчитывается как первый взнос за приобретаемое имуществ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ангулов Фидаиль Ильдарович обязан  в 5-ти дневный срок заключить с  муниципальным образованием сельское поселение Каркатеевы  договор купли-продажи, не позднее 10 календарных дней с момента подписания Договора оплатить стоимость приоб</w:t>
        <w:softHyphen/>
        <w:t>ретаемого имущества, путем перечисления разницы суммы между ценой предложения и внесенным задатком, в сумме 248 500,0  (Двести сорок восемь тысяч пятьсот) рублей 00 копеек на расчетный счет Продавца, указанный в уведомлении победи</w:t>
        <w:softHyphen/>
        <w:t>телю и договоре купли-продажи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арушения победителем аукциона данных условий, результат аукциона аннулируется, сумма задатка Участнику № 1 не возвращается, а поступает в доход муниципального образования сельское поселение Каркатеевы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аукциона подлежат официальному опубликова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лосования: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А» - 6, «ПРОТИВ» -0, «ВОЗДЕРЖАЛОСЬ» - 0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>Постановил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При подведении итогов аукциона по приватизации транспортного средства  муниципальной собственности сельского поселения Каркатеевы: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OYOTA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VENSIS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легковой) </w:t>
      </w:r>
      <w:r>
        <w:rPr>
          <w:rFonts w:cs="Times New Roman" w:ascii="Times New Roman" w:hAnsi="Times New Roman"/>
          <w:bCs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>SB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BR</w:t>
      </w:r>
      <w:r>
        <w:rPr>
          <w:rFonts w:cs="Times New Roman" w:ascii="Times New Roman" w:hAnsi="Times New Roman"/>
          <w:sz w:val="26"/>
          <w:szCs w:val="26"/>
        </w:rPr>
        <w:t>55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70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139581</w:t>
      </w:r>
      <w:r>
        <w:rPr>
          <w:rFonts w:cs="Times New Roman" w:ascii="Times New Roman" w:hAnsi="Times New Roman"/>
        </w:rPr>
        <w:t xml:space="preserve">, проведенного 14.04.2015 года 10 час.30 мин., по адресу с. п. Каркатеевы, ул. Центральная, 17,  МУ «Администрации сельского поселения Каркатеевы»,   признать  </w:t>
      </w:r>
      <w:r>
        <w:rPr>
          <w:rFonts w:cs="Times New Roman" w:ascii="Times New Roman" w:hAnsi="Times New Roman"/>
          <w:bCs/>
        </w:rPr>
        <w:t xml:space="preserve">выигравшим </w:t>
      </w:r>
      <w:r>
        <w:rPr>
          <w:rFonts w:cs="Times New Roman" w:ascii="Times New Roman" w:hAnsi="Times New Roman"/>
        </w:rPr>
        <w:t xml:space="preserve">Имангулова Фидаиля Ильдаровича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претенденту уведомление о результатах аукциона. Информацию об итогах приватизации муниципального имущества опубликовать в официальном печатном издании, разместить на сайте в сети "Интернет" в течение тридцати дней со дня совершения указанных сделок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5 дней заключить с победителем договора купли-продажи.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составлен в 2 (двух) экземплярах.</w:t>
      </w:r>
    </w:p>
    <w:p>
      <w:pPr>
        <w:pStyle w:val="Style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</w:t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Архип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я комиссии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Вишневский</w:t>
            </w:r>
          </w:p>
        </w:tc>
      </w:tr>
      <w:tr>
        <w:trPr>
          <w:trHeight w:val="283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лены комиссии:           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Ш.Булякбаева</w:t>
            </w:r>
          </w:p>
        </w:tc>
      </w:tr>
      <w:tr>
        <w:trPr>
          <w:trHeight w:val="276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.Бондарева</w:t>
            </w:r>
          </w:p>
        </w:tc>
      </w:tr>
      <w:tr>
        <w:trPr>
          <w:trHeight w:val="142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.Черкашина</w:t>
            </w:r>
          </w:p>
        </w:tc>
      </w:tr>
      <w:tr>
        <w:trPr>
          <w:trHeight w:val="142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ретарь заседания             </w:t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Корытко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от 17.04.2015 № 103 "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(в редакции решения от 16.12.2014 № 83, от 30.01.2015 № 93,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19.02.2015 № 94, от 19.03.2015 № 100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Times New Roman" w:ascii="Times New Roman" w:hAnsi="Times New Roman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следующие изменения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в редакции решения от 16.12.2014 № 83, от 30.01.2015 № 93, от 19.02.2015 № 94, от 19.03.2015 № 100: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1. в абзаце 1 пункта 1 цифры «25 364 165,18» заменить цифрами «44 152 307,41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2.  в абзаце 2 пункта 1 цифры «30 895 417,56» заменить цифрами «49 683 559,79»;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ложение № 1 «Доходы бюджета муниципального образования сельское поселение Каркатеевы на 2015 год» изложить в новой редакции согласно Приложению № 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ложение № 7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» изложить в новой редакции согласно Приложению № 2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иложение № 8 «Ведомственная структура расходов бюджета сельского поселения Каркатеевы на 2015 год» изложить в новой редакции согласно Приложению № 3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ложение № 9 «Распределение бюджетных ассигнований по разделам и подразделам классификации расходов бюджета сельского поселения Каркатеевы на 2015 год» изложить в новой редакции согласно Приложению № 4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ложение № 10 «Распределение межбюджетных трансфертов бюджету сельского поселения Каркатеевы из бюджета Нефтеюганского района на 2015 год» изложить в новой редакции согласно Приложению № 5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иложение № 11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5 год» изложить в новой редакции согласно Приложению № 6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приложение № 12 «Перечень целевых программ, реализуемых муниципальным образованием сельское поселение Каркатеевы на 2015-2017 годы» изложить в новой редакции согласно Приложению №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тоящее Решение подлежит обязате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Настоящее Решение вступает в силу после официального опубликования (обнародованию)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 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17.04.2015</w:t>
      </w:r>
      <w:r>
        <w:rPr>
          <w:rFonts w:cs="Times New Roman" w:ascii="Times New Roman" w:hAnsi="Times New Roman"/>
          <w:b/>
          <w:sz w:val="16"/>
          <w:szCs w:val="16"/>
        </w:rPr>
        <w:t xml:space="preserve"> №  1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03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ходы бюджета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е поселение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34"/>
        <w:gridCol w:w="992"/>
        <w:gridCol w:w="1134"/>
      </w:tblGrid>
      <w:tr>
        <w:trPr>
          <w:trHeight w:val="51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5 год РСД от 19.03.2015 № 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5 год (руб.)</w:t>
            </w:r>
          </w:p>
        </w:tc>
      </w:tr>
      <w:tr>
        <w:trPr>
          <w:trHeight w:val="1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51 5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40 565,18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2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28 000,00</w:t>
            </w:r>
          </w:p>
        </w:tc>
      </w:tr>
      <w:tr>
        <w:trPr>
          <w:trHeight w:val="11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2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28 000,00</w:t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 000,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0</w:t>
            </w:r>
          </w:p>
        </w:tc>
      </w:tr>
      <w:tr>
        <w:trPr>
          <w:trHeight w:val="5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 000,00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000,00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000,00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56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565,18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565,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565,18</w:t>
            </w:r>
          </w:p>
        </w:tc>
      </w:tr>
      <w:tr>
        <w:trPr>
          <w:trHeight w:val="3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 000,0</w:t>
            </w:r>
          </w:p>
        </w:tc>
      </w:tr>
      <w:tr>
        <w:trPr>
          <w:trHeight w:val="10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053 10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 000,00</w:t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12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499 1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911 742,23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13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13 600,00</w:t>
            </w:r>
          </w:p>
        </w:tc>
      </w:tr>
      <w:tr>
        <w:trPr>
          <w:trHeight w:val="7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6 200,00</w:t>
            </w:r>
          </w:p>
        </w:tc>
      </w:tr>
      <w:tr>
        <w:trPr>
          <w:trHeight w:val="7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500 942,23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доходы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364 1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88 1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152 307,41</w:t>
            </w:r>
          </w:p>
        </w:tc>
      </w:tr>
    </w:tbl>
    <w:p>
      <w:pPr>
        <w:pStyle w:val="Style2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851" w:gutter="0" w:header="0" w:top="1135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иложение № 2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17.04.2015</w:t>
      </w:r>
      <w:r>
        <w:rPr>
          <w:rFonts w:cs="Times New Roman" w:ascii="Times New Roman" w:hAnsi="Times New Roman"/>
          <w:b/>
          <w:sz w:val="16"/>
          <w:szCs w:val="16"/>
        </w:rPr>
        <w:t xml:space="preserve"> №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 103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ределение бюджетных ассигнований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бюджета сельского поселения Каркатеевы на 2015 год рублей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0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97"/>
        <w:gridCol w:w="537"/>
        <w:gridCol w:w="1029"/>
        <w:gridCol w:w="672"/>
        <w:gridCol w:w="1246"/>
        <w:gridCol w:w="1276"/>
        <w:gridCol w:w="1134"/>
        <w:gridCol w:w="1306"/>
        <w:gridCol w:w="1245"/>
        <w:gridCol w:w="992"/>
        <w:gridCol w:w="1306"/>
        <w:gridCol w:w="1344"/>
        <w:gridCol w:w="1096"/>
      </w:tblGrid>
      <w:tr>
        <w:trPr>
          <w:trHeight w:val="264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9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1876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СД от 28.11.2014 № 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очнено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895 41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11 4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4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88 142,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88 14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683 559,7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799 559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4 000,00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63 9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63 9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61 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61 5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4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4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91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30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6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1 246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1 246,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53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041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041,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 601,0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 601,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6 335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6 33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6 113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6 113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 313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 313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.ч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09 323,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24 323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12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КУ  "НИК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79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5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8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69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6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23 755,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5 755,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8 000,00</w:t>
            </w:r>
          </w:p>
        </w:tc>
      </w:tr>
      <w:tr>
        <w:trPr>
          <w:trHeight w:val="31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9 927,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9 927,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2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672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6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13 835,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13 835,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 194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 1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7 594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7 594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6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</w:tr>
      <w:tr>
        <w:trPr>
          <w:trHeight w:val="818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560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289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028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028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 3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17.04.2015</w:t>
      </w:r>
      <w:r>
        <w:rPr>
          <w:rFonts w:cs="Times New Roman" w:ascii="Times New Roman" w:hAnsi="Times New Roman"/>
          <w:b/>
          <w:sz w:val="16"/>
          <w:szCs w:val="16"/>
        </w:rPr>
        <w:t xml:space="preserve"> №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 103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едомственная структура расходов бюджета сельского поселения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рублей</w:t>
      </w:r>
    </w:p>
    <w:tbl>
      <w:tblPr>
        <w:tblW w:w="160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84"/>
        <w:gridCol w:w="550"/>
        <w:gridCol w:w="567"/>
        <w:gridCol w:w="851"/>
        <w:gridCol w:w="567"/>
        <w:gridCol w:w="1134"/>
        <w:gridCol w:w="1275"/>
        <w:gridCol w:w="1134"/>
        <w:gridCol w:w="993"/>
        <w:gridCol w:w="1388"/>
        <w:gridCol w:w="1134"/>
        <w:gridCol w:w="1021"/>
        <w:gridCol w:w="1203"/>
        <w:gridCol w:w="1207"/>
      </w:tblGrid>
      <w:tr>
        <w:trPr>
          <w:trHeight w:val="264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119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СД от 30.01.2015 № 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895 417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11 41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88 142,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88 1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683 559,7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799 559,7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4 000,00</w:t>
            </w:r>
          </w:p>
        </w:tc>
      </w:tr>
      <w:tr>
        <w:trPr>
          <w:trHeight w:val="137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63 9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63 9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61 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61 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7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органов местного самоуправления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4 0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4 00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56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48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1 246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1 246,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041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041,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 60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 601,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 601,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6 33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6 335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6 11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6 113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 313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 313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.ч.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09 323,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24 323,2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104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КУ  "НИКА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79 06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5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6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6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23 755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5 755,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8 000,00</w:t>
            </w:r>
          </w:p>
        </w:tc>
      </w:tr>
      <w:tr>
        <w:trPr>
          <w:trHeight w:val="8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9 927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9 927,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26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81 1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6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6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13 835,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13 835,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 1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 1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7 594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7 59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6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380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</w:tr>
      <w:tr>
        <w:trPr>
          <w:trHeight w:val="140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25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311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028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028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иложение № 4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17.04.2015</w:t>
      </w:r>
      <w:r>
        <w:rPr>
          <w:rFonts w:cs="Times New Roman" w:ascii="Times New Roman" w:hAnsi="Times New Roman"/>
          <w:b/>
          <w:sz w:val="16"/>
          <w:szCs w:val="16"/>
        </w:rPr>
        <w:t xml:space="preserve"> №  1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03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160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597"/>
        <w:gridCol w:w="709"/>
        <w:gridCol w:w="1134"/>
        <w:gridCol w:w="1276"/>
        <w:gridCol w:w="1417"/>
        <w:gridCol w:w="1023"/>
        <w:gridCol w:w="1640"/>
        <w:gridCol w:w="1165"/>
        <w:gridCol w:w="1306"/>
        <w:gridCol w:w="1640"/>
        <w:gridCol w:w="1307"/>
      </w:tblGrid>
      <w:tr>
        <w:trPr>
          <w:trHeight w:val="25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11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632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РСД от 19.03.2015 №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64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91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895 41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11 41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4 00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88 142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788 142,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683 559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799 559,7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4 000,00</w:t>
            </w:r>
          </w:p>
        </w:tc>
      </w:tr>
      <w:tr>
        <w:trPr>
          <w:trHeight w:val="141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5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63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63 9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8 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4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61 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61 5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4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4 00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361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8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000,3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0 24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1 246,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1 246,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0 2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0 20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4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0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041,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041,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5 2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6 33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6 33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222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5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10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6 113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6 113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09 323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24 323,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432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.ч.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3 9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9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 345,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09 323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24 323,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124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72 942,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КУ  "НИКА"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79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51 06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8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69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694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23 755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5 755,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28 000,00</w:t>
            </w:r>
          </w:p>
        </w:tc>
      </w:tr>
      <w:tr>
        <w:trPr>
          <w:trHeight w:val="268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9 927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9 927,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71 0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71 06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8 866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09 927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9 927,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 000,00</w:t>
            </w:r>
          </w:p>
        </w:tc>
      </w:tr>
      <w:tr>
        <w:trPr>
          <w:trHeight w:val="319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989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</w:tr>
      <w:tr>
        <w:trPr>
          <w:trHeight w:val="315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28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 82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.04.2015</w:t>
      </w:r>
      <w:r>
        <w:rPr>
          <w:rFonts w:cs="Times New Roman" w:ascii="Times New Roman" w:hAnsi="Times New Roman"/>
          <w:b/>
          <w:sz w:val="24"/>
          <w:szCs w:val="24"/>
        </w:rPr>
        <w:t xml:space="preserve"> 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3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бюджету сельского поселения Каркатеевы из бюджета Нефтеюганского района на 2015 год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134"/>
        <w:gridCol w:w="1418"/>
      </w:tblGrid>
      <w:tr>
        <w:trPr>
          <w:trHeight w:val="26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2015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сельских поселений (КД 0002020100110000015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1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13 600,0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часть дотации(субвенция из регионального фонда финансовой поддержки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1 300,0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часть дот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5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52 300,00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формирование районного фонда финансовой поддержки сельских поселений из регионального фонда софинанс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 100,00</w:t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на выравнивание бюджетной обеспеченности из районного фонда финансовой поддержки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25 200,00</w:t>
            </w:r>
          </w:p>
        </w:tc>
      </w:tr>
      <w:tr>
        <w:trPr>
          <w:trHeight w:val="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я на поддержку мер по обеспечению сбалансированности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6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6 200,00</w:t>
            </w:r>
          </w:p>
        </w:tc>
      </w:tr>
      <w:tr>
        <w:trPr>
          <w:trHeight w:val="3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0</w:t>
            </w:r>
          </w:p>
        </w:tc>
      </w:tr>
      <w:tr>
        <w:trPr>
          <w:trHeight w:val="57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сельских поселен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72 94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500 942,23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 000,00</w:t>
            </w:r>
          </w:p>
        </w:tc>
      </w:tr>
      <w:tr>
        <w:trPr>
          <w:trHeight w:val="15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0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подпрограммы "Содействие трудоустройству граждан" государственной программы "Содействие занятости населения в ХМАО-Югре на 2014-2020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00,00</w:t>
            </w:r>
          </w:p>
        </w:tc>
      </w:tr>
      <w:tr>
        <w:trPr>
          <w:trHeight w:val="2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ализацию наказов избирателей депутатам Думы ХМАО-Юг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мках подпрограммы "Содействие развитию жилищного строительства" муниципальной программы "Доступное жилье - жителям Нефтеюганского района на 2014-2020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72 94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72 942,23</w:t>
            </w:r>
          </w:p>
        </w:tc>
      </w:tr>
      <w:tr>
        <w:trPr>
          <w:trHeight w:val="2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1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99 142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1 742,23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.04.2015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3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  <w:r>
        <w:rPr/>
        <w:t>по решению вопросов местного значения на 2015 год</w:t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3"/>
        <w:gridCol w:w="709"/>
        <w:gridCol w:w="851"/>
        <w:gridCol w:w="567"/>
        <w:gridCol w:w="992"/>
        <w:gridCol w:w="1417"/>
      </w:tblGrid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ежбюджетных трансфертов в тыс. 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 (+)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ая сумма в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28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94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униципального жилищного контроля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4</w:t>
            </w:r>
          </w:p>
        </w:tc>
      </w:tr>
      <w:tr>
        <w:trPr>
          <w:trHeight w:val="139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,9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,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: капитальный ремонт и ремонт автомобильных дорог общего пользования местного значения, в т.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подпрограммы «Дорожное хозяйство» государственной программы «Развитие транспортной системы ХМАО-Югры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муниципальной программы «Развитие транспортной системы Нефтеюганского района на 2014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 основе генерального плана поселения документации по планировке территории для вынесения на публичные слушания и утверждения Советом депутатов поселения, выдачи градостроительных планов земельных участков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проекта местных нормативов градостроительного проектирования поселения для утверждения Советом депутатов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9</w:t>
            </w:r>
          </w:p>
        </w:tc>
      </w:tr>
      <w:tr>
        <w:trPr>
          <w:trHeight w:val="8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79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2,794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 и возрождении и развитии народных художественных промыслов в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,805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,80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2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на 2014-2020 годы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72,94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72,942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полномочий по исполнению бюджета поселения и осуществлению контроля за его исполнением в соответствии с подписанным регламен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4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11,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85,34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096,48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98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.04.2015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3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78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77"/>
        <w:gridCol w:w="567"/>
        <w:gridCol w:w="850"/>
        <w:gridCol w:w="851"/>
        <w:gridCol w:w="709"/>
        <w:gridCol w:w="708"/>
        <w:gridCol w:w="70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00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1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5285</wp:posOffset>
                </wp:positionV>
                <wp:extent cx="9340215" cy="808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5pt;mso-wrap-distance-left:0pt;mso-wrap-distance-right:9pt;mso-wrap-distance-top:0pt;mso-wrap-distance-bottom:0pt;margin-top:2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333333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5-04-17T11:12:00Z</cp:lastPrinted>
  <dcterms:modified xsi:type="dcterms:W3CDTF">2015-04-22T06:14:00Z</dcterms:modified>
  <cp:revision>29</cp:revision>
  <dc:subject/>
  <dc:title/>
</cp:coreProperties>
</file>