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938911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2"/>
                              <w:gridCol w:w="4515"/>
                              <w:gridCol w:w="4879"/>
                            </w:tblGrid>
                            <w:tr>
                              <w:trPr/>
                              <w:tc>
                                <w:tcPr>
                                  <w:tcW w:w="5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Учредитель: МУ «Администрация</w:t>
                                    <w:br/>
                                    <w:t>«Сельского поселения Каркатеевы»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Информационный бюллетен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48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, 08 июня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4.8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2"/>
                        <w:gridCol w:w="4515"/>
                        <w:gridCol w:w="4879"/>
                      </w:tblGrid>
                      <w:tr>
                        <w:trPr/>
                        <w:tc>
                          <w:tcPr>
                            <w:tcW w:w="539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Учредитель: МУ «Администрация</w:t>
                              <w:br/>
                              <w:t>«Сельского поселения Каркатеевы»</w:t>
                            </w:r>
                          </w:p>
                        </w:tc>
                        <w:tc>
                          <w:tcPr>
                            <w:tcW w:w="45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Информационный бюллетен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48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20, 08 июня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1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03.06.2015 № 72-па «О внесении изменений в постановление администрации сельского поселения Каркатеевы от 22.11.2013 № 162-па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поселения, решения Совета депутатов сельского поселения Каркатеевы от  19.07.2012 № 273 (в ред. от 23.05.2013 № 331) «Об утверждении Положения о бюджетном процессе муниципального образования сельского поселения Каркатеевы»,постановления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 о с т а н о в л я ю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в постановление администрации от 22.11.2013 № 162-па «Об утверждении ведомственной целевой программы «Организация трудозанятости молодежи на 2014 - 2016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обнародованию в бюллетене «Каркатеевский вестник» и размещению на официальном сайте муниципального образования сельского поселения Каркатеев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т 03.06.2015  № 72-па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УНИЦИПАЛЬНОЙ  ПРОГРАММЫ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муниципальной программы</w:t>
      </w:r>
    </w:p>
    <w:p>
      <w:pPr>
        <w:pStyle w:val="Style25"/>
        <w:jc w:val="center"/>
        <w:rPr/>
      </w:pPr>
      <w:r>
        <w:rPr/>
        <w:t xml:space="preserve"> </w:t>
      </w:r>
      <w:r>
        <w:rPr/>
        <w:t>«Организация трудозанятости молодежи на 2014-2016 годы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448"/>
        <w:gridCol w:w="44"/>
        <w:gridCol w:w="6074"/>
        <w:gridCol w:w="45"/>
      </w:tblGrid>
      <w:tr>
        <w:trPr>
          <w:trHeight w:val="475" w:hRule="atLeast"/>
        </w:trPr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утверждения муниципальной программы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кого поселения Каркатеевы от 22.11.2013 № 162-па</w:t>
            </w:r>
          </w:p>
        </w:tc>
      </w:tr>
      <w:tr>
        <w:trPr>
          <w:trHeight w:val="37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КСК «Ника» сектор по молодежной политике сельского поселения Каркатеевы</w:t>
            </w:r>
          </w:p>
        </w:tc>
      </w:tr>
      <w:tr>
        <w:trPr>
          <w:trHeight w:val="278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трудозанятости молодежи сельского поселения Каркатеевы.</w:t>
            </w:r>
          </w:p>
        </w:tc>
      </w:tr>
      <w:tr>
        <w:trPr>
          <w:trHeight w:val="217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выявления и продвижения инициативной и талантливой молоде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поведения молодежи на рынке тру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молодежи в социальную активную деятельность, развитие детских и молодежных общественных организаций и объединен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витие трудовых навыков среди молодежи.</w:t>
            </w:r>
          </w:p>
        </w:tc>
      </w:tr>
      <w:tr>
        <w:trPr>
          <w:trHeight w:val="211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муниципальной программы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ых людей, трудоустроенных за счет создания временных и постоянных рабочи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ых людей, принимающих участие в районных молодежных мероприят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ежи, вовлеченной в общественные объеди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молодых людей, занимающихся волонтерской и добровольческой деятель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тепени удовлетворенности организацией работы с молодежью в поселении молодежной среде.</w:t>
            </w:r>
          </w:p>
        </w:tc>
      </w:tr>
      <w:tr>
        <w:trPr>
          <w:trHeight w:val="66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реализуется в один этап в течение </w:t>
              <w:br/>
              <w:t>2014 – 2016 годов.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рограммы осуществляется за счет бюджетных ассигнований бюджета сельского поселения Каркатеевы, а также добровольных пожертвований и иных источников поступлений. Общий объем финансирования Программы на 2014-2016 годы составляет 426,3 тыс. рублей, в том числе:</w:t>
            </w:r>
          </w:p>
          <w:tbl>
            <w:tblPr>
              <w:tblW w:w="7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313"/>
              <w:gridCol w:w="1432"/>
              <w:gridCol w:w="1432"/>
              <w:gridCol w:w="1849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4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5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6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щая сумма по программе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АО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О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6,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,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6,3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бровольные пожер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поступле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6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6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й  </w:t>
              <w:br/>
              <w:t xml:space="preserve">результат реализации </w:t>
              <w:br/>
              <w:t>муниципальной программы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ить охват детей и подростков задействованных на дворовой площад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охвата и совершенствование форм организации досуга детей и подростков в каникулярный период, развитие малозатратных форм отдыха и здоровления на территории с.п.Каркатеев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ить охват детей трудозанятостью, развитие форм занятости подростков и молодёжи на территории с.п.Каркатеевы. </w:t>
            </w:r>
          </w:p>
          <w:p>
            <w:pPr>
              <w:pStyle w:val="Normal"/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здел 1.  Характеристика проблем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Стратегическая цель долгосрочного развития муниципального образования сельского поселения Каркатеевы – повышение </w:t>
        <w:br/>
        <w:t>эффективности и устойчивости экономики и улучшение качества жизни насел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сельского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сельского посел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В сельском поселении </w:t>
      </w:r>
      <w:r>
        <w:rPr>
          <w:rFonts w:cs="Times New Roman" w:ascii="Times New Roman" w:hAnsi="Times New Roman"/>
          <w:sz w:val="18"/>
          <w:szCs w:val="18"/>
        </w:rPr>
        <w:t>395 молодых человека в возрасте от 14 до 35 лет, что составляет 21,3 % от общего числа проживающих в сельском поселении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), социально-экономические (социальная мобильность, готовность к риску, открытость новому) – делают её основной силой прогресса в современном быстроизменяющемся обществ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От молодёжи во многом зависит стабильность состояния общества: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  <w:t xml:space="preserve">Таким образом, молодёжная политика должна быть направлена на формирование условий для личностного, профессионально самоопределения молодых людей. 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ё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В настоящее время социально-экономическое положение сельского поселения Каркатеевы предоставляет уникальную возможность молодым людям накопить личностный капитал.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, укреплении здоровья, развитии гражданской позиции, трудовой и социальной активности. Сегодня имеются необходимые социальные и экономические предпосылки для программного закрепления положительных тенденций. Ситуацию в области развития молодежной политики можно охарактеризовать как начало этапа устойчивого развит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здел 2.  Цели, задачи и показатели их достижений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Цель</w:t>
      </w:r>
      <w:r>
        <w:rPr>
          <w:rFonts w:cs="Times New Roman" w:ascii="Times New Roman" w:hAnsi="Times New Roman"/>
          <w:sz w:val="18"/>
          <w:szCs w:val="18"/>
        </w:rPr>
        <w:t xml:space="preserve"> - Организация трудозанятости молодеж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ч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выявления и продвижения инициативной и талантливой молодеж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условий для эффективного поведения молодежи на рынке труда.</w:t>
      </w:r>
    </w:p>
    <w:p>
      <w:pPr>
        <w:pStyle w:val="Style25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18"/>
          <w:szCs w:val="18"/>
        </w:rPr>
        <w:t>Вовлечение молодежи в социальную активную деятельность, развитие детских и молодежных общественных организаций и объединен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звитие трудовых навыков среди молодежи. В Программе определена цель и ряд задач по ее достижени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</w:rPr>
        <w:t>Задача 1.</w:t>
      </w:r>
      <w:r>
        <w:rPr>
          <w:rFonts w:cs="Times New Roman" w:ascii="Times New Roman" w:hAnsi="Times New Roman"/>
          <w:sz w:val="18"/>
          <w:szCs w:val="18"/>
        </w:rPr>
        <w:t xml:space="preserve"> Создание системы выявления и продвижения инициативной и талантливой молодежи. Задача реализуется посредством проведения конкурсов инновационных проектов; творческих фестивалей, мероприятий нацеленных на поддержку молодежных информационных центров, создание баз данных талантливых молодых людей сельского поселения Каркатеевы по направлениям деятельности, мероприятий, нацеленных на развитие молодежной субкультуры, в частности, молодежного КВН-движения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дача 2.</w:t>
      </w:r>
      <w:r>
        <w:rPr>
          <w:rFonts w:cs="Times New Roman" w:ascii="Times New Roman" w:hAnsi="Times New Roman"/>
          <w:sz w:val="18"/>
          <w:szCs w:val="18"/>
        </w:rPr>
        <w:t xml:space="preserve"> Создание условий для эффективного поведения молодежи на рынке труда. Задача реализуется посредством создания на территории сельского поселения Каркатеевы временных рабочих мест для старших школьников в возрасте 14-18 лет, разработкой методических рекомендаций по вопросам трудозанятости молодежи, профориентационной работы, популяризации молодежного предприниматель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дача 3.</w:t>
      </w:r>
      <w:r>
        <w:rPr>
          <w:rFonts w:cs="Times New Roman" w:ascii="Times New Roman" w:hAnsi="Times New Roman"/>
          <w:sz w:val="18"/>
          <w:szCs w:val="18"/>
        </w:rPr>
        <w:t xml:space="preserve"> Вовлечение молодежи в социальную активную деятельность и развития детских и молодежных общественных организаций и объединений. Задача реализуется посредством взаимодействия с детскими и молодежными общественными организациями, поддержки на конкурсной основе социально-значимых проектов и программ, проведения совместных </w:t>
        <w:br/>
        <w:t>мероприятий с окружными общественными организациями слетов, фестивалей, конференци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Задача 4.</w:t>
      </w:r>
      <w:r>
        <w:rPr>
          <w:rFonts w:cs="Times New Roman" w:ascii="Times New Roman" w:hAnsi="Times New Roman"/>
          <w:sz w:val="18"/>
          <w:szCs w:val="18"/>
        </w:rPr>
        <w:t xml:space="preserve"> Развитие трудовых навыков среди молодежи. Трудовые навыки развиваются в процессе трудовой деятельности, а именно: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краска ограждени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борка территории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бота с детским лагерем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бота с документацией (написание сценариев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ведение мероприяти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мощь сотрудникам библиотеки, школы и другим организациям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здел 3. Обобщенная характеристика программных мероприятий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нятие нормативно-правовых актов, направленных на правовое обеспечение детского отдыха, оздоровления, занятости детей, подростков и молодёжи на территории поселк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ределение структурных подразделений, исполнителей и ответственных за реализацию мероприятий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оведение курсов, семинаров, консультаций для кадров, задействованных в реализации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оздание безопасных условий для организации отдыха, оздоровления и трудозанятости детей и подростков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ие системы информационного обеспечения реализации программ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пределение партнёров, источников и объёмов финансирования программ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ить охват детей и подростков, задействованных на дворовой площадке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ение охвата и совершенствование форм организации досуга детей и подростков в каникулярный период, развитие малозатратных форм отдыха и оздоровления на территории с.п.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величить охват детей трудозанятостью, развитие форм занятости подростков и молодёжи на территории с.п.Каркатеевы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здел 5. Механизм реализации муниципальной программ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При реализации мероприятий Ведомственной целевой Программы муниципального образования сельское поселение Каркатеевы «Организация трудозанятости молодежи на 2014-2016 годы» учтены не только возможности молодежи, но и ее способности, возрастные особенности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Основная возрастная категория трудозанятой молодежи – с 14 до 18 лет: старшие школьники. Программа  реализуется посредством создания на территории сельского поселения Каркатеевы временных рабочих мест для старших школьников в возрасте 14-18 лет разработанной методическими рекомендациями по вопросам трудозанятости молодежи, </w:t>
        <w:br/>
        <w:t xml:space="preserve">профориентационной работы, популяризации молодежного предпринимательства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 Реализация Программы будет осуществляться на основе соглашений с органами 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7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866"/>
      </w:tblGrid>
      <w:tr>
        <w:trPr>
          <w:trHeight w:val="375" w:hRule="atLeast"/>
        </w:trPr>
        <w:tc>
          <w:tcPr>
            <w:tcW w:w="1867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425" w:gutter="0" w:header="0" w:top="851" w:footer="0" w:bottom="1701"/>
          <w:cols w:num="2" w:space="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                                                Таблица № 1</w:t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евые показатели муниципальной программы</w:t>
      </w:r>
    </w:p>
    <w:p>
      <w:pPr>
        <w:pStyle w:val="Style25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55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246"/>
        <w:gridCol w:w="1987"/>
        <w:gridCol w:w="1611"/>
        <w:gridCol w:w="1702"/>
        <w:gridCol w:w="1544"/>
        <w:gridCol w:w="2917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ей результатов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</w:t>
              <w:br/>
              <w:t xml:space="preserve">показатель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начало</w:t>
              <w:br/>
              <w:t xml:space="preserve"> реализации Программы</w:t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я по годам</w:t>
            </w:r>
          </w:p>
        </w:tc>
        <w:tc>
          <w:tcPr>
            <w:tcW w:w="2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е значение показателя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момент </w:t>
              <w:br/>
              <w:t>окончания</w:t>
              <w:br/>
              <w:t xml:space="preserve">действия </w:t>
              <w:br/>
              <w:t>Программы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2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7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"/>
        <w:gridCol w:w="5195"/>
        <w:gridCol w:w="1987"/>
        <w:gridCol w:w="1611"/>
        <w:gridCol w:w="1702"/>
        <w:gridCol w:w="1544"/>
        <w:gridCol w:w="2917"/>
        <w:gridCol w:w="163"/>
        <w:gridCol w:w="511"/>
        <w:gridCol w:w="514"/>
        <w:gridCol w:w="514"/>
        <w:gridCol w:w="514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непосредственных результатов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Создание системы выявления и продвижения инициативной и талантливой молодежи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принимающих участие в районных мероприятиях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принимающих участие в окружных мероприятиях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Увеличение количества молодых людей, трудоустроенных за счет создания временных и постоянных рабочих мест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трудоустроенных за счет создания временных и постоянных рабочих мес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Увеличение количества молодежи, вовлеченной в общественные объедине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молодежи, вовлечен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общественные объединения от общего </w:t>
              <w:br/>
              <w:t>количества молодежи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Увеличение количества молодых людей, занимающихся волонтерской и добровольческой деятельностью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ежи вступившие в волонтерские, добровольческие объедин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и конечного результата реализации Программы 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принимающих участие в районных мероприятиях (чел.): увеличение на 9%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принимающих участие в окружных мероприятиях (чел.):  увеличение на 12,5%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трудоустроенных за счет создания временных и постоянных рабочих мест: увеличение на 14,7%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ежи, вовлеченной в общественные объединения от общего количества молодежи (чел.):  увеличение на 5,8%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ежи, вступившей в волонтерские, добровольческие объединения: увеличение на 5,8%</w:t>
            </w:r>
          </w:p>
        </w:tc>
        <w:tc>
          <w:tcPr>
            <w:tcW w:w="22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№ 2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рограммных мероприятий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246"/>
        <w:gridCol w:w="1987"/>
        <w:gridCol w:w="1679"/>
        <w:gridCol w:w="1417"/>
        <w:gridCol w:w="1560"/>
        <w:gridCol w:w="1417"/>
        <w:gridCol w:w="1276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"/>
        <w:gridCol w:w="5226"/>
        <w:gridCol w:w="20"/>
        <w:gridCol w:w="1965"/>
        <w:gridCol w:w="22"/>
        <w:gridCol w:w="1611"/>
        <w:gridCol w:w="68"/>
        <w:gridCol w:w="1417"/>
        <w:gridCol w:w="37"/>
        <w:gridCol w:w="1523"/>
        <w:gridCol w:w="1417"/>
        <w:gridCol w:w="1276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5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</w:tr>
      <w:tr>
        <w:trPr>
          <w:cantSplit w:val="true"/>
        </w:trPr>
        <w:tc>
          <w:tcPr>
            <w:tcW w:w="15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нормативно-правовых актов, направленных на правовое обеспечение детского отдыха, оздоровления, занятости детей, подростков и молодежи на территории поселк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КСК «Ника» сектор по молодежной политике сельского поселения Каркатеев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структурных подразделений, исполнителей и ответственных за реализацию мероприятий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рсов, семинаров, консультаций для кадров, задействованных за реализацию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безопасных условий для организации отдыха, оздоровления и трудозанятости детей и подростков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истемы информационного обеспечения реализации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артнеров, источников и объемов финансирования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425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от 08.06.2015 № 75-па «</w:t>
      </w:r>
      <w:r>
        <w:rPr>
          <w:rFonts w:cs="Times New Roman" w:ascii="Times New Roman" w:hAnsi="Times New Roman"/>
          <w:b/>
          <w:szCs w:val="26"/>
        </w:rPr>
        <w:t>Об утверждении порядка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В соответствии с Законами Ханты-мансийского автономного округа-Югры от 03.05.2000 № 26-оз «О регулировании отдельных земельных отношений в Ханты-мансийском автономном округе-Югре», от 06.07.2005 № 57-оз «О регулировании отдельных жилищных отношений в Ханты-Мансийском автономном округе-Югре», постановлением Правительства Ханты-Мансийского автономного округа-Югры, Уставом муниципального образования сельского поселения Каркатеевы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b/>
          <w:szCs w:val="26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орядок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 согласно приложению  № 1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следующие формы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Форму заявления о принятии на учет для бесплатного предоставления земельного участка для строительства индивидуального жилого дома согласно приложению № 2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Форму заявления о бесплатном предоставлении земельного  участка в собственность для строительства индивидуального жилого дома согласно приложению № 3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Фору заявления об отказе от бесплатного однократного предоставления в собственность земельного участка для строительства индивидуального жилого дома согласно приложению № 4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Форму книги регистрации заявлений граждан о принятии на учет для бесплатного предоставления земельного участка в собственность для строительства индивидуального жилья согласно приложению № 5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Форму списка граждан, поставленных на учет для бесплатного предоставления земельных участков для строительства индивидуального жилого дома согласно приложению № 6 к настоящему постановл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Форму перечня земельных участков, предназначенных для индивидуального жилищного строительства согласно приложению № 7 к  настоящему постановлению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постановление подлежит официальному опубликованию (обнародованию) в бюллетене «Каркатеевский вестник» и размещению на официальном се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от 08.06.2015  № 7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Порядок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 (далее – Порядок) устанавливает процедуру бесплатного предоставления земельных участков для строительства индивидуальных жилых домов в собственность лицам, отнесенным к категориям граждан, указанным в </w:t>
      </w:r>
      <w:hyperlink r:id="rId2">
        <w:r>
          <w:rPr>
            <w:rStyle w:val="InternetLink"/>
            <w:rFonts w:cs="Times New Roman" w:ascii="Times New Roman" w:hAnsi="Times New Roman"/>
            <w:szCs w:val="26"/>
          </w:rPr>
          <w:t>пункте 1, 2 статьи 7.4</w:t>
        </w:r>
      </w:hyperlink>
      <w:r>
        <w:rPr>
          <w:rFonts w:cs="Times New Roman" w:ascii="Times New Roman" w:hAnsi="Times New Roman"/>
          <w:szCs w:val="26"/>
        </w:rPr>
        <w:t xml:space="preserve"> Закона Ханты-Мансийского автономного округа - Югры от 06.07.2005 № 57-оз «О регулировании отдельных жилищных отношений в Ханты-Мансийском автономном округе - Югре» (далее – граждане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ля строительства индивидуального жилого дома земельный участок предоставляется в собственность гражданина бесплатно, однократно, без проведения торгов, по месту жительства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eastAsia="Calibri" w:cs="Times New Roman" w:ascii="Times New Roman" w:hAnsi="Times New Roman"/>
          <w:szCs w:val="26"/>
          <w:lang w:eastAsia="en-US"/>
        </w:rPr>
        <w:t>Земельный участок предоставляется в общую собственность гражданина и членов его семьи в равных долях в соответствии с законодательством Российской Федерации. При этом к членам семьи относятся</w:t>
      </w:r>
      <w:r>
        <w:rPr>
          <w:rFonts w:cs="Times New Roman" w:ascii="Times New Roman" w:hAnsi="Times New Roman"/>
        </w:rPr>
        <w:t xml:space="preserve"> проживающие совместно с указанным гражданином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 дети, супруга (супруг) и родители.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ругие родственники, нетрудоспособные иждивенцы и иные лица могут быть признаны членами семьи указанного гражданина в соответствии с законодательством Российской Федерации.</w:t>
      </w:r>
    </w:p>
    <w:p>
      <w:pPr>
        <w:pStyle w:val="Style25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настоящим Порядком гражданин имеет право на земельный участок, соответствующий совокупности следующих условий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земельный участок относится к земельным участкам земель населенных пунктов, государственная собственность на которые не разграничена или находящихся в муниципальной собственности района, и расположен в границах сельского поселения Каркатеевы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документами территориального планирования и градостроительного зонирования предусмотрено разрешенное использование земельного участка </w:t>
        <w:br/>
        <w:t xml:space="preserve">- для индивидуального жилищного строительства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емельный участок образован в соответствии с требованиями земельного законодательства Российской Федерации и отвечает требованиям, установленным региональными градостроительными нормативами, если иное не предусмотрено в заявлении гражданина о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и земельного участк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земельный участок свободен от прав третьих лиц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утвержден градостроительный план земельного участк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границы земельного участка не пересекают красные линии, обозначающие существующие или планируемые границы территорий общего пользования, границы земельных участков, на которых расположены линии электропередачи, линии связи, трубопроводы, автомобильные дороги, железнодорожные линии и другие подобные сооруж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5. Ведение учета граждан, имеющих право на бесплатное предоставление земельных участков для строительства индивидуальных жилых домов, и организация предоставления земельных участков в соответствии с настоящим Порядком в населенных пунктах Нефтеюганского района, осуществляет специалист администрац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о принятии граждан на учет, решение об отказе в принятии на учет для бесплатного предоставления земельных участков для строительства индивидуальных жилых домов, о снятии с учета принимаются Главой Администрации сельского поселения Каркатеевы. Решения о предоставлении земельных участков бесплатно в собственность для строительства индивидуальных жилых домов принимаются главой Администрации сельского поселения Каркатеевы в форме постановления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Порядок принятия на учет для бесплатного предостав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ых участков для строительства индивидуальных жилых домов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1. Гражданин или его представитель подает заявление о принятии на учет для бесплатного однократного предоставления в собственность земельного участка для строительства индивидуального жилого дома (далее – заявление) на земельный участок, государственная собственность на который не разграничена или находящегося в муниципальной собственности муниципального образования сельское поселение Каркатеевыа (далее – земельный участок), в Администрацию сельского поселения Каркатеевы (далее – Администрац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Форма </w:t>
      </w:r>
      <w:hyperlink w:anchor="Par136">
        <w:r>
          <w:rPr>
            <w:rStyle w:val="InternetLink"/>
            <w:rFonts w:cs="Times New Roman" w:ascii="Times New Roman" w:hAnsi="Times New Roman"/>
          </w:rPr>
          <w:t>заявления</w:t>
        </w:r>
      </w:hyperlink>
      <w:r>
        <w:rPr>
          <w:rFonts w:cs="Times New Roman" w:ascii="Times New Roman" w:hAnsi="Times New Roman"/>
        </w:rPr>
        <w:t xml:space="preserve"> предусмотрена настоящим порядк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2. В заявлении о принятии на учет указываются члены семьи, проживающие совместно с заявител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о принятии на учет прилагаются следующие документы:</w:t>
      </w:r>
    </w:p>
    <w:p>
      <w:pPr>
        <w:pStyle w:val="Style25"/>
        <w:jc w:val="both"/>
        <w:rPr/>
      </w:pPr>
      <w:bookmarkStart w:id="0" w:name="Par59"/>
      <w:bookmarkEnd w:id="0"/>
      <w:r>
        <w:rPr>
          <w:rFonts w:cs="Times New Roman" w:ascii="Times New Roman" w:hAnsi="Times New Roman"/>
        </w:rPr>
        <w:t>- копия паспорта и (или) иного документа, удостоверяющего личность гражданина и проживающих с ним членов семь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копия нотариально удостоверенной доверенности (для лиц, действующих от имени заинтересованного лиц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копии документов, подтверждающих отнесение гражданина к одной из категорий граждан, указанных в </w:t>
      </w:r>
      <w:hyperlink r:id="rId3">
        <w:r>
          <w:rPr>
            <w:rStyle w:val="InternetLink"/>
            <w:rFonts w:cs="Times New Roman" w:ascii="Times New Roman" w:hAnsi="Times New Roman"/>
          </w:rPr>
          <w:t>пункте 1 статьи 7.4</w:t>
        </w:r>
      </w:hyperlink>
      <w:r>
        <w:rPr>
          <w:rFonts w:cs="Times New Roman" w:ascii="Times New Roman" w:hAnsi="Times New Roman"/>
        </w:rPr>
        <w:t xml:space="preserve"> Закона Ханты-Мансийского автономного округа - Югры от 06.07.2005 № 57-оз «О регулировании отдельных жилищных отношений в Ханты-Мансийском автономном округе - Югре». Данные документы представляется по межведомственному запросу уполномоченного органа органами государственной власти автономного округа, органами местного самоуправления муниципальных образований автономного округа или подведомственными им организациями, в распоряжении которых находится соответствующий документ. Гражданин вправе представить в уполномоченный орган соответствующий документ по собственной инициативе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оригинал справки с места жительства о составе семьи заявител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оригинал справки о том, что заявитель состоит на учете граждан, </w:t>
        <w:br/>
        <w:t>в качестве нуждающихся в жилых помещениях, предоставляемых по договорам социального найм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копии документов на занимаемое жилое помещение, а также на жилые помещения, имеющиеся у заявителя и (или) членов его семьи по договору найма, договору социального найма, найма специализированного жилого помещения и (или) в собствен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справка Нефтеюганского отделения филиала Федерального государственного унитарного предприятия «Ростехинвентаризация - Федеральное БТИ» по Ханты-Мансийскому автономному округу - Югре о наличии или об отсутствии в собственности жилого помещения у заявителя и членов его семь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Копии документов предоставляются одновременно с оригиналами. Копия документов после проверки соответствия оригиналу заверяются лицом, принимающим докумен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должно быть подписано всеми совершеннолетними членами семь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пециалист Администрации сельского поселения Каркатеевы, на которого возложена обязанность рассмотрения вопросов землеустройства (далее – Специалист) принимает заявление, регистрирует, выдает расписку с указанием перечня, даты и времен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я документ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4. Заявление о принятии на учет регистрируется в книге регистрации заявлений граждан, которая ведется по форме, установленной настоящим постановлени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5. В книге регистрации заявлений граждан не допускаются подчистки. Поправки и изменения, вносимые на основании документов и допущенные в результате технических опечаток, заверяются должностным лицом, на которое возложен контроль за правильностью ведения учета, и скрепляются печать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2.6. Специалист Администрации в срок не более пяти рабочих дней с момента принятия заявления и документов осуществляет их проверку на соответствие требованиям, установленным законодательством Российской Федерации, и обеспечивает подготовку и согласование проекта решения о принятии или об отказе в принятии </w:t>
        <w:br/>
        <w:t>на учет для бесплатного предоставления земельных участков для строительства индивидуальных жилых дом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направляет решение гражданину в течение трех рабочих дней после его принят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7. Решение об отказе в принятии на учет для бесплатного предоставления земельных участков для строительства индивидуальных жилых домов принимается в случае, ес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представленными документами не подтверждается статус гражданина </w:t>
        <w:br/>
        <w:t xml:space="preserve">по отнесению к категории граждан, указанных в </w:t>
      </w:r>
      <w:hyperlink r:id="rId4">
        <w:r>
          <w:rPr>
            <w:rStyle w:val="InternetLink"/>
            <w:rFonts w:cs="Times New Roman" w:ascii="Times New Roman" w:hAnsi="Times New Roman"/>
          </w:rPr>
          <w:t>пунктах 1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2 статьи 7.4</w:t>
        </w:r>
      </w:hyperlink>
      <w:r>
        <w:rPr>
          <w:rFonts w:cs="Times New Roman" w:ascii="Times New Roman" w:hAnsi="Times New Roman"/>
        </w:rPr>
        <w:t xml:space="preserve"> Закона Ханты-Мансийского автономного округа - Югры «О регулировании отдельных жилищных отношений в Ханты-Мансийском автономном округе - Югре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на дату принятия решения о постановке на учет гражданин утратил статус гражданина, отнесенного к категории граждан, указанных в </w:t>
      </w:r>
      <w:hyperlink r:id="rId6">
        <w:r>
          <w:rPr>
            <w:rStyle w:val="InternetLink"/>
            <w:rFonts w:cs="Times New Roman" w:ascii="Times New Roman" w:hAnsi="Times New Roman"/>
          </w:rPr>
          <w:t>пунктах 1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2 статьи 7.4</w:t>
        </w:r>
      </w:hyperlink>
      <w:r>
        <w:rPr>
          <w:rFonts w:cs="Times New Roman" w:ascii="Times New Roman" w:hAnsi="Times New Roman"/>
        </w:rPr>
        <w:t xml:space="preserve"> Закона Ханты-Мансийского автономного округа - Югры «О регулировании отдельных жилищных отношений в Ханты-Мансийском автономном округе - Югре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гражданину или членам его семьи был предоставлен земельный участок в соответствии с настоящим Порядк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порядке, установленном законодательством Российской Федера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лучае отказа в принятии на учет гражданину под расписку возвращается заявление и копии документов с указанием причин отказа, о чем в книге регистрации заявлений граждан делается соответствующая запись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2.8. Гражданин снимается с учета для бесплатного предоставления земельных участков для строительства индивидуальных жилых домов в следующих случаях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заявление о снятии с учет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выезд на постоянное место жительства в другой муниципальный район, городской округ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предоставление гражданину и (или) членам его семьи земельного участка в соответствии настоящим Порядко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трата оснований, дающих гражданину право на бесплатное предоставление земельного участка в соответствии с условиями </w:t>
      </w:r>
      <w:hyperlink r:id="rId8">
        <w:r>
          <w:rPr>
            <w:rStyle w:val="InternetLink"/>
            <w:rFonts w:cs="Times New Roman" w:ascii="Times New Roman" w:hAnsi="Times New Roman"/>
          </w:rPr>
          <w:t>статьи 7.4</w:t>
        </w:r>
      </w:hyperlink>
      <w:r>
        <w:rPr>
          <w:rFonts w:cs="Times New Roman" w:ascii="Times New Roman" w:hAnsi="Times New Roman"/>
        </w:rPr>
        <w:t xml:space="preserve"> Закона Ханты-Мансийского автономного округа - Югры от 06.07.2005 № 57-оз «О регулировании отдельных жилищных отношений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анты-Мансийском автономном округе - Югре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выявление в представленных гражданином документах сведений, </w:t>
        <w:br/>
        <w:t>не соответствующих действитель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смерть гражданина либо вступления в силу решения суда об объявлении гражданина умершим или вступления в силу решения суда о признании гражданина безвестно отсутствующи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шение о снятии с учета выдается или направляется гражданину не позднее чем через три рабочих дня со дня принятия такого решения и может быть обжаловано им в порядке, установленном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одготовка земельных участков для бесплатного предоставления для целей строительства индивидуальных жилых домов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3.1. В целях бесплатного предоставления земельных участков в собственность гражданам Администрация осуществляет образование земельных участков и их постановку на государственный кадастровый уче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3.2. Администрация ежегодно до 01 мая текущего года устанавливает долю земельных участков, подлежащих бесплатному предоставлению </w:t>
        <w:br/>
        <w:t xml:space="preserve">в собственность граждан, отнесенных к категориям, указанным в </w:t>
      </w:r>
      <w:hyperlink r:id="rId9">
        <w:r>
          <w:rPr>
            <w:rStyle w:val="InternetLink"/>
            <w:rFonts w:cs="Times New Roman" w:ascii="Times New Roman" w:hAnsi="Times New Roman"/>
          </w:rPr>
          <w:t>пунктах 1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2 статьи 7.4</w:t>
        </w:r>
      </w:hyperlink>
      <w:r>
        <w:rPr>
          <w:rFonts w:cs="Times New Roman" w:ascii="Times New Roman" w:hAnsi="Times New Roman"/>
        </w:rPr>
        <w:t xml:space="preserve"> Закона Ханты-Мансийского автономного округа - Югры                        «О регулировании отдельных жилищных отношений в Ханты-Мансийском автономном округе - Югре», для строительства индивидуальных жилых домов, в размере не менее 30 процентов </w:t>
        <w:br/>
        <w:t>от общего количества земельных участков, образованных и поставленных на государственный кадастровый учет и предназначенных для предоставления в собственность граждан в целях осуществления ими индивидуального жилищного строительств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3.3. Для строительства индивидуальных жилых домов гражданам, отнесенным к категориям, указанным в </w:t>
      </w:r>
      <w:hyperlink r:id="rId11">
        <w:r>
          <w:rPr>
            <w:rStyle w:val="InternetLink"/>
            <w:rFonts w:cs="Times New Roman" w:ascii="Times New Roman" w:hAnsi="Times New Roman"/>
          </w:rPr>
          <w:t>пункте 1</w:t>
        </w:r>
      </w:hyperlink>
      <w:r>
        <w:rPr>
          <w:rFonts w:cs="Times New Roman" w:ascii="Times New Roman" w:hAnsi="Times New Roman"/>
        </w:rPr>
        <w:t xml:space="preserve"> (за исключением </w:t>
      </w:r>
      <w:hyperlink r:id="rId12">
        <w:r>
          <w:rPr>
            <w:rStyle w:val="InternetLink"/>
            <w:rFonts w:cs="Times New Roman" w:ascii="Times New Roman" w:hAnsi="Times New Roman"/>
          </w:rPr>
          <w:t>подпункта 3</w:t>
        </w:r>
      </w:hyperlink>
      <w:r>
        <w:rPr>
          <w:rFonts w:cs="Times New Roman" w:ascii="Times New Roman" w:hAnsi="Times New Roman"/>
        </w:rPr>
        <w:t>) статьи 7.4 Закона Ханты-Мансийского автономного округа - Югры «О регулировании отдельных жилищных отношений на территории Ханты-Мансийского автономного округа - Югры», – в размере, устанавливаемом органом местного самоуправления муниципального  образования  автономного округа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мер земельных участков, предназначенных для бесплатного предоставления в целях строительства индивидуальных жилых домов гражданам, отнесенным к категориям, указанным в </w:t>
      </w:r>
      <w:hyperlink r:id="rId13">
        <w:r>
          <w:rPr>
            <w:rStyle w:val="InternetLink"/>
            <w:rFonts w:cs="Times New Roman" w:ascii="Times New Roman" w:hAnsi="Times New Roman"/>
          </w:rPr>
          <w:t>подпункте 3</w:t>
        </w:r>
      </w:hyperlink>
      <w:hyperlink r:id="rId14">
        <w:r>
          <w:rPr>
            <w:rStyle w:val="InternetLink"/>
            <w:rFonts w:cs="Times New Roman" w:ascii="Times New Roman" w:hAnsi="Times New Roman"/>
          </w:rPr>
          <w:t>пункта 1</w:t>
        </w:r>
      </w:hyperlink>
      <w:r>
        <w:rPr>
          <w:rFonts w:cs="Times New Roman" w:ascii="Times New Roman" w:hAnsi="Times New Roman"/>
        </w:rPr>
        <w:t xml:space="preserve"> статьи 7.4 Закона Ханты-Мансийского автономного округа - Югры «О регулировании отдельных жилищных отношений на территории Ханты-Мансийского автономного округа - Югры», устанавливается Советом депутатов сельского поселения Каркатеевы и составляет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А) предельный минимальный размер земельного участка –0,06 га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Б) предельный максимальный размер земельного участка –0,15 г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зованные и поставленные на государственный кадастровый учет земельные участки, отвечающие требованиям действующего законодательства о градостроительной деятельности и настоящего Порядка, включаются в Перечень земельных участков, предназначенных для бесплатного предоставления в собственность граждан для целей строительства индивидуальных жилых домов (далее – Перечень), который подлежит официальному опубликованию в районной газете «Югорское обозрение» и размещению на официальном сайте Администрации сельского поселения Каркатеевы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пециалист Администрации подготавливает, согласовывает постановление администрации поселения об утверждении Перечня и обеспечивает его опубликование и размещение на официальном сайте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Порядок предоставления земельных участков в собственность бесплатно для строительства индивидуальных жилых домов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1. Специалист Адмиинстрации не позднее чем через 10 дней после даты опубликования Перечня направляет гражданам, принятым на учет для бесплатного предоставления земельных участков для строительства индивидуальных жилых домов, уведомления о возможном предоставлении одного из земельных участков, включенных в Перечень, с приложением схем их размещения согласно очередн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о желанию гражданина он может быть извещен заказным письмом </w:t>
        <w:br/>
        <w:t>с уведомлением о вручении лично в Администрации посел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2. Очередность предоставления гражданам земельных участков, включенных в Перечень, определяется исходя из времени принятия на учет указанных граждан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чередность граждан на предоставление земельных участков, включенных в Перечень, определяется в соответствии с очередностью предоставления жилых помещений на условиях социального найма, независимо от даты поступления заявления о предоставлении земельного участ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ражданам, не состоящим на учете в качестве нуждающихся в жилых помещениях, предоставляемых по договорам социального найма, земельные участки бесплатно предоставляются после предоставления земельных участков гражданам, принятым на такой учет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3. Гражданин, извещенный надлежащим образом, в течение 14 дней подает в Админстрацию </w:t>
      </w:r>
      <w:hyperlink w:anchor="Par212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о бесплатном однократном предоставлении в собственность земельного участка для строительства индивидуального жилого дома по форме, согласно приложению № 3 к настоящему постановлению, для получения им и членами его семьи в собственность одного земельного участка из предложенных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4. В случае, если гражданин, извещенный надлежащим образом, в течение 14 дней не подтвердил свое согласие на приобретение земельного участка путем подачи заявления или представил письменное </w:t>
      </w:r>
      <w:hyperlink w:anchor="Par268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об отказе от бесплатного однократного предоставления в собственность земельного участка для строительства индивидуального жилого дома по форме, согласно приложению №4 к настоящему постановлению, то это считается отказом гражданина от бесплатного предоставления земельного участка в собственность из предлагаемых земельных участков, включенных в Перечень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5. Указанный гражданин сохраняет номер очереди принятых на учет граждан при последующем внесении изменений в Перечень земельных участк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6. В случае отказа заявителя от предложенных земельных участков, земельные участки предлагаются следующему гражданину согласно очередност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7. Специалист Администрации в течение 25 рабочих дней с момента поступления заявления о бесплатном однократном предоставлении в собственность земельного участка для строительства индивидуального жилого дома осуществляет проверку сведений и сбор необходимых для принятия решения о предоставлении земельного участка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1" w:name="Par99"/>
      <w:bookmarkEnd w:id="1"/>
      <w:r>
        <w:rPr>
          <w:rFonts w:cs="Times New Roman" w:ascii="Times New Roman" w:hAnsi="Times New Roman"/>
        </w:rPr>
        <w:t>4.7.1. Выписки из Единого государственного реестра прав на недвижимое имущество и сделок с ним о наличии или об отсутствии в собственности жилого помещения у заявителя и членов его семьи.</w:t>
      </w:r>
    </w:p>
    <w:p>
      <w:pPr>
        <w:pStyle w:val="Style25"/>
        <w:jc w:val="both"/>
        <w:rPr>
          <w:rFonts w:ascii="Times New Roman" w:hAnsi="Times New Roman" w:cs="Times New Roman"/>
        </w:rPr>
      </w:pPr>
      <w:bookmarkStart w:id="2" w:name="Par100"/>
      <w:bookmarkEnd w:id="2"/>
      <w:r>
        <w:rPr>
          <w:rFonts w:cs="Times New Roman" w:ascii="Times New Roman" w:hAnsi="Times New Roman"/>
        </w:rPr>
        <w:t>4.7.2. Выписки из Единого государственного реестра прав на недвижимое имущество и сделок с ним о переходе прав на объект недвижимого имущества.</w:t>
      </w:r>
    </w:p>
    <w:p>
      <w:pPr>
        <w:pStyle w:val="Style25"/>
        <w:jc w:val="both"/>
        <w:rPr/>
      </w:pPr>
      <w:bookmarkStart w:id="3" w:name="Par101"/>
      <w:bookmarkEnd w:id="3"/>
      <w:r>
        <w:rPr>
          <w:rFonts w:cs="Times New Roman" w:ascii="Times New Roman" w:hAnsi="Times New Roman"/>
        </w:rPr>
        <w:t xml:space="preserve">4.7.3. Уведомления об отсутствии в Едином государственном реестре прав на недвижимое имущество и сделок с ним запрашиваемых сведений, указанных в </w:t>
      </w:r>
      <w:hyperlink w:anchor="Par100">
        <w:r>
          <w:rPr>
            <w:rStyle w:val="InternetLink"/>
            <w:rFonts w:cs="Times New Roman" w:ascii="Times New Roman" w:hAnsi="Times New Roman"/>
          </w:rPr>
          <w:t>подпунктах 4.7.1</w:t>
        </w:r>
      </w:hyperlink>
      <w:r>
        <w:rPr>
          <w:rFonts w:cs="Times New Roman" w:ascii="Times New Roman" w:hAnsi="Times New Roman"/>
        </w:rPr>
        <w:t xml:space="preserve">, </w:t>
      </w:r>
      <w:hyperlink w:anchor="Par101">
        <w:r>
          <w:rPr>
            <w:rStyle w:val="InternetLink"/>
            <w:rFonts w:cs="Times New Roman" w:ascii="Times New Roman" w:hAnsi="Times New Roman"/>
          </w:rPr>
          <w:t>4.7.2</w:t>
        </w:r>
      </w:hyperlink>
      <w:r>
        <w:rPr>
          <w:rFonts w:cs="Times New Roman" w:ascii="Times New Roman" w:hAnsi="Times New Roman"/>
        </w:rPr>
        <w:t xml:space="preserve"> настоящего Поряд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4. Справки Администрации поселения о наличии или отсутствии у заявителя и членов его семьи жилых помещений, находящихся </w:t>
        <w:br/>
        <w:t>в собственности сельского поселения, по договору социального найма на территории соответствующего населенного пункта по месту жительства граждани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7.5.Справки Администрации поселения о наличии </w:t>
        <w:br/>
        <w:t>или отсутствии у заявителя и членов его семьи жилых помещений, находящихся в собственности администрации района, по договору социального найма на территории райо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6. Справки из организации, осуществляющей техническую инвентаризацию о технических характеристиках жилого помещения, находящегося в собственности и (или) по договору социального найма заявителя и (или) членов его семь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8. Решение о бесплатном предоставлении земельного участка принимается Администрацией поселения и направляется в течение пяти рабочих дней с даты принятия такого решения гражданину, а также в Администрацию поселения по месту жительства гражданина для снятия его с учета в качестве нуждающегося в жилых помещениях, предоставляемых по договору социального найм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8.1. Специалист Администрации в срок не более пяти рабочих дней с момента формирования полного пакета документов, предусмотренных </w:t>
      </w:r>
      <w:hyperlink w:anchor="Par59">
        <w:r>
          <w:rPr>
            <w:rStyle w:val="InternetLink"/>
            <w:rFonts w:cs="Times New Roman" w:ascii="Times New Roman" w:hAnsi="Times New Roman"/>
          </w:rPr>
          <w:t>пунктами 2.2</w:t>
        </w:r>
      </w:hyperlink>
      <w:r>
        <w:rPr>
          <w:rFonts w:cs="Times New Roman" w:ascii="Times New Roman" w:hAnsi="Times New Roman"/>
        </w:rPr>
        <w:t xml:space="preserve">, </w:t>
      </w:r>
      <w:hyperlink w:anchor="Par99">
        <w:r>
          <w:rPr>
            <w:rStyle w:val="InternetLink"/>
            <w:rFonts w:cs="Times New Roman" w:ascii="Times New Roman" w:hAnsi="Times New Roman"/>
          </w:rPr>
          <w:t>4.7</w:t>
        </w:r>
      </w:hyperlink>
      <w:r>
        <w:rPr>
          <w:rFonts w:cs="Times New Roman" w:ascii="Times New Roman" w:hAnsi="Times New Roman"/>
        </w:rPr>
        <w:t xml:space="preserve"> настоящего Порядка, подготавливает проект постановления Администрации поселения о предоставлении земельного участка бесплатно в общую долевую собственность для строительства индивидуального жилого дома.</w:t>
      </w:r>
    </w:p>
    <w:p>
      <w:pPr>
        <w:pStyle w:val="Style25"/>
        <w:jc w:val="both"/>
        <w:rPr/>
      </w:pPr>
      <w:r>
        <w:rPr/>
        <w:t>4</w:t>
      </w:r>
      <w:r>
        <w:rPr>
          <w:rFonts w:cs="Times New Roman" w:ascii="Times New Roman" w:hAnsi="Times New Roman"/>
        </w:rPr>
        <w:t>.8.2. Специалист Администрации в срок не позднее пяти рабочих дней с даты принятия решения направляет гражданину заказным письмом с уведомлением постановление Администрации поселения о предоставлении земельного</w:t>
      </w:r>
      <w:r>
        <w:rPr/>
        <w:t xml:space="preserve"> </w:t>
      </w:r>
      <w:r>
        <w:rPr>
          <w:rFonts w:cs="Times New Roman" w:ascii="Times New Roman" w:hAnsi="Times New Roman"/>
        </w:rPr>
        <w:t>участка бесплатно в общую долевую собственность с приложением кадастрового паспорта земельного участка по почте или выдает лично (по желанию гражданина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4.9. Решение об отказе в предоставлении земельного участка принимается в случае ес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не представлены копии документов или они содержат противоречия, имеют подчистки либо не оговоренные в них исправле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на дату подачи заявления о предоставлении земельного участка гражданин утратил статус нуждающегося в улучшении жилищных услов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- в случае если гражданину или членам его семьи был предоставлен земельный участок в соответствии с настоящим Порядк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№ 2 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08.06.2015  № 75-па</w:t>
      </w:r>
    </w:p>
    <w:p>
      <w:pPr>
        <w:pStyle w:val="Style25"/>
        <w:tabs>
          <w:tab w:val="clear" w:pos="708"/>
          <w:tab w:val="left" w:pos="5245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е администрации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В. Архипову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tabs>
          <w:tab w:val="clear" w:pos="708"/>
          <w:tab w:val="left" w:pos="5245" w:leader="none"/>
        </w:tabs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________________________________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Ф.И.О. гражданина)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живающего (ей) по адресу: 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МАО - Югра, Нефтеюганский район, 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 Каркатеевы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серия ________ № ___________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н ____________________________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_____________ года</w:t>
      </w:r>
    </w:p>
    <w:p>
      <w:pPr>
        <w:pStyle w:val="Style25"/>
        <w:tabs>
          <w:tab w:val="clear" w:pos="708"/>
          <w:tab w:val="left" w:pos="5245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________________________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bookmarkStart w:id="4" w:name="Par136"/>
      <w:bookmarkEnd w:id="4"/>
      <w:r>
        <w:rPr>
          <w:rFonts w:cs="Times New Roman" w:ascii="Times New Roman" w:hAnsi="Times New Roman"/>
          <w:sz w:val="18"/>
          <w:szCs w:val="18"/>
        </w:rPr>
        <w:t>о принятии на учет для бесплатного однократного предоставления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бственность земельного участка для строительства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ого жилого дома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принять меня и членов моей семьи на учет для  бесплатного однократного получения в собственность земельного участка для строительства индивидуального жилого дома на территории сельского  поселения Каркатеевы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ефтеюганского района на основании </w:t>
      </w:r>
      <w:hyperlink r:id="rId15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а 1 статьи 7.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Ханты-Мансийского автономного округа - Югры от 06.07.2005 № 57-оз «О регулировании отдельных жилищных отношений в Ханты-Мансийском автономном округе - Югре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олнительные сведения: 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льготной категории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 семь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ою(им)/не состою(им) на учете в качестве нуждающегося в жилом помещении, предоставляемом по договору социального найма (учетный  номер _______________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 о процедуре снятия с учета граждан, нуждающихся в улучшении жилищных условий (если иное не предусмотрено законодательством), исключения из списка граждан, принятых на учет для бесплатного предоставления земельных участков для строительства индивидуальных жилых домов, после предоставления земельного участ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 момента подачи настоящего заявления я и члены моей семьи  не реализовали свое право на бесплатное приобретение в собственность земельного участка для строительства индивидуального жилого дома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рядк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бесплатного предоставления в собственность отдельным категориям граждан земельных участков для строительства индивидуальных жилых домов в населенных пунктах район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лноту и достоверность представленных сведений подтверждаю (ем) и </w:t>
        <w:br/>
        <w:t xml:space="preserve">не возражаю(ем) против проведения проверки представленных мной(нами)сведений, а также обработки персональных данных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27.07.2006 № 152-ФЗ «О персональных данных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возможном предоставлении земельного участка известить (нужное подчеркнуть):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азным письмом с уведомлением о вручен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чно в администрации сельского 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__ 20___ года</w:t>
        <w:tab/>
        <w:tab/>
        <w:tab/>
        <w:t>_______________________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bookmarkStart w:id="5" w:name="Par212"/>
      <w:bookmarkEnd w:id="5"/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Приложение № 3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08.06.2015  № 7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е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В. Архипову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___________________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гражданина)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живающего (ей) по адресу: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МАО - Югра, Нефтеюганский район,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серия ________ №________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дан __________________________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_____________ года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__________________________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есплатное однократное предоставление в собственность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ого участка для строительства индивидуального жилого дома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шу предоставить мне и членам моей семьи бесплатно в собственность земельный участок с кадастровым номером 86:08:0 ______:________  </w:t>
        <w:br/>
        <w:t xml:space="preserve">для индивидуального жилищного строительства, площадью ___________ кв.м, расположенный по адресу: Ханты-Мансийский автономный округ - Югра, Нефтеюганский район: п. Каркатеевы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 семь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________________________________________________________________________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степень родства, подпись)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 о процедуре снятия с учета граждан, нуждающихся в улучшении жилищных условий (если иное не предусмотрено законодательством), исключения из списка граждан, принятых на учет для бесплатного предоставления земельных участков для строительства индивидуальных жилых домов, после предоставления земельного участк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лноту и достоверность представленных сведений подтверждаю(ем) и </w:t>
        <w:br/>
        <w:t xml:space="preserve">не возражаю(ем) против проведения проверки представленных мной(нами) сведений,атакжеобработкиперсональныхданныхвсоответствиисФедеральным </w:t>
      </w:r>
      <w:hyperlink r:id="rId17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br/>
        <w:t>от 27.07.2006 № 152-ФЗ «О персональных данных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__ 20___ года</w:t>
        <w:tab/>
        <w:tab/>
        <w:tab/>
        <w:t>___________________</w:t>
        <w:tab/>
        <w:tab/>
        <w:tab/>
        <w:tab/>
        <w:tab/>
        <w:tab/>
        <w:tab/>
        <w:t xml:space="preserve">         (подпись)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bookmarkStart w:id="6" w:name="Par268"/>
      <w:bookmarkEnd w:id="6"/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08.06.2015  № 75-п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left="4253" w:firstLine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е администрации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ConsPlusNonformat"/>
        <w:ind w:left="42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В. Архипову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45760</wp:posOffset>
                </wp:positionH>
                <wp:positionV relativeFrom="paragraph">
                  <wp:posOffset>6985</wp:posOffset>
                </wp:positionV>
                <wp:extent cx="4834890" cy="2100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992"/>
                              <w:gridCol w:w="1134"/>
                              <w:gridCol w:w="1309"/>
                              <w:gridCol w:w="1134"/>
                              <w:gridCol w:w="918"/>
                              <w:gridCol w:w="1026"/>
                            </w:tblGrid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и время поступления заяв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.И.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явител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ленов семьи, проживающих </w:t>
                                    <w:br/>
                                    <w:t>с заявителе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аспорт 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достоверение лич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ерия, дата выдачи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 места регистрации заявит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ак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сн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 дата принятия на учет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сн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 д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нят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учет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Ф.И.О. должность </w:t>
                                    <w:br/>
                                    <w:t xml:space="preserve">и подпись лица, осуществивш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165.4pt;mso-wrap-distance-left:9pt;mso-wrap-distance-right:9pt;mso-wrap-distance-top:0pt;mso-wrap-distance-bottom:0pt;margin-top:0.55pt;mso-position-vertical-relative:text;margin-left:428.8pt;mso-position-horizontal-relative:page">
                <v:fill opacity="0f"/>
                <v:textbox inset="0in,0in,0in,0in">
                  <w:txbxContent>
                    <w:tbl>
                      <w:tblPr>
                        <w:tblW w:w="7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992"/>
                        <w:gridCol w:w="1134"/>
                        <w:gridCol w:w="1309"/>
                        <w:gridCol w:w="1134"/>
                        <w:gridCol w:w="918"/>
                        <w:gridCol w:w="1026"/>
                      </w:tblGrid>
                      <w:tr>
                        <w:trPr>
                          <w:trHeight w:val="154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и время поступления заяв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.И.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явителя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ленов семьи, проживающих </w:t>
                              <w:br/>
                              <w:t>с заявителе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аспорт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достоверение лично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ерия, дата выдачи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 места регистрации заявит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нтакт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снова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дата принятия на учет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сн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нят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 учет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Ф.И.О. должность </w:t>
                              <w:br/>
                              <w:t xml:space="preserve">и подпись лица, осуществившег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пись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544" w:right="54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гражданина)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живающего (ей) по адресу: 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ХМАО - Югра, Нефтеюганский район, 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 Каркатеевы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 серия ________ №__________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дан ____________________________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_____________ года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 __________________________</w:t>
      </w:r>
    </w:p>
    <w:p>
      <w:pPr>
        <w:pStyle w:val="ConsPlusNonformat"/>
        <w:ind w:left="3544" w:right="54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 отказе от бесплатного однократного предоставления в собственность </w:t>
        <w:br/>
        <w:t>земельного участка для строительства индивидуального жилого дом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, ______________________________________, отказываюсь от предлагаемого мне бесплатно в собственность земельного(ых) участка(ов) с кадастровым(и) номером(ами) 86:08:0 ________:_____ (86:08:0 _______:_____) для строительства индивидуального жилого дома, расположенного(ых) по адресу: Ханты-Мансийский автономный округ - Югра, Нефтеюганский район,                     п.Каркатеевы, по причине 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» ________ 20____г.         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08.06.2015  № 75-па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НИГА </w:t>
        <w:br/>
        <w:t xml:space="preserve">регистрации заявлений граждан о принятии на учет для бесплатного предоставления земельного участка в собственность </w:t>
        <w:br/>
        <w:t>для строительства индивидуального жилья по сельскому поселению Каркатеевы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6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08.06.2015  № 7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ПИСОК </w:t>
        <w:br/>
        <w:t xml:space="preserve">граждан, поставленных на учет для бесплатного предоставления земельных участков </w:t>
        <w:br/>
        <w:t>для строительства индивидуального жилого дом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4770120" cy="1071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385"/>
                              <w:gridCol w:w="1701"/>
                              <w:gridCol w:w="1134"/>
                              <w:gridCol w:w="992"/>
                              <w:gridCol w:w="1592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.И.О. заявителя,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ленов семьи, проживающих </w:t>
                                    <w:br/>
                                    <w:t>с заявителе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аспорт ил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достоверение личност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ерия, дата выдач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 места регистрации заявителя,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снования </w:t>
                                    <w:br/>
                                    <w:t xml:space="preserve">и дата принятия </w:t>
                                    <w:br/>
                                    <w:t>на учет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Ф.И.О. должность </w:t>
                                    <w:br/>
                                    <w:t>и подпись лица, осуществившего за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84.4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385"/>
                        <w:gridCol w:w="1701"/>
                        <w:gridCol w:w="1134"/>
                        <w:gridCol w:w="992"/>
                        <w:gridCol w:w="1592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.И.О. заявителя,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ленов семьи, проживающих </w:t>
                              <w:br/>
                              <w:t>с заявителе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аспорт ил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достоверение личност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ерия, дата выдач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 места регистрации заявителя,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снования </w:t>
                              <w:br/>
                              <w:t xml:space="preserve">и дата принятия </w:t>
                              <w:br/>
                              <w:t>на учет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Ф.И.О. должность </w:t>
                              <w:br/>
                              <w:t>и подпись лица, осуществившего запись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</w:rPr>
        <w:t>сельского поселения Каркатеевы</w:t>
      </w: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                                                                         от 08.06.2015  № 7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6"/>
        </w:rPr>
        <w:t xml:space="preserve">ПЕРЕЧЕНЬ </w:t>
        <w:br/>
        <w:t>земельных участков, предназначенных для индивидуального жилищного строительства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97485</wp:posOffset>
                </wp:positionV>
                <wp:extent cx="4749165" cy="20097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75"/>
                              <w:gridCol w:w="992"/>
                              <w:gridCol w:w="709"/>
                              <w:gridCol w:w="851"/>
                              <w:gridCol w:w="708"/>
                              <w:gridCol w:w="709"/>
                              <w:gridCol w:w="1276"/>
                              <w:gridCol w:w="850"/>
                            </w:tblGrid>
                            <w:tr>
                              <w:trPr>
                                <w:trHeight w:val="125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/у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ата постановки на го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уче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ата снятия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 кадастрового учет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беспеченность з/у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сфере транспортного обслуживания и инженер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ъез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расстояние </w:t>
                                    <w:br/>
                                    <w:t>до точки подключения к электро-снабж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58.25pt;mso-wrap-distance-left:0pt;mso-wrap-distance-right:9pt;mso-wrap-distance-top:0pt;mso-wrap-distance-bottom:0pt;margin-top:1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75"/>
                        <w:gridCol w:w="992"/>
                        <w:gridCol w:w="709"/>
                        <w:gridCol w:w="851"/>
                        <w:gridCol w:w="708"/>
                        <w:gridCol w:w="709"/>
                        <w:gridCol w:w="1276"/>
                        <w:gridCol w:w="850"/>
                      </w:tblGrid>
                      <w:tr>
                        <w:trPr>
                          <w:trHeight w:val="1255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/у</w:t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та постановки на го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учет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ата снятия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 кадастрового учет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беспеченность з/у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 сфере транспортного обслуживания и инженерного оборудовани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ъез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расстояние </w:t>
                              <w:br/>
                              <w:t>до точки подключения к электро-снабжению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08.06.2015 № 76-па «Об утверждении перечня земельных участков, предназначенных для бесплатного предоставления в собственность граждан в целях осуществления ими индивидуального жилищного строительства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.п. 16, 17 ст.6.2 Закона Ханты-Мансийского автономного округа от 03.05.2000 № 26-оз «О регулировании отдельных земельных отношений в  Ханты-Мансийском автономном округе - Югры», постановлением администрации поселения от 08.06.2015 № 75-па «Об утверждении порядка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» , Уставом сельского поселения Каркатеевы</w:t>
      </w:r>
      <w:r>
        <w:rPr>
          <w:rFonts w:cs="Times New Roman" w:ascii="Times New Roman" w:hAnsi="Times New Roman"/>
          <w:b/>
          <w:sz w:val="20"/>
          <w:szCs w:val="20"/>
        </w:rPr>
        <w:t>,                                            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Style25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дить перечень земельных участков, предназначенных для бесплатного предоставления в собственность граждан в целях </w:t>
        <w:br/>
        <w:t xml:space="preserve">осуществления ими индивидуального жилищного строительства, согласно </w:t>
        <w:br/>
        <w:t>приложению к настоящему постановлению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ее постановление подлежит 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 возложить на заместителя главы Вишневского С.А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08.06.2015  № 76-па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ельных участков, предоставляемых бесплатно и предназначенных для предоставления в собственность граждан в целях осуществления ими индивидуального жилищного строительства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567"/>
        <w:gridCol w:w="992"/>
        <w:gridCol w:w="709"/>
        <w:gridCol w:w="567"/>
        <w:gridCol w:w="992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дастровый номер з/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полож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решенное использ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ощад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постановки на гос. кадастровый у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снятия с кадастрового уч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ность з/у  в сфере транспортного обслуживания и инженер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меч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ъез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расстояние до точки подключения 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6:08:0020101:2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Ханты-Мансийский автономный округ-Югра, Нефтеюганский район, п. Каркатеевы, квартал 04, участок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лоэтажная жилая застр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.03.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.03.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е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истеме электроснабжения – 3 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Style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Постановление администрации 08.06.2015 № 77-па «Об установлении доли земельных участков, подлежащих включению в перечень, предназначенных для предоставления бесплатно в собственность граждан в целях осуществления ими индивидуального жилищного строительства на 2015 г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9340215" cy="9391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3.9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п. 15 ст.6.2 Закона Ханты-Мансийского автономного округа- Югры от 03.05.2000 №26-оз «О регулировании отдельных земельных отношений в  Ханты-Мансийском автономном округе-Югре», Постановлением администрации поселения от 08.06.2015 № 75-па «Об утверждении порядка бесплатного предоставления в собственность отдельным категориям граждан земельных участков для строительства индивидуальных жилых домов в границах сельского поселения Каркатеевы»,Уставом муниципального образования поселения,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на территории сельского поселения Каркатеевы  долю земельных участков, подлежащих включению в перечень предоставляемых бесплатно земельных участков, от общего количества земельных участков, образованных и поставленных на государственный кадастровый учет и предназначенных для предоставления в собственность граждан в целях осуществления ими индивидуального жилищного строительства на 2015 год, в размере 100%.</w:t>
      </w:r>
    </w:p>
    <w:p>
      <w:pPr>
        <w:pStyle w:val="Style25"/>
        <w:numPr>
          <w:ilvl w:val="0"/>
          <w:numId w:val="8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 в бюллетене «Каркатеевский вестник» и разещению на официальном сайте адмнистрации сельского поселения Каркатеевы в сети «Интернет».</w:t>
      </w:r>
    </w:p>
    <w:p>
      <w:pPr>
        <w:pStyle w:val="Style25"/>
        <w:numPr>
          <w:ilvl w:val="0"/>
          <w:numId w:val="8"/>
        </w:numPr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с момент его официального опубликования (обнародования).</w:t>
      </w:r>
    </w:p>
    <w:p>
      <w:pPr>
        <w:pStyle w:val="Style25"/>
        <w:numPr>
          <w:ilvl w:val="0"/>
          <w:numId w:val="8"/>
        </w:numPr>
        <w:ind w:left="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выполнением постановления возложить на заместителя главы Вишневского С.А.</w:t>
      </w:r>
    </w:p>
    <w:p>
      <w:pPr>
        <w:pStyle w:val="Style25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6838" w:h="11906"/>
      <w:pgMar w:left="1134" w:right="1134" w:gutter="0" w:header="0" w:top="851" w:footer="0" w:bottom="709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5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21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5" w:hanging="121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21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5" w:hanging="121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60D126837450CAD397048CCE5509B872B4BFFE782540D66894876AAE9329F4A32958649259C7AAD4177AI4PEG" TargetMode="External"/><Relationship Id="rId3" Type="http://schemas.openxmlformats.org/officeDocument/2006/relationships/hyperlink" Target="consultantplus://offline/ref=7760D126837450CAD397048CCE5509B872B4BFFE782540D66894876AAE9329F4A32958649259C7AAD4177AI4PEG" TargetMode="External"/><Relationship Id="rId4" Type="http://schemas.openxmlformats.org/officeDocument/2006/relationships/hyperlink" Target="consultantplus://offline/ref=02A8AB82B0401E084EC659D9D66E1C63472CBE5633DE5623EBEA55DDAC9712344D0A5166A13E82198695A8tBG1L" TargetMode="External"/><Relationship Id="rId5" Type="http://schemas.openxmlformats.org/officeDocument/2006/relationships/hyperlink" Target="consultantplus://offline/ref=02A8AB82B0401E084EC659D9D66E1C63472CBE5633DE5623EBEA55DDAC9712344D0A5166A13E82198695AFtBG9L" TargetMode="External"/><Relationship Id="rId6" Type="http://schemas.openxmlformats.org/officeDocument/2006/relationships/hyperlink" Target="consultantplus://offline/ref=02A8AB82B0401E084EC659D9D66E1C63472CBE5633DE5623EBEA55DDAC9712344D0A5166A13E82198695A8tBG1L" TargetMode="External"/><Relationship Id="rId7" Type="http://schemas.openxmlformats.org/officeDocument/2006/relationships/hyperlink" Target="consultantplus://offline/ref=02A8AB82B0401E084EC659D9D66E1C63472CBE5633DE5623EBEA55DDAC9712344D0A5166A13E82198695AFtBG9L" TargetMode="External"/><Relationship Id="rId8" Type="http://schemas.openxmlformats.org/officeDocument/2006/relationships/hyperlink" Target="consultantplus://offline/ref=7760D126837450CAD397048CCE5509B872B4BFFE782540D66894876AAE9329F4A32958649259C7AAD4177AI4P1G" TargetMode="External"/><Relationship Id="rId9" Type="http://schemas.openxmlformats.org/officeDocument/2006/relationships/hyperlink" Target="consultantplus://offline/ref=E09E4EC65572C8BB708C84183BC12F0B9A37988F7E7E71B11DE8B3985336665DF0C8AC80699ABCEB73FB201DE1L" TargetMode="External"/><Relationship Id="rId10" Type="http://schemas.openxmlformats.org/officeDocument/2006/relationships/hyperlink" Target="consultantplus://offline/ref=E09E4EC65572C8BB708C84183BC12F0B9A37988F7E7E71B11DE8B3985336665DF0C8AC80699ABCEB73FB201DE0L" TargetMode="External"/><Relationship Id="rId11" Type="http://schemas.openxmlformats.org/officeDocument/2006/relationships/hyperlink" Target="consultantplus://offline/ref=9C2C5C0B5A6FA5479AC0E2A16F9A535460471F293B0E37C0B3344D62BE1D546D8DF77BC219D6DB437D1788f5z4I" TargetMode="External"/><Relationship Id="rId12" Type="http://schemas.openxmlformats.org/officeDocument/2006/relationships/hyperlink" Target="consultantplus://offline/ref=9C2C5C0B5A6FA5479AC0E2A16F9A535460471F293B0E37C0B3344D62BE1D546D8DF77BC219D6DB437D1789f5zDI" TargetMode="External"/><Relationship Id="rId13" Type="http://schemas.openxmlformats.org/officeDocument/2006/relationships/hyperlink" Target="consultantplus://offline/ref=7760D126837450CAD397048CCE5509B872B4BFFE782540D66894876AAE9329F4A32958649259C7AAD4177BI4P7G" TargetMode="External"/><Relationship Id="rId14" Type="http://schemas.openxmlformats.org/officeDocument/2006/relationships/hyperlink" Target="consultantplus://offline/ref=7760D126837450CAD397048CCE5509B872B4BFFE782540D66894876AAE9329F4A32958649259C7AAD4177AI4PEG" TargetMode="External"/><Relationship Id="rId15" Type="http://schemas.openxmlformats.org/officeDocument/2006/relationships/hyperlink" Target="consultantplus://offline/ref=7760D126837450CAD397048CCE5509B872B4BFFE782540D66894876AAE9329F4A32958649259C7AAD4177AI4PEG" TargetMode="External"/><Relationship Id="rId16" Type="http://schemas.openxmlformats.org/officeDocument/2006/relationships/hyperlink" Target="consultantplus://offline/ref=7760D126837450CAD3971A81D8395EB775BEE6F67824438636CBDC37F9I9PAG" TargetMode="External"/><Relationship Id="rId17" Type="http://schemas.openxmlformats.org/officeDocument/2006/relationships/hyperlink" Target="consultantplus://offline/ref=7760D126837450CAD3971A81D8395EB775BEE6F67824438636CBDC37F9I9PA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6-23T07:00:00Z</dcterms:modified>
  <cp:revision>12</cp:revision>
  <dc:subject/>
  <dc:title/>
</cp:coreProperties>
</file>