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3, 11 но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18.11.2015 № 160-па «Об утверждении Графика регистрации прав муниципальной собственности на объекты жилищно-коммунального хозяйства, в том числе и бесхозяйного</w:t>
      </w:r>
      <w:r>
        <w:rPr>
          <w:szCs w:val="26"/>
        </w:rPr>
        <w:t>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от 09.12.2009 № 105 «</w:t>
      </w:r>
      <w:r>
        <w:rPr>
          <w:rFonts w:cs="Times New Roman" w:ascii="Times New Roman" w:hAnsi="Times New Roman"/>
          <w:bCs/>
          <w:sz w:val="20"/>
          <w:szCs w:val="20"/>
        </w:rPr>
        <w:t>Об утверждении Положения о порядке управления и распоряжения</w:t>
      </w:r>
      <w:r>
        <w:rPr>
          <w:rFonts w:cs="Times New Roman" w:ascii="Times New Roman" w:hAnsi="Times New Roman"/>
          <w:sz w:val="20"/>
          <w:szCs w:val="20"/>
        </w:rPr>
        <w:t xml:space="preserve"> муниципальной собственностью муниципального образования сельского поселения Каркатеевы», Уставом сельского поселения Каркатеевы,  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твердить график регистрации прав муниципальной собственности на объекты жилищно - коммунального хозяйства,  согласно приложению № 1 к настоящему постановлению.</w:t>
      </w:r>
    </w:p>
    <w:p>
      <w:pPr>
        <w:pStyle w:val="Style2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твердить график регистрации прав муниципальной собственности на бесхозяйные объекты,  согласно приложению № 2 к настоящему постановлению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читать утратившим силу постановление администрации от 30.07.2015 № 105-па «Об утверждении Графика регистрации прав муниципальной собственности на объекты жилищно-коммунального хозяйства, в том числе и бесхозяйного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е постановление подлежит 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оставляю за собой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Style25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</w:t>
      </w:r>
      <w:r>
        <w:rPr>
          <w:rFonts w:cs="Times New Roman" w:ascii="Times New Roman" w:hAnsi="Times New Roman"/>
          <w:sz w:val="16"/>
          <w:szCs w:val="16"/>
          <w:u w:val="single"/>
        </w:rPr>
        <w:t>16.11.2015_</w:t>
      </w:r>
      <w:r>
        <w:rPr>
          <w:rFonts w:cs="Times New Roman" w:ascii="Times New Roman" w:hAnsi="Times New Roman"/>
          <w:sz w:val="16"/>
          <w:szCs w:val="16"/>
        </w:rPr>
        <w:t xml:space="preserve">  № _</w:t>
      </w:r>
      <w:r>
        <w:rPr>
          <w:rFonts w:cs="Times New Roman" w:ascii="Times New Roman" w:hAnsi="Times New Roman"/>
          <w:sz w:val="16"/>
          <w:szCs w:val="16"/>
          <w:u w:val="single"/>
        </w:rPr>
        <w:t>160-па</w:t>
      </w:r>
      <w:r>
        <w:rPr>
          <w:rFonts w:cs="Times New Roman" w:ascii="Times New Roman" w:hAnsi="Times New Roman"/>
          <w:sz w:val="16"/>
          <w:szCs w:val="16"/>
        </w:rPr>
        <w:t>_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/>
      </w:pPr>
      <w:r>
        <w:rPr/>
        <w:t>График регистрации прав муниципальной собственности на объекты жилищно-коммунального хозяйства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1559"/>
        <w:gridCol w:w="2410"/>
        <w:gridCol w:w="1559"/>
      </w:tblGrid>
      <w:tr>
        <w:trPr>
          <w:trHeight w:val="360" w:hRule="atLeast"/>
        </w:trPr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арактеристика объекта: протяженность, мощность, производи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руемая дата регистрации муниципальной собственности на объект</w:t>
            </w:r>
          </w:p>
        </w:tc>
      </w:tr>
      <w:tr>
        <w:trPr>
          <w:trHeight w:val="108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утриплощадочные сети теплоснабжения (ввод в эксплуатацию 1995 год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оит из труб диаметром: Ø 40мм - 12 м,Ø 50 мм -1227м, Ø 80 мм - 49м, Ø 100 мм 147м, Ø 159мм - 10м; материал трубы - ста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112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допровод (протяженностью 1700 м., ввод в эксплуатацию 1995 год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оит из труб диаметром: Ø 15мм - 100м, Ø 20мм - 45м, Ø 25мм - 559м,Ø 32 мм - 23м, Ø 40мм - 344 м, Ø 50мм - 210м, Ø 80 мм - 500м, Ø 100 мм - 1106м, Ø 159мм - 261м, Ø 219мм - 3400м; материал трубы - ста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нализационно-насосная станция (ввод в эксплуатацию 1995 год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щность 600м3/сут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порная канализация (ввод в эксплуатацию 1995 г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- 3200 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ти канализации жилого поселка (ввод в эксплуатацию 1968 г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оит из труб диаметром: Ø 150мм - 398м, Ø 200мм - 4102м, Ø 219мм - 3200м; материал труб - ста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84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пловые сети (ввод в эксплуатацию 1968 год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оит из труб диаметром: Ø 50мм - 288м, Ø 100мм - 515м, Ø 159 мм - 1736м, Ø 219мм - 119м, Ø 325мм - 950м; материал труб: ста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ТП-6/0,4 кВ 2х630 кВА № 2 с РП-6 кВ  ввод в эксплуатацию 1985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123,7 кв.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ТП-6/0,4 кВ 630 кВА № 1  (ввод в эксплуатацию 1973 год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27,9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ТП-6/0,4 кВ 2х630 кВА № 3   ввод в эксплуатацию 1996 год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19 кв.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ТП-6/0,4 кВ 400 кВА № 4   (ввод в эксплуатацию 1995 год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12 кв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Л-10 кВ (ввод в эксплуатацию 1991 год)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2200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Л-6 кВ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зел учета теплоэнергии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12 кв.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ул. Лесна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294,5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к военизированной пожарной части № 25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180,7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Каркатеевы УПРР и КО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2070,0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проезд к базе РЭУ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79,9 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проезд ул. Центральная – ул. Берегов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123,3 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ул. Проезд №1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432,5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ул. Проезд №2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229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ул. Строителей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287,6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ул. Центральна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939,2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ул. Берегова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814,8 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 год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тодорога ул. Строителей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250 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ул. Проезд Берез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215 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ул. Л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330 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2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</w:t>
      </w:r>
      <w:r>
        <w:rPr>
          <w:rFonts w:cs="Times New Roman" w:ascii="Times New Roman" w:hAnsi="Times New Roman"/>
          <w:sz w:val="16"/>
          <w:szCs w:val="16"/>
          <w:u w:val="single"/>
        </w:rPr>
        <w:t>16.11.2015</w:t>
      </w:r>
      <w:r>
        <w:rPr>
          <w:rFonts w:cs="Times New Roman" w:ascii="Times New Roman" w:hAnsi="Times New Roman"/>
          <w:sz w:val="16"/>
          <w:szCs w:val="16"/>
        </w:rPr>
        <w:t>_  № _</w:t>
      </w:r>
      <w:r>
        <w:rPr>
          <w:rFonts w:cs="Times New Roman" w:ascii="Times New Roman" w:hAnsi="Times New Roman"/>
          <w:sz w:val="16"/>
          <w:szCs w:val="16"/>
          <w:u w:val="single"/>
        </w:rPr>
        <w:t>160-па</w:t>
      </w:r>
      <w:r>
        <w:rPr>
          <w:rFonts w:cs="Times New Roman" w:ascii="Times New Roman" w:hAnsi="Times New Roman"/>
          <w:sz w:val="16"/>
          <w:szCs w:val="16"/>
        </w:rPr>
        <w:t>_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фик регистрации прав муниципальной собственности на бесхозяйные объекты.</w:t>
      </w:r>
    </w:p>
    <w:p>
      <w:pPr>
        <w:pStyle w:val="Style25"/>
        <w:jc w:val="center"/>
        <w:rPr/>
      </w:pPr>
      <w:r>
        <w:rPr/>
        <w:t>Муниципальное образование сельское поселение Каркатеевы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115"/>
        <w:gridCol w:w="1275"/>
        <w:gridCol w:w="1560"/>
        <w:gridCol w:w="1559"/>
        <w:gridCol w:w="1417"/>
      </w:tblGrid>
      <w:tr>
        <w:trPr>
          <w:trHeight w:val="9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арактеристика объекта: протяженность, мощность, производи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руемая дата проведения технической инвентаризации и обследования объекта (месяц, год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руемая дата регистрации муниципальной собственности на объект</w:t>
            </w:r>
          </w:p>
        </w:tc>
      </w:tr>
      <w:tr>
        <w:trPr>
          <w:trHeight w:val="9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п.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теюганский район, ХМАО-Югра, 6283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ъект Храм (год ввода в эксплуатацию 199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лощадь 137,9 кв.м., сборно-щитовой,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.12.20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18.11.2015 № 161-па «О  присвоении почтовых адресов жилым домам, домовладениям, объектам недвижимости (общественным, производственным зданиям, строениям, сооружениям) в сельском поселении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постановления главы сельского поселения Каркатеевы от 07.12.2009 № 23-пг «Об утверждении Положения о присвоении и регистрации адресов объектов недвижимости на территории сельского поселения Каркатеевы»,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воить почтовые адреса жилым домам, объектам недвижимости и домовладениям сельского поселения Каркатеевы, согласно приложению № 1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воить почтовые адреса объектам недвижимости (общественным, производственным зданиям, строениям, сооружениям) сельского поселения Каркатеевы, согласно приложению № 2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значить границы улиц, согласно приложению № 3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схему уличной сети сельского поселения Каркатеевы, согласно приложению № 4.</w:t>
      </w:r>
    </w:p>
    <w:p>
      <w:pPr>
        <w:pStyle w:val="Style2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опроизводителю (О.Р. Картушинской) выдавать адресные справки согласно утвержденным перечням объектов недвижимост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Признать утратившими силу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тановление администрации сельского поселения Каркатеевы от 13.05.2013 № 66-па «О присвоении почтовых адресов жилым домам, домовладениям, объектам недвижимости (общественным производственным зданиям) в сельском поселении Каркатеевы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постановление администрации сельского поселения Каркатеевы от 20.01.2014 № 4-па «О внесении изменений в постановление администрации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кого поселения Каркатеевы  «О присвоении почтовых адресов жилым домам, домовладениям, объектам недвижимости (общественным производственным зданиям) в сельском поселении Каркатеевы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постановление администрации сельского поселения Каркатеевы от 22.05.2015 № 64-па «О внесении изменений в постановление администрации сельского поселения Каркатеевы  «О присвоении почтовых адресов жилым домам, домовладениям, объектам недвижимости (общественным производственным зданиям) в сельском поселении Каркатеевы» (в ред. от 20.01.2014 № 4-па)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- постановление администрации сельского поселения Каркатеевы от 08.06.2015 № 74-па «О внесении изменений в постановление администрации сельского поселения Каркатеевы  «О присвоении почтовых адресов жилым домам, домовладениям, объектам недвижимости (общественным производственным зданиям) в сельском поселении Каркатеевы» (в ред. от 20.01.2014 № 4-па, от 22.05.2015 № 64-па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Настоящее постановление подлежит опубликованию (обнародованию)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Настоящее постановление вступает в силу после его официального опубликования (обнародования) в бюллетене «Каркатеевский вестник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6.11.2015  №  161-па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ов недвижимости, жилых домов и домовладений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Центральн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ые дома: № 1,2,3,4,5,6,7,13,16,20,23,24,25,27,31,32,33,34,35,36,38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Молодежн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ые дома: № 15,19,28,29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Садов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ые дома: № 7,8,9,10,11,12,14,18,19,21,30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Лесн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ые дома: № 2,3,4,5,6,7,8,9,10,11,12,13,14,15,16,17,18,19,20,21,22,23,24,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,29,30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Берегов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ые дома: № 2,2а,3,4,5,6,7,8,9,10,11,13,14,15,16,17,18,19,20,20а, 21,22,23,24,25,26,27,28,29,30,31,32,36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Нефтяников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ые дома: № 21а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Строителей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лые дома: № 1,2,3,4,5,6,7,8,9,10,11,12,13,14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зд Березовый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16.11.2015_  №  _161-па 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ов недвижимости общественных, производственных зданий, строений, сооружений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ружение № 1 – Пожарный водовод, расположенный по  адресу: РФ, Тюменская область, Ханты-Мансийский автономный округ-Югра, муниципальное образование сельское поселение Каркатеевы,                     п. Каркатеев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Центральн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ые, производственные здания, строе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1 – павильон ООО «Сокол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7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помещение № 1 («Ника»);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помещение № 2 – (МУ  «Администрация  сельского  поселения Каркатеевы»);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мещение № 3  (Опорный пункт ОУУП УПП и ПДН ОМВД России по Нефтеюганскому району)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мещение № 4 (Акционерный коммерческий  Сберегательный банк РФ ОАО филиал 7962/024)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мещение № 5 (Нефтеюганский почтамт УФПС ХМАО-Югра Филиал ФГУП «Почта России»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1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нежилое помещение № 1, магазин «Анастасия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8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мещение № 1 (столовая на 50 мест с административной пристройкой)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мещение № 2 - Амбулатория с.п. Каркатеевы;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мещение № 3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9 – комплексный центр социального обслуживания «Забота»  филиа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1 - Нефтеюганское  районное  муниципальное  бюджетное   дошкольное образовательное учреждение «Детский сад № 8 «Буратино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2  –  Нефтеюганское   районное   муниципальное   бюджетное   образовательное учреждение «Каркатеевская среднеобразовательная школа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42А – здание мастерской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3 – РП-6 кВ около дома № 13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48 –  Спортивный зал «Дружба»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9 – магазин ООО «Сокол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60 – магазин «Валентина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61 – гаражный кооператив «Кратер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62 – здание Храма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Молодежн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ые производственные зд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18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Банно-прачечный комбинат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НРМУП АТС «Электросвязи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0 – КНС-1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51 – узел связи, Нефтеюганский цех ОАО «Транснефть» Среднеобское ПТУС,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2 – ООО «Акцент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3 – Строение (гараж)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Берегов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ые производственные зд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2 – супермаркет «Сокол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7 –Нежилое строение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7 – КНС-2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Причальна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ые производственные зд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3 – ООО «ЭРА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4 – УПРР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6 – Вертолетная площадка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Нефтяников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ственные производственные зд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6 – ЛПДС «Каркатеевы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5 – Здание пожарной части № 25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7 – Автозаправочная станци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8 – Здание ЦТТ и СТ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59 – Подстанция ЛПДС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63 – Коммерческий узел учета нефти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16.11.2015  №  _161-па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раницы  улиц 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Нефтяников – начинается от перекрестка у храма,   проходит вдоль   кладбища и заканчивается у границы населенного пункта в соответствии  с утвержденным генеральным планом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Причальная – начало от перекрестка у храма и проходит до УПРР и к НУМН.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Центральная – начинается от перекрестка у храма, проходит вдоль здания администрации, школы, детского сада, вдоль  южной стороны 25-го дома и заканчивается у границы населенного пункта в соответствии  с утвержденным генеральным планом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Береговая – начинается от перекрестка у храма, проходит вдоль усадьбы Зиновьевых, Граховых, продолжается в  восточном направлении вдоль усадьбы Бондаренко, Марушиной, Крылова и заканчивается у усадьбы Мыць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Молодежная – начало от перекрестка с улицей Центральной,  прохождением вдоль КНС – 1, 28-го общежития  и заканчивается у 29-го дом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Садовая – начало от перекрестка с улицей Молодежной, прохождением вдоль домов № 12; 11; 10  и заканчивается перекрестком с улицей Центральной у дома № 21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 Лесная – началом считать ответвление от  улицы Центральной у дома № 25 в восточном направлении,  вдоль усадьбы  Василенко и поворачивает на юг  и заканчивается примыканием к подъездной дороге участок №  1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Строителей – началом считать ответвление от улицы Лесная, прохождение вдоль участков сектора индивидуальной жилой застройки №№ 1,2, 3, 4, 5, 6, 7, 8, 9, 10, 11, 12, 13, 14. Заканчивается тупиком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езд Березовый – начало от улицы Лесная между участками Василенко Г.В. и Шуваловым В.А. и заканчивается  участком  Балык Н.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0. Проезд №1 Центральная – Береговая – началом считать ответвление от  улицы Центральная, прохождение вдоль строения № 38. Заканчивается примыканием к улице Береговая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1. Проезд №2 Центральная – Береговая – началом считать ответвление от  улицы Центральная, прохождение вдоль жилого дома № 23, спортивного  зала «Дружба». Заканчивается примыканием к улице Береговая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2. Проезд №3 к ПЧ-25 – началом считать ответвление от  улицы Нефтяников, прохождение вдоль вагон – городка. Заканчивается у территории ПЧ-25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53615</wp:posOffset>
                </wp:positionV>
                <wp:extent cx="9340215" cy="939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3.95pt;mso-wrap-distance-left:0pt;mso-wrap-distance-right:9pt;mso-wrap-distance-top:0pt;mso-wrap-distance-bottom:0pt;margin-top:17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1-23T11:45:00Z</dcterms:modified>
  <cp:revision>50</cp:revision>
  <dc:subject/>
  <dc:title/>
</cp:coreProperties>
</file>