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2, 17 июн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 администрации от 17.06.2015 № 89-па « О внесении изменений в постановление администрации сельского поселения Каркатеевы от 17.05.2012 № 62-па «Об утверждении правил благоустройства  территории муниципального образования сельское поселение Каркатеевы» (в ред. от 29.07.2014 № 89-па, от 21.04.2015 № 47-па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, </w:t>
      </w:r>
      <w:r>
        <w:rPr>
          <w:rFonts w:cs="Times New Roman" w:ascii="Times New Roman" w:hAnsi="Times New Roman"/>
          <w:b/>
          <w:spacing w:val="50"/>
          <w:sz w:val="24"/>
          <w:szCs w:val="24"/>
        </w:rPr>
        <w:t>постановляю:</w:t>
      </w:r>
    </w:p>
    <w:p>
      <w:pPr>
        <w:pStyle w:val="Style25"/>
        <w:jc w:val="both"/>
        <w:rPr>
          <w:rFonts w:ascii="Times New Roman" w:hAnsi="Times New Roman" w:cs="Times New Roman"/>
          <w:spacing w:val="50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сельского поселения Каркатеевы от 17.05.2012 № 62-па «Об утверждении правил благоустройства  территории муниципального образования сельское поселение Каркатеевы» следующие измен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нкт 2.7.9. дополнить абзацем 2 следующего содержания «Запрещается оставление транспортных средств на дворовых территориях  и придомовых проездах, затрудняющие работу коммунальный и специальной техники. Владельцы транспортных средств допустившие данное правонарушение будут  привлечены к административной ответственности в соответствии с законодательством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4. Контроль </w:t>
      </w:r>
      <w:r>
        <w:rPr>
          <w:rFonts w:cs="Times New Roman" w:ascii="Times New Roman" w:hAnsi="Times New Roman"/>
          <w:sz w:val="24"/>
          <w:szCs w:val="24"/>
        </w:rPr>
        <w:t>за выполнением постановления оставляю за собой.</w:t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4140</wp:posOffset>
                </wp:positionV>
                <wp:extent cx="9340215" cy="808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5pt;mso-wrap-distance-left:0pt;mso-wrap-distance-right:9pt;mso-wrap-distance-top:0pt;mso-wrap-distance-bottom:0pt;margin-top: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5-07-08T11:08:00Z</dcterms:modified>
  <cp:revision>38</cp:revision>
  <dc:subject/>
  <dc:title/>
</cp:coreProperties>
</file>