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7, 30 нояб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sz w:val="20"/>
          <w:szCs w:val="20"/>
        </w:rPr>
        <w:t>Решение Совета депутатов от 30.11.2015 № 148 «Об утверждении бюджета муниципального образования сельское поселение Каркатеевы на 2016 год»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сельского поселения Каркатеевы и Решением Совета депутатов от 30.10.2015 № 145 «Об особенностях составления и утверждения проекта бюджета сельского поселения Каркатеевы на 2016 год», Совет поселения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1. Утвердить основные характеристики бюджета муниципального образования сельское поселение Каркатеевы (далее сельское поселение Каркатеевы) на 2016 год: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прогнозируемый общий объем доходов бюджета сельского поселения Каркатеевы в сумме </w:t>
      </w:r>
      <w:r>
        <w:rPr>
          <w:rFonts w:cs="Times New Roman" w:ascii="Times New Roman" w:hAnsi="Times New Roman"/>
          <w:bCs/>
          <w:sz w:val="20"/>
          <w:szCs w:val="20"/>
        </w:rPr>
        <w:t>22 591 200,0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блей согласно приложению № 1 к настоящему решению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щий объем расходов бюджета сельского поселения Каркатеевы в сумме </w:t>
      </w:r>
      <w:r>
        <w:rPr>
          <w:rFonts w:cs="Times New Roman" w:ascii="Times New Roman" w:hAnsi="Times New Roman"/>
          <w:bCs/>
          <w:sz w:val="20"/>
          <w:szCs w:val="20"/>
        </w:rPr>
        <w:t>22 591 200,0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блей  согласно приложению № 7 к настоящему решению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мер дефицита на 2016 год в размере 0 рублей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еличина резервного фонда 30 000,0 рублей; 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ерхний предел муниципального внутреннего долга сельского поселения Каркатеевы по состоянию на 01 января 2017 года в сумме 0 рублей, в том числе предельный объем обязательств по муниципальным гарантиям в сумме 0 рублей, согласно приложению № 2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ельный объем муниципального внутреннего долга сельского поселения Каркатеевы по состоянию на 2016 год в сумме 0 рублей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утвердить общий объем муниципального дорожного фонда сельского поселения Каркатеевы на 2016 год в сумме </w:t>
      </w:r>
      <w:r>
        <w:rPr>
          <w:rFonts w:cs="Times New Roman" w:ascii="Times New Roman" w:hAnsi="Times New Roman"/>
          <w:bCs/>
          <w:sz w:val="20"/>
          <w:szCs w:val="20"/>
        </w:rPr>
        <w:t xml:space="preserve">1 781 700,0 </w:t>
      </w:r>
      <w:r>
        <w:rPr>
          <w:rFonts w:cs="Times New Roman" w:ascii="Times New Roman" w:hAnsi="Times New Roman"/>
          <w:sz w:val="20"/>
          <w:szCs w:val="20"/>
        </w:rPr>
        <w:t xml:space="preserve">рублей; 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ъем расходов на обслуживание муниципального долга в сумме 0 рублей.</w:t>
      </w:r>
    </w:p>
    <w:p>
      <w:pPr>
        <w:pStyle w:val="Style26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Остатки средств бюджета </w:t>
      </w: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на начало текущего финансового года в объеме, определяемом правовым актом Совета депутатов сельского поселения Каркатеевы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сельского поселения Каркатеевы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Style26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- оплаты муниципальных контрактов, срок оплаты которых приходится на январь текущего года;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- оплаты муниципальных контрактов, договоров, заключенных для ликвидации последствий чрезвычайных ситуаций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 Установить, что доходы бюджета сельского поселения Каркатеевы формируются в соответствии с действующим законодательством за счет федеральных, региональных и местных налогов и сборов,  налогов предусмотренных специальными налоговыми режимами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Утвердить нормативы отчислений от неналоговых доходов, поступающие в бюджет сельского поселения Каркатеевы, согласно приложению № 3 к настоящему решению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4. Утвердить перечень главных администраторов доходов бюджета сельского поселения Каркатеевы, согласно приложению № 4 к настоящему решению. 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5. Утвердить перечень главных администраторов источников внутреннего финансирования дефицита бюджета сельского поселения Каркатеевы, согласно приложению № 5 к настоящему решению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Утвердить перечень главных распорядителей, распорядителей и получателей средств бюджета сельского поселения Каркатеевы, согласно приложению № 6 к настоящему решению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7. Установить, что в случае изменения в 2016  году состава и (или) функций главных распорядителей бюджетных средств сельского поселения Каркатеевы, главных администраторов доходов бюджета сельского поселения Каркатеевы или главных администраторов источников финансирования дефицита бюджета сельского поселения Каркатеевы, а также в случае изменения кодов и (или) наименований кодов бюджетной классификации в части, относящейся к бюджету сельского поселения Каркатеевы, отдел учета и отчетности администрации сельского поселения Каркатеевы вправе вносить соответствующие изменения в перечень главных администраторов доходов бюджета сельского поселения Каркатеевы, главных администраторов источников финансирования дефицита бюджета сельского поселения Каркатеевы, главных распорядителей, распорядителей и получателей средств бюджета муниципального образования сельское поселение Каркатеевы, а также в состав закрепленных за ними кодов бюджетной классификации с последующим внесением изменений в настоящее решение.  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8. Главные администраторы (администраторы) доходов бюджета сельского поселения Каркатеевы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муниципального образования сельского поселения Каркатеевы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приема и передачи информации по лицевым счета главных администраторов доходов бюджета сельского поселения Каркатеевы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Утвердить: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 на 2016 год, согласно приложению № 7 к настоящему решению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2. ведомственную структуру расходов бюджета сельского поселения Каркатеевы на 2016 год, согласно приложению № 8 к настоящему решению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3. распределение бюджетных ассигнований по разделам и подразделам классификации расходов бюджета сельского поселения Каркатеевы на 2016 год, согласно приложению № 9 к настоящему решению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4.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 на 2016 год, согласно приложению № 10 к настоящему решению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. Учесть в доходной и расходной части бюджета сельского поселения Каркатеевы межбюджетные трансферты из бюджета Нефтеюганского района на 2016 год в сумме 9 781 200,0 рублей, согласно приложению № 11 к настоящему решению, в том числе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Дотация бюджету сельского поселения Каркатеевы на выравнивание бюджетной</w:t>
      </w:r>
      <w:r>
        <w:rPr>
          <w:rFonts w:cs="Times New Roman" w:ascii="Times New Roman" w:hAnsi="Times New Roman"/>
          <w:sz w:val="20"/>
          <w:szCs w:val="20"/>
        </w:rPr>
        <w:t xml:space="preserve"> обеспеченности поселений на 2016 год в сумме 7 295 500,0 рублей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убвенции бюджету сельского поселения Каркатеевы на осуществление первичного воинского учета на территориях, где отсутствуют военные комиссариаты на 2016 год в сумме  78 000,0 рублей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Иные межбюджетные трансферты бюджету сельского поселения Каркатеевы </w:t>
      </w:r>
      <w:r>
        <w:rPr>
          <w:rFonts w:cs="Times New Roman" w:ascii="Times New Roman" w:hAnsi="Times New Roman"/>
          <w:color w:val="212121"/>
          <w:sz w:val="20"/>
          <w:szCs w:val="20"/>
        </w:rPr>
        <w:t>в 2016 году – 2 407 700,0 рублей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1. Неиспользованные по состоянию на 1 января текущего года межбюджетные трансферты, полученные бюджетом сельского поселения Каркатеевы из бюджета Нефтеюганского района в форме субвенций и иных межбюджетных трансфертов, имеющих целевое назначение, подлежат возврату в доход бюджета Нефтеюганского района, в течение первых 15 рабочих дней текущего финансового года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12. Учесть в бюджете сельского поселения Каркатеевы расходы по передаче осуществления части полномочий по решению вопросов местного значения, передаваемых бюджету Нефтеюганского района на 2016 год в сумме </w:t>
      </w:r>
      <w:r>
        <w:rPr>
          <w:rFonts w:cs="Times New Roman" w:ascii="Times New Roman" w:hAnsi="Times New Roman"/>
          <w:bCs/>
          <w:sz w:val="20"/>
          <w:szCs w:val="20"/>
        </w:rPr>
        <w:t>10 246, 9118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тысяч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рублей,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гласно приложению № 12 к настоящему решению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13. Учесть в бюджете сельского поселения Каркатеевы расходы по передаче полномочия на осуществление внешнего муниципального финансового контроля, переданное поселением в муниципальный район в 2016 году в сумме 12,84 тысяч рублей, согласно приложению № 12.1 к настоящему решению. Орган местного самоуправления, уполномоченный на осуществление внешнего муниципального контроля, несет ответственность за исполнение данного полномочия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4. Установить, что в расходах бюджета сельского поселения Каркатеевы предусмотрены средства на реализацию программ сельского поселения Каркатеевы на 2016 год согласно приложению № 13 к настоящему решению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5. Отдел учета и отчетности администрации сельского поселения Каркатеевы в соответствии с  пунктом 3 статьи 217 Бюджетного кодекса Российской Федерации вправе вносить в 2016 году изменения в показатели сводной бюджетной росписи бюджета муниципального образования сельское поселение Каркатеевы, связанные с особенностями исполнения бюджета поселения и (или) перераспределение бюджетных ассигнований между главными распорядителями средств бюджета сельского поселения Каркатеевы, по следующим основаниям: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 перераспределение бюджетных ассигнований,  предусмотренных главным распорядителям бюджетных средств бюджета сельского поселения из соответствующих разделов и подразделов расходов бюджетов на проведение отдельных мероприятий в рамках муниципальных программ сельского поселения в соответствии с распределением, установленным муниципальным правовым актом сельского поселения Каркатеевы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ерераспределение бюджетных ассигнований между подпрограммами, (мероприятиями) и их исполнителями в рамках муниципальных программ сельского поселения Каркатеевы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менение типа муниципальных учреждений сельского поселения Каркатеевы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менение бюджетной классификации расходов бюджета без изменения целевого направления средств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ёма бюджетных ассигнований в текущем финансовом году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распределение между главными распорядителями средств бюджета сельского поселения Каркатеевы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сельского поселения Каркатеевы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6. Установить, </w:t>
      </w:r>
      <w:r>
        <w:rPr>
          <w:rFonts w:cs="Times New Roman" w:ascii="Times New Roman" w:hAnsi="Times New Roman"/>
          <w:sz w:val="20"/>
          <w:szCs w:val="20"/>
        </w:rPr>
        <w:t>что денежные средства, поступающие во временное распоряжение главного распорядителя средств бюджета сельского поселения Каркатеевы в соответствии с законодательными и иными нормативными правовыми актами, учитываются на лицевых счетах, открытых им в Департаменте финансов Нефтеюганского района в порядке, утвержденном Постановлением Нефтеюганского района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17. Установить, что заключение договоров, исполнение которых осуществляется за счет средств бюджета сельского поселения Каркатеевы, производится учреждениями в пределах утвержденных им лимитов бюджетных обязательств в соответствии с классификацией расходов бюджета сельского поселения Каркатеевы и с учетом принятых и неисполненных обязательств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18. Принятые бюджетные обязательства, вытекающие из договоров, заключенных муниципальными казенными учреждениями сверх установленных им ассигнований, не подлежат оплате за счет средств бюджета поселения на 2016 год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19. Установить, что наряду с органами государственного и муниципального контроля главный распорядитель средств бюджета сельского поселения Каркатеевы обеспечивает контроль подведомственных учреждений в части целевого использования средств местного бюджета, представления отчетности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. Установить, что оплата услуг кредитных организаций по перечислению заработной платы работникам учреждений сельского поселения Каркатеевы в 2016 году возможна за счет бюджетных средств в установленных законодательством Российской Федерации случаях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21. Администрация поселения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22. Настоящее Решение подлежит опубликованию (обнародованию) и вступает в силу с 01 января 2016 года.</w:t>
      </w:r>
    </w:p>
    <w:p>
      <w:pPr>
        <w:sectPr>
          <w:type w:val="continuous"/>
          <w:pgSz w:orient="landscape" w:w="16838" w:h="11906"/>
          <w:pgMar w:left="1134" w:right="1134" w:gutter="0" w:header="0" w:top="993" w:footer="0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__</w:t>
      </w:r>
      <w:r>
        <w:rPr>
          <w:rFonts w:cs="Times New Roman" w:ascii="Times New Roman" w:hAnsi="Times New Roman"/>
          <w:sz w:val="20"/>
          <w:szCs w:val="20"/>
          <w:u w:val="single"/>
        </w:rPr>
        <w:t>30.11.2015</w:t>
      </w:r>
      <w:r>
        <w:rPr>
          <w:rFonts w:cs="Times New Roman" w:ascii="Times New Roman" w:hAnsi="Times New Roman"/>
          <w:sz w:val="20"/>
          <w:szCs w:val="20"/>
        </w:rPr>
        <w:t>_ № _</w:t>
      </w:r>
      <w:r>
        <w:rPr>
          <w:rFonts w:cs="Times New Roman" w:ascii="Times New Roman" w:hAnsi="Times New Roman"/>
          <w:sz w:val="20"/>
          <w:szCs w:val="20"/>
          <w:u w:val="single"/>
        </w:rPr>
        <w:t>148</w:t>
      </w:r>
      <w:r>
        <w:rPr>
          <w:rFonts w:cs="Times New Roman" w:ascii="Times New Roman" w:hAnsi="Times New Roman"/>
          <w:sz w:val="20"/>
          <w:szCs w:val="20"/>
        </w:rPr>
        <w:t>_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ходы бюджета муниципального образования</w:t>
      </w:r>
    </w:p>
    <w:p>
      <w:pPr>
        <w:pStyle w:val="Style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е поселение Каркатеевы на 2016 год</w:t>
      </w:r>
    </w:p>
    <w:p>
      <w:pPr>
        <w:pStyle w:val="Style26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75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126"/>
        <w:gridCol w:w="1276"/>
      </w:tblGrid>
      <w:tr>
        <w:trPr>
          <w:trHeight w:val="495" w:hRule="atLeast"/>
        </w:trPr>
        <w:tc>
          <w:tcPr>
            <w:tcW w:w="4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Дохода по К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на 2016 год</w:t>
            </w:r>
          </w:p>
        </w:tc>
      </w:tr>
      <w:tr>
        <w:trPr>
          <w:trHeight w:val="225" w:hRule="atLeast"/>
        </w:trPr>
        <w:tc>
          <w:tcPr>
            <w:tcW w:w="4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810 000,00</w:t>
            </w:r>
          </w:p>
        </w:tc>
      </w:tr>
      <w:tr>
        <w:trPr>
          <w:trHeight w:val="114" w:hRule="atLeast"/>
        </w:trPr>
        <w:tc>
          <w:tcPr>
            <w:tcW w:w="4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250 000,0</w:t>
            </w:r>
          </w:p>
        </w:tc>
      </w:tr>
      <w:tr>
        <w:trPr>
          <w:trHeight w:val="1050" w:hRule="atLeast"/>
        </w:trPr>
        <w:tc>
          <w:tcPr>
            <w:tcW w:w="4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50 000,0</w:t>
            </w:r>
          </w:p>
        </w:tc>
      </w:tr>
      <w:tr>
        <w:trPr>
          <w:trHeight w:val="264" w:hRule="atLeast"/>
        </w:trPr>
        <w:tc>
          <w:tcPr>
            <w:tcW w:w="4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8 000,0</w:t>
            </w:r>
          </w:p>
        </w:tc>
      </w:tr>
      <w:tr>
        <w:trPr>
          <w:trHeight w:val="407" w:hRule="atLeast"/>
        </w:trPr>
        <w:tc>
          <w:tcPr>
            <w:tcW w:w="4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000,0</w:t>
            </w:r>
          </w:p>
        </w:tc>
      </w:tr>
      <w:tr>
        <w:trPr>
          <w:trHeight w:val="477" w:hRule="atLeast"/>
        </w:trPr>
        <w:tc>
          <w:tcPr>
            <w:tcW w:w="4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0604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</w:t>
            </w:r>
          </w:p>
        </w:tc>
      </w:tr>
      <w:tr>
        <w:trPr>
          <w:trHeight w:val="226" w:hRule="atLeast"/>
        </w:trPr>
        <w:tc>
          <w:tcPr>
            <w:tcW w:w="4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2 000,0</w:t>
            </w:r>
          </w:p>
        </w:tc>
      </w:tr>
      <w:tr>
        <w:trPr>
          <w:trHeight w:val="467" w:hRule="atLeast"/>
        </w:trPr>
        <w:tc>
          <w:tcPr>
            <w:tcW w:w="4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507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000,0</w:t>
            </w:r>
          </w:p>
        </w:tc>
      </w:tr>
      <w:tr>
        <w:trPr>
          <w:trHeight w:val="693" w:hRule="atLeast"/>
        </w:trPr>
        <w:tc>
          <w:tcPr>
            <w:tcW w:w="4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904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000,0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781 200,0</w:t>
            </w:r>
          </w:p>
        </w:tc>
      </w:tr>
      <w:tr>
        <w:trPr>
          <w:trHeight w:val="99" w:hRule="atLeast"/>
        </w:trPr>
        <w:tc>
          <w:tcPr>
            <w:tcW w:w="4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1001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5 500,0</w:t>
            </w:r>
          </w:p>
        </w:tc>
      </w:tr>
      <w:tr>
        <w:trPr>
          <w:trHeight w:val="528" w:hRule="atLeast"/>
        </w:trPr>
        <w:tc>
          <w:tcPr>
            <w:tcW w:w="4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3015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000,0</w:t>
            </w:r>
          </w:p>
        </w:tc>
      </w:tr>
      <w:tr>
        <w:trPr>
          <w:trHeight w:val="540" w:hRule="atLeast"/>
        </w:trPr>
        <w:tc>
          <w:tcPr>
            <w:tcW w:w="41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4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7 700,0</w:t>
            </w:r>
          </w:p>
        </w:tc>
      </w:tr>
      <w:tr>
        <w:trPr>
          <w:trHeight w:val="170" w:hRule="atLeast"/>
        </w:trPr>
        <w:tc>
          <w:tcPr>
            <w:tcW w:w="4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591 200,00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82295</wp:posOffset>
                </wp:positionV>
                <wp:extent cx="4860925" cy="3656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365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709"/>
                              <w:gridCol w:w="992"/>
                              <w:gridCol w:w="992"/>
                              <w:gridCol w:w="1276"/>
                              <w:gridCol w:w="1134"/>
                              <w:gridCol w:w="992"/>
                              <w:gridCol w:w="1276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655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иложение  № 2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__30.11.20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__148_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Муниципальные  гарантии сельского поселения Каркатеевы на 2016 год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ель гарантирова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ринципал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од возникновения обязатель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умма гарантии на дату возникновения обязательств (тыс. рублей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Сумма гарантии на     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января 2016 года                       (тыс. рублей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личие права регрессного треб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ые гарант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ое образование и юрид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287.95pt;mso-wrap-distance-left:9pt;mso-wrap-distance-right:0pt;mso-wrap-distance-top:0pt;mso-wrap-distance-bottom:0pt;margin-top:45.85pt;mso-position-vertical-relative:text;margin-left:40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709"/>
                        <w:gridCol w:w="992"/>
                        <w:gridCol w:w="992"/>
                        <w:gridCol w:w="1276"/>
                        <w:gridCol w:w="1134"/>
                        <w:gridCol w:w="992"/>
                        <w:gridCol w:w="1276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7655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 № 2</w:t>
                            </w:r>
                          </w:p>
                          <w:p>
                            <w:pPr>
                              <w:pStyle w:val="Style26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__30.11.20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__148_</w:t>
                            </w:r>
                          </w:p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Муниципальные  гарантии сельского поселения Каркатеевы на 2016 год</w:t>
                            </w:r>
                          </w:p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ель гарантирования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ринципала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од возникновения обязательств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умма гарантии на дату возникновения обязательств (тыс. рублей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Сумма гарантии на     </w:t>
                            </w:r>
                          </w:p>
                          <w:p>
                            <w:pPr>
                              <w:pStyle w:val="Style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 января 2016 года                       (тыс. рублей)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личие права регрессного требован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тыс. рублей)</w:t>
                            </w:r>
                          </w:p>
                        </w:tc>
                      </w:tr>
                      <w:tr>
                        <w:trPr>
                          <w:trHeight w:val="1740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униципальные гарант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униципальное образование и юридические лиц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_30.11.2015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__148_</w:t>
      </w:r>
    </w:p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Нормативы отчислений  от неналоговых доходов, поступающие в бюджет сельского поселения Каркатеевы на 2016 год</w:t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(в процентах)</w:t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992"/>
      </w:tblGrid>
      <w:tr>
        <w:trPr>
          <w:trHeight w:val="9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налога (сб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1 02000 0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 от размещения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2033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 01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2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206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 0206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2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5 0200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5 02050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ТРАФЫ, САНКЦИИ, ВОЗМЕЩЕНИЕ УЩЕРБ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6 2300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23051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23052 1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 17 00000 00 0000 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7 01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1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7 02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202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7 05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5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30.11.2015</w:t>
      </w:r>
      <w:r>
        <w:rPr>
          <w:rFonts w:cs="Times New Roman" w:ascii="Times New Roman" w:hAnsi="Times New Roman"/>
          <w:sz w:val="18"/>
          <w:szCs w:val="18"/>
        </w:rPr>
        <w:t xml:space="preserve"> №</w:t>
      </w:r>
      <w:r>
        <w:rPr>
          <w:rFonts w:cs="Times New Roman" w:ascii="Times New Roman" w:hAnsi="Times New Roman"/>
          <w:sz w:val="18"/>
          <w:szCs w:val="18"/>
          <w:u w:val="single"/>
        </w:rPr>
        <w:t>__148__</w:t>
      </w:r>
    </w:p>
    <w:tbl>
      <w:tblPr>
        <w:tblW w:w="9935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5"/>
      </w:tblGrid>
      <w:tr>
        <w:trPr>
          <w:trHeight w:val="914" w:hRule="atLeast"/>
          <w:cantSplit w:val="true"/>
        </w:trPr>
        <w:tc>
          <w:tcPr>
            <w:tcW w:w="9935" w:type="dxa"/>
            <w:tcBorders/>
            <w:vAlign w:val="cente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еречень главных администраторов  доходов бюджета</w:t>
            </w:r>
          </w:p>
        </w:tc>
      </w:tr>
      <w:tr>
        <w:trPr>
          <w:trHeight w:val="315" w:hRule="atLeast"/>
          <w:cantSplit w:val="true"/>
        </w:trPr>
        <w:tc>
          <w:tcPr>
            <w:tcW w:w="9935" w:type="dxa"/>
            <w:tcBorders/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 сельского поселения Каркатеевы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6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4536"/>
      </w:tblGrid>
      <w:tr>
        <w:trPr>
          <w:trHeight w:val="351" w:hRule="atLeas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од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533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е учреждение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75 1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45 1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9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995 10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сельских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53 10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90050 10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3051 10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 когда выгодоприобретателями выступают получатели средств бюджетов сельских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3052 10 0000 1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сельских поселений.</w:t>
            </w:r>
          </w:p>
        </w:tc>
      </w:tr>
      <w:tr>
        <w:trPr>
          <w:trHeight w:val="193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1050 10 0000 18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1 1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3 1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9 1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.</w:t>
            </w:r>
          </w:p>
        </w:tc>
      </w:tr>
      <w:tr>
        <w:trPr>
          <w:trHeight w:val="1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204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15 10 0000 1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4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 0500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 05010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 05000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                                                                       </w:t>
      </w:r>
    </w:p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я № 4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30.11.2015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_148_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6"/>
        <w:jc w:val="center"/>
        <w:rPr>
          <w:rFonts w:ascii="Times New Roman" w:hAnsi="Times New Roman" w:cs="Times New Roman"/>
          <w:b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муниципального образования Нефтеюганский район, поступающих в  бюджет муниципального образования</w:t>
      </w:r>
      <w:r>
        <w:rPr>
          <w:rFonts w:cs="Times New Roman" w:ascii="Times New Roman" w:hAnsi="Times New Roman"/>
          <w:bCs/>
          <w:sz w:val="18"/>
          <w:szCs w:val="18"/>
        </w:rPr>
        <w:t xml:space="preserve"> сельское поселение Каркатеевы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, администрирование которых осуществляют органы исполнительной власти Российской Федерации</w:t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u w:val="single"/>
        </w:rPr>
      </w:r>
    </w:p>
    <w:tbl>
      <w:tblPr>
        <w:tblW w:w="76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656"/>
        <w:gridCol w:w="4961"/>
      </w:tblGrid>
      <w:tr>
        <w:trPr>
          <w:trHeight w:val="345" w:hRule="atLeas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од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лавног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88" w:hRule="atLeast"/>
          <w:cantSplit w:val="true"/>
        </w:trPr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ог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49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районная Инспекция МНС России №7 по Ханты-Мансийскому автономному округу - Югре</w:t>
            </w:r>
          </w:p>
        </w:tc>
      </w:tr>
      <w:tr>
        <w:trPr>
          <w:trHeight w:val="323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ог на доходы физических лиц* </w:t>
            </w:r>
          </w:p>
        </w:tc>
      </w:tr>
      <w:tr>
        <w:trPr>
          <w:trHeight w:val="32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301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302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6 06033 10 0000 110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*В части доходов, зачисляемых в бюджет </w:t>
      </w:r>
      <w:r>
        <w:rPr>
          <w:rFonts w:cs="Times New Roman" w:ascii="Times New Roman" w:hAnsi="Times New Roman"/>
          <w:bCs/>
          <w:sz w:val="18"/>
          <w:szCs w:val="18"/>
        </w:rPr>
        <w:t>муниципального образования сельское поселение Каркатеевы</w:t>
      </w:r>
    </w:p>
    <w:p>
      <w:pPr>
        <w:pStyle w:val="Style26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5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30.11.2015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__148_</w:t>
      </w:r>
    </w:p>
    <w:p>
      <w:pPr>
        <w:pStyle w:val="Style26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6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еречень главных администраторов источников финансирования дефицита бюджета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униципального образования сельское поселение Каркатеевы на 2016 год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6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5528"/>
      </w:tblGrid>
      <w:tr>
        <w:trPr>
          <w:trHeight w:val="790" w:hRule="atLeas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д группы, подруппы, статьи и вида источ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534" w:hRule="atLeas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е учреждение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 остатков денежных средств бюджетов сельски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6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30.11.2015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__148_</w:t>
      </w:r>
    </w:p>
    <w:p>
      <w:pPr>
        <w:pStyle w:val="Style2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83"/>
        <w:gridCol w:w="1417"/>
        <w:gridCol w:w="2552"/>
        <w:gridCol w:w="2126"/>
      </w:tblGrid>
      <w:tr>
        <w:trPr>
          <w:trHeight w:val="317" w:hRule="atLeast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</w:tc>
      </w:tr>
      <w:tr>
        <w:trPr>
          <w:trHeight w:val="360" w:hRule="atLeast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х распорядителей, распорядителей и получателей средств бюджета</w:t>
            </w:r>
          </w:p>
        </w:tc>
      </w:tr>
      <w:tr>
        <w:trPr>
          <w:trHeight w:val="331" w:hRule="atLeast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 сельское поселение Каркатеевы</w:t>
            </w:r>
          </w:p>
        </w:tc>
      </w:tr>
      <w:tr>
        <w:trPr>
          <w:trHeight w:val="360" w:hRule="atLeast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</w:t>
            </w:r>
          </w:p>
        </w:tc>
      </w:tr>
      <w:tr>
        <w:trPr>
          <w:trHeight w:val="245" w:hRule="atLeast"/>
        </w:trPr>
        <w:tc>
          <w:tcPr>
            <w:tcW w:w="577" w:type="dxa"/>
            <w:tcBorders/>
            <w:vAlign w:val="bottom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/п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реестр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</w:t>
            </w:r>
          </w:p>
        </w:tc>
      </w:tr>
      <w:tr>
        <w:trPr>
          <w:trHeight w:val="71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"Администрация поселения Каркатеевы"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НИКА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НИКА»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Style2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_</w:t>
      </w:r>
      <w:r>
        <w:rPr>
          <w:rFonts w:cs="Times New Roman" w:ascii="Times New Roman" w:hAnsi="Times New Roman"/>
          <w:sz w:val="18"/>
          <w:szCs w:val="18"/>
          <w:u w:val="single"/>
        </w:rPr>
        <w:t>30.11.2015</w:t>
      </w:r>
      <w:r>
        <w:rPr>
          <w:rFonts w:cs="Times New Roman" w:ascii="Times New Roman" w:hAnsi="Times New Roman"/>
          <w:sz w:val="18"/>
          <w:szCs w:val="18"/>
        </w:rPr>
        <w:t>_ № _</w:t>
      </w:r>
      <w:r>
        <w:rPr>
          <w:rFonts w:cs="Times New Roman" w:ascii="Times New Roman" w:hAnsi="Times New Roman"/>
          <w:sz w:val="18"/>
          <w:szCs w:val="18"/>
          <w:u w:val="single"/>
        </w:rPr>
        <w:t>148</w:t>
      </w:r>
      <w:r>
        <w:rPr>
          <w:rFonts w:cs="Times New Roman" w:ascii="Times New Roman" w:hAnsi="Times New Roman"/>
          <w:sz w:val="18"/>
          <w:szCs w:val="18"/>
        </w:rPr>
        <w:t>_</w:t>
      </w:r>
    </w:p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 по разделам, подразделам,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2016 год</w:t>
      </w:r>
    </w:p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jc w:val="right"/>
        <w:rPr/>
      </w:pPr>
      <w:r>
        <w:rPr/>
        <w:t>рублей</w:t>
      </w:r>
    </w:p>
    <w:tbl>
      <w:tblPr>
        <w:tblW w:w="75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83"/>
        <w:gridCol w:w="284"/>
        <w:gridCol w:w="708"/>
        <w:gridCol w:w="709"/>
        <w:gridCol w:w="851"/>
        <w:gridCol w:w="1275"/>
        <w:gridCol w:w="1276"/>
      </w:tblGrid>
      <w:tr>
        <w:trPr>
          <w:trHeight w:val="264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>
          <w:trHeight w:val="1421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 59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 5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 000,0</w:t>
            </w:r>
          </w:p>
        </w:tc>
      </w:tr>
      <w:tr>
        <w:trPr>
          <w:trHeight w:val="7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7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органов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обязательств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обязательств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2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населению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</w:p>
        </w:tc>
      </w:tr>
      <w:tr>
        <w:trPr>
          <w:trHeight w:val="39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 персоналу, за исключением фонда оплаты труд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13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91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48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48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1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дорог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8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8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8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51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S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120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120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1209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чное освещение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азование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«Организация трудозанятости молодежи на 2014 – 2016 годы»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межбюджетные трансферты бюджетам субъектов Российской Федерации и муниципальных образований общего характера 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8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е финансовых активов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8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8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КУ  "НИКА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98 648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98 64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98 648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98 64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 848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 84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 848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 84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8</w:t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_30.11.2015 № __148__</w:t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омственная структура расходов бюджета сельского поселения</w:t>
      </w:r>
    </w:p>
    <w:p>
      <w:pPr>
        <w:pStyle w:val="Style2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ркатеевы на 2016 год</w:t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ублей</w:t>
      </w:r>
    </w:p>
    <w:tbl>
      <w:tblPr>
        <w:tblW w:w="75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84"/>
        <w:gridCol w:w="283"/>
        <w:gridCol w:w="284"/>
        <w:gridCol w:w="850"/>
        <w:gridCol w:w="851"/>
        <w:gridCol w:w="709"/>
        <w:gridCol w:w="850"/>
        <w:gridCol w:w="1134"/>
      </w:tblGrid>
      <w:tr>
        <w:trPr>
          <w:trHeight w:val="26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.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>
          <w:trHeight w:val="13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591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5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</w:t>
            </w:r>
          </w:p>
        </w:tc>
      </w:tr>
      <w:tr>
        <w:trPr>
          <w:trHeight w:val="17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8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самоуправле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6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7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органов местного самоуправле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обязательств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20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обязательств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20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20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населению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</w:p>
        </w:tc>
      </w:tr>
      <w:tr>
        <w:trPr>
          <w:trHeight w:val="5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 персоналу, за исключением фонда оплаты труд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29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9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96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39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6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1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дорог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8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8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8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5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S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S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S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1209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1209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1209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чное освещение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«Организация трудозанятости молодежи на 2014 – 2016 годы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у труда государственных (муниципальных) органов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межбюджетные трансферты бюджетам субъектов Российской Федерации и муниципальных образований общего характера 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8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е финансовых активов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8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8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КУ  "НИКА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4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4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 848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 8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 848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 8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142" w:gutter="0" w:header="0" w:top="851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ind w:right="-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9</w:t>
      </w:r>
    </w:p>
    <w:p>
      <w:pPr>
        <w:pStyle w:val="Style26"/>
        <w:ind w:right="-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Style26"/>
        <w:ind w:right="-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_30.11.2015 № _148_</w:t>
      </w:r>
    </w:p>
    <w:p>
      <w:pPr>
        <w:pStyle w:val="Style26"/>
        <w:ind w:right="155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ind w:right="155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ределение бюджетных ассигнований по разделам и подразделам классификации расходов бюджета сельского поселения Каркатеевы на 2016 год</w:t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ублей</w:t>
      </w:r>
    </w:p>
    <w:tbl>
      <w:tblPr>
        <w:tblW w:w="73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84"/>
        <w:gridCol w:w="709"/>
        <w:gridCol w:w="992"/>
        <w:gridCol w:w="1701"/>
        <w:gridCol w:w="1417"/>
      </w:tblGrid>
      <w:tr>
        <w:trPr>
          <w:trHeight w:val="26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>
          <w:trHeight w:val="132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59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51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</w:t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96 748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96 748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2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54 648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54 648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37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34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6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1 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1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8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ind w:right="-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0</w:t>
      </w:r>
    </w:p>
    <w:p>
      <w:pPr>
        <w:pStyle w:val="Style26"/>
        <w:ind w:right="-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Style26"/>
        <w:ind w:right="-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_30.11.2015_ № _148_</w:t>
      </w:r>
    </w:p>
    <w:p>
      <w:pPr>
        <w:pStyle w:val="Style26"/>
        <w:ind w:right="-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ind w:right="-1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ind w:right="-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ределение бюджетных ассигнований по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2016 год</w:t>
      </w:r>
    </w:p>
    <w:p>
      <w:pPr>
        <w:pStyle w:val="Style26"/>
        <w:ind w:right="-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блей</w:t>
      </w:r>
    </w:p>
    <w:tbl>
      <w:tblPr>
        <w:tblW w:w="780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850"/>
        <w:gridCol w:w="425"/>
        <w:gridCol w:w="1134"/>
        <w:gridCol w:w="1560"/>
        <w:gridCol w:w="1134"/>
      </w:tblGrid>
      <w:tr>
        <w:trPr>
          <w:trHeight w:val="264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>
          <w:trHeight w:val="1431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591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5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15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9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6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«Организация трудозанятости  молодежи на 2014 – 2016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0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1079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82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82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82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одернизации транспортной системы района путем повышения технического уровня автомобильных дорог, обеспечения проезда к важнейшим транспортным узлам, железнодорожным станциям и другим объектам транспорт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S2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S2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S2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1209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1209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1209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991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91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1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209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209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209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110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23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5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14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6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4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4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 84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 8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 848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 8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0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0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0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3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3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33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6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6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6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</w:p>
        </w:tc>
      </w:tr>
      <w:tr>
        <w:trPr>
          <w:trHeight w:val="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9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89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е финансовых актив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89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89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1</w:t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_30.11.2015 № __148__</w:t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ределение межбюджетных трансфертов бюджету сельского поселения Каркатеевы из бюджета Нефтеюганского района на 2016 год</w:t>
      </w:r>
    </w:p>
    <w:tbl>
      <w:tblPr>
        <w:tblW w:w="73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701"/>
      </w:tblGrid>
      <w:tr>
        <w:trPr>
          <w:trHeight w:val="264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2016 года</w:t>
            </w:r>
          </w:p>
        </w:tc>
      </w:tr>
      <w:tr>
        <w:trPr>
          <w:trHeight w:val="264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(рублей)</w:t>
            </w:r>
          </w:p>
        </w:tc>
      </w:tr>
      <w:tr>
        <w:trPr>
          <w:trHeight w:val="353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тация из районного фонда финансовой поддержки поселений на выравнивание уровня бюджетной обеспеченности сельских поселен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95 5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часть дотации(субвенция из регионального фонда финансовой поддержки сельских поселе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26 3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часть до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69 2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формирование районного фонда финансовой поддержки сельских поселений из регионального фонда софинансир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 100,00</w:t>
            </w:r>
          </w:p>
        </w:tc>
      </w:tr>
      <w:tr>
        <w:trPr>
          <w:trHeight w:val="243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2 100,00</w:t>
            </w:r>
          </w:p>
        </w:tc>
      </w:tr>
      <w:tr>
        <w:trPr>
          <w:trHeight w:val="193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7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7 7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рамках муниципальной программы "Развитие транспортной системы Нефтеюганского района на 2014-2020 годы"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</w:tr>
      <w:tr>
        <w:trPr>
          <w:trHeight w:val="217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рамках муниципальной программы "Развитие транспортной системы Нефтеюганского района на 2014-2020 годы"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</w:tr>
      <w:tr>
        <w:trPr>
          <w:trHeight w:val="16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ая инвентаризация объектов муниципальной собственности в рамках муниципальной программы "Управление имуществом муниципального образования Нефтеюганский район на 2014-2020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</w:tr>
      <w:tr>
        <w:trPr>
          <w:trHeight w:val="26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81 200,00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2</w:t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11.2015 № __148__</w:t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жбюджетные трансферты бюджету Нефтеюганского района из бюджета сельского поселения Каркатеевы на осуществление части полномочий</w:t>
      </w:r>
    </w:p>
    <w:p>
      <w:pPr>
        <w:pStyle w:val="Style2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шению вопросов местного значения на 2016 год</w:t>
      </w:r>
    </w:p>
    <w:tbl>
      <w:tblPr>
        <w:tblW w:w="73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402"/>
        <w:gridCol w:w="992"/>
        <w:gridCol w:w="1276"/>
        <w:gridCol w:w="1417"/>
      </w:tblGrid>
      <w:tr>
        <w:trPr>
          <w:trHeight w:val="1159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вопроса местного значения, передаваемого на исполнение полномочия в части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межбюджетных трансфертов в 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36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614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4</w:t>
            </w:r>
          </w:p>
        </w:tc>
      </w:tr>
      <w:tr>
        <w:trPr>
          <w:trHeight w:val="351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 администрации Нефтеюг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,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121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градостроительных планов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5</w:t>
            </w:r>
          </w:p>
        </w:tc>
      </w:tr>
      <w:tr>
        <w:trPr>
          <w:trHeight w:val="41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ряжение  имуществом, находящимся в муниципальной собственности Поселения, в соответствии с подписанным регламент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9</w:t>
            </w:r>
          </w:p>
        </w:tc>
      </w:tr>
      <w:tr>
        <w:trPr>
          <w:trHeight w:val="911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99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рганизации досуга и обеспечения жителей поселения услугами организаций культуры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0,87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,556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04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х полномочий по исполнению бюджета поселения, осуществлению контроля за его исполнением в соответствии с подписанным регламен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8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>
          <w:trHeight w:val="241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46,911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9900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Приложение № 12.1</w:t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11.2015 № __148___</w:t>
      </w:r>
    </w:p>
    <w:p>
      <w:pPr>
        <w:pStyle w:val="Style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жбюджетные трансферты, бюджету Нефтеюганского района</w:t>
      </w:r>
    </w:p>
    <w:p>
      <w:pPr>
        <w:pStyle w:val="Style2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з бюджета сельского поселения Каркатеевы </w:t>
        <w:br/>
        <w:t xml:space="preserve"> на осуществление полномочий контрольно-счетного</w:t>
      </w:r>
    </w:p>
    <w:p>
      <w:pPr>
        <w:pStyle w:val="Style2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 поселения на 2016 год</w:t>
      </w:r>
    </w:p>
    <w:tbl>
      <w:tblPr>
        <w:tblW w:w="73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92"/>
        <w:gridCol w:w="1985"/>
        <w:gridCol w:w="567"/>
        <w:gridCol w:w="708"/>
        <w:gridCol w:w="567"/>
        <w:gridCol w:w="1134"/>
        <w:gridCol w:w="1134"/>
      </w:tblGrid>
      <w:tr>
        <w:trPr>
          <w:trHeight w:val="1470" w:hRule="atLeast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ный орган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лномоч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/подразде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в тыс. руб. на период с 1 января 2016 г. по 31 декабря 2016г.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штатная численность </w:t>
            </w:r>
          </w:p>
        </w:tc>
      </w:tr>
      <w:tr>
        <w:trPr>
          <w:trHeight w:val="1112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-счетная палата Нефтеюганск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яя проверка годового отчета об исполнении бюджета поселения, экспертиза проекта бюджета поселения, иные контрольные и экспертно-аналитическ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2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</w:t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Приложение № 13</w:t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_30.11.2015 № __148_</w:t>
      </w:r>
    </w:p>
    <w:p>
      <w:pPr>
        <w:pStyle w:val="Style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целевых программ, реализуемых муниципальным образованием сельское поселение Каркатеевы на 2016 год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827"/>
        <w:gridCol w:w="709"/>
        <w:gridCol w:w="709"/>
        <w:gridCol w:w="850"/>
        <w:gridCol w:w="992"/>
      </w:tblGrid>
      <w:tr>
        <w:trPr>
          <w:trHeight w:val="49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\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лей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-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</w:tr>
      <w:tr>
        <w:trPr>
          <w:trHeight w:val="52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«Управление и распоряжение муниципальным имуществом сельского поселения Каркатеевы на 2016 – 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3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Организация трудозанятости  молодежи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200,00</w:t>
            </w:r>
          </w:p>
        </w:tc>
      </w:tr>
      <w:tr>
        <w:trPr>
          <w:trHeight w:val="18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Благоустройство, озеленение и санитарная очистка территории сельского поселения Каркатеевы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Решение Совета дерпутатов от 30.11.2015 № 148 «О внесении изменений в решение Совета депутатов от 12.12.2011 № 232 «Об утверждении Положения о муниципальной службе в муниципальном образовании сельское поселение Каркатеевы»(в ред. от 11.06.2015 № 117)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05.10.2015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Федеральным законом от 30.03.2015 № 63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 и Уставом сельского поселения Каркатеевы, Совет поселения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ЕШИЛ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Внести в решение Совета депутатов от 12.12.2011 № 232 «Об утверждении Положения о муниципальной службе в муниципальном образовании сельское поселение Каркатеевы», следующие изменения: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Подпункт 7 пункта 1 статьи 8 Положения изложить в следующей редакции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bookmarkStart w:id="0" w:name="sub_1117"/>
      <w:r>
        <w:rPr>
          <w:rFonts w:cs="Times New Roman" w:ascii="Times New Roman" w:hAnsi="Times New Roman"/>
          <w:sz w:val="20"/>
          <w:szCs w:val="20"/>
        </w:rPr>
        <w:t>7) получение дополнительного профессионального образования в соответствии с муниципальным правовым актом за счет средств местного бюджета;</w:t>
      </w:r>
      <w:bookmarkEnd w:id="0"/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Подпункт 11 пункта 1 статьи 9 Положения изложить в следующей редакции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11) уведомлять в письменной форме своего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»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В пункте 2.1. статьи 11. Положения слово «акциями» и слово «акции» исключить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шение Совета депутатов от 30.11.2015 № 150 «О внесении изменений в решение Совета депутатов от 28.11.2012 № 303 «Об утверждении Положения о порядке приватизации муниципального имущества муниципального образования сельское поселение Каркатеевы» (в ред. от 11.09.2015 № 125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уководствуясь Федеральным законом от 29.06.2015 № 180-ФЗ «О внесении изменений в Федеральный закон «О приватизации государственного и муниципального имущества», федеральный законом от 29.06.2015 № 158-ФЗ «О внесении изменений в федеральный закон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 Уставом сельского поселения Каркатеевы, Совет поселения                            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нести в решение Совета депутатов от 28.11.2012 № 303 «Об утверждении Положения о порядке приватизации муниципального имущества муниципального образования сельское поселение Каркатеевы», следующие измен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1.  Пункт 6.2.1. Главы 6 Положения изложить в следующей редакции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6.2.1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«Интернет» прогнозного плана (программы) приватизации муниципального имущества, решений об условиях приватизации соответственно муниципального имущества, информационных сообщений о продаже муниципального имущества и об итогах его продажи, отчетов о результатах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я о приватизации муниципального имущества, указанная в настоящем пункте, подлежит размещению на официальном сайте в сети «Интернет» (www.karkateevi.ru)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(далее - сайты в сети «Интернет»)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Официальным источником опубликования муниципальных правовых актов в муниципальном образовании сельское поселение Каркатеевы является информационный бюллетень «Каркатеевский вестник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В абзаце 2, 7 пункта 7.1. главы 7 Положения слова «открытое акционерное общество» заменить словами «акционерное общество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В пункте 7.6.1. главы 7 Положения слова «открытых акционерных обществ» заменить словами «акционерных обществ», слова «открытого акционерного общества» заменить словами «акционерного обществ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В абзаце 3 пункта 8.3. слово «не более» заменить словом «не менее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В абзаце 2 пункта 12.2 главы 12 Положения слова «открытого акционерного общества» заменить словами «акционерного обществ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ункт 6. главы 14 Положения изложить в следующей редакции: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6. Опубликование и размещение информационного сообщения о проведении продажи в электронной форме осуществляются в порядке, установленном статьей 15 настоящего Федерального закона «О приватизации государственного и муниципального имущества»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 информационном сообщении о проведении продажи в электронной форме, размещаемом на сайтах в сети «Интернет», наряду со сведениями, предусмотренными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ьи 15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«О приватизации государственного и муниципального имущества», указываются сайт в сети «Интернет», на котором будет проводиться продажа в электронной форме, дата и время регистрации на этом сайте претендентов на участие в такой продаже, порядок их регистрации, правила проведения продажи в электронной форме, дата и время ее проведения.»;</w:t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7. Пункт 12 главы 14 Положения изложить в следующей редакции:</w:t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12. Результаты процедуры проведения продажи в электронной форме оформляются протоколом.»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Решение Совета депутатов от 30.11.2015 № 151 «Об установлении земельного налога на территории муниципального образования сельское поселение Каркатеевы»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главой 31 Налогов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 Уставом сельского поселения Каркатеевы, Совет  поселе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. Установить на территории муниципального образования сельское поселение Каркатеевы земельный налог (далее налог), налоговые ставки, порядок и сроки уплаты налога, налоговые льготы, основания и порядок их применения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ab/>
        <w:t>2. Налоговые ставки устанавливаются в зависимости от категории земель и (или) разрешённого использования земельного участка, от кадастровой стоимости земельных участков, признаваемых объектом налогообложения в соответствии со статьёй 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, являющегося налоговым периодом, в следующих размера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ind w:left="176" w:firstLine="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земель, виды разрешённого использования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ё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размещения многоэтажной жилой застройки или предоставленных для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объектов торговли, общественного питания, бытов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размещения гара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занятые объектами инженерной инфраструктуры жилищно-коммунального комплек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, предназначенные для личного подсобного хозяйства, садоводства, огородничества и 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земельные учас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особо охраняемых территорий и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вод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зап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 земельные участки, не используемые или используемые не в соответствии с видом разрешенного использования, применяются повышенные ставки земельного налога, предусмотренные действующим законодательством, без предоставления права на налоговые льготы, предусмотренные настоящим решени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Налог подлежит уплате в следующие срок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Налогоплательщики – физические лица, не являющиеся индивидуальными предпринимателями, уплачивающие налог на основании налогового уведомления, уплачивают налог не позднее 1 декабря года, следующего за истекшим налоговым периодом. Налоговым периодом признается календарный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Налогоплательщики - организации и физические лица, являющиеся индивидуальными предпринимателями, уплачивают налог до 16 февраля года, следующего за истекшим налоговым период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е налогового периода организации и физические лица, являющиеся индивидуальными предпринимателями, уплачивают авансовые платежи по налогу равными долями не позднее последнего числа месяца, следующего за истекшим отчётным периодом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 уплаты земельного налога освобожд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 В размере 100% юридические лиц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коммерческие организации всех форм собственности, муниципальные бюджетные учреждения, финансируемые из бюджета муниципального образования Нефтеюганский район и муниципального образования сельское поселение Каркатеевы – в отношении земельных участков, используемых ими для непосредственного выполнения возложенных на них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 размере 100% физические лица, в отношении земельных участков, не используемых ими в предпринимательской деятельно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Герои Советского Союза, Герои Российской Федерации, полные кавалеры ордена Славы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ветераны, инвалиды и участники Великой Отечественной войны, а также ветераны и инвалиды боевых действ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 инвалиды I  и II  группы, а также неработающие инвалиды III групп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  инвалиды с дет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)  граждане, имеющие детей-инвалидов, проживающих совместно с ними и не достигших возраста  18 л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) 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неработающие пенсионеры, являющиеся получателями трудовых пенсий и вышедшие на пенсию по старости, в отношении земельных участков, находящихся в собственности, занятых индивидуальными жилыми домами и предназначенных под садоводство и огородничество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физические лица, относящиеся к коренным малочисленным народам Севера Российской Федерации (ханты, манси, ненцы), проживающие и осуществляющие виды традиционной хозяйственной деятельности коренных малочисленных народов на территории муниципального образования сельское поселение Каркатеев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работники добровольной пожарной охраны, внесенные в реестр добровольных пожарных добровольной пожарной охраны сельского поселения Каркатеев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члены добровольной народной дружины муниципального образования сельское поселение Каркатеев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3) освобождаются от  уплаты земельного налога за 2015 год в размере 100% граждане и садоводческие, огороднические и дачные некоммерческие объединения граждан, пострадавшим в результате воздействия паводковых вод в весенне-летни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ая льгота предоставляется на основании справки комитета гражданской защиты населения Нефтеюганского района при обращении в Межрайонную инспекцию Федеральной налоговой службы № 7 по Ханты-Мансийскому автономному округу-Югр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3. В размере 50% физические лица, в отношении земельных участков, не используемых ими в предпринимательской деятельно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) физические лица, имеющие на иждивении трех и более несовершеннолетних детей, не достигших возраста 18-ти л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) отцов, воспитывающих детей без матери, и одиноких матерей, имеющих детей в возрасте до 18-ти л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В случае передачи лицами, имеющим право на налоговые льготы, земельного участка или его части во владение и пользование другим лицам, не имеющим такого права, право на налоговую льготу утрачивает силу на соответствующий земельный участок или его часть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Льготы по уплате земельного налога предоставляются физическим лицам в части одного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Налогоплательщики, имеющие право на налоговые льготы и уменьшение налогооблагаемой базы в соответствии с Федеральным законодательством, должны представить документы, подтверждающие такое право, в налоговые органы в срок до 1 февраля текущего года либо в течение 30 (тридцати) дней с момента возникновения права на льготу, либо уменьшение налогооблагаемой базы.</w:t>
      </w:r>
    </w:p>
    <w:p>
      <w:pPr>
        <w:pStyle w:val="ConsPlusNormal1"/>
        <w:ind w:firstLine="284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0. Настоящее решение подлежит официальному опубликованию (обнародованию) в бюллетене «Каркатеевский вестник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. Настоящее решение вступает в силу с 01 января 2016 года, но не ранее чем по истечении 1 месяца со дня его официального опубликования (обнародования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Решение Совета депутатов от 30.11.2015 № 152 «Об установлении ставок и льгот по налогу на имущество физических лиц на территории муниципального образования сельское поселение Каркатеевы» 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соответствии с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Совет депутатов сельского поселения Каркатеевы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: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тановить  ставки и льготы по налогу на имущество физических лиц в муниципальном образовании сельское поселение Каркатеевы, согласно приложению к настоящему решению. 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Настоящее решение подлежит обязательному опубликованию (обнародованию) в бюллетене «Каркатеевский вестник». 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решение вступает в силу с 1 января 2016 года, но не ранее чем по истечении одного  месяца со дня его официального опубликования (обнародования).</w:t>
        <w:br/>
      </w:r>
    </w:p>
    <w:p>
      <w:pPr>
        <w:pStyle w:val="Style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сельского поселения Каркатеевы                 </w:t>
      </w:r>
    </w:p>
    <w:p>
      <w:pPr>
        <w:pStyle w:val="Style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__30.11.2015_ № _152_                                                                                        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Установить на территории муниципального образования сельское поселение Каркатеевы ставки и льготы по налогу на имущество физических лиц  исходя их кадастровой стоимости объекта налогообложения  в следующих размерах: 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1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ая стоимость объектов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 налога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процентах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логообложения, кадастровая стоимость каждого из которых не превышает 300 млн.рублей: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ые помещения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ые дома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единый недвижимый комплекс, в состав которого входит хотя бы одно жилое помещение (жилой дом)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гараж и машино-место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логообложения, кадастровая стоимость каждого из которых превышает 300 млн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ъект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бъектом налогообложения признается расположенное в пределах муниципального образования сельское поселение Каркатеевы следующее имущество: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жилой дом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жилое помещение (квартира, комната)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араж, машино-место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единый недвижимый комплекс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ъект незавершенного строительства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ые здание, строение, сооружение, помещение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 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   Налог подлежит уплате налогоплательщиками в срок не позднее 1 декабря года, следующего за истекшим налоговым периодом. Налоговым периодом признается календарный год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отношении объекта налогообложения, образованного в течение налогового периода, налоговая база на дату постановки такого объекта на государственный учет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зменение кадастровой стоимости объекта имущества вследствие исправления технической ошибки, допущенной органом, осуществляющим государственный кадастровый учет, при ведении государственного кадастра недвижимости, учитывается при определении налоговой базы начиная с налогового периода, в котором была допущена такая техническая ошибка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алоговая база в отношении квартиры определяется как ее кадастровая стоимость, уменьшенная на величину кадастровой стоимости 20 квадратных метров общей площади этой квартиры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алоговая база в отношении комнаты определяется как ее кадастровая стоимость, уменьшенная на величину кадастровой стоимости 50 квадратных метров общей площади этой комнаты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Налоговая база в отношении жилого дома определяется как его кадастровая стоимость, уменьшенная на величину кадастровой стоимости 10 квадратных метров общей площади этого жилого дома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алоговая база в отношении недвижимого комплекса, в состав которого входит хотя бы одно жилое помещение (жилой дом), определяется как его кадастровая стоимость, уменьшенная на один миллион рублей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  Для граждан, имеющих в собственности имущество, являющееся объектом налогообложения на территории муниципального образования сельское поселение Каркатеевы, льготы, установленные статьей 407 Главы 32 Налогового кодекса Российской Федерации предоставляю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Лицо, имеющее право на налоговую льготу, представляет заявление о  предоставлении льготы и документы, подтверждающие право налогоплательщика на налоговую льготу, в налоговый орган самостоятельно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Уведомление о выбранных объектах налогообложения, в отношении которых предоставляется налоговая льгота, представляется налогоплательщиком до 1 ноября года, являющегося налоговым периодом, начиная с которого в отношении указанных объектов применяется налоговая льгота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алогоплательщик, представивший в налоговый орган уведомление о выбранном объекта налогообложения, не вправе после 1 ноября года, являющегося налоговым периодом, представлять уточенное уведомление с изменением объекта налогообложения, в отношении которого в указанном налоговом периоде предоставляется налоговая льгота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  Налоговая льгота предоставляется в отношении следующих виды объектов налогообложения: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квартира или комната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жилой дом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омещение или сооружение, указанные в подпункте 14 пункта 1 статьи 407 Налогового кодекса Российской Федерации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хозяйственное строение или сооружение, указанные в подпункте 15 пункта 1 статьи 407 Налогового кодекса Российской Федерации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гараж или машино-место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   От уплаты налогов на имущество физических лиц (налога на  строения, помещения и сооружения в части квартир и жилых домов) на территории   муниципального образования сельское поселение Каркатеевы в части одного жилого помещения, освобождаются следующие категории граждан: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ставители коренных малочисленных народов севера (ханты, манси, ненцы), проживающие на территории муниципального образования сельское поселение Каркатеевы и сохраняющие традиционные образ жизни, хозяйствование  промыслы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ети-сироты и опекаемые дети, не достигшие 18-летнего возраста на принадлежащую им долю имущества, а так же граждане, проживающие на территории сельского поселения Каркатеевы, не достигшие 23-летнего возраста, которое до достижения ими совершеннолетнего возраста относились к категории дети – сироты и опекаемые дети, на принадлежащую им долю имущества»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ногодетные семьи, воспитывающие трех и более детей, в том числе находящихся под опекой (попечительством), в возрасте до 18 лет, при наличии удостоверения, регламентирующего статус многодетной семьи из числа граждан Российской Федерации, проживающих на территории сельского поселения Каркатеевы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совершеннолетние владельцы долей имущества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раждане, инфицированные вирусом иммунодефицита человека или больные СПИДом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тцы, воспитывающие детей без матери, и одинокие матери, имеющие детей в возрасте до 16 лет или учащихся общеобразовательных учреждений в возрасте до 18 лет, при наличии постановки на учет в органах социальной защиты населения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лдаты-срочники, проходящие срочную военную службу в рядах Вооруженных сил Российской Федерации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Порядок исчисления суммы налога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становление администрации от 30.11.2015 № 167-па «О внесении изменений в постановление администрации сельского поселения Каркатеевы от 23.06.2014 № 33-па (в ред. от 24.02.2015 № 28-па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оответствии с Постановлением  Правительства Российской Федерации от 12.10.2015 № 1089 «О внесении изменений в Постановление правительства Российской Федерации от 09.01.2014 № 10 «О порядке 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 о с т а н о в л я ю:  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в постановление администрации сельского поселения Каркатеевы от 23.06.2014 № 33-па «О порядке сообщения лицами, замещающим муниципальные должности администрации сельского поселения Каркатеевы, должности муниципальной службы администрации сельского поселения Каркатеевы, а также работниками подведомственного учреждения, в отношении которого администрация сельского поселения Каркатеевы выступает учредителем,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 следующие изменения: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.1. Абзац 3 пункта 2 Типового положения изложить в следующей редакции: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– получение  лицом, замещающим муниципальную должность, муниципальным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»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2. Пункт 3 Типового положения изложить в следующей редакции: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3. Лица, замещающие муниципальные должности, муниципальные служащие, работники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»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Пункт 3 Типового положения изложить в следующей редакции: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4. Лица, замещающие муниципальные должности, муниципальные служащие, работники обязаны в порядке, предусмотренном настоящим Типовы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орган местного самоуправления или в учреждение, в отношении которого администрация сельского поселения Каркатеевы выступает учредителем (далее – учреждение), в которых указанные лица проходят муниципальную службу или осуществляют трудовую деятельность.»;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Абзац первый пункта 5 Типового положения изложить в следующей редакции: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– уведомление), составленное согласно приложению, представляется не позднее 3 рабочих дней со дня получения подарка орган местного самоуправления или учреждение, в которых лицо, замещающее муниципальную должность, муниципальный служащий, работник проходят муниципальную службу или осуществляют трудовую деятельность (далее – подведомственное учрежд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»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Настоящее постановление  подлежит опубликованию (обнародованию) в бюллетене «Каркатеевский вестник»  и размещению на официальном сайте администрации сельского поселения Каркатеевы в сети «Интернет».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Настоящее постановление вступает в силу после его официального опубликования (обнародования) в бюллетене «Каркатеевский вестник». </w: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9340215" cy="11925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93.9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Style28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1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basedOn w:val="Style10"/>
    <w:qFormat/>
    <w:rPr>
      <w:rFonts w:cs="Arial"/>
      <w:sz w:val="28"/>
    </w:rPr>
  </w:style>
  <w:style w:type="character" w:styleId="Style19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24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0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2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8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4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07141;fld=134;dst=6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5-12-08T11:05:00Z</dcterms:modified>
  <cp:revision>43</cp:revision>
  <dc:subject/>
  <dc:title/>
</cp:coreProperties>
</file>