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3, 08 мая 2015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7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b/>
          <w:sz w:val="18"/>
          <w:szCs w:val="18"/>
        </w:rPr>
        <w:t>Решение Совета депутатов от 08.05.2015 № 108 «О назначении публичных слушаний по проекту решения Совета депутатов сельского поселения Каркатеевы «О внесении изменений и дополнений в Уста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ководствуясь статьёй 44 Федерального закона от 06.10.2003 № 131-ФЗ «Об общих принципах организации местного самоуправления в Российской Федерации», с целью приведения Устава муниципального образования сельское поселение Каркатеевы в соответствие с действующим законодательством, Совет депутатов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ИЛ:</w:t>
      </w:r>
    </w:p>
    <w:p>
      <w:pPr>
        <w:pStyle w:val="Style25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значить публичные слушания по проекту решения Совета поселения «О внесении изменений и дополнений в Устав сельского поселения Каркатеевы» на 19 мая  2015 года (приложение 1)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сто проведения: в здании ДК «Ника» сельского поселения Каркатеевы, улица Центральная дом № 17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ремя начала публичных слушаний 17:30 часов по местному времени.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 поселения сформировать рабочую группу для организационно-технического обеспечения проведения публичных слушаний и включить в состав рабочей группы следующих депутатов: Черкашина Г.Н. – председатель, депутат; Бронникова С.К.. – член рабочей группы, депутат; Зырянова А.С. – работник МКУ «НИКА» (инспектор по учету), секретарь.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дить порядок учета предложений по проекту решения Совета поселения «О внесении изменений и дополнений в Устав сельского поселения Каркатеевы»,  а также участия граждан в его обсуждении в целях обеспечения участия населения в осуществлении местного самоуправления (приложение 2).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решение подлежит опубликованию (обнародованию) и размещению на сайте администрации сельского поселения Каркатеевы в сети «Интернет».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решение вступает в силу после его официального опубликования (обнародования) в бюллетене «Каркатеевский вестни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2799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21"/>
        <w:gridCol w:w="540"/>
        <w:gridCol w:w="558"/>
      </w:tblGrid>
      <w:tr>
        <w:trPr/>
        <w:tc>
          <w:tcPr>
            <w:tcW w:w="2799" w:type="dxa"/>
            <w:gridSpan w:val="4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ложение 1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  решению Совета депутатов сельского поселения Каркатеевы</w:t>
            </w:r>
          </w:p>
        </w:tc>
      </w:tr>
      <w:tr>
        <w:trPr>
          <w:trHeight w:val="97" w:hRule="atLeast"/>
        </w:trPr>
        <w:tc>
          <w:tcPr>
            <w:tcW w:w="48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</w:t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.05.2015</w:t>
            </w:r>
          </w:p>
        </w:tc>
        <w:tc>
          <w:tcPr>
            <w:tcW w:w="54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8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зменения и дополнения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Устав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/>
          <w:sz w:val="18"/>
          <w:szCs w:val="18"/>
        </w:rPr>
        <w:t>1. В статье 3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а)</w:t>
        <w:tab/>
        <w:t xml:space="preserve"> абзац третий части 2. дополнить предложением следующего содержания: «Порядок заключения соглашений определяется решением Совета поселения в соответствии с настоящим уставом</w:t>
      </w:r>
      <w:r>
        <w:rPr>
          <w:rFonts w:cs="Times New Roman" w:ascii="Times New Roman" w:hAnsi="Times New Roman"/>
          <w:spacing w:val="-2"/>
          <w:sz w:val="18"/>
          <w:szCs w:val="18"/>
        </w:rPr>
        <w:t>.»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пункт 17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17) 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)  в пункте 19 слова «, в том числе путем выкупа,» исключить;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в пункте 19 слова «осуществление муниципального земельного контроля за использованием земель поселения» заменить на слова «осуществление муниципального земельного контроля в границах поселения»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)  пункт 34 признать утратившим силу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)  дополнить пунктом 37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37) участие в соответствии Федеральным законом от 24 июля 2007 года № 221-ФЗ «О государственном кадастре недвижимости» и выполнении комплексных кадастровых работ.»;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ind w:left="426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В статье 3.1.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а) в наименовании слово «поселений» заменить на слова «сельского поселения»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б) часть 1. дополнить пунктом 13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13) создание условий для организации проведения независимой оценки качеств оказания услуг организациями в порядке и на условиях, которые установлены федеральными законами.»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ind w:left="426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3. Дополнить статьей 3.2. следующего содержания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«Статья 3.2. Муниципальный контроль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1) Органы местного  самоуправ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Ханты-Мансийского автономного округа-Югры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2) Уполномоченным органом по осуществлению муниципального контроля является Администрация сельского поселения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3)  К отношениям, связанным с осуществлением муниципального контроля, организацией  и проведением проверок юридических лиц, индивидуальных предпринимателей, применяются положения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.»;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В статье 9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а) в пункте 3 части 4. после слов «проекты планировки территорий и проекты межевания территорий,» дополнить словами «за исключением случаев, предусмотренных Градостроительным кодексом Российской Федерации,»;</w:t>
      </w:r>
    </w:p>
    <w:p>
      <w:pPr>
        <w:pStyle w:val="Style25"/>
        <w:ind w:firstLine="426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В статье 12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часть 5. дополнить словами «в соответствии с законом Ханты - Мансийского автономного округа – Югры»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В статье 16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а) часть 1. дополнить пунктом 11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11) определение порядка утверждения местных нормативов градостроительного проектирования»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 В статье 19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а) Абзац 1 заменить на пункт 1.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 xml:space="preserve">б) дополнить частью 2. следующего содержания: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2. Решение Совета поселения о досрочном прекращении полномочий депутата Совета поселения принимается не позднее чем через 30 дней со дня появления основания для досрочного прекращения полномочии, а если это основание появилось в период между сессиями Совета поселения,- не позднее чем через три месяца со дня появления такого основания.»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В статье 22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а) часть 1. дополнить пунктом 14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14) в иных случаях, предусмотренных Федеральным законом «Об общих принципах организации местного самоуправления в Российской Федерации.»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б)   часть 2. дополнить 2 абзацами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 Глава поселения, в отношении которого Советом поселения принято решение об удалении его в отставку, вправе обратиться с заявлением об обжаловании указанного решения в суд в течение 10 дней со дня официального опубликования такого решения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Суд должен рассмотреть заявление и принять решение не позднее чем через 10 дней со дня подачи заявления.»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часть 2. дополнить пунктами 2.1. и 2.2.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2.1.) В случае, если избранный на муниципальных выборах глава поселения, полномочия которого прекращены досрочно на основании решения Совета поселения об удалении его в отставку, обжалует в судебном порядке указанное решение, досрочные выборы главы поселения не могут быть назначены до вступления решения суда в законную силу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2. В случае, если избранный из состава Совета поселения  глава поселения, полномочия которого прекращены досрочно на основании решения Совета поселения об удалении его в отставку, обжалует в судебном порядке указанное решение, Совет поселения не вправе принимать решение об избрании из своего состава главы поселения до вступления решения суда в законную силу."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. В статье 24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часть 1 дополнить пунктом 10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«10) полномочия по распоряжению земельными участками, государственная собственность на которые не разграничена, в отношении земельных участков, расположенных на территории поселения, при наличии утвержденных правил землепользования и застройки поселения, за исключением случаев, предусмотренных Федеральным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закон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т 25 октября 2001 года N 137-ФЗ «О введении в действие Земельного кодекса Российской Федерации»;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0. В статье 33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а) в подпункте 1 части 1. после слова «решение» дополнить словами «установленных Федеральным законом «Об общих принципах организации местного самоуправления в Российской Федерации»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б) часть 1. дополнить подпунктом 5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- имущество, предназначенное для решения вопросов местного значения в соответствии с частями 3 и 4 статьи 14, Федерального закона «Об общих принципах организации местного самоуправления в Российской Федерации», а также имущество, предназначенное для осуществления полномочий по решению вопросов местного значения в соответствии с частями 1 и 1.1. статьи 17 Федерального закона «Об общих принципах организации местного самоуправления в Российской Федерации»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1. Статью 35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 Статья 35. Бюджет муниципального образования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Бюджет поселения (местный бюджет) предназначен для исполнения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ходных обязательств поселения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Бюджет поселения разрабатывается и утверждается в форме муниципального правового акта представительного органа муниципального образования – решения Совета депутатов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Порядок составления и рассмотрения проекта бюджета поселения, утверждения и исполнения бюджета поселения, осуществления контроля за его исполнением, составления и утверждения отчета об исполнении бюджета поселения определяется настоящим уставом в соответствии с Бюджетным кодексом Российской Федерации.»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2. В статье 36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в наименовании слово «Формирование» заменить словом «Составление»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в части 1. слово «Формирование» заменить словом «Составление»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3. В статье 37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наименование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Статья 37. Рассмотрение и утверждение бюджета поселения»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дополнить частью 6. следующего содержания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6. Решение Совета депутатов об утверждении бюджета поселения подлежит официальному опубликованию.»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4. В статье 38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а) наименование статьи 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Статья 38. Исполнение бюджета поселения, осуществление контроля за его исполнением»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б) в части 3. после слова «исполнителем» добавить слово «, составления»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243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</w:tblGrid>
      <w:tr>
        <w:trPr>
          <w:trHeight w:val="850" w:hRule="atLeast"/>
        </w:trPr>
        <w:tc>
          <w:tcPr>
            <w:tcW w:w="2433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ложение 2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  решению Совета депутатов сельского поселения Каркатеевы</w:t>
            </w:r>
          </w:p>
        </w:tc>
      </w:tr>
    </w:tbl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от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08.05.2015  </w:t>
      </w:r>
      <w:r>
        <w:rPr>
          <w:rFonts w:cs="Times New Roman" w:ascii="Times New Roman" w:hAnsi="Times New Roman"/>
          <w:b/>
          <w:sz w:val="18"/>
          <w:szCs w:val="18"/>
        </w:rPr>
        <w:t xml:space="preserve">№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108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ПОРЯДОК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чета предложений по проекту решения Совета поселения «О внесении изменений и дополнений в Устав сельского поселения Каркатеевы», а также участия граждан в его обсуждении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Порядок разработан в соответствии с требованиями Федерального закона  «Об общих принципах организации местного самоуправления в Российской Федерации», решением Совета поселения от 17.02.2010 № 125 «О порядке организации и проведения публичных слушаний», с целью обеспечения  участия жителей сельского поселения Каркатеевы  в осуществлении местного самоуправления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Жители сельского поселения Каркатеевы, обладающие избирательным правом, вправе принять участие в обсуждении проекта решения Совета поселения «О внесении изменений и дополнений в Устав сельского поселения Каркатеевы» (далее по тексту – проект решения) и внести свои предложения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ложения направляются в  Администрацию сельского поселения Каркатеевы  в адрес рабочей группы:  с.п. Каркатеевы, улица Центральная, дом 17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ложения направляются в письменном виде в  течение 30  дней со дня опубликования (обнародования) проекта решения и настоящего  Порядка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ложения вносятся только в отношении изменений и дополнений в устав сельского поселения Каркатеевы, должны соответствовать действующему законодательству, не допускать противоречия либо несогласованности с иными положениями Устава сельского поселения Каркатеевы и обеспечивать однозначное толкование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упившие предложения регистрируются ответственным лицом рабочей группы с указанием инициатора внесения предложения, ф.и.о., контактного телефона.</w:t>
      </w:r>
    </w:p>
    <w:p>
      <w:pPr>
        <w:pStyle w:val="Style25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 поступившие предложения  от жителей поселения по проекту решения  подлежат рассмотрению и обсуждению на заседании Уставной комиссии. Рабочая группа представляет  в Уставную комиссию все поступившие предложения от жителей поселения  и заключение по их анализу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ложения, поступившие  до дня проведения  публичных слушаний, предоставляются в Уставную комиссию не позже одного дня до дня проведения публичных слушаний и  должны быть зачитаны на публичных слушаниях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Предложения, поступившие после проведения публичных слушаний,  рабочая группа предоставляет  в Уставную комиссию не позднее 3 дней до дня проведения заседания Совета депутатов сельского поселения Каркатеевы по утверждению решения «О внесении изменений и дополнений в Устав сельского поселения Каркатеевы»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се жители поселения, могут принять участие в  публичных слушаниях и в процессе их проведения вправе открыто высказывать свое мнение по проекту решения и поступившим предложениям, задавать вопросы выступающим. 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Жители поселения, желающие принять участие в публичных слушаниях с правом  выступления для аргументации своих предложений, обязаны подать в письменной форме заявку. 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ка подается в  рабочую группу не позднее, чем за 2 дня до дня проведения публичных слушаний.</w:t>
      </w:r>
    </w:p>
    <w:p>
      <w:pPr>
        <w:pStyle w:val="Style25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ссовое обсуждение опубликованного проекта может проводиться  в форме публичных мероприятий в соответствии с законами Российской Федерации и законами Ханты-Мансийского автономного округа – Югры, а также в виде опубликования интервью, мнений, предложений, коллективных и индивидуальных обращений жителей поселения и их объединений в средствах массовой информации.</w:t>
      </w:r>
    </w:p>
    <w:p>
      <w:pPr>
        <w:pStyle w:val="Style2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еление поселения вправе участвовать в иных формах обсуждения, не  противоречащих действующему законодательству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7"/>
        <w:spacing w:before="0" w:after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90880</wp:posOffset>
                </wp:positionV>
                <wp:extent cx="9340215" cy="808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3.65pt;mso-wrap-distance-left:0pt;mso-wrap-distance-right:9pt;mso-wrap-distance-top:0pt;mso-wrap-distance-bottom:0pt;margin-top:54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Тираж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Цена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4388F6C4CA9C40A431B417964B14A5EE0F7A00D8FA9B48218F7F059FB4w2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Админ</cp:lastModifiedBy>
  <cp:lastPrinted>2014-11-26T14:29:00Z</cp:lastPrinted>
  <dcterms:modified xsi:type="dcterms:W3CDTF">2015-06-01T07:46:00Z</dcterms:modified>
  <cp:revision>42</cp:revision>
  <dc:subject/>
  <dc:title/>
</cp:coreProperties>
</file>