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, 30 янва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6.01.2015 № 92/1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приведения Устава муниципального образования сельское поселение Каркатеевы в соответствие с Федеральными законами от 05.05.2014 № 131-ФЗ «О внесении изменений в Градостроительный кодекс Российской Федерации»,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от23.06.2014 №171-ФЗ «О внесении изменений в Земельный кодекс Российской Федерации и отдельные законодательные акты Российской Федерации»,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от 21.07.2014 №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от 04.10.2014 №290-ФЗ «О внесении изменений в статьи 36 и 74.1 Федерального закона «Об общих принципах организации местного самоуправления в Российской Федерации, Совет депутатов сельского поселения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5 февраля  2015 года (приложение 1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ремя начала публичных слушаний 17:30 часов по местному времени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Бронникова С.К.. – член рабочей группы, депутат; Зырянова А.С. – работник МКУ «НИКА» (инспектор по учету), секрета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подлежит опубликованию (обнародованию) и размещению на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стоящее решение вступает в силу после его официального опубликования (обнародования), за исключением пункта 4 приложения к настоящему решению, который вступает в силу с 01 марта 2015 года, подпункта «б» пункта 12 приложения к настоящему решению, который вступает в силу с 01 марта 2015 года.</w:t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69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</w:tblGrid>
      <w:tr>
        <w:trPr/>
        <w:tc>
          <w:tcPr>
            <w:tcW w:w="2694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1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 решению Совета депутатов сельского поселения Каркатеев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т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6.01.2015</w:t>
      </w:r>
      <w:r>
        <w:rPr>
          <w:rFonts w:cs="Times New Roman" w:ascii="Times New Roman" w:hAnsi="Times New Roman"/>
          <w:b/>
          <w:sz w:val="20"/>
          <w:szCs w:val="20"/>
        </w:rPr>
        <w:t xml:space="preserve"> №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2/1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В статье 3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бзац третий части 2 дополнить предложением следующего содержания: «Порядок заключения соглашений определяется решением Совета поселения в соответствии с настоящим уставом.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3.1.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в наименовании слово «поселений» заменить на слова «сельского поселения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часть 1 дополнить пунктом 13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3) создание условий для организации проведения независимой оценки качеств оказания услуг организациями в порядке и на условиях, которые установлены федеральными законами.»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статьей 3.2.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«Статья 3.2. Муниципальный контроль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) Органы местного 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Уполномоченным органом по осуществлению муниципального контроля является Администрация сельского поселения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)  К отношениям, связанным с осуществлением муниципального контроля, организацией 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9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в пункте 3 части 4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16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часть 1 дополнить пунктом 11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11) определение порядка утверждения местных нормативов градостроительного проектирования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19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а) в первом предложении слова «Полномочия депутата Совета поселения прекращаются досрочно в случае:» заменить на «1. Полномочия депутата Совета поселения прекращаются досрочно в случае:»; 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) дополнить частью 2 следующего содержания: 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и, а если это основание появилось в период между сессиями Совета поселения,- не позднее чем через три месяца со дня появления такого основания.»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22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часть 1 дополнить пунктом 14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) в иных случаях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 часть 2 изложить в следующей редакции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>«2. В случаях, указанных в подпунктах 4, 5, 6, 10 пункта 1 настоящей статьи, полномочия Главы поселения прекращаются в день вступления в законную силу решения суда. В остальных случаях, в день наступления соответствующего факта (события)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лучае, если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»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33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а) в первом подпункте части 1 после слова «решение» дополнить словами «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б) часть 1 дополнить пятым подпунктом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ю 35 изложить в следующей редакции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Статья 35. Бюджет муниципального образова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юджет поселения (местный бюджет) предназначен для ис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х обязательств поселения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Каркатеевы.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татье 36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наименовании слово «Формирование» заменить словом «Составление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части 1 слово «Формирование» заменить словом «Составление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тье 37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именование изложить в следующей редакции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атья 37. Рассмотрение и утверждение бюджета поселения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ь частью 6 следующего содержания: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6. Решение Совета депутатов об утверждении бюджета поселения подлежит официальному опубликованию.»;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татье 38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а) наименование статьи  изложить в следующей редакци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татья 38 Исполнение бюджета поселения, осуществление контроля за его исполнением»;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б) в части 3 после слова «исполнителем» добавить слово </w:t>
      </w:r>
    </w:p>
    <w:p>
      <w:pPr>
        <w:pStyle w:val="Style25"/>
        <w:rPr/>
      </w:pPr>
      <w:r>
        <w:rPr/>
        <w:t>«, составления»</w:t>
      </w:r>
    </w:p>
    <w:tbl>
      <w:tblPr>
        <w:tblW w:w="269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</w:tblGrid>
      <w:tr>
        <w:trPr>
          <w:trHeight w:val="850" w:hRule="atLeast"/>
        </w:trPr>
        <w:tc>
          <w:tcPr>
            <w:tcW w:w="2694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2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 решению Совета депутатов сельского поселения Каркатеевы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т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6.01.2015</w:t>
      </w:r>
      <w:r>
        <w:rPr>
          <w:rFonts w:cs="Times New Roman" w:ascii="Times New Roman" w:hAnsi="Times New Roman"/>
          <w:b/>
          <w:sz w:val="20"/>
          <w:szCs w:val="20"/>
        </w:rPr>
        <w:t xml:space="preserve"> №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92/1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а предложений по проект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67"/>
        <w:gridCol w:w="4038"/>
        <w:gridCol w:w="3127"/>
      </w:tblGrid>
      <w:tr>
        <w:trPr>
          <w:trHeight w:val="965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</w:r>
            <w:r>
              <w:rPr>
                <w:b/>
                <w:sz w:val="18"/>
                <w:szCs w:val="18"/>
                <w:u w:val="single"/>
              </w:rPr>
              <w:t>http://admkarkateevy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аркатеевски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й бюллетень муниципального образования «Сельское поселение Каркатеевы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ечатано и размножено с помощью оргтехники администрации сельского поселения Каркатеевы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раж: </w:t>
            </w:r>
            <w:r>
              <w:rPr>
                <w:sz w:val="18"/>
                <w:szCs w:val="18"/>
              </w:rPr>
              <w:t>10 экземпляров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: </w:t>
            </w: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редак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28323 ХМАО-Югра, Нефтеюганский район, ул. Центральная,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редакто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банова Г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уск и распространение бюллетеня  Курбанова Г.Ф.</w:t>
            </w:r>
          </w:p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</w:r>
          </w:p>
        </w:tc>
      </w:tr>
    </w:tbl>
    <w:p>
      <w:pPr>
        <w:pStyle w:val="Style25"/>
        <w:rPr/>
      </w:pPr>
      <w:r>
        <w:rPr/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8"/>
        </w:tabs>
        <w:ind w:left="1828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3-03T09:13:00Z</dcterms:modified>
  <cp:revision>35</cp:revision>
  <dc:subject/>
  <dc:title/>
</cp:coreProperties>
</file>