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37, 13 октября 2015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7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>Постановление администрации от 13.10.2015 № 142-па «О направлении отчета об исполнении бюджета муниципального образования сельское поселение Каркатеевы и показателей численности муниципальных служащих с указанием фактических затрат на их денежное содержание за 9 месяцев 2015 года в Совет депутатов сельского поселения Каркатеевы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 соответствии с пунктом 5 статьи 264.2 Бюджетного кодекса Российской федерации, решением Совета депутатов сельского поселения Каркатеевы от 19.07.2012 № 273 «Об утверждении положения о бюджетном процессе в муниципальном образовании сельское поселение Каркатеевы», постановляю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numPr>
          <w:ilvl w:val="0"/>
          <w:numId w:val="7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ить в Совет депутатов сельского поселения Каркатеевы отчет об исполнении бюджета за 9 месяцев 2015 года по доходам в сумме 44 314 000,00 рублей, по расходам в сумме 48 462 830,37 рублей с превышением расходов над доходами в сумме 4 148 830,27 рублей. (Приложения 1, 2, 3), информацию о численности муниципальных служащих и фактические затраты на их денежное содержание за 9 месяцев 2015 года согласно приложению № 4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2. Настоящее постановление подлежит официа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постановление вступает в силу после его обнародован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нтроль за исполнением постановления оставляю за собой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1 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Каркатеевы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13.10.2015_</w:t>
      </w:r>
      <w:r>
        <w:rPr>
          <w:rFonts w:cs="Times New Roman" w:ascii="Times New Roman" w:hAnsi="Times New Roman"/>
        </w:rPr>
        <w:t xml:space="preserve">  №_</w:t>
      </w:r>
      <w:r>
        <w:rPr>
          <w:rFonts w:cs="Times New Roman" w:ascii="Times New Roman" w:hAnsi="Times New Roman"/>
          <w:u w:val="single"/>
        </w:rPr>
        <w:t>142-па</w:t>
      </w:r>
      <w:r>
        <w:rPr>
          <w:rFonts w:cs="Times New Roman" w:ascii="Times New Roman" w:hAnsi="Times New Roman"/>
        </w:rPr>
        <w:t>_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ы бюджета</w:t>
      </w:r>
    </w:p>
    <w:p>
      <w:pPr>
        <w:pStyle w:val="Style25"/>
        <w:jc w:val="right"/>
        <w:rPr/>
      </w:pPr>
      <w:r>
        <w:rPr/>
        <w:t>рублей</w:t>
      </w:r>
    </w:p>
    <w:tbl>
      <w:tblPr>
        <w:tblW w:w="73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1418"/>
        <w:gridCol w:w="1134"/>
        <w:gridCol w:w="850"/>
        <w:gridCol w:w="1134"/>
      </w:tblGrid>
      <w:tr>
        <w:trPr>
          <w:trHeight w:val="702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58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бюджета всего, в т.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 708 661,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 314 00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394 660,92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10201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128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128 000,00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102010 01 1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171 131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102020 01 1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0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102030 01 1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5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102030 01 21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102030 01 3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102030 01 4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601030 1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5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5 000,00</w:t>
            </w:r>
          </w:p>
        </w:tc>
      </w:tr>
      <w:tr>
        <w:trPr>
          <w:trHeight w:val="678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601030 10 1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3 35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601030 10 21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83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78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601030 10 22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601030 10 4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606033 10 1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606033 10 2100 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606043 1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000,00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606043 10 1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740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606043 10 21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11105075 1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2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3 033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 966,78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11109045 1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2 153,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5 450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3 296,82</w:t>
            </w:r>
          </w:p>
        </w:tc>
      </w:tr>
      <w:tr>
        <w:trPr>
          <w:trHeight w:val="282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11302995 10 0000 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0 565,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0 565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098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11402053 10 0000 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6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20201001 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513 6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9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06 400,00</w:t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20201003 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448 6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44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дотации бюджетам сельских посел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20201999 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7 9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20203015 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 9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20204999 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072 942,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391 142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1 800,00</w:t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21805010 10 0000 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21905000 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2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Каркатеевы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13.10.2015</w:t>
      </w:r>
      <w:r>
        <w:rPr>
          <w:rFonts w:cs="Times New Roman" w:ascii="Times New Roman" w:hAnsi="Times New Roman"/>
        </w:rPr>
        <w:t xml:space="preserve">  № </w:t>
      </w:r>
      <w:r>
        <w:rPr>
          <w:rFonts w:cs="Times New Roman" w:ascii="Times New Roman" w:hAnsi="Times New Roman"/>
          <w:u w:val="single"/>
        </w:rPr>
        <w:t>142-па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ы бюджета</w:t>
      </w:r>
    </w:p>
    <w:p>
      <w:pPr>
        <w:pStyle w:val="Style25"/>
        <w:jc w:val="right"/>
        <w:rPr/>
      </w:pPr>
      <w:r>
        <w:rPr/>
        <w:t>рублей</w:t>
      </w:r>
    </w:p>
    <w:tbl>
      <w:tblPr>
        <w:tblW w:w="73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739"/>
        <w:gridCol w:w="1399"/>
        <w:gridCol w:w="1147"/>
        <w:gridCol w:w="1275"/>
        <w:gridCol w:w="1134"/>
      </w:tblGrid>
      <w:tr>
        <w:trPr>
          <w:trHeight w:val="702" w:hRule="atLeast"/>
        </w:trPr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расхода по бюджетной классификации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бюджета всего, в т.ч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 239 913,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462 83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777 083,03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02 5010203 121 21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55 8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0 444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5 355,86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02 5010203 121 2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8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 458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041,35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выпла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02 5010203 122 21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13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выпла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04 0800240 122 21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00,00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04 0800240 122 22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анспортные услуг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04 0800240 244 22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9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945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22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04 0800240 244 22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401,00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04 5010204 121 21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860 6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223 136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7 513,99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04 5010204 121 2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20 763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430 032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0 730,17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выпла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04 5010240 122 21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04 5010240 244 22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04 5010240 851 29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303,00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04 5010240 853 29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1 5000704 870 29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 000,00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1200795 244 22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2 000,00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1735608 244 3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20060 111 21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864 236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834 626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29 610,27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20060 111 2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01 67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8 139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3 532,73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выпла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20060 112 21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6 60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397,10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20060 242 22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49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497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44</w:t>
            </w:r>
          </w:p>
        </w:tc>
      </w:tr>
      <w:tr>
        <w:trPr>
          <w:trHeight w:val="138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анспортные услуг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20060 244 22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945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054,22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ые услуг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20060 244 22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0 79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3 264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7 532,04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20060 244 22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1 312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2 70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8 609,19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20060 244 22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2 04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5 768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6 279,35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20060 244 29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 354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 5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805,05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20060 244 3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6 6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1 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20060 244 3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3 9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5 704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8 235,54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20060 851 29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000,00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20060 852 29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00,00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20060 853 29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30920 244 22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606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393,93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30920 244 29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5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401,00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выплат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30925 122 21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0 46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536,50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ые услуг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30939 244 22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 584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 584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30939 244 3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7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203 5005118 121 21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 0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25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798,30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203 5005118 121 2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8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344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505,96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309 0400795 244 22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0 000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 000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 000,16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309 0400795 244 22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309 0400795 244 3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 000,00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309 0400795 244 3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401 0125604 111 21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800,00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409 5030409 244 22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7 735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2 264,41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409 5030409 244 22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6 500,00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410 5030330 242 22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 15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9 780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 371,52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410 5030330 242 22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5 449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1 885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3 563,65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410 5030330 244 22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4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953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6,84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501 5030035 244 22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7 22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6 71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 511,30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501 5030035 244 22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 669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 330,99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ые услуг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503 5030610 244 22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5 31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8 369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6 943,73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503 5030610 244 22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7 81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9 639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175,58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503 5030610 244 22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503 5030630 244 22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5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503 5030630 244 22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 5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1,00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503 5030630 244 3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0,00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503 5030640 244 22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503 5030650 244 22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503 5030650 244 22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5 2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5 2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 000,00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503 5030650 244 3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707 0600795 111 21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7 85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 599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251,99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707 0600795 111 2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 02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 384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642,23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707 0600795 244 3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707 5030431 244 22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707 5030431 244 29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00,00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707 5030431 244 34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300,00</w:t>
            </w:r>
          </w:p>
        </w:tc>
      </w:tr>
      <w:tr>
        <w:trPr>
          <w:trHeight w:val="282" w:hRule="atLeast"/>
        </w:trPr>
        <w:tc>
          <w:tcPr>
            <w:tcW w:w="16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1403 5030521 540 25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 608 849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473 261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35 588,42</w:t>
            </w:r>
          </w:p>
        </w:tc>
      </w:tr>
      <w:tr>
        <w:trPr>
          <w:trHeight w:val="300" w:hRule="atLeast"/>
        </w:trPr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ультат исполнения бюджета (дефицит\ профицит)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5 531 252,38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4 148 830,2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5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иложение 3 </w:t>
      </w:r>
    </w:p>
    <w:p>
      <w:pPr>
        <w:pStyle w:val="Style25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 постановлению администрации</w:t>
      </w:r>
    </w:p>
    <w:p>
      <w:pPr>
        <w:pStyle w:val="Style25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 Каркатеевы</w:t>
      </w:r>
    </w:p>
    <w:p>
      <w:pPr>
        <w:pStyle w:val="Style25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от 13.10.2015_  № 142-па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сточники финансирования дефицита бюджета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5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ублей</w:t>
      </w:r>
    </w:p>
    <w:tbl>
      <w:tblPr>
        <w:tblW w:w="738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498"/>
        <w:gridCol w:w="1843"/>
        <w:gridCol w:w="1134"/>
        <w:gridCol w:w="1134"/>
        <w:gridCol w:w="1275"/>
      </w:tblGrid>
      <w:tr>
        <w:trPr>
          <w:trHeight w:val="918" w:hRule="atLeast"/>
        </w:trPr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58" w:hRule="atLeast"/>
        </w:trPr>
        <w:tc>
          <w:tcPr>
            <w:tcW w:w="14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14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531 252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148 830,2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82 422,11</w:t>
            </w:r>
          </w:p>
        </w:tc>
      </w:tr>
      <w:tr>
        <w:trPr>
          <w:trHeight w:val="282" w:hRule="atLeast"/>
        </w:trPr>
        <w:tc>
          <w:tcPr>
            <w:tcW w:w="149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 внутреннего финансирования бюджета, из них:</w:t>
            </w:r>
          </w:p>
        </w:tc>
        <w:tc>
          <w:tcPr>
            <w:tcW w:w="49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 внешнего финансирования бюджета, из них:</w:t>
            </w:r>
          </w:p>
        </w:tc>
        <w:tc>
          <w:tcPr>
            <w:tcW w:w="49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5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531 252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148 830,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82 422,11</w:t>
            </w:r>
          </w:p>
        </w:tc>
      </w:tr>
      <w:tr>
        <w:trPr>
          <w:trHeight w:val="282" w:hRule="atLeast"/>
        </w:trPr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остатков средств</w:t>
            </w:r>
          </w:p>
        </w:tc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050201 10 0000 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49 708 661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44 314 000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82" w:hRule="atLeast"/>
        </w:trPr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ньшение остатков средств</w:t>
            </w:r>
          </w:p>
        </w:tc>
        <w:tc>
          <w:tcPr>
            <w:tcW w:w="4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050201 10 0000 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 239 91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462 830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4 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Каркатеевы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13.10.2015</w:t>
      </w:r>
      <w:r>
        <w:rPr>
          <w:rFonts w:cs="Times New Roman" w:ascii="Times New Roman" w:hAnsi="Times New Roman"/>
        </w:rPr>
        <w:t xml:space="preserve">  № </w:t>
      </w:r>
      <w:r>
        <w:rPr>
          <w:rFonts w:cs="Times New Roman" w:ascii="Times New Roman" w:hAnsi="Times New Roman"/>
          <w:u w:val="single"/>
        </w:rPr>
        <w:t>142-па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численности муниципальных служащих органа местного самоуправления и фактические затраты на их денежное содержание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9 месяцев 2015 года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62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465"/>
        <w:gridCol w:w="2291"/>
      </w:tblGrid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на 1-е число месяца, следующего за отчетным периодом, чел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труда за 9 месяцев 2015 года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кассовые расходы),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211, тыс. руб.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служащи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23,7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>Постановление администрации от 13.10.2015 № 143-па «О признании утратившими силу некоторых постановлений администрации сельского поселения Каркатеевы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соответствии с Федеральным законом  от 02.04.2014 № 44-ФЗ «Об участии граждан в охране общественного порядка», Федеральным законом от 19.05.1995 № 82-ФЗ «Об общественных объединениях», постановлением Правительства ХМАО-Югры от 07.02.2014 № 46-п «О признании утратившими силу некоторых постановлений Правительства Ханты-Мансийского автономного округа – Югры», п о с т а н о в л я ю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ть утратившими силу следующие постановления:</w:t>
      </w:r>
    </w:p>
    <w:p>
      <w:pPr>
        <w:pStyle w:val="Style25"/>
        <w:numPr>
          <w:ilvl w:val="1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администрации от 27.06.2011 № 54-па «О создании условий для деятельности добровольных формирований населения по охране общественного порядка»;</w:t>
      </w:r>
    </w:p>
    <w:p>
      <w:pPr>
        <w:pStyle w:val="Style25"/>
        <w:numPr>
          <w:ilvl w:val="1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администрации от 14.03.2014 № 31-па «Об утверждении Положения о добровольной народной дружине на территории сельского поселения Каркатеевы»;</w:t>
      </w:r>
    </w:p>
    <w:p>
      <w:pPr>
        <w:pStyle w:val="Style25"/>
        <w:numPr>
          <w:ilvl w:val="1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остановление администрации от 08.06.2015 № 75-па «Об утверждении порядка бесплатного предоставления в собственность отдельным категориям граждан земельных участков для строительства индивидуальных жилых домов в границах сельского поселения Каркатеевы».</w:t>
      </w:r>
    </w:p>
    <w:p>
      <w:pPr>
        <w:pStyle w:val="Style25"/>
        <w:numPr>
          <w:ilvl w:val="0"/>
          <w:numId w:val="5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выполнение оставляю за собо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lang w:eastAsia="ru-RU"/>
        </w:rPr>
        <w:t>Постановление администрации от 13.10.2015 № 144-па «О внесении изменений и дополнений в постановление администрации сельского поселения Каркатеевы от 21.02.2013 № 20-па «Об утверждении Административного регламента по осуществлению муниципального жилищного контроля на территории сельского поселения Каркатеевы» (в ред. от 14.09.2015 № 126-па)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оответствии с Федеральным законом  от 13.07.2015 № 246-ФЗ «О внесении изменений в Федеральный закон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29.06.2015 № 176-ФЗ «О внесении изменений в Жилищный кодекс Российской Федерации и отдельные акты Российской Федерации»,  п о с т а н о в л я ю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нести изменения и дополнения в постановление администрации сельского поселения Каркатеевы от  21.02.2013 № 20-па «Об утверждении Административного регламента по осуществлению муниципального жилищного контроля на территории сельского поселения Каркатеевы», следующие изменения:</w:t>
      </w:r>
    </w:p>
    <w:p>
      <w:pPr>
        <w:pStyle w:val="ConsPlusNormal1"/>
        <w:numPr>
          <w:ilvl w:val="1"/>
          <w:numId w:val="2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ункте 1.6. части 1. слова "территорий, зданий, строений, сооружений, помещений, оборудования, подобных объектов, транспортных средств" заменить словами "производственных объектов";</w:t>
      </w:r>
    </w:p>
    <w:p>
      <w:pPr>
        <w:pStyle w:val="ConsPlusNormal1"/>
        <w:numPr>
          <w:ilvl w:val="1"/>
          <w:numId w:val="2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ункте 4.2. слово «Основанием» заменить словом «Основаниями», слово «является» заменить словом «являются»;</w:t>
      </w:r>
    </w:p>
    <w:p>
      <w:pPr>
        <w:pStyle w:val="ConsPlusNormal1"/>
        <w:numPr>
          <w:ilvl w:val="1"/>
          <w:numId w:val="2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одпункте 2 пункта 4.2. слово «поступление» заменить словами «поступления, в частности посредствам системы»;</w:t>
      </w:r>
    </w:p>
    <w:p>
      <w:pPr>
        <w:pStyle w:val="ConsPlusNormal1"/>
        <w:numPr>
          <w:ilvl w:val="1"/>
          <w:numId w:val="2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одпункте 4 пункта 4.2. слово «поступление» заменить словами «поступления, в частности посредствам системы», после слов «органов местного самоуправления» дополнить словами «, выявление в системе информации»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читать утратившим силу постановление администрации от 14.09.2015 № 126-па «О внесении изменений и дополнений в постановление администрации сельского поселения Каркатеевы от 21.02.2013 № 20-па «Об утверждении Административного регламента по осуществлению муниципального жилищного контроля на территории сельского поселения Каркатеевы» 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нтроль за выполнение оставляю за собой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</w:rPr>
        <w:t>Постановление администрации от 13.10.2015 № 145-па «О внесении изменений и дополнений в постановление администрации от 24.02.2015 № 32-па «О комиссии по соблюдению требований к служебному поведению муниципальных служащих и урегулированию конфликта интересов в администрации сельского поселения Каркатеевы»</w:t>
      </w:r>
    </w:p>
    <w:p>
      <w:pPr>
        <w:pStyle w:val="Style25"/>
        <w:tabs>
          <w:tab w:val="clear" w:pos="708"/>
          <w:tab w:val="left" w:pos="709" w:leader="none"/>
          <w:tab w:val="left" w:pos="851" w:leader="none"/>
        </w:tabs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соответствии с Указом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 (с изменениями на 08.03.2015),Федеральным законом от 25.12.2008 № 273-Фз «О противодействии коррупции»,  п о с т а н о в л я ю:</w:t>
      </w:r>
    </w:p>
    <w:p>
      <w:pPr>
        <w:pStyle w:val="Style25"/>
        <w:tabs>
          <w:tab w:val="clear" w:pos="708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709" w:leader="none"/>
          <w:tab w:val="left" w:pos="1701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ти в постановление администрации от 24.02.2015 № 32-па «О комиссии по соблюдению требований к служебному поведению муниципальных служащих и урегулированию конфликта интересов в администрации сельского поселения Каркатеевы», следующие изменения:</w:t>
      </w:r>
    </w:p>
    <w:p>
      <w:pPr>
        <w:pStyle w:val="Style25"/>
        <w:numPr>
          <w:ilvl w:val="1"/>
          <w:numId w:val="6"/>
        </w:numPr>
        <w:tabs>
          <w:tab w:val="clear" w:pos="708"/>
          <w:tab w:val="left" w:pos="0" w:leader="none"/>
          <w:tab w:val="left" w:pos="142" w:leader="none"/>
          <w:tab w:val="left" w:pos="851" w:leader="none"/>
        </w:tabs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ункт «д» пункта 12.  Положения изложить в следующей редакции:</w:t>
      </w:r>
    </w:p>
    <w:p>
      <w:pPr>
        <w:pStyle w:val="Style25"/>
        <w:tabs>
          <w:tab w:val="clear" w:pos="708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д) поступившее в соответствии с </w:t>
      </w:r>
      <w:hyperlink r:id="rId2">
        <w:r>
          <w:rPr>
            <w:rStyle w:val="InternetLink"/>
            <w:rFonts w:cs="Times New Roman" w:ascii="Times New Roman" w:hAnsi="Times New Roman"/>
          </w:rPr>
          <w:t>частью 4 статьи 12</w:t>
        </w:r>
      </w:hyperlink>
      <w:r>
        <w:rPr>
          <w:rFonts w:cs="Times New Roman" w:ascii="Times New Roman" w:hAnsi="Times New Roman"/>
        </w:rPr>
        <w:t xml:space="preserve"> Федерального закона от 25 декабря 2008 г. N 273-ФЗ "О противодействии коррупции" и статьей 64.1 Трудового кодекса Российской Федерации в администрацию сельского поселения Каркатееевы уведомление коммерческой или некоммерческой организации о заключении с лицом, замещавшим должность муниципальной службы в администрации сельского поселения Каркатеевы, трудового или гражданско-правового договора на выполнение работ (оказание услуг), при условии, что указанному лицу комиссией ранее было отказано во вступлении в трудовые и гражданско-правовые отношения с данной организацией или что вопрос о даче согласия такому лиц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»;</w:t>
      </w:r>
    </w:p>
    <w:p>
      <w:pPr>
        <w:pStyle w:val="Style25"/>
        <w:numPr>
          <w:ilvl w:val="1"/>
          <w:numId w:val="6"/>
        </w:numPr>
        <w:tabs>
          <w:tab w:val="clear" w:pos="708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нкт 15. Положения изложить в следующей редакции:</w:t>
      </w:r>
    </w:p>
    <w:p>
      <w:pPr>
        <w:pStyle w:val="Style25"/>
        <w:tabs>
          <w:tab w:val="clear" w:pos="708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15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(должностному) поведению и (или) требований об урегулировании конфликта интересов, или гражданина, замещавшего должность муниципальной службы в администрации сельского поселения Каркатееевы. При наличии письменной просьбы муниципального служащего или гражданина, замещавшего должность муниципальной службы в администрации сельского поселения Каркатеевы о рассмотрении д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 при отсутствии письменной просьбы о рассмотрении указанного вопроса без его участия рассмотрение вопроса откладывается. В случае повторной неявки муниципального служащего без уважительной причины комиссия может принять решение о рассмотрении указанного вопроса в отсутствие муниципального служащего. В случае  неявки на заседание комиссии гражданина, замещавшего должность муниципальной службы в администрации сельского поселения Каркатеевы его </w:t>
      </w:r>
    </w:p>
    <w:p>
      <w:pPr>
        <w:pStyle w:val="Style25"/>
        <w:tabs>
          <w:tab w:val="clear" w:pos="708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тавителя), при условии, что указанный гражданин сменил место жительства и были предприняты все меры по информированию его о дате </w:t>
      </w:r>
    </w:p>
    <w:p>
      <w:pPr>
        <w:pStyle w:val="Style25"/>
        <w:tabs>
          <w:tab w:val="clear" w:pos="708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tabs>
          <w:tab w:val="clear" w:pos="708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я заседания комиссии, комиссия может принять решение о рассмотрении данного вопроса в отсутствии указанного гражданина.»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7945</wp:posOffset>
                </wp:positionV>
                <wp:extent cx="9340215" cy="8083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3.65pt;mso-wrap-distance-left:0pt;mso-wrap-distance-right:9pt;mso-wrap-distance-top:0pt;mso-wrap-distance-bottom:0pt;margin-top:5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Тираж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Цена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numPr>
          <w:ilvl w:val="1"/>
          <w:numId w:val="6"/>
        </w:numPr>
        <w:tabs>
          <w:tab w:val="clear" w:pos="708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нкт 23. Положения изложить в следующей редакции:</w:t>
      </w:r>
    </w:p>
    <w:p>
      <w:pPr>
        <w:pStyle w:val="Style25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</w:rPr>
        <w:t>« 23. По итогам рассмотрения вопросов, указанных в подпунктах «а», «б» и «г» пункта 12 настоящего Положения, при наличии к тому оснований комиссия может принять иное решение, чем это предусмотрено пунктами 18-22, 23.1 настоящего Положения. Основания и мотивы принятия такого решения должны быть отражены в протоколе заседания комиссии.»;</w:t>
      </w:r>
    </w:p>
    <w:p>
      <w:pPr>
        <w:pStyle w:val="Style25"/>
        <w:numPr>
          <w:ilvl w:val="1"/>
          <w:numId w:val="6"/>
        </w:numPr>
        <w:tabs>
          <w:tab w:val="clear" w:pos="708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нкт 33.1. Положения дополнить абзацем следующего содержания:</w:t>
      </w:r>
    </w:p>
    <w:p>
      <w:pPr>
        <w:pStyle w:val="Style25"/>
        <w:tabs>
          <w:tab w:val="clear" w:pos="708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миссия обязана так же о принятом решении уведомить гражданина устно в течение трех рабочих дней.».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1276" w:leader="none"/>
        </w:tabs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постановл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Style25"/>
        <w:tabs>
          <w:tab w:val="clear" w:pos="708"/>
          <w:tab w:val="left" w:pos="709" w:leader="none"/>
          <w:tab w:val="left" w:pos="851" w:leader="none"/>
        </w:tabs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tabs>
          <w:tab w:val="clear" w:pos="708"/>
          <w:tab w:val="left" w:pos="709" w:leader="none"/>
          <w:tab w:val="left" w:pos="851" w:leader="none"/>
        </w:tabs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tabs>
          <w:tab w:val="clear" w:pos="708"/>
          <w:tab w:val="left" w:pos="709" w:leader="none"/>
          <w:tab w:val="left" w:pos="851" w:leader="none"/>
        </w:tabs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tabs>
          <w:tab w:val="clear" w:pos="708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7"/>
        <w:spacing w:before="0" w:after="0"/>
        <w:jc w:val="both"/>
        <w:rPr/>
      </w:pPr>
      <w:r>
        <w:rPr/>
      </w:r>
    </w:p>
    <w:p>
      <w:pPr>
        <w:pStyle w:val="Style27"/>
        <w:spacing w:before="0" w:after="0"/>
        <w:jc w:val="both"/>
        <w:rPr/>
      </w:pPr>
      <w:r>
        <w:rPr/>
      </w:r>
    </w:p>
    <w:p>
      <w:pPr>
        <w:pStyle w:val="Style27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continuous"/>
      <w:pgSz w:orient="landscape" w:w="16838" w:h="11906"/>
      <w:pgMar w:left="709" w:right="820" w:gutter="0" w:header="0" w:top="1135" w:footer="0" w:bottom="993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196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1D623A13C82B55515F239C7D443EA477AC600838EA8D41CD3B3F66ABC0640E11A8CE95lFIC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4-11-26T14:29:00Z</cp:lastPrinted>
  <dcterms:modified xsi:type="dcterms:W3CDTF">2015-10-30T08:09:00Z</dcterms:modified>
  <cp:revision>41</cp:revision>
  <dc:subject/>
  <dc:title/>
</cp:coreProperties>
</file>