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6, 23 но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от 19.11.2015 № 146 «О внесении изменений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(в редакции решения от 16.12.2014 № 83, от 30.01.2015 № 93, от 19.02.2015 № 94, от 19.03.2015 № 100, от 17.04.2015 № 103, от 21.05.2015 № 112, от 11.06.2015 № 114, от 20.07.2015 № 119, от 24.09.2015 № 129, от 21.10.2015 № 139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Внести следующие изменения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в редакции решения от 16.12.2014 № 83, от 30.01.2015 № 93, от 19.02.2015 № 94, от 19.03.2015 № 100, от 17.04.2015 № 103, от 21.05.2015 № 112, от 11.06.2015 № 114, от 20.07.2015 № 119, от 24.09.2015 № 129, от 21.10.2015 № 139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 в абзаце 1 пункта 1 цифры «54 991 461,02» заменить цифрами «55 318 661,02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1.2. в абзаце 2 пункта 1 цифры «60 522 713,40» заменить цифрами «60 849 913,40»;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3. приложение № 1 «Доходы бюджета муниципального образования сельское поселение Каркатеевы на 2015 год» изложить в новой редакции согласно Приложению № 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» изложить в новой редакции согласно Приложению № 2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5. приложение № 8 «Ведомственная структура расходов бюджета сельского поселения Каркатеевы на 2015 год» изложить в новой редакции согласно Приложению № 3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6. приложение № 9 «Распределение бюджетных ассигнований по разделам и подразделам классификации расходов бюджета сельского поселения Каркатеевы на 2015 год» изложить в новой редакции согласно Приложению № 4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7. приложение № 10 «Распределение межбюджетных трансфертов бюджету сельского поселения Каркатеевы из бюджета Нефтеюганского района на 2015 год» изложить в новой редакции согласно Приложению № 5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8. приложение № 12 «Перечень целевых программ, реализуемых муниципальным образованием сельское поселение Каркатеевы на 2015-2017 годы» изложить в новой редакции согласно Приложению № 7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 Настоящее Решение вступает в силу после официального опубликования (обнародованию)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19.11.2015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_146__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 бюджета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е поселение Каркатеевы на 2015 год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537"/>
        <w:gridCol w:w="1411"/>
        <w:gridCol w:w="1129"/>
        <w:gridCol w:w="1189"/>
      </w:tblGrid>
      <w:tr>
        <w:trPr>
          <w:trHeight w:val="495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Дохода по КД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на 2015 год РСД от 24.09.2015 № 129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о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 на 2015 год (руб.)</w:t>
            </w:r>
          </w:p>
        </w:tc>
      </w:tr>
      <w:tr>
        <w:trPr>
          <w:trHeight w:val="207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321 718,7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321 718,79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128 0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128 000,00</w:t>
            </w:r>
          </w:p>
        </w:tc>
      </w:tr>
      <w:tr>
        <w:trPr>
          <w:trHeight w:val="1668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02010 01 0000 1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28 0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28 000,00</w:t>
            </w:r>
          </w:p>
        </w:tc>
      </w:tr>
      <w:tr>
        <w:trPr>
          <w:trHeight w:val="324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 0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 000,00</w:t>
            </w:r>
          </w:p>
        </w:tc>
      </w:tr>
      <w:tr>
        <w:trPr>
          <w:trHeight w:val="1056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1030 10 0000 1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0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000,00</w:t>
            </w:r>
          </w:p>
        </w:tc>
      </w:tr>
      <w:tr>
        <w:trPr>
          <w:trHeight w:val="792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6043 10 0000 1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0</w:t>
            </w:r>
          </w:p>
        </w:tc>
      </w:tr>
      <w:tr>
        <w:trPr>
          <w:trHeight w:val="792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4 153,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4 153,61</w:t>
            </w:r>
          </w:p>
        </w:tc>
      </w:tr>
      <w:tr>
        <w:trPr>
          <w:trHeight w:val="792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5075 10 0000 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 0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 000,00</w:t>
            </w:r>
          </w:p>
        </w:tc>
      </w:tr>
      <w:tr>
        <w:trPr>
          <w:trHeight w:val="687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9045 10 0000 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153,6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153,61</w:t>
            </w:r>
          </w:p>
        </w:tc>
      </w:tr>
      <w:tr>
        <w:trPr>
          <w:trHeight w:val="528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 00000 00 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 565,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 565,18</w:t>
            </w:r>
          </w:p>
        </w:tc>
      </w:tr>
      <w:tr>
        <w:trPr>
          <w:trHeight w:val="528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02995 10 0000 13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565,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565,18</w:t>
            </w:r>
          </w:p>
        </w:tc>
      </w:tr>
      <w:tr>
        <w:trPr>
          <w:trHeight w:val="528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6 0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6 000,00</w:t>
            </w:r>
          </w:p>
        </w:tc>
      </w:tr>
      <w:tr>
        <w:trPr>
          <w:trHeight w:val="56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02053 10 0000 41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 0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 000,00</w:t>
            </w:r>
          </w:p>
        </w:tc>
      </w:tr>
      <w:tr>
        <w:trPr>
          <w:trHeight w:val="204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 669 742,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 996 942,23</w:t>
            </w:r>
          </w:p>
        </w:tc>
      </w:tr>
      <w:tr>
        <w:trPr>
          <w:trHeight w:val="528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1 10 0000 1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13 6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13 600,00</w:t>
            </w:r>
          </w:p>
        </w:tc>
      </w:tr>
      <w:tr>
        <w:trPr>
          <w:trHeight w:val="792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3 10 0000 1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31 4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31 400,00</w:t>
            </w:r>
          </w:p>
        </w:tc>
      </w:tr>
      <w:tr>
        <w:trPr>
          <w:trHeight w:val="532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3015 10 0000 1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00,00</w:t>
            </w:r>
          </w:p>
        </w:tc>
      </w:tr>
      <w:tr>
        <w:trPr>
          <w:trHeight w:val="54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4999 10 0000 1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72 942,2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400 142,23</w:t>
            </w:r>
          </w:p>
        </w:tc>
      </w:tr>
      <w:tr>
        <w:trPr>
          <w:trHeight w:val="408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999 10 0000 15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 90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 900,00</w:t>
            </w:r>
          </w:p>
        </w:tc>
      </w:tr>
      <w:tr>
        <w:trPr>
          <w:trHeight w:val="390" w:hRule="atLeast"/>
        </w:trPr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 991 461,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7 2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 318 661,02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19.11.2015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146_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блей</w:t>
      </w:r>
    </w:p>
    <w:tbl>
      <w:tblPr>
        <w:tblW w:w="161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527"/>
        <w:gridCol w:w="567"/>
        <w:gridCol w:w="867"/>
        <w:gridCol w:w="692"/>
        <w:gridCol w:w="1370"/>
        <w:gridCol w:w="1181"/>
        <w:gridCol w:w="1134"/>
        <w:gridCol w:w="1134"/>
        <w:gridCol w:w="1303"/>
        <w:gridCol w:w="1248"/>
        <w:gridCol w:w="1324"/>
        <w:gridCol w:w="1127"/>
        <w:gridCol w:w="1134"/>
      </w:tblGrid>
      <w:tr>
        <w:trPr>
          <w:trHeight w:val="264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здел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109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1644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21.10.2015 № 13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ено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522 713,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930 8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 2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 2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849 913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258 0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0</w:t>
            </w:r>
          </w:p>
        </w:tc>
      </w:tr>
      <w:tr>
        <w:trPr>
          <w:trHeight w:val="3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6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8 947,6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8 94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36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36,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59 599,6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59 59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36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36,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2 749,6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2 74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2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2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4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4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5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4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4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7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63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63,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7 048,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7 048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536,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536,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463,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46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576" w:hRule="atLeast"/>
        </w:trPr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51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408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1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7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 928,6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 9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4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041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601,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6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 601,0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 6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4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2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2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1 316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1 3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2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03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22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8 094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8 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21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9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2 942,2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2 9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2 942,2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2 9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 "НИКА"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64 116,4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36 11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27 4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27 4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36 716,4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08 71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</w:tr>
      <w:tr>
        <w:trPr>
          <w:trHeight w:val="40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12 618,4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2 61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 4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 4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 218,4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7 21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420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1 408,8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1 40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 708,8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 70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57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87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0 141,5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0 14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 141,5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 14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6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420" w:hRule="atLeast"/>
        </w:trPr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7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2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2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</w:tr>
      <w:tr>
        <w:trPr>
          <w:trHeight w:val="130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56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49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4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62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2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7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7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19.11.2015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146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омственная структура расходов бюджета сельского поселения Каркатеевы на 2015 год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лей</w:t>
      </w:r>
    </w:p>
    <w:tbl>
      <w:tblPr>
        <w:tblW w:w="159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06"/>
        <w:gridCol w:w="510"/>
        <w:gridCol w:w="567"/>
        <w:gridCol w:w="867"/>
        <w:gridCol w:w="550"/>
        <w:gridCol w:w="1121"/>
        <w:gridCol w:w="1289"/>
        <w:gridCol w:w="1134"/>
        <w:gridCol w:w="1134"/>
        <w:gridCol w:w="1066"/>
        <w:gridCol w:w="1134"/>
        <w:gridCol w:w="1276"/>
        <w:gridCol w:w="1288"/>
        <w:gridCol w:w="1276"/>
      </w:tblGrid>
      <w:tr>
        <w:trPr>
          <w:trHeight w:val="264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здел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107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187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21.10.2015 № 13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522 713,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930 8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 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849 913,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258 0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0</w:t>
            </w:r>
          </w:p>
        </w:tc>
      </w:tr>
      <w:tr>
        <w:trPr>
          <w:trHeight w:val="34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8 947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8 94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36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59 599,6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59 59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36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2 749,6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2 74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5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7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6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6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7 048,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7 0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536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5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463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4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684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51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42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1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7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 928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 9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041,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0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60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6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 601,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 60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4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1 316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1 3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2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0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2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8 094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8 0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2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 "НИКА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64 116,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36 11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27 4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2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36 716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08 71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</w:tr>
      <w:tr>
        <w:trPr>
          <w:trHeight w:val="36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12 618,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2 61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 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 218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7 218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34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1 408,8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1 40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 708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 70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57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87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0 141,5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0 14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 141,5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 14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6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372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7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2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</w:tr>
      <w:tr>
        <w:trPr>
          <w:trHeight w:val="45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56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42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49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4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62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2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7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7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4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19.11.2015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146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 по разделам и подразделам классификации расходов бюджета сельского поселения Каркатеевы на 2015 год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лей</w:t>
      </w:r>
    </w:p>
    <w:tbl>
      <w:tblPr>
        <w:tblW w:w="160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67"/>
        <w:gridCol w:w="515"/>
        <w:gridCol w:w="1328"/>
        <w:gridCol w:w="1348"/>
        <w:gridCol w:w="1204"/>
        <w:gridCol w:w="1081"/>
        <w:gridCol w:w="1515"/>
        <w:gridCol w:w="1265"/>
        <w:gridCol w:w="1189"/>
        <w:gridCol w:w="1418"/>
        <w:gridCol w:w="1186"/>
      </w:tblGrid>
      <w:tr>
        <w:trPr>
          <w:trHeight w:val="255" w:hRule="atLeast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15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008" w:hRule="atLeast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21.10.2015 № 13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522 713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930 813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 2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 2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849 91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258 013,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0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6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6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8 947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8 947,6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36,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36,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59 599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59 599,6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63,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7 048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7 048,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185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201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 928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 928,6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04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041,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2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2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1 3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1 316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22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8 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8 094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64 116,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36 116,4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27 4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27 4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36 71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08 716,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</w:tr>
      <w:tr>
        <w:trPr>
          <w:trHeight w:val="390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12 618,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2 618,4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 4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 4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 21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7 218,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468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12 618,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2 618,4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 4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 4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67 21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7 218,4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20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40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4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498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4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498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orient="landscape" w:w="16838" w:h="11906"/>
          <w:pgMar w:left="567" w:right="851" w:gutter="0" w:header="0" w:top="851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19.11.2015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_146_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межбюджетных трансфертов бюджету сельского поселения Каркатеевы из бюджета Нефтеюганского района на 2015 год</w:t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4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307"/>
        <w:gridCol w:w="1079"/>
        <w:gridCol w:w="1108"/>
      </w:tblGrid>
      <w:tr>
        <w:trPr>
          <w:trHeight w:val="264" w:hRule="atLeast"/>
        </w:trPr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2015 год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сельских поселений (КД 00020201001100000151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3 6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3 600,00</w:t>
            </w:r>
          </w:p>
        </w:tc>
      </w:tr>
      <w:tr>
        <w:trPr>
          <w:trHeight w:val="264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761 3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1 300,00</w:t>
            </w:r>
          </w:p>
        </w:tc>
      </w:tr>
      <w:tr>
        <w:trPr>
          <w:trHeight w:val="264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 752 3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2 300,00</w:t>
            </w:r>
          </w:p>
        </w:tc>
      </w:tr>
      <w:tr>
        <w:trPr>
          <w:trHeight w:val="264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27 1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27 100,00</w:t>
            </w:r>
          </w:p>
        </w:tc>
      </w:tr>
      <w:tr>
        <w:trPr>
          <w:trHeight w:val="315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 925 2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 925 200,00</w:t>
            </w:r>
          </w:p>
        </w:tc>
      </w:tr>
      <w:tr>
        <w:trPr>
          <w:trHeight w:val="339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на поддержку мер по обеспечению сбалансированности бюджетов сельских посел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31 4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31 400,00</w:t>
            </w:r>
          </w:p>
        </w:tc>
      </w:tr>
      <w:tr>
        <w:trPr>
          <w:trHeight w:val="194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 9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 900,00</w:t>
            </w:r>
          </w:p>
        </w:tc>
      </w:tr>
      <w:tr>
        <w:trPr>
          <w:trHeight w:val="381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31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передаваемые бюджетам сельских поселениям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72 942,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00 142,23</w:t>
            </w:r>
          </w:p>
        </w:tc>
      </w:tr>
      <w:tr>
        <w:trPr>
          <w:trHeight w:val="264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 000,00</w:t>
            </w:r>
          </w:p>
        </w:tc>
      </w:tr>
      <w:tr>
        <w:trPr>
          <w:trHeight w:val="456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 реализацию наказов избирателей депутатам Думы ХМАО-Югры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500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500 000,000</w:t>
            </w:r>
          </w:p>
        </w:tc>
      </w:tr>
      <w:tr>
        <w:trPr>
          <w:trHeight w:val="456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 672 942,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 672 942,23</w:t>
            </w:r>
          </w:p>
        </w:tc>
      </w:tr>
      <w:tr>
        <w:trPr>
          <w:trHeight w:val="400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 осуществление полномочия "Создание, содержание и организация деятельности аварийно-спасательных служб (или) аварийно-спасательных формирований на территории поселения"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0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 рамках программы "Развитие жилищно-коммунального комплекса и повышение энергетической эффективности </w:t>
              <w:br/>
              <w:t>в муниципальном образовании Нефтеюганский района 2014-2020 годы -подпрограмма  II «Капитальный ремонт многоквартирных домов»)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72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27 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99 200,00</w:t>
            </w:r>
          </w:p>
        </w:tc>
      </w:tr>
      <w:tr>
        <w:trPr>
          <w:trHeight w:val="264" w:hRule="atLeast"/>
        </w:trPr>
        <w:tc>
          <w:tcPr>
            <w:tcW w:w="3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669 742,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7 2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996 942,23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19.11.2015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_146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целевых программ, реализуемых муниципальным образованием сельское поселение Каркатеевы на 2015-2017 год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/>
      </w:pPr>
      <w:r>
        <w:rPr/>
        <w:t>тыс.рублей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567"/>
        <w:gridCol w:w="567"/>
        <w:gridCol w:w="709"/>
        <w:gridCol w:w="709"/>
        <w:gridCol w:w="709"/>
        <w:gridCol w:w="708"/>
      </w:tblGrid>
      <w:tr>
        <w:trPr>
          <w:trHeight w:val="4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\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1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2455</wp:posOffset>
                </wp:positionV>
                <wp:extent cx="934021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93.9pt;mso-wrap-distance-left:0pt;mso-wrap-distance-right:9pt;mso-wrap-distance-top:0pt;mso-wrap-distance-bottom:0pt;margin-top:14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1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basedOn w:val="Style10"/>
    <w:qFormat/>
    <w:rPr>
      <w:rFonts w:cs="Arial"/>
      <w:sz w:val="28"/>
    </w:rPr>
  </w:style>
  <w:style w:type="character" w:styleId="Style19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333333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2-08T09:41:00Z</dcterms:modified>
  <cp:revision>43</cp:revision>
  <dc:subject/>
  <dc:title/>
</cp:coreProperties>
</file>