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, 05 феврал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5.02.2015 год                                                                                     17.30 часов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п. Каркатеевы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К «Ник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2027"/>
      </w:tblGrid>
      <w:tr>
        <w:trPr>
          <w:trHeight w:val="273" w:hRule="atLeast"/>
        </w:trPr>
        <w:tc>
          <w:tcPr>
            <w:tcW w:w="5481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027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 Архипов</w:t>
            </w:r>
          </w:p>
        </w:tc>
      </w:tr>
      <w:tr>
        <w:trPr/>
        <w:tc>
          <w:tcPr>
            <w:tcW w:w="5481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убличных слушаний</w:t>
            </w:r>
          </w:p>
        </w:tc>
        <w:tc>
          <w:tcPr>
            <w:tcW w:w="2027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. Черкашина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</w:p>
    <w:p>
      <w:pPr>
        <w:pStyle w:val="Style25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РАБОЧАЯ ГРУППА:</w:t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230"/>
      </w:tblGrid>
      <w:tr>
        <w:trPr>
          <w:trHeight w:val="360" w:hRule="atLeast"/>
        </w:trPr>
        <w:tc>
          <w:tcPr>
            <w:tcW w:w="5278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публичных слушаний, депутат </w:t>
              <w:br/>
              <w:t xml:space="preserve">Совета поселения, докладчик                   </w:t>
            </w:r>
          </w:p>
        </w:tc>
        <w:tc>
          <w:tcPr>
            <w:tcW w:w="223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. Черкашина</w:t>
            </w:r>
          </w:p>
        </w:tc>
      </w:tr>
      <w:tr>
        <w:trPr>
          <w:trHeight w:val="197" w:hRule="atLeast"/>
        </w:trPr>
        <w:tc>
          <w:tcPr>
            <w:tcW w:w="527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рабочей группы, депутат</w:t>
            </w:r>
          </w:p>
        </w:tc>
        <w:tc>
          <w:tcPr>
            <w:tcW w:w="223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К.Бронникова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7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, инспектор по учету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223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Зырянова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утствовали: 13 человек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</w:rPr>
        <w:t>ПОВЕСТКА ДН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кладывает  член рабочей группы  С.К.Бронникова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ЛУШАЛИ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Н. Черкашина –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ть предложение утвердить повестку дня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ШИ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ложения по повестке дня приняты единогласно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ЛУШАЛИ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К.Бронникова – член рабочей группы, депутат – с целью приведения Устава муниципального образования сельское поселение Каркатеевы в соответствие с Федеральными законами от 05.05.2014 № 131-ФЗ «О внесении изменений в Градостроительный кодекс Российской Федерации»,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от23.06.2014 №171-ФЗ «О внесении изменений в Земельный кодекс Российской Федерации и отдельные законодательные акты Российской Федерации», 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от 21.07.2014 №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от 04.10.2014 №290-ФЗ «О внесении изменений в статьи 36 и 74.1 Федерального закона «Об общих принципах организации местного самоуправления в Российской Федерации, Совет депутато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 В статье 3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а)</w:t>
        <w:tab/>
        <w:t xml:space="preserve"> абзац третий части 2 дополнить предложением следующего содержания: «Порядок заключения соглашений определяется решением Совета поселения в соответствии с настоящим уставом.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3.1.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а) в наименовании слово «поселений» заменить на слова «сельского поселения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б) часть 1 дополнить пунктом 13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13) создание условий для организации проведения независимой оценки качеств оказания услуг организациями в порядке и на условиях, которые установлены федеральными законами.»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ь статьей 3.2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«Статья 3.2. Муниципальный контроль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 Органы местного 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Ханты-Мансийского автономного округа-Югры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 Уполномоченным органом по осуществлению муниципального контроля является Администрация сельского поселе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3.  К отношениям, связанным с осуществлением муниципального контроля, организацией 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9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а) в пункте 3 части 4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6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а) часть 1 дополнить пунктом 11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11) определение порядка утверждения местных нормативов градостроительного проектирования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19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а) в первом предложении слова «Полномочия депутата Совета поселения прекращаются досрочно в случае:» заменить на «1. Полномочия депутата Совета поселения прекращаются досрочно в случае:»;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б) дополнить частью 2 следующего содержания: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2. Решение Совета поселения о досрочном прекращении полномочий депутата Совета поселения принимается не позднее чем через 30 дней со дня появления основания для досрочного прекращения полномочии, а если это основание появилось в период между сессиями Совета поселения,- не позднее чем через три месяца со дня появления такого основания.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22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а) часть 1 дополнить пунктом 14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14) в иных случаях, предусмотренных Федеральным законом «Об общих принципах организации местного самоуправления в Российской Федерации.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б)  часть 2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2. В случаях, указанных в подпунктах 4, 5, 6, 10 пункта 1 настоящей статьи, полномочия Главы поселения прекращаются в день вступления в законную силу решения суда. В остальных случаях, в день наступления соответствующего факта (события)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 случае, если Глава поселения, полномочия которого прекращены досрочно на основании решения Совета поселения об удалении его в отставку, обжалует в судебном порядке указанное решение, досрочные выборы Главы поселения не могут быть назначены до вступления решения суда в законную силу»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33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а) в первом подпункте части 1 после слова «решение» дополнить словами «установленных Федеральным законом «Об общих принципах организации местного самоуправления в Российской Федерации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б) часть 1 дополнить пятым подпунктом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- имущество, предназначенное для решения вопросов местного значения в соответствии с частями 3 и 4 статьи 14, Федерального закона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частями 1 и 1.1. статьи 17 Федерального закона «Об общих принципах организации местного самоуправления в Российской Федерации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ю 35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Статья 35. Бюджет муниципального образовани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 поселения (местный бюджет) предназначен для исполнени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ных обязательств поселения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 поселения разрабатывается и утверждается в форме муниципального правового акта представительного органа муниципального образования – решения Совета депутатов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составления и рассмотрения проекта бюджета поселения, утверждения и исполнения бюджета поселения, осуществления контроля за его исполнением, составления и утверждения отчета об исполнении бюджета поселения определяется настоящим уставом в соответствии с Бюджетным кодексом Российской Федерации.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статье 36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 наименовании слово «Формирование» заменить словом «Составление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 части 1 слово «Формирование» заменить словом «Составление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татье 37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наименование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татья 37. Рассмотрение и утверждение бюджета поселения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ополнить частью 6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6. Решение Совета депутатов об утверждении бюджета поселения подлежит официальному опубликованию.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38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а) наименование статьи 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татья 38 Исполнение бюджета поселения, осуществление контроля за его исполнением»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б) в части 3 после слова «исполнителем» добавить слово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, составления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>ВЫСТУПИЛИ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Н.Черкашина -  Председатель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  <w:szCs w:val="20"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 принято: единогласно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Н. Черкашина - Председатель публичных слушаний – Все вопросы повестки дня исчерпаны.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ть ли еще желающие выступить? Какие есть замечания? Объявления?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лагодарю всех за активное участие в работе публичных слушаний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убличные слушания  объявляются закрытыми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2123"/>
      </w:tblGrid>
      <w:tr>
        <w:trPr/>
        <w:tc>
          <w:tcPr>
            <w:tcW w:w="538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убличных слушани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. Черкашина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, инспектор по учету</w:t>
            </w:r>
          </w:p>
        </w:tc>
        <w:tc>
          <w:tcPr>
            <w:tcW w:w="212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Зырянов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5-03-03T09:20:00Z</dcterms:modified>
  <cp:revision>10</cp:revision>
  <dc:subject/>
  <dc:title/>
</cp:coreProperties>
</file>