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8, 23 октяб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Решение Совета депутатов от 19.10.2015 № 138 «О передаче осуществления  части полномочий по решению вопросов местного значения (О заключении соглашений)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сельского поселения Каркатеевы, решением Совета депутатов сельского поселения Каркатеевы от 17.09.2014 № 58  «Об утверждении  Порядка 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 (принятии) осуществления части полномочий по решению вопросов местного значения»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ь органам местного самоуправления Нефтеюганский район осуществление части полномочий по решению вопросов местного значения поселения  согласно приложению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ельского поселения Каркатеевы заключить Соглашения о передаче осуществления части полномочий по решению вопросов местного значения поселения органам местного самоуправления Нефтеюганского района сроком  с 01 января по 31 декабря 2016 года согласно приложению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p>
      <w:pPr>
        <w:pStyle w:val="Style25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</w:r>
    </w:p>
    <w:tbl>
      <w:tblPr>
        <w:tblW w:w="368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депутатов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25"/>
              <w:ind w:left="33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сельского поселения Каркатеевы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 </w:t>
            </w:r>
            <w:r>
              <w:rPr>
                <w:rFonts w:cs="Times New Roman" w:ascii="Times New Roman" w:hAnsi="Times New Roman"/>
                <w:u w:val="single"/>
              </w:rPr>
              <w:t>21.10.2015</w:t>
            </w:r>
            <w:r>
              <w:rPr>
                <w:rFonts w:cs="Times New Roman" w:ascii="Times New Roman" w:hAnsi="Times New Roman"/>
              </w:rPr>
              <w:t xml:space="preserve">  № _</w:t>
            </w:r>
            <w:r>
              <w:rPr>
                <w:rFonts w:cs="Times New Roman" w:ascii="Times New Roman" w:hAnsi="Times New Roman"/>
                <w:u w:val="single"/>
              </w:rPr>
              <w:t>138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очий по решению вопросов местного значения поселения,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аемых на осуществление органам местного самоуправления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фтеюганского район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) По решению вопроса местного значения «владение, пользование и распоряжение имуществом, находящимся в муниципальной собственности поселения» передать полномочия в част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споряжения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) По решению вопроса местного значения «организация в границах поселения электро-, тепло-, газо- и водоснабжения населения, водоотведения, снабжения населения топливом  в пределах полномочий, установленных законодательством  Российской Федерации» передать полномочия в част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 в соответствии с подписанным регламентом с уполномоченным органом администрации Нефтеюганского район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3) По решению вопроса местного значения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</w:rPr>
        <w:t>» передать полномочия в част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рганизации содержания муниципального жилищного фонда, создания условий для жилищного строительства в соответствии с подписанным регламентом с уполномоченным органом администрации Нефтеюганского района;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уществления муниципального жилищного контроля в соответствии с подписанным регламентом с уполномоченным органом администрации Нефтеюганского район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) По решению вопроса местного значения «организация библиотечного обслуживания населения, комплектование и обеспечение сохранности библиотечных фондов библиотек поселения» передать полномочия в  част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организации библиотечного обслуживания населения, комплектование и обеспечение сохранности библиотечных фондов библиотек  поселения в соответствии с подписанным регламентом с уполномоченным органом администрации Нефтеюганского район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5)  По решению вопроса местного значения «</w:t>
      </w:r>
      <w:r>
        <w:rPr>
          <w:rFonts w:cs="Times New Roman" w:ascii="Times New Roman" w:hAnsi="Times New Roman"/>
          <w:bCs/>
        </w:rPr>
        <w:t>создание условий для организации досуга и обеспечения жителей поселения услугами организации культуры</w:t>
      </w:r>
      <w:r>
        <w:rPr>
          <w:rFonts w:cs="Times New Roman" w:ascii="Times New Roman" w:hAnsi="Times New Roman"/>
        </w:rPr>
        <w:t>» передать полномочия в част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условий для организации досуга и обеспечения жителей поселения услугами организации культуры в соответствии с подписанным регламентом с уполномоченным органом администрации Нефтеюганского район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) По решению вопроса местного значения 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передать полномочия в част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в соответствии с подписанным регламентом с уполномоченным органом администрации Нефтеюганского район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7) По решению вопроса местного значения «</w:t>
      </w:r>
      <w:r>
        <w:rPr>
          <w:rFonts w:cs="Times New Roman" w:ascii="Times New Roman" w:hAnsi="Times New Roman"/>
          <w:bCs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  <w:r>
        <w:rPr>
          <w:rFonts w:cs="Times New Roman" w:ascii="Times New Roman" w:hAnsi="Times New Roman"/>
        </w:rPr>
        <w:t>» передать полномочия в част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</w:rPr>
        <w:t>создания условий для развития местного традиционного народного художественного творчества, участия в сохранении, возрождении и развитии народных художественных промыслов в поселении</w:t>
      </w:r>
      <w:r>
        <w:rPr>
          <w:rFonts w:cs="Times New Roman" w:ascii="Times New Roman" w:hAnsi="Times New Roman"/>
        </w:rPr>
        <w:t xml:space="preserve"> в соответствии с подписанным регламентом с уполномоченным органом администрации Нефтеюганского района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По решению вопроса местного значения «создание, содержание и организация деятельности аварийно-спасательных служб и (или) аварийно-спасательных формировании на территории поселения» передать полномочия в  части: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trike/>
          <w:color w:val="FF0000"/>
        </w:rPr>
      </w:pPr>
      <w:r>
        <w:rPr>
          <w:rFonts w:cs="Times New Roman" w:ascii="Times New Roman" w:hAnsi="Times New Roman"/>
        </w:rPr>
        <w:t>создания, содержания и организации деятельности аварийно-спасательных служб (или) аварийно-спасательных формирований на территории поселения.</w:t>
      </w:r>
    </w:p>
    <w:p>
      <w:pPr>
        <w:pStyle w:val="Style25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9) По решению вопроса местного значения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» передать полномочия в част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ыдачи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градостроительных планов земельных участк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0) По решению вопроса местного значения «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, передать полномочия в част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осуществления отдельных полномочий по исполнению бюджета поселения и осуществлению контроля за его исполнением в соответствии с подписанным регламенто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 xml:space="preserve">Решение Совета депутатов от 21.10.2015 № 139 «О внесении изменений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(в редакции решения от 16.12.2014 № 83, от 30.01.2015 № 93, от 19.02.2015 № 94, от 19.03.2015 № 100, от 17.04.2015 № 103, от 21.05.2015 № 112, от 11.06.2015 № 114, от 20.07.2015 № 119,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24.09.2015 № 129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5 год и плановый период 2016 и 2017 годы,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1. Внести следующие изменения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в редакции решения от 16.12.2014 № 83, от 30.01.2015 № 93, от 19.02.2015 № 94, от 19.03.2015 № 100, от 17.04.2015 № 103, от 21.05.2015 № 112, от 11.06.2015 № 114, от 20.07.2015 № 119, от 24.09.2015 № 129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абзаце 1 пункта 1 цифры «49 420 761,02» заменить цифрами «54 991 461,02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2. в абзаце 2 пункта 1 цифры «54 952 013,40» заменить цифрами «60 522 713,40»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. приложение № 1 «Доходы бюджета муниципального образования сельское поселение Каркатеевы на 2015 год» изложить в новой редакции согласно Приложению № 1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» изложить в новой редакции согласно Приложению № 2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риложение № 8 «Ведомственная структура расходов бюджета сельского поселения Каркатеевы на 2015 год» изложить в новой редакции согласно Приложению № 3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иложение № 9 «Распределение бюджетных ассигнований по разделам и подразделам классификации расходов бюджета сельского поселения Каркатеевы на 2015 год» изложить в новой редакции согласно Приложению № 4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приложение № 10 «Распределение межбюджетных трансфертов бюджету сельского поселения Каркатеевы из бюджета Нефтеюганского района на 2015 год» изложить в новой редакции согласно Приложению № 5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приложение № 11 «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5 год» изложить в новой редакции согласно Приложению № 6 к настоящему Решению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бязательному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официального опубликования (обнародованию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_21.10.2015</w:t>
      </w:r>
      <w:r>
        <w:rPr>
          <w:rFonts w:cs="Times New Roman" w:ascii="Times New Roman" w:hAnsi="Times New Roman"/>
          <w:sz w:val="18"/>
          <w:szCs w:val="18"/>
        </w:rPr>
        <w:t xml:space="preserve"> №  </w:t>
      </w:r>
      <w:r>
        <w:rPr>
          <w:rFonts w:cs="Times New Roman" w:ascii="Times New Roman" w:hAnsi="Times New Roman"/>
          <w:sz w:val="18"/>
          <w:szCs w:val="18"/>
          <w:u w:val="single"/>
        </w:rPr>
        <w:t>__139__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муниципального образования сельское поселение Каркатеевы на 2015 год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552"/>
        <w:gridCol w:w="2268"/>
        <w:gridCol w:w="1559"/>
        <w:gridCol w:w="3260"/>
      </w:tblGrid>
      <w:tr>
        <w:trPr>
          <w:trHeight w:val="495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Дохода по К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на 2015 год РСД от 24.09.2015 № 1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о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ный бюджет на 2015 год (руб.)</w:t>
            </w:r>
          </w:p>
        </w:tc>
      </w:tr>
      <w:tr>
        <w:trPr>
          <w:trHeight w:val="207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321 71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321 718,79</w:t>
            </w:r>
          </w:p>
        </w:tc>
      </w:tr>
      <w:tr>
        <w:trPr>
          <w:trHeight w:val="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12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128 000,00</w:t>
            </w:r>
          </w:p>
        </w:tc>
      </w:tr>
      <w:tr>
        <w:trPr>
          <w:trHeight w:val="72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02010 01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2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28 000,00</w:t>
            </w:r>
          </w:p>
        </w:tc>
      </w:tr>
      <w:tr>
        <w:trPr>
          <w:trHeight w:val="1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3 000,00</w:t>
            </w:r>
          </w:p>
        </w:tc>
      </w:tr>
      <w:tr>
        <w:trPr>
          <w:trHeight w:val="32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1030 10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000,00</w:t>
            </w:r>
          </w:p>
        </w:tc>
      </w:tr>
      <w:tr>
        <w:trPr>
          <w:trHeight w:val="478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6043 10 0000 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0</w:t>
            </w:r>
          </w:p>
        </w:tc>
      </w:tr>
      <w:tr>
        <w:trPr>
          <w:trHeight w:val="20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4 1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4 153,61</w:t>
            </w:r>
          </w:p>
        </w:tc>
      </w:tr>
      <w:tr>
        <w:trPr>
          <w:trHeight w:val="2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5075 10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 000,00</w:t>
            </w:r>
          </w:p>
        </w:tc>
      </w:tr>
      <w:tr>
        <w:trPr>
          <w:trHeight w:val="35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9045 10 0000 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1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153,61</w:t>
            </w:r>
          </w:p>
        </w:tc>
      </w:tr>
      <w:tr>
        <w:trPr>
          <w:trHeight w:val="176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3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 565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 565,18</w:t>
            </w:r>
          </w:p>
        </w:tc>
      </w:tr>
      <w:tr>
        <w:trPr>
          <w:trHeight w:val="18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02995 10 0000 1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565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565,18</w:t>
            </w:r>
          </w:p>
        </w:tc>
      </w:tr>
      <w:tr>
        <w:trPr>
          <w:trHeight w:val="17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6 000,0</w:t>
            </w:r>
          </w:p>
        </w:tc>
      </w:tr>
      <w:tr>
        <w:trPr>
          <w:trHeight w:val="331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 02053 10 0000 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 000,00</w:t>
            </w:r>
          </w:p>
        </w:tc>
      </w:tr>
      <w:tr>
        <w:trPr>
          <w:trHeight w:val="177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 099 04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70 7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 669 742,23</w:t>
            </w:r>
          </w:p>
        </w:tc>
      </w:tr>
      <w:tr>
        <w:trPr>
          <w:trHeight w:val="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001 10 0000 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13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13 600,00</w:t>
            </w:r>
          </w:p>
        </w:tc>
      </w:tr>
      <w:tr>
        <w:trPr>
          <w:trHeight w:val="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003 10 0000 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48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82 8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31 400,00</w:t>
            </w:r>
          </w:p>
        </w:tc>
      </w:tr>
      <w:tr>
        <w:trPr>
          <w:trHeight w:val="133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3015 10 0000 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00,00</w:t>
            </w:r>
          </w:p>
        </w:tc>
      </w:tr>
      <w:tr>
        <w:trPr>
          <w:trHeight w:val="15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4999 10 0000 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72 94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72 942,23</w:t>
            </w:r>
          </w:p>
        </w:tc>
      </w:tr>
      <w:tr>
        <w:trPr>
          <w:trHeight w:val="129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тации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999 10 0000 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 9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 900,00</w:t>
            </w:r>
          </w:p>
        </w:tc>
      </w:tr>
      <w:tr>
        <w:trPr>
          <w:trHeight w:val="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 420 76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70 7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 991 461,02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1.10.2015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__139_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 бюджета сельского поселения Каркатеевы на 2015 год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блей</w:t>
      </w:r>
    </w:p>
    <w:tbl>
      <w:tblPr>
        <w:tblW w:w="1550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35"/>
        <w:gridCol w:w="708"/>
        <w:gridCol w:w="867"/>
        <w:gridCol w:w="551"/>
        <w:gridCol w:w="1284"/>
        <w:gridCol w:w="1267"/>
        <w:gridCol w:w="1134"/>
        <w:gridCol w:w="1167"/>
        <w:gridCol w:w="1134"/>
        <w:gridCol w:w="1134"/>
        <w:gridCol w:w="1134"/>
        <w:gridCol w:w="992"/>
        <w:gridCol w:w="1177"/>
      </w:tblGrid>
      <w:tr>
        <w:trPr>
          <w:trHeight w:val="264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 раздел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104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1644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24.09.2015 № 12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е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42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52 013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360 1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7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7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522 71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930 813,4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0</w:t>
            </w:r>
          </w:p>
        </w:tc>
      </w:tr>
      <w:tr>
        <w:trPr>
          <w:trHeight w:val="34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8 547,6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8 54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9 547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9 547,6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4 3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4 3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 3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7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 584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 5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2 584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2 584,5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4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876" w:hRule="atLeast"/>
        </w:trPr>
        <w:tc>
          <w:tcPr>
            <w:tcW w:w="24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51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552" w:hRule="atLeast"/>
        </w:trPr>
        <w:tc>
          <w:tcPr>
            <w:tcW w:w="24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1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7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0 041,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0 04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8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8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5 92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5 928,6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8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8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4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8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88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41,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4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4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41,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 601,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 6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 60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 601,0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3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07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 1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 116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0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0 856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0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 8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 894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 12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1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166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 22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 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2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228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5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4 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4 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9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5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2 942,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2 9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2 942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2 942,2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КУ  "НИКА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39 596,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11 596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4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4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64 116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36 116,4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</w:tr>
      <w:tr>
        <w:trPr>
          <w:trHeight w:val="408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11 098,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1 09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12 618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12 618,4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42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65 908,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65 90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1 408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1 408,8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5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57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7 691,5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7 69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0 141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0 141,5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6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43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7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2422" w:type="dxa"/>
            <w:tcBorders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</w:tr>
      <w:tr>
        <w:trPr>
          <w:trHeight w:val="130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56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</w:tr>
      <w:tr>
        <w:trPr>
          <w:trHeight w:val="396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4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2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6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62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7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7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1.10.2015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_139__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домственная структура расходов бюджета сельского поселения Каркатеевы на 2015 год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лей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06"/>
        <w:gridCol w:w="510"/>
        <w:gridCol w:w="567"/>
        <w:gridCol w:w="867"/>
        <w:gridCol w:w="550"/>
        <w:gridCol w:w="1121"/>
        <w:gridCol w:w="1289"/>
        <w:gridCol w:w="1134"/>
        <w:gridCol w:w="1276"/>
        <w:gridCol w:w="1167"/>
        <w:gridCol w:w="993"/>
        <w:gridCol w:w="1275"/>
        <w:gridCol w:w="1507"/>
        <w:gridCol w:w="1056"/>
      </w:tblGrid>
      <w:tr>
        <w:trPr>
          <w:trHeight w:val="264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 раздел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108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211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24.09.2015 № 1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52 013,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360 1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70 7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70 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522 713,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930 813,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0</w:t>
            </w:r>
          </w:p>
        </w:tc>
      </w:tr>
      <w:tr>
        <w:trPr>
          <w:trHeight w:val="34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8 547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8 5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9 54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9 54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4 3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4 3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 3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7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 58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 5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2 584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2 58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4,4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900" w:hRule="atLeast"/>
        </w:trPr>
        <w:tc>
          <w:tcPr>
            <w:tcW w:w="22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51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504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1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7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0 04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0 04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887,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887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5 928,6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5 928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887,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887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887,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887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4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4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41,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41,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 60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 6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 601,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 601,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07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038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 11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 116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0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0 856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0 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038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 89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 894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 12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38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16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 166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 22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 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228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228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5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4 53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4 5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5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КУ  "НИКА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39 596,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11 596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4 52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4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64 116,4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36 116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</w:tr>
      <w:tr>
        <w:trPr>
          <w:trHeight w:val="36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11 098,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1 09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 52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 5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12 618,4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12 618,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34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65 908,8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65 90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 5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1 408,8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1 408,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7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57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57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7 691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7 69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5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4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0 141,5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0 141,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6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67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7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</w:tr>
      <w:tr>
        <w:trPr>
          <w:trHeight w:val="45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56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</w:tr>
      <w:tr>
        <w:trPr>
          <w:trHeight w:val="42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4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2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62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62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7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7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4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1.10.2015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139_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 по разделам и подразделам классификации расходов бюджета сельского поселения Каркатеевы на 2015 год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лей</w:t>
      </w:r>
    </w:p>
    <w:tbl>
      <w:tblPr>
        <w:tblW w:w="160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6"/>
        <w:gridCol w:w="569"/>
        <w:gridCol w:w="1397"/>
        <w:gridCol w:w="1325"/>
        <w:gridCol w:w="1198"/>
        <w:gridCol w:w="1212"/>
        <w:gridCol w:w="1507"/>
        <w:gridCol w:w="1186"/>
        <w:gridCol w:w="1359"/>
        <w:gridCol w:w="1507"/>
        <w:gridCol w:w="1245"/>
      </w:tblGrid>
      <w:tr>
        <w:trPr>
          <w:trHeight w:val="255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19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2115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24.09.2015 № 12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52 013,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360 113,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70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70 7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522 713,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930 813,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0</w:t>
            </w:r>
          </w:p>
        </w:tc>
      </w:tr>
      <w:tr>
        <w:trPr>
          <w:trHeight w:val="34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8 547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8 547,6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9 547,6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9 547,6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4 3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4 3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2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 584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 584,5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2 584,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2 584,5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4,4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44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4,4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4,4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43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0 041,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0 041,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887,5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887,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5 928,6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5 928,6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887,5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887,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 887,5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41,0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41,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41,0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41,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078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07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038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038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 116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 116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0 85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0 8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038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038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 894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 894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4 53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4 53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4 53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4 53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63 379,9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КУ  "НИКА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39 596,4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11 596,4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4 52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4 52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64 116,4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36 116,4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</w:tr>
      <w:tr>
        <w:trPr>
          <w:trHeight w:val="1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11 098,4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1 098,4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 52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 52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12 618,4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12 618,4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46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11 098,4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1 098,4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 52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 52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12 618,4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12 618,4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46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</w:tr>
      <w:tr>
        <w:trPr>
          <w:trHeight w:val="124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</w:tr>
      <w:tr>
        <w:trPr>
          <w:trHeight w:val="31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498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1.10.2015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_139_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ение межбюджетных трансфертов бюджету сельского поселения Каркатеевы из бюджета Нефтеюганского района на 2015 год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320"/>
        <w:gridCol w:w="1094"/>
        <w:gridCol w:w="1271"/>
      </w:tblGrid>
      <w:tr>
        <w:trPr>
          <w:trHeight w:val="264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2015 год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о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сельских поселений (КД 00020201001100000151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3 6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3 600,00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часть дотации(субвенция из регионального фонда финансовой поддержки сельских поселений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761 3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1 300,00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часть дот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 752 3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2 300,00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убсидия на формирование районного фонда финансовой поддержки сельских поселений из регионального фонда софинансирова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27 1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27 100,00</w:t>
            </w:r>
          </w:p>
        </w:tc>
      </w:tr>
      <w:tr>
        <w:trPr>
          <w:trHeight w:val="82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сельских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 925 2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 925 200,00</w:t>
            </w:r>
          </w:p>
        </w:tc>
      </w:tr>
      <w:tr>
        <w:trPr>
          <w:trHeight w:val="343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на поддержку мер по обеспечению сбалансированности бюджетов сельских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8 6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82 8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31 400,00</w:t>
            </w:r>
          </w:p>
        </w:tc>
      </w:tr>
      <w:tr>
        <w:trPr>
          <w:trHeight w:val="22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 9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 900,00</w:t>
            </w:r>
          </w:p>
        </w:tc>
      </w:tr>
      <w:tr>
        <w:trPr>
          <w:trHeight w:val="10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57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передаваемые бюджетам сельских поселения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72 942,2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72 942,23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 000,00</w:t>
            </w:r>
          </w:p>
        </w:tc>
      </w:tr>
      <w:tr>
        <w:trPr>
          <w:trHeight w:val="45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 реализацию наказов избирателей депутатам Думы ХМАО-Югр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500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500 000,000</w:t>
            </w:r>
          </w:p>
        </w:tc>
      </w:tr>
      <w:tr>
        <w:trPr>
          <w:trHeight w:val="45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 672 942,2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 672 942,23</w:t>
            </w:r>
          </w:p>
        </w:tc>
      </w:tr>
      <w:tr>
        <w:trPr>
          <w:trHeight w:val="13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 осуществление полномочия "Создание, содержание и организация деятельности аварийно-спасательных служб (или) аварийно-спасательных формирований на территории поселения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0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0 000,00</w:t>
            </w:r>
          </w:p>
        </w:tc>
      </w:tr>
      <w:tr>
        <w:trPr>
          <w:trHeight w:val="1932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 рамках программы "Развитие жилищно-коммунального комплекса и повышение энергетической эффективности </w:t>
              <w:br/>
              <w:t>в муниципальном образовании Нефтеюганский района 2014-2020 годы -подпрограмма  II «Капитальный ремонт многоквартирных домов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72 00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72 000,00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099 042,2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70 70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669 742,23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1.10.2015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_139_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бюджетные трансферты бюджету Нефтеюганского района из бюджета сельского поселения Каркатеевы на осуществление части полномочий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шению вопросов местного значения на 2015 год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1701"/>
        <w:gridCol w:w="1134"/>
        <w:gridCol w:w="1134"/>
        <w:gridCol w:w="850"/>
        <w:gridCol w:w="993"/>
        <w:gridCol w:w="1417"/>
      </w:tblGrid>
      <w:tr>
        <w:trPr>
          <w:trHeight w:val="186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лномоч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межбюджетных трансфертов в 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я (+) (-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ая сумма в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472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54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54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97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84</w:t>
            </w:r>
          </w:p>
        </w:tc>
      </w:tr>
      <w:tr>
        <w:trPr>
          <w:trHeight w:val="701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97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97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,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81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на основе генерального плана поселения документации по планировке территории для вынесения на публичные слушания и утверждения Советом депутатов поселения, выдачи градостроительных планов земельных участков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проекта местных нормативов градостроительного проектирования поселения для утверждения Советом депутатов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1089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</w:t>
            </w:r>
          </w:p>
        </w:tc>
      </w:tr>
      <w:tr>
        <w:trPr>
          <w:trHeight w:val="627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1,19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3,16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4,355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117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местного традиционного народного художественного творчества, участие в сохранении и возрождении и развитии народных художественных промыслов в поселе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5,855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3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20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5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5,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,9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4,4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живающих в поселении и нуждающихся в жилых помещениях малоимущих граждан жилыми помещениями (в рамках подпрограммы II «Содействие развитию жилищного строительства» муниципальной программы «Доступное жилье – жителям Нефтеюганского района на 2014-2020 годы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72,94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72,942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44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тдельных полномочий по исполнению бюджета поселения и осуществлению контроля за его исполнением в соответствии с подписанным регламен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4</w:t>
            </w:r>
          </w:p>
        </w:tc>
      </w:tr>
      <w:tr>
        <w:trPr>
          <w:trHeight w:val="439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596,00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954,5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5 550,53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498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становление администрации от 23.10.2015 № 147-па «О внесении изменений в постановление администрации сельского поселения Каркатеевы от 22.11.2013 № 162-па (в редакции решения от 03.06.2015 №72-па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поселения, решения Совета депутатов сельского поселения Каркатеевы от  19.07.2012 № 273 (в ред. от 23.05.2013 № 331) «Об утверждении Положения о бюджетном процессе муниципального образования сельского поселения Каркатеевы», постановления администрации сельского поселения Каркатеевы от 21.10.2013 № 145-па «О муниципальных и ведомственных целевых программах муниципального образования сельское поселение Каркатеевы», в целях комплексного развития социальной сферы сельского поселения Каркатеевы, создания высокоразвитой, удобной и привлекательной культурной среды поселения, повышения эффективности использования бюджетных средств и внебюджетных источников финансирования,</w:t>
      </w:r>
      <w:r>
        <w:rPr>
          <w:rFonts w:cs="Times New Roman" w:ascii="Times New Roman" w:hAnsi="Times New Roman"/>
        </w:rPr>
        <w:t xml:space="preserve">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постановление администрации от 22.11.2013 № 162-па «Об утверждении ведомственной целевой программы «Организация трудозанятости молодежи на 2014 - 2016 годы», в редакции решения от 03.06.2015 № 72-па, изложив приложение к постановлению в новой редакции согласно приложению к настоящему постановлению.</w:t>
      </w:r>
    </w:p>
    <w:p>
      <w:pPr>
        <w:pStyle w:val="Style25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обнародованию в бюллетене «Каркатеевский вестник» и размещению на официальном сайте муниципального образования сельского поселения Каркатеевы.</w:t>
      </w:r>
    </w:p>
    <w:p>
      <w:pPr>
        <w:pStyle w:val="Style25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5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настоящего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3.10.2015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47-п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ВЕДОМСТВЕННОЙ ЦЕЛЕВОЙ  ПРОГРАММЫ СЕЛЬСКОГО ПОСЕЛЕНИЯ КАРКАТЕЕВЫ</w:t>
      </w:r>
    </w:p>
    <w:p>
      <w:pPr>
        <w:pStyle w:val="Style25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05"/>
        <w:gridCol w:w="5693"/>
      </w:tblGrid>
      <w:tr>
        <w:trPr>
          <w:trHeight w:val="61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сполнителя ведомственной целевой программы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КСК «Ника» сектор по молодежной политике сельского поселения Каркатеевы</w:t>
            </w:r>
          </w:p>
        </w:tc>
      </w:tr>
      <w:tr>
        <w:trPr>
          <w:trHeight w:val="6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домственной целевой программы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трудозанятости молодежи на 2014-2016 годы»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утвердившее ведомственную целевую программу, дата утверждения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 сельское поселение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ноября 2013 год</w:t>
            </w:r>
          </w:p>
        </w:tc>
      </w:tr>
      <w:tr>
        <w:trPr>
          <w:trHeight w:val="6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и задачи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- Организация трудозанятости молодежи сельского поселения Каркатеевы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системы выявления и продвижения </w:t>
              <w:br/>
              <w:t>инициативной и талантливой молодеж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для эффективного поведения </w:t>
              <w:br/>
              <w:t>молодежи на рынке труд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влечение молодежи в социальную активную </w:t>
              <w:br/>
              <w:t xml:space="preserve">деятельность, развитие детских и молодежных </w:t>
              <w:br/>
              <w:t>общественных организаций и объединений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азвитие трудовых навыков среди молодежи.</w:t>
            </w:r>
          </w:p>
        </w:tc>
      </w:tr>
      <w:tr>
        <w:trPr>
          <w:trHeight w:val="51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зультатов (непосредственные)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молодых людей, </w:t>
              <w:br/>
              <w:t xml:space="preserve">трудоустроенных за счет создания временных </w:t>
              <w:br/>
              <w:t>и постоянных рабочих мест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молодых людей, </w:t>
              <w:br/>
              <w:t xml:space="preserve">принимающих участие в районных молодежных </w:t>
              <w:br/>
              <w:t>мероприятиях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молодежи, вовлеченной </w:t>
              <w:br/>
              <w:t>в общественные объединения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молодых людей, </w:t>
              <w:br/>
              <w:t xml:space="preserve">занимающихся волонтерской и добровольческой </w:t>
              <w:br/>
              <w:t>деятельностью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тепени удовлетворенности организацией работы с молодежью в поселении молодежной среде.</w:t>
            </w:r>
          </w:p>
        </w:tc>
      </w:tr>
      <w:tr>
        <w:trPr>
          <w:trHeight w:val="21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</w:t>
              <w:br/>
              <w:t>программных мероприятий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Программе определена основная цель и ряд задач </w:t>
              <w:br/>
              <w:t xml:space="preserve">по ее достижению: Цель программы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удозанятости молодежи сельского поселения Каркатеев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системы выявления и продвижения инициативной и талантливой молодежи.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здание условий для эффективного поведения молодежи на рынке труда.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а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влечение молодежи в социальную активную деятельность и развития детских и молодежных </w:t>
              <w:br/>
              <w:t>общественных организаций и объединений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а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трудовых навыков среди молодеж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реализации </w:t>
              <w:br/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реализуется в один этап в течение </w:t>
              <w:br/>
              <w:t>2014 – 2016 годов</w:t>
            </w:r>
          </w:p>
        </w:tc>
      </w:tr>
      <w:tr>
        <w:trPr>
          <w:trHeight w:val="21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ы </w:t>
              <w:br/>
              <w:t>финансировани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мероприятий программы осуществляется за счет бюджетных ассигнований бюджета сельского поселения Каркатеевы, а также добровольных пожертвований и иных источников поступлений. Общий объем финансирования Программы на 2014-2016 годы составляет 439,178 тыс. рублей, в том числе:</w:t>
            </w:r>
          </w:p>
          <w:tbl>
            <w:tblPr>
              <w:tblW w:w="7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1432"/>
              <w:gridCol w:w="1432"/>
              <w:gridCol w:w="1432"/>
              <w:gridCol w:w="1849"/>
            </w:tblGrid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4</w:t>
                  </w:r>
                </w:p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ая сумма по программе</w:t>
                  </w:r>
                </w:p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руб.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 АО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 МО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6,1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0,878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2,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39,178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бровольные пожертвования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поступления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61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39,178</w:t>
                  </w:r>
                </w:p>
              </w:tc>
            </w:tr>
          </w:tbl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й конечный </w:t>
              <w:br/>
              <w:t xml:space="preserve">результат реализации </w:t>
              <w:br/>
              <w:t xml:space="preserve">ведомственной целевой программы (показатели </w:t>
              <w:br/>
              <w:t xml:space="preserve">социально-экономической </w:t>
              <w:br/>
              <w:t>эффективности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ить охват организованным отдыхом и оздоровлением детей и подростков с.п. Каркатеевы в благоприятных климатических условиях;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ть охват детей и подростков задействованных на дворовой площадке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охвата и совершенствование форм организации досуга </w:t>
              <w:br/>
              <w:t>детей и подростков в каникулярный период, развитие малозатратных форм отдыха и оздоровления на территории с.п. Каркатеевы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ить охват детей трудозанятостью, развитие форм занятости подростков и молодёжи на территории с.п. Каркатеевы.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Оценка эффективности расходования бюджетных средств будет производиться по мере реализации Программы в порядке, установленном законодательством Ханты-Мансийского автономного округа - Югры, посредством сопоставления планируемых и фактических затрат и результатов реализации мероприятий.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1 «Характеристика проблем»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Стратегическая цель долгосрочного развития муниципального образования сельского поселения Каркатеевы – повышение </w:t>
        <w:br/>
        <w:t>эффективности и устойчивости экономики и улучшение качества жизни населения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 долгосрочных задач невозможно без конструктивного взаимодействия между поколениями. Потенциал каждого молодого человека, его способности, убеждения и активная жизненная позиция являются залогом развития сельского поселения. Именно молодежь является наиболее перспективным объектом государственных инвестиций, поэтому проблема общественно-политического, социально-экономического и духовно-культурного развития молодежи является одной из наиболее приоритетных задач развития сельского поселе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lang w:eastAsia="ar-SA"/>
        </w:rPr>
        <w:t xml:space="preserve">В сельском поселении </w:t>
      </w:r>
      <w:r>
        <w:rPr>
          <w:rFonts w:cs="Times New Roman" w:ascii="Times New Roman" w:hAnsi="Times New Roman"/>
        </w:rPr>
        <w:t>395 молодых человека в возрасте от 14 до 35 лет, что составляет 21,3 % от общего числа проживающих в сельском поселении Каркатеевы.</w:t>
      </w:r>
    </w:p>
    <w:p>
      <w:pPr>
        <w:pStyle w:val="Style25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сновные возрастные особенности молодёжи – психологические (стремление к творчеству, решительность, эмоциональность, склонность к энтузиазму), социально-экономические (социальная мобильность, готовность к риску, открытость новому) – делают её основной силой прогресса в современном быстроизменяющемся обществе.</w:t>
      </w:r>
    </w:p>
    <w:p>
      <w:pPr>
        <w:pStyle w:val="Style25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От молодёжи во многом зависит стабильность состояния общества: она является основной социальной группой, обеспечивающей развитие российской культуры и укрепление межпоколенных отношений. </w:t>
      </w:r>
    </w:p>
    <w:p>
      <w:pPr>
        <w:pStyle w:val="Style25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Таким образом, молодёжная политика должна быть направлена на формирование условий для личностного, профессионально самоопределения молодых людей. 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ё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 настоящее время социально-экономическое положение сельского поселения Каркатеевы предоставляет уникальную возможность молодым людям накопить личностный капитал. Реализации целевых программ на протяжении ряда лет создала основу для достижения долгосрочных целей по воспитанию у молодых людей потребности в активном здоровом образе жизни, укреплении здоровья, развитии гражданской позиции, трудовой и социальной активности. Сегодня имеются необходимые социальные и экономические предпосылки для программного закрепления положительных тенденций. Ситуацию в области развития молодежной политики можно охарактеризовать как начало этапа устойчивого развития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2 «Основные цели и задачи ведомственной целевой программ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Цель - Организация трудозанятости молодеж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оздание системы выявления и продвижения инициативной и талантливой молодеж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здание условий для эффективного поведения молодежи на рынке тру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овлечение молодежи в социальную активную деятельность, развитие детских и молодежных общественных организаций и объединени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азвитие трудовых навыков среди молодеж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В Программе определена цель и ряд задач по ее достижению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Задача 1. </w:t>
      </w:r>
      <w:r>
        <w:rPr>
          <w:rFonts w:cs="Times New Roman" w:ascii="Times New Roman" w:hAnsi="Times New Roman"/>
          <w:color w:val="000000"/>
        </w:rPr>
        <w:t xml:space="preserve">Создание системы выявления и продвижения инициативной и талантливой молодежи. Задача реализуется посредством проведения конкурсов инновационных проектов; творческих фестивалей, </w:t>
        <w:br/>
        <w:t xml:space="preserve">мероприятий нацеленных на поддержку молодежных  информационных центров, создание баз данных талантливых молодых людей сельского поселения Каркатеевы по направлениям деятельности, мероприятий, нацеленных на развитие молодежной субкультуры, в частности, </w:t>
        <w:br/>
        <w:t>молодежного КВН-движе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Задача 2.</w:t>
      </w:r>
      <w:r>
        <w:rPr>
          <w:rFonts w:cs="Times New Roman" w:ascii="Times New Roman" w:hAnsi="Times New Roman"/>
          <w:color w:val="000000"/>
        </w:rPr>
        <w:t xml:space="preserve"> Создание условий для эффективного поведения молодежи на рынке труда. Задача реализуется посредством создания на территории сельского поселения Каркатеевы временных рабочих мест для старших </w:t>
        <w:br/>
        <w:t>школьников в возрасте 14-18 лет, разработкой методических рекомендаций по вопросам трудозанятости молодежи, профориентационной работы, популяризации молодежного предпринимательств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Задача 3.</w:t>
      </w:r>
      <w:r>
        <w:rPr>
          <w:rFonts w:cs="Times New Roman" w:ascii="Times New Roman" w:hAnsi="Times New Roman"/>
          <w:color w:val="000000"/>
        </w:rPr>
        <w:t xml:space="preserve"> Вовлечение молодежи в социальную активную деятельность и развития детских и молодежных общественных организаций и объединений. Задача реализуется посредством взаимодействия с детскими </w:t>
        <w:br/>
        <w:t xml:space="preserve">и молодежными общественными организациями, поддержки на конкурсной основе социально-значимых проектов и программ, проведения совместных </w:t>
        <w:br/>
        <w:t>мероприятий с окружными общественными организациями слетов, фестивалей, конференци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Задача 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Развитие трудовых навыков среди молодежи.</w:t>
      </w:r>
      <w:r>
        <w:rPr>
          <w:rFonts w:cs="Times New Roman" w:ascii="Times New Roman" w:hAnsi="Times New Roman"/>
          <w:color w:val="000000"/>
        </w:rPr>
        <w:t xml:space="preserve"> Трудовые навыки развиваются в процессе трудовой деятельности, а именно: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краска ограждений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Уборка территории 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бота с детским лагерем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бота с документацией (написание сценариев)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ведение мероприятий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мощь сотрудникам библиотеки, школы и другим организациям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3 «Перечень программных мероприятий»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принятие нормативно-правовых актов, направленных на правовое </w:t>
        <w:br/>
        <w:t xml:space="preserve">обеспечение детского отдыха, оздоровления, занятости детей, подростков </w:t>
        <w:br/>
        <w:t>и молодёжи на территории поселк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определение структурных подразделений, исполнителей и ответственных </w:t>
        <w:br/>
        <w:t>за реализацию мероприятий программ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проведение курсов, семинаров, консультаций для кадров, задействованных </w:t>
        <w:br/>
        <w:t>в реализации программ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создание безопасных условий для организации отдыха, оздоровления и трудозанятости детей и подростк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системы информационного обеспечения реализации программ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определение партнёров, источников и объёмов финансирования программы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4 «Ожидаемые конечные, а также непосредственные результаты реализации ведомственной целевой программ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ить охват организованным отдыхом и оздоровлением детей и подростков с.п. Каркатеевы в благоприятных климатических условиях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ть охват детей и подростков, задействованных на дворовой площадк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хранение охвата и совершенствование форм организации досуга </w:t>
        <w:br/>
        <w:t>детей и подростков в каникулярный период, развитие малозатратных форм отдыха и оздоровления на территории с.п. Каркатеев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ить охват детей трудозанятостью, развитие форм занятости подростков и молодёжи на территории с.п. Каркатеевы.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Оценка эффективности расходования бюджетных средств будет производиться по мере реализации Программы в порядке, установленном законодательством Ханты-Мансийского автономного округа - Югры, посредством сопоставления планируемых и фактических затрат и результатов реализации мероприятий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5 «Механизм реализации ведомственной целевой программ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ри реализации мероприятий Ведомственной целевой Программы муниципального образования сельское поселение Каркатеевы «Организация трудозанятости молодежи на 2014-2016 г.г.» учтены не только возможности молодежи, но и ее способности, возрастные особенности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Основная возрастная категория трудозанятой молодежи – с 14 до 18 лет: старшие школьники. Программа  реализуется посредством создания на территории сельского поселения Каркатеевы временных рабочих мест для старших школьников в возрасте 14-18 лет разработанной методическими рекомендациями по вопросам трудозанятости молодежи, </w:t>
        <w:br/>
        <w:t>профориентационной работы, популяризации молодежного предпринимательств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color w:val="000000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 Реализация Программы будет осуществляться на основе соглашений с органами  местного самоуправления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5"/>
        <w:jc w:val="both"/>
        <w:rPr/>
      </w:pPr>
      <w:r>
        <w:rPr/>
        <w:t>Раздел 6 «Обоснование потребностей в необходимых ресурсах»</w:t>
      </w:r>
    </w:p>
    <w:tbl>
      <w:tblPr>
        <w:tblW w:w="96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61"/>
        <w:gridCol w:w="2116"/>
        <w:gridCol w:w="1134"/>
        <w:gridCol w:w="993"/>
        <w:gridCol w:w="1134"/>
        <w:gridCol w:w="489"/>
        <w:gridCol w:w="1920"/>
      </w:tblGrid>
      <w:tr>
        <w:trPr>
          <w:trHeight w:val="302" w:hRule="atLeast"/>
        </w:trPr>
        <w:tc>
          <w:tcPr>
            <w:tcW w:w="9653" w:type="dxa"/>
            <w:gridSpan w:val="8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iCs/>
              </w:rPr>
              <w:t>Обоснованием потребностей для реализации Программы являетс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своевременная выплата заработной платы трудоустроенным подросткам, а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акже приобретение инвентаря: </w:t>
            </w:r>
          </w:p>
        </w:tc>
      </w:tr>
      <w:tr>
        <w:trPr>
          <w:trHeight w:val="375" w:hRule="atLeast"/>
        </w:trPr>
        <w:tc>
          <w:tcPr>
            <w:tcW w:w="1867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866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733" w:type="dxa"/>
            <w:gridSpan w:val="7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счет ст. 340 Увеличение стоимости материальных запасов</w:t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733" w:type="dxa"/>
            <w:gridSpan w:val="7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983" w:type="dxa"/>
            <w:gridSpan w:val="3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14 го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мма 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чатки хоз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тамид Аэрозо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ир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 пло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и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канное полот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50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gridSpan w:val="2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 тыс.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" w:hRule="atLeast"/>
        </w:trPr>
        <w:tc>
          <w:tcPr>
            <w:tcW w:w="50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983" w:type="dxa"/>
            <w:gridSpan w:val="3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15 го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мма 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чатки хоз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тамид Аэрозо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ир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 пло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и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канное полот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" w:hRule="atLeast"/>
        </w:trPr>
        <w:tc>
          <w:tcPr>
            <w:tcW w:w="50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983" w:type="dxa"/>
            <w:gridSpan w:val="3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мма 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чатки хоз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тамид Аэрозо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ир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 пло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ит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канное полот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0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gridSpan w:val="2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 тыс.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5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814"/>
        <w:gridCol w:w="131"/>
        <w:gridCol w:w="300"/>
        <w:gridCol w:w="560"/>
        <w:gridCol w:w="127"/>
        <w:gridCol w:w="145"/>
        <w:gridCol w:w="869"/>
        <w:gridCol w:w="138"/>
        <w:gridCol w:w="137"/>
        <w:gridCol w:w="129"/>
        <w:gridCol w:w="428"/>
        <w:gridCol w:w="282"/>
        <w:gridCol w:w="17"/>
        <w:gridCol w:w="136"/>
        <w:gridCol w:w="416"/>
        <w:gridCol w:w="140"/>
        <w:gridCol w:w="143"/>
        <w:gridCol w:w="18"/>
        <w:gridCol w:w="134"/>
        <w:gridCol w:w="131"/>
        <w:gridCol w:w="142"/>
        <w:gridCol w:w="97"/>
        <w:gridCol w:w="480"/>
        <w:gridCol w:w="147"/>
        <w:gridCol w:w="127"/>
        <w:gridCol w:w="141"/>
        <w:gridCol w:w="578"/>
        <w:gridCol w:w="239"/>
        <w:gridCol w:w="194"/>
        <w:gridCol w:w="85"/>
        <w:gridCol w:w="430"/>
        <w:gridCol w:w="17"/>
        <w:gridCol w:w="136"/>
        <w:gridCol w:w="103"/>
        <w:gridCol w:w="136"/>
        <w:gridCol w:w="67"/>
        <w:gridCol w:w="126"/>
        <w:gridCol w:w="404"/>
        <w:gridCol w:w="179"/>
        <w:gridCol w:w="743"/>
        <w:gridCol w:w="125"/>
        <w:gridCol w:w="584"/>
        <w:gridCol w:w="390"/>
        <w:gridCol w:w="32"/>
        <w:gridCol w:w="677"/>
        <w:gridCol w:w="457"/>
        <w:gridCol w:w="1168"/>
        <w:gridCol w:w="1100"/>
        <w:gridCol w:w="1126"/>
      </w:tblGrid>
      <w:tr>
        <w:trPr>
          <w:trHeight w:val="300" w:hRule="atLeast"/>
        </w:trPr>
        <w:tc>
          <w:tcPr>
            <w:tcW w:w="4386" w:type="dxa"/>
            <w:gridSpan w:val="13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Расчет</w:t>
            </w:r>
          </w:p>
        </w:tc>
        <w:tc>
          <w:tcPr>
            <w:tcW w:w="1135" w:type="dxa"/>
            <w:gridSpan w:val="8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gridSpan w:val="8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386" w:type="dxa"/>
            <w:gridSpan w:val="13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статья 211 Заработная плата</w:t>
            </w:r>
          </w:p>
        </w:tc>
        <w:tc>
          <w:tcPr>
            <w:tcW w:w="1135" w:type="dxa"/>
            <w:gridSpan w:val="8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gridSpan w:val="8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386" w:type="dxa"/>
            <w:gridSpan w:val="13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14 - 2016 г.г.</w:t>
            </w:r>
          </w:p>
        </w:tc>
        <w:tc>
          <w:tcPr>
            <w:tcW w:w="1135" w:type="dxa"/>
            <w:gridSpan w:val="8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gridSpan w:val="8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рма рабочего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ен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а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работная плата на  2014 г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абот.часы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-во дней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работников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14 г.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0,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735,05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0,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79,17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0,00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79,17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 293,38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6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gridSpan w:val="5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3 т.р.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5" w:type="dxa"/>
            <w:gridSpan w:val="10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gridSpan w:val="8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gridSpan w:val="6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рма раб.врем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а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работная плата на 2015 г.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абот. часы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/во дней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работников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    2015 г.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2</w:t>
            </w:r>
          </w:p>
        </w:tc>
        <w:tc>
          <w:tcPr>
            <w:tcW w:w="1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1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3,06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1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73,75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</w:tc>
        <w:tc>
          <w:tcPr>
            <w:tcW w:w="1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1,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63,57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4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850,38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gridSpan w:val="6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gridSpan w:val="5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т.р.</w:t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5" w:type="dxa"/>
            <w:gridSpan w:val="10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gridSpan w:val="8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6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рма раб.врем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имальна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работная плата на 2016 г.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абот часы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/во дней 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работников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16 г.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,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0,54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,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41,67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,0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41,67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53,88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6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5" w:type="dxa"/>
            <w:gridSpan w:val="4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 т.р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07" w:type="dxa"/>
            <w:gridSpan w:val="1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gridSpan w:val="8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gridSpan w:val="8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751" w:type="dxa"/>
            <w:gridSpan w:val="31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статья 213 Начисления на оплату труда</w:t>
            </w:r>
          </w:p>
        </w:tc>
        <w:tc>
          <w:tcPr>
            <w:tcW w:w="1419" w:type="dxa"/>
            <w:gridSpan w:val="8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53" w:type="dxa"/>
            <w:gridSpan w:val="6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gridSpan w:val="4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14 - 2016 г.г.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23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gridSpan w:val="7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gridSpan w:val="6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р/пл на 1 раб.</w:t>
            </w:r>
          </w:p>
        </w:tc>
        <w:tc>
          <w:tcPr>
            <w:tcW w:w="18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работн</w:t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14г.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9,18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%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77,99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4,17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%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50,32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4,17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%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50,32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 778,62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gridSpan w:val="7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,8 т.р.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3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gridSpan w:val="7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gridSpan w:val="7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р/пл на 1 раб.</w:t>
            </w:r>
          </w:p>
        </w:tc>
        <w:tc>
          <w:tcPr>
            <w:tcW w:w="18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работн</w:t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15г.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5,51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%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5,14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6,25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%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4,67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6,25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%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4,67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6,25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%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2,00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026,48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gridSpan w:val="7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2 т.р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3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gridSpan w:val="7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gridSpan w:val="7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р/пл на 1 раб.</w:t>
            </w:r>
          </w:p>
        </w:tc>
        <w:tc>
          <w:tcPr>
            <w:tcW w:w="18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работн</w:t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16г.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8,42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%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11,50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1,67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%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52,39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1,67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0%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52,39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82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1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216,28</w:t>
            </w:r>
          </w:p>
        </w:tc>
        <w:tc>
          <w:tcPr>
            <w:tcW w:w="808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gridSpan w:val="7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: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2 т.р.</w:t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3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gridSpan w:val="7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3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gridSpan w:val="3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gridSpan w:val="9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gridSpan w:val="7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5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425" w:gutter="0" w:header="0" w:top="851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Style2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евые показатели ведомственной целевой программы</w:t>
      </w:r>
    </w:p>
    <w:p>
      <w:pPr>
        <w:pStyle w:val="Style2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1701"/>
          <w:pgNumType w:fmt="decimal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675"/>
        <w:gridCol w:w="1276"/>
        <w:gridCol w:w="567"/>
        <w:gridCol w:w="567"/>
        <w:gridCol w:w="567"/>
        <w:gridCol w:w="1559"/>
      </w:tblGrid>
      <w:tr>
        <w:trPr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 результат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зовый </w:t>
              <w:br/>
              <w:t xml:space="preserve">показатель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начало</w:t>
              <w:br/>
              <w:t xml:space="preserve"> реализации Программы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ое значение показателя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момент </w:t>
              <w:br/>
              <w:t>окончания</w:t>
              <w:br/>
              <w:t xml:space="preserve">действия </w:t>
              <w:br/>
              <w:t>Программы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7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1"/>
        <w:gridCol w:w="2624"/>
        <w:gridCol w:w="1276"/>
        <w:gridCol w:w="567"/>
        <w:gridCol w:w="567"/>
        <w:gridCol w:w="567"/>
        <w:gridCol w:w="1559"/>
        <w:gridCol w:w="7534"/>
        <w:gridCol w:w="514"/>
        <w:gridCol w:w="514"/>
        <w:gridCol w:w="514"/>
        <w:gridCol w:w="514"/>
      </w:tblGrid>
      <w:tr>
        <w:trPr>
          <w:tblHeader w:val="true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и непосредственных результатов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системы выявления и продвижения инициативной и талантливой молодежи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ых людей, принимающих участие в районных мероприятиях (чел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ых людей, принимающих участие в окружных мероприятиях (чел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2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количества молодых людей, трудоустроенных за счет создания временных и постоянных рабочих мест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ых людей, трудоустроенных за счет создания временных и постоянных рабочих 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. Увеличение количества молодежи, вовлеченной в общественные объединени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34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молодежи, вовлеченной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общественные объединения от общего </w:t>
              <w:br/>
              <w:t>количества молодежи (чел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. Увеличение количества молодых людей, занимающихся волонтерской и добровольческой деятельностью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ежи вступившие в волонтерские, добровольческие объеди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казатели конечного результата реализации Программы 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ых людей, принимающих участие в районных мероприятиях (чел.): увеличение на 9%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ых людей, принимающих участие в окружных мероприятиях (чел.):  увеличение на 12,5%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7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ых людей, трудоустроенных за счет создания временных и постоянных рабочих мест: увеличение на 14,7%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7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ежи, вовлеченной в общественные объединения от общего количества молодежи (чел.):  увеличение на 5,8%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72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ежи, вступившей в волонтерские, добровольческие объединения: увеличение на 5,8%</w:t>
            </w:r>
          </w:p>
        </w:tc>
        <w:tc>
          <w:tcPr>
            <w:tcW w:w="95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становление администрации от 23.10.2015 № 148-па «О внесении изменений в постановление администрации сельского поселения Каркатеевы от 22.11.2013 № 160-па «Об утверждении ведомственной целевой программы «Развитие муниципальной службы в муниципальном образовании сельское поселение Каркатеевы на 2014-2016 годы» (в ред. от 27.02.2014 № 23-па, от 26.03.2014 № 35-па, от 02.07.2014 № 70-па)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соответствии с Федеральным законом от 02.03.2007 N 25-ФЗ «О муниципальной службе в Российской Федерации»,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, Уставом сельского поселения Каркатеевы, с постановлением администрации сельского поселения Каркатеевы от 21.10.2013 № 145-па «О муниципальных и ведомственных целевых программах муниципального образования сельское поселение Каркатеевы», в целях повышения профессиональной компетенции муниципальных служащих, 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 xml:space="preserve">1. Внести изменения в постановление от 22.11.2013 № 160-па «Об утверждении ведомственной целевой программы «Развитие муниципальной службы в муниципальном образовании сельское поселение Каркатеевы на 2014-2016 годы», согласно приложению № 1  к настоящему постановлению.  </w:t>
      </w:r>
    </w:p>
    <w:p>
      <w:pPr>
        <w:pStyle w:val="ConsPlusTitle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муниципального образования сельское поселение Каркатеевы.</w:t>
      </w:r>
    </w:p>
    <w:p>
      <w:pPr>
        <w:pStyle w:val="Style26"/>
        <w:tabs>
          <w:tab w:val="clear" w:pos="708"/>
          <w:tab w:val="left" w:pos="-142" w:leader="none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Настоящее постановление вступает в силу с момента его подписания.</w:t>
      </w:r>
    </w:p>
    <w:p>
      <w:pPr>
        <w:pStyle w:val="Style26"/>
        <w:tabs>
          <w:tab w:val="clear" w:pos="708"/>
          <w:tab w:val="left" w:pos="-142" w:leader="none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Контроль за исполнением настоящего постановления осуществляю лично.</w:t>
      </w:r>
    </w:p>
    <w:p>
      <w:pPr>
        <w:pStyle w:val="Style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  <w:br/>
        <w:t>к постановлению администрации сельского поселения Каркатеевы</w:t>
        <w:br/>
        <w:t>от 23.10.2015№ 148-па</w:t>
      </w:r>
    </w:p>
    <w:p>
      <w:pPr>
        <w:pStyle w:val="Style25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ая целевая программа</w:t>
      </w:r>
    </w:p>
    <w:p>
      <w:pPr>
        <w:pStyle w:val="Style25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муниципальной службы в муниципальном образовании сельское поселение Каркатеевы на 2014-2016 годы»</w:t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4"/>
        <w:gridCol w:w="4669"/>
      </w:tblGrid>
      <w:tr>
        <w:trPr>
          <w:trHeight w:val="1410" w:hRule="atLeast"/>
        </w:trPr>
        <w:tc>
          <w:tcPr>
            <w:tcW w:w="73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  <w:br/>
              <w:t>ведомственной целевой программы</w:t>
            </w:r>
          </w:p>
          <w:p>
            <w:pPr>
              <w:pStyle w:val="Style25"/>
              <w:ind w:firstLine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муниципальной службы в муниципальном образовании сельское поселение Каркатеевы на 2014-2016 годы»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полнителя программы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сельского поселения Каркатеевы»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едомственной целевой Программы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муниципальной службы в муниципальном образовании сельское поселение Каркатеевы на 2014-2016 годы» (далее – программа)</w:t>
            </w:r>
          </w:p>
        </w:tc>
      </w:tr>
      <w:tr>
        <w:trPr>
          <w:trHeight w:val="31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Цели программы: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лагоприятных организационных и финансовых условий для повышения уровня профессионализма и компетентности муниципальных служащих Администрации сельского поселения Каркатеевы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: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по повышению квалификации муниципальных служащих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единой системы непрерывного обучения муниципальных служащих.</w:t>
            </w:r>
          </w:p>
        </w:tc>
      </w:tr>
      <w:tr>
        <w:trPr>
          <w:trHeight w:val="210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ов (непосредственные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униципальных служащих по программам повышения квалификации (%) с 33,3 до 100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трудовых отношений с муниципальными служащими, прошедшими обучение по программам повышения квалификации (чел.) с 2 до 6</w:t>
            </w:r>
          </w:p>
        </w:tc>
      </w:tr>
      <w:tr>
        <w:trPr>
          <w:trHeight w:val="82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ограммных мероприятий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более приоритетным и эффективным направлением развития муниципальной службы представляется повышение квалификации кадров как по краткосрочным, так и по долгосрочным программам повышения квалификации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.</w:t>
            </w:r>
          </w:p>
        </w:tc>
      </w:tr>
      <w:tr>
        <w:trPr>
          <w:trHeight w:val="44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 годы</w:t>
            </w:r>
          </w:p>
        </w:tc>
      </w:tr>
      <w:tr>
        <w:trPr>
          <w:trHeight w:val="88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ограммы финансируются за счет средств бюджета сельского поселения Каркатеевы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-2016 годах общий объём финансирования Программы из средств бюджета составит 201 250,00 рублей, в том числе: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 году – 77 900,00 рублей,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 – 30 350,00 рублей,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 – 93 000,00 рублей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финансирования Программы уточняются ежегодно при формировании бюджета сельского поселения Каркатеевы на следующий финансовый год</w:t>
            </w:r>
          </w:p>
        </w:tc>
      </w:tr>
      <w:tr>
        <w:trPr>
          <w:trHeight w:val="215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ведомственной целевой программы (показатели социально-экономической эффективности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профессиональной служебной деятельности муниципальных служащих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непрерывного образования муниципальных служащих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потребности Администрации сельского поселения Каркатеевы в квалифицированных кадрах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I. Характеристика проблем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сть развития муниципальной службы зависит от разработки и реализации мероприятий, направленных на развитие данной службы как единой системы, а также на практическое применение новых технологий муниципального управления. 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ая муниципальная служба должна быть открытой, конкурентоспособной и престижной, ориентированной на результативную деятельность муниципальных служащих по обеспечению осуществления полномочий  органов местного самоуправления и активное взаимодействие с институтами гражданского общества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II. Основные цели и задачи ведомственной целевой программы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приоритетным и эффективным направлением развития муниципальной службы представляется повышение квалификации кадров как по краткосрочным, так и по долгосрочным программам повышения квалификации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программы является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лагоприятных организационных и финансовых условий для повышения уровня профессионализма и компетентности муниципальных служащих Администрации сельского поселения Каркатеевы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программы являются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словий по повышению квалификации муниципальных служащих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единой системы непрерывного обучения муниципальных служащих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III. Перечень программных мероприятий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дполагает реализацию мероприятий в области повышения квалификации муниципальных служащих в муниципальном учреждении «Администрация сельского поселения Каркатеевы», в соответствии с требованиями Федерального закона от 02.03.2007 №25-ФЗ "О муниципальной службе в Российской Федерации"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IV. Ожидаемые конечные, а также непосредственные результаты реализации ведомственной целевой программы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профессиональной служебной деятельности муниципальных служащих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истемы непрерывного образования муниципальных служащих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ие потребности Администрация сельского поселения Каркатеевы в квалифицированных кадрах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количества муниципальных служащих Администрации сельского поселения Каркатеевы, прошедших обучение по программам повышения квалификации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V. Механизм реализации ведомственной целевой программы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спектор-делопроизводитель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В течение всего срока реализации Программы изучает предложения высших учебных заведений по повышению квалификации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 В течение 2014 года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ет локальные нормативные правовые акты, принятые по вопросам повышения квалификации муниципальных служащих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ет соответствие локальных нормативных правовых актов требованиям трудового законодательства, законодательства о муниципальной службе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ет информацию о наличии/отсутствии локальных нормативных правовых актов и их соответствии требованиям трудового законодательства, законодательства о муниципальной службе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 проекты локальных нормативных правовых актов по вопросам повышения квалификации муниципальных служащих и (или) об их отмене, о внесении изменений в ранее принятые локальные нормативные правовые акты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Ежегодно в течение 2014-2016 годов в период 01.01.-01.03. собирает и обобщает мнения Главы Администрации, заместителя Главы, начальника отдела учета и отчетности о приоритетных направлениях (программах) повышения квалификации, количестве и персональном составе муниципальных служащих, нуждающихся в повышении квалификации, готовит аналитическую информацию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Информирует Главу Администрации, заместителя Главы, начальника отдела учета и отчетности, о приоритетных направлениях (программах) повышения квалификации, количестве и персональном составе муниципальных служащих, нуждающихся в повышении квалификации, об объеме обучения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Осуществляет мониторинг обучения муниципальных служащих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лава Администрации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Заключает договоры по повышению квалификации муниципальных служащих по программам повышения квалификации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В течение трех рабочих дней со дня заключения договора направляет его инспектору-делопроизводителю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едставляет управляющему делами сведения о кандидатурах муниципальных служащих, направляемых на обучение по программам повышения квалификации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Контролирует исполнение договоров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одписывает акты приема - сдачи работ, предусмотренных договорами, оплачивает услуги, предусмотренные договорами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Контролирует предоставление муниципальными служащими документов о повышении квалификации инспектору-делопроизводителю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дел по учёту и отчётности бюджетных средств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Оплачивает услуги, предусмотренные договорами, заключенные Администрацией сельского поселения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VI. Обоснование потребностей в необходимых ресурсах 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мероприятий Программы планируемый объем финансирования из средств бюджета сельского поселения Каркатеевы составит 201 250,00 рублей (на весь срок реализации Программы)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из средств бюджета сельского поселения Каркатеевы осуществляется по годам в следующем объёме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 - общий объем финансирования составит 77 900,00 рублей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 год - общий объем финансирования составит 30 350,00 рублей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год - общий объем финансирования составит 93 000,00 рублей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ы финансирования Программы подлежат уточнению ежегодно при формировании бюджета сельского поселения Каркатеевы на следующий финансовый год и плановый период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обеспечение Программы осуществляется за счет средств бюджета сельского поселения Каркатеевы в пределах, установленных на соответствующий финансовый год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1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Ожидаемые конечные, а также непосредственные результаты реализации ведомственной целевой программы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275"/>
        <w:gridCol w:w="709"/>
        <w:gridCol w:w="709"/>
        <w:gridCol w:w="709"/>
        <w:gridCol w:w="17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ей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оказатель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 реализации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е значение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я на момент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действия 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</w:tr>
      <w:tr>
        <w:trPr>
          <w:trHeight w:val="2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непосредственных результатов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служащих прошедших обучение по программам повышения </w:t>
              <w:br/>
              <w:t>квалификации (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онечных результатов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служащих прошедших обучение по программам повышения </w:t>
              <w:br/>
              <w:t>квалификации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блица  2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Перечень программных мероприятий</w:t>
      </w:r>
    </w:p>
    <w:tbl>
      <w:tblPr>
        <w:tblW w:w="692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552"/>
        <w:gridCol w:w="708"/>
        <w:gridCol w:w="709"/>
        <w:gridCol w:w="709"/>
        <w:gridCol w:w="709"/>
        <w:gridCol w:w="1134"/>
      </w:tblGrid>
      <w:tr>
        <w:trPr>
          <w:trHeight w:val="55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едомственной  целевой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затраты на финансирование,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</w:t>
            </w:r>
          </w:p>
        </w:tc>
      </w:tr>
      <w:tr>
        <w:trPr>
          <w:trHeight w:val="35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вышения профессионального уровня муниципальных служащих: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вышение квалификации;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стие в семинарах, конферен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,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 гг.</w:t>
            </w:r>
          </w:p>
        </w:tc>
      </w:tr>
      <w:tr>
        <w:trPr>
          <w:trHeight w:val="39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 по программ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,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,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,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 администрации от 23.10.2015 № 149-па «О внесении изменений в постановление администрации от 22.11.2013 № 165/1-па «Об утверждении ведомственной целевой программы «Энергосбережение и повышение энергетической эффективности в муниципальном учреждении «Администрация сельского поселения Каркатеевы» на 2014-2016 годы»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23.11.2009 № 261-ФЗ </w:t>
        <w:br/>
        <w:t>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сельского поселения Каркатеевы от 21.10.2013 № 145-па «О муниципальных и ведомственных целевых программах муниципального образования сельское поселение Каркатеевы», Уставом сельского поселения Каркатеевы, п о с т а н о в л я ю: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</w:rPr>
        <w:t>Внести изменения в постановление администрации от 22.11.2013 № 165/1-па «Об утверждении ведомственной целевой программы «Энергосбережение и повышение энергетической эффективности в муниципальном образовании сельское поселение Каркатеевы на 2014-2016 годы», согласно приложению.</w:t>
      </w:r>
    </w:p>
    <w:p>
      <w:pPr>
        <w:pStyle w:val="Style25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с момента его подписания.</w:t>
      </w:r>
    </w:p>
    <w:p>
      <w:pPr>
        <w:pStyle w:val="Style2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постановления осуществляю лично.</w:t>
      </w:r>
    </w:p>
    <w:p>
      <w:pPr>
        <w:pStyle w:val="Style25"/>
        <w:ind w:firstLine="426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25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ind w:firstLine="4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3.10.2015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49-па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Style25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ой целевой программы «Энергосбережение и повышение энергетической эффективности в муниципальном учреждении «Администрация сельского поселения Каркатеевы» на 2014-2016 годы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4374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полнителя программ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сельского поселения Каркатеевы»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едомственной целевой Программы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нергосбережение и повышение энергетической эффективности в муниципальном учреждении «Администрация сельского поселения Каркатеевы» на 2014-2016 годы» (далее – Программа)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рограмм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ю Программы является реализация потенциала энергосбережения в муниципальном образовании сельское поселение Каркатеевы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ми Программы являются: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нижение доли потребления энергетических ресурсов в здании администрации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ов (непосредственные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100% учета потребления топливно-энергетических ресурсов администрации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бюджетных финансовых средств за счет сбережения энергоресурсов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ограммных мероприяти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мплекса мер, направленных на эффективное использование энергетических ресурсов, т.е. достижение экономически оправданной эффективности использования энергетических ресурсов при существующем уровне развития техники и технологий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– 2016 годы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ведомственной Программ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2014 – 2016 годы – 595,75 тыс.руб.,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 числе: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: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 – 73,75 тыс. руб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222,00 тыс. руб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0 тыс.руб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привлеченные финансовые средства: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 – 100,00 тыс. руб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00,00 тыс. руб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100,00 тыс.руб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объемы и источники финансирования ежегодно уточняются при формировании бюджета муниципального образования на соответствующий период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 (показатели социально-экономической эффективности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энергосберегающих мероприятий позволит достичь экономии в размере 31,42 тыс.руб, в т.ч. за счет: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и тепловой энергии – 25,91 тыс.руб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я воды – 0,55 тыс.руб.</w:t>
            </w:r>
          </w:p>
          <w:p>
            <w:pPr>
              <w:pStyle w:val="Style25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и электроэнергии – 4,96 тыс.руб</w:t>
            </w:r>
          </w:p>
        </w:tc>
      </w:tr>
    </w:tbl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здел 1. Характеристика проблемы, на решение которой </w:t>
        <w:br/>
        <w:t>направлена Программ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роблемами на начало разработки Программы в области энергосбережения и энергетической эффективности являе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плопотеря вследствие дефекта герметизации в местах сопряжения оконных и дверных  коробок со стенам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плопотеря вследствие дефекта герметизации в местах сопряжения основной рамы окна и оконной коробк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сокое потребление электроэнергии, в связи с тем, что система освещения состоит из люминесцентных светильник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Программа направлена на эффективное использование энергетических ресурсов, т.е. достижение экономически оправданной эффективности использования энергетических ресурсов при существующем уровне развития техники и технологи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мые мероприятия в части Программы позволят оценить потребление энергоресурсов в учреждениях и определить мероприятия, которые способствуют сокращению расходов энергоресурсов и улучшить их использовани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сновные цели и задачи ведомственной целевой программы, целевые показател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Программы является реализация потенциала энергосбережения в муниципальном образовании сельское поселение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рограммы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доли потребления энергетических ресурсов администраци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.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Перечень программных мероприятий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предполагает реализацию мероприятий в области энергосбережения и энергетической эффективности в муниципальном образовании в здании администрации в соответствии с требованиями Федерального закона № 261-ФЗ, который предполагает проведение необходимых мероприятий в соответствии со сроками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ограммные мероприятия приведены в приложении №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Ожидаемые конечные, а также непосредственные результаты реализации ведомственной целевой Программ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ыми результатами реализации программы являются обеспечение 100% учета потребления топливно-энергетических ресурсов администрации, а так же экономия бюджетных финансовых средств за счет сбережения энергоресурс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энергосберегающих мероприятий позволит достичь экономии в размере 31,42 тыс.руб, в т.ч. за счет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ономии тепловой энергии – 25,91 тыс.руб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ономия воды – 0,55 тыс.руб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ономии электроэнергии – 4,96 тыс.руб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Механизм реализации Программ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решения задач, поставленных Программой, заведующий хозяйством МКУ «НИКА» организует выполнение мероприятий Программы для  достижения целевых показател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решения задач, поставленных Программой, заведующий хозяйством МКУ «НИКА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ет проект Программ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осит предложения главе сельского поселения в части корректировки Программ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Обоснование потребностей в необходимых ресурсах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ый объем финансирования Программы определяется в соответствии с выделенными средствами бюджета муниципального образ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ь в финансовых ресурсах на реализацию основных мероприятий определена в следующих объемах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985"/>
      </w:tblGrid>
      <w:tr>
        <w:trPr>
          <w:trHeight w:val="43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</w:tr>
      <w:tr>
        <w:trPr>
          <w:trHeight w:val="19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5</w:t>
            </w:r>
          </w:p>
        </w:tc>
      </w:tr>
      <w:tr>
        <w:trPr>
          <w:trHeight w:val="22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75</w:t>
            </w:r>
          </w:p>
        </w:tc>
      </w:tr>
      <w:tr>
        <w:trPr>
          <w:trHeight w:val="22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00</w:t>
            </w:r>
          </w:p>
        </w:tc>
      </w:tr>
      <w:tr>
        <w:trPr>
          <w:trHeight w:val="22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ми финансирования Программы является бюджет муниципального образования и дополнительные источники финансир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Программы производится в объемах, обеспеченных финансированием. Объемы финансирования Программы могут корректироватьс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конечные, а также непосредственные результаты реализации ведомственной целевой программ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59"/>
        <w:gridCol w:w="1418"/>
        <w:gridCol w:w="708"/>
        <w:gridCol w:w="709"/>
        <w:gridCol w:w="709"/>
        <w:gridCol w:w="1276"/>
      </w:tblGrid>
      <w:tr>
        <w:trPr>
          <w:trHeight w:val="181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ей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ый показатель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начало реализации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е значение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я на момент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ончания действия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</w:t>
            </w:r>
          </w:p>
        </w:tc>
      </w:tr>
      <w:tr>
        <w:trPr>
          <w:trHeight w:val="28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непосредственные результаты реализации программ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установленных энергосберегающих светильников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е конечные результаты реализации программ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рная экономия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Э (тыс.кВт/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а (тыс.куб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9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709"/>
        <w:gridCol w:w="709"/>
        <w:gridCol w:w="709"/>
        <w:gridCol w:w="708"/>
        <w:gridCol w:w="993"/>
      </w:tblGrid>
      <w:tr>
        <w:trPr>
          <w:trHeight w:val="290" w:hRule="atLeast"/>
        </w:trPr>
        <w:tc>
          <w:tcPr>
            <w:tcW w:w="7372" w:type="dxa"/>
            <w:gridSpan w:val="7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№ 2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граммных мероприятий</w:t>
            </w:r>
          </w:p>
        </w:tc>
      </w:tr>
      <w:tr>
        <w:trPr>
          <w:trHeight w:val="4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едомственной  целевой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затраты на реализацию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</w:t>
            </w:r>
          </w:p>
        </w:tc>
      </w:tr>
      <w:tr>
        <w:trPr>
          <w:trHeight w:val="1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датчиков движения/присутствия в местах общего пользования  (10 шт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регуляторов воды на водоразборные устройства (5 шт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ламп накаливания (60Вт) на энергосберегающие (24Вт) (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ка болтовых контактных соединений в вводных и распределительных щи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на люминесцентных ламп на светодиодные светильники    (125 шт.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-2016 гг.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унитазов с двухрежимным сливом (4 шт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конных про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851" w:right="567" w:gutter="0" w:header="0" w:top="567" w:footer="0" w:bottom="1701"/>
          <w:cols w:num="2" w:space="9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ragraph">
                  <wp:posOffset>62230</wp:posOffset>
                </wp:positionV>
                <wp:extent cx="7941945" cy="1070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194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2660"/>
                              <w:gridCol w:w="3043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25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35pt;height:84.3pt;mso-wrap-distance-left:9pt;mso-wrap-distance-right:9pt;mso-wrap-distance-top:0pt;mso-wrap-distance-bottom:0pt;margin-top:4.9pt;mso-position-vertical-relative:text;margin-left:53.75pt;mso-position-horizontal-relative:page">
                <v:fill opacity="0f"/>
                <v:textbox inset="0in,0in,0in,0in">
                  <w:txbxContent>
                    <w:tbl>
                      <w:tblPr>
                        <w:tblW w:w="125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2660"/>
                        <w:gridCol w:w="3043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25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7"/>
        </w:tabs>
        <w:ind w:left="24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Основной текст Знак1"/>
    <w:basedOn w:val="Style10"/>
    <w:qFormat/>
    <w:rPr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3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4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333333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18E957CFB4503752B0B4127375E75A40060405A815294EB32AA5F77A177B6929A8C9A5aCf9K" TargetMode="External"/><Relationship Id="rId3" Type="http://schemas.openxmlformats.org/officeDocument/2006/relationships/hyperlink" Target="consultantplus://offline/ref=22AF51D19EDA57C0BADA8B72607656F993DC3B321C7C7FA1BB4D9D07DDB2D26374D5689620r2O4L" TargetMode="External"/><Relationship Id="rId4" Type="http://schemas.openxmlformats.org/officeDocument/2006/relationships/hyperlink" Target="consultantplus://offline/ref=22AF51D19EDA57C0BADA8B72607656F993DC3B321C7C7FA1BB4D9D07DDrBO2L" TargetMode="External"/><Relationship Id="rId5" Type="http://schemas.openxmlformats.org/officeDocument/2006/relationships/hyperlink" Target="consultantplus://offline/ref=8B62E0BAED80061DA6BDAECA4FC02688C5D67F3ED14CFFA55ABCC1E296BFA743AD2E66523Cl875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1-05T07:08:00Z</dcterms:modified>
  <cp:revision>50</cp:revision>
  <dc:subject/>
  <dc:title/>
</cp:coreProperties>
</file>