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4, 29 июн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spacing w:before="0" w:after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ешение Совета депутатов от 11.06.2015 №115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ёй 44 Федерального закона от 06.10.2003 № 131-ФЗ «Об общих принципах организации местного самоуправления в Российской Федерации», с целью приведения Устава муниципального образования сельское поселение Каркатеевы в соответствие с действующим законодательством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и дополнения в Устав сельского поселения Каркатеевы,  согласно приложени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решение Совета депутатов «О внесении изменений и дополнений в Устав сельского поселения Каркатеевы» на государственную регистрацию в установленном порядке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(обнародовать) решение в муниципальном средстве массовой информации органов местного самоуправления поселения в бюллетене «Каркатеевский вестник» после его государственной регистраци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3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2015</w:t>
            </w:r>
          </w:p>
        </w:tc>
        <w:tc>
          <w:tcPr>
            <w:tcW w:w="54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В статье 3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</w:t>
        <w:tab/>
        <w:t xml:space="preserve"> абзац третий части 2. дополнить предложением следующего содержания: «Порядок заключения соглашений определяется решением Совета поселения в соответствии с настоящим уставом</w:t>
      </w:r>
      <w:r>
        <w:rPr>
          <w:rFonts w:cs="Times New Roman" w:ascii="Times New Roman" w:hAnsi="Times New Roman"/>
          <w:spacing w:val="-2"/>
          <w:sz w:val="24"/>
          <w:szCs w:val="24"/>
        </w:rPr>
        <w:t>.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ункт 17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7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в пункте 19 слова «, в том числе путем выкупа,» исключить;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пункте 19 слова «осуществление муниципального земельного контроля за использованием земель поселения» заменить на слова «осуществление муниципального земельного контроля в границах поселения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 пункт 34 признать утратившим силу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 дополнить пунктом 37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7) участие в соответствии Федеральным законом от 24 июля 2007 года № 221-ФЗ «О государственном кадастре недвижимости» и выполнении комплексных кадастровых работ.»;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татье 3.1.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в наименовании слово «поселений» заменить на слова «сельского поселения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часть 1. дополнить пунктом 13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3) создание условий для организации проведения независимой оценки качеств оказания услуг организациями в порядке и на условиях, которые установлены федеральными законами.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часть 1 статьи 3.1. дополнить пунктом 14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14) осуществление мероприятий по отлову и содержанию безнадзорных животных, обитающих на территории поселения."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полнить статьей 3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 содержа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Статья 3.2. Муниципальный контроль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Органы местного 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Ханты-Мансийского автономного округа-Югры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) Уполномоченным органом по осуществлению муниципального контроля является Администрация сельского поселени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  К отношениям, связанным с осуществлением муниципального контроля, организацией 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татье 9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в пункте 3 части 4. 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,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татье 12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асть 5. дополнить словами «в соответствии с законом Ханты - Мансийского автономного округа – Югры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татье 16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часть 1. дополнить пунктом 11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1) определение порядка утверждения местных нормативов градостроительного проектирования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татье 19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Абзац 1 заменить на пункт 1.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) дополнить частью 2. следующего содержания: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Решение Совета поселения о досрочном прекращении полномочий депутата Совета поселения принимается не позднее чем через 30 дней со дня появления основания для досрочного прекращения полномочии, а если это основание появилось в период между сессиями Совета поселения,- не позднее чем через три месяца со дня появления такого основания.»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татье 22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часть 1. дополнить пунктом 14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4) в иных случаях, предусмотренных Федеральным законом «Об общих принципах организации местного самоуправления в Российской Федерации.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  часть 2. дополнить 2 абзацами следующего содержа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Глава поселения, в отношении которого Советом поселения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уд должен рассмотреть заявление и принять решение не позднее чем через 10 дней со дня подачи заявления.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асть 2. дополнить пунктами 2.1. и 2.2.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.) В случае, если избранный на муниципальных выборах глава поселения, полномочия которого прекращены досрочно на основании решения Совета поселения об удалении его в отставку, обжалует в судебном порядке указанное решение, досрочные выборы главы поселения не могут быть назначены до вступления решения суда в законную силу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, если избранный из состава Совета поселения  глава поселения, полномочия которого прекращены досрочно на основании решения Совета поселения об удалении его в отставку, обжалует в судебном порядке указанное решение, Совет поселения не вправе принимать решение об избрании из своего состава главы поселения до вступления решения суда в законную силу."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татье 24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асть 1 дополнить пунктом 10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10) полномочия по распоряжению земельными участками, государственная собственность на которые не разграничена, в отношении земельных участков, расположенных на территории поселения, при наличии утвержденных правил землепользования и застройки поселения, за исключением случаев,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октября 2001 года N 137-ФЗ «О введении в действие Земельного кодекса Российской Федерации»;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татье 33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в подпункте 1 части 1. после слова «решение» дополнить словами «установленных Федеральным законом «Об общих принципах организации местного самоуправления в Российской Федерации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часть 1. дополнить подпунктом 5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 имущество, предназначенное для решения вопросов местного значения в соответствии с частями 3 и 4 статьи 14, Федерального закона «Об общих принципах организации местного самоуправления в Российской Федерации», а также имущество, предназначенное для осуществления полномочий по решению вопросов местного значения в соответствии с частями 1 и 1.1. статьи 17 Федерального закона «Об общих принципах организации местного самоуправления в Российской Федерации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татью 35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Статья 35. Бюджет муниципального образования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юджет поселения (местный бюджет) предназначен для исполнения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ых обязательств посел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560</wp:posOffset>
                </wp:positionV>
                <wp:extent cx="9340215" cy="808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3.65pt;mso-wrap-distance-left:0pt;mso-wrap-distance-right:9pt;mso-wrap-distance-top:0pt;mso-wrap-distance-bottom:0pt;margin-top:-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юджет поселения разрабатывается и утверждается в форме муниципального правового акта представительного органа муниципального образования – решения Совета депутатов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рядок составления и рассмотрения проекта бюджета поселения, утверждения и исполнения бюджета поселения, осуществления контроля за его исполнением, составления и утверждения отчета об исполнении бюджета поселения определяется настоящим уставом в соответствии с Бюджетным кодексом Российской Федерации.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статье 36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наименовании слово «Формирование» заменить словом «Составление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части 1. слово «Формирование» заменить словом «Составление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статье 37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37. Рассмотрение и утверждение бюджета поселения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ь частью 6.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6. Решение Совета поселения об утверждении бюджета поселения подлежит официальному опубликованию.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татье 38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наименование статьи 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38. Исполнение бюджета поселения, осуществление контроля за его исполнением»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в части 3. после слова «исполнителем» добавить слово «, составления»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Arial" w:hAnsi="Aria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4388F6C4CA9C40A431B417964B14A5EE0F7A00D8FA9B48218F7F059FB4w2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4-11-26T14:29:00Z</cp:lastPrinted>
  <dcterms:modified xsi:type="dcterms:W3CDTF">2015-07-08T12:26:00Z</dcterms:modified>
  <cp:revision>39</cp:revision>
  <dc:subject/>
  <dc:title/>
</cp:coreProperties>
</file>