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8, 19 марта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9.03.2015 №98 «Об отмене решения Совета депутатов от 31.03.2009 № 53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  Совет депутатов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менить решение Совета депутатов сельского поселения Каркатеевы от 31.03.2009 № 53 «Об утвержден списка очередности сноса непригодных для проживания жилых домов, расположенных на территории сельского поселения Каркатеевы, подлежащих сносу в 2008-2015 годах»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е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 Совета депутатов от 19.03.2015 № 99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20.11.2014 № 77 «Об утверждении Порядка подготовки, утверждения местных нормативов градостроительного проектирования сельского поселения Каркатеевы и внесения изменений в них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8 статьи 29.4 Градостроительного кодекса Российской Федерации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1.2014 № 77 «Об Утверждении Порядка подготовки, утверждения  местных нормативов градостроительного проектирования сельского поселения Каркатеевы и внесения изменений в них», изложив приложение в редакции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 и распространяет свое действие на правоотношения, возникшие с 01.12.2014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</w:t>
      </w:r>
    </w:p>
    <w:p>
      <w:pPr>
        <w:pStyle w:val="Style25"/>
        <w:jc w:val="right"/>
        <w:rPr/>
      </w:pPr>
      <w:r>
        <w:rPr/>
        <w:t>к решению Совета депутатов</w:t>
      </w:r>
    </w:p>
    <w:tbl>
      <w:tblPr>
        <w:tblW w:w="297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cs="Arial"/>
                <w:b/>
                <w:b/>
                <w:szCs w:val="26"/>
              </w:rPr>
            </w:pPr>
            <w:r>
              <w:rPr>
                <w:rFonts w:cs="Calibri"/>
                <w:b/>
                <w:szCs w:val="26"/>
              </w:rPr>
              <w:t xml:space="preserve">      </w:t>
            </w:r>
            <w:r>
              <w:rPr>
                <w:rFonts w:cs="Arial"/>
                <w:b/>
                <w:szCs w:val="26"/>
              </w:rPr>
              <w:t xml:space="preserve">от </w:t>
            </w:r>
            <w:r>
              <w:rPr>
                <w:rFonts w:cs="Arial"/>
                <w:b/>
                <w:szCs w:val="26"/>
                <w:u w:val="single"/>
              </w:rPr>
              <w:t xml:space="preserve">  19.03.2015 </w:t>
            </w:r>
            <w:r>
              <w:rPr>
                <w:rFonts w:cs="Arial"/>
                <w:b/>
                <w:szCs w:val="26"/>
              </w:rPr>
              <w:t xml:space="preserve">№  </w:t>
            </w:r>
            <w:r>
              <w:rPr>
                <w:rFonts w:cs="Arial"/>
                <w:b/>
                <w:szCs w:val="26"/>
                <w:u w:val="single"/>
              </w:rPr>
              <w:t xml:space="preserve">__99 _           </w:t>
            </w:r>
          </w:p>
        </w:tc>
      </w:tr>
    </w:tbl>
    <w:p>
      <w:pPr>
        <w:pStyle w:val="Normal"/>
        <w:suppressAutoHyphens w:val="true"/>
        <w:textAlignment w:val="baseline"/>
        <w:rPr>
          <w:b/>
          <w:b/>
          <w:kern w:val="2"/>
          <w:szCs w:val="26"/>
          <w:lang w:eastAsia="ar-SA"/>
        </w:rPr>
      </w:pPr>
      <w:r>
        <w:rPr>
          <w:b/>
          <w:kern w:val="2"/>
          <w:szCs w:val="26"/>
          <w:lang w:eastAsia="ar-SA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, утверждения местных нормативов градостроительного проектирования сельского поселения Каркатеевы и внесения изменений в н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орядок подготовки, утверждения местных нормативов градостроительного проектирования сельского поселения Каркатеевы  и внесения изменений в них (далее - Порядок) разработан в соответствии с частью 8 статьи 29.4 Градостроительн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орядок определяет процедуру подготовки, утверждения местных нормативов градостроительного проектирования сельского поселения Каркатеевы и внесение изменений в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местных нормативов градостроительного проектирования сельского поселения Каркатеевы (далее - местные нормативы) осуществляется Администрацией Нефтеюганского района на основании Соглашения от 17.11.2014 № 326 о передаче осуществления части полномочий Администрации сельского поселения Каркатеевы по решению вопросов местного значения Администрации Нефтеюганского района на 201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местных нормативов осуществляется с учето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-демографического состава и плотности населения на территории сельского поселения Каркатеев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 и программ комплексного социально-экономического развития сельского поселения Каркатеев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й органов местного самоуправления и заинтересованны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на соответствие местных нормативов требованиям Градостроительного кодекса Российской Федерации проводится в процессе подгот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190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сельского поселения Каркатеевы обеспечивает размещение проекта местных нормативов на официальном сайте органов местного самоуправления сельского поселения Каркатеевы в сети «Интернет» и официальное опубликование в бюллетене «Каркатеевский вестник», не менее чем за два месяца до их утверждения. 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spacing w:lineRule="atLeast" w:line="100" w:before="0" w:after="20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естные нормативы утверждаются Советом депутатов сельского поселения Каркатее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spacing w:lineRule="atLeast" w:line="10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местные нормативы осуществляется в порядке, установленном для подготовки, утверждения местных нормативов.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9.03.2015 № 100 «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,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19.02.2015 № 94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, от 19.02.2015 № 94: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 в абзаце 1 пункта 1 цифры «25 336 165,18» заменить цифрами «25 364 165,18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2.  в абзаце 2 пункта 1 цифры «30 867 417,56» заменить цифрами «30 895 417,56»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после официального опубликования (обнародованию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3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b/>
          <w:u w:val="single"/>
        </w:rPr>
        <w:t>100__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муниципального образования</w:t>
      </w:r>
    </w:p>
    <w:p>
      <w:pPr>
        <w:pStyle w:val="Style25"/>
        <w:jc w:val="center"/>
        <w:rPr/>
      </w:pPr>
      <w:r>
        <w:rPr/>
        <w:t>сельское поселение Каркатеевы на 2015 год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134"/>
        <w:gridCol w:w="992"/>
        <w:gridCol w:w="1134"/>
      </w:tblGrid>
      <w:tr>
        <w:trPr>
          <w:trHeight w:val="49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на 2015 год РСД от 19.02.2015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5 год (руб.)</w:t>
            </w:r>
          </w:p>
        </w:tc>
      </w:tr>
      <w:tr>
        <w:trPr>
          <w:trHeight w:val="7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951 5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951 565,18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12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128 000,00</w:t>
            </w:r>
          </w:p>
        </w:tc>
      </w:tr>
      <w:tr>
        <w:trPr>
          <w:trHeight w:val="16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0</w:t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 00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90 000,00</w:t>
            </w:r>
          </w:p>
        </w:tc>
      </w:tr>
      <w:tr>
        <w:trPr>
          <w:trHeight w:val="19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7 000,00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0</w:t>
            </w:r>
          </w:p>
        </w:tc>
      </w:tr>
      <w:tr>
        <w:trPr>
          <w:trHeight w:val="15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000,0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 5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5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384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412 600,0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3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3 600,00</w:t>
            </w:r>
          </w:p>
        </w:tc>
      </w:tr>
      <w:tr>
        <w:trPr>
          <w:trHeight w:val="10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8 000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336 1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364 165,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1276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3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100__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161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95"/>
        <w:gridCol w:w="507"/>
        <w:gridCol w:w="910"/>
        <w:gridCol w:w="732"/>
        <w:gridCol w:w="1171"/>
        <w:gridCol w:w="1327"/>
        <w:gridCol w:w="1198"/>
        <w:gridCol w:w="1094"/>
        <w:gridCol w:w="1025"/>
        <w:gridCol w:w="1108"/>
        <w:gridCol w:w="1349"/>
        <w:gridCol w:w="1344"/>
        <w:gridCol w:w="1275"/>
      </w:tblGrid>
      <w:tr>
        <w:trPr>
          <w:trHeight w:val="211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8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1904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СД от 19.02.2015 № 9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очнено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151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427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867 417,5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56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895 417,5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84 000,00</w:t>
            </w:r>
          </w:p>
        </w:tc>
      </w:tr>
      <w:tr>
        <w:trPr>
          <w:trHeight w:val="34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7 9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7 9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96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136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599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27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79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39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171 061,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671 061,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279 061,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51 06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28 000,00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1 061,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91 061,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51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0 898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0 89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02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02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608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</w:tr>
      <w:tr>
        <w:trPr>
          <w:trHeight w:val="27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560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45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Style25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3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100__</w:t>
      </w:r>
    </w:p>
    <w:p>
      <w:pPr>
        <w:pStyle w:val="Style2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льского поселения Каркатеевы на 2015 год</w:t>
      </w:r>
    </w:p>
    <w:p>
      <w:pPr>
        <w:pStyle w:val="Style2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8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32"/>
        <w:gridCol w:w="544"/>
        <w:gridCol w:w="524"/>
        <w:gridCol w:w="851"/>
        <w:gridCol w:w="672"/>
        <w:gridCol w:w="1213"/>
        <w:gridCol w:w="1261"/>
        <w:gridCol w:w="929"/>
        <w:gridCol w:w="929"/>
        <w:gridCol w:w="969"/>
        <w:gridCol w:w="1134"/>
        <w:gridCol w:w="1015"/>
        <w:gridCol w:w="1276"/>
        <w:gridCol w:w="1284"/>
      </w:tblGrid>
      <w:tr>
        <w:trPr>
          <w:trHeight w:val="264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СД от 19.02.2015 № 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867 417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56 0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895 41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84 000,00</w:t>
            </w:r>
          </w:p>
        </w:tc>
      </w:tr>
      <w:tr>
        <w:trPr>
          <w:trHeight w:val="16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7 9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7 9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00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69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1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23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171 061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671 061,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279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51 061,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28 000,00</w:t>
            </w:r>
          </w:p>
        </w:tc>
      </w:tr>
      <w:tr>
        <w:trPr>
          <w:trHeight w:val="42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1 061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91 061,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41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0 898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0 898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0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6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36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</w:tr>
      <w:tr>
        <w:trPr>
          <w:trHeight w:val="55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5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4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9.03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100__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Style2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7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02"/>
        <w:gridCol w:w="532"/>
        <w:gridCol w:w="1347"/>
        <w:gridCol w:w="1488"/>
        <w:gridCol w:w="1134"/>
        <w:gridCol w:w="1094"/>
        <w:gridCol w:w="1263"/>
        <w:gridCol w:w="1134"/>
        <w:gridCol w:w="1349"/>
        <w:gridCol w:w="1261"/>
        <w:gridCol w:w="1270"/>
      </w:tblGrid>
      <w:tr>
        <w:trPr>
          <w:trHeight w:val="25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1509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СД от 19.02.2015 № 9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3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867 417,5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56 00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895 417,5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84 000,00</w:t>
            </w:r>
          </w:p>
        </w:tc>
      </w:tr>
      <w:tr>
        <w:trPr>
          <w:trHeight w:val="8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7 9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326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261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13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237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171 061,1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67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279 061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51 061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28 000,00</w:t>
            </w:r>
          </w:p>
        </w:tc>
      </w:tr>
      <w:tr>
        <w:trPr>
          <w:trHeight w:val="127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1 061,1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9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201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1 061,1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9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147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507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3.2015_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00_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бюджету сельского поселения Каркатеевы из бюджета Нефтеюганского района на 2015 год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152"/>
        <w:gridCol w:w="1399"/>
      </w:tblGrid>
      <w:tr>
        <w:trPr>
          <w:trHeight w:val="26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2015 год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сельских поселений (КД 0002020100110000015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3 6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3 60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61 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61 30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52 3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52 300,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 1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 100,00</w:t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25 2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25 200,00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5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00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8 000,00</w:t>
            </w:r>
          </w:p>
        </w:tc>
      </w:tr>
      <w:tr>
        <w:trPr>
          <w:trHeight w:val="1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83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реализацию наказов избирателей депутатам Думы ХМАО-Юг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4 6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12 600,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9.03.2015 № 101 «О внесении изменений в решение Совета депутатов сельского поселения Каркатеевы от 27.12.2012 № 317» (в ред. от 16.12.2014 № 84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решения Совета депутатов сельского поселения Каркатеевы от 14.02.2008 № 84 «Об утверждении Порядка принятия решений о создании, реорганизации и ликвидации муниципальных предприятий, учреждений и автономных учреждений в сельском поселении Каркатеевы»,   Совет депутатов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структуру муниципального казенного учреждения «НИКА»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Директору МКУ «НИКА» привести штатное расписание в соответствие с настоящим решение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е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3.2015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го казенного учреждения «НИКА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по связям с общественностью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ст по договорной и претензионной работе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по работе с молодежью – 1,5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ий хозяйством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пектор по учету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ист – 0,5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дитель – 3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ж – 4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орник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орщица - 1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администрации от 27 02. 2015 № 33-па «О внесении изменений в постановление администрации сельского поселения Каркатеевы от 22.11.2013 № 161-па» </w:t>
      </w:r>
    </w:p>
    <w:p>
      <w:pPr>
        <w:pStyle w:val="ConsPlusNormal1"/>
        <w:widowControl/>
        <w:ind w:hanging="0"/>
        <w:jc w:val="cent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на основании Устава сельского поселения Каркатеевы,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сельского поселения Каркатеевы от 22.11.2013 № 161-па Об утверждени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, изложив приложение к постановлению в новой редакции согласно приложению к настоящему постановлению.</w:t>
      </w:r>
      <w:r>
        <w:rPr>
          <w:sz w:val="26"/>
          <w:szCs w:val="26"/>
        </w:rPr>
        <w:t xml:space="preserve">  </w:t>
      </w:r>
    </w:p>
    <w:p>
      <w:pPr>
        <w:pStyle w:val="Style26"/>
        <w:numPr>
          <w:ilvl w:val="0"/>
          <w:numId w:val="0"/>
        </w:numPr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Настоящее постановление подлежит опубликованию (обнародованию) в информационном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Контроль за выполнением настоящего постановления оставляю за собой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 27.02.2015   № 33-п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387"/>
      </w:tblGrid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ельского поселения Каркатеевы от 22.11.2013 № 163-па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Каркатеевы»</w:t>
            </w:r>
          </w:p>
        </w:tc>
      </w:tr>
      <w:tr>
        <w:trPr>
          <w:trHeight w:val="8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беспечение безопасности дорожного движения,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</w:t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одержание и ремонт автомобильных дорог общего пользования местного значения сельского поселения Каркатеевы,  повышение технического уровня автомобильных дорог местного значения, повышение эффективности управления автомобильными дорогами местного значения.</w:t>
            </w:r>
          </w:p>
        </w:tc>
      </w:tr>
      <w:tr>
        <w:trPr>
          <w:trHeight w:val="9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и (или) отдельные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дорожной сети муниципального образования сельское поселение Каркатеевы, ее обустройство в соответствие с требованиями обеспечения безопасности дорожного движения,  улучшение технического и эксплуатационного состояния, повышение качества содержания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14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–  10931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1368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300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022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501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580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580 тыс. руб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580 тыс. руб.</w:t>
            </w:r>
          </w:p>
        </w:tc>
      </w:tr>
      <w:tr>
        <w:trPr>
          <w:trHeight w:val="25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отношению к 2012 году до 100%. Улучшение технического состояния автомобильных дорог общего пользования местного значения, муниципального образования сельское поселение Каркатеевы  и их обустройство. Снижение количества дорожно-транспортных происшествий. Обеспечение постоянного круглогодичного выхода на сеть автомобильных дорог общего пользования Федерального значения.</w:t>
            </w:r>
          </w:p>
        </w:tc>
      </w:tr>
    </w:tbl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арактеристика проблемы, на решение которой </w:t>
        <w:br/>
        <w:t>направлена Программа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ельское поселение Каркатеевы имеет сложившуюся улично-дорожную сеть    из 9 автомобильных дорог местного значения в границах населённых пунктов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 xml:space="preserve">Вопрос  состояния   улично-дорожной сети является одной из основных проблем сельского поселения.  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За последние годы значительно ухудшилось состояние дорожных покрытий  улично-дорожной сети в границах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погодно-климатические условия и ряд других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Существующая улично-дорожная сеть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Недостаточность  финансовых средств, выделяемых на проведение ремонтных работ  привела к нарушению  нормативных межремонтных сроков и в целом неудовлетворительному состоянию дорожного покрытия улично-дорожной сети. Нормативный межремонтный срок службы дорожного полотна автодорог - 10 лет, фактический срок эксплуатации дорог  в среднем 15 - 20 лет и более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Большая часть улично-дорожной сети требует  приведения дорог в нормативное состояние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Важным фактором жизнеобеспечения населения, способствующим стабильности социально-экономического развития сельского поселения, является развитие  и совершенствование улично-дорожной сети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Анализ проблем, связанных с неудовлетворительным состоянием  улично-дорожной сети, показывает необходимость комплексного подхода к их решению, что предполагает использование программно - целевого метода.</w:t>
      </w:r>
    </w:p>
    <w:p>
      <w:pPr>
        <w:pStyle w:val="Standard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цели и задачи Программы</w:t>
      </w:r>
    </w:p>
    <w:p>
      <w:pPr>
        <w:pStyle w:val="Normal"/>
        <w:ind w:firstLine="4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е безопасности дорожного движения,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и ремонт автомобильных дорог общего пользования местного значения сельского поселения Каркатеевы,  повышение технического уровня автомобильных дорог местного значения, повышение эффективности управления автомобильными дорогами местного зна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ная характеристика программных мероприятий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 муниципального образования сельское поселение Каркатеевы проживает более 1800 человек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поддержания нормальной жизнедеятельности является обеспечение содержания и ремонт автомобильных дорог общего пользования муниципального образования сельское поселение Каркатеевы, их обустройство в соответствие с требованиями обеспечения безопасности дорожного движения, улучшения технического и эксплуатационного состояния, повышение качества содержа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ми дорогами общего пользования местного значения поселений являются автомобильные дороги общего пользования в границах населенного пункта поселени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при содержании и ремонте автомобильных дорог местного значения муниципального образования с.п. Каркатеевы являютс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отвода ливневых вод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укомплектованность элементами организации дорожного движения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искусственных дорожных сооружений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иматические условия (перепады температур в осенне-весенний период)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сть финансовых средств на содержание дорог в бюджете                           МО с.п. Каркатеев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создаёт неудобства и трудности при эксплуатации автомобильных дорог местного значения в границе населенного пункта муниципального образования с.п. Каркатеев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орожной сети муниципального образования, ее обустройство, решение вопросов организации дорожного движения, своевременный ремонт, обслуживание, является важнейшей</w:t>
        <w:tab/>
        <w:t>задачей в обеспечении жизнедеятельност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конечные, а также непосредственные результаты реализации ведомственной целевой Программы</w:t>
      </w:r>
    </w:p>
    <w:p>
      <w:pPr>
        <w:pStyle w:val="TableContents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-    улучшение состояния автомобильных дорог улично-дорожной сети;</w:t>
      </w:r>
    </w:p>
    <w:p>
      <w:pPr>
        <w:pStyle w:val="TableContents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- продление сроков эксплуатации  конструктивных элементов, повышение безопасности  автотранспортных средств, защита жизни и здоровья граждан.</w:t>
      </w:r>
    </w:p>
    <w:p>
      <w:pPr>
        <w:pStyle w:val="Normal"/>
        <w:ind w:left="41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роме того, планируется выполнение текущего ремонта автомобильных дорог, что позволит сохранить в нормативном состоянии дорожное покрыт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ханизм реализации муниципальной программы</w:t>
      </w:r>
    </w:p>
    <w:p>
      <w:pPr>
        <w:pStyle w:val="Normal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у мероприятий по реализации Программы включены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 существующего состояния дел по обеспечению обустройства, ремонта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учшению технического состояния и содержанию автодорог, местного значения, а также обоснование предложений по их совершенствованию, с учетом нормативных требований и имеющихся возможностей по их реализаци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за обеспечением сохранности автомобильных дорог общего пользования местного значения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дорожной сети сельского поселения Каркатеевы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основных направлений инвестиционной политики в области развития автомобильных дорог местного значения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дорожной деятельности в отношении автомобильных дорог местного значения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90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зопасности дорожного движения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снование потребностей в необходимых ресурсах</w:t>
      </w:r>
    </w:p>
    <w:p>
      <w:pPr>
        <w:pStyle w:val="TableContents"/>
        <w:ind w:firstLine="41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На реализацию мероприятий Программы планируется выделение 305 тыс. рублей из   бюджета сельского поселения, 15 тыс. рублей из бюджета Нефтеюганского района и 10611 тыс. руб. из окружного бюджета.  </w:t>
      </w:r>
    </w:p>
    <w:p>
      <w:pPr>
        <w:pStyle w:val="Normal"/>
        <w:ind w:firstLine="4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евые показател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сельского поселения Каркатеевы на период 2014-2020 годы» 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26"/>
        <w:gridCol w:w="1529"/>
        <w:gridCol w:w="284"/>
        <w:gridCol w:w="283"/>
        <w:gridCol w:w="284"/>
        <w:gridCol w:w="283"/>
        <w:gridCol w:w="284"/>
        <w:gridCol w:w="283"/>
        <w:gridCol w:w="350"/>
        <w:gridCol w:w="14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 результатов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государственной программы</w:t>
            </w:r>
          </w:p>
        </w:tc>
        <w:tc>
          <w:tcPr>
            <w:tcW w:w="2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государствен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технического состояния автомобильных дорог общего пользования местного значения, муниципального образования сельское поселение Каркатеевы  и их обустройство(%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стоянного круглогодичного выхода на сеть автомобильных дорог общего пользования Федерального значения (%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 по отношению к 2012 году до 100%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Arial"/>
          <w:b/>
        </w:rPr>
        <w:t>Перечень программных мероприятий по реализации муниципальной целевой программы</w:t>
      </w:r>
    </w:p>
    <w:p>
      <w:pPr>
        <w:pStyle w:val="Normal"/>
        <w:spacing w:lineRule="atLeast" w:line="240" w:before="0" w:after="200"/>
        <w:contextualSpacing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850"/>
        <w:gridCol w:w="426"/>
        <w:gridCol w:w="1984"/>
        <w:gridCol w:w="851"/>
        <w:gridCol w:w="283"/>
        <w:gridCol w:w="284"/>
        <w:gridCol w:w="283"/>
        <w:gridCol w:w="284"/>
        <w:gridCol w:w="283"/>
        <w:gridCol w:w="284"/>
        <w:gridCol w:w="283"/>
      </w:tblGrid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/ соисполнитель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 на реализацию (тыс. рублей)</w:t>
            </w:r>
          </w:p>
        </w:tc>
      </w:tr>
      <w:tr>
        <w:trPr>
          <w:trHeight w:val="2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12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1387" w:hRule="atLeast"/>
        </w:trPr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6"/>
              </w:rPr>
              <w:t>Обеспечение безопасности дорожного движения, создание условий для устойчивого развития сельского поселения Каркатеевы за счет совершенствования сети автомобильных дорог общего пользования, предназначенных для решения вопросов местного значения в границах сельского поселения Каркатеевы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 </w:t>
            </w:r>
          </w:p>
        </w:tc>
      </w:tr>
      <w:tr>
        <w:trPr/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  <w:b/>
                <w:szCs w:val="26"/>
              </w:rPr>
              <w:t>Содержание и ремонт автомобильных дорог общего пользования местного значения сельского поселения Каркатеевы,  повышение технического уровня автомобильных дорог местного значения, повышение эффективности управления автомобильными дорогами местного знач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итальный ремонт и ремонт автомобильных дорог общего пользования местного значения.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лицы Центрально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лицы Лесно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лицы Строите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лицы Берегово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проезда №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улицы Молодежно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«Администрация сельского поселения Каркатеев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Бюдж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фтеюганс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Бюджет автоном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1</w:t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9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80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 окруж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редств бюджета Нефтеюг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 администрации от 10.03.2015 № 34-па «О внесении изменений в постановление администрации сельского поселения Каркатеевы от 13.02.2013 № 17-па»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реализации пункта 7.1 статьи 14 Федерального закона от 06.10.2003 № 131-ФЗ «Об общих принципах организации местного самоуправления в Российской Федерации», в соответствии с Федеральными законами от 06.03.2006 № 35-ФЗ «О противодействию терроризму» (с изменениями и дополнениями), от 25.07.2002 № 144-ФЗ «О противодействии экстремистской деятельности» (с изменениями и дополнениями), Уставом сельского поселения Каркатеевы,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ю: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numPr>
          <w:ilvl w:val="0"/>
          <w:numId w:val="4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становлении администрации сельского поселения Каркатеевы от 13.02.2013 № 17-па «О создании комиссии по профилактике терроризма и экстремизма на территории сельского поселения Каркатеевы», следующие изменения:</w:t>
      </w:r>
    </w:p>
    <w:p>
      <w:pPr>
        <w:pStyle w:val="HTML1"/>
        <w:numPr>
          <w:ilvl w:val="1"/>
          <w:numId w:val="4"/>
        </w:numPr>
        <w:tabs>
          <w:tab w:val="clear" w:pos="916"/>
          <w:tab w:val="left" w:pos="851" w:leader="none"/>
          <w:tab w:val="left" w:pos="993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1 слова «Представитель МБУ КСК «Ника» заменить на слова «Представитель ДК «Н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в сети Интернет.</w:t>
      </w:r>
    </w:p>
    <w:p>
      <w:pPr>
        <w:pStyle w:val="HTML1"/>
        <w:numPr>
          <w:ilvl w:val="0"/>
          <w:numId w:val="4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Каркатеевский вестник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0725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467"/>
                              <w:gridCol w:w="4038"/>
                              <w:gridCol w:w="312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0pt;mso-wrap-distance-right:9pt;mso-wrap-distance-top:0pt;mso-wrap-distance-bottom:0pt;margin-top:15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467"/>
                        <w:gridCol w:w="4038"/>
                        <w:gridCol w:w="3127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1135" w:footer="0" w:bottom="993"/>
      <w:pgNumType w:fmt="decimal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7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217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4-06T05:38:00Z</dcterms:modified>
  <cp:revision>17</cp:revision>
  <dc:subject/>
  <dc:title/>
</cp:coreProperties>
</file>