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0, 30 октября 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29.10.2015 № 152-па «О проведении общероссийского дня приема граждан 14 декабря 2015 года на территор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Во исполнение поручения Президента Российской Федерации от 26.04.2013 №ПР-936 о проведении общероссийского дня приема граждан 14 декабря 2015 года, постановления Администрации Нефтеюганского района № 1933-па от 21.10.2015 года «О проведении общероссийского дня приема граждан 14 декабря 2015 года на территории Нефтеюганского района»  в целях подготовки и проведения данного дня на территории сельского поседения Каркатеевы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 состав рабочей группы по подготовке и проведению 14 декабря 2015 года общероссийского дня приема граждан на территории сельского поселения Каркатеевы согласно приложению № 1.</w:t>
      </w:r>
    </w:p>
    <w:p>
      <w:pPr>
        <w:pStyle w:val="Style25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ить уполномоченных лиц, ответственных за организацию и проведение 14 декабря 2015 года общероссийского дня приема граждан на территории сельского поселения Каркатеевы, согласно приложению № 2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3. Направить данное постановление в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тдел министерства внутренних дел России по Нефтеюганскому району для принятия мер по обеспечению порядка и безопасности граждан при проведении общероссийского дня приема граждан 14 декабря 2015 года в здании администрации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юджетное учреждение Ханты-Мансийского автономного округа – Югры «Нефтеюганская районная больница» для обеспечения оказания неотложной медицинской помощи в случае необходимости во время проведения общероссийского дня приема граждан 14 декабря 2015 года в здании администрации сельского поселения Каркатеев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4. Контроль за выполнением настоящего постановления осуществляю лично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т 29.10.2015  № 152-па </w:t>
      </w:r>
    </w:p>
    <w:p>
      <w:pPr>
        <w:pStyle w:val="Style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ей группы по подготовке и проведению 14 декабря 2015 год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российского дня приема граждан на территории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3859"/>
      </w:tblGrid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Альберт Вячеславович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глава муниципального образования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невский Сергей Анатольевич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ститель главы муниципального  образования</w:t>
            </w:r>
          </w:p>
        </w:tc>
      </w:tr>
      <w:tr>
        <w:trPr>
          <w:trHeight w:val="50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ынкина Евгения Анатольев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ециалист по связям с                             общественностью</w:t>
            </w:r>
          </w:p>
        </w:tc>
      </w:tr>
      <w:tr>
        <w:trPr/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ушинская Олеся Романов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спектор делопроизводитель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395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от 29.10.2015  № 152-па 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лномоченные лица, ответственные за организацию и проведение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 декабря 2015 года общероссийского дня приема граждан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ерритории сельского поселения Каркатеевы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42"/>
        <w:gridCol w:w="382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е лицо, ответственное за организацию и проведение общероссийского дня приема граждан на территории сельского поселения Каркатеев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Альберт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ава администрации сельского поселения Каркатеевы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лномоченное лицо, осуществляющее личный прием в доступных режимах связи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анные уполномоченные лица осуществляют личный прием на своих рабочих местах 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 Альберт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ава администрации сельского поселения Каркатеевы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е лицо, осуществляющее запись на прием/личный прием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ынкина Евген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пециалист по связям с общественностью 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лномоченное лицо, осуществляющее запись на прием/в режиме видеосвязи, аудисвязи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ынкина Евгения Анатол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ециалист по связям с общественностью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лица, осуществляющие техническое обеспечение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ркашин Серге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начальника отдела доходов, методологии и информатизации департамента финансов Нефтеюганского район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шение Совета депутатов от 29.10.2015 № 144/1 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ствуясь статьёй 44 Федерального закона от 06.10.2003 № 131-ФЗ «Об общих принципах организации местного самоуправления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ИЛ: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на 10 ноября 2015 года (приложение 1)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я начала публичных слушаний 17:30 часов по местному времени. </w:t>
      </w:r>
    </w:p>
    <w:p>
      <w:pPr>
        <w:pStyle w:val="Style25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Бронникова С.К.. – член рабочей группы, депутат; Зырянова А.С. – работник МКУ «НИКА» (инспектор по учету), секретарь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подлежит опубликованию (обнародованию) и размещению на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536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15</w:t>
            </w:r>
          </w:p>
        </w:tc>
        <w:tc>
          <w:tcPr>
            <w:tcW w:w="540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/1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и дополнения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в сельского поселения Каркатеевы</w:t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6" w:leader="none"/>
        </w:tabs>
        <w:spacing w:lineRule="auto" w:line="240" w:before="0" w:after="0"/>
        <w:ind w:left="720" w:right="14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Пункт 7 части 1 статьи 2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7. разработка и утверждени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программ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требования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 которым устанавливаются Правительством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15</w:t>
            </w:r>
          </w:p>
        </w:tc>
        <w:tc>
          <w:tcPr>
            <w:tcW w:w="542" w:type="dxa"/>
            <w:tcBorders/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379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/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та предложений по проекту 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Style25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26"/>
        <w:autoSpaceDE w:val="false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26"/>
        <w:autoSpaceDE w:val="false"/>
        <w:ind w:left="36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right="-2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е Совета депутатов от 30.10.2015 № 145 «Об особенностях составления и утверждения проекта бюджета сельского поселения Каркатеевы на 2016 год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», Уставом муниципального образования сельское поселение Каркатеевы, в целях определения правовых основ, содержания и механизма осуществления бюджетного процесса  при составлении и утверждении проекта бюджета сельское поселение Каркатеевы на 2016 год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иостановить до 1 января 2016 года действие положений решения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от 23.05.2013 № 331) в отношении составления и утверждения проекта бюджета сельского поселения Каркатеевы на плановый период, представления на Совет депутатов сельского поселения одновременно с указанным проектом решения, документов и материалов на плановый период (за исключением прогноза социально-экономического развития сельского поселения, основных направлений бюджетной и налоговой политики сельского поселен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становить, что в 2015 году администрация сельского поселения Каркатеевы вносит на рассмотрение и утверждение на Совет депутатов поселения проект решения Совета депутатов о бюджете сельского поселения Каркатеевы на 2016 год не позднее 15 ноября  2015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Администрации сельского поселения в срок до 6 ноября 2015 года разработать и утвердить среднесрочный финансовый план муниципального образования сельское поселение Каркатеев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</w:t>
      </w:r>
    </w:p>
    <w:p>
      <w:pPr>
        <w:pStyle w:val="Style2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9340215" cy="96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5.85pt;mso-wrap-distance-left:9pt;mso-wrap-distance-right:9pt;mso-wrap-distance-top:0pt;mso-wrap-distance-bottom:0pt;margin-top:1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1F8BC13B55B0C4ECA50DFD8520A706F85DAC1EAD212D944852E496C9389816C43B3703B9l8n6F" TargetMode="External"/><Relationship Id="rId3" Type="http://schemas.openxmlformats.org/officeDocument/2006/relationships/hyperlink" Target="consultantplus://offline/ref=9C1F8BC13B55B0C4ECA50DFD8520A706F851A61EAB222D944852E496C9389816C43B3704BD8475ECl3n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1-16T10:31:00Z</dcterms:modified>
  <cp:revision>46</cp:revision>
  <dc:subject/>
  <dc:title/>
</cp:coreProperties>
</file>