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5, 14 июля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7"/>
        <w:spacing w:before="28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 администрации от 14.07.2015 № 100-па «О внесении изменений в постановление администрации сельского поселения Каркатеевы от 17.05.2012 № 63-па «Об общественном Совете при главе сельского поселения Каркатеевы» (в редакции постановления от 23.07.2012 № 106-па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В соответствии с Федеральным законом от 04.04.2005 № 32-ФЗ «Об Общественной  палате Российской Федерации", Федеральному закону от 21.07.2005 № 212-ФЗ «Об основах общественного контроля в Российской Федерации»,  п о с т а н о в л я ю:</w:t>
      </w:r>
    </w:p>
    <w:p>
      <w:pPr>
        <w:pStyle w:val="Style27"/>
        <w:numPr>
          <w:ilvl w:val="0"/>
          <w:numId w:val="2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>Приложение 2  к постановлению администрации сельского поселения Каркатеевы от 17.05.2012 № 63-па «Об общественном Совете при главе сельского поселения Каркатеевы» изложить согласно приложению к настоящему постановлению.</w:t>
      </w:r>
    </w:p>
    <w:p>
      <w:pPr>
        <w:pStyle w:val="Style27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7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Контроль за выполнение оставляю за собой.</w:t>
      </w:r>
    </w:p>
    <w:p>
      <w:pPr>
        <w:pStyle w:val="Style25"/>
        <w:jc w:val="right"/>
        <w:rPr/>
      </w:pPr>
      <w:r>
        <w:rPr>
          <w:rFonts w:eastAsia="Calibri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от _14.07.2015_№ _100-па</w:t>
      </w:r>
    </w:p>
    <w:p>
      <w:pPr>
        <w:pStyle w:val="Style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го Совета при главе сельского поселения Каркатеевы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96"/>
      </w:tblGrid>
      <w:tr>
        <w:trPr/>
        <w:tc>
          <w:tcPr>
            <w:tcW w:w="3528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панова Галина Григорьевна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имова Татьяна Ивановна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ынкина Евгения Анатольевна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Совета:</w:t>
            </w:r>
          </w:p>
        </w:tc>
        <w:tc>
          <w:tcPr>
            <w:tcW w:w="6096" w:type="dxa"/>
            <w:tcBorders/>
          </w:tcPr>
          <w:p>
            <w:pPr>
              <w:pStyle w:val="Style25"/>
              <w:ind w:right="21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ремонту и обслуживанию электрооборудования ЛПДС «Каркатеевы», председатель профсоюзного комитета ЛПДС «Каркатеевы», председатель Совета;</w:t>
            </w:r>
          </w:p>
          <w:p>
            <w:pPr>
              <w:pStyle w:val="Style25"/>
              <w:ind w:right="21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ind w:right="21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КЦССОН «Забота» филиал сельского поселения Каркатеевы, заместитель председателя Совета;</w:t>
            </w:r>
          </w:p>
          <w:p>
            <w:pPr>
              <w:pStyle w:val="Style25"/>
              <w:ind w:right="21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5"/>
              <w:ind w:right="21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связям с общественностью, секретарь.</w:t>
            </w:r>
          </w:p>
        </w:tc>
      </w:tr>
    </w:tbl>
    <w:p>
      <w:pPr>
        <w:pStyle w:val="Style2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42"/>
        <w:gridCol w:w="254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телефон</w:t>
            </w:r>
          </w:p>
        </w:tc>
      </w:tr>
      <w:tr>
        <w:trPr>
          <w:trHeight w:val="3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япкина Любовь Василье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Совета ветерано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292-726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. 89224096220</w:t>
            </w:r>
          </w:p>
        </w:tc>
      </w:tr>
      <w:tr>
        <w:trPr>
          <w:trHeight w:val="2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ькина – Вертякова Надежда Николае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первичной ячейки общества инвалидов п. Каркатеев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292439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анева Алла Яковле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292760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.89224046101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ушина Валентина Григорье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292777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.89044846936</w:t>
            </w:r>
          </w:p>
        </w:tc>
      </w:tr>
      <w:tr>
        <w:trPr>
          <w:trHeight w:val="2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мяк Марианна Ивано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русского языка и литературы Каркатеевской СОШ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292883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. 89505126830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яренко Галина Николае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воспитатель НРМДОУ детский сад «Буратино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. 89226578943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шева Инна Николае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амбулаторие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292-403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. 89825952523</w:t>
            </w:r>
          </w:p>
        </w:tc>
      </w:tr>
      <w:tr>
        <w:trPr>
          <w:trHeight w:val="4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магилов Равиль Маратович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ер БУНР ФСО «Атлант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.89224001969</w:t>
            </w:r>
          </w:p>
        </w:tc>
      </w:tr>
      <w:tr>
        <w:trPr>
          <w:trHeight w:val="4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пушкина Оксана Юрье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й руководитель ДК «Ника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292-866</w:t>
            </w:r>
          </w:p>
        </w:tc>
      </w:tr>
      <w:tr>
        <w:trPr>
          <w:trHeight w:val="4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нгусова Светлана Викторо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ст по работе с детьм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292-852</w:t>
            </w:r>
          </w:p>
        </w:tc>
      </w:tr>
      <w:tr>
        <w:trPr>
          <w:trHeight w:val="4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дченко Анастасия Викторо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о работе с молодежью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292-876</w:t>
            </w:r>
          </w:p>
        </w:tc>
      </w:tr>
    </w:tbl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Style2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 администрации от 14.07.2015 № 101-па «О направлении отчета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1 полугодие 2015 года в Совет депутато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5 статьи 264.2 Бюджетного кодекса Российской федерации, решением Совета депутатов сельского поселения Каркатеевы от 19.07.2012 № 273 «Об утверждении положения о бюджетном процессе в муниципальном образовании сельское поселение Каркатеевы»,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править в Совет депутатов сельского поселения Каркатеевы отчет об исполнении бюджета за 1 полугодие 2015 года по доходам в сумме 34 301 153,37 рублей, по расходам в сумме 39 052 827,49 рублей с превышением расходов над доходами в сумме 4 751 674,12 рублей. (Приложения 1, 2, 3), информацию о численности муниципальных служащих и фактические затраты на их денежное содержание за 1 полугодие 2015 года согласно приложению № 4.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постановления оставляю за собой.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подлежит официальному опубликованию    (обнародованию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после его обнародования.</w:t>
      </w:r>
    </w:p>
    <w:p>
      <w:pPr>
        <w:pStyle w:val="Style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_14.07.2015_</w:t>
      </w:r>
      <w:r>
        <w:rPr>
          <w:rFonts w:cs="Times New Roman" w:ascii="Times New Roman" w:hAnsi="Times New Roman"/>
          <w:sz w:val="20"/>
          <w:szCs w:val="20"/>
        </w:rPr>
        <w:t xml:space="preserve">  №_</w:t>
      </w:r>
      <w:r>
        <w:rPr>
          <w:rFonts w:cs="Times New Roman" w:ascii="Times New Roman" w:hAnsi="Times New Roman"/>
          <w:sz w:val="20"/>
          <w:szCs w:val="20"/>
          <w:u w:val="single"/>
        </w:rPr>
        <w:t>101-па</w:t>
      </w:r>
      <w:r>
        <w:rPr>
          <w:rFonts w:cs="Times New Roman" w:ascii="Times New Roman" w:hAnsi="Times New Roman"/>
          <w:sz w:val="20"/>
          <w:szCs w:val="20"/>
        </w:rPr>
        <w:t>_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ходы бюджета</w:t>
      </w:r>
    </w:p>
    <w:p>
      <w:pPr>
        <w:pStyle w:val="Style25"/>
        <w:jc w:val="right"/>
        <w:rPr/>
      </w:pPr>
      <w:r>
        <w:rPr/>
        <w:t>рублей</w:t>
      </w:r>
    </w:p>
    <w:tbl>
      <w:tblPr>
        <w:tblW w:w="765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631"/>
        <w:gridCol w:w="1276"/>
        <w:gridCol w:w="1134"/>
        <w:gridCol w:w="992"/>
        <w:gridCol w:w="1134"/>
      </w:tblGrid>
      <w:tr>
        <w:trPr>
          <w:trHeight w:val="702" w:hRule="atLeast"/>
        </w:trPr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58" w:hRule="atLeast"/>
        </w:trPr>
        <w:tc>
          <w:tcPr>
            <w:tcW w:w="24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4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бюджета всего, в т.ч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 076 901,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301 153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775 748,09</w:t>
            </w:r>
          </w:p>
        </w:tc>
      </w:tr>
      <w:tr>
        <w:trPr>
          <w:trHeight w:val="900" w:hRule="atLeast"/>
        </w:trPr>
        <w:tc>
          <w:tcPr>
            <w:tcW w:w="2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1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12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128 000,00</w:t>
            </w:r>
          </w:p>
        </w:tc>
      </w:tr>
      <w:tr>
        <w:trPr>
          <w:trHeight w:val="138" w:hRule="atLeast"/>
        </w:trPr>
        <w:tc>
          <w:tcPr>
            <w:tcW w:w="2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10 01 1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254 90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20 01 1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30 01 1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9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30 01 21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2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102030 01 3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1030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 000,00</w:t>
            </w:r>
          </w:p>
        </w:tc>
      </w:tr>
      <w:tr>
        <w:trPr>
          <w:trHeight w:val="678" w:hRule="atLeast"/>
        </w:trPr>
        <w:tc>
          <w:tcPr>
            <w:tcW w:w="2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1030 10 1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 959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2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1030 10 21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35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78" w:hRule="atLeast"/>
        </w:trPr>
        <w:tc>
          <w:tcPr>
            <w:tcW w:w="2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1030 10 22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1030 10 4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6033 10 1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2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6033 10 21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6043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2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6043 10 1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80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 10606043 10 21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232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11105075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3 53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8 467,51</w:t>
            </w:r>
          </w:p>
        </w:tc>
      </w:tr>
      <w:tr>
        <w:trPr>
          <w:trHeight w:val="900" w:hRule="atLeast"/>
        </w:trPr>
        <w:tc>
          <w:tcPr>
            <w:tcW w:w="2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11109045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694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 553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859,92</w:t>
            </w:r>
          </w:p>
        </w:tc>
      </w:tr>
      <w:tr>
        <w:trPr>
          <w:trHeight w:val="282" w:hRule="atLeast"/>
        </w:trPr>
        <w:tc>
          <w:tcPr>
            <w:tcW w:w="2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11302995 10 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 565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 565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2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11402053 10 0000 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20201001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513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71 600,00</w:t>
            </w:r>
          </w:p>
        </w:tc>
      </w:tr>
      <w:tr>
        <w:trPr>
          <w:trHeight w:val="480" w:hRule="atLeast"/>
        </w:trPr>
        <w:tc>
          <w:tcPr>
            <w:tcW w:w="2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20201003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26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2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20203015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 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20204999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400 942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381 34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600,00</w:t>
            </w:r>
          </w:p>
        </w:tc>
      </w:tr>
      <w:tr>
        <w:trPr>
          <w:trHeight w:val="480" w:hRule="atLeast"/>
        </w:trPr>
        <w:tc>
          <w:tcPr>
            <w:tcW w:w="2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21805010 10 0000 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21905000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2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14.07.2015</w:t>
      </w: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u w:val="single"/>
        </w:rPr>
        <w:t>101-па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ходы бюджета</w:t>
      </w:r>
    </w:p>
    <w:p>
      <w:pPr>
        <w:pStyle w:val="Style25"/>
        <w:jc w:val="right"/>
        <w:rPr/>
      </w:pPr>
      <w:r>
        <w:rPr/>
        <w:t>рублей</w:t>
      </w:r>
    </w:p>
    <w:tbl>
      <w:tblPr>
        <w:tblW w:w="723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560"/>
        <w:gridCol w:w="1417"/>
        <w:gridCol w:w="851"/>
        <w:gridCol w:w="992"/>
      </w:tblGrid>
      <w:tr>
        <w:trPr>
          <w:trHeight w:val="702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бюджета всего, в т.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608 153,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 052 827,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55 326,35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2 5010203 121 2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18 6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8 679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9 920,8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2 5010203 121 2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 8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 281,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 518,06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2 5010203 122 2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 00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0800240 122 2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3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0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0800240 122 2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40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0800240 244 2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2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45,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54,22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0800240 244 2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9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401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5010204 121 2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246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628 723,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17 276,99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5010204 121 2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50 363,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6 307,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4 055,76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5010240 122 2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5010240 244 2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4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60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5010240 851 2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146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4 5010240 853 2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1 5000704 870 2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1200795 244 2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 00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1735608 244 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60 111 2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24 6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29 566,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95 033,63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60 111 2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1 672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3 685,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7 986,23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60 112 2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7 00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60 242 2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49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497,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44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60 244 2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45,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054,22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60 244 2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0 797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 750,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8 046,79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60 244 2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7 431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3 151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 279,87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60 244 2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2 46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6 297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 168,1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60 244 2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354,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14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14,05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ind w:left="-249" w:firstLine="24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ind w:left="-249" w:firstLine="24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60 244 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1 64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4 64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0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60 244 3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9 28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 371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3 908,6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60 851 2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00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60 852 2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20060 853 2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30920 244 2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30920 244 2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9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701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30925 122 2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6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1 00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30939 244 2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584,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415,47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13 5030939 244 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78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78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203 5005118 121 2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05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737,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312,18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203 5005118 121 2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85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262,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587,16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309 0400795 244 2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 000,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 000,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5 000,24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309 0400795 244 2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309 0400795 244 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00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309 0400795 244 3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01 0125604 111 2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00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09 5030409 244 2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0 20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 740,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2 464,83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10 5030330 242 2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 502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 268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233,2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10 5030330 242 2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 499,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 633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 865,19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410 5030330 244 2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44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28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55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1 5030035 244 2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5 222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 463,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 758,35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1 5030035 244 2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 669,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 330,99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610 244 2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5 313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3 132,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2 180,64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610 244 2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559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440,8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630 244 2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22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 779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630 244 3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2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640 244 2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650 244 2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 00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650 244 2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 8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 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 00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503 5030650 244 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707 0600795 111 2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 981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 981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707 0600795 111 2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047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047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707 0600795 244 3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0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707 5030431 244 2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2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2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707 5030431 244 2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0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707 5030431 244 3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8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300,00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1403 5030521 540 2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679 123,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930 693,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48 429,54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ультат исполнения бюджета (дефицит\ профицит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5 531 252,3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4 751 674,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14.07.2015_</w:t>
      </w: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u w:val="single"/>
        </w:rPr>
        <w:t>101-па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и финансирования дефицита бюджета</w:t>
      </w:r>
    </w:p>
    <w:p>
      <w:pPr>
        <w:pStyle w:val="Style25"/>
        <w:jc w:val="right"/>
        <w:rPr/>
      </w:pPr>
      <w:r>
        <w:rPr/>
        <w:t>рублей</w:t>
      </w:r>
    </w:p>
    <w:tbl>
      <w:tblPr>
        <w:tblW w:w="751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6"/>
        <w:gridCol w:w="1936"/>
        <w:gridCol w:w="1184"/>
        <w:gridCol w:w="992"/>
        <w:gridCol w:w="992"/>
      </w:tblGrid>
      <w:tr>
        <w:trPr>
          <w:trHeight w:val="918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531 252,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751 674,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9 578,26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 внутреннего финансирования бюджета, из них: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</w:t>
            </w:r>
          </w:p>
        </w:tc>
        <w:tc>
          <w:tcPr>
            <w:tcW w:w="19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 внешнего финансирования бюджета, из них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050000 00 0000 0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531 252,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751 674,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9 578,26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остатков средст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 01050201 10 0000 51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44 076 901,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34 301 153,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остатков средст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01050201 10 0000 61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608 153,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052 827,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4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14.07.2015</w:t>
      </w: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u w:val="single"/>
        </w:rPr>
        <w:t>101-па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я о численности муниципальных служащих органа местного самоуправления и фактические затраты на их денежное содержание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1 полугодие 2015 года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1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519"/>
        <w:gridCol w:w="2377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а 1-е число месяца, следующего за отчетным периодом, чел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за 1 полугодие 2015 года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ассовые расходы), 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11, тыс. руб.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служащи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32,7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споряжение администрации от 13.07.2015 № 102-ра «О заключении концессионного соглашения»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ствуясь главой 6.1. Федерального закона от 27.07.2010 № 190-ФЗ «О теплоснабжении», главой 7.1. Федерального закона от 07.12.2011 № 416-ФЗ «О водоснабжении и водоотведения», Федеральным законом от 21.07.2005 № 115-ФЗ «О концессионных соглашениях»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лючить в установленном порядке концессионное соглашения на муниципальное имущество, находящееся в муниципальной собственности сельского поселения Каркатеевы, согласно приложению 1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брать вид проведения конкурса на право заключения концессионного соглашения – открытый конкурс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рок опубликования, размещения сообщения о проведении конкурса –  29 июля 2015 год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Условия концессионного соглашения, критерии конкурса, параметры критериев конкурса, размер концессионной платы, согласно конкурсной документации открытого конкурса на право заключения концессионного соглашени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остав конкурсной комиссии по проведению конкурса, согласно приложению 2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распоряжения оставляю за собой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Каркатеевы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3.07.2015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102-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униципального имущества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1134"/>
        <w:gridCol w:w="851"/>
        <w:gridCol w:w="1134"/>
        <w:gridCol w:w="1134"/>
        <w:gridCol w:w="1276"/>
        <w:gridCol w:w="850"/>
      </w:tblGrid>
      <w:tr>
        <w:trPr>
          <w:trHeight w:val="156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 объек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 ввода в эксплуа-тац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ансовая стоимость (руб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ная амортизация на 01.05.2015 г. (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чная стоимость на 01.05.2015 г. (руб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олезно-го использо-вания (мес.)</w:t>
            </w:r>
          </w:p>
        </w:tc>
      </w:tr>
      <w:tr>
        <w:trPr>
          <w:trHeight w:val="313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мое имущество</w:t>
            </w:r>
          </w:p>
        </w:tc>
      </w:tr>
      <w:tr>
        <w:trPr>
          <w:trHeight w:val="234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пловые сет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Каркатеевы, Нефтеюганского района, Ханты-Мансийского автономного округа - Юг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74 7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74 7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</w:t>
            </w:r>
          </w:p>
        </w:tc>
      </w:tr>
      <w:tr>
        <w:trPr>
          <w:trHeight w:val="409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утриплощадочные сети теплоснабжен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96 4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96 4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проводная сеть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26 9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1 537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5 436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нализационно-очистные сооружен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122 17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5680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16492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рная канализац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99 4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3402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 012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и канализации жилого поселк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30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30 5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нализационно-насосная станц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 9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84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105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ый водовод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 7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 90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35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</w:t>
            </w:r>
          </w:p>
        </w:tc>
      </w:tr>
      <w:tr>
        <w:trPr>
          <w:trHeight w:val="310" w:hRule="atLeast"/>
        </w:trPr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жимое имущество</w:t>
            </w:r>
          </w:p>
        </w:tc>
      </w:tr>
      <w:tr>
        <w:trPr>
          <w:trHeight w:val="3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зел учета тепло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Каркатеевы, Нефтеюганского района, Ханты-Мансийского автономного округа - Юг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7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 518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3,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</w:tr>
      <w:tr>
        <w:trPr>
          <w:trHeight w:val="330" w:hRule="atLeast"/>
        </w:trPr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1474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76654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38086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3.07.2015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102-ра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нкурсной комиссии по проведению конкурса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ения концессионного соглашения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:</w:t>
      </w:r>
    </w:p>
    <w:tbl>
      <w:tblPr>
        <w:tblW w:w="7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4863"/>
      </w:tblGrid>
      <w:tr>
        <w:trPr/>
        <w:tc>
          <w:tcPr>
            <w:tcW w:w="285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ерт Вячеславович</w:t>
            </w:r>
          </w:p>
        </w:tc>
        <w:tc>
          <w:tcPr>
            <w:tcW w:w="4863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а сельского поселения Каркатеевы, председатель комиссии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ий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натольевич</w:t>
            </w:r>
          </w:p>
        </w:tc>
        <w:tc>
          <w:tcPr>
            <w:tcW w:w="4863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главы сельского поселения Каркатеевы, заместитель председателя комиссии;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3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якбаева Альбина Ширкатовна</w:t>
            </w:r>
          </w:p>
        </w:tc>
        <w:tc>
          <w:tcPr>
            <w:tcW w:w="4863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– главный бухгалтер;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ина Марина Александровна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3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 по имуществу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енок Алеся Петровна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3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пециалист 1 категории ГО и ЧС;</w:t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шунов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Александрович</w:t>
            </w:r>
          </w:p>
        </w:tc>
        <w:tc>
          <w:tcPr>
            <w:tcW w:w="4863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департамента строительства и жилищно-коммунального комплекса - заместитель главы администрации района (по согласованию)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кова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Васильевна</w:t>
            </w:r>
          </w:p>
        </w:tc>
        <w:tc>
          <w:tcPr>
            <w:tcW w:w="4863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юридического отдела департамента строительства и жилищно-коммунального комплекса Нефтеюганского района (по согласованию)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дин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Яковлевич</w:t>
            </w:r>
          </w:p>
        </w:tc>
        <w:tc>
          <w:tcPr>
            <w:tcW w:w="4863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департамента имущественных отношений Нефтеюганского района (по согласованию)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а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Николаевна</w:t>
            </w:r>
          </w:p>
        </w:tc>
        <w:tc>
          <w:tcPr>
            <w:tcW w:w="4863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едатель комитета по управлению муниципального имущества департамента имущественных отношений Нефтеюганского района (по согласованию)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9364345" cy="772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434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7"/>
                              <w:gridCol w:w="3411"/>
                              <w:gridCol w:w="3979"/>
                              <w:gridCol w:w="4690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47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tabs>
                                      <w:tab w:val="clear" w:pos="708"/>
                                      <w:tab w:val="left" w:pos="1271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5pt;height:60.85pt;mso-wrap-distance-left:0pt;mso-wrap-distance-right:9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7"/>
                        <w:gridCol w:w="3411"/>
                        <w:gridCol w:w="3979"/>
                        <w:gridCol w:w="4690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47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tabs>
                                <w:tab w:val="clear" w:pos="708"/>
                                <w:tab w:val="left" w:pos="1271" w:leader="none"/>
                              </w:tabs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http://admkarkateevy.ru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ираж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о время отсутствия члена комиссии допускается участие в работе комиссии лица, исполняющего его обязанности по основному месту работы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воей работе комиссия руководствуется действующим законодательством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Заседание комиссии является правомочным, если на нем присутствует </w:t>
        <w:br/>
        <w:t xml:space="preserve">не менее пятидесяти процентов общего числа её членов. 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09" w:right="395" w:gutter="0" w:header="0" w:top="567" w:footer="0" w:bottom="284"/>
      <w:pgNumType w:fmt="decimal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qFormat/>
    <w:rPr>
      <w:rFonts w:cs="Arial"/>
      <w:sz w:val="28"/>
    </w:rPr>
  </w:style>
  <w:style w:type="character" w:styleId="Style18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8-08-10T04:40:00Z</dcterms:modified>
  <cp:revision>43</cp:revision>
  <dc:subject/>
  <dc:title/>
</cp:coreProperties>
</file>