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5, 20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23.1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.2015 № 165-па «О внесении изменений в постановление администрации от 24.02.2015 № 24-па «Об утверждении Порядка предоставления  муниципальными служащими, замещающими должности муниципальной службы в администрации сельского поселения Каркатеевы,  сведений  о своих расходах,  а также о  расходах своих супруги  (супруга) и несовершеннолетних детей» (в ред. от 25.09.2015 № 128-па)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оответствии с  Федеральным законом от 25 декабря 2008 года N 273-ФЗ "О противодействии коррупции"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Внести в постановление администрации от 24.02.2015 № 24-па «Об утверждении Порядка представле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муниципальными служащими, замещающими должности муниципальной службы в администрации сельского поселения Каркатеевы,  сведений  о своих расходах,  а также о  расходах своих супруги  (супруга) и несовершеннолетних детей»,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1. Подпункт «д» пункта 1 Положения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 д)</w:t>
      </w:r>
      <w:r>
        <w:rPr>
          <w:rFonts w:cs="Times New Roman" w:ascii="Times New Roman" w:hAnsi="Times New Roman"/>
          <w:sz w:val="20"/>
          <w:szCs w:val="20"/>
        </w:rPr>
        <w:t xml:space="preserve">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2. Пункт 15.  Положения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« 15. В случае </w:t>
      </w:r>
      <w:r>
        <w:rPr>
          <w:rFonts w:cs="Times New Roman" w:ascii="Times New Roman" w:hAnsi="Times New Roman"/>
          <w:sz w:val="20"/>
          <w:szCs w:val="20"/>
        </w:rPr>
        <w:t>непредставление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гражданина, от замещаемой (занимаемой) должности, увольнение с муниципальной службы</w:t>
      </w:r>
    </w:p>
    <w:p>
      <w:pPr>
        <w:pStyle w:val="Style25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от 29.10.2015 № 143 «О внесении изменений и дополнений в Устав сельского поселения Каркатеевы»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нести изменения и дополнения в Устав сельского поселения Каркатеевы,  согласно приложени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Направить решение Совета депутатов «О внесении изменений и дополнений в Устав сельского поселения Каркатеевы» на государственную регистрацию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публиковать (обнародовать) решение в муниципальном средстве массовой информации органов местного самоуправления поселения в бюллетене «Каркатеевский вестник» после его государственной регистраци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ее решение вступает в силу после его официального опубликования (обнародования).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969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125"/>
      </w:tblGrid>
      <w:tr>
        <w:trPr/>
        <w:tc>
          <w:tcPr>
            <w:tcW w:w="3969" w:type="dxa"/>
            <w:gridSpan w:val="4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015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я и дополнения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ста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 14 части 1 статьи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"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"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В статье 9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 4 части 4 статьи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дополнить словами ", за исключением случаев, если в соответствии со статьей 13 Федерального закона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"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статье 24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 статью 24 дополнить частью 1.1. следующего содержа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"1.1. Администрация поселения выступает публичным партнером в сфере муниципально-частном партнерстве в Российской Федерации и является уполномоченным органом на осуществление полномоч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частью 2 статьи 1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."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934021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3.9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В статье 38: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>а) в части 4 статьи 38 слова "затрат на их денежное содержание" заменить словами "расходов на оплату их труда"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yle25"/>
        <w:rPr>
          <w:rFonts w:ascii="Times New Roman" w:hAnsi="Times New Roman" w:cs="Times New Roman"/>
          <w:color w:val="000000"/>
          <w:sz w:val="20"/>
          <w:szCs w:val="20"/>
        </w:rPr>
      </w:pPr>
      <w:bookmarkStart w:id="1" w:name="Par71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81CE969C1FAB305043CA891BE117D3DEFC125D5C3C925648CCA8534403003F1FB6A2494B8C9943I7P8J" TargetMode="External"/><Relationship Id="rId3" Type="http://schemas.openxmlformats.org/officeDocument/2006/relationships/hyperlink" Target="consultantplus://offline/ref=1C0ED1648BD25622C4E972B8026784A5A0BE8FB02CF7DA36DF78AF8A68D59CD9EDEEB7E3EC6BA7322BY6H" TargetMode="External"/><Relationship Id="rId4" Type="http://schemas.openxmlformats.org/officeDocument/2006/relationships/hyperlink" Target="consultantplus://offline/ref=B8671F5F8CF5B84CB73C9C6BBD4EB1EAAC1E20AE69C20BC97FEA0CFD9AE23D092269B275AB9853E6F7CCK" TargetMode="External"/><Relationship Id="rId5" Type="http://schemas.openxmlformats.org/officeDocument/2006/relationships/hyperlink" Target="consultantplus://offline/ref=48DD66405795DB446DBDEAABA07D2D8046026B60C212A19EF3DEA5622EAE0EEF68F7066297F1E2E2h4q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5-11-24T09:03:00Z</cp:lastPrinted>
  <dcterms:modified xsi:type="dcterms:W3CDTF">2015-11-24T04:44:00Z</dcterms:modified>
  <cp:revision>49</cp:revision>
  <dc:subject/>
  <dc:title/>
</cp:coreProperties>
</file>