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5, 19 феврал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шение Совета депутатов от 19.02.2015 № 95 «О внесении изменений в решение Совета депутатов от 20.11.2014 № 71 «Об установлении земельного налога на территории муниципального образования сельское поселение Каркатеевы на 2015 год»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главой 31 Налогового кодекса Российской Федерации,  Федеральным законом от 04.10.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, Федеральным законом от 04.11.2014 № 347-ФЗ «О внесении изменений в части первую и вторую Налогового кодекса Российской Федерации», Уставом сельского поселения Каркатеевы, Совет  поселения</w:t>
      </w:r>
    </w:p>
    <w:p>
      <w:pPr>
        <w:pStyle w:val="Style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Style27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решение Совета депутатов от 20.11.2014 № 71 «Об установлении земельного налога на территории муниципального образования сельское поселение Каркатеевы на 2015 год», следующие изменения:</w:t>
      </w:r>
    </w:p>
    <w:p>
      <w:pPr>
        <w:pStyle w:val="Style27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1.2. пункта 2. – исключить.</w:t>
      </w:r>
    </w:p>
    <w:p>
      <w:pPr>
        <w:pStyle w:val="Style27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4.1. пункта 4. – исключить.</w:t>
      </w:r>
    </w:p>
    <w:p>
      <w:pPr>
        <w:pStyle w:val="Style27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 подпункте 4.2. пункта 4. слова «Налогоплательщики - организации и физические лица, являющиеся индивидуальными предпринимателями» заменить словами «налогоплательщиками-организациями».</w:t>
      </w:r>
    </w:p>
    <w:p>
      <w:pPr>
        <w:pStyle w:val="Style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и размещению на официальном сайте администрации сельского поселения Каркатеевы в сети «Интернет».</w:t>
      </w:r>
    </w:p>
    <w:p>
      <w:pPr>
        <w:pStyle w:val="Style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Настоящее решение подлежит опубликованию (обнародованию) в бюллетене «Каркатее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ешение Совета депутатов от 19.02.2015 № 96 «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 денежное содержание за 4 квартал 2014 года в Совет депутатов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4 квартал 2014 года, Совет депутатов:</w:t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en-US"/>
        </w:rPr>
        <w:t xml:space="preserve">      </w:t>
      </w:r>
      <w:r>
        <w:rPr>
          <w:b/>
        </w:rPr>
        <w:t>РЕШИЛ: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142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ю об исполнении бюджета муниципального образования сельское поселение Каркатеевы за 4 квартал 2014 года принять в целом.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142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отчет об исполнении бюджета за 4 квартал 2014 года по доходам в сумме 201 171 382,39 рублей, по расходам в сумме 196 773 451,56 рублей с превышением доходов над расходами в сумме 4 397 930,83 рубля. (Приложения № 1, 2, 3).</w:t>
      </w:r>
    </w:p>
    <w:p>
      <w:pPr>
        <w:pStyle w:val="TextBody"/>
        <w:numPr>
          <w:ilvl w:val="0"/>
          <w:numId w:val="3"/>
        </w:numPr>
        <w:ind w:left="142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информацию о численности муниципальных служащих и фактические затраты на их денежное содержание за 4 квартал 2014 года согласно приложению №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публикованию (обнародованию) в бюллетене «Каркатеев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1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 решению Совета депутатов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9.02.2015</w:t>
      </w:r>
      <w:r>
        <w:rPr>
          <w:rFonts w:cs="Times New Roman" w:ascii="Times New Roman" w:hAnsi="Times New Roman"/>
          <w:b/>
          <w:sz w:val="20"/>
          <w:szCs w:val="20"/>
        </w:rPr>
        <w:t xml:space="preserve"> № __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96__</w:t>
      </w:r>
    </w:p>
    <w:p>
      <w:pPr>
        <w:pStyle w:val="Style2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7"/>
        <w:jc w:val="center"/>
        <w:rPr/>
      </w:pPr>
      <w:r>
        <w:rPr/>
        <w:t>Доходы бюджета</w:t>
      </w:r>
    </w:p>
    <w:p>
      <w:pPr>
        <w:pStyle w:val="Style27"/>
        <w:jc w:val="right"/>
        <w:rPr/>
      </w:pPr>
      <w:r>
        <w:rPr/>
        <w:t>рублей</w:t>
      </w:r>
    </w:p>
    <w:tbl>
      <w:tblPr>
        <w:tblW w:w="765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559"/>
        <w:gridCol w:w="1276"/>
        <w:gridCol w:w="850"/>
        <w:gridCol w:w="992"/>
      </w:tblGrid>
      <w:tr>
        <w:trPr>
          <w:trHeight w:val="702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всего,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943 822,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 171 382,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27 560,03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 11105013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5 845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64 845,96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0 11406013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68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68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95 738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95 738,51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65 320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2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1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20 01 1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5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1000 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49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2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5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 000,00</w:t>
            </w:r>
          </w:p>
        </w:tc>
      </w:tr>
      <w:tr>
        <w:trPr>
          <w:trHeight w:val="678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 60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2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33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13 1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741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741,18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1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978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13 10 2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5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13 10 3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105075 1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 168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9 930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5 762,62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10904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089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 089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302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466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466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98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402053 10 0000 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1001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84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84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1003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77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77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т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1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4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4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3015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4999 1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727 649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 715 528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21,20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</w:t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решению Совета депутатов</w:t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u w:val="single"/>
        </w:rPr>
        <w:t xml:space="preserve">19.02.2015 </w:t>
      </w: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  <w:u w:val="single"/>
        </w:rPr>
        <w:t>96</w:t>
      </w:r>
    </w:p>
    <w:p>
      <w:pPr>
        <w:pStyle w:val="Style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ходы бюджета</w:t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jc w:val="right"/>
        <w:rPr/>
      </w:pPr>
      <w:r>
        <w:rPr/>
        <w:t>рублей</w:t>
      </w:r>
    </w:p>
    <w:tbl>
      <w:tblPr>
        <w:tblW w:w="77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29"/>
        <w:gridCol w:w="1415"/>
        <w:gridCol w:w="1367"/>
        <w:gridCol w:w="1065"/>
        <w:gridCol w:w="1448"/>
      </w:tblGrid>
      <w:tr>
        <w:trPr>
          <w:trHeight w:val="474" w:hRule="atLeast"/>
        </w:trPr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бюджета всего, в т.ч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 077 143,9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 773 451,5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03 692,35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203 121 2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04 994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2 866,3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127,69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203 121 21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 56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 352,3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207,66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203 122 2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122 2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0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122 2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216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215,1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244 22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244 2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155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155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50 122 2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04 121 2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18 1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35 242,5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857,44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04 121 21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96 54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68 067,0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 472,92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1 5000704 870 29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92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92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1200795 244 2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 75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 598,6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,39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59 611 24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3 031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8 197,7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 833,26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20 244 2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748,4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251,57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20 244 29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75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74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25 122 21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8 311,7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8 311,7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121 2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07 045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4 969,1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2 075,84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121 21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5 393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 998,8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3 394,16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244 22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9 0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 537,8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 462,16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244 2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2 693,1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9 314,7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78,39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244 2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4 009,38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7 052,8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956,5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244 31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40 9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 698,5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75 201,5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244 3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 5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 462,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97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852 29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2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2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203 5005118 121 21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209,8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209,8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203 5005118 121 21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190,1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190,1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795 244 2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 0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 00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795 244 3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0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14 0900795 244 3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0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1 1805604 612 24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765,8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765,8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5005304 244 2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 0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 00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5030409 244 2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9 7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3 70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00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5030330 242 22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 36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 910,9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49,09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5030330 242 2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4 03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1 323,6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706,35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5030330 244 22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1 5030035 244 2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 889,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 483,8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405,66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1735402 244 2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7 878,8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21,2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05304 244 2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503 244 2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8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80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10 244 22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 7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 004,3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 695,67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10 244 2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 619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72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 047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30 244 2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849,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849,5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30 244 2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50,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00,6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9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50 244 2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 549,5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 549,5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00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50 244 34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385,3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385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7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0600059 611 24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1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 750,4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9,53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5020059 611 24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1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 805,0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95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801 0100059 611 24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75 1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45 036,9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63,03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801 0100059 612 24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934,7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934,7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01 0200059 611 24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61 4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57 192,2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07,75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01 0200059 612 24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565,3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565,3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403 5030521 540 25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 410 034,0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 161 571,6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 462,45</w:t>
            </w:r>
          </w:p>
        </w:tc>
      </w:tr>
      <w:tr>
        <w:trPr>
          <w:trHeight w:val="300" w:hRule="atLeast"/>
        </w:trPr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 исполнения бюджета (дефицит\ профицит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 133 321,55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97 930,83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3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19.02.2015</w:t>
      </w:r>
      <w:r>
        <w:rPr>
          <w:rFonts w:cs="Times New Roman" w:ascii="Times New Roman" w:hAnsi="Times New Roman"/>
          <w:b/>
          <w:sz w:val="18"/>
          <w:szCs w:val="18"/>
        </w:rPr>
        <w:t xml:space="preserve"> № _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96</w:t>
      </w:r>
    </w:p>
    <w:p>
      <w:pPr>
        <w:pStyle w:val="Style27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точники финансирования дефицита бюджета</w:t>
      </w:r>
    </w:p>
    <w:p>
      <w:pPr>
        <w:pStyle w:val="Style2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7"/>
        <w:jc w:val="right"/>
        <w:rPr/>
      </w:pPr>
      <w:r>
        <w:rPr/>
        <w:t>рублей</w:t>
      </w:r>
    </w:p>
    <w:tbl>
      <w:tblPr>
        <w:tblW w:w="765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701"/>
        <w:gridCol w:w="1417"/>
        <w:gridCol w:w="993"/>
        <w:gridCol w:w="1275"/>
      </w:tblGrid>
      <w:tr>
        <w:trPr>
          <w:trHeight w:val="919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3 321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4 397 930,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531 252,38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внутреннего финансирования бюджета, из них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внешнего финансирования бюджета,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5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3 321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4 397 930,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531 252,38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50201 10 0000 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73 391 057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01 171 382,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50201 10 000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 524 378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 773 451,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Приложение 4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к решению Совета депутатов</w:t>
      </w:r>
    </w:p>
    <w:p>
      <w:pPr>
        <w:pStyle w:val="Style27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от 19.02.2015 № _</w:t>
      </w: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</w:rPr>
        <w:t>96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_</w:t>
      </w:r>
    </w:p>
    <w:p>
      <w:pPr>
        <w:pStyle w:val="Style27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Style2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 4 квартал 2014 года</w:t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494"/>
        <w:gridCol w:w="2416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труда за 4 квартал 2014 года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кассовые расходы), 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. 211, тыс. руб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43,0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шение Совета депутатов от 19.02.2015 № 94  «О внесении изменений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(в редакции решения от 16.12.2014 № 83, от 30.01.2015 № 93)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1. Внести следующие изменения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в редакции решения от 16.12.2014 № 83, от 30.01.2015 № 93: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1. в абзаце 1 пункта 1 цифры «23 732 466,09» заменить цифрами «25 336 165,18»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1.2.  в абзаце 2 пункта 1 цифры «29 263 718,47» заменить цифрами «30 867 417,56»;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3. приложение № 1 «Доходы бюджета муниципального образования сельское поселение Каркатеевы на 2015 год» изложить в новой редакции согласно Приложению № 1 к настоящему Решению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4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» изложить в новой редакции согласно Приложению № 2 к настоящему Решению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5. приложение № 8 «Ведомственная структура расходов бюджета сельского поселения Каркатеевы на 2015 год» изложить в новой редакции согласно Приложению № 3 к настоящему Решению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6. приложение № 9 «Распределение бюджетных ассигнований по разделам и подразделам классификации расходов бюджета сельского поселения Каркатеевы на 2015 год» изложить в новой редакции согласно Приложению № 4 к настоящему Решению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.7. приложение № 10 «Распределение межбюджетных трансфертов бюджету сельского поселения Каркатеевы из бюджета Нефтеюганского района на 2015 год» изложить в новой редакции согласно Приложению № 5 к настоящему Решению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.8. приложение № 11 «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5 год» изложить в новой редакции согласно Приложению № 6 к настоящему Решению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.9. приложение № 12 «Перечень целевых программ, реализуемых муниципальным образованием сельское поселение Каркатеевы на 2015-2017 годы» изложить в новой редакции согласно Приложению № 7 к настоящему Решению;</w:t>
      </w:r>
    </w:p>
    <w:p>
      <w:pPr>
        <w:pStyle w:val="Style27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Настоящее Решение подлежит обязательному опубликованию (обнародованию)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. Настоящее Решение вступает в силу после официального опубликования (обнародованию)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 Совета депутатов от 19.02.2015 № 94 « О внесении изменений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(в редакции решения от 16.12.2014 № 83, от 30.01.2015 № 93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Style27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1. Внести следующие изменения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в редакции решения от 16.12.2014 № 83, от 30.01.2015 № 93: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1. в абзаце 1 пункта 1 цифры «23 732 466,09» заменить цифрами «25 336 165,18»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1.2.  в абзаце 2 пункта 1 цифры «29 263 718,47» заменить цифрами «30 867 417,56»;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3. приложение № 1 «Доходы бюджета муниципального образования сельское поселение Каркатеевы на 2015 год» изложить в новой редакции согласно Приложению № 1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4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» изложить в новой редакции согласно Приложению № 2 к настоящему Решению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5. приложение № 8 «Ведомственная структура расходов бюджета сельского поселения Каркатеевы на 2015 год» изложить в новой редакции согласно Приложению № 3 к настоящему Решению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6. приложение № 9 «Распределение бюджетных ассигнований по разделам и подразделам классификации расходов бюджета сельского поселения Каркатеевы на 2015 год» изложить в новой редакции согласно Приложению № 4 к настоящему Решению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1.7. приложение № 10 «Распределение межбюджетных трансфертов бюджету сельского поселения Каркатеевы из бюджета Нефтеюганского района на 2015 год» изложить в новой редакции согласно Приложению № 5 к настоящему Решению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.8. приложение № 11 «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5 год» изложить в новой редакции согласно Приложению № 6 к настоящему Решению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1.9. приложение № 12 «Перечень целевых программ, реализуемых муниципальным образованием сельское поселение Каркатеевы на 2015-2017 годы» изложить в новой редакции согласно Приложению № 7 к настоящему Решению;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Настоящее Решение подлежит обязательному опубликованию (обнародованию)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3. Настоящее Решение вступает в силу после официального опубликования (обнародованию)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9.02.2015</w:t>
      </w:r>
      <w:r>
        <w:rPr>
          <w:rFonts w:cs="Times New Roman" w:ascii="Times New Roman" w:hAnsi="Times New Roman"/>
          <w:b/>
          <w:sz w:val="24"/>
          <w:szCs w:val="24"/>
        </w:rPr>
        <w:t xml:space="preserve"> №  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4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jc w:val="center"/>
        <w:rPr/>
      </w:pPr>
      <w:r>
        <w:rPr/>
        <w:t>Доходы бюджета муниципального образования</w:t>
      </w:r>
    </w:p>
    <w:p>
      <w:pPr>
        <w:pStyle w:val="Style27"/>
        <w:jc w:val="center"/>
        <w:rPr/>
      </w:pPr>
      <w:r>
        <w:rPr/>
        <w:t>сельское поселение Каркатеевы на 2015 год</w:t>
      </w:r>
    </w:p>
    <w:tbl>
      <w:tblPr>
        <w:tblW w:w="10754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560"/>
        <w:gridCol w:w="1526"/>
        <w:gridCol w:w="1606"/>
      </w:tblGrid>
      <w:tr>
        <w:trPr>
          <w:trHeight w:val="49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Дохода по К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 на 2015 год РСД от 30.01.2015 № 9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бюджет на 2015 год (руб.)</w:t>
            </w:r>
          </w:p>
        </w:tc>
      </w:tr>
      <w:tr>
        <w:trPr>
          <w:trHeight w:val="47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47 866,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699,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951 565,18</w:t>
            </w:r>
          </w:p>
        </w:tc>
      </w:tr>
      <w:tr>
        <w:trPr>
          <w:trHeight w:val="22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28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28 000,00</w:t>
            </w:r>
          </w:p>
        </w:tc>
      </w:tr>
      <w:tr>
        <w:trPr>
          <w:trHeight w:val="173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28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28 000,00</w:t>
            </w:r>
          </w:p>
        </w:tc>
      </w:tr>
      <w:tr>
        <w:trPr>
          <w:trHeight w:val="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 000,00</w:t>
            </w:r>
          </w:p>
        </w:tc>
      </w:tr>
      <w:tr>
        <w:trPr>
          <w:trHeight w:val="105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 000,00</w:t>
            </w:r>
          </w:p>
        </w:tc>
      </w:tr>
      <w:tr>
        <w:trPr>
          <w:trHeight w:val="78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79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0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0 000,00</w:t>
            </w:r>
          </w:p>
        </w:tc>
      </w:tr>
      <w:tr>
        <w:trPr>
          <w:trHeight w:val="192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3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 000,00</w:t>
            </w:r>
          </w:p>
        </w:tc>
      </w:tr>
      <w:tr>
        <w:trPr>
          <w:trHeight w:val="792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 000,00</w:t>
            </w:r>
          </w:p>
        </w:tc>
      </w:tr>
      <w:tr>
        <w:trPr>
          <w:trHeight w:val="158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000,00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866,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699,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 565,18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5 1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866,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699,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 565,18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11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3 1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884 6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 000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384 600,0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1001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13 6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513 600,00</w:t>
            </w:r>
          </w:p>
        </w:tc>
      </w:tr>
      <w:tr>
        <w:trPr>
          <w:trHeight w:val="88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3015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000,00</w:t>
            </w:r>
          </w:p>
        </w:tc>
      </w:tr>
      <w:tr>
        <w:trPr>
          <w:trHeight w:val="54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04999 10 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 0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00 000,00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доходы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732 466,0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3 699,0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336 165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9.02.2015 </w:t>
      </w: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94___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ам, подразделам,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сельского поселения Каркатеевы на 2015 год</w:t>
      </w:r>
    </w:p>
    <w:p>
      <w:pPr>
        <w:pStyle w:val="Style27"/>
        <w:jc w:val="right"/>
        <w:rPr/>
      </w:pPr>
      <w:r>
        <w:rPr/>
        <w:t>рублей</w:t>
      </w:r>
    </w:p>
    <w:tbl>
      <w:tblPr>
        <w:tblW w:w="1532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84"/>
        <w:gridCol w:w="567"/>
        <w:gridCol w:w="992"/>
        <w:gridCol w:w="709"/>
        <w:gridCol w:w="1559"/>
        <w:gridCol w:w="1417"/>
        <w:gridCol w:w="1276"/>
        <w:gridCol w:w="709"/>
        <w:gridCol w:w="1134"/>
        <w:gridCol w:w="1134"/>
        <w:gridCol w:w="1134"/>
        <w:gridCol w:w="1134"/>
        <w:gridCol w:w="1417"/>
      </w:tblGrid>
      <w:tr>
        <w:trPr>
          <w:trHeight w:val="264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 статья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0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</w:tr>
      <w:tr>
        <w:trPr>
          <w:trHeight w:val="264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РСД от 28.11.2014 № 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очне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63 718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907 718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3 69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 69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867 4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011 41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56 000,00</w:t>
            </w:r>
          </w:p>
        </w:tc>
      </w:tr>
      <w:tr>
        <w:trPr>
          <w:trHeight w:val="34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37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3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3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5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172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45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4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4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8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9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</w:tr>
      <w:tr>
        <w:trPr>
          <w:trHeight w:val="136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</w:tr>
      <w:tr>
        <w:trPr>
          <w:trHeight w:val="9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6 2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6 2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 24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 246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 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 2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 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 2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 0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 0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4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4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 6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 60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4 2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89 0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89 0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5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5 2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3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3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 2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3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3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 2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 2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5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5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 2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 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 2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40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5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23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38 9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 000,00</w:t>
            </w:r>
          </w:p>
        </w:tc>
      </w:tr>
      <w:tr>
        <w:trPr>
          <w:trHeight w:val="39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У  "НИКА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6 0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6 0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4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71 0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71 06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36 083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36 0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4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1 0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91 06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</w:tr>
      <w:tr>
        <w:trPr>
          <w:trHeight w:val="31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1 163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1 16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1 16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1 163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42 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42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0 8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0 8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56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</w:tr>
      <w:tr>
        <w:trPr>
          <w:trHeight w:val="67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0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решению Совета депутатов</w:t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u w:val="single"/>
        </w:rPr>
        <w:t>19.02.2015</w:t>
      </w:r>
      <w:r>
        <w:rPr>
          <w:rFonts w:cs="Times New Roman" w:ascii="Times New Roman" w:hAnsi="Times New Roman"/>
          <w:b/>
        </w:rPr>
        <w:t xml:space="preserve"> №  </w:t>
      </w:r>
      <w:r>
        <w:rPr>
          <w:rFonts w:cs="Times New Roman" w:ascii="Times New Roman" w:hAnsi="Times New Roman"/>
          <w:b/>
          <w:u w:val="single"/>
        </w:rPr>
        <w:t>__94__</w:t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ая структура расходов бюджета сельского поселения Каркатеевы на 2015 год</w:t>
      </w:r>
    </w:p>
    <w:p>
      <w:pPr>
        <w:pStyle w:val="Style27"/>
        <w:jc w:val="right"/>
        <w:rPr/>
      </w:pPr>
      <w:r>
        <w:rPr/>
        <w:t>рублей</w:t>
      </w:r>
    </w:p>
    <w:tbl>
      <w:tblPr>
        <w:tblW w:w="154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84"/>
        <w:gridCol w:w="283"/>
        <w:gridCol w:w="284"/>
        <w:gridCol w:w="992"/>
        <w:gridCol w:w="992"/>
        <w:gridCol w:w="1134"/>
        <w:gridCol w:w="992"/>
        <w:gridCol w:w="1560"/>
        <w:gridCol w:w="708"/>
        <w:gridCol w:w="1134"/>
        <w:gridCol w:w="1134"/>
        <w:gridCol w:w="993"/>
        <w:gridCol w:w="1275"/>
        <w:gridCol w:w="1276"/>
      </w:tblGrid>
      <w:tr>
        <w:trPr>
          <w:trHeight w:val="186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 раз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а</w:t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</w:tr>
      <w:tr>
        <w:trPr>
          <w:trHeight w:val="2028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о РСД от 30.01.2015 № 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7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1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263 71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907 718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6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03 69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 69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867 41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011 41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56 000,00</w:t>
            </w:r>
          </w:p>
        </w:tc>
      </w:tr>
      <w:tr>
        <w:trPr>
          <w:trHeight w:val="7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3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37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37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8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5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45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4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4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4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плату труда работников мест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,00</w:t>
            </w:r>
          </w:p>
        </w:tc>
      </w:tr>
      <w:tr>
        <w:trPr>
          <w:trHeight w:val="136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5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,00</w:t>
            </w:r>
          </w:p>
        </w:tc>
      </w:tr>
      <w:tr>
        <w:trPr>
          <w:trHeight w:val="49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0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00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0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00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6 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6 2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 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 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20 246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520 24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 2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 2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 2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 2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 2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 2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0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0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4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0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0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0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0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4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14 2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89 0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89 0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5 2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5 2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2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2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 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0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0 2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5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5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 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 2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 2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 2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940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5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 7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23 9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138 9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000,00</w:t>
            </w:r>
          </w:p>
        </w:tc>
      </w:tr>
      <w:tr>
        <w:trPr>
          <w:trHeight w:val="35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616 08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616 083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54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71 06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671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00 000,00</w:t>
            </w:r>
          </w:p>
        </w:tc>
      </w:tr>
      <w:tr>
        <w:trPr>
          <w:trHeight w:val="57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36 08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36 083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54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91 06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91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1 16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1 163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1 1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1 16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24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2 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2 4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0 8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0 8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4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</w:tr>
      <w:tr>
        <w:trPr>
          <w:trHeight w:val="67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96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19.02.2015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__94__</w:t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бюджетных ассигнований по разделам и подразделам классификации расходов бюджета сельского поселения Каркатеевы на 2015 год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60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10"/>
        <w:gridCol w:w="567"/>
        <w:gridCol w:w="1701"/>
        <w:gridCol w:w="1560"/>
        <w:gridCol w:w="1134"/>
        <w:gridCol w:w="1134"/>
        <w:gridCol w:w="1275"/>
        <w:gridCol w:w="1418"/>
        <w:gridCol w:w="992"/>
        <w:gridCol w:w="1701"/>
        <w:gridCol w:w="1276"/>
      </w:tblGrid>
      <w:tr>
        <w:trPr>
          <w:trHeight w:val="156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121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</w:tr>
      <w:tr>
        <w:trPr>
          <w:trHeight w:val="227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РСД от 30.01.2015 № 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137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263 718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 907 71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603 699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3 699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 867 41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011 41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56 000,00</w:t>
            </w:r>
          </w:p>
        </w:tc>
      </w:tr>
      <w:tr>
        <w:trPr>
          <w:trHeight w:val="129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37 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3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3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3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846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45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4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4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</w:tr>
      <w:tr>
        <w:trPr>
          <w:trHeight w:val="58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</w:tr>
      <w:tr>
        <w:trPr>
          <w:trHeight w:val="84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6 2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6 2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0 246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0 24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 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 2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 0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 0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41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4 2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4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89 0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89 0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5 2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5 2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4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33 7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33 7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 2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 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 2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0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5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5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40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 7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 7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23 9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5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 000,00</w:t>
            </w:r>
          </w:p>
        </w:tc>
      </w:tr>
      <w:tr>
        <w:trPr>
          <w:trHeight w:val="39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40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 7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 7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23 9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38 9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 000,0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616 083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616 08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54 9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 9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171 061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671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00 000,00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36 083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36 08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4 9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9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1 061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91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36 083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36 08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4 9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9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1 061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91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</w:tr>
      <w:tr>
        <w:trPr>
          <w:trHeight w:val="462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u w:val="single"/>
        </w:rPr>
        <w:t>19.02.2015</w:t>
      </w: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  <w:u w:val="single"/>
        </w:rPr>
        <w:t>_94_</w:t>
      </w:r>
    </w:p>
    <w:p>
      <w:pPr>
        <w:pStyle w:val="Style27"/>
        <w:jc w:val="right"/>
        <w:rPr/>
      </w:pPr>
      <w:r>
        <w:rPr/>
        <w:t>Распределение межбюджетных трансфертов бюджету сельского поселения Каркатеевы из бюджета Нефтеюганского района на 2015 год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976"/>
        <w:gridCol w:w="2552"/>
        <w:gridCol w:w="2268"/>
      </w:tblGrid>
      <w:tr>
        <w:trPr>
          <w:trHeight w:val="243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юджет 2014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17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вержден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13 6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513 600,00</w:t>
            </w:r>
          </w:p>
        </w:tc>
      </w:tr>
      <w:tr>
        <w:trPr>
          <w:trHeight w:val="10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часть дотации(субвенция из регионального фонда финансовой поддержки поселений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761 3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761 300,00</w:t>
            </w:r>
          </w:p>
        </w:tc>
      </w:tr>
      <w:tr>
        <w:trPr>
          <w:trHeight w:val="99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часть дотац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752 3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752 300,00</w:t>
            </w:r>
          </w:p>
        </w:tc>
      </w:tr>
      <w:tr>
        <w:trPr>
          <w:trHeight w:val="10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7 1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7 100,00</w:t>
            </w:r>
          </w:p>
        </w:tc>
      </w:tr>
      <w:tr>
        <w:trPr>
          <w:trHeight w:val="322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925 2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925 200,00</w:t>
            </w:r>
          </w:p>
        </w:tc>
      </w:tr>
      <w:tr>
        <w:trPr>
          <w:trHeight w:val="246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 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 000,00</w:t>
            </w:r>
          </w:p>
        </w:tc>
      </w:tr>
      <w:tr>
        <w:trPr>
          <w:trHeight w:val="243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чие межбюджетные трансферты передаваемые бюджетам поселениям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114 000,00</w:t>
            </w:r>
          </w:p>
        </w:tc>
      </w:tr>
      <w:tr>
        <w:trPr>
          <w:trHeight w:val="121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5 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5 000,00</w:t>
            </w:r>
          </w:p>
        </w:tc>
      </w:tr>
      <w:tr>
        <w:trPr>
          <w:trHeight w:val="7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/д станциям, и др. объектам транспортной инфраструктуры в рамках МП "развитие транспортной системы Нефтеюганского района на 2014-2020 годы" (софинансирование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000,00</w:t>
            </w:r>
          </w:p>
        </w:tc>
      </w:tr>
      <w:tr>
        <w:trPr>
          <w:trHeight w:val="147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 реализацию наказов избирателей депутатам Думы ХМАО-Югры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00 000,000</w:t>
            </w:r>
          </w:p>
        </w:tc>
      </w:tr>
      <w:tr>
        <w:trPr>
          <w:trHeight w:val="78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884 600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698 600,00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6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от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9.02.2015_</w:t>
      </w:r>
      <w:r>
        <w:rPr>
          <w:rFonts w:cs="Times New Roman" w:ascii="Times New Roman" w:hAnsi="Times New Roman"/>
          <w:b/>
          <w:sz w:val="20"/>
          <w:szCs w:val="20"/>
        </w:rPr>
        <w:t xml:space="preserve">№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94_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бюджетные трансферты бюджету Нефтеюганского района из бюджета сельского поселения Каркатеевы на осуществление части полномочий</w:t>
      </w:r>
    </w:p>
    <w:p>
      <w:pPr>
        <w:pStyle w:val="Style27"/>
        <w:jc w:val="center"/>
        <w:rPr/>
      </w:pPr>
      <w:r>
        <w:rPr/>
        <w:t>по решению вопросов местного значения на 2015 год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1417"/>
        <w:gridCol w:w="1843"/>
        <w:gridCol w:w="1417"/>
        <w:gridCol w:w="2127"/>
        <w:gridCol w:w="2551"/>
      </w:tblGrid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межбюджетных трансфертов в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 (+) (-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ая сумма в тыс. руб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1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4</w:t>
            </w:r>
          </w:p>
        </w:tc>
      </w:tr>
      <w:tr>
        <w:trPr>
          <w:trHeight w:val="39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,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,7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,9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: капитальный ремонт и ремонт автомобильных дорог общего пользования местного значения, в т.ч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подпрограммы «Дорожное хозяйство» государственной программы «Развитие транспортной системы ХМАО-Югры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муниципальной программы «Развитие транспортной системы Нефтеюганского района на 2014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3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,2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 основе генерального плана поселения документации по планировке территории для вынесения на публичные слушания и утверждения Советом депутатов поселения, выдачи градостроительных планов земельных участков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проекта местных нормативов градостроительного проектирования поселения для утверждения Советом депутатов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2,79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2,794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местного традиционного народного художественного творчества, участие в сохранении и возрождении и развитии народных художественных промыслов в посел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8,80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8,805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9,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/>
              <w:t>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27,3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,77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411,1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74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u w:val="single"/>
        </w:rPr>
        <w:t>19.02.2015</w:t>
      </w:r>
      <w:r>
        <w:rPr>
          <w:rFonts w:cs="Times New Roman" w:ascii="Times New Roman" w:hAnsi="Times New Roman"/>
          <w:b/>
        </w:rPr>
        <w:t xml:space="preserve"> № </w:t>
      </w:r>
      <w:r>
        <w:rPr>
          <w:rFonts w:cs="Times New Roman" w:ascii="Times New Roman" w:hAnsi="Times New Roman"/>
          <w:b/>
          <w:u w:val="single"/>
        </w:rPr>
        <w:t>94</w:t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целевых программ, реализуемых муниципальным образованием сельское поселение Каркатеевы на 2015-2017 годы</w:t>
      </w:r>
    </w:p>
    <w:p>
      <w:pPr>
        <w:pStyle w:val="Style27"/>
        <w:jc w:val="right"/>
        <w:rPr/>
      </w:pPr>
      <w:r>
        <w:rPr/>
        <w:t>тыс.рублей</w:t>
      </w:r>
    </w:p>
    <w:tbl>
      <w:tblPr>
        <w:tblW w:w="16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9497"/>
        <w:gridCol w:w="709"/>
        <w:gridCol w:w="1418"/>
        <w:gridCol w:w="1275"/>
        <w:gridCol w:w="1134"/>
        <w:gridCol w:w="851"/>
        <w:gridCol w:w="85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\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00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1,</w:t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67"/>
        <w:gridCol w:w="4038"/>
        <w:gridCol w:w="3127"/>
      </w:tblGrid>
      <w:tr>
        <w:trPr>
          <w:trHeight w:val="551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</w:r>
            <w:r>
              <w:rPr>
                <w:b/>
                <w:sz w:val="18"/>
                <w:szCs w:val="18"/>
                <w:u w:val="single"/>
              </w:rPr>
              <w:t>http://admkarkateevy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аркатеевский вест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ый бюллетень муниципального образования «Сельское поселение Каркатеевы»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печатано и размножено с помощью оргтехники администрации сельского поселения Каркатеевы</w:t>
            </w:r>
          </w:p>
          <w:p>
            <w:pPr>
              <w:pStyle w:val="Style29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раж: </w:t>
            </w:r>
            <w:r>
              <w:rPr>
                <w:sz w:val="18"/>
                <w:szCs w:val="18"/>
              </w:rPr>
              <w:t>10 экземпляров</w:t>
            </w:r>
          </w:p>
          <w:p>
            <w:pPr>
              <w:pStyle w:val="Style29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: </w:t>
            </w: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редакци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28323 ХМАО-Югра, Нефтеюганский район, ул. Центральная, 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редактор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рбанова Г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уск и распространение бюллетеня  Курбанова Г.Ф.</w:t>
            </w:r>
          </w:p>
          <w:p>
            <w:pPr>
              <w:pStyle w:val="Style29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Style2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56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cols w:num="3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0"/>
    <w:rPr/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0"/>
    <w:qFormat/>
    <w:rPr/>
  </w:style>
  <w:style w:type="character" w:styleId="Style25">
    <w:name w:val="Тема примечания Знак"/>
    <w:basedOn w:val="Style24"/>
    <w:qFormat/>
    <w:rPr>
      <w:b/>
      <w:bCs/>
    </w:rPr>
  </w:style>
  <w:style w:type="character" w:styleId="Sectiontitle">
    <w:name w:val="section_title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1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9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40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19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4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User</dc:creator>
  <dc:description/>
  <cp:keywords/>
  <dc:language>en-US</dc:language>
  <cp:lastModifiedBy>Админ</cp:lastModifiedBy>
  <cp:lastPrinted>2015-02-17T12:43:00Z</cp:lastPrinted>
  <dcterms:modified xsi:type="dcterms:W3CDTF">2015-02-25T04:21:00Z</dcterms:modified>
  <cp:revision>14</cp:revision>
  <dc:subject/>
  <dc:title/>
</cp:coreProperties>
</file>