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4, 29 сентября 2015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Решение Совета депутатов от 29.09.2015 № 136 «О внесении изменений в решение Совета депутатов сельского поселения Каркатеевы от 27.12.2012 № 317» (в ред. от 16.12.2014 № 84, от 19.03.2015 № 101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соответствии со статьей 17 Федерального закона от 06.10.2003 № 131-ФЗ «Об общих принципах организации местного самоуправления в Российской Федерации», Устава сельского поселения Каркатеевы, решения Совета депутатов сельского поселения Каркатеевы от 14.02.2008 № 84 «Об утверждении Порядка принятия решений о создании, реорганизации и ликвидации муниципальных предприятий, учреждений и автономных учреждений в сельском поселении Каркатеевы»,   Совет депутатов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7"/>
        </w:rPr>
      </w:pPr>
      <w:r>
        <w:rPr>
          <w:rFonts w:cs="Times New Roman" w:ascii="Times New Roman" w:hAnsi="Times New Roman"/>
          <w:b/>
          <w:spacing w:val="-7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7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.Утвердить структуру муниципального казенного учреждения «НИКА»,согласно приложению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Директору МКУ «НИКА» привести штатное расписание в соответствие с настоящим решение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</w:rPr>
        <w:t xml:space="preserve"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 момента его опубликования (обнародования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сельского поселения Каркатеевы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____29.10.2015____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u w:val="single"/>
        </w:rPr>
        <w:t>_136___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труктур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униципального казенного учреждения «НИКА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ист по связям с общественностью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ономист по договорной и претензионной работе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женер по инвентаризации строений и сооружений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ист по работе с молодежью – 1,5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ведующий хозяйством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пектор по учету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опроизводитель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ист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дитель – 3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ж – 4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орник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борщица – 1</w:t>
      </w:r>
    </w:p>
    <w:p>
      <w:pPr>
        <w:pStyle w:val="Style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Решение Совета депутатов от 29.09.2015 № 137 «О внесении изменений в решение Совета депутатов сельского поселения Каркатеевы от 20.12.2012 № 309» (в ред. от 16.12.2014 № 85)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риведения нормативных правовых актов органа местного самоуправления в соответствии с действующим законодательством, на основании статьи 37 Федерального закона от 06.10.2003 № 131-ФЗ «Об общих принципах организации местного самоуправления в Российской Федерации» Совет депутатов 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структуру администрации сельского поселения Каркатеевы, согласно приложению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дминистрации сельского поселения Каркатеевы  привести штатное расписание в соответствие с настоящим решением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 01.10.2015 года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сельского поселения Каркатеевы                 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___29.09.2015____ №_137___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</w:t>
      </w:r>
    </w:p>
    <w:p>
      <w:pPr>
        <w:pStyle w:val="Style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муниципального образования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учета и отчетности - 4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(юрист) -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1 категории (ГО и ЧС) – 1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тор ВУС – 0,5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340215" cy="807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261"/>
                              <w:gridCol w:w="4394"/>
                              <w:gridCol w:w="4678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3.6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261"/>
                        <w:gridCol w:w="4394"/>
                        <w:gridCol w:w="4678"/>
                      </w:tblGrid>
                      <w:tr>
                        <w:trPr>
                          <w:trHeight w:val="139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4-11-26T14:29:00Z</cp:lastPrinted>
  <dcterms:modified xsi:type="dcterms:W3CDTF">2015-10-29T07:15:00Z</dcterms:modified>
  <cp:revision>47</cp:revision>
  <dc:subject/>
  <dc:title/>
</cp:coreProperties>
</file>