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Информационный 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муниципального образования «Сельское поселение Каркатеевы»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14, 22 апреля 2016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numPr>
          <w:ilvl w:val="0"/>
          <w:numId w:val="0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type w:val="nextPage"/>
          <w:pgSz w:orient="landscape" w:w="16838" w:h="11906"/>
          <w:pgMar w:left="709" w:right="820" w:gutter="0" w:header="0" w:top="1135" w:footer="0" w:bottom="993"/>
          <w:pgNumType w:fmt="decimal"/>
          <w:cols w:num="3" w:space="7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 xml:space="preserve">Решение Совета депутатов от 20.04.2016 № 182 «О внесении изменений в решение Совета депутатов от 30.11.2015 № 148 «Об утверждении бюджета муниципального образования сельское поселение Каркатеевы на 2016 год» (в редакции решения от 20.01.2016 № 162, от 25.01.2016 № 163, от 18.02.2016 № 166) 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На основании Бюджетного кодекса Российской Федерации, в соответствии с Федеральным законом от 06.10.03 № 131-ФЗ «Об общих принципах организации местного самоуправления в Российской Федерации», руководствуясь Решением Совета депутатов сельского поселения от 19.07.2012 № 273 «Об утверждении Положения о бюджетном процессе в муниципальном образовании сельское поселение Каркатеевы» (в редакции решения от 23.05.2013 № 331) и Уставом сельского поселения Каркатеевы, рассмотрев информацию о бюджете муниципального образования сельское поселение Каркатеевы на 2016 год, Совет поселения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. Внести следующие изменения в решение Совета депутатов от 30.11.2015 № 148 «Об утверждении бюджета муниципального образования сельское поселение Каркатеевы на 2016 год» (в редакции решения от 20.01.2016 № 162, от 25.01.2016 № 163, от 18.02.2016 № 166):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нести изменения в следующие приложения решения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в абзаце 1 пункта 1 цифры «22 697 750,76» заменить цифрами «28 964 550,76»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1.2. в абзаце 2 пункта 1 цифры «26 164 617,66» заменить цифрами «32 431 417,66»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приложение № 1 «Доходы бюджета муниципального образования сельское поселение Каркатеевы на 2016 год» изложить в новой редакции согласно Приложению № 1 к настоящему Решению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 приложение № 7 «Распределение  бюджетных ассигнований по разделам, подразделам, целевым статьям (муниципальным программам и непрограммным направлениям деятельности) группам (группам подгруппам) видов расходов классификации расходов бюджета сельского поселения Каркатеевы на 2016 год» изложить в новой редакции согласно Приложению № 2 к настоящему Решению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. приложение № 8 «Ведомственная структура расходов бюджета сельского поселения Каркатеевы на 2016 год» изложить в новой редакции согласно Приложению № 3 к настоящему Решению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6. приложение № 9 «Распределение бюджетных ассигнований по разделам и подразделам классификации расходов бюджета сельского поселения Каркатеевы на 2016 год» изложить в новой редакции согласно Приложению № 4 к настоящему Решению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7. приложение № 10 «Распределение бюджетных ассигнований по целевым статьям (муниципальным программам и программным направлениям деятельности), группам (группам, подгруппам) видов расходов классификации расходов бюджета сельского поселения Каркатеевы на 2016 год» изложить в новой редакции согласно Приложению № 5 к настоящему Решению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8. приложение № 11 «Распределение межбюджетных трансфертов бюджету сельского поселения Каркатеевы из бюджета Нефтеюганского района на 2016 год» изложить в новой редакции согласно Приложению № 6 к настоящему Решению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9. приложение № 13 «Перечень целевых программ, реализуемых муниципальным образованием сельское поселение Каркатеевы на 2016 год» изложить в новой редакции согласно Приложению № 7 к настоящему Решению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Настоящее Решение подлежит обязательному опубликованию (обнародованию)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Настоящее Решение вступает в силу после официального опубликования (обнародованию)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Style25"/>
        <w:jc w:val="right"/>
        <w:rPr/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20.04.2016</w:t>
      </w:r>
      <w:r>
        <w:rPr>
          <w:rFonts w:cs="Times New Roman" w:ascii="Times New Roman" w:hAnsi="Times New Roman"/>
        </w:rPr>
        <w:t xml:space="preserve"> №  </w:t>
      </w:r>
      <w:r>
        <w:rPr>
          <w:rFonts w:cs="Times New Roman" w:ascii="Times New Roman" w:hAnsi="Times New Roman"/>
          <w:u w:val="single"/>
        </w:rPr>
        <w:t>_182___</w:t>
      </w:r>
    </w:p>
    <w:p>
      <w:pPr>
        <w:pStyle w:val="Style25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ходы бюджета муниципального образования сельское поселение Каркатеевы на 2016 год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6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34"/>
        <w:gridCol w:w="1276"/>
        <w:gridCol w:w="851"/>
        <w:gridCol w:w="1417"/>
      </w:tblGrid>
      <w:tr>
        <w:trPr>
          <w:trHeight w:val="49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Дохода по К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 на 2016 год (руб.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очнено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очненный бюджет на 2016 год (руб.)</w:t>
            </w:r>
          </w:p>
        </w:tc>
      </w:tr>
      <w:tr>
        <w:trPr>
          <w:trHeight w:val="491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оходы налоговые и неналоговые поступ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0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 888 550,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 888 550,76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логи на прибыл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1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 250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 250 000,0</w:t>
            </w:r>
          </w:p>
        </w:tc>
      </w:tr>
      <w:tr>
        <w:trPr>
          <w:trHeight w:val="15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 0201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250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250 000,0</w:t>
            </w:r>
          </w:p>
        </w:tc>
      </w:tr>
      <w:tr>
        <w:trPr>
          <w:trHeight w:val="26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лог на имуще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6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58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58 000,0</w:t>
            </w:r>
          </w:p>
        </w:tc>
      </w:tr>
      <w:tr>
        <w:trPr>
          <w:trHeight w:val="105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 01030 10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 000,0</w:t>
            </w:r>
          </w:p>
        </w:tc>
      </w:tr>
      <w:tr>
        <w:trPr>
          <w:trHeight w:val="79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 06043 10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000,0</w:t>
            </w:r>
          </w:p>
        </w:tc>
      </w:tr>
      <w:tr>
        <w:trPr>
          <w:trHeight w:val="79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1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2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2 000,0</w:t>
            </w:r>
          </w:p>
        </w:tc>
      </w:tr>
      <w:tr>
        <w:trPr>
          <w:trHeight w:val="79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 05075 10 000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 000,0</w:t>
            </w:r>
          </w:p>
        </w:tc>
      </w:tr>
      <w:tr>
        <w:trPr>
          <w:trHeight w:val="158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 09045 10 000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 000,0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оходы от оказания платных услуг (работ) и компенсаций затрат государ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3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8 550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8 550,76</w:t>
            </w:r>
          </w:p>
        </w:tc>
      </w:tr>
      <w:tr>
        <w:trPr>
          <w:trHeight w:val="61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 02995 10 0000 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550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550,76</w:t>
            </w:r>
          </w:p>
        </w:tc>
      </w:tr>
      <w:tr>
        <w:trPr>
          <w:trHeight w:val="4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 809 2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 266 8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 076 000,0</w:t>
            </w:r>
          </w:p>
        </w:tc>
      </w:tr>
      <w:tr>
        <w:trPr>
          <w:trHeight w:val="52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 01001 1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295 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295 500,00</w:t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тация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 01003 1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266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266 800,00</w:t>
            </w:r>
          </w:p>
        </w:tc>
      </w:tr>
      <w:tr>
        <w:trPr>
          <w:trHeight w:val="111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 03015 1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</w:tr>
      <w:tr>
        <w:trPr>
          <w:trHeight w:val="5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межбюджетные трансферты передаваемые бюджетам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 04999 1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35 7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35 700,00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 доходы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 697 750,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 266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8 964 550,76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851" w:right="567" w:gutter="0" w:header="0" w:top="851" w:footer="0" w:bottom="426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2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решению Совета депутатов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т </w:t>
      </w:r>
      <w:r>
        <w:rPr>
          <w:rFonts w:cs="Times New Roman" w:ascii="Times New Roman" w:hAnsi="Times New Roman"/>
          <w:sz w:val="18"/>
          <w:szCs w:val="18"/>
          <w:u w:val="single"/>
        </w:rPr>
        <w:t>20.04.2016</w:t>
      </w:r>
      <w:r>
        <w:rPr>
          <w:rFonts w:cs="Times New Roman" w:ascii="Times New Roman" w:hAnsi="Times New Roman"/>
          <w:sz w:val="18"/>
          <w:szCs w:val="18"/>
        </w:rPr>
        <w:t xml:space="preserve"> №  </w:t>
      </w:r>
      <w:r>
        <w:rPr>
          <w:rFonts w:cs="Times New Roman" w:ascii="Times New Roman" w:hAnsi="Times New Roman"/>
          <w:sz w:val="18"/>
          <w:szCs w:val="18"/>
          <w:u w:val="single"/>
        </w:rPr>
        <w:t>__182__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пределение бюджетных ассигнований</w:t>
      </w:r>
    </w:p>
    <w:p>
      <w:pPr>
        <w:pStyle w:val="Style25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 разделам, подразделам, целевым статьям (муниципальным программам и непрограммным направлениям деятельности) группам (группам подгруппам) видов расходов классификации расходов</w:t>
      </w:r>
    </w:p>
    <w:p>
      <w:pPr>
        <w:pStyle w:val="Style25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юджета сельского поселения Каркатеевы на 2016 год</w:t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ублей</w:t>
      </w:r>
    </w:p>
    <w:tbl>
      <w:tblPr>
        <w:tblW w:w="1613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567"/>
        <w:gridCol w:w="567"/>
        <w:gridCol w:w="1257"/>
        <w:gridCol w:w="585"/>
        <w:gridCol w:w="1121"/>
        <w:gridCol w:w="1289"/>
        <w:gridCol w:w="1058"/>
        <w:gridCol w:w="1210"/>
        <w:gridCol w:w="1241"/>
        <w:gridCol w:w="1217"/>
        <w:gridCol w:w="1122"/>
        <w:gridCol w:w="1205"/>
        <w:gridCol w:w="1134"/>
      </w:tblGrid>
      <w:tr>
        <w:trPr>
          <w:trHeight w:val="264" w:hRule="atLeast"/>
        </w:trPr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раздел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ая статья раздела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расхода</w:t>
            </w:r>
          </w:p>
        </w:tc>
        <w:tc>
          <w:tcPr>
            <w:tcW w:w="1059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</w:t>
            </w:r>
          </w:p>
        </w:tc>
      </w:tr>
      <w:tr>
        <w:trPr>
          <w:trHeight w:val="2256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тверждено 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расходы, осуществляемые за счет субвенций из федерального и окружного бюджет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точнено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расходы, осуществляемые за счет субвенций из федерального и окружного бюджет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очненный бюджет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расходы, осуществляемые за счет субвенций из федерального и окружного бюджета</w:t>
            </w:r>
          </w:p>
        </w:tc>
      </w:tr>
      <w:tr>
        <w:trPr>
          <w:trHeight w:val="264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сего по МО сельское поселение Каркатеев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6 164 617,6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6 086 617,6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8 000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 266 80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 266 8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2 431 417,6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2 353 417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8 000,00</w:t>
            </w:r>
          </w:p>
        </w:tc>
      </w:tr>
      <w:tr>
        <w:trPr>
          <w:trHeight w:val="345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05 954,9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05 954,9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53 50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53 5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659 454,9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659 454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72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72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 50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 5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7 5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 муниципаль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1.00.0203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72 00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72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 50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 5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7 5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1.00.0203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72 00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72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 50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 5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7 5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1.00.0203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72 00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72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 50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 5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7 5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56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78 854,9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78 854,9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50 00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50 0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28 854,9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28 854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1.00.020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48 854,9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48 854,9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50 00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50 0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998 854,9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998 854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1.00.020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40 554,9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40 554,9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50 00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50 0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990 554,9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990 554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1.00.020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40 554,9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40 554,9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50 00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50 0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990 554,9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990 554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74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1.00.020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3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3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3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1.00.020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3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3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3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119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"Развитие муниципальной службы в муниципальном образовании сельское поселение Каркатеевы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.0.01.079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.0.01.079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.0.01.079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.0.01.079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0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.0.01.079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0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й фон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0.00.209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0.00.209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31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0.00.209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 1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 100,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 00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 0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 1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9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1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100,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 00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 0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 1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9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1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100,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 00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 0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 1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9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1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1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 00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 0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 1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9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06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9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92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332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92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92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</w:tr>
      <w:tr>
        <w:trPr>
          <w:trHeight w:val="432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</w:tr>
      <w:tr>
        <w:trPr>
          <w:trHeight w:val="912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0.00.511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</w:tr>
      <w:tr>
        <w:trPr>
          <w:trHeight w:val="273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0.00.511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</w:tr>
      <w:tr>
        <w:trPr>
          <w:trHeight w:val="48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0.00.511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</w:tr>
      <w:tr>
        <w:trPr>
          <w:trHeight w:val="552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3 000,3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3 000,3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3 000,3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3 00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852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152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"Укрепление пожарной безопасности на территории муниципального образования сельское поселение Каркатеевы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.0.01.079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.0.01.079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.0.01.079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299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"Профилактика экстремизма, терроризма и укрепления толерантности на территории муниципального образования сельское поселение Каркатеевы на 2014 – 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.0.01.079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.0.01.079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.0.01.079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64 7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64 7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6 00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6 0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38 7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38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экономически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8 00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8 0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на реализацию мероприятий по содействию трудоустройству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2.01.850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8 00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8 0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2.01.850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8 00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8 0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2.01.850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8 00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8 0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21 7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21 700,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21 7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2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и содержание доро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40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0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0 0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40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0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0 0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40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0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0 0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 "Содержание, ремонт и капитальный ремонт автомобильных дорог, предназначенных для решения вопросов местного значения на 2014-2016 годы" (софинансировани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0.02.S40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0.02.S40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0.02.S40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852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строительство (реконструкцию), капитальный ремонт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0.02.823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0.02.823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0.02.823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068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ведомственной целевой программы "Управление и распоряжение муниципальным имуществом сельского поселения Каркатеевы на 2016-2018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0.01.079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0.01.079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0.01.079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язь и информа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33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19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33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33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91 912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91 912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4 10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4 1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76 012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76 0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17 912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17 912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4 10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4 1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72 012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72 0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«Управление имуществом муниципального образования Нефтеюганский район на 2014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0.01.2096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0.01.2096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0.01.2096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29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03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1 912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1 912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4 10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4 1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6 012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6 0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03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1 912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1 912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4 10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4 1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6 012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6 0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03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1 912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1 912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4 10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4 1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6 012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6 0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74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74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 00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 0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4 0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61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9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9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9 0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61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9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9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9 0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61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9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9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9 0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65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 0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65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 0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65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 0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888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«Благоустройство, озеленение и санитарная очистка территории сельского поселения Каркатеевы на 2016-2018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.0.01.079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 00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 0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0 0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03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.0.01.079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 00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 0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0 0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.0.01.079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 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 00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 0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0 0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 9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 9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44 90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44 9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 9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 9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44 90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44 9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«Организация трудозанятости молодежи на 2014 – 2016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.0.01.079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 2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 2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07 20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07 2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56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.0.01.079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 8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 8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68 80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68 8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.0.01.079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 8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 8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68 80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68 8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.0.01.079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4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4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38 40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38 4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.0.01.079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4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4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38 40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38 4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43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7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7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37 70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37 7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43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7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7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37 70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37 7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43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7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7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37 70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37 7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31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чие межбюджетные трансферты бюджетам субъектов Российской Федерации и муниципальных образований общего характера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890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890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890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КУ  "НИК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 596 398,6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 596 398,6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 600 10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 600 1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 196 498,6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 196 498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 596 398,6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 596 398,6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 301 70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 301 7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 898 098,6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 898 098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596 398,6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596 398,6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01 70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01 7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898 098,6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898 098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2.00.006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596 398,6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596 398,6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01 70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01 7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898 098,6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898 098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368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2.00.006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36 3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36 3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37 00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37 0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773 3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77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2.00.006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36 3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36 3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37 00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37 0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773 3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77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2.00.006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55 298,6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55 298,6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4 70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4 7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19 998,6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19 998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2.00.006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55 298,6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55 298,6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4 70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4 7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19 998,6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19 998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2.00.006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2.00.006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экономически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на реализацию мероприятий по содействию трудоустройству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2.01.850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224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2.01.850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2.01.850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 40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 4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 4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 40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 4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 4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«Организация трудозанятости молодежи на 2014 – 2016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.0.01.079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 20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 2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 2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.0.01.079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 80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 8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 8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.0.01.079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 80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 8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 8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.0.01.079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40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4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4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.0.01.079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40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4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4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43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20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2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2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43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20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2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2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43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20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20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2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3</w:t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решению Совета депутатов</w:t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т </w:t>
      </w:r>
      <w:r>
        <w:rPr>
          <w:rFonts w:cs="Times New Roman" w:ascii="Times New Roman" w:hAnsi="Times New Roman"/>
          <w:sz w:val="18"/>
          <w:szCs w:val="18"/>
          <w:u w:val="single"/>
        </w:rPr>
        <w:t>20.04.2016</w:t>
      </w:r>
      <w:r>
        <w:rPr>
          <w:rFonts w:cs="Times New Roman" w:ascii="Times New Roman" w:hAnsi="Times New Roman"/>
          <w:sz w:val="18"/>
          <w:szCs w:val="18"/>
        </w:rPr>
        <w:t xml:space="preserve"> №  </w:t>
      </w:r>
      <w:r>
        <w:rPr>
          <w:rFonts w:cs="Times New Roman" w:ascii="Times New Roman" w:hAnsi="Times New Roman"/>
          <w:sz w:val="18"/>
          <w:szCs w:val="18"/>
          <w:u w:val="single"/>
        </w:rPr>
        <w:t>__182__</w:t>
      </w:r>
    </w:p>
    <w:p>
      <w:pPr>
        <w:pStyle w:val="Style25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едомственная структура расходов бюджета сельского поселения</w:t>
      </w:r>
    </w:p>
    <w:p>
      <w:pPr>
        <w:pStyle w:val="Style25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аркатеевы на 2016 год</w:t>
      </w:r>
    </w:p>
    <w:p>
      <w:pPr>
        <w:pStyle w:val="Style25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рублей</w:t>
      </w:r>
    </w:p>
    <w:tbl>
      <w:tblPr>
        <w:tblW w:w="1603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550"/>
        <w:gridCol w:w="442"/>
        <w:gridCol w:w="426"/>
        <w:gridCol w:w="1257"/>
        <w:gridCol w:w="585"/>
        <w:gridCol w:w="1121"/>
        <w:gridCol w:w="1147"/>
        <w:gridCol w:w="851"/>
        <w:gridCol w:w="1276"/>
        <w:gridCol w:w="1507"/>
        <w:gridCol w:w="1076"/>
        <w:gridCol w:w="1122"/>
        <w:gridCol w:w="1287"/>
        <w:gridCol w:w="961"/>
      </w:tblGrid>
      <w:tr>
        <w:trPr>
          <w:trHeight w:val="264" w:hRule="atLeast"/>
        </w:trPr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.</w:t>
            </w:r>
          </w:p>
        </w:tc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дел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раздел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ая статья раздела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расхода</w:t>
            </w:r>
          </w:p>
        </w:tc>
        <w:tc>
          <w:tcPr>
            <w:tcW w:w="103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</w:t>
            </w:r>
          </w:p>
        </w:tc>
      </w:tr>
      <w:tr>
        <w:trPr>
          <w:trHeight w:val="415" w:hRule="atLeast"/>
        </w:trPr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тверждено 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расходы, осуществляемые за счет субвенций из федерального и окруж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точнено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расходы, осуществляемые за счет субвенций из федерального и окружного бюджет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очненный бюджет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расходы, осуществляемые за счет субвенций из федерального и окружного бюджета</w:t>
            </w:r>
          </w:p>
        </w:tc>
      </w:tr>
      <w:tr>
        <w:trPr>
          <w:trHeight w:val="264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>
          <w:trHeight w:val="540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сего по МО сельское поселение Каркатеев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6 164 617,66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6 086 617,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8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 266 8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 266 800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2 431 417,6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2 353 417,66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8 000,00</w:t>
            </w:r>
          </w:p>
        </w:tc>
      </w:tr>
      <w:tr>
        <w:trPr>
          <w:trHeight w:val="345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05 954,9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05 954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53 5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53 500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659 454,9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659 454,9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72 0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72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 5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 500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7 5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7 50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 муниципального само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1.00.0203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72 00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72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 5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 500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7 5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7 50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404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1.00.0203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72 00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72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 5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 500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7 5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7 50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1.00.0203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72 00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72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 5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 500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7 5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7 50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128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78 854,9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78 854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5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50 000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28 854,9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28 854,9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1.00.020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48 854,9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48 854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5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50 000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998 854,9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998 854,9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344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1.00.020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40 554,9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40 554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5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50 000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990 554,9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990 554,9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1.00.020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40 554,9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40 554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5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50 000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990 554,9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990 554,9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ассигнова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1.00.020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3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3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3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30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1.00.020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3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3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3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30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119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"Развитие муниципальной службы в муниципальном образовании сельское поселение Каркатеевы на 2014-2016 годы"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.0.01.079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272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.0.01.079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639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.0.01.079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.0.01.079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0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0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00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19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.0.01.079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0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0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00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фон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й фон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0.00.209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2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ассигнова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0.00.209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средств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0.00.209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 1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 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 000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 1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 10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населению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9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1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 000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 1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 10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9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1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100,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 000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 1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 10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19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9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1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1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 000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 1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 10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ассигнова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9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8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9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8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выплаты персоналу, за исключением фонда оплаты труд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92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92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92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оборон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</w:tr>
      <w:tr>
        <w:trPr>
          <w:trHeight w:val="432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</w:tr>
      <w:tr>
        <w:trPr>
          <w:trHeight w:val="912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0.00.511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</w:tr>
      <w:tr>
        <w:trPr>
          <w:trHeight w:val="1380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0.00.511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</w:tr>
      <w:tr>
        <w:trPr>
          <w:trHeight w:val="624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0.00.511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</w:tr>
      <w:tr>
        <w:trPr>
          <w:trHeight w:val="552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3 000,3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3 000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3 000,3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3 000,3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852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152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"Укрепление пожарной безопасности на территории муниципального образования сельское поселение Каркатеевы на 2014-2016 годы"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.0.01.079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.0.01.079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.0.01.079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368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"Профилактика экстремизма, терроризма и укрепления толерантности на территории муниципального образования сельское поселение Каркатеевы на 2014 – 2016 годы"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.0.01.079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.0.01.079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.0.01.079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экономик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64 7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64 7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6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6 000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38 7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38 70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экономические вопрос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8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8 000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на реализацию мероприятий по содействию трудоустройству граждан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2.01.850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8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8 000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368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2.01.850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8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8 000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2.01.850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8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8 000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21 7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21 7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21 7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21 70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и содержание дорог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40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0 0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0 0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0 00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40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0 0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0 0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0 00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40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0 0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0 0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0 00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 "Содержание, ремонт и капитальный ремонт автомобильных дорог, предназначенных для решения вопросов местного значения на 2014-2016 годы" (софинансирование)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0.02.S40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0.02.S40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0.02.S40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852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строительство (реконструкцию), капитальный ремонт и ремонт автомобильных дорог общего пользования местного знач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0.02.823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0.02.823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79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0.02.823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068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ведомственной целевой программы "Управление и распоряжение муниципальным имуществом сельского поселения Каркатеевы на 2016-2018 годы"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0.01.079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79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0.01.079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0.01.079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язь и информатик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33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19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33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33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91 912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91 91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4 1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4 100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76 012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76 012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ищное хозяйств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17 912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17 91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4 1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4 100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72 012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72 012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068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«Управление имуществом муниципального образования Нефтеюганский район на 2014-2020 годы»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0.01.2096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0.01.2096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0.01.2096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03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1 912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1 91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4 1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4 100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6 012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6 012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03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1 912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1 91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4 1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4 100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6 012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6 012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03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1 912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1 91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4 1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4 100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6 012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6 012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74 0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74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 000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4 0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4 00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ичное освещен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61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9 0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9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9 0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9 00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61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9 0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9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9 0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9 00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61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9 0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9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9 0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9 00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65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 0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 00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65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 0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 00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65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 0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 00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888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«Благоустройство, озеленение и санитарная очистка территории сельского поселения Каркатеевы на 2016-2018 годы"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.0.01.079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 0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 000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0 0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0 00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44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.0.01.079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 0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 000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0 0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0 00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.0.01.079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 0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 000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0 0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0 00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Образован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 9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 9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44 9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44 900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 9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 9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44 9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44 900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«Организация трудозанятости  молодежи на 2016 – 2020 годы»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.0.01.079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 2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 2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07 2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07 200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224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.0.01.079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 8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 8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68 8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68 800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у труда государственных (муниципальных) органов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.0.01.079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 8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 8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68 8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68 800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.0.01.079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4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4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38 4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38 400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.0.01.079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4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4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38 4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38 400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43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7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7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37 7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37 700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43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7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7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37 7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37 700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19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43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7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7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37 7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37 700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888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чие межбюджетные трансферты бюджетам субъектов Российской Федерации и муниципальных образований общего характера 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890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890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890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КУ  "НИКА"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 596 398,6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 596 398,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 600 1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 600 100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 196 498,6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 196 498,6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 596 398,6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 596 398,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 301 7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 301 700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 898 098,6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 898 098,6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596 398,6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596 398,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01 7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01 700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898 098,6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898 098,6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казенных учрежден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2.00.006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596 398,6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596 398,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01 7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01 700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898 098,6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898 098,6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344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2.00.006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36 3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36 3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37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37 000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773 3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773 30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казенных учрежден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2.00.006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36 3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36 3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37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37 000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773 3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773 30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2.00.006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55 298,6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55 298,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4 7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4 700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19 998,6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19 998,6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2.00.006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55 298,6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55 298,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4 7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4 700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19 998,6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19 998,6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44" w:hRule="atLeast"/>
        </w:trPr>
        <w:tc>
          <w:tcPr>
            <w:tcW w:w="2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ассигнова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2.00.006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0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2.00.006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0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0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экономик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экономические вопрос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на реализацию мероприятий по содействию трудоустройству граждан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2.01.850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224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2.01.850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казенных учрежден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2.01.850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Образован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 4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 400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 4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 40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 4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 400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 4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 40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«Организация трудозанятости  молодежи на 2016 – 2020 годы»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.0.01.079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 2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 200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 2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 20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224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.0.01.079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 8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 800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 8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 80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казенных учрежден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.0.01.079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 8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 800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 8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 80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.0.01.079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4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400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4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40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.0.01.079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4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400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4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40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43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2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200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2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20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43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2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200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2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20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43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2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200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200,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20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4</w:t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решению Совета депутатов</w:t>
      </w:r>
    </w:p>
    <w:p>
      <w:pPr>
        <w:pStyle w:val="Style25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от </w:t>
      </w:r>
      <w:r>
        <w:rPr>
          <w:rFonts w:cs="Times New Roman" w:ascii="Times New Roman" w:hAnsi="Times New Roman"/>
          <w:sz w:val="18"/>
          <w:szCs w:val="18"/>
          <w:u w:val="single"/>
        </w:rPr>
        <w:t>_20.04.2016</w:t>
      </w:r>
      <w:r>
        <w:rPr>
          <w:rFonts w:cs="Times New Roman" w:ascii="Times New Roman" w:hAnsi="Times New Roman"/>
          <w:sz w:val="18"/>
          <w:szCs w:val="18"/>
        </w:rPr>
        <w:t xml:space="preserve"> №  </w:t>
      </w:r>
      <w:r>
        <w:rPr>
          <w:rFonts w:cs="Times New Roman" w:ascii="Times New Roman" w:hAnsi="Times New Roman"/>
          <w:sz w:val="18"/>
          <w:szCs w:val="18"/>
          <w:u w:val="single"/>
        </w:rPr>
        <w:t>__182__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Style25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пределение бюджетных ассигнований по разделам классификации расходов бюджета</w:t>
      </w:r>
    </w:p>
    <w:p>
      <w:pPr>
        <w:pStyle w:val="Style25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ельского поселения Каркатеевы на 2016 год</w:t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ублей</w:t>
      </w:r>
    </w:p>
    <w:tbl>
      <w:tblPr>
        <w:tblW w:w="1605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761"/>
        <w:gridCol w:w="1013"/>
        <w:gridCol w:w="1307"/>
        <w:gridCol w:w="1346"/>
        <w:gridCol w:w="1507"/>
        <w:gridCol w:w="1186"/>
        <w:gridCol w:w="1507"/>
        <w:gridCol w:w="1507"/>
        <w:gridCol w:w="1122"/>
        <w:gridCol w:w="1507"/>
        <w:gridCol w:w="1180"/>
      </w:tblGrid>
      <w:tr>
        <w:trPr>
          <w:trHeight w:val="264" w:hRule="atLeast"/>
        </w:trPr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дел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раздел</w:t>
            </w:r>
          </w:p>
        </w:tc>
        <w:tc>
          <w:tcPr>
            <w:tcW w:w="1216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</w:t>
            </w:r>
          </w:p>
        </w:tc>
      </w:tr>
      <w:tr>
        <w:trPr>
          <w:trHeight w:val="2256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тверждено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расходы, осуществляемые за счет субвенций из федерального и окружного бюджета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точнено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расходы, осуществляемые за счет субвенций из федерального и окружного бюджет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очненный бюджет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расходы, осуществляемые за счет субвенций из федерального и окружного бюджета</w:t>
            </w:r>
          </w:p>
        </w:tc>
      </w:tr>
      <w:tr>
        <w:trPr>
          <w:trHeight w:val="264" w:hRule="atLeast"/>
        </w:trPr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</w:tr>
      <w:tr>
        <w:trPr>
          <w:trHeight w:val="304" w:hRule="atLeast"/>
        </w:trPr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сего по МО сельское поселение Каркатеевы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6 164 617,66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6 086 617,6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8 00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 266 8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 266 8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2 431 417,6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2 353 417,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8 000,00</w:t>
            </w:r>
          </w:p>
        </w:tc>
      </w:tr>
      <w:tr>
        <w:trPr>
          <w:trHeight w:val="345" w:hRule="atLeast"/>
        </w:trPr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902 353,5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902 353,5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655 2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655 2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557 553,5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557 553,5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72 00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72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 5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 5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7 5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7 5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128" w:hRule="atLeast"/>
        </w:trPr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78 854,9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78 854,9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5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5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28 854,9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28 854,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фонды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721 498,6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721 498,6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59 7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59 7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081 198,6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081 198,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оборон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</w:tr>
      <w:tr>
        <w:trPr>
          <w:trHeight w:val="432" w:hRule="atLeast"/>
        </w:trPr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</w:tr>
      <w:tr>
        <w:trPr>
          <w:trHeight w:val="552" w:hRule="atLeast"/>
        </w:trPr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3 000,32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3 000,3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3 000,3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3 000,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852" w:hRule="atLeast"/>
        </w:trPr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экономик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64 70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64 7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66 7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66 7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экономические вопросы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21 700,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21 70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21 7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21 7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язь и информатик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91 912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91 912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4 1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4 1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76 012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76 012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ищное хозяйство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17 912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17 912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4 1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4 1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72 012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72 012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о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74 00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74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4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4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Образование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 90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 9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5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5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 4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 4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 90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 9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5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5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 4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 4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Style25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Style25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5</w:t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решению Совета депутатов</w:t>
      </w:r>
    </w:p>
    <w:p>
      <w:pPr>
        <w:pStyle w:val="Style25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от </w:t>
      </w:r>
      <w:r>
        <w:rPr>
          <w:rFonts w:cs="Times New Roman" w:ascii="Times New Roman" w:hAnsi="Times New Roman"/>
          <w:sz w:val="18"/>
          <w:szCs w:val="18"/>
          <w:u w:val="single"/>
        </w:rPr>
        <w:t>_20.04.2016</w:t>
      </w:r>
      <w:r>
        <w:rPr>
          <w:rFonts w:cs="Times New Roman" w:ascii="Times New Roman" w:hAnsi="Times New Roman"/>
          <w:sz w:val="18"/>
          <w:szCs w:val="18"/>
        </w:rPr>
        <w:t xml:space="preserve"> №  </w:t>
      </w:r>
      <w:r>
        <w:rPr>
          <w:rFonts w:cs="Times New Roman" w:ascii="Times New Roman" w:hAnsi="Times New Roman"/>
          <w:sz w:val="18"/>
          <w:szCs w:val="18"/>
          <w:u w:val="single"/>
        </w:rPr>
        <w:t>__182__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Style25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пределение бюджетных ассигнований по целевым статьям (муниципальным программам и программным направлениям деятельности), группам (группам, подгруппам) видов расходов классификации расходов бюджета сельского поселения Каркатеевы на 2016 год</w:t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ублей</w:t>
      </w:r>
    </w:p>
    <w:tbl>
      <w:tblPr>
        <w:tblW w:w="1604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1257"/>
        <w:gridCol w:w="586"/>
        <w:gridCol w:w="1276"/>
        <w:gridCol w:w="1507"/>
        <w:gridCol w:w="1058"/>
        <w:gridCol w:w="1262"/>
        <w:gridCol w:w="1507"/>
        <w:gridCol w:w="934"/>
        <w:gridCol w:w="1386"/>
        <w:gridCol w:w="1507"/>
        <w:gridCol w:w="1198"/>
      </w:tblGrid>
      <w:tr>
        <w:trPr>
          <w:trHeight w:val="264" w:hRule="atLeast"/>
        </w:trPr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ая статья раздела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расхода</w:t>
            </w:r>
          </w:p>
        </w:tc>
        <w:tc>
          <w:tcPr>
            <w:tcW w:w="1163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</w:t>
            </w:r>
          </w:p>
        </w:tc>
      </w:tr>
      <w:tr>
        <w:trPr>
          <w:trHeight w:val="2256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тверждено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расходы, осуществляемые за счет субвенций из федерального и окружного бюджет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точнено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расходы, осуществляемые за счет субвенций из федерального и окружного бюджета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очненный бюджет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расходы, осуществляемые за счет субвенций из федерального и окружного бюджета</w:t>
            </w:r>
          </w:p>
        </w:tc>
      </w:tr>
      <w:tr>
        <w:trPr>
          <w:trHeight w:val="264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507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386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507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98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сего по МО сельское поселение Каркатеев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6 164 617,6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6 058 617,6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8 000,0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 266 800,00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 266 800,0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2 431 417,66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2 325 417,66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8 000,00</w:t>
            </w:r>
          </w:p>
        </w:tc>
      </w:tr>
      <w:tr>
        <w:trPr>
          <w:trHeight w:val="372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ограммная деятельность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 635 900,3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 607 900,3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0 00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 907 900,3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 907 900,3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756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на реализацию мероприятий по содействию трудоустройству граждан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2.01.8506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344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2.01.8506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2.01.8506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8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8 00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казенных учрежден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2.01.8506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56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"Укрепление пожарной безопасности на территории муниципального образования сельское поселение Каркатеевы на 2014-2016 годы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.0.01.079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.0.01.079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.0.01.079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«Организация трудозанятости  молодежи на 2014 – 2016 годы»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.0.01.079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 2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 2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 2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 2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299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.0.01.079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 8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 8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 8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 8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.0.01.079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 8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 8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68 8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68 80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казенных учрежден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.0.01.079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 8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 80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 8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 8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.0.01.079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4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4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4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4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91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.0.01.079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4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4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4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4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972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«Благоустройство, озеленение и санитарная очистка территории сельского поселения Каркатеевы на 2016-2018 годы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.0.01.079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 00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88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.0.01.079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 00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.0.01.079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 00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"Развитие муниципальной службы в муниципальном образовании сельское поселение Каркатеевы на 2014-2016 годы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.0.01.079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284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.0.01.079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91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.0.01.079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.0.01.079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648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.0.01.079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344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"Профилактика экстремизма, терроризма и укрепления толерантности на территории муниципального образования сельское поселение Каркатеевы на 2014 – 2016 годы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.0.01.079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.0.01.079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.0.01.079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ведомственной целевой программы "Управление и распоряжение муниципальным имуществом сельского поселения Каркатеевы на 2016-2018 годы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0.01.079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0.01.079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0.01.079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972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строительство (реконструкцию), капитальный ремонт и ремонт автомобильных дорог общего пользования местного знач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0.02.8239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33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0.02.8239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44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0.02.8239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2 6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332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 "Содержание, ремонт и капитальный ремонт автомобильных дорог, предназначенных для решения вопросов местного значения на 2014-2016 годы" (софинансирование)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0.02.S409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44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0.02.S409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0.02.S409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1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«Управление имуществом муниципального образования Нефтеюганский район на 2014-2020 годы»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0.01.2096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19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0.01.2096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0.01.2096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епрограммная деятельность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0.0.00.000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 528 717,3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 450 717,3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8 000,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 966 8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 966 80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8 495 517,3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8 417 517,3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8 000,00</w:t>
            </w:r>
          </w:p>
        </w:tc>
      </w:tr>
      <w:tr>
        <w:trPr>
          <w:trHeight w:val="345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й фон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0.00.2094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ассигнова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0.00.2094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средств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0.00.2094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939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0.00.5118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</w:tr>
      <w:tr>
        <w:trPr>
          <w:trHeight w:val="1332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0.00.5118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</w:tr>
      <w:tr>
        <w:trPr>
          <w:trHeight w:val="624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0.00.5118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 муниципаль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1.00.0203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72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72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 5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 50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7 5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7 5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359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1.00.0203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72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72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 5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 50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7 5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7 5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1.00.0203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72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72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 5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 50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7 5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7 5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1.00.0204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48 854,9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48 854,9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5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50 00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998 854,9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998 854,9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308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1.00.0204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40 554,9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40 554,9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5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50 00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990 554,9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990 554,9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1.00.0204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40 554,9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40 554,9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5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50 00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990 554,9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990 554,9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ассигнова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1.00.0204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3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3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3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3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2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1.00.0204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3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3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3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3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казенных учрежден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2.00.006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596 398,6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596 398,6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01 7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01 70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898 098,6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898 098,6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2.00.006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36 3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36 3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37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37 00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773 3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773 3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казенных учрежден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2.00.006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36 3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36 3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37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37 00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773 3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773 3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2.00.006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55 298,6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55 298,6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4 7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4 70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19 998,6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19 998,6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2.00.006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55 298,6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55 298,6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4 7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4 70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19 998,6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19 998,6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ассигнова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2.00.006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2.00.006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19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03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1 912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1 912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4 1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4 10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6 012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6 012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19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03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1 912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1 912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4 1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4 10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6 012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6 012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03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1 912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1 912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4 1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4 10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6 012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6 012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33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33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33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и содержание дорог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409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0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95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409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0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409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0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431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7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7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5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50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2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2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431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7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7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5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50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2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2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431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7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7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5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50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2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2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ичное освещение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61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9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9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9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9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23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61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9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9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9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9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61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9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9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9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9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65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65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65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населению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92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1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100,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 00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 1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 1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92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1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100,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 00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 1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 1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 нуж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92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1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1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 00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 1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 1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22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ассигнова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92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92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8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выплаты персоналу, за исключением фонда оплаты труд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92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272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92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092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8902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8902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3.00.8902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567" w:right="851" w:gutter="0" w:header="0" w:top="113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6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решению Совета депутатов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т </w:t>
      </w:r>
      <w:r>
        <w:rPr>
          <w:rFonts w:cs="Times New Roman" w:ascii="Times New Roman" w:hAnsi="Times New Roman"/>
          <w:sz w:val="18"/>
          <w:szCs w:val="18"/>
          <w:u w:val="single"/>
        </w:rPr>
        <w:t>_20.04.2016</w:t>
      </w:r>
      <w:r>
        <w:rPr>
          <w:rFonts w:cs="Times New Roman" w:ascii="Times New Roman" w:hAnsi="Times New Roman"/>
          <w:sz w:val="18"/>
          <w:szCs w:val="18"/>
        </w:rPr>
        <w:t xml:space="preserve"> №  </w:t>
      </w:r>
      <w:r>
        <w:rPr>
          <w:rFonts w:cs="Times New Roman" w:ascii="Times New Roman" w:hAnsi="Times New Roman"/>
          <w:sz w:val="18"/>
          <w:szCs w:val="18"/>
          <w:u w:val="single"/>
        </w:rPr>
        <w:t>__182__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пределение межбюджетных трансфертов бюджету сельского поселения Каркатеевы из бюджета Нефтеюганского района на 2016 год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72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559"/>
        <w:gridCol w:w="1276"/>
        <w:gridCol w:w="1276"/>
      </w:tblGrid>
      <w:tr>
        <w:trPr>
          <w:trHeight w:val="264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юджет 2016 г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</w:t>
            </w:r>
          </w:p>
        </w:tc>
      </w:tr>
      <w:tr>
        <w:trPr>
          <w:trHeight w:val="264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Утвержде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Уточнено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79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тация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26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266 800,00</w:t>
            </w:r>
          </w:p>
        </w:tc>
      </w:tr>
      <w:tr>
        <w:trPr>
          <w:trHeight w:val="80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тация из районного фонда финансовой поддержки поселений на выравнивание уровня бюджетной обеспеченности сельских поселений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29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295 500,00</w:t>
            </w:r>
          </w:p>
        </w:tc>
      </w:tr>
      <w:tr>
        <w:trPr>
          <w:trHeight w:val="26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в том числе: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7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 часть дотации(субвенция из регионального фонда финансовой поддержки сельских поселений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2 926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26 300,00</w:t>
            </w:r>
          </w:p>
        </w:tc>
      </w:tr>
      <w:tr>
        <w:trPr>
          <w:trHeight w:val="26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2 часть дот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4 369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69 200,00</w:t>
            </w:r>
          </w:p>
        </w:tc>
      </w:tr>
      <w:tr>
        <w:trPr>
          <w:trHeight w:val="26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в том числе: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87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я на формирование районного фонда финансовой поддержки сельских поселений из регионального фонда софинансир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567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567 100,00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Дотация на выравнивание бюджетной обеспеченности из районного фонда финансовой поддержки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3 80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3 802 100,00</w:t>
            </w:r>
          </w:p>
        </w:tc>
      </w:tr>
      <w:tr>
        <w:trPr>
          <w:trHeight w:val="67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Федерального бюджета на осуществление  первичного воинского учёта на территориях где отсутствуют военные комиссариа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</w:tr>
      <w:tr>
        <w:trPr>
          <w:trHeight w:val="57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межбюджетные трансферты передаваемые бюджетам сельских поселен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35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35 700,00</w:t>
            </w:r>
          </w:p>
        </w:tc>
      </w:tr>
      <w:tr>
        <w:trPr>
          <w:trHeight w:val="26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в том числе: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06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в рамках подпрограммы "Содействие трудоустройству граждан" государственной программы "Содействие занятости населения в ХМАО-Югре на 2014-2020 годы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2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28 000,00</w:t>
            </w:r>
          </w:p>
        </w:tc>
      </w:tr>
      <w:tr>
        <w:trPr>
          <w:trHeight w:val="58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в рамках муниципальной программы "Развитие транспортной системы  Нефтеюганского района на 2014-2020 годы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 692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 692 600,00</w:t>
            </w:r>
          </w:p>
        </w:tc>
      </w:tr>
      <w:tr>
        <w:trPr>
          <w:trHeight w:val="31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в рамках муниципальной программы "Развитие транспортной системы  Нефтеюганского района на 2014-2020 годы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89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89 100,00</w:t>
            </w:r>
          </w:p>
        </w:tc>
      </w:tr>
      <w:tr>
        <w:trPr>
          <w:trHeight w:val="73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техническая инвентаризация объектов муниципальной собственности в рамках муниципальной программы "Управление имуществом муниципального образования Нефтеюганский район на 2014-2020 годы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62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626 000,00</w:t>
            </w:r>
          </w:p>
        </w:tc>
      </w:tr>
      <w:tr>
        <w:trPr>
          <w:trHeight w:val="26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сего 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 809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 26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 076 000,00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7</w:t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решению Совета депутатов</w:t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т </w:t>
      </w:r>
      <w:r>
        <w:rPr>
          <w:rFonts w:cs="Times New Roman" w:ascii="Times New Roman" w:hAnsi="Times New Roman"/>
          <w:sz w:val="18"/>
          <w:szCs w:val="18"/>
          <w:u w:val="single"/>
        </w:rPr>
        <w:t>_20.04.2016</w:t>
      </w:r>
      <w:r>
        <w:rPr>
          <w:rFonts w:cs="Times New Roman" w:ascii="Times New Roman" w:hAnsi="Times New Roman"/>
          <w:sz w:val="18"/>
          <w:szCs w:val="18"/>
        </w:rPr>
        <w:t xml:space="preserve"> №  </w:t>
      </w:r>
      <w:r>
        <w:rPr>
          <w:rFonts w:cs="Times New Roman" w:ascii="Times New Roman" w:hAnsi="Times New Roman"/>
          <w:sz w:val="18"/>
          <w:szCs w:val="18"/>
          <w:u w:val="single"/>
        </w:rPr>
        <w:t>_182_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еречень целевых программ, реализуемых муниципальным образованием сельское поселение Каркатеевы на 2016 год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7"/>
        <w:gridCol w:w="567"/>
        <w:gridCol w:w="709"/>
        <w:gridCol w:w="992"/>
        <w:gridCol w:w="99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дел\под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лей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«Развитие муниципальной службы в муниципальном образовании сельское поселение Каркатеевы на 2014-201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0107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«Профилактика экстремизма, терроризма и укрепление толерантности на территории муниципального образования сельское поселение Каркатеевы на 2014 - 201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00107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«Укрепление пожарной безопасности на территории муниципального образования сельское поселение Каркатеевы на 2014 – 201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0107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</w:tr>
      <w:tr>
        <w:trPr>
          <w:trHeight w:val="7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омственная целевая программа «Управление и распоряжение муниципальным имуществом сельского поселения Каркатеевы на 2016 – 2018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107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</w:tr>
      <w:tr>
        <w:trPr>
          <w:trHeight w:val="33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«Содержание и ремонт автомобильных дорог общего пользования, предназначенных для решения вопросов местного значения в границах поселения на 2014 – 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9 100.00</w:t>
            </w:r>
          </w:p>
        </w:tc>
      </w:tr>
      <w:tr>
        <w:trPr>
          <w:trHeight w:val="33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500282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 692 600.00</w:t>
            </w:r>
          </w:p>
        </w:tc>
      </w:tr>
      <w:tr>
        <w:trPr>
          <w:trHeight w:val="3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«Организация трудозанятости  молодежи на 2014 – 201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600107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 200,00</w:t>
            </w:r>
          </w:p>
        </w:tc>
      </w:tr>
      <w:tr>
        <w:trPr>
          <w:trHeight w:val="4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«Благоустройство, озеленение и санитарная очистка территории сельского поселения Каркатеевы на 2016-2018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700107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0 000,00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Решение Совета депутатов от 20.04.2016 № 183 «О внесении изменений в решение Совета депутатов от 18.02.2016 № 175 «Об утверждении Положения о представлении лицами, замещающими муниципальные должности сельского поселения Каркатеевы</w:t>
      </w:r>
      <w:r>
        <w:rPr>
          <w:rFonts w:cs="Times New Roman" w:ascii="Times New Roman" w:hAnsi="Times New Roman"/>
          <w:b/>
          <w:bCs/>
        </w:rPr>
        <w:t>, сведений о доходах, расходах, об имуществе и обязательствах имущественного характера»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В соответствии с Федеральными законами от 06.10.2003 № 131-ФЗ                      «Об общих принципах организации местного самоуправления в Российской Федерации», от 25.12.2008 </w:t>
      </w:r>
      <w:hyperlink r:id="rId2">
        <w:r>
          <w:rPr>
            <w:rStyle w:val="InternetLink"/>
            <w:rFonts w:cs="Times New Roman" w:ascii="Times New Roman" w:hAnsi="Times New Roman"/>
          </w:rPr>
          <w:t>№ 273-ФЗ</w:t>
        </w:r>
      </w:hyperlink>
      <w:r>
        <w:rPr>
          <w:rFonts w:cs="Times New Roman" w:ascii="Times New Roman" w:hAnsi="Times New Roman"/>
        </w:rPr>
        <w:t xml:space="preserve"> «О противодействии коррупции», от 03.12.2012 № 230-ФЗ «О контроле за соответствием расходов лиц, замещающих государственные должности, и иных лиц их доходам», Указами Президента Российской Федерации от 18.05.2009 </w:t>
      </w:r>
      <w:hyperlink r:id="rId3">
        <w:r>
          <w:rPr>
            <w:rStyle w:val="InternetLink"/>
            <w:rFonts w:cs="Times New Roman" w:ascii="Times New Roman" w:hAnsi="Times New Roman"/>
          </w:rPr>
          <w:t>№ 558</w:t>
        </w:r>
      </w:hyperlink>
      <w:r>
        <w:rPr>
          <w:rFonts w:cs="Times New Roman" w:ascii="Times New Roman" w:hAnsi="Times New Roman"/>
        </w:rPr>
        <w:t xml:space="preserve"> «О представлении гражданами, претендующими на замещение государственных должностей Российской Федерации, и лицами, замещающими государственные должности Российской Федерации, сведений о доходах, об имуществе и обязательствах имущественного характера», от 02.04.2013 </w:t>
      </w:r>
      <w:hyperlink r:id="rId4">
        <w:r>
          <w:rPr>
            <w:rStyle w:val="InternetLink"/>
            <w:rFonts w:cs="Times New Roman" w:ascii="Times New Roman" w:hAnsi="Times New Roman"/>
          </w:rPr>
          <w:t>№</w:t>
        </w:r>
      </w:hyperlink>
      <w:r>
        <w:rPr>
          <w:rFonts w:cs="Times New Roman" w:ascii="Times New Roman" w:hAnsi="Times New Roman"/>
        </w:rPr>
        <w:t xml:space="preserve"> 310 «О мерах по реализации отдельных положений Федерального закона «О контроле за соответствием расходов лиц, замещающих государственные должности, и иных лиц их доходам», Законом Ханты-Мансийского автономного округа – Югры от 25.09.2008 № 86-оз «О мерах по противодействию коррупции в Ханты-Мансийском автономном округе – Югре», постановлением Губернатора Ханты-Мансийского автономного округа – Югры от 18.02.2010 № 33 «О представлении гражданами, претендующими на замещение государственных должностей Ханты-Мансийского автономного округа – Югры, и лицами, замещающими государственные должности Ханты-Мансийского автономного округа – Югры, сведений о доходах, об имуществе и обязательствах имущественного характера», и Уставом сельского поселения Каркатеевы, Совет поселения                            </w:t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b/>
        </w:rPr>
        <w:t>РЕШИЛ</w:t>
      </w:r>
      <w:r>
        <w:rPr>
          <w:rFonts w:cs="Times New Roman" w:ascii="Times New Roman" w:hAnsi="Times New Roman"/>
        </w:rPr>
        <w:t>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numPr>
          <w:ilvl w:val="0"/>
          <w:numId w:val="3"/>
        </w:numPr>
        <w:ind w:left="0" w:firstLine="360"/>
        <w:jc w:val="both"/>
        <w:rPr/>
      </w:pPr>
      <w:r>
        <w:rPr>
          <w:rFonts w:cs="Times New Roman" w:ascii="Times New Roman" w:hAnsi="Times New Roman"/>
          <w:bCs/>
        </w:rPr>
        <w:t>Внести в</w:t>
      </w:r>
      <w:r>
        <w:rPr>
          <w:rFonts w:cs="Times New Roman" w:ascii="Times New Roman" w:hAnsi="Times New Roman"/>
        </w:rPr>
        <w:t xml:space="preserve"> решение Совета депутатов от 18.02.2016 № 175 «Об утверждении </w:t>
      </w:r>
      <w:r>
        <w:rPr>
          <w:rFonts w:cs="Times New Roman" w:ascii="Times New Roman" w:hAnsi="Times New Roman"/>
          <w:bCs/>
        </w:rPr>
        <w:t>Положения о представлении лицами, замещающими муниципальные должности сельского поселения Каркатеевы, сведений о доходах, расходах, об имуществе и обязательствах имущественного характера», следующие изменения:</w:t>
      </w:r>
    </w:p>
    <w:p>
      <w:pPr>
        <w:pStyle w:val="Style25"/>
        <w:numPr>
          <w:ilvl w:val="1"/>
          <w:numId w:val="3"/>
        </w:numPr>
        <w:ind w:left="0" w:first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Пункт </w:t>
      </w:r>
      <w:r>
        <w:rPr>
          <w:rFonts w:cs="Times New Roman" w:ascii="Times New Roman" w:hAnsi="Times New Roman"/>
        </w:rPr>
        <w:t>5. Положения изложить в новой редакции:</w:t>
      </w:r>
    </w:p>
    <w:p>
      <w:pPr>
        <w:pStyle w:val="Style25"/>
        <w:ind w:firstLine="360"/>
        <w:jc w:val="both"/>
        <w:rPr/>
      </w:pPr>
      <w:r>
        <w:rPr>
          <w:rFonts w:cs="Times New Roman" w:ascii="Times New Roman" w:hAnsi="Times New Roman"/>
        </w:rPr>
        <w:t>«5. Сведения о доходах, расходах, об имуществе и обязательствах имущественного характера представляются уполномоченному должностному лицу администрации сельского поселения Каркатеевы, если действующим законодательством не установлен иной порядок представления указанных сведений.</w:t>
      </w:r>
      <w:r>
        <w:rPr>
          <w:rFonts w:cs="Times New Roman" w:ascii="Times New Roman" w:hAnsi="Times New Roman"/>
          <w:bCs/>
        </w:rPr>
        <w:t>».</w:t>
      </w:r>
    </w:p>
    <w:p>
      <w:pPr>
        <w:pStyle w:val="Style25"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решение подлежит официальному опубликованию (обнародованию) в бюллетене «Каркатеевский вестник» и размещению на официальном сайте администрации сельского поселения Каркатеевы в сети «Интернет».</w:t>
      </w:r>
    </w:p>
    <w:p>
      <w:pPr>
        <w:pStyle w:val="Style25"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стоящее решение вступает в силу после его официального опубликования (обнародования) в бюллетене «Каркатеевский вестник»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Решение Совета депутатов от 20.04.2016 № 184 «О внесении дополнений в решение Совета депутатов от 19.04.2012 № 257 «Об утверждении Положения о порядке управления и распоряжения муниципальным жилищным фондом, находящимся в собственности муниципального образования сельское поселение Каркатеевы» (в ред. 22.11.2012 № 297, от 02.10.2014 № 61, от 11.09.2015 № 127)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В соответствии с частью 2 статьи 81 Жилищного кодекса Российской Федерации, пунктом 3.1 статьи 10 Закона Ханты-Мансийского автономного                     округа - Югры от 06.07.2005 № 57-оз «О регулировании отдельных жилищных отношений в Ханты-Мансийском автономном округе - Югре», Федеральным законом № 131-ФЗ от 06.10.2003 «Об общих принципах организации местного самоуправления в Российской Федерации», Уставом сельского поселения Каркатеевы, Совет депутатов сельского поселения Каркатеевы</w:t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сти в решение Совета депутатов от 19.04.2012 № 257 «Об утверждении Положения о порядке управления и распоряжения муниципальным жилищным фондом, находящимся в собственности муниципального образования сельское поселение Каркатеевы», следующие дополнения:</w:t>
      </w:r>
    </w:p>
    <w:p>
      <w:pPr>
        <w:pStyle w:val="Style25"/>
        <w:numPr>
          <w:ilvl w:val="1"/>
          <w:numId w:val="2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ение о порядке управления и распоряжения муниципальным жилищным фондом, находящимся в собственности муниципального образования сельское поселение Каркатеевы (Приложение 1) дополнить пунктом 5 в следующей редакции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5. Порядок замены муниципальных жилых помещений жилищного фонда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циального использования инвалидам, семьям, имеющим детей-инвалидов, являющимся нанимателями жилых помещений по договорам социального найма (далее - Порядок).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1. Настоящий Порядок определяет условия и процедуру замены муниципальных жилых помещений жилищного фонда социального использования инвалидам, семьям, имеющим детей-инвалидов, являющимся нанимателями жилых помещений по договорам социального найма, на равноценные муниципальные жилые помещения в соответствии с индивидуальной программой реабилитации инвалида (далее - замена жилых помещений)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Замена жилых помещений инвалидам, семьям, имеющим детей-инвалидов, являющимся нанимателями жилых помещений по договорам социального найма (далее - заявители), осуществляется однократно и на безвозмездной основе. 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Замена жилого помещения производится на равноценное по общей жилой площади муниципальное жилое помещение. Жилое помещение в силу его конструктивных особенностей и технических характеристик может быть предоставлено заявителю большей площадью, не более чем на 18 кв.м общей площади жилого помещения.</w:t>
      </w:r>
      <w:r>
        <w:rPr>
          <w:rFonts w:cs="Times New Roman" w:ascii="Times New Roman" w:hAnsi="Times New Roman"/>
          <w:color w:val="FF0000"/>
        </w:rPr>
        <w:t xml:space="preserve">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Для рассмотрения вопроса о замене жилого помещения заявители представляют в Администрацию сельского поселения Каркатеевы заявление о замене занимаемого жилого помещения по форме согласно приложению 1 к настоящему Порядку, и документы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1. Документы, удостоверяющие личность заявителя и членов семьи заявителя, указанных в договоре социального найма (далее - члены семьи).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Свидетельство о заключении (расторжении) брака (при наличии)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Документ, подтверждающий согласие членов семьи на замену жилого помещения, по форме согласно приложению 2 к настоящему Порядку (за исключением случаев, когда заявителем является одиноко проживающий наниматель жилого помещения)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4. Индивидуальную программу реабилитации инвалида, разработанную федеральным государственным учреждением медико-социальной экспертизы (далее - программа реабилитации).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В рамках соглашения № 29 о взаимодействии между муниципальным учреждением «Многофункциональный центр  предоставления государственных и муниципальных услуг» и муниципальным учреждением «Администрация сельского поселения Каркатеевы» запрашиваются сведения из Единого государственного реестра прав на недвижимое имущество и сделок с ним о правах заявителя и членов семьи на имеющиеся у них объекты недвижимого имущества на территории сельского поселения Каркатеевы, в том числе на ранее существовавшие фамилию, имя, отчество (последнее - при наличии) в случае их изменения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Заявитель вправе представить в Администрацию сельского поселения Каркатеевы сведения, указанные в пункте 5 настоящего Порядка, самостоятельно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Рассмотрение поступивших заявлений и документов о замене муниципального жилого помещения, предоставленного по договору социального найма, осуществляется в течение одного месяца с даты их регистрации комиссией Администрации сельского поселения Каркатеевы по жилищным вопросам, которая по результатам работы принимает одно из следующих решений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замене заявителю жилого помещения жилищного фонда социального использования, подготовке и внесении в установленном порядке на согласование проекта постановления Администрации сельского поселения Каркатеевы о замене заявителю жилого помещения жилищного фонда социального использования по договору социального найма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отказе заявителю в замене муниципального жилого помещения, предоставленного по договору социального найма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О принятом решении Администрация сельского поселения Каркатеевы сообщает заявителю в трехдневный срок со дня его принятия путем направления соответствующего уведомления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Решение об отказе в замене муниципального жилого помещения, предоставленного по договору социального найма, принимается в случаях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 Обращения с заявлением лица, не относящегося к категориям граждан, указанным в пункте 1 настоящего Порядка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2. Обращения заявителя, которому ранее жилое помещение было заменено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3. Непредставления документов, указанных в пункте 4 настоящего Порядка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4. Отсутствия в программе реабилитации соответствующих рекомендаций по замене жилого помещения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5. Наличия в собственности инвалида (ребенка-инвалида) благоустроенного жилого помещения на территории сельского поселения Каркатеевы (за исключением жилого помещения, находящегося в общей долевой собственности инвалида (ребенка-инвалида) и иных лиц, не являющихся членами семьи, указанными в пункте 1 статьи 31 Жилищного кодекса Российской Федерации)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6. Отсутствия согласия членов семьи на замену жилого помещения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После устранения причин, послуживших основанием для отказа в замене муниципального жилого помещения, предоставленного по договору социального найма, заявитель вправе повторно обратиться в Администрацию  для рассмотрения вопроса о замене муниципального жилого помещения, предоставленного по договору социального найма, в установленном Порядке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Муниципальный правовой акт Администрации сельского поселения Каркатеевы о замене заявителю муниципального жилого помещения, предоставленного по договору социального найма, является основанием для заключения с заявителем договора социального найма муниципального жилого помещения жилищного фонда социального использования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В течение 14 календарных дней со дня предоставления жилого помещения заявитель и члены семьи освобождают занимаемое по договору социального найма жилое помещение и передают его по акту приема-передачи наймодателю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Отказ заявителя и (или) членов семьи освободить жилое помещение, подлежащее замене в соответствии с программой реабилитации, является основанием для отмены решения о замене жилого помещения.»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Дополнить Приложением 9, согласно Приложению 1 к настоящему решению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Дополнить Приложением 9.1, согласно Приложению 2 к настоящему решению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 Приложение 8, изложить в новой редакции,  согласно Приложению 3 к настоящему решению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постановление подлежит опубликованию (обнародованию) в бюллетене «Каркатеевский вестник» и размещению на официальном сайте администрации сельского поселения Каркатеевы в сети «Интернет»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решение вступает в силу после его официального опубликования (обнародования)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Приложение 1 к Порядку замены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муниципальных жилых помещений 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валидам, семьям, имеющим 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ей-инвалидов, являющимся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анимателями жилых помещений по 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ам социального найма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2659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</w:tblGrid>
      <w:tr>
        <w:trPr>
          <w:trHeight w:val="2709" w:hRule="atLeast"/>
        </w:trPr>
        <w:tc>
          <w:tcPr>
            <w:tcW w:w="2659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наймодателя)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милия, имя, отчество)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живающего(ей) по адресу: 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,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омер телефона)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шу заменить занимаемое мной, _____________________________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членами моей семьи_____________________________________________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(фамилия, имя, отчество, степень родства или свойства)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лое помещение по договору социального найма по адресу: Ханты-Мансийский Автономной Округ-Югра, Нефтеюганский район, сельское поселение Каркатеевы, улица ____________________, дом № ______, квартира № _______ в связи с невозможностью проживания в нем, на равноценное муниципальное жилое помещение по договору социального найма в соответствии с индивидуальной программой реабилитации инвалида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(мы) даю(ем) согласие на проверку указанных в заявлении сведений и на запрос документов, необходимых для рассмотрения заявления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(мы) предупрежден(ы) о том, что в случае выявления сведений,                                не соответствующих указанным в заявлении, за представление недостоверной информации, заведомо ложных сведений мне(нам) будет отказано в предоставлении муниципальной услуги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В соответствии с требованиями </w:t>
      </w:r>
      <w:hyperlink r:id="rId5">
        <w:r>
          <w:rPr>
            <w:rStyle w:val="InternetLink"/>
            <w:rFonts w:cs="Times New Roman" w:ascii="Times New Roman" w:hAnsi="Times New Roman"/>
          </w:rPr>
          <w:t>статьи 9</w:t>
        </w:r>
      </w:hyperlink>
      <w:r>
        <w:rPr>
          <w:rFonts w:cs="Times New Roman" w:ascii="Times New Roman" w:hAnsi="Times New Roman"/>
        </w:rPr>
        <w:t xml:space="preserve"> Федерального закона от 27.07.2006 № 152-ФЗ «О персональных данных» подтверждаю(ем) свое согласие на обработку органами местного самоуправления персональных данных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яю(ем) органу местного самоуправления сельского поселения Каркатеевы право осуществлять все действия (операции) с персональными данными, в том числе право на обработку персональных данных посредством внесения их в электронную базу данных, включения в списки, реестры и отчетные формы, предусмотренные документами, регламентирующими представление отчетных данных (документов), а также запрашивать информацию и необходимые документы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 местного самоуправления сельского поселения Каркатеевы имеет право во исполнение своих обязательств по оказанию гражданам муниципальных услуг государственной поддержки на обмен (прием и передачу) персональными данными с органами государственной власти и местного самоуправления с использованием машинных носителей или по каналам связи с соблюдением мер, обеспечивающих их защиту                                  от несанкционированного доступа. Настоящее согласие действует бессрочно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и заявителя и членов его семьи)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домление о принятом решении прошу выдать мне на руки, направить по почте (нужное подчеркнуть)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_» ___________ 20___ год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 работника, принявшего заявление)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_» ___________ 20___ год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 к Порядку замены муниципальных жилых помещений инвалидам, семьям, имеющим детей-инвалидов, являющимся нанимателями жилых помещений по договорам социального найма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2659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</w:tblGrid>
      <w:tr>
        <w:trPr>
          <w:trHeight w:val="2709" w:hRule="atLeast"/>
        </w:trPr>
        <w:tc>
          <w:tcPr>
            <w:tcW w:w="2659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 (наименование наймодателя)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милия, имя, отчество)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живающего(ей) по адресу: 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__________________,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омер телефона)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гласие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замену жилого помещения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(мы), ________________________________________________________________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,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ю(даем) согласие на замену жилого помещения по адресу: Ханты- Мансийский Автономной Округ-Югра, Нефтеюганский район, сельское поселение Каркатеевы, улица ______________________, дом № ______, квартира № _____ на равноценное муниципальное жилое помещение по договору социального найма в соответствии с индивидуальной программой реабилитации инвалида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(мы) даю(ем) согласие на проверку указанных в заявлении сведений и на запрос документов, необходимых для рассмотрения заявления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(мы) предупрежден(ы) о том, что в случае выявления сведений,                       не соответствующих указанным в заявлении, за представление недостоверной информации, заведомо ложных сведений мне(нам) будет отказано в предоставлении муниципальной услуги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В соответствии с требованиями </w:t>
      </w:r>
      <w:hyperlink r:id="rId6">
        <w:r>
          <w:rPr>
            <w:rStyle w:val="InternetLink"/>
            <w:rFonts w:cs="Times New Roman" w:ascii="Times New Roman" w:hAnsi="Times New Roman"/>
          </w:rPr>
          <w:t>статьи 9</w:t>
        </w:r>
      </w:hyperlink>
      <w:r>
        <w:rPr>
          <w:rFonts w:cs="Times New Roman" w:ascii="Times New Roman" w:hAnsi="Times New Roman"/>
        </w:rPr>
        <w:t xml:space="preserve"> Федерального закона                            от 27.07.2006 № 152-ФЗ «О персональных данных» подтверждаю(ем) свое согласие на обработку органами местного самоуправления персональных данных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яю(ем) органу местного самоуправления право осуществлять все действия(операции) с персональными данными, в том числе право на обработку персональных данных посредством внесения их в электронную базу данных, включения в списки, реестры и отчетные формы, предусмотренные документами, регламентирующими представление отчетных данных (документов), а также запрашивать информацию и необходимые документы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 местного самоуправления имеет право во исполнение своих обязательств по оказанию гражданам муниципальных услуг государственной поддержки на обмен (прием и передачу) персональными данными с органами государственной власти и местного самоуправления с использованием машинных носителей или по каналам связи с соблюдением мер, обеспечивающих их защиту от несанкционированного доступа. Настоящее согласие действует бессрочно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_                 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и членов семьи заявителя)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_» ___________ 20___ год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 к решению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вета депутатов 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Каркатеевы</w:t>
      </w:r>
    </w:p>
    <w:p>
      <w:pPr>
        <w:pStyle w:val="Style25"/>
        <w:jc w:val="right"/>
        <w:rPr/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20.04.2016</w:t>
      </w: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  <w:u w:val="single"/>
        </w:rPr>
        <w:t>184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говор  мены квартир №</w:t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. Каркатеевы</w:t>
        <w:tab/>
        <w:tab/>
        <w:t xml:space="preserve">                                                   « ___ »  _____ 201__ г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Муниципальное учреждение «Администрация сельского поселения Каркатеевы», в лице главы поселения _______________________________, действующего на основании Устава сельского поселения Каркатеевы, именуемый в дальнейшем </w:t>
      </w:r>
      <w:r>
        <w:rPr>
          <w:rFonts w:cs="Times New Roman" w:ascii="Times New Roman" w:hAnsi="Times New Roman"/>
          <w:b/>
        </w:rPr>
        <w:t>«Сторона - 1»</w:t>
      </w:r>
      <w:r>
        <w:rPr>
          <w:rFonts w:cs="Times New Roman" w:ascii="Times New Roman" w:hAnsi="Times New Roman"/>
        </w:rPr>
        <w:t>, с одной стороны, и ____________________________________________________________________, __.__.____ г.р. паспорт серия ____ № ______ выдан __.__.____ _________________________________________________________________________, код подразделения ___-___, зарегистрированный по адресу: _________________________________________________________________________, именуемый в дальнейшем «</w:t>
      </w:r>
      <w:r>
        <w:rPr>
          <w:rFonts w:cs="Times New Roman" w:ascii="Times New Roman" w:hAnsi="Times New Roman"/>
          <w:b/>
        </w:rPr>
        <w:t>Сторона - 2»</w:t>
      </w:r>
      <w:r>
        <w:rPr>
          <w:rFonts w:cs="Times New Roman" w:ascii="Times New Roman" w:hAnsi="Times New Roman"/>
        </w:rPr>
        <w:t>, c другой стороны, совместно именуемые «Стороны», заключили настоящий договор мены квартир (далее по тексту– договор) о нижеследующем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мет договора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Настоящий договор заключается на основании постановления Администрации сельского поселения Каркатеевы от __.__.____ № ____ «О мене квартир»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 «Стороне-1» принадлежит на праве собственности жилое помещение, расположенное по адресу: Ханты-Мансийский автономный округ – Югра, Нефтеюганский район, ___________________ на основании ________________________________________________________________, что подтверждается свидетельством о государственной регистрации права серия ____-____ от __.__.____ г. (далее Квартира-1)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вартира-1 расположена на __ этаже, состоит из ______ комнат, имеет общую площадь ____  кв.м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ыночная  стоимость Квартиры-1 составляет __________ (___________________) рублей ___ копеек, без учета НДС, согласно заключения       № ________ от  __.__.____ года «Об определении рыночной стоимости квартиры»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тороне-2» принадлежит на праве _____________ собственности жилое помещение, расположенное по адресу: Ханты-Мансийский автономный округ – Югра, Нефтеюганский район, __________________________, что подтверждается свидетельством о государственной регистрации права серия ____-____ от __.__.____ г. (далее Квартира-2), в следующих долях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вартира-2 расположена на ___ этаже, состоит из ___ комнат, имеет общую площадь ____ кв.м.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оимость Квартиры-2 согласно  Отчета №________ от __.__.____ г. об оценке рыночной стоимости имущества составляет _____________ (________________________________) рублей ___ копеек.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«Сторона-1» обязуется передать «Стороне-2»  Квартиру-1, а «Сторона-2» обязуется передать «Стороне-1»  Квартиру-2 по Передаточному акту (Приложение №1), являющемуся неотъемлемым приложением к настоящему договору. Мена производится с оплатой разницы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4. В соответствии с решением Совета депутатов сельского поселения Каркатеевы от __.__.____  № ____ «Об утверждении порядка управления и распоряжения жилищным фондом, находящимся в собственности муниципального образования сельское поселение Каркатеевы», в редакции от __.__.____  № __,  стоимость  приобретаемого имущества (жилого помещения жилищного фонда муниципального образования) определяется, как фактически сложившаяся стоимость жилого помещения, приобретенного в рамках муниципального контракта, и безвозмездно принятого в собственность поселения, которая составляет  _________ (_______________________) рублей  ___ копеек.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5. Разница стоимости квартир, составляет _______________ (____________________) рублей ___ копеек, и подлежит оплате с рассрочкой на срок 10 лет и первоначальным взносом в размере 5 % (десять  процентов), которые составляют ________________ (_________________) рублей ___ копеек  от разницы в стоимости жилых помещений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1.6. Общая сумма по настоящему договору составляет: __________________ (____________________________) рублей ____ копеек и является стоимостью, которую  уплачивает  «Сторона-2» «Стороне-1» в рассрочку на десять  лет с момента заключения настоящего договора. 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лата производится в следующем порядке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ервый платеж в сумме: ____________ (____________________) рублей ___ копеек  производится в течение 15 дней с момента подписания настоящего договора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кончательный расчет по договору в сумме: ___________________ (__________________) рубля ___ копеек, производится в соответствии с Графиком внесения платежей (Приложение №2) до полного внесения «Стороной-2» суммы, указанной в п.1.6. настоящего договора.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лата «Стороной-2» производится путем внесения денежных средств по следующим реквизитам: ____________________________________________________ В назначении платежа указывать номер и дату договора.            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7. В результате настоящего договора муниципальное образование сельское поселение Каркатеевы принимает в собственность квартиру, находящуюся по адресу: Ханты-Мансийский автономный округ – Югра, Нефтеюганский район, а ФИО_____________________________ принимают в собственность (общую совместную, долевую) квартиру, находящуюся по адресу: Ханты-Мансийский автономный округ – Югра, Нефтеюганский район, п. Каркатеевы _____________________________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8. Расходы по оформлению и регистрации настоящего договора, возникающие в результате данной сделки, несет  «Сторона-2»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9. «Сторона-2» обязуется самостоятельно, в порядке предусмотренным Налоговым кодексом РФ, вести учет доходов и налоговых обязательств, осуществлять исчисление и уплату налога на доходы физических лиц, возникающих в результате данной сделки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0. «Сторона-2» имеет право досрочно произвести оплату, предусмотренную п.1.6. договора, при этом «Сторона-2» должна предоставить «Стороне-1» платежные документы, подтверждающие  окончательный расчет по договору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ость сторон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1. Сторона договора, имущественные интересы которой нарушены в результате ненадлежащего исполнения обязательств по договору другой стороной, вправе требовать полного возмещения причиненных ей этой стороной убытков.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2. «Сторона-2» несёт ответственность в случае ненадлежащего выполнения условий п.1.5., 1.6. настоящего договора. При просрочке «Стороной-2» срока исполнения обязательства в соответствии с Графиком внесения платежей «Стороной-1» начисляется неустойка за каждый день просрочки в размере, согласно действующему законодательству Российской Федерации.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3. В случае образования просроченной задолженности по платежам, денежные средства, поступающие в погашение задолженности «Стороны-2», зачисляются «Стороной-1» в следующем порядке: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 погашение санкций за нарушение условий Договора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 погашение неуплаченной в срок части платежа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 Взыскание неустоек предусмотренных договором, за нарушение обязательств договора, не освобождает «Сторону-2» от исполнения основного обязательства, а также от возмещения убытков, причиненных неисполнением такого обязательства, в полном объеме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разрешения споров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1. Споры, которые могут возникнуть в связи с настоящим договором, «Стороны», по мере возможности, будут стремиться разрешать путем переговоров.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В случае не урегулирования возникшего спора, «Стороны» передают его на разрешение в суд в соответствии с действующим в Российской Федерации законодательством, по месту нахождения «Стороны-1»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ость и порядок расторжения договора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«Стороны» согласились, что настоящий договор, может быть, расторгнут по письменному соглашению сторон либо в судебном порядке при наличии к тому законных оснований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При расторжении договора «Сторона-1» обязуется возвратить денежные средства, выплаченные «Стороной-2» в счет оплаты разницы в стоимости обмениваемых квартир, а «Сторона-2»  обязуется возвратить «Квартиру-1» в пригодном санитарно-техническом состоянии, не требующую проведения ремонта, а также погасить все имеющиеся задолженности за жилое помещение и коммунальные услуги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 Все дополнения и изменения к настоящему договору оформляется дополнительными соглашениями, являющимися неотъемлемой частью договора, и в случаях предусмотренных действующим законодательством, подлежат обязательной государственной регистрации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е договора во времени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Настоящий договор действует до момента окончания исполнения «Сторонами» договора своих обязательств по нему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Прекращение действия настоящего договора влечет за собой прекращение обязательств «Сторон» по нему, но не освобождает «Стороны» от ответственности за нарушения, если таковые имели место при заключении или исполнении настоящего договора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Особые условия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 В течение 30 календарных дней с момента регистрации настоящего договора «Сторона-2» со всеми совместно зарегистрированными и вселенными гражданами, обязуется освободить занимаемое жилое помещение и сняться с регистрационного учета по адресу: Ханты-Мансийский автономный округ – Югра, Нефтеюганский район, п. Каркатеевы ____________________________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«Стороны» гарантируют, что до заключения настоящего договора указанные квартиры никому не проданы, не заложены, не подарены, не переданы в ренту, аренду, не обещаны быть подарены, в споре и под арестом (запрещением) не состоят, лица, имеющие право проживания в жилых помещениях отсутствуют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«Стороны» не вправе до перехода к ним права собственности по настоящему договору производить отчуждение, обмен Квартир или распоряжаться ими иным образом полностью или частично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5. На момент передачи квартир друг другу «Стороны» обязуются погасить все задолженности, если таковые имеются, по всем коммунальным платежам за оказанные услуги и др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6. «Стороны» до заключения настоящего договора ознакомлены с техническим состоянием вышеуказанных Квартир и претензий не имеют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7. С момента перехода прав собственности на Квартиры «Стороны» принимают на себя бремя уплаты налогов, расходов по ремонту, эксплуатации, содержанию Квартир и общего имущества многоквартирного дома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8. Приложение №1 – Акт приема-передачи и Приложение №2 – График внесения платежей к настоящему договору подписанные Сторонами, являются неотъемлемой частью настоящего договора и подлежат обязательному исполнению Сторонами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9. Настоящий договор составлен в 3 экземплярах, имеющих равную юридическую силу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Подписи сторон</w:t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6072"/>
      </w:tblGrid>
      <w:tr>
        <w:trPr/>
        <w:tc>
          <w:tcPr>
            <w:tcW w:w="4008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«Сторона - 1»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образование 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поселение Каркатеевы</w:t>
            </w:r>
          </w:p>
        </w:tc>
        <w:tc>
          <w:tcPr>
            <w:tcW w:w="6072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</w:t>
            </w:r>
            <w:r>
              <w:rPr>
                <w:rFonts w:cs="Times New Roman" w:ascii="Times New Roman" w:hAnsi="Times New Roman"/>
              </w:rPr>
              <w:t>«Сторона-2»</w:t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2" w:type="dxa"/>
            <w:tcBorders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поселения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 (ФИО)           _____________________ (ФИО)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Решение Совета депутатов от 22.04.2016 № 185 «О внесении изменений в решение Совета депутатов от 18.02.2016 № 173 «Об утверждении порядка проведения конкурса на замещение вакантных должностей муниципальной службы и порядка формирования конкурсной комиссии в муниципальном образовании  сельское поселение  Каркатеевы»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В соответствии с Федеральным законом от 02.03.2007 № 25-ФЗ «О муниципальной службе в Российской Федерации», Уставом сельского поселения Каркатеевы, Совет депутатов сельского поселения Каркатеевы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pacing w:val="-7"/>
        </w:rPr>
      </w:pPr>
      <w:r>
        <w:rPr>
          <w:rFonts w:cs="Times New Roman" w:ascii="Times New Roman" w:hAnsi="Times New Roman"/>
          <w:b/>
          <w:spacing w:val="-7"/>
        </w:rPr>
        <w:t>РЕШИЛ: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pacing w:val="-7"/>
        </w:rPr>
      </w:pPr>
      <w:r>
        <w:rPr>
          <w:rFonts w:cs="Times New Roman" w:ascii="Times New Roman" w:hAnsi="Times New Roman"/>
          <w:b/>
          <w:spacing w:val="-7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1. Внести в решение Совета депутатов от 18.02.2016 № 173 «Об утверждении порядка проведения конкурса на замещение вакантных должностей муниципальной службы и порядка формирования конкурсной комиссии в муниципальном образовании  сельское поселение  Каркатеевы», следующие изменения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9340215" cy="8426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84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Зырянова А.С.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ветственный за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66.3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</w:r>
                          </w:p>
                        </w:tc>
                      </w:tr>
                      <w:tr>
                        <w:trPr>
                          <w:trHeight w:val="991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Тираж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Цен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Адрес редакци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ырянова А.С.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ветственный за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Абзац 4 п.3.2. раздела 3. Порядка изложить в новой редакции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«Объявление о проведении конкурса публикуется в информационном бюллетене «Каркатеевский вестник», размещается на официальном сайте органов местного самоуправления сельского поселения Каркатеевы не позднее чем за 20 дней до дня проведения Конкурса и на Портале «Федеральный портал государственной службы и управленческих кадров».</w:t>
      </w:r>
    </w:p>
    <w:p>
      <w:pPr>
        <w:pStyle w:val="Style25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решение подлежит официальному опубликованию (обнародованию) в бюллетене «Каркатеевский вестник» и размещению на официальном сайте администрации сельского поселения Каркатеевы в сети «Интернет»</w:t>
      </w:r>
    </w:p>
    <w:p>
      <w:pPr>
        <w:pStyle w:val="Style25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решение вступает в силу после его официального опубликования (обнародования) в бюллетене «Каркатеевский вестник»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cs="Times New Roman" w:ascii="Times New Roman" w:hAnsi="Times New Roman"/>
          <w:b/>
        </w:rPr>
        <w:t xml:space="preserve">  </w:t>
      </w:r>
    </w:p>
    <w:p>
      <w:pPr>
        <w:pStyle w:val="Style25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09" w:right="820" w:gutter="0" w:header="0" w:top="567" w:footer="0" w:bottom="426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cs="Aria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rFonts w:ascii="Arial" w:hAnsi="Arial" w:cs="Arial"/>
      <w:sz w:val="26"/>
      <w:lang w:val="ru-RU" w:bidi="ar-SA"/>
    </w:rPr>
  </w:style>
  <w:style w:type="character" w:styleId="3">
    <w:name w:val="Основной текст 3 Знак"/>
    <w:basedOn w:val="Style10"/>
    <w:qFormat/>
    <w:rPr>
      <w:sz w:val="16"/>
      <w:szCs w:val="16"/>
      <w:lang w:val="ru-RU" w:bidi="ar-SA"/>
    </w:rPr>
  </w:style>
  <w:style w:type="character" w:styleId="2">
    <w:name w:val="Знак Знак2"/>
    <w:basedOn w:val="Style10"/>
    <w:qFormat/>
    <w:rPr>
      <w:rFonts w:ascii="Arial" w:hAnsi="Arial" w:cs="Arial"/>
      <w:sz w:val="26"/>
      <w:lang w:val="ru-RU" w:bidi="ar-SA"/>
    </w:rPr>
  </w:style>
  <w:style w:type="character" w:styleId="Style12">
    <w:name w:val="Нижний колонтитул Знак"/>
    <w:basedOn w:val="Style10"/>
    <w:qFormat/>
    <w:rPr/>
  </w:style>
  <w:style w:type="character" w:styleId="Style13">
    <w:name w:val="Основной текст с отступом Знак"/>
    <w:basedOn w:val="Style10"/>
    <w:qFormat/>
    <w:rPr>
      <w:sz w:val="24"/>
      <w:szCs w:val="24"/>
    </w:rPr>
  </w:style>
  <w:style w:type="character" w:styleId="21">
    <w:name w:val="Основной текст с отступом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14">
    <w:name w:val="Верхний колонтитул Знак"/>
    <w:basedOn w:val="Style10"/>
    <w:qFormat/>
    <w:rPr>
      <w:sz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5">
    <w:name w:val="Гипертекстовая ссылка"/>
    <w:basedOn w:val="Style10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1">
    <w:name w:val="Основной текст с отступом 3 Знак"/>
    <w:basedOn w:val="Style10"/>
    <w:qFormat/>
    <w:rPr>
      <w:rFonts w:ascii="Calibri" w:hAnsi="Calibri" w:eastAsia="Calibri" w:cs="Calibri"/>
      <w:sz w:val="16"/>
      <w:szCs w:val="16"/>
    </w:rPr>
  </w:style>
  <w:style w:type="character" w:styleId="Style16">
    <w:name w:val="Текст сноски Знак"/>
    <w:basedOn w:val="Style10"/>
    <w:qFormat/>
    <w:rPr/>
  </w:style>
  <w:style w:type="character" w:styleId="Style17">
    <w:name w:val="А Знак"/>
    <w:basedOn w:val="Style10"/>
    <w:qFormat/>
    <w:rPr>
      <w:rFonts w:cs="Arial"/>
      <w:sz w:val="28"/>
    </w:rPr>
  </w:style>
  <w:style w:type="character" w:styleId="Style18">
    <w:name w:val="Название Знак"/>
    <w:basedOn w:val="Style10"/>
    <w:qFormat/>
    <w:rPr>
      <w:b/>
      <w:sz w:val="26"/>
    </w:rPr>
  </w:style>
  <w:style w:type="character" w:styleId="S101">
    <w:name w:val="s_101"/>
    <w:basedOn w:val="Style10"/>
    <w:qFormat/>
    <w:rPr>
      <w:b/>
      <w:bCs/>
      <w:strike w:val="false"/>
      <w:dstrike w:val="false"/>
      <w:color w:val="000080"/>
      <w:u w:val="none"/>
    </w:rPr>
  </w:style>
  <w:style w:type="character" w:styleId="Style19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1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3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23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10"/>
    <w:qFormat/>
    <w:rPr/>
  </w:style>
  <w:style w:type="character" w:styleId="12">
    <w:name w:val="Основной текст Знак1"/>
    <w:basedOn w:val="Style10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3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4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39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E40C53A87B138F9F7FF762B627A3036339F3060221702893CBA5180EF0D43EB10EA39C03Ef0F" TargetMode="External"/><Relationship Id="rId3" Type="http://schemas.openxmlformats.org/officeDocument/2006/relationships/hyperlink" Target="consultantplus://offline/ref=EB4A9A870F00A1115E5971BF70CAC2134FC324EB0941F834B2F98305F6918AF587A970727CAAB36AQ1dCJ" TargetMode="External"/><Relationship Id="rId4" Type="http://schemas.openxmlformats.org/officeDocument/2006/relationships/hyperlink" Target="consultantplus://offline/ref=EB4A9A870F00A1115E5971BF70CAC2134FC025EF094DF834B2F98305F6918AF587A970727CAAB36EQ1dCJ" TargetMode="External"/><Relationship Id="rId5" Type="http://schemas.openxmlformats.org/officeDocument/2006/relationships/hyperlink" Target="garantf1://12048567.9" TargetMode="External"/><Relationship Id="rId6" Type="http://schemas.openxmlformats.org/officeDocument/2006/relationships/hyperlink" Target="garantf1://12048567.9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29:00Z</dcterms:created>
  <dc:creator>User</dc:creator>
  <dc:description/>
  <cp:keywords/>
  <dc:language>en-US</dc:language>
  <cp:lastModifiedBy>Настя</cp:lastModifiedBy>
  <cp:lastPrinted>2014-11-26T14:29:00Z</cp:lastPrinted>
  <dcterms:modified xsi:type="dcterms:W3CDTF">2016-05-04T11:53:00Z</dcterms:modified>
  <cp:revision>85</cp:revision>
  <dc:subject/>
  <dc:title/>
</cp:coreProperties>
</file>