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/1, 14 апреля 2016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 администрации от 07.04.2016  № 49-па «О внесении изменений в постановление от 30.12.2014 № 154-па» 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о статьями 130, 144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сельское поселение Каркатеевы, 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постановление администрации сельского поселения Каркатеевы от 30.12.2014 № 154-па «Об утверждении положения об оплате труда в муниципальном казенном учреждении «НИКА»» (в редакции постановления администрации поселения от 03.11.2015 № 153-па) следующие изменения:</w:t>
      </w:r>
    </w:p>
    <w:p>
      <w:pPr>
        <w:pStyle w:val="Style26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  приложение № 2 «Размеры должностных окладов руководителей, специалистов и служащих муниципального казенного учреждения «НИКА»,согласно приложению № 1 к настоящему постановлению;</w:t>
      </w:r>
    </w:p>
    <w:p>
      <w:pPr>
        <w:pStyle w:val="Style26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№ 5 к постановлению «Положение об оплате труда рабочих муниципального казенного учреждения «НИКА»;</w:t>
      </w:r>
    </w:p>
    <w:p>
      <w:pPr>
        <w:pStyle w:val="Style26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ункт 5.1.2. пункта 5.1. раздела 5 «Иные выплаты» изложить в следующей редакции:</w:t>
      </w:r>
    </w:p>
    <w:p>
      <w:pPr>
        <w:pStyle w:val="Style2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1.2 Единовременная выплата при предоставлении ежегодного оплачиваемого отпуска устанавливается в размере одного месячного фонда оплаты труда и выплачивается один раз в календарном году при уходе рабочего в ежегодный оплачиваемый отпуск».</w:t>
      </w:r>
    </w:p>
    <w:p>
      <w:pPr>
        <w:pStyle w:val="Style26"/>
        <w:numPr>
          <w:ilvl w:val="1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разделом 6 следующего содержа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дел 6. Предоставление социальных гарантий и компенсаций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6.1. Материальная помощь в связи со смертью близких родственников (родители, муж (жена), дети) выплачивается в размере 15 000 (пятнадцать тысяч) рублей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6.2. Выплата материальной помощи производится на основании копии документов, заверенных в органах записи актов гражданского состояния. Рабочему необходимо представить документы, подтверждающие родство (свидетельство о рождении, свидетельство о заключении брака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6.3.Материальная помощь выплачивается на основании приказа директора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вступает в силу с момента подписания  и распространяет свое действие на правоотношения, возникшие с 01 апреля 2016 года, за исключением подпункта 1.1. с 01 марта 2016 года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3. Контроль за исполнением постановления возложить на начальника отдела – главного бухгалтера А.Ш. Булякбаеву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2115820" cy="1324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17"/>
                              <w:gridCol w:w="2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ind w:left="-993" w:hanging="993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становлению 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ind w:right="8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07.04.2016 № 49-па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04.3pt;mso-wrap-distance-left:9pt;mso-wrap-distance-right:9pt;mso-wrap-distance-top:0pt;mso-wrap-distance-bottom:0pt;margin-top:-5.6pt;mso-position-vertical-relative:text;margin-left:29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17"/>
                        <w:gridCol w:w="2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6" w:type="dxa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6" w:type="dxa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ind w:left="-993" w:hanging="993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становлению 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76" w:type="dxa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ind w:right="884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07.04.2016 № 49-па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Style2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</w:rPr>
        <w:t>должностных окладов руководителей, специалистов и служащих муниципального казенного учреждения «НИКА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12"/>
        <w:gridCol w:w="2552"/>
        <w:gridCol w:w="22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руппа «Общеотраслевые должности служащих первого уровн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учету, паспортист, дело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руппа «Общеотраслевые должности служащих второго уровн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работе с молодеж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хозяй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 по договорной и претензионной работе, инженер по инвентаризации строений и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руппа «Общеотраслевые должности служащих четвертого  уровня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вязям с общественностью – заместител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и руководителей, работников, не отнесенных к профессиональным квалификационным группам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55"/>
        <w:gridCol w:w="297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.)</w:t>
            </w:r>
          </w:p>
        </w:tc>
      </w:tr>
      <w:tr>
        <w:trPr>
          <w:trHeight w:val="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b/>
        </w:rPr>
        <w:t>Постановление администрации от 11.04.2016  № 51-па «О внесении изменений в постановление администрации от 12.12.2014 № 145-па «Об утверждении схемы теплоснабжения муниципального образования сельского поселения Каркатеевы на период до 2024 года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28 Федерального закона от 06 октября 2003 года   №131-ФЗ «Об общих принципах организации местного самоуправления в Российской Федерации», ст. 38 Федерального закона от 07 декабря 2011 года № 416-ФЗ «О водоснабжении и водоотведении», на основании заключения о результатах публичных слушаний по проекту схемы водоснабжения и водоотведения муниципального образования сельское поселение Каркатеевы на период до 2024 года,  Уставом сельского поселения Каркатеевы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остановление администрации от 12.12.2014 № 145-па «Об утверждении схемы теплоснабжения муниципального образования сельского поселения Каркатеевы на период до 2024 года»,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В приложении к постановлению раздел 5 «Предложения по модернизации и реконструкции тепловых сетей», изложить в ново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ПРЕДЛОЖЕНИЯ ПО СТРОИТЕЛЬСТВУ, МОДЕРНИЗАЦИИ И РЕКОСТРУКЦИИ ТЕПЛОВЫХ СЕТЕЙ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ложения по модернизации и реконструкции тепловых сетей и сооружений на них разрабатываются в соответствии с подпунктом «д» пункта 4, пунктом 11 и пунктом 43 Требований к схемам теплоснабжения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роприятия по модернизации и реконструкции тепловых сетей направлены на достижение следующих основных целей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троительство, модернизация и реконструкция тепловых сетей для обеспечения перспективных тепловых нагрузок жилищного фонда и объектов общественно-делового назначения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троительство, модернизация и реконструкция тепловых для обеспечения надежного и качественного теплоснабжения потребителей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одернизация и реконструкция тепловых сетей, подлежащих замене в связи с физическим износом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вязи с высоким физическим износом на расчетный срок (2024 г.) предусматривается полня поэтапная замена существующих ветхих тепловых сетей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 строительству, модернизации и реконструкции тепловых сетей и этапы выполнения работ в с.п. Каркатеевы, основанные на результатах гидравлического расчета электронной модели в ПРК ГИС «ZuluThermo», приведены ниже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/>
        <w:t xml:space="preserve"> - Перечень мероприятий по строительству, модернизации и реконструкции тепловых сетей с.п. Каркатее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1"/>
        <w:gridCol w:w="1076"/>
        <w:gridCol w:w="1571"/>
        <w:gridCol w:w="1631"/>
        <w:gridCol w:w="1179"/>
      </w:tblGrid>
      <w:tr>
        <w:trPr>
          <w:tblHeader w:val="true"/>
          <w:trHeight w:val="5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ый диаметр 2Ду, м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,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реализации</w:t>
            </w:r>
          </w:p>
        </w:tc>
      </w:tr>
      <w:tr>
        <w:trPr>
          <w:trHeight w:val="416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модернизация и реконструкция тепловых сетей для обеспечения перспективных тепловых нагрузок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ркатее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ркатее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ркатее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  <w:tr>
        <w:trPr>
          <w:trHeight w:val="378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рнизация и реконструкция тепловых сетей в связи с физическим износом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еконструкция (замена)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еконструкция (замена) тепловых сет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Каркатеев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ы проектируемых тепловых сетей и их протяженности определены ориентировочно, исходя из примерного местоположения проектируемых объектов. Трассировку и диаметры тепловых сетей необходимо уточнить при разработке проектно-сметной документаци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 В приложении к постановлению в раздел 7 «Инвестиции в строительство, реконструкцию и техническое перевооружение», внести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2.1. Таблицу 12. изложить в ново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bCs/>
        </w:rPr>
        <w:t xml:space="preserve">Таблица </w:t>
      </w:r>
      <w:r>
        <w:rPr>
          <w:rFonts w:cs="Times New Roman" w:ascii="Times New Roman" w:hAnsi="Times New Roman"/>
          <w:b/>
          <w:bCs/>
        </w:rP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SEQ Таблица \* ARABIC </w:instrText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b/>
          <w:bCs/>
          <w:rFonts w:cs="Times New Roman" w:ascii="Times New Roman" w:hAnsi="Times New Roman"/>
        </w:rPr>
        <w:t>2</w:t>
      </w:r>
      <w:r>
        <w:rPr>
          <w:b/>
          <w:bCs/>
          <w:rFonts w:cs="Times New Roman" w:ascii="Times New Roman" w:hAnsi="Times New Roman"/>
        </w:rPr>
        <w:fldChar w:fldCharType="end"/>
      </w:r>
      <w:r>
        <w:rPr/>
        <w:t>. - Перечень мероприятий по строительству, модернизации и реконструкции тепловых сетей п. Каркатее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8"/>
        <w:gridCol w:w="1114"/>
        <w:gridCol w:w="1641"/>
        <w:gridCol w:w="1218"/>
        <w:gridCol w:w="1383"/>
      </w:tblGrid>
      <w:tr>
        <w:trPr>
          <w:tblHeader w:val="true"/>
          <w:trHeight w:val="5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й диаметр 2Ду, м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реал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млн. руб.</w:t>
            </w:r>
          </w:p>
        </w:tc>
      </w:tr>
      <w:tr>
        <w:trPr>
          <w:trHeight w:val="416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модернизации и реконструкция тепловых сетей для обеспечения перспективных тепловых нагрузок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>
          <w:trHeight w:val="378" w:hRule="atLeast"/>
        </w:trPr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еконструкция тепловых сетей в связи с физическим износо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еконструкция (замена)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реконструкция (замена) тепловых сет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27,2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b/>
          <w:b/>
          <w:bCs/>
        </w:rPr>
      </w:pPr>
      <w:bookmarkStart w:id="0" w:name="_Ref374014888"/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2.2. Таблицу 13. изложить в ново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Таблица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bookmarkEnd w:id="0"/>
      <w:r>
        <w:rPr>
          <w:rFonts w:cs="Times New Roman" w:ascii="Times New Roman" w:hAnsi="Times New Roman"/>
        </w:rPr>
        <w:t xml:space="preserve"> - Сводные финансовые затраты п. Каркатеев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919"/>
        <w:gridCol w:w="1890"/>
        <w:gridCol w:w="1963"/>
      </w:tblGrid>
      <w:tr>
        <w:trPr>
          <w:trHeight w:val="42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, млн. руб.</w:t>
            </w:r>
          </w:p>
        </w:tc>
      </w:tr>
      <w:tr>
        <w:trPr>
          <w:trHeight w:val="41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чередь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9 г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4 г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7AA6" w:val="clear"/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9 г.)</w:t>
            </w:r>
          </w:p>
        </w:tc>
      </w:tr>
      <w:tr>
        <w:trPr>
          <w:trHeight w:val="27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троительству тепловых се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и  реконструкции тепловых сете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ереходу на закрытую схему ГВС (установка БИТП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постановления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Постановление администрации от 14.04.2016  № 52-па «О  призн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тратившими силу постановлений администрации сельского поселения Каркатеевы»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1. Признать утратившими силу постановления администрации сельского поселения Каркатеевы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 23.07.2012 № 102-па «О внесении изменений и дополнений в постановление от 01.08.2011 № 65-па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жилого помещения на территории сельского поселения Каркатеевы»;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- от 17.08.2012 № 111-па «Об организации отлова и содержания безнадзорных животных на территории муниципального образования сельское поселение Каркатеевы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6.04.2013 № 50-па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должность руководителя муниципального учреждения, и лицами, занимающими эти должности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6.04.2013 № 51-па «Об утверждении Правил представления лицом, поступающим на работу на должность руководителя муниципального учреждения, а также руководителем муниципального учреждения сведений о своих доходах, об имуществе и обязательствах имущественного характера, и о доходах, об имуществе и обязательствах имущественного характера своих супруга (супруги) и несовершеннолетних детей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6.08.2013 № 113-па «О внесении изменений в постановление администрации от 23.07.2012 № 104-па «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5.10.2013 № 141-па «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на официальном сайте администрации сельского поселения Каркатеевы, и предоставления этих сведений средствам массовой информации для опубликования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14.04.2016  № 53-па «О внесении изменений и дополнений в постановление администрации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 (в ред. от 13.10.2015 № 145-па)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ab/>
        <w:t xml:space="preserve">В соответствии с Федеральным законом от 25.12.2008 </w:t>
      </w:r>
      <w:hyperlink r:id="rId2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</w:rPr>
          <w:t>Указ</w:t>
        </w:r>
      </w:hyperlink>
      <w:r>
        <w:rPr>
          <w:rFonts w:cs="Times New Roman" w:ascii="Times New Roman" w:hAnsi="Times New Roman"/>
        </w:rPr>
        <w:t>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с изменениями на 22.12.2015)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ти в постановление администрации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, следующие изменения: 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«б» пункта 12 дополнить абзацем следующего содержа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3.1  изложить в ново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13.1 Обращение, указанное в </w:t>
      </w:r>
      <w:hyperlink w:anchor="Par55">
        <w:r>
          <w:rPr>
            <w:rStyle w:val="InternetLink"/>
            <w:rFonts w:cs="Times New Roman" w:ascii="Times New Roman" w:hAnsi="Times New Roman"/>
          </w:rPr>
          <w:t xml:space="preserve">абзаце втором подпункта «б» пункта </w:t>
        </w:r>
      </w:hyperlink>
      <w:r>
        <w:rPr>
          <w:rFonts w:cs="Times New Roman" w:ascii="Times New Roman" w:hAnsi="Times New Roman"/>
        </w:rPr>
        <w:t xml:space="preserve">12 настоящего Положения, подается гражданином, замещавшим должность муниципальной службы в администрации сельского поселения Каркатеевы секретарю комиссии администрации сельского поселения Каркатеевы по профилактике коррупционных и иных правонарушений. В обращении указываются: фамилия, имя, отчество гражданина, дата его рождения, адрес место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омиссии администрации сельского поселения Каркатеевы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4">
        <w:r>
          <w:rPr>
            <w:rStyle w:val="InternetLink"/>
            <w:rFonts w:cs="Times New Roman" w:ascii="Times New Roman" w:hAnsi="Times New Roman"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. N 273-ФЗ «О противодействии коррупции».»;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3.3 изложить в ново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13.3. Уведомление, указанное в подпункте «д» пункта 12 настоящего Положения, рассматривается комиссией администрации сельского поселения Каркатеевы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сельского поселения Каркатеевы, требований </w:t>
      </w:r>
      <w:hyperlink r:id="rId5">
        <w:r>
          <w:rPr>
            <w:rStyle w:val="InternetLink"/>
            <w:rFonts w:cs="Times New Roman" w:ascii="Times New Roman" w:hAnsi="Times New Roman"/>
          </w:rPr>
          <w:t>статьи 12</w:t>
        </w:r>
      </w:hyperlink>
      <w:r>
        <w:rPr>
          <w:rFonts w:cs="Times New Roman" w:ascii="Times New Roman" w:hAnsi="Times New Roman"/>
        </w:rPr>
        <w:t xml:space="preserve"> Федерального закона от 25 декабря 2008 г. N 273-ФЗ «О противодействии коррупции».»;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пунктами 13.3.1, 13.3.2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13.3.1. Уведомление, указанное в </w:t>
      </w:r>
      <w:hyperlink r:id="rId6">
        <w:r>
          <w:rPr>
            <w:rStyle w:val="InternetLink"/>
            <w:rFonts w:cs="Times New Roman" w:ascii="Times New Roman" w:hAnsi="Times New Roman"/>
          </w:rPr>
          <w:t>абзаце четвертом подпункта «б» пункта 16</w:t>
        </w:r>
      </w:hyperlink>
      <w:r>
        <w:rPr>
          <w:rFonts w:cs="Times New Roman" w:ascii="Times New Roman" w:hAnsi="Times New Roman"/>
        </w:rPr>
        <w:t xml:space="preserve"> настоящего Положения, рассматривается комиссией администрации сельского поселения Каркатеевы по профилактике коррупционных и иных правонарушений, которые осуществляют подготовку мотивированного заключения по результатам рассмотрения уведомления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13.3.2. При подготовке мотивированного заключения по результатам рассмотрения обращения, указанного в </w:t>
      </w:r>
      <w:hyperlink r:id="rId7">
        <w:r>
          <w:rPr>
            <w:rStyle w:val="InternetLink"/>
            <w:rFonts w:cs="Times New Roman" w:ascii="Times New Roman" w:hAnsi="Times New Roman"/>
          </w:rPr>
          <w:t>абзаце втором подпункта «б» пункта 16</w:t>
        </w:r>
      </w:hyperlink>
      <w:r>
        <w:rPr>
          <w:rFonts w:cs="Times New Roman" w:ascii="Times New Roman" w:hAnsi="Times New Roman"/>
        </w:rPr>
        <w:t xml:space="preserve"> настоящего Положения, или уведомлений, указанных в </w:t>
      </w:r>
      <w:hyperlink r:id="rId8">
        <w:r>
          <w:rPr>
            <w:rStyle w:val="InternetLink"/>
            <w:rFonts w:cs="Times New Roman" w:ascii="Times New Roman" w:hAnsi="Times New Roman"/>
          </w:rPr>
          <w:t>абзаце четвертом подпункта «б</w:t>
        </w:r>
      </w:hyperlink>
      <w:r>
        <w:rPr>
          <w:rFonts w:cs="Times New Roman" w:ascii="Times New Roman" w:hAnsi="Times New Roman"/>
        </w:rPr>
        <w:t xml:space="preserve">» и </w:t>
      </w:r>
      <w:hyperlink r:id="rId9">
        <w:r>
          <w:rPr>
            <w:rStyle w:val="InternetLink"/>
            <w:rFonts w:cs="Times New Roman" w:ascii="Times New Roman" w:hAnsi="Times New Roman"/>
          </w:rPr>
          <w:t>подпункте «д» пункта 16</w:t>
        </w:r>
      </w:hyperlink>
      <w:r>
        <w:rPr>
          <w:rFonts w:cs="Times New Roman" w:ascii="Times New Roman" w:hAnsi="Times New Roman"/>
        </w:rPr>
        <w:t xml:space="preserve"> настоящего Положения, комиссия администрации сельского поселения Каркатеевы по профилактике коррупционных и иных правонарушений,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кого поселения Каркатеевы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5. Подпункт «а» пункта 14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0">
        <w:r>
          <w:rPr>
            <w:rStyle w:val="InternetLink"/>
            <w:rFonts w:cs="Times New Roman" w:ascii="Times New Roman" w:hAnsi="Times New Roman"/>
          </w:rPr>
          <w:t>пунктами 14.1</w:t>
        </w:r>
      </w:hyperlink>
      <w:r>
        <w:rPr>
          <w:rFonts w:cs="Times New Roman" w:ascii="Times New Roman" w:hAnsi="Times New Roman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</w:rPr>
          <w:t>14.2</w:t>
        </w:r>
      </w:hyperlink>
      <w:r>
        <w:rPr>
          <w:rFonts w:cs="Times New Roman" w:ascii="Times New Roman" w:hAnsi="Times New Roman"/>
        </w:rPr>
        <w:t xml:space="preserve"> настоящего Положения;»;</w:t>
      </w:r>
    </w:p>
    <w:p>
      <w:pPr>
        <w:pStyle w:val="Style26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5 изложить в следующей редакции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Совете депутатов сельского поселения Каркатеев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12">
        <w:r>
          <w:rPr>
            <w:rStyle w:val="InternetLink"/>
            <w:rFonts w:cs="Times New Roman" w:ascii="Times New Roman" w:hAnsi="Times New Roman"/>
          </w:rPr>
          <w:t>подпунктом «б» пункта 16</w:t>
        </w:r>
      </w:hyperlink>
      <w:r>
        <w:rPr>
          <w:rFonts w:cs="Times New Roman" w:ascii="Times New Roman" w:hAnsi="Times New Roman"/>
        </w:rPr>
        <w:t xml:space="preserve"> настоящего Положения.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</w:t>
        <w:tab/>
        <w:t>Дополнить пунктом 15.1 следующего содержа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5.1. Заседания комиссии могут проводиться в отсутствие муниципального служащего или гражданина в случае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а)</w:t>
        <w:tab/>
        <w:t xml:space="preserve">если в обращении, заявлении или уведомлении, предусмотренных </w:t>
      </w:r>
      <w:hyperlink r:id="rId13">
        <w:r>
          <w:rPr>
            <w:rStyle w:val="InternetLink"/>
            <w:rFonts w:cs="Times New Roman" w:ascii="Times New Roman" w:hAnsi="Times New Roman"/>
          </w:rPr>
          <w:t>подпунктом «б» пункта 16</w:t>
        </w:r>
      </w:hyperlink>
      <w:r>
        <w:rPr>
          <w:rFonts w:cs="Times New Roman" w:ascii="Times New Roman" w:hAnsi="Times New Roman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</w:t>
        <w:tab/>
        <w:t>Дополнить пунктом 22.1 следующего содержа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«31.1. По итогам рассмотрения вопроса, указанного в </w:t>
      </w:r>
      <w:hyperlink r:id="rId14">
        <w:r>
          <w:rPr>
            <w:rStyle w:val="InternetLink"/>
            <w:rFonts w:cs="Times New Roman" w:ascii="Times New Roman" w:hAnsi="Times New Roman"/>
          </w:rPr>
          <w:t>абзаце четвертом подпункта «б» пункта 16</w:t>
        </w:r>
      </w:hyperlink>
      <w:r>
        <w:rPr>
          <w:rFonts w:cs="Times New Roman" w:ascii="Times New Roman" w:hAnsi="Times New Roman"/>
        </w:rPr>
        <w:t xml:space="preserve"> настоящего Положения, комиссия принимает одно из следующих решений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сельского поселения Каркатеевы принять меры по урегулированию конфликта интересов или по недопущению его возникновения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сельского поселения Каркатеевы применить к муниципальному служащему конкретную меру ответственности.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</w:t>
        <w:tab/>
        <w:t>В пункте 23 слова «пунктами 18-22,» заменить словами «пунктами 18-22, 22.1,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</w:t>
        <w:tab/>
        <w:t>В пункте 29 слова «3-дневный срок» заменить словами «7-дневный срок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14.04.2016 № 54-па «О внесении изменений в постановление администрации от 31.08.2015 № 120-па «Об утверждении состава 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постановление администрации от 31.08.2015 № 120-па «Об утверждении состава 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», следующие изменен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Главу 4 Положения изложить в ново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Основные функции межведомственной комиссии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Рассмотрение заявлений и документов, поступивших на межведомственную комиссию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настоящем Положении требованиям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е специализированной организации, проводящей обследование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Составление комиссией заключения (далее - заключение).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14.04.2016 № 55-па «О внесении изменений в постановление администрации от 25.01.2016 № 13-па «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9.12 2012 года № 273-ФЗ «Об образовании в Российской Федерации», Федеральным законом от 21.12.1994 года № 68–ФЗ «О защите населения и территорий  от чрезвычайных  ситуаций природного и техногенного характера»,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Внести в постановление администрации от 25.01.2016 № 13-па «Об утверждении Порядка подготовки и обучения населения сельского поселения Каркатеевы в области гражданской обороны и защиты от чрезвычайных ситуаций природного и техногенного характера», следующие изменения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1.1. Пункт 1 Порядка изложить в ново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1. Основными задачами обучения населения поселения в области гражданской обороны и защиты от чрезвычайных ситуаций  природного  и техногенного характера являютс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действиям по сигналам оповещения, основным способам защиты от опасностей, возникающих при военных конфликтах или вследствие этих конфликтов, в чрезвычайных ситуациях природного и техногенного характера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у руководителей органов местного самоуправления поселения, организаций, председателя комиссии по  предупреждению и ликвидации чрезвычайных ситуаций и  обеспечению пожарной безопасности умений и навыков управления силами и средствами, входящими в поселковое звено единой государственной системы предупреждения и ликвидации чрезвычайных ситуаций поселения (далее - поселковое звено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ктическое усвоение работниками органа местного самоуправления поселения и организаций, специально уполномоченных на решение задач по предупреждению и ликвидации чрезвычайных ситуаций, включенными в состав органов управления поселкового звена (далее - уполномоченные работники), в ходе учений и тренировок порядка действий при различных режимах функционирования поселкового звена, а также при проведении аварийно-спасательных работ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практических навыков по организации и проведению мероприятий гражданской обороны, предупреждению чрезвычайных ситуаций и ликвидации их последствий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личным составом аварийно-спасательных и других видов формирований  приемами и способами действий по защите населения, материальных и культурных ценностей, возникающих при военных конфликтах или вследствие этих конфликтов, в чрезвычайных ситуациях природного  и техногенного характера.»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3 Порядка изложить в новой редакц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3. Обучение населения на территории поселения является обязательным для соответствующих групп населения и проводится в установленном порядке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бщеобразовательных организациях, организациях среднего профессионального образования и высшего образования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рганизациях дополнительного образования и (или) иных организациях, имеющих соответствующую лицензию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месту работы, учебы, месту жительства граждан по программам, разработанным на основе примерных программ, утвержденных МЧС России.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4. Контроль за выполнение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Постановление администрации от 14.04.2016 № 56-па «О постоянной комиссии по вопросам рекультивации земель в муниципальном образовании сельское поселение Каркатеевы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1 Земельного кодекса Российской Федерации, приказом от 22.12.1995 Министерства охраны окружающей среды и природных ресурсов Российской Федерации № 525 и Комитета Российской Федерации по земельным ресурсам и землеустройству № 67 «Об утверждении Основных положений о рекультивации земель, снятии, сохранении и рациональном использовании плодородного слоя почвы», в целях упорядочения передачи земель на территории муниципального образования сельского поселения Каркатеевы, п о с т а н о в л я ю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 Состав Постоянной комиссии по вопросам рекультивации земель в  муниципальном образовании сельского поселения Каркатеевы, согласно приложению № 1 к настоящему постановлению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ожение о Постоянной комиссии по вопросам рекультивации земель в муниципальном образовании сельского поселения Каркатеевы, согласно приложению № 2 к настоящему постановлению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 Формы актов, согласно приложениям № 3,4,5,6 к настоящему постановлению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4.04.2016_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56-па</w:t>
      </w:r>
      <w:r>
        <w:rPr>
          <w:rFonts w:cs="Times New Roman" w:ascii="Times New Roman" w:hAnsi="Times New Roman"/>
        </w:rPr>
        <w:t>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СТАВ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стоянной комиссии по вопросам рекультивации земель </w:t>
        <w:br/>
        <w:t>в муниципальном образовании сельского поселения Каркатеевы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 xml:space="preserve"> - глава Альберт Вячеславович Архипов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</w:rPr>
        <w:t xml:space="preserve">Заместитель председателя комиссии </w:t>
      </w:r>
      <w:r>
        <w:rPr>
          <w:rFonts w:cs="Times New Roman" w:ascii="Times New Roman" w:hAnsi="Times New Roman"/>
        </w:rPr>
        <w:t>– заместитель главы Сергей Анатольевич Вишневский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алист администрации - главный специалист (ГО и ЧС) Алеся Петровна Усенок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ститель председателя комитета по делам народов Севера, охраны окружающей среды и водных ресурсов администрации Нефтеюганского района (по согласованию);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- специалист службы по земельному контролю </w:t>
      </w:r>
      <w:r>
        <w:rPr>
          <w:rFonts w:cs="Times New Roman" w:ascii="Times New Roman" w:hAnsi="Times New Roman"/>
          <w:spacing w:val="-2"/>
        </w:rPr>
        <w:t>комитета по</w:t>
      </w:r>
      <w:r>
        <w:rPr>
          <w:rFonts w:cs="Times New Roman" w:ascii="Times New Roman" w:hAnsi="Times New Roman"/>
        </w:rPr>
        <w:t xml:space="preserve"> земельным ресурсам департамента </w:t>
      </w:r>
      <w:r>
        <w:rPr>
          <w:rFonts w:cs="Times New Roman" w:ascii="Times New Roman" w:hAnsi="Times New Roman"/>
          <w:spacing w:val="-2"/>
        </w:rPr>
        <w:t>градостроительства и землепользования, администрации</w:t>
      </w:r>
      <w:r>
        <w:rPr>
          <w:rFonts w:cs="Times New Roman" w:ascii="Times New Roman" w:hAnsi="Times New Roman"/>
        </w:rPr>
        <w:t xml:space="preserve"> Нефтеюганского района (по согласованию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ь Нефтеюганского отдела Службы по контролю и надзору в сфере охраны окружающей среды, объектов животного мира и лесных отношений Ханты-Мансийского автономного округа - Югры (по согласованию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ь Управления Федеральной службы по надзору в сфере природопользования (Росприроднадзора) по Ханты-Мансийскому автономному округу – Югре (по согласованию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ители землепользователе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ивлекать к участию в работе комиссии представителей проектной организации, разработавшей проект рекультивации земель, экспертов и других заинтересованных лиц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сельского поселения Каркатеевы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4.04.2016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56-па</w:t>
      </w:r>
      <w:r>
        <w:rPr>
          <w:rFonts w:cs="Times New Roman" w:ascii="Times New Roman" w:hAnsi="Times New Roman"/>
        </w:rPr>
        <w:t>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остоянной комиссии по вопросам рекультивации земель </w:t>
        <w:br/>
        <w:t>в муниципальном образовании сельского поселения Каркатеевы (далее - Положение)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6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оложени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Постоянная комиссия по вопросам рекультивации земель в муниципальном образовании</w:t>
      </w:r>
      <w:r>
        <w:rPr>
          <w:rFonts w:cs="Times New Roman" w:ascii="Times New Roman" w:hAnsi="Times New Roman"/>
          <w:bCs/>
        </w:rPr>
        <w:t xml:space="preserve"> сельского поселения Каркатеевы</w:t>
      </w:r>
      <w:r>
        <w:rPr>
          <w:rFonts w:cs="Times New Roman" w:ascii="Times New Roman" w:hAnsi="Times New Roman"/>
        </w:rPr>
        <w:t xml:space="preserve"> (далее - Комиссия) осуществляет приемку рекультивированных, неиспользованных, подвергнувшихся негативному воздействию (замазученных), самовольно нарушенных земель, расположенных на территории муниципального образования</w:t>
      </w:r>
      <w:r>
        <w:rPr>
          <w:rFonts w:cs="Times New Roman" w:ascii="Times New Roman" w:hAnsi="Times New Roman"/>
          <w:bCs/>
        </w:rPr>
        <w:t xml:space="preserve"> сельского поселения Каркатеевы</w:t>
      </w:r>
      <w:r>
        <w:rPr>
          <w:rFonts w:cs="Times New Roman" w:ascii="Times New Roman" w:hAnsi="Times New Roman"/>
        </w:rPr>
        <w:t>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уководствуется законодательством Российской Федерации, постановлениями Правительства Российской Федерации, законодательством Ханты-Мансийского автономного округа - Югры, постановлениями Правительства и Губернатора Ханты-Мансийского автономного округа - Югры, настоящим Положением, а также иными нормативными правовыми актами по приемке земель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а земель осуществляется в течение вегетационного периода. Начало и окончание работы Комиссии устанавливаются ее председателем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Комиссии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 Приемка-передача рекультивированных земель осуществляется в месячный срок после поступления в Комиссию письменного извещения землепользователя на имя председателя Комиссии о завершении работ по рекультивации на сдачу земель, где указывается следующая информация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ъектов и их месторасположение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сдаваемых земель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сдаваемых земель (неиспользованные, рекультивированные, </w:t>
        <w:br/>
        <w:t>самовольно нарушенные, нефтезагрязненные)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постановления о предоставлении земельного участка, договор аренды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К извещению прикладываются оригиналы либо надлежащим образом заверенные копии следующих документов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разрешений на проведение работ, связанных с нарушением почвенного покрова, а также документов, удостоверяющих право пользования землей и недрами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опировка с плана землепользования с нанесенными границами рекультивированных участков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культивации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расположения земельного участка с координатно-поворотными точками, с нанесенными границами рекультивированных участков, для земельных участков подвергшихся нефтезагрязнению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нализы проб почвы до и после проведения рекультивации, для земельных участков подвергшихся нефтезагрязнению и шламовых амбаров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указанных материалов уточняется и дополняется Комиссией в зависимости от характера нарушения земель и дальнейшего использования рекультивированных участков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временного отсутствия председателя Комиссии его обязанности исполняет заместитель председателя Комисси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явки представителей сторон, сдающих и принимающих рекультивированные земли, при наличии сведений о их своевременном извещении и отсутствии ходатайства о переносе срока выезда Комиссии на место, приемка земель может быть осуществлена в их отсутствие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земельных участков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Члены Комиссии извещаются специалистом администрации </w:t>
      </w:r>
      <w:r>
        <w:rPr>
          <w:rFonts w:cs="Times New Roman" w:ascii="Times New Roman" w:hAnsi="Times New Roman"/>
          <w:bCs/>
        </w:rPr>
        <w:t xml:space="preserve">сельского поселения Каркатеевы </w:t>
      </w:r>
      <w:r>
        <w:rPr>
          <w:rFonts w:cs="Times New Roman" w:ascii="Times New Roman" w:hAnsi="Times New Roman"/>
        </w:rPr>
        <w:t xml:space="preserve">не позднее, чем за 5 рабочих  дней до назначенной даты натурного обследования сдаваемых земель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, связанные с обеспечением транспортом при работе Комиссии, несет землепользователь, сдающий земл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ное обследование земельных участков производится членами Комиссии или их уполномоченными представителям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явки представителя одного или нескольких членов Комиссии обследование рекультивированных участков производится без их участия при присутствии не менее двух третей от общего состава Комисси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 предъявляет к обследованию непосредственно представитель по доверенности предприятия, оформившего право пользования земельным участком (землепользователя)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По результатам натурного обследования члены Комиссии или </w:t>
        <w:br/>
        <w:t xml:space="preserve">их представители в обязательном порядке оформляют и подписывают на месте акт освидетельствования рекультивированных, неиспользуемых земель либо акт освидетельствования земель повергнувшихся негативному воздействию (замазученных), самовольно нарушенных земель на территории муниципального образования </w:t>
      </w:r>
      <w:r>
        <w:rPr>
          <w:rFonts w:cs="Times New Roman" w:ascii="Times New Roman" w:hAnsi="Times New Roman"/>
          <w:bCs/>
        </w:rPr>
        <w:t xml:space="preserve">сельского поселения Каркатеевы </w:t>
      </w:r>
      <w:r>
        <w:rPr>
          <w:rFonts w:cs="Times New Roman" w:ascii="Times New Roman" w:hAnsi="Times New Roman"/>
        </w:rPr>
        <w:t xml:space="preserve"> (далее - акт освидетельствования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актов приема-сдачи и освидетельствования земель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епользователь должен заблаговременно до натурного обследования подготовить акт освидетельствования в соответствии с поданной заявкой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акта освидетельствования, оформляется акт приема-сдачи земель, который подписывается  членами Комиссии участвовавших в приеме-сдаче земель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актов приема-сдачи всех видов земель производит землепользователь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ы приема-сдачи всех видов земель со стороны землепользователя должны быть подписаны уполномоченным представителем землепользователя и скреплены гербовой печатью предприятия землепользователя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ктах освидетельствования должны быть отражены все заявленные к сдаче земельные участки как принятые, так и оставленные на доработку. В актах приема-сдачи должны быть отражены только принятые земельные участк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Утвержденные акты приема-сдачи и акты освидетельствования регистрируются и хранятся в администрации</w:t>
      </w:r>
      <w:r>
        <w:rPr>
          <w:rFonts w:cs="Times New Roman" w:ascii="Times New Roman" w:hAnsi="Times New Roman"/>
          <w:bCs/>
        </w:rPr>
        <w:t xml:space="preserve"> сельского поселения Каркатеевы</w:t>
      </w:r>
      <w:r>
        <w:rPr>
          <w:rFonts w:cs="Times New Roman" w:ascii="Times New Roman" w:hAnsi="Times New Roman"/>
        </w:rPr>
        <w:t>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14.04.2016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56-па</w:t>
      </w:r>
      <w:r>
        <w:rPr>
          <w:rFonts w:cs="Times New Roman" w:ascii="Times New Roman" w:hAnsi="Times New Roman"/>
        </w:rPr>
        <w:t>_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кта приема-сдачи рекультивированных, неиспользованных земель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  <w:r>
        <w:rPr>
          <w:rFonts w:cs="Times New Roman" w:ascii="Times New Roman" w:hAnsi="Times New Roman"/>
          <w:bCs/>
        </w:rPr>
        <w:t xml:space="preserve"> сельского поселения Каркатеевы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А.В. Архипов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-сдачи рекультивированных, неиспользованных земель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 20___ г.                                                 №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ельское поселение Каркатеевы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: населенный пункт, землепользование и т.д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Постоянная комиссия по вопросам рекультивации земель в муниципальном образовании</w:t>
      </w:r>
      <w:r>
        <w:rPr>
          <w:rFonts w:cs="Times New Roman" w:ascii="Times New Roman" w:hAnsi="Times New Roman"/>
          <w:bCs/>
        </w:rPr>
        <w:t xml:space="preserve"> сельского поселения Каркатеевы</w:t>
      </w:r>
      <w:r>
        <w:rPr>
          <w:rFonts w:cs="Times New Roman" w:ascii="Times New Roman" w:hAnsi="Times New Roman"/>
        </w:rPr>
        <w:t xml:space="preserve">, созданная в соответствии с постановлением администрац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  <w:r>
        <w:rPr>
          <w:rFonts w:cs="Times New Roman" w:ascii="Times New Roman" w:hAnsi="Times New Roman"/>
        </w:rPr>
        <w:t xml:space="preserve"> от __________ №_____ в составе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администрации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тета по делам народов Севера, охраны окружающей среды и водных ресурсов администрации Нефтеюганского    района 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Специалист службы по земельному контролю </w:t>
      </w:r>
      <w:r>
        <w:rPr>
          <w:rFonts w:cs="Times New Roman" w:ascii="Times New Roman" w:hAnsi="Times New Roman"/>
          <w:spacing w:val="-2"/>
        </w:rPr>
        <w:t>комитета по</w:t>
      </w:r>
      <w:r>
        <w:rPr>
          <w:rFonts w:cs="Times New Roman" w:ascii="Times New Roman" w:hAnsi="Times New Roman"/>
        </w:rPr>
        <w:t xml:space="preserve"> земельным ресурсам, департамента </w:t>
      </w:r>
      <w:r>
        <w:rPr>
          <w:rFonts w:cs="Times New Roman" w:ascii="Times New Roman" w:hAnsi="Times New Roman"/>
          <w:spacing w:val="-2"/>
        </w:rPr>
        <w:t>градостроительства и землепользования, администрации</w:t>
      </w:r>
      <w:r>
        <w:rPr>
          <w:rFonts w:cs="Times New Roman" w:ascii="Times New Roman" w:hAnsi="Times New Roman"/>
        </w:rPr>
        <w:t xml:space="preserve"> Нефтеюганского района 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Нефтеюганского отдела    Службы по контролю и надзору в сфере охраны окружающей среды, объектов животного мира и лесных отношений Ханты-Мансийского автономного округа – Югры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 Управления Федеральной службы по надзору </w:t>
        <w:br/>
        <w:t>в сфере природопользования (Росприроднадзора) по Ханты-Мансийскому автономному округу Югре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уполномоченный представитель землепользователя № и дата доверенност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,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ставитель привлеченной организаци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ная о дате и месте сбора (дата и способ извещения)_____________,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и настоящий акт о нижеследующем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 (название юридического лица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ено к сдаче ___________ га земли, в том числе ________________________________________________________________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культивированные земельные участки площадью _____ га предоставлены на основании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рган, № и дату, цель предоставления, № договора аренды, № разрешения на добычу ОП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ом до_______________________________________________________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) земельные участки не использовались по целевому назначению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значение, № постановления о предоставлени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ощади ________ га, из них земель временного пользования (краткосрочной аренды, № __________ договора аренды) _________ га _____________________________________ постоянного пользования (долгосрочной аренды, № _____ договора аренды) _________ га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учения представленной документации и осмотра в натуре, предъявленного к приемке рекультивированного участка, установлено: _______________________________________________________________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миссии представлена следующая документация ________________________________________________________________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1.2. Проект (регламент) рекультивации земель разработан ________________________________________________________________ </w:t>
      </w:r>
      <w:r>
        <w:rPr>
          <w:rFonts w:cs="Times New Roman" w:ascii="Times New Roman" w:hAnsi="Times New Roman"/>
          <w:spacing w:val="-2"/>
        </w:rPr>
        <w:t>и утвержден положительным заключением государственной экологической экспертизы</w:t>
      </w:r>
      <w:r>
        <w:rPr>
          <w:rFonts w:cs="Times New Roman" w:ascii="Times New Roman" w:hAnsi="Times New Roman"/>
        </w:rPr>
        <w:t xml:space="preserve"> ______________________________________________________ (указать орган, № и дату заключ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 по рекультивации нарушенных земель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руш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ы на площади _________ га в период с _______________________ 20___ г.  по ___________________ 20____ г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выполнены следующие виды рекультивационных работ ________________________________________________________________________________________________________________________________</w:t>
        <w:br/>
        <w:t>(дать краткую характеристику технологии рекультиваци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эксплуатации и рекультивации земель имели место следующие отступления от утвержденного проекта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тступления, их причину, кем и когда санкционировано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ь (частично или полностью) рекультивированные земли площадью ________ га с последующей передачей их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  <w:br/>
        <w:t>(наименование юридического лица, фамилия и.о. гражданина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 и др.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льнейшего использования под 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целевое назначение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енести приемку рекультивированных земель (полностью или частично) с указанием причин (недостатков) и установлением срока по их устранению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нести сроки восстановления плодородия почв или внести предложение об изменении целевого назначения земель, предусмотренных проектом рекультивации (с указанием причин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  _________________________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_________________________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землепользователь, сдающий земли             М.П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>Справка-подтверждение юридического лица на объекты, к строительству которых не приступали, и земельные участки, под которые не использовались (только для пункта «б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»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даваемых объектов с указанием площадей временных и постоянных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Акт освидетельствования рекультивированных, неиспользуемых земель на территории муниципального образования </w:t>
      </w:r>
      <w:r>
        <w:rPr>
          <w:rFonts w:cs="Times New Roman" w:ascii="Times New Roman" w:hAnsi="Times New Roman"/>
          <w:bCs/>
        </w:rPr>
        <w:t>сельского поселения Каркатеевы</w:t>
      </w:r>
      <w:r>
        <w:rPr>
          <w:rFonts w:cs="Times New Roman" w:ascii="Times New Roman" w:hAnsi="Times New Roman"/>
        </w:rPr>
        <w:t>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 сдаваемого земельного участка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4.04.2016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56-па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кта приема-сдачи земель, подвергнувшихся негативному воздействию </w:t>
        <w:br/>
        <w:t>(замазученных) либо самовольно нарушенных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  <w:r>
        <w:rPr>
          <w:rFonts w:cs="Times New Roman" w:ascii="Times New Roman" w:hAnsi="Times New Roman"/>
          <w:bCs/>
        </w:rPr>
        <w:t>сельского поселения Каркатеевы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А.В. Архипов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ема-сдачи земель, подвергнувшихся негативному воздействию </w:t>
        <w:br/>
        <w:t>(замазученных) либо самовольно нарушенных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_ 20___ г.                                    №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ельское поселение Каркатеевы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: населенный пункт, землепользование и т.д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Постоянная комиссия по вопросам рекультивации земель в муниципальном образован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  <w:r>
        <w:rPr>
          <w:rFonts w:cs="Times New Roman" w:ascii="Times New Roman" w:hAnsi="Times New Roman"/>
        </w:rPr>
        <w:t xml:space="preserve">, созданная в соответствии с постановлением администрации </w:t>
      </w:r>
      <w:r>
        <w:rPr>
          <w:rFonts w:cs="Times New Roman" w:ascii="Times New Roman" w:hAnsi="Times New Roman"/>
          <w:bCs/>
        </w:rPr>
        <w:t xml:space="preserve">сельского поселения Каркатеевы </w:t>
      </w:r>
      <w:r>
        <w:rPr>
          <w:rFonts w:cs="Times New Roman" w:ascii="Times New Roman" w:hAnsi="Times New Roman"/>
        </w:rPr>
        <w:t>от __________№_____ в составе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администрации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тета по делам народов Севера, охраны окружающей среды и водных ресурсов администрации Нефтеюганского    района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Специалист службы по земельному контролю </w:t>
      </w:r>
      <w:r>
        <w:rPr>
          <w:rFonts w:cs="Times New Roman" w:ascii="Times New Roman" w:hAnsi="Times New Roman"/>
          <w:spacing w:val="-2"/>
        </w:rPr>
        <w:t>комитета по</w:t>
      </w:r>
      <w:r>
        <w:rPr>
          <w:rFonts w:cs="Times New Roman" w:ascii="Times New Roman" w:hAnsi="Times New Roman"/>
        </w:rPr>
        <w:t xml:space="preserve"> земельным ресурсам, департамента </w:t>
      </w:r>
      <w:r>
        <w:rPr>
          <w:rFonts w:cs="Times New Roman" w:ascii="Times New Roman" w:hAnsi="Times New Roman"/>
          <w:spacing w:val="-2"/>
        </w:rPr>
        <w:t>градостроительства и землепользования, администрации</w:t>
      </w:r>
      <w:r>
        <w:rPr>
          <w:rFonts w:cs="Times New Roman" w:ascii="Times New Roman" w:hAnsi="Times New Roman"/>
        </w:rPr>
        <w:t xml:space="preserve"> Нефтеюганского района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Нефтеюганского отдела    Службы по контролю и надзору в сфере охраны окружающей среды, объектов животного мира и лесных отношений Ханты-Мансийского автономного округа – Югры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ый представитель землепользователя, № и дата доверенност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,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едставитель привлеченной организаци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ная о дате и месте сбора (дата и способ извещения) ____________,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или настоящий акт о нижеследующем:_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юридического лица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ено к сдаче ___________ га земли, в том числе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pacing w:val="-4"/>
        </w:rPr>
        <w:t>а) земельные участки, подвергнувшиеся негативному воздействию (нефтезагрязненные)</w:t>
      </w:r>
      <w:r>
        <w:rPr>
          <w:rFonts w:cs="Times New Roman" w:ascii="Times New Roman" w:hAnsi="Times New Roman"/>
        </w:rPr>
        <w:t xml:space="preserve"> 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вид нарушения, загрязн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аспорту нефтезагрязненного участка 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на площади ____________ га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указать дату нарушения, загрязн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емельные участки самовольно нарушены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 на площади ____________ га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указать вид наруш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изучения представленной документации и осмотра в натуре, предъявленного к приемке рекультивированного участка, установлено: 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миссии представлена следующая документация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2. Проект (регламент) рекультивации земель разработан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твержден положительным заключением государственной экологической экспертизы 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рган, № и дату заключ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 по рекультивации нарушенных земель 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нарушения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ы на площади _________ га в период с _______________________ 20___ г. по ___________________ 20___ г.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ке выполнены следующие виды рекультивационных работ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ь краткую характеристику технологии рекультиваци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№ лицензии на проведение работ с опасными отходами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культивации земель имели место следующие отступления от утвержденного проекта 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отступления, их причину, кем и когда санкционировано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комиссии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ять (частично или полностью) рекультивированные земли площадью ___ га с последующей передачей их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  <w:br/>
        <w:t>(наименование юридического лица, фамилия и.о. гражданина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ость, аренда и др.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альнейшего использования под 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целевое назначение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енести приемку рекультивированных земель (полностью или частично) с указанием причин (недостатков) и установлением срока по их устранению;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нести сроки восстановления плодородия почв или внести предложение об изменении целевого назначения земель, предусмотренных проектом рекультивации (с указанием причин)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ставлен в 6 экземплярах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_________________________ 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_________________________  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_________________________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землепользователь, сдающий земли  М.П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копировка с указанием нефтезагрязненного, либо самовольно занятого участка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нефтезагрязненного участка, результаты анализов проб до и после рекультивации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сдаваемых объектов с указанием площадей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Акт освидетельствования земель на территории муниципального образования </w:t>
      </w:r>
      <w:r>
        <w:rPr>
          <w:rFonts w:cs="Times New Roman" w:ascii="Times New Roman" w:hAnsi="Times New Roman"/>
          <w:bCs/>
        </w:rPr>
        <w:t>сельского поселения Каркатеевы</w:t>
      </w:r>
      <w:r>
        <w:rPr>
          <w:rFonts w:cs="Times New Roman" w:ascii="Times New Roman" w:hAnsi="Times New Roman"/>
        </w:rPr>
        <w:t>, подвергнувшихся негативному воздействию (замазученных), либо самовольно нарушенных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  <w:r>
        <w:rPr>
          <w:rFonts w:cs="Times New Roman" w:ascii="Times New Roman" w:hAnsi="Times New Roman"/>
          <w:bCs/>
        </w:rPr>
        <w:t xml:space="preserve">сельского поселения Каркатеевы 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>14.04.2016</w:t>
      </w:r>
      <w:r>
        <w:rPr>
          <w:rFonts w:cs="Times New Roman" w:ascii="Times New Roman" w:hAnsi="Times New Roman"/>
        </w:rPr>
        <w:t xml:space="preserve">_ № </w:t>
      </w:r>
      <w:r>
        <w:rPr>
          <w:rFonts w:cs="Times New Roman" w:ascii="Times New Roman" w:hAnsi="Times New Roman"/>
          <w:u w:val="single"/>
        </w:rPr>
        <w:t>56-па_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кта освидетельствования рекультивированных, неиспользованных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емель на территории муниципального образования сельского поселения Каркатеевы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20__ г.                                                                     №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ельское поселение Каркатеевы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: населенный пункт, землепользование и т.д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уполномоченных представителей членов постоянной комиссии по вопросам рекультивации земель в муниципальном образовании ______________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емлепользователя 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ла натурное обследование земель 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предприятия, месторождение, предъявляемая для обследования </w:t>
        <w:br/>
        <w:t>площад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следования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223"/>
        <w:gridCol w:w="1320"/>
        <w:gridCol w:w="1824"/>
        <w:gridCol w:w="1815"/>
      </w:tblGrid>
      <w:tr>
        <w:trPr>
          <w:trHeight w:val="960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расположение,</w:t>
              <w:br/>
              <w:t xml:space="preserve">наименование </w:t>
              <w:br/>
              <w:t>объект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постановления </w:t>
              <w:br/>
              <w:t xml:space="preserve">об отводе участка, </w:t>
              <w:br/>
              <w:t xml:space="preserve">№ договора </w:t>
              <w:br/>
              <w:t>аренд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возврата,</w:t>
              <w:br/>
              <w:t>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 </w:t>
              <w:br/>
              <w:t xml:space="preserve">состояния </w:t>
              <w:br/>
              <w:t>принимаемых</w:t>
              <w:br/>
              <w:t>земел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ы, </w:t>
              <w:br/>
              <w:t xml:space="preserve">результат </w:t>
              <w:br/>
              <w:t>обследования</w:t>
            </w:r>
          </w:p>
        </w:tc>
      </w:tr>
      <w:tr>
        <w:trPr>
          <w:trHeight w:val="344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нение: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ей принято ____________ га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ено на доработку __________________ га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                                                                             1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2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4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5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6.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</w:p>
    <w:p>
      <w:pPr>
        <w:pStyle w:val="Style2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14.04.2016</w:t>
      </w:r>
      <w:r>
        <w:rPr>
          <w:rFonts w:cs="Times New Roman" w:ascii="Times New Roman" w:hAnsi="Times New Roman"/>
        </w:rPr>
        <w:t xml:space="preserve"> № _</w:t>
      </w:r>
      <w:r>
        <w:rPr>
          <w:rFonts w:cs="Times New Roman" w:ascii="Times New Roman" w:hAnsi="Times New Roman"/>
          <w:u w:val="single"/>
        </w:rPr>
        <w:t>56-па</w:t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кта освидетельствования земель на территории муниципального образования сельского поселения Каркатеевы, подвергнувшихся негативному воздействию (замазученных), самовольно нарушенных</w:t>
      </w:r>
    </w:p>
    <w:p>
      <w:pPr>
        <w:pStyle w:val="Style2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20__ г.                                                                        №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ельское поселение Каркатеевы 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оставления: населенный пункт, землепользование и т.д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Комиссия в составе уполномоченных представителей членов постоянной комиссии по вопросам рекультивации земель в муниципальном образовании </w:t>
      </w:r>
      <w:r>
        <w:rPr>
          <w:rFonts w:cs="Times New Roman" w:ascii="Times New Roman" w:hAnsi="Times New Roman"/>
          <w:bCs/>
        </w:rPr>
        <w:t>сельского поселения Каркатеевы</w:t>
      </w:r>
      <w:r>
        <w:rPr>
          <w:rFonts w:cs="Times New Roman" w:ascii="Times New Roman" w:hAnsi="Times New Roman"/>
        </w:rPr>
        <w:t>: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__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_________________________________________________________________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емлепользователя 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ла натурное обследование земель 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предприятия, месторождение, предъявляемая для обследования </w:t>
        <w:br/>
        <w:t>площадь)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следования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2223"/>
        <w:gridCol w:w="1320"/>
        <w:gridCol w:w="1824"/>
        <w:gridCol w:w="1815"/>
      </w:tblGrid>
      <w:tr>
        <w:trPr>
          <w:trHeight w:val="960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расположение,</w:t>
              <w:br/>
              <w:t xml:space="preserve">наименование </w:t>
              <w:br/>
              <w:t>объект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постановления </w:t>
              <w:br/>
              <w:t xml:space="preserve">об отводе участка, </w:t>
              <w:br/>
              <w:t xml:space="preserve">№ договора </w:t>
              <w:br/>
              <w:t>аренд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>возврата,</w:t>
              <w:br/>
              <w:t>г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 </w:t>
              <w:br/>
              <w:t xml:space="preserve">состояния </w:t>
              <w:br/>
              <w:t>принимаемых</w:t>
              <w:br/>
              <w:t>земел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ы, </w:t>
              <w:br/>
              <w:t xml:space="preserve">результат </w:t>
              <w:br/>
              <w:t>обследования</w:t>
            </w:r>
          </w:p>
        </w:tc>
      </w:tr>
      <w:tr>
        <w:trPr>
          <w:trHeight w:val="344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мнение:______________________________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ей принято ____________ га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ено на доработку __________________ га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                                                                             1.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2.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.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4.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5._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6.______________________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Постановление администрации от 14.04.2016 № 57-па «О внесении изменений в постановление администрации сельского поселения Каркатеевы от 12.05.2015г. № 57-па «Об утверждении Положения о размере, порядке и условиях  предоставления гарантий работникам МКУ «НИКА»</w:t>
      </w:r>
    </w:p>
    <w:p>
      <w:pPr>
        <w:pStyle w:val="Style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9340215" cy="842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12.7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работников МКУ «НИКА», п о с т а н о в л я ю: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1. Внести в постановление администрации сельского поселения Каркатеевы от 12.05.2015г. № 57-па «Об утверждении Положения о размере, порядке и условиях  предоставления гарантий работникам МКУ «НИКА», следующие изменения: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.1.     Считать утратившим силу раздел VII Единовременные выплаты. 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26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4. Контроль за выполнением настоящего постановления оставляю за  А.Ш. Булякбаевой.  </w:t>
      </w:r>
    </w:p>
    <w:p>
      <w:pPr>
        <w:pStyle w:val="Style2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character" w:styleId="Style24">
    <w:name w:val="Абзац Знак"/>
    <w:qFormat/>
    <w:rPr>
      <w:rFonts w:eastAsia="Calibri"/>
      <w:sz w:val="28"/>
      <w:szCs w:val="24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8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bidi="ar-SA" w:val="en-US" w:eastAsia="zh-CN"/>
    </w:rPr>
  </w:style>
  <w:style w:type="paragraph" w:styleId="Style4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2">
    <w:name w:val="Название таблицы"/>
    <w:basedOn w:val="Style41"/>
    <w:qFormat/>
    <w:pPr>
      <w:keepNext w:val="true"/>
      <w:spacing w:lineRule="auto" w:line="240" w:before="120" w:after="0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Style43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44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</w:rPr>
  </w:style>
  <w:style w:type="paragraph" w:styleId="15">
    <w:name w:val="Список 1)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FAF5445C0A8D96F2374353122672A66C0200B9CFC03009B9073CD1480BAFE777FAB36B6EB2FA55WBG7G" TargetMode="External"/><Relationship Id="rId3" Type="http://schemas.openxmlformats.org/officeDocument/2006/relationships/hyperlink" Target="consultantplus://offline/ref=EAFAF5445C0A8D96F2374353122672A66C0102B6CCC93009B9073CD1480BAFE777FAB36B6EB2FA58WBG6G" TargetMode="External"/><Relationship Id="rId4" Type="http://schemas.openxmlformats.org/officeDocument/2006/relationships/hyperlink" Target="consultantplus://offline/ref=EB8673BEE46EFC052D9B497AEF7F52C969A4A9B58E13964C5F3756525F161FD81F3109E0KA0DE" TargetMode="External"/><Relationship Id="rId5" Type="http://schemas.openxmlformats.org/officeDocument/2006/relationships/hyperlink" Target="consultantplus://offline/ref=EB8673BEE46EFC052D9B497AEF7F52C969A4A9B58E13964C5F3756525F161FD81F3109E0KA0DE" TargetMode="External"/><Relationship Id="rId6" Type="http://schemas.openxmlformats.org/officeDocument/2006/relationships/hyperlink" Target="consultantplus://offline/ref=404DFDC2E4CCB2D59046F7EF37EB20EBF0C0368C63150506945E9309419B0CB96B066432A4809345S2F1M" TargetMode="External"/><Relationship Id="rId7" Type="http://schemas.openxmlformats.org/officeDocument/2006/relationships/hyperlink" Target="consultantplus://offline/ref=404DFDC2E4CCB2D59046F7EF37EB20EBF0C0368C63150506945E9309419B0CB96B066432A4809248S2F7M" TargetMode="External"/><Relationship Id="rId8" Type="http://schemas.openxmlformats.org/officeDocument/2006/relationships/hyperlink" Target="consultantplus://offline/ref=404DFDC2E4CCB2D59046F7EF37EB20EBF0C0368C63150506945E9309419B0CB96B066432A4809345S2F1M" TargetMode="External"/><Relationship Id="rId9" Type="http://schemas.openxmlformats.org/officeDocument/2006/relationships/hyperlink" Target="consultantplus://offline/ref=404DFDC2E4CCB2D59046F7EF37EB20EBF0C0368C63150506945E9309419B0CB96B066432A4809344S2F4M" TargetMode="External"/><Relationship Id="rId10" Type="http://schemas.openxmlformats.org/officeDocument/2006/relationships/hyperlink" Target="consultantplus://offline/ref=C46B1EE2E9C338C1AF3A392800AB52CCDDAEB891285C58DD83E3662284706D31E22502a5NEM" TargetMode="External"/><Relationship Id="rId11" Type="http://schemas.openxmlformats.org/officeDocument/2006/relationships/hyperlink" Target="consultantplus://offline/ref=C46B1EE2E9C338C1AF3A392800AB52CCDDAEB891285C58DD83E3662284706D31E22502a5NFM" TargetMode="External"/><Relationship Id="rId12" Type="http://schemas.openxmlformats.org/officeDocument/2006/relationships/hyperlink" Target="consultantplus://offline/ref=8709461FB2109DAE08A523F7CA3CEDCB3D78B69D1B2E331E56BCC2AC90EFB8BCC208A06B56F3D7CFe6jDM" TargetMode="External"/><Relationship Id="rId13" Type="http://schemas.openxmlformats.org/officeDocument/2006/relationships/hyperlink" Target="consultantplus://offline/ref=8709461FB2109DAE08A523F7CA3CEDCB3D78B69D1B2E331E56BCC2AC90EFB8BCC208A06B56F3D7CFe6jDM" TargetMode="External"/><Relationship Id="rId14" Type="http://schemas.openxmlformats.org/officeDocument/2006/relationships/hyperlink" Target="consultantplus://offline/ref=3C344BC2F1EF80CA873354CB8F756894B0EC060FE032DAE5CF08C2286CCB53C8A2E8E27CD8891312oCqD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6-10-19T07:44:00Z</dcterms:modified>
  <cp:revision>88</cp:revision>
  <dc:subject/>
  <dc:title/>
</cp:coreProperties>
</file>