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7, 20.11.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ешение Совета депутатов от 20.11.2014 №70  «Об установлении ставок и льгот по налогу на имущество физических лиц на территории муниципального образования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сельское поселение Каркатеевы на 2015 год».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оответствии с главой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-Югры от 17.10.2014 № 81-ФЗ «Об установлении единой даты начала применения на территории Ханты-Мансийского автономного округа-Югры порядка определения налоговой базы по налогу на имущество физических лиц исходя из кадастровой стоимости объектов налогообложения», Уставом сельского поселения Каркатеевы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spacing w:val="-7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pacing w:val="-7"/>
          <w:sz w:val="18"/>
          <w:szCs w:val="18"/>
        </w:rPr>
        <w:t xml:space="preserve">                                          </w:t>
      </w:r>
      <w:r>
        <w:rPr>
          <w:rFonts w:cs="Times New Roman" w:ascii="Times New Roman" w:hAnsi="Times New Roman"/>
          <w:b/>
          <w:spacing w:val="-7"/>
          <w:sz w:val="18"/>
          <w:szCs w:val="18"/>
        </w:rPr>
        <w:t>РЕШИЛ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 Установить  ставки и льготы по налогу на имущество физических лиц в муниципальном образовании сельское поселение Каркатеевы на 2015 год, согласно приложению к настоящему решению.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Признать утратившими силу с 1 января 2015 года следующие решения Совета депутатов сельского поселения Каркатеевы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т 01.11.2007 № 62 «Об установлении ставок налога на имущество физических лиц в муниципальном образовании сельское поселение Каркатеевы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т 14.11.2008 № 12 «Об установлении ставок налога на имущество физических лиц в границах муниципального образования «Сельское поселение Каркатеевы» на 2009 год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т 28.11.2011 № 222 «Об установлении ставок налога на имущество физических лиц на территории муниципального образования сельское поселение Каркатеевы на 2012 год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т 16.02.2012 № 244 «О внесении изменений и дополнений в решение Совета депутатов сельского поселения Каркатеевы от 28.11.2011 № 222 «Об установлении ставок налога на  имущество физических лиц на территории муниципального образования сельское поселение Каркатеевы на 2012 год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т 19.04.2012 № 258 «О внесении изменений и дополнений в решение Совета депутатов сельского поселения Каркатеевы от 28.11.2011 № 222 «Об установлении ставок налога на имущество физических лиц на территории муниципального образования сельское поселение Каркатеевы на 2012 год (в редакции решения Совета депутатов от 16.02.2012 № 244)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т 24.07.2012 № 277 «О внесении дополнений в приложение к решению Совета депутатов от 28.11.2011 № 222 «Об установлении ставок налога на имущество физических лиц на территории муниципального образования сельское поселение Каркатеевы на 2012 год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т 22.11.2012 № 296 «О налоге на имущество физических лиц»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от 25.11.2013 № 19 «Об установлении ставок и льгот по налогу на имущество физических лиц на территории муниципального образования сельское поселение Каркатеевы на 2014 год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3. </w:t>
      </w:r>
      <w:r>
        <w:rPr>
          <w:rFonts w:cs="Times New Roman" w:ascii="Times New Roman" w:hAnsi="Times New Roman"/>
          <w:sz w:val="18"/>
          <w:szCs w:val="18"/>
        </w:rPr>
        <w:t xml:space="preserve">Настоящее решение подлежит обязательному опубликованию (обнародованию) в бюллетене «Каркатеевский вестник». 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 Настоящее решение вступает в силу с 1 января 2015 года, но не ранее чем по истечении одного  месяца со дня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иложение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к решению Совета депутатов сельского поселения Каркатеевы                 </w:t>
      </w:r>
    </w:p>
    <w:p>
      <w:pPr>
        <w:pStyle w:val="Style25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 ___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20.11.2014</w:t>
      </w:r>
      <w:r>
        <w:rPr>
          <w:rFonts w:cs="Times New Roman" w:ascii="Times New Roman" w:hAnsi="Times New Roman"/>
          <w:b/>
          <w:sz w:val="18"/>
          <w:szCs w:val="18"/>
        </w:rPr>
        <w:t>__ № ___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70</w:t>
      </w:r>
      <w:r>
        <w:rPr>
          <w:rFonts w:cs="Times New Roman" w:ascii="Times New Roman" w:hAnsi="Times New Roman"/>
          <w:b/>
          <w:sz w:val="18"/>
          <w:szCs w:val="18"/>
        </w:rPr>
        <w:t>__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1. Установить </w:t>
      </w:r>
      <w:r>
        <w:rPr>
          <w:rFonts w:cs="Times New Roman" w:ascii="Times New Roman" w:hAnsi="Times New Roman"/>
          <w:sz w:val="18"/>
          <w:szCs w:val="18"/>
        </w:rPr>
        <w:t xml:space="preserve">на территории муниципального образования сельское поселение Каркатеевы ставки и льготы по налогу на имущество физических лиц  исходя их кадастровой стоимости объекта налогообложения  в следующих размерах: </w:t>
      </w:r>
    </w:p>
    <w:p>
      <w:pPr>
        <w:pStyle w:val="Style25"/>
        <w:jc w:val="both"/>
        <w:rPr/>
      </w:pPr>
      <w:r>
        <w:rPr/>
        <w:t xml:space="preserve"> </w:t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8"/>
        <w:gridCol w:w="1041"/>
      </w:tblGrid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дастровая стоимость объектов налогооблож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авка налог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в процентах)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кты налогообложения, кадастровая стоимость каждого из которых не превышает 300 млн.рублей: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жилые помещения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жилые дома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кты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единый недвижимый комплекс, в состав которого входит хотя бы одно жилое помещение (жилой дом)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 гараж и машино-место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 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кты налогообложения, кадастровая стоимость каждого из которых превышает 300 млн.рубл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кты налогообложения, включенные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объекты налогооблож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. Объектом налогообложения признается расположенное в пределах муниципального образования сельское поселение Каркатеевы следующее имущество: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жилой дом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жилое помещение (квартира, комната)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гараж, машино-место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единый недвижимый комплекс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объект незавершенного строительства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иные здание, строение, сооружение, помещение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.1. Жилые строения, расположенные на земельных участках, предоставленных для ведения личного подсобного, дачного хозяйства, огородничества, садоводства, индивидуального жилищного строительства, относятся к жилым домам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.2.  Не признается объектом налогообложения имущество, входящее в состав общего имущества многоквартирного дома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.    Налог подлежит уплате налогоплательщиками в срок не позднее 1 октября года, следующего за истекшим налоговым периодом. Налоговым периодом признается календарный год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 Налоговая база определяется в отношении каждого объекта налогообложения как его кадастровая стоимость, указанная в государственном кадастре недвижимости по состоянию на 1 января года, являющегося налоговым периодом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>В отношении объекта налогообложения, образованного в течение налогового периода, налоговая база на дату постановки такого объекта на государственный учет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>Изменение кадастровой стоимости объекта имущества вследствие исправления технической ошибки, допущенной органом, осуществляющим государственный кадастровый учет, при ведении государственного кадастра недвижимости, учитывается при определении налоговой базы начиная с налогового периода, в котором была допущена такая техническая ошибка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>Налоговая база в отношении квартиры определяется как ее кадастровая стоимость, уменьшенная на величину кадастровой стоимости 20 квадратных метров общей площади этой квартиры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>Налоговая база в отношении комнаты определяется как ее кадастровая стоимость, уменьшенная на величину кадастровой стоимости 50 квадратных метров общей площади этого жилого дома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>Налоговая база в отношении недвижимого комплекса, в состав которого входит хотя бы одно жилое помещение (жилой дом), определяется как его кадастровая стоимость, уменьшенная на один миллион рублей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5.   Для граждан, имеющих в собственности имущество, являющееся объектом налогообложения на территории муниципального образования сельское поселение Каркатеевы, льготы, установленные статьей 407 Главы 32 Налогового кодекса Российской Федерации предоставляю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>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>Лицо, имеющее право на налоговую льготу, представляет заявление о  предоставлении льготы и документы, подтверждающие право налогоплательщика на налоговую льготу, в налоговый орган самостоятельно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>Уведомление о выбранных объектах налогообложения, в отношении которых предоставляется налоговая льгота, представляется налогоплательщиком до 1 ноября года, являющегося налоговым периодом, начиная с которого в отношении указанных объектов применяется налоговая льгота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  <w:t>Налогоплательщик, представивший в налоговый орган уведомление о выбранном объекта налогообложения, не вправе после 1 ноября года, являющегося налоговым периодом, представлять уточенное уведомление с изменением объекта налогообложения, в отношении которого в указанном налоговом периоде предоставляется налоговая льгота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6.   Налоговая льгота предоставляется в отношении следующих виды объектов налогообложения: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) квартира или комната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) жилой дом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) помещение или сооружение, указанные в подпункте 14 пункта 1 статьи 407 Налогового кодекса Российской Федерации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) хозяйственное строение или сооружение, указанные в подпункте 15 пункта 1 статьи 407 Налогового кодекса Российской Федерации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5) гараж или машино-место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7.    От уплаты налогов на имущество физических лиц (налога на  строения, помещения и сооружения в части квартир и жилых домов) на территории   муниципального образования сельское поселение Каркатеевы в части одного жилого помещения, освобождаются следующие категории граждан: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представители коренных малочисленных народов севера (ханты, манси, ненцы), проживающие на территории муниципального образования сельское поселение Каркатеевы и сохраняющие традиционные образ жизни, хозяйствование  промыслы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бывшие несовершеннолетние узники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дети-сироты и опекаемые дети, не достигшие 18-летнего возраста на принадлежащую им долю имущества, а так же граждане, проживающие на территории сельского поселения Каркатеевы, не достигшие 23-летнего возраста, которое до достижения ими совершеннолетнего возраста относились к категории дети – сироты и опекаемые дети, на принадлежащую им долю имущества»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многодетные семьи, воспитывающие трех и более детей, в том числе находящихся под опекой (попечительством), в возрасте до 18 лет, при наличии удостоверения, регламентирующего статус многодетной семьи из числа граждан Российской Федерации, проживающих на территории сельского поселения Каркатеевы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несовершеннолетние владельцы долей имущества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граждане, инфицированные вирусом иммунодефицита человека или больные СПИДом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отцы, воспитывающие детей без матери, и одинокие матери, имеющие детей в возрасте до 16 лет или учащихся общеобразовательных учреждений в возрасте до 18 лет, при наличии постановки на учет в органах социальной защиты населения;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солдаты-срочники, проходящие срочную военную службу в рядах Вооруженных сил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8. Порядок исчисления суммы налога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мма налога исчисляется налоговыми органами по истечении налогового периода отдельно по каждому объекту налогообложения как соответствующая налоговой ставке процентная доля налоговой базы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от 20.11.2014 №71 «Об установлении земельного налога на территории муниципального образования сельское поселение Каркатеевы на 2015 год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главой 31 Налогов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 Уставом сельского поселения Каркатеевы, Совет  поселения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1. Установить на территории муниципального образования сельское поселение Каркатеевы земельный налог (далее налог)  на 2015 год, налоговые ставки, порядок и сроки уплаты налога, налоговые льготы, основания и порядок их применения.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. Налоговые ставки устанавливаются в зависимости от категории земель и (или) разрешённого использования земельного участка, от кадастровой стоимости земельных участков, признаваемых объектом налогообложения в соответствии со статьёй 389 Налогового кодекса Российской Федерации, в следующих размерах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61"/>
        <w:gridCol w:w="113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и земель, виды разрешённого использования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налога, 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, предназначенные для размещения многоэтажной жилой застройки или предоставленных для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, предназначенные для объектов торговли, общественного питания, бытов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, предназначенные для размещения гар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, предназначенные для размещения автосто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 (в том числе расположенных в нежилых помещениях, находящихся в многоквартирных жилых дом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е участки, предназначенные для размещения производственных и административных зданий, строений, сооружений промышленности, материально-технического, продовольственного снабжения, сбыта и заготов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, занятые объектами инженерной инфраструктуры жилищно-коммуналь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е участки, предназначенные для личного подсобного хозяйства, садоводства, огородничества и 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0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особо охраняемых территорий и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вод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зап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За земельные участки, не используемые или используемые не в соответствии с видом разрешенного использования, применяются повышенные ставки земельного налога, предусмотренные действующим законодательством, без предоставления права на налоговые льготы, предусмотренные настоящим решением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 Налог подлежит уплате в следующие сроки.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Налогоплательщики – физические лица, не являющиеся индивидуальными предпринимателями, уплачивающие налог на основании налогового уведомления, уплачивают налог не позднее 1 октября года, следующего за истекшим налоговым периодом. Налоговым периодом признается календарный год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Налогоплательщики - организации и физические лица, являющиеся индивидуальными предпринимателями, уплачивают налог до 16 февраля года, следующего за истекшим налоговым периодом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течение налогового периода организации и физические лица, являющиеся индивидуальными предпринимателями, уплачивают авансовые платежи по налогу равными долями не позднее последнего числа месяца, следующего за истекшим отчётным периодом.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От уплаты земельного налога освобождаются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5.1. В размере 100% юридические лица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екоммерческие организации всех форм собственности, муниципальные бюджетные учреждения, финансируемые из бюджета муниципального образования Нефтеюганский район и муниципального образования сельское поселение Каркатеевы – в отношении земельных участков, используемых ими для непосредственного выполнения возложенных на них функци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В размере 100% физические лица, в отношении земельных участков, не используемых ими в предпринимательской деятельност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) Герои Советского Союза, Герои Российской Федерации, полные кавалеры ордена Славы;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) ветераны, инвалиды и участники Великой Отечественной войны, а также ветераны и инвалиды боевых действий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3) инвалиды 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  и </w:t>
      </w:r>
      <w:r>
        <w:rPr>
          <w:rFonts w:cs="Times New Roman" w:ascii="Times New Roman" w:hAnsi="Times New Roman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sz w:val="18"/>
          <w:szCs w:val="18"/>
        </w:rPr>
        <w:t xml:space="preserve">  группы, а также неработающие инвалиды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 xml:space="preserve"> группы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4)  инвалиды с детства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5)  граждане, имеющие детей-инвалидов, проживающих совместно с ними и не достигших возраста  18 лет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6) физические лица, имеющие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 3061-1), в соответствии с Федеральным законом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7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9) неработающие пенсионеры, являющиеся получателями трудовых пенсий и вышедшие на пенсию по старости, в отношении земельных участков, находящихся в собственности, занятых индивидуальными жилыми домами и предназначенных под садоводство и огородничество;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) физические лица, относящиеся к коренным малочисленным народам Севера Российской Федерации (ханты, манси, ненцы), проживающие и осуществляющие виды традиционной хозяйственной деятельности коренных малочисленных народов на территории муниципального образования сельское поселение Каркатеевы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) работники добровольной пожарной охраны, внесенные в реестр добровольных пожарных добровольной пожарной охраны сельского поселения Каркатеевы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) члены добровольной народной дружины муниципального образования сельское поселение Каркатеевы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5.3. В размере 50% физические лица, в отношении земельных участков, не используемых ими в предпринимательской деятельност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1) физические лица, имеющие на иждивении трех и более несовершеннолетних детей, не достигших возраста 18-ти лет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2) отцов, воспитывающих детей без матери, и одиноких матерей, имеющих детей в возрасте до 18-ти лет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. В случае передачи лицами, имеющим право на налоговые льготы, земельного участка или его части во владение и пользование другим лицам, не имеющим такого права, право на налоговую льготу утрачивает силу на соответствующий земельный участок или его часть.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Льготы по уплате земельного налога предоставляются физическим лицам в части одного земельного участк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Налогоплательщики, имеющие право на налоговые льготы и уменьшение налогооблагаемой базы в соответствии с Федеральным законодательством, должны представить документы, подтверждающие такое право, в налоговые органы в срок до 1 февраля текущего года либо в течение 30 (тридцати) дней с момента возникновения права на льготу либо уменьшение налогооблагаемой баз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 Признать утратившими силу с 01 января 2015 года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-решение Совета депутатов от 25.11.2013 № 18 «Об установлении земельного налога на территории муниципального образования сельское поселение Каркатеевы на 2014 год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-решение Совета депутатов от 29.05.2014 № 47 «О внесении дополнений в решение Совета депутатов от 25.11.2013 № 18 «Об установлении земельного налога на территории муниципального образования сельское поселение Каркатеевы на 2014 год»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10. Настоящее решение подлежит официальному опубликованию (обнародованию)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1. Настоящее решение вступает в силу с 01 января 2015 года, но не ранее чем по истечении 1 месяца со дня его официального опубликования (обнародования)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ешение Совета депутатов от 20.11.2013 №72 «О внесении изменений в решение Совета депутатов сельского поселения от 22.11.2012 № 299 (в ред. от 23.05.2013 № 335)  «Об утверждении Порядка предоставления гарантий лицам, замещающим муниципальные должности на постоянной основе»</w:t>
      </w:r>
    </w:p>
    <w:p>
      <w:pPr>
        <w:pStyle w:val="Heading4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Ханты-Мансийского автономного округа – 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- Югре», Уставом сельского поселения Каркатеевы и в целях социальной защищенности лиц, замещающих муниципальные должности на постоянной основе, Совет депутатов сельского поселения Каркатеевы</w:t>
      </w:r>
    </w:p>
    <w:p>
      <w:pPr>
        <w:pStyle w:val="Heading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  <w:szCs w:val="18"/>
        </w:rPr>
        <w:t>РЕШИЛ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1. </w:t>
      </w:r>
      <w:r>
        <w:rPr>
          <w:rFonts w:cs="Times New Roman" w:ascii="Times New Roman" w:hAnsi="Times New Roman"/>
          <w:sz w:val="18"/>
          <w:szCs w:val="18"/>
        </w:rPr>
        <w:t>Внести в решение Совета депутатов сельского поселения Каркатеевы от 22.11.2012 № 299 «Об утверждении Порядка предоставления гарантий лицам, замещающим муниципальные должности на постоянной основе», следующие изменения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Приложение  к решению дополнить разделом 15 «Компенсация расходов на оплату стоимости проезда и провоза багажа к месту использования отпуска и обратно» и изложить его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15 . Компенсация расходов на оплату стоимости проезда и провоза багажа к месту использования отпуска и обратно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. Право на оплачиваемый проезд к месту использования отпуска и обратно в пределах территории Российской Федерации любым видом транспорта, в том числе личным (за исключением такси), а также на оплату стоимости провоза багажа весом до 30 килограммов предоставляется лицу, замещающему муниципальную должность,  один раз в два года по основному месту работ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2. Право на компенсацию указанных расходов возникает у лица, замещающего муниципальную должность, одновременно с правом на получение ежегодного оплачиваемого отпуска за первый год работы в администрации сельского поселения Каркатеевы. Право на оплату стоимости проезда и провоза багажа у членов семьи лица, замещающего муниципальную должность, возникает одновременно с возникновением такого права у работник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3. В случае, если дню начала отпуска предшествуют или непосредственно за днем окончания отпуска следуют выходные (нерабочие праздничные) дни, дни отпуска без сохранения заработной платы, а также дни отдыха за работу в выходные и (или) нерабочие праздничные дни, то работник вправе уехать или вернуться в вышеуказанные дни, не утрачивая права на оплату стоимости проезда к месту отдыха и обратно и провоза багаж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4. По желанию лица, замещающего муниципальную должность,  вместе с оплачиваемым отпуском один раз в два года работодателем (нанимателем) предоставляется отпуск без сохранения заработной платы на срок, необходимый для проезда к месту использования отпуска и обратно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5. Если лицо, замещающее муниципальную должность своевременно не воспользовалось  правом на компенсацию стоимости проезда и провоза багажа к месту использования отпуска и обратно за первый и второй годы работы, учитывая, что период, в котором возникает право на компенсацию указанных расходов, составляет два года, в дальнейшем у лица, замещающего муниципальную должность,  возникает данное право в третьем году работы за второй и третий годы работы в данной организации, за четвертый и пятый годы - начиная с четвертого года работы и так далее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6. Также оплачивается стоимость проезда к месту использования отпуска и обратно и провоза багажа неработающим членам семьи лица, замещающего муниципальную должность,  независимо от времени использования отпуск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6.1 Неработающими членами семьи лица, замещающего муниципальную должность, признаются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неработающий супруг лица, замещающего муниципальную должность.. При этом документами, удостоверяющими трудоустройство, являются трудовая книжка, справка из Федеральной налоговой службы, свидетельствующая об отсутствии регистрации гражданина в качестве индивидуального предпринимателя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несовершеннолетние дети до 18 лет, а также дети, в отношении которых работник (супруг работника) назначен опекуном или попечителем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дети, не достигшие возраста 23 лет, обучающиеся по очной форме обучения, независимо от места проживания детей и места  расположения учебных заведений. При этом документом, подтверждающим факт обучения, является справка из учреждения образования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6.2. Неработающим членам семьи работника за счет работодателя (нанимателя) оплачивается стоимость проезда к месту использования отпуска и обратно и стоимость провоза багажа также в случае, если место использования отпуска работника и место использования отпуска неработающих членов его семьи не совпадают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6.3. Оплата стоимости проезда неработающих членов семьи работника к месту проведения отпуска и обратно производится также в случаях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если отпуск работника оформлен в одном календарном году, а члены семьи работника уезжают к месту отдыха в другом календарном году того же льготного периода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если работник, оформив отпуск в льготном периоде соответствующим нормативным актом, не выезжает в отпуск, а члены семьи выезжают к месту отдыха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6.4. Для компенсации расходов по проезду регистрация по одному месту жительства работника и неработающих членов его семьи необязательн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7. Также правом на оплату стоимости проезда к месту использования отпуска и обратно в пределах территории Российской Федерации любым видом транспорта, в том числе личным (за исключением такси), оплату стоимости провоза багажа весом до 30 килограммов в порядке, установленном настоящим Положением, вправе воспользоваться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7.1. Лица, уволившиеся из администрации сельского поселения Каркатеевы и поступающие на работу в администрацию поселения, а также лица, поступающие на работу в администрацию поселения в порядке перевода из администраций, расположенных на территории Нефтеюганского района, при условии предоставления справки об использовании за последние два года права на оплачиваемый один раз в два года за счет средств работодателя (нанимателя) проезд к месту использования отпуска и обратно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цам, указанным в настоящем подпункте, право на оплачиваемый один раз в два года проезд к месту использования отпуска и обратно предоставляется с учетом использования данного права на прежнем месте работ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7.2. Лица, находящиеся в отпуске по уходу за детьми до достижения ими установленного действующим законодательством возраста, числящиеся в списочном составе организации и состоящие в трудовых отношениях. Данное право у указанных лиц возникает одновременно с правом на получение ежегодного оплачиваемого отпуска за первый год работы в данной организации. Лица, указанные в данном подпункте, имеют право на оплату стоимости проезда к месту использования отпуска и обратно один раз в два года независимо от оформления ежегодного оплачиваемого отпуск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8. Расходы, подлежащие компенсации, включают в себя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8.1. Оплату стоимости проезда к месту использования отпуска работника и обратно к месту использования отпуска работника и обратно к месту постоянного жительства - в размере фактических расходов, подтвержденных проездными документами (включая оплату услуг по предоставлению в поездах постельных принадлежностей:, но не выше стоимости проезда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железнодорожным транспортом - в купейном вагоне скорого фирменного поезда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воздушным транспортом - в салоне экономического класса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8.2. Оплату стоимости проезда автомобильным транспортом общего пользования (кроме такси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8.3. Оплату стоимости провоза багажа весом не более 30 килограммов на работника и 30 килограммов на каждого неработающего члена семьи независимо от количества багажа, разрешенного для бесплатного провоза по билету на тот вид транспорта, которым следует работник и неработающие члены его семьи, в размере документально подтвержденных расходов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9. В случае, если представленные работником документы подтверждают произведенные расходы на проезд по более высокой категории проезда, чем установлено пунктом 3.8 настоящего Положения,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, выданной работнику (неработающим членам его семьи) организацией (далее – транспортное агентство), осуществляющей продажу проездных и перевозочных документов (билетов), исходя из тарифов транспортной организации, осуществившей перевозку. Расходы на получение указанной справки компенсации не подлежат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0. В случае, если работник проводит отпуск в нескольких местах, то компенсируется стоимость проезда только к одному из этих мест (по выбору работника), а также стоимость обратного проезда от того же места к месту постоянного жительства по фактическим расходам (при условии проезда по кратчайшему маршруту следования) или на основании справки о стоимости проезда в соответствии с установленными категориями проезда, выданной транспортным агентством, осуществляющим продажу проездных и перевозочных документов (билетов), но не более фактически произведенных расходов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проезда работника к месту использования отпуска и обратно разными видами транспорта с пересадкой в пунктах следования работодатель компенсирует работнику фактически произведенные расходы, но не более тарифа, установленного для наиболее дорогостоящего, используемого работником, вида транспорт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1. В случае отсутствия прямого маршрута к месту использования отпуска и обратно работодатель компенсирует работнику стоимость проезда по всем пунктам следования независимо от времени нахождения в промежуточном пункте следования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2. Использование работником отпуска за пределами Российской Федераци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2.1. В случае использования работником отпуска за пределами Российской Федерации, в том числе по туристической путевке,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еографической государственной границы Российской Федерации железнодорожной станции, аэропорта, морского (речного) порта, автостанции с учетом требований, установленных настоящим Положением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2.2. Основанием для компенсации расходов, кроме перевозочных документов, также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, а также с отметкой органов пограничного контроля страны пребывания. Данное требование не распространяется в случае использования работником отпуска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2.3. При отсутствии в проездном билете стоимости проезда работник предоставляет документы, подтверждающие фактические расходы по приобретению билетов и расходы по договору на оказание услуг, заключенному с туристической фирмой путевки (квитанции, платежные поручения, чек контрольно-кассовой техники; слипы, чеки электронных терминалов при проведении операций с использованием банковской карты, держателем которой является работник либо супруг (супруга) работника; справка из кредитного учреждения в котором открыт банковский счет работника либо супруга (супруги) работника, подтверждающая совершение операции по оплате электронного авиабилета с использованием банковской карты; иной документ, подтверждающий произведенную оплату перевозки, оформленный на утвержденном бланке строгой отчетност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2.4. Документы, подтверждающие фактические расходы по проезду к месту использования отпуска и обратно предоставляются на работника и неработающих членов его семьи, которые воспользовались правом на оплачиваемый за счет средств работодателя (нанимателя) проезд к месту использования отпуска и обратно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2.5. Возмещению при следовани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подлежит процентная часть стоимости воздушной перевозки, указанной в перевозочном документе (авиабилете), соответствующая процентному отношению ортодромии по Российской Федерации к общей ортодром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 отсутствии в перевозочном документе (авиабилете) стоимости проезда, когда она включена в стоимость туристского продукта, компенсация стоимости проезда осуществляется в порядке, установленном абзацем первым настоящего пункта, на основании справки туристской организации, продавшей туристский продукт, о стоимости проезда в общей стоимости туристского продукта,  а также копии договора об оказании туристских услуг с приложением копии документа, подтверждающего оплату туристских услуг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Значения ортодромических расстояний от международных аэропортов Российской Федерации до зарубежных аэропортов (в границах Российской Федерации), а также процентное отношение ортодромии по Российской Федерации к общей ортодромии устанавливаются Главным центром Единой системы организации воздушного движения Российской Федерации и размещаются на сайте ФГУП «Госкорпорация по ОрВД» ГЦ ЕС ОрВД (адрес сайта: </w:t>
      </w:r>
      <w:r>
        <w:rPr>
          <w:rFonts w:cs="Times New Roman" w:ascii="Times New Roman" w:hAnsi="Times New Roman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sz w:val="18"/>
          <w:szCs w:val="18"/>
        </w:rPr>
        <w:t>:</w:t>
      </w:r>
      <w:r>
        <w:rPr>
          <w:rFonts w:cs="Times New Roman" w:ascii="Times New Roman" w:hAnsi="Times New Roman"/>
          <w:sz w:val="18"/>
          <w:szCs w:val="18"/>
          <w:lang w:val="en-US"/>
        </w:rPr>
        <w:t>www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matfmc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ru</w:t>
      </w:r>
      <w:r>
        <w:rPr>
          <w:rFonts w:cs="Times New Roman" w:ascii="Times New Roman" w:hAnsi="Times New Roman"/>
          <w:sz w:val="18"/>
          <w:szCs w:val="18"/>
        </w:rPr>
        <w:t>)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 отсутствии на указанном сайте необходимых для осуществления оплаты сведений значения ортодромических расстояний от международных аэропортов Российской Федерации до зарубежных аэропортов уточняются одним из следующих способов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готовка запроса в Федеральное государственное унитарное предприятие «Государственная корпорация по организации воздушного движения в российской Федерации» на бланке организации работодателя за подписью руководителя (заместителя руководителя), в котором в обязательном порядке указываются контактное лицо и номер контактного телефона и к которому прилагаются копии перевозочных документов (авиабилеты, маршрут/квитанции)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спользование значения ортодромических расстояний от соответствующего международного аэропорта российской Федерации, являющегося ближайшим к международному аэропорту Российской Федерации, из которого осуществлен вылет, до соответствующего зарубежного аэропорт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2.6. В случае осуществления  международной воздушной перевозки чартерным рейсом детей работника, не достигших возраста 12 лет, при наличии справки о равной стоимости авиабилетов взрослого пассажира и ребенка, оплата стоимости проезда к месту отдыха и обратно производится в размере 100 процентов стоимости авиабилета взрослого пассажир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2.7. В случае поездки за пределы Российской Федерации железнодорожным, речным, автомобильным транспортом без посадки в ближайших к месту пересечения государственной границы Российской Федерации железнодорожной станции, речного порта, автостанции, работником предоставляется выданная транспортным агентством справка о стоимости проездного (перевозочного) документа (билета) из соответствующих железнодорожной станции, речного порта, автостанции (подтверждается проездным (перевозочным документом) до ближайших к месту пересечения географической государственной границы Российской Федерации железнодорожной станции, речного порта, автостанции на дату совершения поездки»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3. Оплата стоимости проезда работника к месту использования отпуска и обратно личным транспортом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3.1. 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3.2. Оплате подлежит стоимость проезда работника личным транспортом к месту использования отпуска и обратно на основании отметки в маршрутном листе, получаемом у работодателя (нанимателя), или других документов, подтверждающих нахождение в пункте отдыха. Оплата стоимости проезда производится по кратчайшему маршруту при предъявлении квитанций об оплате сборов за проезд по платным автотрассам, кассовых чеков автозаправочных станций в соответствии с нормами расхода топлива соответствующей марки легкового автомобиля или по справкам железнодорожных касс о стоимости проезда на железнодорожном транспорте кратчайшим путем в плацкартном вагоне на основании документов, подтверждающих проведение работником и неработающими членами его семьи отпуска в другой местности. В случае отсутствия железнодорожного сообщения оплата производится не свыше тарифов, предусмотренных для перевозок автомобильным, речным транспортом по наименьшей стоимости проезд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3.3. Оплата стоимости проезда работника личным транспортом к месту использования отпуска и обратно осуществляется при представлении следующих подтверждающих документов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маршрутный лист, получаемый у работодателя (нанимателя), в котором должны быть отметки о прибытии в место проведения отпуска и выбытии из места проведения отпуска (либо отметка органа пограничного контроля (пункта пропуска) о месте пересечения географической государственной границы Российской Федерации), или другие документы, подтверждающие нахождение в пункте отдыха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копии свидетельства о регистрации или паспорта транспортного средства, в случае если работник и (или) члены его семьи не являются собственниками транспортного средства - копии документа, подтверждающего наличие у работника и (или) членов его семьи права владения и пользования транспортным средством (доверенность, договор аренды транспортного средства)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квитанции об оплате сборов за проезд по платным автотрассам, кассовые чеки автозаправочных станций в соответствии с нормами расхода топлива соответствующей марки легкового автомобиля или справки транспортных агентств о стоимости проезда на железнодорожном транспорте кратчайшим путем в плацкартном вагоне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3.4. В случае, если при следовании работника личным транспортом к месту использования отпуска и обратно автомобильное сообщение между соответствующими населенными пунктами отсутствует, оплата производится по платежным документам о стоимости перевозки принадлежащего работнику автомобиля водным и (или) железнодорожным транспортом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3.5. При проведении отпуска за пределами территории Российской Федерации возмещение расходов по проезду к месту использования отпуска и обратно производится в размере стоимости проезда до пограничного пункта (пункта пропуска), в котором сделана отметка о месте пересечения географической государственной границы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3.6. Вне зависимости от количества членов семьи, выезжающих вместе с работником в отпуск личным транспортом, а также вне зависимости от количества неработающих членов семьи работника, выезжающих в отпуск личным транспортом отдельно от работника, оплате подлежит стоимость проезда к месту использования отпуска и обратно только одного человек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4. Компенсация стоимости проезда к месту использования отпуска и обратно производится на основании письменного заявления о компенсации расходов на оплату стоимости проезда и провоза багажа к месту использования отпуска и обратно, которое представляется работником не позднее чем за пять дней до начала отпуска. В заявлении указываются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фамилии, имена, отчества членов семьи работника, имеющих право на компенсацию расходов, с приложением копий документов, подтверждающих степень родства (свидетельства о заключении брака, рождении, об усыновлении (удочерении), установлении отцовства или о перемене фамилии), а также копии трудовой книжки неработающего члена семьи, справки налогового органа об отсутствии в едином государственном реестре индивидуальных предпринимателей сведений о регистрации в качестве индивидуального предпринимателя неработающего супруга и справки территориального органа Пенсионного фонда Российской Федерации по месту жительства неработающего супруга о неполучении им пенсии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даты рождения несовершеннолетних детей работника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предполагаемое место использования отпуска работника и (или) неработающих членов его семьи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виды транспортных средств, которыми предполагается воспользоваться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маршрут следования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примерная стоимость проезд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5. Оплата стоимости проезда к месту использования отпуска и обратно работника и (или) неработающих членов его семьи производится не менее чем за три рабочих дня до отъезда работника и (или) неработающих членов его семьи в отпуск, исходя из примерной стоимости проезда. Окончательный расчет производится по возвращении из отпуска на основании представленных билетов или других документов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6. Для окончательного расчета работник обязан в течение пяти рабочих дней с даты выхода на работу из отпуска представить авансовый отчет о произведенных расходах с приложением подлинников проездных и перевозочных документов (билетов, багажных квитанций, других транспортных документов), подтверждающих расходы работника и неработающих членов его семьи на проезд к месту использования отпуска и обратно. В случаях, предусмотренных настоящим Положением, работником представляется справка о стоимости проезда, выданная транспортным агентством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7. При приобретении муниципальным служащим авиабилета в бездокументарной форме (электронный пассажирский билет) документов, подтверждающим расходы на приобретение авиабилета является маршрут/квитанция электронного пассажирского билета и багажной квитанции (выписка из автоматизированной информационной системы оформления воздушных перевозок), посадочный талон, подтверждающий перелет подотчетного лица по указанному в электронном авиабилете маршруту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7.1. При приобретении муниципальным служащим железнодорожного билета в бездокументарной форме (электронный билет) документом, подтверждающим расходы на приобретение билета, является контрольный купон электронного проездного  документа (билета) (выписка из автоматизированной системы управления пассажирскими перевозками на железнодорожном транспорте)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8. При утрате проездных документов, но при наличии документов, подтверждающих проведение отпуска в другой местности, компенсация стоимости проезда производится по стоимости проезда на железнодорожном транспорте кратчайшим путем в плацкартном вагоне. В случае отсутствия железнодорожного транспорта - не свыше тарифов, предусмотренных для перевозок речным, автомобильным, воздушным транспортом, по наименьшей стоимости проезд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пенсация расходов производится при документальном подтверждении пребывания работника и (или) неработающих членов его семьи в месте использования отпуска (при наличии документов, подтверждающих пребывание в 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 на основании справки, выданной организацией, осуществляющей продажу проездных и перевозочных документов (билетов), о стоимости проезда по кратчайшему маршруту следования к месту использования отпуска и обратно в размере стоимости проезда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при наличии железнодорожного сообщения - по тарифу плацкартного вагона пассажирского поезда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при наличии только морского или речного сообщения - 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при наличии только автомобильного сообщения - по тарифу автобуса общего тип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9. Работник в течение месяца после представления авансового отчета обязан в полном объеме возвратить разницу в случае превышения авансовой суммы над фактическими расходам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20. В случае если работник не воспользовался денежными средствами, выплаченными ему в качестве предварительной компенсации расходов, в целях проезда к месту использования отпуска и обратно, он обязан в полном объеме возвратить средства, в течение месяца с даты выхода на работу из отпуска путем наличного расчета или путем написания заявления об удержании из заработной платы работника для погашения его задолженности представителю нанимателя (работодателю) в соответствии с трудовым законодательством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21. Выплаты, предусмотренные настоящей главой, являются целевыми, не суммируются и не компенсируются в случае, если работник своевременно не воспользовался своим правом на оплату стоимости проезда к месту использования отпуска и обратно и провоза багажа; предназначены только для покрытия расходов по оплате стоимости проезда к месту использования отпуска и обратно и провоза багажа работника и (или) неработающих членов его семь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астоящее решение подлежит опубликованию (обнародованию) в бюллетене «Каркатеевскией вестник» и размещению на официальном сайте администрации сельского поселение Каркатеевы в сети Интернет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решение вступает в силу после его официального опубликования (обнародования) и распространяет свое действие на правоотношения, возникшие с 01.01.2014 год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от 20.11.2014 №73 «О внесении изменений в решение Совета депутатов от 23.05.2013 № 338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Руководствуясь Федеральным законом от 02.03.2007 № 25-ФЗ «О муниципальной службе в Российской Федерации»,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-Югры от 09.12.2004 № 76-оз «О гарантиях и компенсациях для лиц, проживающих в Ханты-Мансийском автономном округе-Югре, работающих в организациях, финансируемых из бюджета автономного округа», Законом Ханты-Мансийского автономного округа-Югры от 20.07.2007  №113-оз «Об отдельных вопросах муниципальной службы в Ханты-Мансийском автономном округе-Югре» и Уставом сельского поселения Каркатеевы и в целях социальной защищенности лиц, занимающих должности муниципальной службы в администрации сельского поселения Каркатеевы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Внести в решение Совета депутатов сельского поселения Каркатеевы от 23.05.2013 № 338 «Об утверждении Положения «О размере, порядке и условиях предоставления гарантий муниципальным служащим администрации сельского поселения Каркатеевы»» следующие изменения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пункт 15.12. раздела 15 приложения к решению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15.12. Использование работником отпуска за пределами Российской Федераци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2.1. В случае использования работником отпуска за пределами Российской Федерации, в том числе по туристической путевке,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еографической государственной границы Российской Федерации железнодорожной станции, аэропорта, морского (речного) порта, автостанции с учетом требований, установленных настоящим Положением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2.2. Основанием для компенсации расходов, кроме перевозочных документов, также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, а также с отметкой органов пограничного контроля страны пребывания. Данное требование не распространяется в случае использования работником отпуска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2.3. При отсутствии в проездном билете стоимости проезда работник предоставляет документы, подтверждающие фактические расходы по приобретению билетов и расходы по договору на оказание услуг, заключенному с туристической фирмой путевки (квитанции, платежные поручения, чек контрольно-кассовой техники; слипы, чеки электронных терминалов при проведении операций с использованием банковской карты, держателем которой является работник либо супруг (супруга) работника; справка из кредитного учреждения в котором открыт банковский счет работника либо супруга (супруги) работника, подтверждающая совершение операции по оплате электронного авиабилета с использованием банковской карты; иной документ, подтверждающий произведенную оплату перевозки, оформленный на утвержденном бланке строгой отчетност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2.4. Документы, подтверждающие фактические расходы по проезду к месту использования отпуска и обратно предоставляются на работника и неработающих членов его семьи, которые воспользовались правом на оплачиваемый за счет средств работодателя (нанимателя) проезд к месту использования отпуска и обратно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2.5. Возмещению при следовани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подлежит процентная часть стоимости воздушной перевозки, указанной в перевозочном документе (авиабилете), соответствующая процентному отношению ортодромии по Российской Федерации к общей ортодром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 отсутствии в перевозочном документе (авиабилете) стоимости проезда, когда она включена в стоимость туристского продукта, компенсация стоимости проезда осуществляется в порядке, установленном абзацем первым настоящего пункта, на основании справки туристской организации, продавшей туристский продукт, о стоимости проезда в общей стоимости туристского продукта,  а также копии договора об оказании туристских услуг с приложением копии документа, подтверждающего оплату туристских услуг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Значения ортодромических расстояний от международных аэропортов Российской Федерации до зарубежных аэропортов (в границах Российской Федерации), а также процентное отношение ортодромии по Российской Федерации к общей ортодромии устанавливаются Главным центром Единой системы организации воздушного движения Российской Федерации и размещаются на сайте ФГУП «Госкорпорация по ОрВД» ГЦ ЕС ОрВД (адрес сайта: </w:t>
      </w:r>
      <w:r>
        <w:rPr>
          <w:rFonts w:cs="Times New Roman" w:ascii="Times New Roman" w:hAnsi="Times New Roman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sz w:val="18"/>
          <w:szCs w:val="18"/>
        </w:rPr>
        <w:t>:</w:t>
      </w:r>
      <w:r>
        <w:rPr>
          <w:rFonts w:cs="Times New Roman" w:ascii="Times New Roman" w:hAnsi="Times New Roman"/>
          <w:sz w:val="18"/>
          <w:szCs w:val="18"/>
          <w:lang w:val="en-US"/>
        </w:rPr>
        <w:t>www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matfmc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ru</w:t>
      </w:r>
      <w:r>
        <w:rPr>
          <w:rFonts w:cs="Times New Roman" w:ascii="Times New Roman" w:hAnsi="Times New Roman"/>
          <w:sz w:val="18"/>
          <w:szCs w:val="18"/>
        </w:rPr>
        <w:t>)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 отсутствии на указанном сайте необходимых для осуществления оплаты сведений значения ортодромических расстояний от международных аэропортов Российской Федерации до зарубежных аэропортов уточняются одним из следующих способов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готовка запроса в Федеральное государственное унитарное предприятие «Государственная корпорация по организации воздушного движения в российской Федерации» на бланке организации работодателя за подписью руководителя (заместителя руководителя), в котором в обязательном порядке указываются контактное лицо и номер контактного телефона и к которому прилагаются копии перевозочных документов (авиабилеты, маршрут/квитанции)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спользование значения ортодромических расстояний от соответствующего международного аэропорта российской Федерации, являющегося ближайшим к международному аэропорту Российской Федерации, из которого осуществлен вылет, до соответствующего зарубежного аэропорт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2.6. В случае осуществления  международной воздушной перевозки чартерным рейсом детей работника, не достигших возраста 12 лет, при наличии справки о равной стоимости авиабилетов взрослого пассажира и ребенка, оплата стоимости проезда к месту отдыха и обратно производится в размере 100 процентов стоимости авиабилета взрослого пассажир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12.7. В случае поездки за пределы Российской Федерации железнодорожным, речным, автомобильным транспортом без посадки в ближайших к месту пересечения государственной границы Российской Федерации железнодорожной станции, речного порта, автостанции, работником предоставляется выданная транспортным агентством справка о стоимости проездного (перевозочного) документа (билета) из соответствующих железнодорожной станции, речного порта, автостанции (подтверждается проездным (перевозочным документом) до ближайших к месту пересечения географической государственной границы Российской Федерации железнодорожной станции, речного порта, автостанции на дату совершения поездки»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астоящее реш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Интернет.</w:t>
      </w:r>
    </w:p>
    <w:p>
      <w:pPr>
        <w:pStyle w:val="Style25"/>
        <w:jc w:val="both"/>
        <w:rPr>
          <w:szCs w:val="26"/>
        </w:rPr>
      </w:pPr>
      <w:r>
        <w:rPr>
          <w:rFonts w:cs="Times New Roman" w:ascii="Times New Roman" w:hAnsi="Times New Roman"/>
          <w:sz w:val="18"/>
          <w:szCs w:val="18"/>
        </w:rPr>
        <w:t>3. Настоящее решение вступает в силу после его официального опубликования (обнародования) и  распространяет свое действие на правоотношения, возникшие с 01.01.2014 год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ав от 20.11.2014 №74 «О внесении изменений в решение Совета депутатов от 23.05.2013 № 339 «Об утверждении Положения о размере, порядке и условиях предоставления гарантий лицам, занимающим должности, не относящиеся к должностям муниципальной службы, и осуществляющим техническое обеспечение деятельности администрации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уководствуясь Трудовым кодексом Российской Федерации, Законом Российской Федерации от 19.02.1993 № 4520-1 «О государственных гарантиях и компенсациях для лиц, работающих и проживающих в районах Крайнего Севера и приравненных к ним местностях», Законом Ханты-Мансийского автономного округа-Югры от 09.12.2004 № 76-оз «О гарантиях и компенсациях для лиц, проживающих в Ханты-Мансийском автономном округе-Югре, работающих в организациях, финансируемых из бюджета автономного округа» и Уставом сельского поселения Каркатеевы, и в целях социальной защищенности лиц, занимающих должности, не относящиеся к должностям муниципальной службы и осуществляющих техническое обеспечение деятельности администрации сельского поселения Каркатеевы, Совет поселения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 Внести в решение Совета депутатов сельского поселения Каркатеевы от 23.05.2013 № 339 «Об утверждении Положения о размере, порядке и условиях предоставления гарантий лицам, занимающим должности, не относящиеся к должностям муниципальной службы, и осуществляющим техническое обеспечение деятельности администрации сельского поселения Каркатеевы» следующие изменения: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1. Абзац 21 пункта 11 раздела </w:t>
      </w:r>
      <w:r>
        <w:rPr>
          <w:rFonts w:cs="Times New Roman" w:ascii="Times New Roman" w:hAnsi="Times New Roman"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</w:rPr>
        <w:t xml:space="preserve"> «Компенсация расходов на оплату стоимости проезда и провоза багажа к месту использования отпуска и обратно» изложить в следующей редакци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Использование работником отпуска за пределами Российской Федераци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использования работником отпуска за пределами Российской Федерации, в том числе по туристической путевке,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еографической государственной границы Российской Федерации железнодорожной станции, аэропорта, морского (речного) порта, автостанции с учетом требований, установленных настоящим Положением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снованием для компенсации расходов, кроме перевозочных документов, также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, а также с отметкой органов пограничного контроля страны пребывания. Данное требование не распространяется в случае использования работником отпуска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отсутствии в проездном билете стоимости проезда работник предоставляет документы, подтверждающие фактические расходы по приобретению билетов и расходы по договору на оказание услуг, заключенному с туристической фирмой путевки (квитанции, платежные поручения, чек контрольно-кассовой техники; слипы, чеки электронных терминалов при проведении операций с использованием банковской карты, держателем которой является работник либо супруг (супруга) работника; справка из кредитного учреждения в котором открыт банковский счет работника либо супруга (супруги) работника, подтверждающая совершение операции по оплате электронного авиабилета с использованием банковской карты; иной документ, подтверждающий произведенную оплату перевозки, оформленный на утвержденном бланке строгой отчетност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кументы, подтверждающие фактические расходы по проезду к месту использования отпуска и обратно предоставляются на работника и неработающих членов его семьи, которые воспользовались правом на оплачиваемый за счет средств работодателя (нанимателя) проезд к месту использования отпуска и обратно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озмещению при следовании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подлежит процентная часть стоимости воздушной перевозки, указанной в перевозочном документе (авиабилете), соответствующая процентному отношению ортодромии по Российской Федерации к общей ортодром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 отсутствии в перевозочном документе (авиабилете) стоимости проезда, когда она включена в стоимость туристского продукта, компенсация стоимости проезда осуществляется в порядке, установленном абзацем первым настоящего пункта, на основании справки туристской организации, продавшей туристский продукт, о стоимости проезда в общей стоимости туристского продукта,  а также копии договора об оказании туристских услуг с приложением копии документа, подтверждающего оплату туристских услуг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Значения ортодромических расстояний от международных аэропортов Российской Федерации до зарубежных аэропортов (в границах Российской Федерации), а также процентное отношение ортодромии по Российской Федерации к общей ортодромии устанавливаются Главным центром Единой системы организации воздушного движения Российской Федерации и размещаются на сайте ФГУП «Госкорпорация по ОрВД» ГЦ ЕС ОрВД (адрес сайта: </w:t>
      </w:r>
      <w:r>
        <w:rPr>
          <w:rFonts w:cs="Times New Roman" w:ascii="Times New Roman" w:hAnsi="Times New Roman"/>
          <w:sz w:val="18"/>
          <w:szCs w:val="18"/>
          <w:lang w:val="en-US"/>
        </w:rPr>
        <w:t>http</w:t>
      </w:r>
      <w:r>
        <w:rPr>
          <w:rFonts w:cs="Times New Roman" w:ascii="Times New Roman" w:hAnsi="Times New Roman"/>
          <w:sz w:val="18"/>
          <w:szCs w:val="18"/>
        </w:rPr>
        <w:t>:</w:t>
      </w:r>
      <w:r>
        <w:rPr>
          <w:rFonts w:cs="Times New Roman" w:ascii="Times New Roman" w:hAnsi="Times New Roman"/>
          <w:sz w:val="18"/>
          <w:szCs w:val="18"/>
          <w:lang w:val="en-US"/>
        </w:rPr>
        <w:t>www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matfmc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ru</w:t>
      </w:r>
      <w:r>
        <w:rPr>
          <w:rFonts w:cs="Times New Roman" w:ascii="Times New Roman" w:hAnsi="Times New Roman"/>
          <w:sz w:val="18"/>
          <w:szCs w:val="18"/>
        </w:rPr>
        <w:t>)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ри отсутствии на указанном сайте необходимых для осуществления оплаты сведений значения ортодромических расстояний от международных аэропортов Российской Федерации до зарубежных аэропортов уточняются одним из следующих способов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дготовка запроса в Федеральное государственное унитарное предприятие «Государственная корпорация по организации воздушного движения в российской Федерации» на бланке организации работодателя за подписью руководителя (заместителя руководителя), в котором в обязательном порядке указываются контактное лицо и номер контактного телефона и к которому прилагаются копии перевозочных документов (авиабилеты, маршрут/квитанции)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Использование значения ортодромических расстояний от соответствующего международного аэропорта российской Федерации, являющегося ближайшим к международному аэропорту Российской Федерации, из которого осуществлен вылет, до соответствующего зарубежного аэропорт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осуществления  международной воздушной перевозки чартерным рейсом детей работника, не достигших возраста 12 лет, при наличии справки о равной стоимости авиабилетов взрослого пассажира и ребенка, оплата стоимости проезда к месту отдыха и обратно производится в размере 100 процентов стоимости авиабилета взрослого пассажир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поездки за пределы Российской Федерации железнодорожным, речным, автомобильным транспортом без посадки в ближайших к месту пересечения государственной границы Российской Федерации железнодорожной станции, речного порта, автостанции, работником предоставляется выданная транспортным агентством справка о стоимости проездного (перевозочного) документа (билета) из соответствующих железнодорожной станции, речного порта, автостанции (подтверждается проездным (перевозочным документом) до ближайших к месту пересечения географической государственной границы Российской Федерации железнодорожной станции, речного порта, автостанции на дату совершения поездки»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астоящее решение подлежит опубликованию (обнародованию)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решение вступает в силу после его официального опубликования (обнародования) и  распространяет свое действие на правоотношения, возникшие с 01.01.2014 года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от 20.11.2014 № 75 № «Об утверждении прогнозного плана (программы) приватизации муниципального имущества муниципального образования сельское поселение Каркатеевы на 2015 год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На основании Федерального закона от 21 декабря 2001 года              № 178-ФЗ «О приватизации государственного и муниципального имущества», Устава муниципального образования сельское поселение Каркатеевы, Положения о порядке приватизации муниципального имущества муниципального образования сельское поселение Каркатеевы, утвержденного решением Совета депутатов сельского поселения Каркатеевы от 28.11.2012 года № 303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Утвердить прогнозный план (программу) приватизации муниципального имущества муниципального образования сельское поселение Каркатеевы на 2015 год, согласно приложению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Настоящее решение подлежит опубликованию (обнародованию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Настоящее решение вступает в силу после его официального опубликования в бюллетене «Каркатеевский вестник»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4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ложение 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 решению Совета депутатов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льского поселения Каркатеевы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 20.11.2014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_76_           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огнозный план (программа)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ватизации муниципального имущества муниципального образования сельское поселение Каркатеевы на 2015 год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Основные направления и задачи приватизации муниципального имущества муниципального образования сельское поселение Каркатеевы на 2015 год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гнозный план (программа) приватизации муниципального имущества муниципального образования сельское поселение Каркатеевы на 2015 год (далее - программа приватизации) разработан в соответствии с законодательством Российской Федерации в сфере приватизац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ватизация муниципального имущества муниципального образования сельское поселение Каркатеевы в 2015 году направлена на осуществление единой политики в сфере приватизации, сокращение избыточной части муниципального сектора экономики, не задействованного в обеспечении муниципальных функций (полномочий) муниципального образования сельское поселение Каркатеевы, формирование доходов местного бюджет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ыми направлениями программы приватизации являются повышение эффективности управления собственностью, обеспечение планомерности процесса приватизации, создание благоприятных условий для развития в муниципальном образовании сельское поселение Каркатеевы малого и среднего предпринимательств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ыми задачами приватизации муниципального имущества муниципального образования сельское поселение Каркатеевы в 2015 году являются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оступления доходов в бюджет муниципального образования сельское поселение Каркатеевы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нижение издержек бюджета муниципального образования сельское поселение Каркатеевы на содержание объектов муниципальной собственности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ализация неиспользуемого или неэффективно используемого муниципального имущества муниципального образования сельское поселение Каркатеев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ые принципы формирования программы приватизаци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кономически обоснованный выбор объектов, подлежащих приватизации (аренда которых не обеспечивает соответствующее поступление средств в бюджет муниципального образования сельское поселение Каркатеевы, с неудовлетворительным техническим состоянием, невостребованных на рынке аренды)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нение способов приватизации, обеспечивающих максимальный доход бюджета муниципального образования сельское поселение Каркатеев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ализация поставленных задач будет достигаться за счет принятия решений о способе и цене приватизируемого имущества на основании анализа складывающейся экономической ситуации, проведения полной инвентаризации и независимой оценки имуществ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Перечень муниципального имуществ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ого образования сельское поселение Каркатеевы,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ланируемого к приватизации в 2015 году</w:t>
      </w:r>
    </w:p>
    <w:p>
      <w:pPr>
        <w:pStyle w:val="Style25"/>
        <w:jc w:val="both"/>
        <w:rPr/>
      </w:pPr>
      <w:r>
        <w:rPr/>
        <w:t xml:space="preserve">                                     </w:t>
      </w:r>
    </w:p>
    <w:tbl>
      <w:tblPr>
        <w:tblW w:w="751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1559"/>
      </w:tblGrid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и назна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     </w:t>
              <w:br/>
              <w:t>приватизации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движимое имуществ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: баня-прачечная, расположенная по адресу: Тюменская область, Ханты-Мансийский автономный округ – Югра, Нефтеюганский район, сельское поселение Каркатеевы, улица Молодежная, дом 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строение, расположенное по адресу: Тюменская область, Ханты-Мансийский автономный округ – Югра, Нефтеюганский район, сельское поселение Каркатеевы, улица Береговая, 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строение: центральный тепловой пункт, общей площадью 361,8 кв.м., этажность – 2, расположенный по адресу: Ханты-Мансийский автономный округ – Югра, Нефтеюганский район, пос. Каркатеевы, ЛПДС «Каркатеевы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втотранспорт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vens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2005 года выпуска, цвет серебристый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9581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моходные машины и другие виды техник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а коммунально-строительная многоцелевая МКСМ-800Н, 2008 года выпуска, цвет жел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ечение года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ав от20.11.2014 №77 «Об утверждении Порядка подготовки, утверждения местных нормативов градостроительного проектирования сельского поселения Каркатеевы и внесения изменений в них»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Руководствуясь Федеральным законом от 06.10.2003 № 131 – ФЗ «Об общих принципах организации местного самоуправления в Российской Федерации», частью 8 статьи 29.4 Градостроительного кодекса Российской Федерации, Уставом сельского поселения Каркатеевы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РЕШИЛ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Утвердить Порядок подготовки, утверждения нормативов градостроительного проектирования сельского поселения Каркатеевы и внесения изменений в них согласно приложению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Интернет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226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ложение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 решению Совета депутато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льского поселения Каркатеевы</w:t>
            </w:r>
          </w:p>
        </w:tc>
      </w:tr>
      <w:tr>
        <w:trPr>
          <w:trHeight w:val="522" w:hRule="atLeast"/>
        </w:trPr>
        <w:tc>
          <w:tcPr>
            <w:tcW w:w="2268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      20.11.2014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__77_           </w:t>
            </w:r>
          </w:p>
        </w:tc>
      </w:tr>
    </w:tbl>
    <w:p>
      <w:pPr>
        <w:pStyle w:val="Style2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18"/>
          <w:lang w:eastAsia="ar-SA"/>
        </w:rPr>
        <w:t>Порядок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18"/>
          <w:lang w:eastAsia="ar-SA"/>
        </w:rPr>
        <w:t>подготовки, утверждения местных нормативов градостроительного проектирования сельского поселения Каркатеевы и внесения изменений в них</w:t>
      </w:r>
    </w:p>
    <w:p>
      <w:pPr>
        <w:pStyle w:val="Style25"/>
        <w:rPr>
          <w:rFonts w:ascii="Times New Roman" w:hAnsi="Times New Roman" w:cs="Times New Roman"/>
          <w:b/>
          <w:b/>
          <w:bCs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18"/>
          <w:szCs w:val="18"/>
          <w:lang w:eastAsia="ar-SA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1.Порядок подготовки, утверждения местных нормативов градостроительного проектирования сельского поселения Каркатеевы (далее - местные нормативы) и внесения изменений в них разработан в соответствии с частью 8 статьи 29.4 Градостроительного кодекса Российской Федераци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2.Решение о внесении</w:t>
      </w:r>
      <w:r>
        <w:rPr>
          <w:rFonts w:cs="Times New Roman" w:ascii="Times New Roman" w:hAnsi="Times New Roman"/>
          <w:bCs/>
          <w:kern w:val="2"/>
          <w:sz w:val="18"/>
          <w:szCs w:val="18"/>
          <w:lang w:eastAsia="ar-SA"/>
        </w:rPr>
        <w:t xml:space="preserve"> изменений в местные нормативы</w:t>
      </w: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 xml:space="preserve">  принимается главой </w:t>
      </w:r>
      <w:r>
        <w:rPr>
          <w:rFonts w:cs="Times New Roman" w:ascii="Times New Roman" w:hAnsi="Times New Roman"/>
          <w:bCs/>
          <w:kern w:val="2"/>
          <w:sz w:val="18"/>
          <w:szCs w:val="18"/>
          <w:lang w:eastAsia="ar-SA"/>
        </w:rPr>
        <w:t xml:space="preserve">администрации </w:t>
      </w:r>
      <w:r>
        <w:rPr>
          <w:rFonts w:eastAsia="Calibri" w:cs="Times New Roman" w:ascii="Times New Roman" w:hAnsi="Times New Roman"/>
          <w:sz w:val="18"/>
          <w:szCs w:val="18"/>
        </w:rPr>
        <w:t>сельского поселения Каркатеевы</w:t>
      </w: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 xml:space="preserve">. В решении определяется уполномоченный орган и вопросы организации работ по подготовке местных нормативов.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3.Подготовка проекта местных нормативов осуществляется специализированной организацией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4.Размещение заказа на подготовку местных нормативов осуществляется в соответствии с требованиями действующего законодательства Российской Федерации.</w:t>
      </w:r>
    </w:p>
    <w:p>
      <w:pPr>
        <w:pStyle w:val="Style25"/>
        <w:jc w:val="both"/>
        <w:rPr>
          <w:rFonts w:ascii="Times New Roman" w:hAnsi="Times New Roman" w:cs="Times New Roman"/>
          <w:kern w:val="2"/>
          <w:sz w:val="18"/>
          <w:szCs w:val="18"/>
          <w:lang w:eastAsia="ar-SA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5. Подготовка проекта местных нормативов осуществляется в соответствии с требованиями, установленными статьями 29.2, 29.4 Градостроительного кодекса Российской Федерации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 xml:space="preserve">6. Проект местных нормативов подлежит размещению на официальном сайте органов местного самоуправления сельского поселения Каркатеевы в сети «Интернет» и официальному опубликованию в </w:t>
      </w:r>
      <w:r>
        <w:rPr>
          <w:rFonts w:cs="Times New Roman" w:ascii="Times New Roman" w:hAnsi="Times New Roman"/>
          <w:sz w:val="18"/>
          <w:szCs w:val="18"/>
        </w:rPr>
        <w:t>бюллетене «Каркатеевский вестник»</w:t>
      </w: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, не менее чем за два месяца до их утверждения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 xml:space="preserve">7.Местные нормативы и внесенные изменения в местные нормативы в соответствии с частью 1 статьи 29.4 Градостроительного кодекса Российской Федерации утверждаются </w:t>
      </w:r>
      <w:r>
        <w:rPr>
          <w:rFonts w:cs="Times New Roman" w:ascii="Times New Roman" w:hAnsi="Times New Roman"/>
          <w:sz w:val="18"/>
          <w:szCs w:val="18"/>
        </w:rPr>
        <w:t>Советом депутатов сельского поселения Каркатеевы</w:t>
      </w: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8.Утвержденные местные нормативы подлежат размещению на официальном сайте органов местного самоуправления сельского поселения Каркатеевы в сети «Интернет» и официальному опубликованию в бюллетене «Каркатеевский вестник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9.Утвержденные мест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10.Финансирование подготовки проекта местных нормативов осуществляется за счет средств бюджета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18"/>
          <w:szCs w:val="18"/>
          <w:lang w:eastAsia="ar-SA"/>
        </w:rPr>
        <w:t>11.Внесение изменений в местные нормативы осуществляется в соответствии с настоящим Положением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ешение Совета депутатов от 20.11.2014 №78 «О  признании утратившим силу решения Совета депутатов сельского поселения Каркатеевы от 06.10.2008 № 144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«Об утверждении Положения об организации ритуальных услуг и содержание мест захоронения на территории МО «Сельское поселение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целях приведения в соответствие действующему законодательству Российской Федерации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</w:t>
      </w:r>
      <w:r>
        <w:rPr>
          <w:rFonts w:cs="Times New Roman" w:ascii="Times New Roman" w:hAnsi="Times New Roman"/>
          <w:sz w:val="18"/>
          <w:szCs w:val="18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Признать утратившим силу решение Совета депутатов сельского поселения Каркатеевы 06.10.2008 № 144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«Об утверждении Положения об организации ритуальных услуг и содержание мест захоронения на территории МО «Сельское поселение Каркатеевы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Настоящее решение подлежит опубликованию (обнародованию)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Настоящее решение вступает в силу после его официального опубликования (обнародования) в бюллетене «Каркатеевский вестник».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я администрации от 21.11.2014 № 132-па «О признании утратившими силу некоторых постановлений администрации сельского поселения Каркатеевы»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частью 8 статьи 29.4 Градостроительного кодекса Российской Федерации, Уставом сельского поселения Каркатеевы, </w:t>
      </w:r>
      <w:r>
        <w:rPr>
          <w:rFonts w:cs="Times New Roman" w:ascii="Times New Roman" w:hAnsi="Times New Roman"/>
          <w:b/>
          <w:sz w:val="18"/>
          <w:szCs w:val="18"/>
        </w:rPr>
        <w:t>п о с т а н о в л я ю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Признать утратившими силу следующие постановления администрации сельского поселения Каркатеевы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1. от 23.06.2009 № 56 «Об утверждении Положения о составе, порядке подготовки и утверждения местных нормативов градостроительного проектирования»;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2. от 13.06.2012 № 74-па «О внесении изменений в постановление администрации сельского поселения Каркатеевы от 23.06.2009 № 56 «Об утверждении Положения о составе, порядке подготовки и утверждения местных нормативов градостроительного проектирования»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Настоящее постановление подлежит опубликованию (обнародованию) в бюллетене «Каркатеевский вестник» и размещению на официальном сайте в сети Интернет.</w:t>
      </w:r>
    </w:p>
    <w:p>
      <w:pPr>
        <w:pStyle w:val="Normal"/>
        <w:jc w:val="center"/>
        <w:rPr>
          <w:rFonts w:ascii="Times New Roman" w:hAnsi="Times New Roman" w:cs="Arial"/>
          <w:sz w:val="18"/>
          <w:szCs w:val="26"/>
        </w:rPr>
      </w:pPr>
      <w:r>
        <w:rPr>
          <w:rFonts w:cs="Arial" w:ascii="Times New Roman" w:hAnsi="Times New Roman"/>
          <w:sz w:val="18"/>
          <w:szCs w:val="26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Постановление администрации от 26.04.2012  № 49-па «Об утверждении состава и  Положения 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».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В соответствии с подпунктом 8 пункта 1 статьи 14 Жилищного кодекса Российской Федерации, во исполнение Постановления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>
          <w:rFonts w:cs="Times New Roman" w:ascii="Times New Roman" w:hAnsi="Times New Roman"/>
          <w:b/>
          <w:sz w:val="18"/>
          <w:szCs w:val="18"/>
        </w:rPr>
        <w:t>п о с т а н о в л я ю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Утвердить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1. Положение о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, согласно приложению 1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2. Состав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, согласно приложению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Контроль за выполнением настоящего постановления осуществляю лично.</w:t>
      </w:r>
    </w:p>
    <w:p>
      <w:pPr>
        <w:pStyle w:val="Normal"/>
        <w:jc w:val="center"/>
        <w:rPr>
          <w:rFonts w:ascii="Times New Roman" w:hAnsi="Times New Roman" w:cs="Arial"/>
          <w:sz w:val="24"/>
          <w:szCs w:val="18"/>
        </w:rPr>
      </w:pPr>
      <w:r>
        <w:rPr>
          <w:rFonts w:cs="Arial" w:ascii="Times New Roman" w:hAnsi="Times New Roman"/>
          <w:sz w:val="24"/>
          <w:szCs w:val="18"/>
        </w:rPr>
      </w:r>
    </w:p>
    <w:p>
      <w:pPr>
        <w:pStyle w:val="Style25"/>
        <w:jc w:val="right"/>
        <w:rPr/>
      </w:pPr>
      <w:r>
        <w:rPr>
          <w:rFonts w:eastAsia="Calibri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сельского поселения Каркатеевы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 26.04.2012  № 49-п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ЛОЖЕ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1. Общие положения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Межведомственная комиссия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– межведомственная комиссия) создана в целях оценки соответствия помещения требованиям, установленным действующим законодательством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 Состав межведомственной комиссии утверждается главой муниципального образования сельское поселение Каркатеев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Межведомственная комиссия в своей деятельности руководствуется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и</w:t>
        <w:tab/>
        <w:t>иным и подлежащим сносу или реконструкции»,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от 27.09.2003 № 170, настоящим Положением и иными нормативными правовыми актам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4. Межведомственная комиссия осуществляет свои полномочия во взаимодействии с администрацией  сельского поселения Каркатеевы органами, уполномоченными на проведение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, находящихся в сельских поселениях, других муниципальных образованиях, в необходимых случаях органами архитектуры, градостроительства и соответствующими организациям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2. Состав и структура межведомственной комиссии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Руководство межведомственной комиссией осуществляется председателем межведомственной комиссии или по его поручению заместителем председателя межведомственной комисс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В состав межведомственной комиссии входят представители администрации сельского поселения Каркатеевы, представители органов государственной санитарно-эпидемиологической службы, государственной противопожарной службы, организации технической инвентаризации объектов недвижимого имущества, государственной жилищной инспекц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аботе межведомственной комиссии могут привлекаться с правом совещательного голоса собственник жилого помещения (уполномоченное им лицо), а в необходимых случаях – квалифицированные эксперты проектно- изыскательных организаций с правом решающего голос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 Межведомственная комиссия создается, реорганизуется и ликвидируется постановлением администрации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3. Основные задачи межведомственной комиссии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Проведение оценки соответствия помещения установленным в законодательстве требованиям и признание жилого помещения пригодным (непригодным) для проживания, а также признание многоквартирного дома аварийным и подлежащим сносу или реконструкц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4.Основные функции межведомственной комисс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Рассмотрение заявлений и документов, поступивших на межведомственную комиссию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Определение перечня дополнительных документов, заключений соответствующих органов государственного контроля и надзора, проектно-изыскательных организаций и экспертных центров по результатам обследования жилых помещени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 Определение состава привлекаемых экспертов на заседание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либо проведение реконструкции жилого помещения для соответствия его жилым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4. Составление актов обследования помещения (в случае принятия комиссией решения о необходимости проведения обследования).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 Составление комиссией заключения о признании жилого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5.Документы для рассмотрения межведомственной комиссией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жведомственная комиссия для решения вопроса по признанию помещения жилым помещением, жилого помещения непригодным для проживания и многоквартирного дома аварийным и подлежащих сносу или реконструкции, рассматривает и при необходимости может запросить от собственника жилого помещения, управляющей организации жилищным фондом или в установленном порядке от инспектирующих и надзорных органов следующие документы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)технический паспорт жилого дома (помещения), с объемными показателями и соответствующими планами и разрезами жилых помещений, составленный предприятием технической инвентаризации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копии правоустанавливающих документов на жилое помещение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акт обследования общего физического износа и основных конструктивных элементов жилого дома (помещения), составленный предприятием технической инвентаризации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акт санитарно-гигиенического обследования жилого дома (помещения), составленный отделом Территориального управления Федеральной службы по надзору в сфере защиты прав потребителей и благополучия человека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акты лабораторных заключений параметров микроклимата и физических факторов жилого помещения, составленные на основании лабораторных исследований федеральным государственным учреждением «Центр гигиены и эпидемиологии»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протоколы токсикологических лабораторных измерений образцов строительных материалов жилых помещений, составленные токсикологической лабораторией, имеющей соответствующую лицензию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акт обследования технического состояния конструкций жилого дома (помещения), составленный проектно-изыскательной организацией или территориальным экспертным центром, с приложением заключения и фотодокументов, подтверждающих деформации основных узлов и конструкций жилого здания (помещения)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акт (заключение, предписание) отдела Государственного пожарного надзора по обследованию жилого дома (помещения) согласно нормам и правилам пожарной безопасности по эксплуатации жилых зданий (помещений)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) акт о результате проведения мероприятия по государственному контролю в отношении жилого дома (помещения), составленный подразделением Государственной жилищной инспекции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) акты общего осмотра жилого дома (помещения) за последние 3 года, составленные эксплуатирующей организацией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1) справки о проведении текущего или капитального ремонта жилого дома (помещения) за последние 3 года, подготовленные эксплуатирующей организацией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) письменные заявления, обращения и жалобы граждан на неудовлетворительные условия проживания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) списки граждан, проживающих в жилом доме (помещении), с указанием: фамилии, имени, отчества, состава семей, даты регистрации, основания для заселения проживающих по социальному найму или по регистрации права собственности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4) иные документы по жилому дому (помещению), касающиеся вопросов, связанных с признанием помещения жилым помещением, жилых помещений непригодными для проживания и многоквартирного дома аварийным и подлежащим сносу или реконструкц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6.Права межведомственной комиссии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жведомственная комиссия при осуществлении своей деятельности имеет право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запрашивать и получать в установленном порядке необходимые материалы от граждан, органов местного самоуправления Нефтеюганского района, органа местного самоуправления сельского поселения, специализированных организаций, проводящих обследование находящихся в эксплуатации жилых помещений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приглашать на заседания межведомственной комиссии собственников жилых помещений, независимых экспертов, представителей проектных организаций, представителей эксплуатирующих организаций</w:t>
        <w:tab/>
        <w:t>, работников надзорных и инспектирующих служб и других представителей с целью принятия квалифицированного и компетентного решения по вопросу признания помещения жилым помещением,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составлять акты обследования жилых помещений и заключения о признании жилого помещения пригодным (непригодным) для постоянного проживания многоквартирного дома аварийным и подлежащее сносу или реконструкции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) осуществлять иные права в пределах своей компетенц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П</w:t>
      </w:r>
      <w:r>
        <w:rPr>
          <w:rFonts w:cs="Times New Roman" w:ascii="Times New Roman" w:hAnsi="Times New Roman"/>
          <w:b/>
          <w:sz w:val="18"/>
          <w:szCs w:val="18"/>
        </w:rPr>
        <w:t>орядок работы межведомственной комиссии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1.Заседаниямежведомственной комиссии проводятся по мере поступления заявлений собственников помещений или заявлений граждан (нанимателей) либо заключений органов, уполномоченных на проведение Государственного контроля и надзора, по вопросам, отнесенным к их компетенц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2. Заседания межведомственной комиссии ведет председатель межведомственной комиссии или по его поручению заместитель председателя межведомственной комисс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3. Заседание межведомственной комиссии считается правомочным при участии в нем не менее половины численного состава членов межведомственной комисс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4. Решение принимается простым большинством голосов членов межведомственной комиссии, участвующих в заседании. При равенстве голосов решающим является голос председательствующего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5. Решение межведомственной комиссии оформляется в виде заключения либо решения о проведении дополнительного обследования оцениваемого помещения, которое оформляется в виде акта обследования жилого помещения, либо заключения проектно-изыскательной организац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6. Секретарь комиссии ведет протокол заседания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7.  Члены межведомственной комиссии имеют право выражать особое мнение по рассматриваемым вопросам, которое приобщается к протоколу в письменной форме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8. Протокол заседания подписывается председателем и секретарем межведомственной комисс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9. Контроль за выполнением решений межведомственной комиссии осуществляет председатель межведомственной комиссии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8.Ответственность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Межведомственная комиссия  несет ответственность за законность и обоснованность вынесенных решений, за соблюдение установленного порядка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в соответствии с разделом </w:t>
      </w:r>
      <w:r>
        <w:rPr>
          <w:rFonts w:cs="Times New Roman" w:ascii="Times New Roman" w:hAnsi="Times New Roman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sz w:val="18"/>
          <w:szCs w:val="18"/>
        </w:rPr>
        <w:t xml:space="preserve"> Постановления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 26.04.2012  № 49-па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СТАВ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ежведомственной комиссии по вопросам признания помеще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жилым помещением, жилого помещения непригодным для проживания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 многоквартирного дома аварийным и подлежащим сносу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ли реконструкции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096"/>
        <w:gridCol w:w="3816"/>
      </w:tblGrid>
      <w:tr>
        <w:trPr>
          <w:trHeight w:val="37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соста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блирующий состав</w:t>
            </w:r>
          </w:p>
        </w:tc>
      </w:tr>
      <w:tr>
        <w:trPr>
          <w:trHeight w:val="84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рхипов Альберт Вячеславович, глава муниципального образования, председатель комисси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Вишневский Сергей Анатольевич, заместитель главы муниципального образования, заместитель председателя комиссии</w:t>
            </w:r>
          </w:p>
        </w:tc>
      </w:tr>
      <w:tr>
        <w:trPr>
          <w:trHeight w:val="103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Салач Вячеслав Львович, заместитель начальника управления архитектуры и капитального строительства Нефтеюганского рай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Балаев Руслан Исламгереевич, главный инженер управления архитектуры и капитального строительства Нефтеюганского района</w:t>
            </w:r>
          </w:p>
        </w:tc>
      </w:tr>
      <w:tr>
        <w:trPr>
          <w:trHeight w:val="105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Травкина Вера Михайловна, начальник нормативно-технического отдела Департамента жилищно-коммунального комплекса Нефтеюганского район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етрова Ольга Николаевна, заместитель начальника нормативно-технического отдела Департамента жилищно-коммунального комплекса Нефтеюганского района</w:t>
            </w:r>
          </w:p>
        </w:tc>
      </w:tr>
      <w:tr>
        <w:trPr>
          <w:trHeight w:val="127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арлов Евгений Юрьевич, временно исполняющий обязанности начальника отдела надзорной деятельности по г. Пыть-Ях, г. Нефтеюганск и Нефтеюганскому району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Кочанова Алена Викторовна, старший инженер нормативно-технического отделения отдела надзорной деятельности по г. Пыть-Ях, г. Нефтеюганск и Нефтеюганскому району</w:t>
            </w:r>
          </w:p>
        </w:tc>
      </w:tr>
      <w:tr>
        <w:trPr>
          <w:trHeight w:val="126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риемченко Ольга Евгеньевна, руководитель группы по работе с населением Нефтеюганского отделения ФГУП «Ростехинвентаризация – Федеральное БТИ» по ХМАО-Югр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Коценко Юлия Георгиевна, инженер Нефтеюганского отделения ФГУП «Ростехинвентаризация – Федеральное БТИ» по ХМАО-Югре</w:t>
            </w:r>
          </w:p>
        </w:tc>
      </w:tr>
      <w:tr>
        <w:trPr>
          <w:trHeight w:val="69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редставитель  Департамента имущественных отношений (по согласованию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итель  Департамента имущественных отношений (по согласованию)</w:t>
            </w:r>
          </w:p>
        </w:tc>
      </w:tr>
      <w:tr>
        <w:trPr>
          <w:trHeight w:val="7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ставитель Службы жилищного контроля и строительного надзора ХМАО-Югры (по согласованию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ставитель Службы жилищного контроля и строительного надзора ХМАО-Югры (по согласованию)</w:t>
            </w:r>
          </w:p>
        </w:tc>
      </w:tr>
      <w:tr>
        <w:trPr>
          <w:trHeight w:val="97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Представитель Территориального отдела управления Федеральной службы Роспотребнадзора ХМАО-Югры (по согласованию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редставитель Территориального отдела управления Федеральной службы Роспотребнадзора ХМАО-Югр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согласованию)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ОТОКОЛ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убличных слушаний жителями 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бюджете муниципального образования сельское поселение Каркатеевы на 2015 и плановый период 2016 и 2017 годы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.11.2014 год                                                                                     17:30 часов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.п. Каркатеевы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БУ КСК «Ника»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2012"/>
      </w:tblGrid>
      <w:tr>
        <w:trPr/>
        <w:tc>
          <w:tcPr>
            <w:tcW w:w="5496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2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В. Архипов</w:t>
            </w:r>
          </w:p>
        </w:tc>
      </w:tr>
      <w:tr>
        <w:trPr/>
        <w:tc>
          <w:tcPr>
            <w:tcW w:w="5496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публичных слушаний</w:t>
            </w:r>
          </w:p>
        </w:tc>
        <w:tc>
          <w:tcPr>
            <w:tcW w:w="2012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Н. Черкашина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РАБОЧАЯ ГРУППА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00"/>
      </w:tblGrid>
      <w:tr>
        <w:trPr/>
        <w:tc>
          <w:tcPr>
            <w:tcW w:w="540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едатель бюджетной комиссии, депутат </w:t>
              <w:br/>
              <w:t>Совета поселени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</w:t>
            </w:r>
          </w:p>
        </w:tc>
        <w:tc>
          <w:tcPr>
            <w:tcW w:w="210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Н. Черкашина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рабочей группы, депутат Совета поселения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.В. Швецов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ладчик, главный бухгалтер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Ш. Булякбаева</w:t>
            </w:r>
          </w:p>
        </w:tc>
      </w:tr>
      <w:tr>
        <w:trPr/>
        <w:tc>
          <w:tcPr>
            <w:tcW w:w="540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ретарь, специалист администрации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</w:p>
        </w:tc>
        <w:tc>
          <w:tcPr>
            <w:tcW w:w="210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Ф. Саитова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сутствовали: 17 человек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b/>
          <w:sz w:val="18"/>
          <w:szCs w:val="18"/>
        </w:rPr>
        <w:t>ПОВЕСТКА ДНЯ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проекте бюджета муниципального образования сельское поселение Каркатеевы на 2015 год и плановый период 2016 и 2017 год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Докладывает  член рабочей группы, главный бухгалтер</w:t>
      </w:r>
    </w:p>
    <w:p>
      <w:pPr>
        <w:pStyle w:val="Style25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А.Ш. Булякбаева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b/>
          <w:sz w:val="18"/>
          <w:szCs w:val="18"/>
        </w:rPr>
        <w:t>СЛУШАЛ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.Н. Черкашина – председатель рабочей группы, депутат - предложение начать публичные слушания на тему «О проекте бюджета муниципального образования сельское поселение Каркатеевы на 2015 год и плановый период 2016 и 2017 годы». Какие будут предложения?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ть предложение утвердить повестку дня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b/>
          <w:sz w:val="18"/>
          <w:szCs w:val="18"/>
        </w:rPr>
        <w:t>РЕШИЛ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повестку дня публичного слушания о проекте бюджета муниципального образования сельское поселение Каркатеевы на 2015 год и плановый период 2016 и 2017 год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ложения по повестке дня приняты единогласно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регламент выступлений: продолжительность слушаний – от 20 до 30 минут, время выступления – от 10 до 15 минут, для прений предоставляется 10 минут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ложения по регламенту проведения публичных слушаний приняли единогласно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b/>
          <w:sz w:val="18"/>
          <w:szCs w:val="18"/>
        </w:rPr>
        <w:t>СЛУШАЛИ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улякбаева А.Ш. – Начальник отдела, главный бухгалтер – Рассмотрев проект бюджета муниципального образования сельское поселение Каркатеевы на 2015 год и плановый период 2016 и 2017 годы, руководствуясь решением Совета депутатов поселения от 19.07.2012 № 273 «Об утверждении положения о бюджетном процессе в муниципальном образовании сельское поселение Каркатеевы»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 ред. решения Совета поселения от 23.05.2013 № 331) и Уставом сельского поселения Каркатеевы, рассмотрев информацию о бюджете муниципального образования «Сельское поселение Каркатеевы» на 2015 год и плановый период 2016 и 2017 годы прошу заслушать проект бюджета муниципального образования сельское поселение Каркатеевы на 2015 год и плановый период 2016 и 2017 год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ОЕКТ БЮДЖЕТА </w:t>
        <w:br/>
        <w:t>муниципального образования</w:t>
        <w:br/>
        <w:t xml:space="preserve"> сельское поселение Каркатеевы на 2015 год и плановый период 2016 и 2017 годы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в целях обеспечения проведения публичных слушаний по обсуждению проекта решения Совета поселения об утверждении бюджета муниципального образования сельское поселение Каркатеевы на 2015 год и плановый период 2016 и 2017 годов в первом чтении на Совет депутатов выносятся основные характеристики бюджета муниципального образования сельское поселение Каркатеевы на 2015 год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щий объем доходов бюджета муниципального образования сельское поселение Каркатеевы в сумме 23 652,6  тыс. рублей. Из них собственные доходы 13 741,0 тыс. рублей, в том числе налоговые 12 341,0 тыс. рублей, неналоговые 1 400,0 тыс. рублей, межбюджетные трансферты 9 884,6 тыс. руб., в том числе субвенции на осуществление первичного воинского учета 71,0 тыс. рублей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бщий объем расходов бюджета муниципального образования сельское поселение Каркатеевы в сумме 23 625,6 тыс. рублей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еличина резервного фонда 90,0 тыс. рубле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бщий объем доходов на плановый период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 2016 год 27 103,4 тыс. руб.,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7 год 25 922,0 тыс. руб.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щий объем расходов на плановый период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 2016 год 27 103,4 тыс. рублей;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7 год 25 922,0 тыс. рублей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личина резервного фонда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6 год 100,0 тыс. рублей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2017 год 100,0 тыс. рубле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ходы бюджета сельского поселения Каркатеевы формируются в соответствии с действующим законодательством за счет федеральных, региональных и местных налогов и сборов, налогов предусмотренных специальными налоговыми режимами, а также неналоговых доходов в соответствии с нормативами отчислений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b/>
          <w:sz w:val="18"/>
          <w:szCs w:val="18"/>
        </w:rPr>
        <w:t>ВЫСТУПИЛ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.Н. Черкашина  -  член рабочей группы, депутат – предложила одобрить в целом проект бюджета муниципального образования сельское поселение Каркатеевы на 2015 год и плановый период 2016 и 2017 год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16255</wp:posOffset>
                </wp:positionV>
                <wp:extent cx="9587865" cy="1070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8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559"/>
                              <w:gridCol w:w="4145"/>
                              <w:gridCol w:w="321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0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аит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Саитова Г.Ф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5pt;height:84.3pt;mso-wrap-distance-left:0pt;mso-wrap-distance-right:9pt;mso-wrap-distance-top:0pt;mso-wrap-distance-bottom:0pt;margin-top:4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559"/>
                        <w:gridCol w:w="4145"/>
                        <w:gridCol w:w="321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50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аит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Саитова Г.Ф.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b/>
          <w:sz w:val="18"/>
          <w:szCs w:val="18"/>
        </w:rPr>
        <w:t>РЕШИЛИ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обрить в целом «Проект бюджета муниципального образования сельское поселение Каркатеевы на 2015 год и плановый период 2016 и 2017 годы». Направить результаты публичных слушаний в Совет депутатов сельского поселения Каркатеевы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принято: единогласно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.Н. Черкашина  - Председатель публичных слушаний – Все вопросы повестки дня исчерпаны. </w:t>
      </w:r>
    </w:p>
    <w:p>
      <w:pPr>
        <w:pStyle w:val="Style25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Есть ли еще желающие выступить? Какие есть замечания? Объявления?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Благодарю всех за активное участие в работе публичных слушаний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убличные слушания  объявляются закрытыми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08"/>
      </w:tblGrid>
      <w:tr>
        <w:trPr/>
        <w:tc>
          <w:tcPr>
            <w:tcW w:w="540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публичных слушаний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Н. Черкашина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Ш. Булякбае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ретарь, инспектор</w:t>
            </w:r>
          </w:p>
        </w:tc>
        <w:tc>
          <w:tcPr>
            <w:tcW w:w="2108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Ф. Саит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Админ</cp:lastModifiedBy>
  <cp:lastPrinted>2014-11-26T14:29:00Z</cp:lastPrinted>
  <dcterms:modified xsi:type="dcterms:W3CDTF">2014-12-17T09:05:00Z</dcterms:modified>
  <cp:revision>4</cp:revision>
  <dc:subject/>
  <dc:title/>
</cp:coreProperties>
</file>