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3, 26.06.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26.06.2014 № 51 «О внесении изменений в решение Совета депутатов сельского поселения Каркатеевы от 07.11.2013 № 17 «О передаче осуществления части полномочий по решению вопросов местного значения»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Совет депутатов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Внести в приложение 1 к решению Совета депутатов от 07.11.2013 № 17 «О передаче осуществления части полномочий по решению вопросов местного значения» изменение, дополнив пунктами  8-9  следующего содержания: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«8. По вопросу местного значения: </w:t>
      </w:r>
      <w:r>
        <w:rPr>
          <w:rFonts w:cs="Times New Roman" w:ascii="Times New Roman" w:hAnsi="Times New Roman"/>
          <w:bCs/>
          <w:sz w:val="18"/>
          <w:szCs w:val="18"/>
        </w:rPr>
        <w:t>создание условий для организации досуга и обеспечения жителей поселения услугами организации культуры</w:t>
      </w:r>
      <w:r>
        <w:rPr>
          <w:rFonts w:cs="Times New Roman" w:ascii="Times New Roman" w:hAnsi="Times New Roman"/>
          <w:sz w:val="18"/>
          <w:szCs w:val="18"/>
        </w:rPr>
        <w:t>, передать полномочия в части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оздания условий для организации досуга и обеспечения жителей поселения услугами организации культур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9. По вопросу местного значения: </w:t>
      </w:r>
      <w:r>
        <w:rPr>
          <w:rFonts w:cs="Times New Roman" w:ascii="Times New Roman" w:hAnsi="Times New Roman"/>
          <w:bCs/>
          <w:sz w:val="18"/>
          <w:szCs w:val="18"/>
        </w:rPr>
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  <w:r>
        <w:rPr>
          <w:rFonts w:cs="Times New Roman" w:ascii="Times New Roman" w:hAnsi="Times New Roman"/>
          <w:sz w:val="18"/>
          <w:szCs w:val="18"/>
        </w:rPr>
        <w:t>, передать полномочия в части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bCs/>
          <w:sz w:val="18"/>
          <w:szCs w:val="18"/>
        </w:rPr>
        <w:t xml:space="preserve">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»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Установить, что полномочия, указанные в пункте 1 настоящего решения, передаются с 01.10.2014 года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министрации сельского поселения Каркатеевы заключить дополнительное соглашение к Соглашению № 301 от 14.11.2013 года с Администрацией Нефтеюганского района о передаче части полномочий по решению вопросов местного значения в соответствии с пунктом 1 настоящего реш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аправить настоящее решение в Администрацию Нефтеюганского района и в Думу Нефтеюганского района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Настоящее решение подлежит опубликованию (обнародованию) в  бюллетене «Каркатеевский  вестник» и размещению на официальном сайте органов местного самоуправления сельского поселения Каркатеевы в сети Интернет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овета депутатов сельского поселения Каркатеевы от 26.06.2014 № 52 «О внесении изменений в решение Совета депутатов сельского поселения Каркатеевы от 17.02.2010 № 125 (в ред. решения Совета депутатов от 04.08.2010 № 153)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8 статьи 28, частью 13 статьи 31, частью 11 статьи 46 Градостроительного кодекса Российской Федерации, Уставом сельского поселения Каркатеевы, Совет депутатов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 Внести в решение Совета депутатов сельского поселения Каркатеевы от 17.02.2010 № 125 «О порядке организации и проведения публичных слушаний в  сельском поселении Каркатеевы» (в ред. решения  Совета депутатов от 04.08.2010 № 153) следующие изменения: 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Часть 1 статьи 2 дополнить подпунктом 7 и изложить его в следующей редакции: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7)  проекты документов градостроительной деятельности».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1.2. Пункт 3 статьи 13 исключить.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1.3. Пункт 6 статьи 13 изложить в следующей редакции: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«6. Срок проведения публичных слушаний по проекту планировки территории и проекту межевания территории с момента оповещения населения о времени и месте их проведения до дня опубликования заключения по результатам публичных слушаний составляет один месяц».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1.4. Пункт 3 статьи 14 изложить в следующей редакции: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«3. Продолжительность публичных слушаний по проекту правил землепользования и застройки, в том числе по внесению в них изменений, составляет два месяца со дня опубликования такого проекта.  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1.5. Дополнить статьей 14.1. и изложить ее в следующей редакции:</w:t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«14.1. Особенности подготовки проектов документов градостроительной деятельности.</w:t>
      </w:r>
    </w:p>
    <w:p>
      <w:pPr>
        <w:pStyle w:val="Style28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бличные слушания и подготовка проектов документов градостроительной деятельности проводятся Комиссией, созданной в порядке, предусмотренном Градостроительным кодексом Российской Федерации (далее - Комиссия), а также постановлением администрации сельского поселения Каркатеевы.</w:t>
      </w:r>
    </w:p>
    <w:p>
      <w:pPr>
        <w:pStyle w:val="Style28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бличные слушания назначаются Главой сельского поселения Каркатеевы не позднее чем через десять дней со дня получения соответствующего проекта.</w:t>
      </w:r>
    </w:p>
    <w:p>
      <w:pPr>
        <w:pStyle w:val="Style28"/>
        <w:ind w:firstLine="42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Продолжительность проведения публичных слушаний по проекту документов градостроительной деятельности, в том числе по внесению изменений в генеральный план, с момента оповещения жителей поселения о времени и месте их проведения до дня опубликования заключения по результатам публичных слушаний, составляет один месяц».</w:t>
      </w:r>
    </w:p>
    <w:p>
      <w:pPr>
        <w:pStyle w:val="Style28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стоящее решение подлежит опубликованию (обнародованию) в бюллетене «Каркатеевский вестник» и на официальном сайте администрации сельского поселения Каркатеевы в сети Интернет.</w:t>
      </w:r>
    </w:p>
    <w:p>
      <w:pPr>
        <w:pStyle w:val="Style28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28"/>
        <w:ind w:firstLine="4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26.06.2014 № 66-па «О внесении изменений в постановление администрации сельского поселения Каркатеевы от 16.06.2014 № 61-па»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вязи с допущенной технической ошибкой, в соответствии с действующим законодательством и Уставом сельского поселения Каркатеевы, п о с т а н о в л я ю: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сти в постановление администрации сельского поселения Каркатеевы от 16.06.2014 № 61-па «Об утверждении административного регламента предоставления муниципальной услуги "Принятие документов, а также выдача решений о переводе жилого помещения в нежилое помещение или нежилого помещения в жилое помещение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пункте 2 распорядительной части постановления заменить дату «26.08.2014» на «26.08.2013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 и размещению на официальном сайте администрации сельского поселения Каркатеевы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выполнением настоящего постановления осуществляю лично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100</wp:posOffset>
                </wp:positionV>
                <wp:extent cx="9879965" cy="836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67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лавный редактор: Курбанова Г.Ф.</w:t>
                                  </w:r>
                                </w:p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65.9pt;mso-wrap-distance-left:0pt;mso-wrap-distance-right:9pt;mso-wrap-distance-top:0pt;mso-wrap-distance-bottom:0pt;margin-top:-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67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лавный редактор: Курбанова Г.Ф.</w:t>
                            </w:r>
                          </w:p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</w:tc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8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Hmaodepartmenttel">
    <w:name w:val="hmao_department_tel"/>
    <w:basedOn w:val="Style10"/>
    <w:qFormat/>
    <w:rPr/>
  </w:style>
  <w:style w:type="character" w:styleId="Style24">
    <w:name w:val="Знак примечания"/>
    <w:basedOn w:val="Style10"/>
    <w:qFormat/>
    <w:rPr>
      <w:sz w:val="16"/>
      <w:szCs w:val="16"/>
    </w:rPr>
  </w:style>
  <w:style w:type="character" w:styleId="Style25">
    <w:name w:val="Текст примечания Знак"/>
    <w:basedOn w:val="Style10"/>
    <w:qFormat/>
    <w:rPr>
      <w:rFonts w:ascii="Calibri" w:hAnsi="Calibri" w:cs="Calibri"/>
    </w:rPr>
  </w:style>
  <w:style w:type="character" w:styleId="Style26">
    <w:name w:val="Тема примечания Знак"/>
    <w:basedOn w:val="Style25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stylespan">
    <w:name w:val="apple-style-span"/>
    <w:basedOn w:val="Style10"/>
    <w:qFormat/>
    <w:rPr/>
  </w:style>
  <w:style w:type="character" w:styleId="Style81">
    <w:name w:val="style8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2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40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4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42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40:00Z</dcterms:created>
  <dc:creator>User</dc:creator>
  <dc:description/>
  <cp:keywords/>
  <dc:language>en-US</dc:language>
  <cp:lastModifiedBy>User</cp:lastModifiedBy>
  <cp:lastPrinted>2014-06-23T17:27:00Z</cp:lastPrinted>
  <dcterms:modified xsi:type="dcterms:W3CDTF">2014-07-21T09:40:00Z</dcterms:modified>
  <cp:revision>2</cp:revision>
  <dc:subject/>
  <dc:title/>
</cp:coreProperties>
</file>