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, 25 апре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684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 сельского поселения Каркатеевы от  25.04.2014 № 41  «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й от 18.02.2014 № 32, от 05.03.2014 № 33, от 27.03.2014 № 36)</w:t>
      </w:r>
    </w:p>
    <w:p>
      <w:pPr>
        <w:pStyle w:val="Style25"/>
        <w:ind w:firstLine="6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6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Style25"/>
        <w:ind w:firstLine="68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ИЛ: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й от 18.02.2014 № 32, от 05.03.2014 № 33, от 27.03.2014 № 36: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 в абзаце 1 пункта 1 цифры «</w:t>
      </w:r>
      <w:r>
        <w:rPr>
          <w:rFonts w:cs="Times New Roman" w:ascii="Times New Roman" w:hAnsi="Times New Roman"/>
          <w:bCs/>
          <w:sz w:val="16"/>
          <w:szCs w:val="16"/>
        </w:rPr>
        <w:t>22 111 812,38» заменить цифрами «25 128 712,38»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в абзаце 2 пункта 1 цифры «23 245 133,93» заменить цифрами «26 262 033,93»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иложение № 1 «Доходы бюджета муниципального образования сельское поселение Каркатеевы на 2014 год» изложить в новой редакции согласно приложению № 1  к настоящему решению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4. Приложение № 2 «Бюджет по расходам по разделам, подразделам, целевым статьям и видам расходов классификации расходов бюджета МО сельское поселение Каркатеевы на 2014 год» изложить в новой редакции согласно приложению № 2 к настоящему решению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5. Приложение № 7 «Распределение межбюджетных трансфертов бюджету сельского поселения Каркатеевы из бюджета Нефтеюганского района на 2014 год» изложить согласно приложению № 3 к настоящему решению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7. Приложение 9 «Перечень целевых программ, реализуемых муниципальным образованием сельское поселение Каркатеевы на 2014-2016 годы» изложить согласно приложению № 4 к настоящему решению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Настоящее Решение подлежит обязательному опубликованию (обнародованию) в бюллетене «Каркатеевский вестник».</w:t>
      </w:r>
    </w:p>
    <w:p>
      <w:pPr>
        <w:pStyle w:val="Style25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Настоящее Решение вступает в силу после его опубликования (обнародования).</w:t>
      </w:r>
    </w:p>
    <w:p>
      <w:pPr>
        <w:pStyle w:val="Style25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1 к решению </w:t>
      </w:r>
    </w:p>
    <w:p>
      <w:pPr>
        <w:pStyle w:val="Style25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.04.2014 № 41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льское поселение Каркатеевы на 2014 год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60"/>
        <w:gridCol w:w="1386"/>
        <w:gridCol w:w="1544"/>
      </w:tblGrid>
      <w:tr>
        <w:trPr>
          <w:trHeight w:val="509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2014 год РСД от 27.03.14 № 36</w:t>
            </w:r>
          </w:p>
        </w:tc>
        <w:tc>
          <w:tcPr>
            <w:tcW w:w="13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.</w:t>
            </w:r>
          </w:p>
        </w:tc>
      </w:tr>
      <w:tr>
        <w:trPr>
          <w:trHeight w:val="509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налоговые и неналогов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37 172,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437 172,3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и на прибыль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87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359,1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2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87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1 359,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75 640,8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0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000,00</w:t>
            </w:r>
          </w:p>
        </w:tc>
      </w:tr>
      <w:tr>
        <w:trPr>
          <w:trHeight w:val="10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 000,0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й.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3 705,6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9,1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4 964,8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72,5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85,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 757,6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633,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74,1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07,2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 100,0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</w:tr>
      <w:tr>
        <w:trPr>
          <w:trHeight w:val="10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674 64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91 540,0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</w:tr>
      <w:tr>
        <w:trPr>
          <w:trHeight w:val="8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5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доходы бюджета</w:t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11 812,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28 712,38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2 к решению </w:t>
      </w:r>
    </w:p>
    <w:p>
      <w:pPr>
        <w:pStyle w:val="Style25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.04.2014 № 41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джет по расходам</w:t>
      </w:r>
    </w:p>
    <w:p>
      <w:pPr>
        <w:pStyle w:val="Style2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азделам, подразделам, целевым статьям и видам расходов классификации расходов бюджета МО сельское поселение Каркатеевы на 2014 год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7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9"/>
        <w:gridCol w:w="860"/>
        <w:gridCol w:w="1088"/>
        <w:gridCol w:w="1087"/>
        <w:gridCol w:w="1562"/>
      </w:tblGrid>
      <w:tr>
        <w:trPr>
          <w:trHeight w:val="1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раздел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о на 2014 год РСД от 27.03.14 №36  (рублей)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о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очненный бюджет на 2014 год (рублей)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О сельское поселение Каркатеев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45 133,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16 9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262 033,93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37 377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88 37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225 751,93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шее должностное лицо местного самоуправления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1 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 154,00</w:t>
            </w:r>
          </w:p>
        </w:tc>
      </w:tr>
      <w:tr>
        <w:trPr>
          <w:trHeight w:val="6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994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6 994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6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160,00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6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8 5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34 600,0</w:t>
            </w:r>
          </w:p>
        </w:tc>
      </w:tr>
      <w:tr>
        <w:trPr>
          <w:trHeight w:val="8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плату труда работников местного самоуправл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02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1 7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56 700,00</w:t>
            </w:r>
          </w:p>
        </w:tc>
      </w:tr>
      <w:tr>
        <w:trPr>
          <w:trHeight w:val="106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 в рамках ведомственной целевой программы "Развитие муниципальной службы в муниципальном образовании сельское поселение Каркатеевы на 2014-2016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00,00</w:t>
            </w:r>
          </w:p>
        </w:tc>
      </w:tr>
      <w:tr>
        <w:trPr>
          <w:trHeight w:val="100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2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200,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7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8 197,9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55 077,93</w:t>
            </w:r>
          </w:p>
        </w:tc>
      </w:tr>
      <w:tr>
        <w:trPr>
          <w:trHeight w:val="8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000,0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3 000,00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43 667,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88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90 547,93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3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9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0</w:t>
            </w:r>
          </w:p>
        </w:tc>
      </w:tr>
      <w:tr>
        <w:trPr>
          <w:trHeight w:val="18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рамках ведомственной целевой программы "Энергосбережение и повышение энергетической эффективности в муниципальном образовании сельское поселение Каркатеевы на 2014-2016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13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51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 000,00</w:t>
            </w:r>
          </w:p>
        </w:tc>
      </w:tr>
      <w:tr>
        <w:trPr>
          <w:trHeight w:val="28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 "Укрепление пожарной безопас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 000,00</w:t>
            </w:r>
          </w:p>
        </w:tc>
      </w:tr>
      <w:tr>
        <w:trPr>
          <w:trHeight w:val="23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филактике правонарушений в сфере общественного порядка в рамках "Профилактика экстремизма, терроризма и укрепление толерантности на территории муниципального образования сельское поселение Каркатеевы на 2014-2016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007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3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 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 300,0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7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4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</w:tr>
      <w:tr>
        <w:trPr>
          <w:trHeight w:val="21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419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и информати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8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0</w:t>
            </w:r>
          </w:p>
        </w:tc>
      </w:tr>
      <w:tr>
        <w:trPr>
          <w:trHeight w:val="8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3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5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8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 3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7 01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0 739,00</w:t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 726,00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035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 726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 726,00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7 01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87 013,0</w:t>
            </w:r>
          </w:p>
        </w:tc>
      </w:tr>
      <w:tr>
        <w:trPr>
          <w:trHeight w:val="8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10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 7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 700,00</w:t>
            </w:r>
          </w:p>
        </w:tc>
      </w:tr>
      <w:tr>
        <w:trPr>
          <w:trHeight w:val="8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6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3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33,00</w:t>
            </w:r>
          </w:p>
        </w:tc>
      </w:tr>
      <w:tr>
        <w:trPr>
          <w:trHeight w:val="3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финансирование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39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Поддержание устойчивого исполнения бюджетов муниципальных образований автономного округа" государственной программы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54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, в том числе: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14 803,00</w:t>
            </w:r>
          </w:p>
        </w:tc>
      </w:tr>
      <w:tr>
        <w:trPr>
          <w:trHeight w:val="20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в рамках подпрограммы "Дорожное хозяйство" государственной программ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05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000,0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для МБУ КСК "Ника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46 0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5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551 040,00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содействию трудоустройства граждан в рамках подпрограммы "Содействие трудоустройству граждан" государственной программы "Содействие занятости населения ХМАО-Югры на 2014-2020 годы"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56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000,00</w:t>
            </w:r>
          </w:p>
        </w:tc>
      </w:tr>
      <w:tr>
        <w:trPr>
          <w:trHeight w:val="12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</w:tr>
      <w:tr>
        <w:trPr>
          <w:trHeight w:val="2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ведомственной целевой программы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1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культуры сельского поселения Каркатеевы на 2014 – 2016 годы»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138 0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6 000,0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94 000,0</w:t>
            </w:r>
          </w:p>
        </w:tc>
      </w:tr>
      <w:tr>
        <w:trPr>
          <w:trHeight w:val="1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88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6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44 000,00</w:t>
            </w:r>
          </w:p>
        </w:tc>
      </w:tr>
      <w:tr>
        <w:trPr>
          <w:trHeight w:val="5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</w:tr>
      <w:tr>
        <w:trPr>
          <w:trHeight w:val="23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 в рамках муниципальной программы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2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000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1 000,00</w:t>
            </w:r>
          </w:p>
        </w:tc>
      </w:tr>
      <w:tr>
        <w:trPr>
          <w:trHeight w:val="124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2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1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 на финансовое обеспечение гос.задания на оказание гос. услуг (выполнение работ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1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 000,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firstLine="709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4 к решению </w:t>
      </w:r>
    </w:p>
    <w:p>
      <w:pPr>
        <w:pStyle w:val="Style25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.04.2014 № 41</w:t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10"/>
        <w:gridCol w:w="917"/>
        <w:gridCol w:w="642"/>
        <w:gridCol w:w="851"/>
        <w:gridCol w:w="10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грам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грамма по содержанию и ремонту автомобильных дорог общего пользования, предназначенных для решения вопросов местного значения в границах поселения на 2014 – 2020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крепление пожарной безопас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культуры сельского поселения Каркатеевы на 2014 – 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930,0</w:t>
            </w:r>
          </w:p>
        </w:tc>
      </w:tr>
      <w:tr>
        <w:trPr>
          <w:trHeight w:val="3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Развитие физической культуры, спорта и    формирование    здорового образа жизни в сельском поселении Каркатеевы на 2014-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2,0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филактика экстремизма, терроризма и укрепление толерантности на территории муниципального образования сельское поселение Каркатеевы на 2014 – 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Развитие муниципальной службы в муниципальном образовании сельское поселение Каркатеевы на 2014-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 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муниципального образования сельское поселение Каркатеевы «Организация трудозанятости молодежи на 2014 – 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</w:tr>
      <w:tr>
        <w:trPr>
          <w:trHeight w:val="119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омственная целевая программа «Энергосбережение и повышение энергетической эффектив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муниципальном образовании сельское поселение Каркатеев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2014-2016 годы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ение Совета депутатов  сельского поселения Каркатеевы от  25.04.2014 № 42 «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 денежное содержание за 1 квартал 2014 года в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На основании пункта 5 статьи 264.2 Бюджетного кодекса Российской Федерации, в соответствии с п. 3 статьи 10 положения о бюджетном процессе в муниципальном образовании сельское поселение Каркатеевы, рассмотрев информацию об исполнении бюджета муниципального образования сельское поселение Каркатеевы за 1 квартал 2014 года, Совет депутатов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: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ю об исполнении бюджета муниципального образования сельское поселение Каркатеевы за 1 квартал 2014 года принять в целом. 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отчет об исполнении бюджета за 1 квартал 2014 года по доходам в сумме 4 980 808,12 рублей, по расходам в сумме 6 050 281,36 рублей с превышением расходов над доходами в сумме 1 069 473,24 рубля. (Приложения № 1, 2, 3)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информацию о численности муниципальных служащих и фактические затраты на их денежное содержание за 1 квартал 2014 года согласно приложению № 4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подлежит опубликованию (обнародованию) в бюллетене «Каркатеевский вестник».</w:t>
      </w:r>
    </w:p>
    <w:p>
      <w:pPr>
        <w:pStyle w:val="Style25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5"/>
        <w:ind w:left="72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4.2014 № 42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ходы бюджета</w:t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блей</w:t>
      </w:r>
    </w:p>
    <w:tbl>
      <w:tblPr>
        <w:tblW w:w="812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63"/>
        <w:gridCol w:w="1272"/>
        <w:gridCol w:w="1417"/>
      </w:tblGrid>
      <w:tr>
        <w:trPr>
          <w:trHeight w:val="70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39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бюджета всего, в т.ч.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111 812,3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80 808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31 004,2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 121,19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87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787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1 34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 000,00</w:t>
            </w:r>
          </w:p>
        </w:tc>
      </w:tr>
      <w:tr>
        <w:trPr>
          <w:trHeight w:val="679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39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 072,5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7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 695,46</w:t>
            </w:r>
          </w:p>
        </w:tc>
      </w:tr>
      <w:tr>
        <w:trPr>
          <w:trHeight w:val="90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633,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73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59,23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 466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099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2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4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69 850,00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400,00</w:t>
            </w:r>
          </w:p>
        </w:tc>
      </w:tr>
      <w:tr>
        <w:trPr>
          <w:trHeight w:val="282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26 040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 040,00</w:t>
            </w:r>
          </w:p>
        </w:tc>
      </w:tr>
      <w:tr>
        <w:trPr>
          <w:trHeight w:val="1099" w:hRule="atLeast"/>
        </w:trPr>
        <w:tc>
          <w:tcPr>
            <w:tcW w:w="39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</w:tbl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5"/>
        <w:ind w:left="72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4.2014 № 42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ходы бюджета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393"/>
        <w:gridCol w:w="1388"/>
      </w:tblGrid>
      <w:tr>
        <w:trPr>
          <w:trHeight w:val="702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всего, в т.ч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45 133,9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50 281,36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94 852,57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 000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 227,7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772,22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770,7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 229,21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6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6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69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1 584,4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 515,53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 6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016,1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 583,84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92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75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3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 78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 44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 848,4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 596,59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 555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 731,1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 823,87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9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607,3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292,61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 588,5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914,8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 673,67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879,38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1,0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278,29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 3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51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489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аботная пла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5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04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549,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450,78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 5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91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585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8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ые услуг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 7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391,5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 308,48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709,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290,48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работы, у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33,0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233,0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 1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9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988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84 5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82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 1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2 85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00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850,00</w:t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4 803,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11 203,0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исполнения бюджета (дефицит\ профицит)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133 321,55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69 473,24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5"/>
        <w:ind w:left="72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4.2014 № 42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финансирования дефицита бюджета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0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843"/>
        <w:gridCol w:w="1276"/>
        <w:gridCol w:w="992"/>
        <w:gridCol w:w="1312"/>
      </w:tblGrid>
      <w:tr>
        <w:trPr>
          <w:trHeight w:val="919" w:hRule="atLeast"/>
        </w:trPr>
        <w:tc>
          <w:tcPr>
            <w:tcW w:w="22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9" w:hRule="atLeast"/>
        </w:trPr>
        <w:tc>
          <w:tcPr>
            <w:tcW w:w="22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3 321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9 473,24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бюджета, из них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внешнего финансирования бюджета, из них: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33 32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9 473,2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848,31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остатков средст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 111 812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 027 274,8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22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ньшение остатков средст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 01050201 10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45 133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96 748,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4</w:t>
      </w:r>
    </w:p>
    <w:p>
      <w:pPr>
        <w:pStyle w:val="Style25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</w:t>
      </w:r>
    </w:p>
    <w:p>
      <w:pPr>
        <w:pStyle w:val="Style25"/>
        <w:ind w:left="720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25.04.2014 № 42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о численности муниципальных служащих органа местного самоуправления и фактические затраты на их денежное содержание</w:t>
      </w:r>
    </w:p>
    <w:p>
      <w:pPr>
        <w:pStyle w:val="Style25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1 квартал 2014 года</w:t>
      </w:r>
    </w:p>
    <w:p>
      <w:pPr>
        <w:pStyle w:val="Style25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95"/>
        <w:gridCol w:w="2430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на 1-е число месяца, следующего за отчетным периодом, че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труда за 1 квартал 2014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кассовые расходы),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211, тыс. руб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служащи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ение администрации от 23.04.2014 № 44-па «О направлении отчета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1 квартал 2014 года в Совет депутато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 соответствии с пунктом 5 статьи 264.2 Бюджетного кодекса Российской федерации, решением Совета депутатов сельского поселения Каркатеевы от 16.09.2010 № 157 «Об утверждении положения о бюджетном процессе в муниципальном образовании сельское поселение Каркатеевы», 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равить в Совет депутатов сельского поселения Каркатеевы отчет об исполнении бюджета за 1 квартал 2014 года по доходам в сумме 4 980 808,12 рублей, по расходам в сумме 6 050 281,36 рублей с превышением расходов над доходами в сумме 1 069 473,24 рубля. (Приложения 1, 2, 3), информацию о численности муниципальных служащих и фактические затраты на их денежное содержание за 1 квартал 2014 года согласно приложению 4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постановления оставляю за собой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подлежит официальному опубликованию (обнародованию) в бюллетене «Каркатеевский вестник»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после его (обнаро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215765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9pt;mso-wrap-distance-right:0pt;mso-wrap-distance-top:0pt;mso-wrap-distance-bottom:0pt;margin-top:331.95pt;mso-position-vertical-relative:text;margin-left:1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54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4-30T08:54:00Z</dcterms:modified>
  <cp:revision>2</cp:revision>
  <dc:subject/>
  <dc:title/>
</cp:coreProperties>
</file>