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1, 06.06.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от 04.06.2014 № 53-па «Об утверждении правил исчисления денежного содержания лиц, замещающих  муниципальные должности, и лиц, замещающих должности муниципальной службы в администрации сельского поселения Каркатеевы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решением Совета депутатов сельского поселения Каркатеевы от 19.07.2012 № 275 «Об утверждении Положения о денежном содержании муниципальных служащих в муниципальном образовании сельское поселение Каркатеевы»,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  <w:shd w:fill="FFFFFF" w:val="clear"/>
          </w:rPr>
          <w:t>Закон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Ханты-Мансийского автономного округа - Югры от 20.07.2007 № 113-оз «Об отдельных вопросах муниципальной службы в Ханты-Мансийском автономном округе - Югре» (в ред. от 10.04.2012), учитывая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остановление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Губернатора Ханты-Мансийского автономного округа - Югры от 15.01.2008 № 6 «Об утверждении правил исчисления денежного содержания лиц, замещающих государственные должности Ханты-Мансийского автономного округа - Югры, и лиц, замещающих должности государственной гражданской службы Ханты-Мансийского автономного округа - Югры» (в ред.  от 18.04.2014),  п о с т а н о в л я ю 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твердить </w:t>
      </w:r>
      <w:hyperlink w:anchor="Par33">
        <w:r>
          <w:rPr>
            <w:rStyle w:val="InternetLink"/>
            <w:rFonts w:cs="Times New Roman" w:ascii="Times New Roman" w:hAnsi="Times New Roman"/>
            <w:sz w:val="18"/>
            <w:szCs w:val="18"/>
            <w:shd w:fill="FFFFFF" w:val="clear"/>
          </w:rPr>
          <w:t>Правила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исчисления денежного содержания лиц, замещающих  муниципальные должности, и лиц, замещающих должности муниципальной службы в администрации сельского поселения Каркатеевы согласно приложени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читать утратившим силу постановление администрации от 15.10.2013 № 142-па «Об утверждении правил исчисления денежного содержания лиц, замещающих должности муниципальной службы в администрации сельского поселения Каркатеевы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 в бюллетене «Каркатеевский вестник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 и распространяет свое действие на правоотношения, возникшие с 01 мая 2014 года.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4.06.2014 № 53-п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18"/>
          <w:szCs w:val="18"/>
        </w:rPr>
      </w:pPr>
      <w:bookmarkStart w:id="0" w:name="Par33"/>
      <w:bookmarkEnd w:id="0"/>
      <w:r>
        <w:rPr>
          <w:rFonts w:cs="Times New Roman" w:ascii="Times New Roman" w:hAnsi="Times New Roman"/>
          <w:sz w:val="18"/>
          <w:szCs w:val="18"/>
        </w:rPr>
        <w:t xml:space="preserve">Правила исчисления </w:t>
        <w:br/>
        <w:t>денежного содержания лиц, замещающих муниципальные должности, и лиц, замещающих должности муниципальной службы в администрации сельского поселения Каркатеев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1100" w:leader="none"/>
        </w:tabs>
        <w:autoSpaceDE w:val="false"/>
        <w:spacing w:lineRule="auto" w:line="240" w:before="0" w:after="0"/>
        <w:ind w:left="0" w:firstLine="71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стоящие Правила определяют порядок исчисления денежного </w:t>
        <w:br/>
        <w:t>содержания лиц, замещающих муниципальные должности, и лиц, замещающих должности муниципальной службы в администрации сельского поселения Каркатеевы (далее – муниципальные служащие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40" w:leader="none"/>
          <w:tab w:val="left" w:pos="1100" w:leader="none"/>
        </w:tabs>
        <w:autoSpaceDE w:val="false"/>
        <w:spacing w:lineRule="auto" w:line="240" w:before="0" w:after="0"/>
        <w:ind w:left="0" w:firstLine="72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 период нахождения в ежегодном оплачиваемом отпуске, в случае выплаты компенсации за неиспользуемый отпуск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40" w:leader="none"/>
          <w:tab w:val="left" w:pos="1100" w:leader="none"/>
        </w:tabs>
        <w:autoSpaceDE w:val="false"/>
        <w:spacing w:lineRule="auto" w:line="240" w:before="0" w:after="0"/>
        <w:ind w:left="0" w:firstLine="7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период временной нетрудоспособности, а также на период прохождения медицинского обследования в специальном учреждении здравоохран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40" w:leader="none"/>
          <w:tab w:val="left" w:pos="1100" w:leader="none"/>
        </w:tabs>
        <w:autoSpaceDE w:val="false"/>
        <w:spacing w:lineRule="auto" w:line="240" w:before="0" w:after="0"/>
        <w:ind w:left="0" w:firstLine="728"/>
        <w:jc w:val="both"/>
        <w:rPr/>
      </w:pPr>
      <w:bookmarkStart w:id="1" w:name="Par49"/>
      <w:bookmarkEnd w:id="1"/>
      <w:r>
        <w:rPr>
          <w:rFonts w:cs="Times New Roman" w:ascii="Times New Roman" w:hAnsi="Times New Roman"/>
          <w:sz w:val="18"/>
          <w:szCs w:val="18"/>
        </w:rPr>
        <w:t>на период профессиональной подготовки, переподготовки, повышения квалификации или стажировки с отрывом от выполнения должностных обязанностей, на период сдачи кров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40" w:leader="none"/>
          <w:tab w:val="left" w:pos="1100" w:leader="none"/>
        </w:tabs>
        <w:autoSpaceDE w:val="false"/>
        <w:spacing w:lineRule="auto" w:line="240" w:before="0" w:after="0"/>
        <w:ind w:left="0" w:firstLine="728"/>
        <w:jc w:val="both"/>
        <w:rPr>
          <w:rFonts w:ascii="Times New Roman" w:hAnsi="Times New Roman" w:cs="Times New Roman"/>
          <w:sz w:val="18"/>
          <w:szCs w:val="18"/>
        </w:rPr>
      </w:pPr>
      <w:bookmarkStart w:id="2" w:name="Par50"/>
      <w:bookmarkEnd w:id="2"/>
      <w:r>
        <w:rPr>
          <w:rFonts w:cs="Times New Roman" w:ascii="Times New Roman" w:hAnsi="Times New Roman"/>
          <w:sz w:val="18"/>
          <w:szCs w:val="18"/>
        </w:rPr>
        <w:t>на период нахождения в служебной командировк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увольнении с муниципальной службы в связи с реорганизацией или ликвидацией муниципального органа, изменением его структуры либо сокращением должности муниципальной служб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40" w:leader="none"/>
          <w:tab w:val="left" w:pos="1100" w:leader="none"/>
        </w:tabs>
        <w:autoSpaceDE w:val="false"/>
        <w:spacing w:lineRule="auto" w:line="240" w:before="0" w:after="0"/>
        <w:ind w:left="0" w:firstLine="728"/>
        <w:jc w:val="both"/>
        <w:rPr/>
      </w:pPr>
      <w:bookmarkStart w:id="3" w:name="Par52"/>
      <w:bookmarkStart w:id="4" w:name="Par51"/>
      <w:bookmarkEnd w:id="3"/>
      <w:bookmarkEnd w:id="4"/>
      <w:r>
        <w:rPr>
          <w:rFonts w:cs="Times New Roman" w:ascii="Times New Roman" w:hAnsi="Times New Roman"/>
          <w:sz w:val="18"/>
          <w:szCs w:val="18"/>
        </w:rPr>
        <w:t xml:space="preserve">на период урегулирования конфликта интересов при отстранении </w:t>
        <w:br/>
        <w:t>от замещаемой должности (недопущение к исполнению должностных обязанностей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40" w:leader="none"/>
          <w:tab w:val="left" w:pos="1100" w:leader="none"/>
        </w:tabs>
        <w:autoSpaceDE w:val="false"/>
        <w:spacing w:lineRule="auto" w:line="240" w:before="0" w:after="0"/>
        <w:ind w:left="0" w:firstLine="728"/>
        <w:jc w:val="both"/>
        <w:rPr>
          <w:rFonts w:ascii="Times New Roman" w:hAnsi="Times New Roman" w:cs="Times New Roman"/>
          <w:sz w:val="18"/>
          <w:szCs w:val="18"/>
        </w:rPr>
      </w:pPr>
      <w:bookmarkStart w:id="5" w:name="Par53"/>
      <w:bookmarkEnd w:id="5"/>
      <w:r>
        <w:rPr>
          <w:rFonts w:cs="Times New Roman" w:ascii="Times New Roman" w:hAnsi="Times New Roman"/>
          <w:sz w:val="18"/>
          <w:szCs w:val="18"/>
        </w:rPr>
        <w:t>на период проведения  служебной провер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40" w:leader="none"/>
          <w:tab w:val="left" w:pos="1100" w:leader="none"/>
        </w:tabs>
        <w:autoSpaceDE w:val="false"/>
        <w:spacing w:lineRule="auto" w:line="240" w:before="0" w:after="0"/>
        <w:ind w:left="0" w:firstLine="728"/>
        <w:jc w:val="both"/>
        <w:rPr/>
      </w:pPr>
      <w:bookmarkStart w:id="6" w:name="Par54"/>
      <w:bookmarkEnd w:id="6"/>
      <w:r>
        <w:rPr>
          <w:rFonts w:cs="Times New Roman" w:ascii="Times New Roman" w:hAnsi="Times New Roman"/>
          <w:sz w:val="18"/>
          <w:szCs w:val="18"/>
        </w:rPr>
        <w:t xml:space="preserve">на период безвестного отсутствия до признания его безвестно </w:t>
        <w:br/>
        <w:t xml:space="preserve">отсутствующим или объявления его умершим решением суда, вступившим </w:t>
        <w:br/>
        <w:t>в законную сил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20" w:leader="none"/>
          <w:tab w:val="left" w:pos="1100" w:leader="none"/>
        </w:tabs>
        <w:autoSpaceDE w:val="false"/>
        <w:spacing w:lineRule="auto" w:line="240" w:before="0" w:after="0"/>
        <w:ind w:left="0" w:firstLine="714"/>
        <w:jc w:val="both"/>
        <w:rPr>
          <w:rFonts w:ascii="Times New Roman" w:hAnsi="Times New Roman" w:cs="Times New Roman"/>
          <w:sz w:val="18"/>
          <w:szCs w:val="18"/>
        </w:rPr>
      </w:pPr>
      <w:bookmarkStart w:id="7" w:name="Par56"/>
      <w:bookmarkEnd w:id="7"/>
      <w:r>
        <w:rPr>
          <w:rFonts w:cs="Times New Roman" w:ascii="Times New Roman" w:hAnsi="Times New Roman"/>
          <w:sz w:val="18"/>
          <w:szCs w:val="18"/>
        </w:rPr>
        <w:t>Согласно статьи 2.1. решения Совета депутатов сельского поселения Каркатеевы от 19.07.2012 № 274 «Об утверждении Положения о денежном содержании главы муниципального образования сельское поселение Каркатеевы» (далее – Решение) денежное содержание лиц, замещающих муниципальные должности, состоит из ежемесячного денежного вознаграждения (далее – денежное вознаграждение), а  также дополнительных выплат, к которым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ое денежное поощр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выплата за работу со сведениями, составляющими государственную тайн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(персональная) выплата за сложность, напряженность и высокие достижения в работ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мии за выполнение особо важных и сложных зад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мии по результатам работы за квартал, год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овременные выплаты при предоставлении ежегодного оплачиваемого отпус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териальная помощь, выплачиваемая за счет средств фонда отплаты труда муниципальных служащих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но статьи 2.1. решения Совета депутатов сельского поселения Каркатеевы от 19.07.2012 № 275 «Об утверждении Положения о денежном содержании муниципальных служащих в муниципальном образовании сельское поселение Каркатеевы» денежное содержание лиц, замещающих должности муниципальной службы, состоит из оклада месячного денежного содержания, который включает в себя  должностной оклад и оклад за классный чин муниципального служащего в соответствии с замещаемой им должностью муниципальной службы (далее – оклад месячного денежного содержания), а также надбавок и дополнительных выплат, к которым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надбавка к должностному окладу за выслугу л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надбавка к должностному окладу за особые условия гражданской служб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ая (персональная) надбавка за сложность, напряженность и высокие достижения в рабо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Ежемесячное денежное поощрение за месяц, по итогам работы за 3 месяца (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 xml:space="preserve"> квартал), по итогам работы за 12 месяцев (календарный год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мия за выполнение особо важных и сложных зад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овременная выплата при предоставлении ежегодного оплачиваемого отпус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териальная помощь, выплачиваемая за счет средств фонда оплаты труда муниципальных служащих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ях, предусмотренных подпунктами «в», «г», «е», «ж»пункта 1 настоящих правил, лицам, замещающим муниципальные должности, и лицами, замещающими должности муниципальной службы, сохраняется денежное содержание за весь соответствующий период как за фактически отработанное время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храняемое денежное содержание при этом состоит из единого денежного вознаграждения или оклада месячного денежного содержания и дополнительных выплат, предусмотренных подпунктами «а»-«в» пункта 2, подпунктами «а»-«д» (в части ежемесячного денежного поощрения за месяц) пункта 3 настоящих правил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исчислении денежного содержания на период нахождения лиц, замещающих муниципальные должности, и лиц, замещающих должности муниципальной службы, в ежегодном оплачиваемом отпуске дополнительно учитываются премии за выполнение особо важных и сложных заданий, материальная помощь, премия по итогам работы за квартал и год, ежемесячное денежное поощрение по итогам работы за 3 месяца (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 xml:space="preserve"> квартал), по итогам работы за 12 месяцев (календарный год) – в размере 1/12 каждой из фактически начисленных выплат за 12 календарных месяцев, предшествующих дню ухода в ежегодный оплачиваемый отпуск, единовременная выплата при предоставлении ежегодного оплачиваемого отпуска в размере 1/12 фактически начисленной выплаты за текущий или предшествующий календарный год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мер денежного содержания на период нахождения лиц, замещающих муниципальные должности, и лиц, замещающих должности муниципальной службы, в ежегодном оплачиваемом отпуске определяется путем деления исчисленного денежного содержания на 29,3 (среднемесячное число календарных дней) и умножения на число календарных дней отпуска, дней компенсаци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период безвестного отсутствия до признания лица, замещающего муниципальную должность, лица, замещающего должность муниципальной службы, безвестно отсутствующим или объявления его умершим решением суда, вступившим в законную силу, за ним сохраняется денежное содержание, установленное ему на день начала указанного периода, которое не начисляется и не выплачивается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ях, предусмотренных пунктом «д» настоящих Правил, лицам, замещающим муниципальные должности,  и лицам, замещающим должности муниципальной службы, выплачивается компенсация в размере соответственно месячного денежного содержания за 4 месяца и месячного денежного содержания за 1 месяц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ячное денежное содержание исчисляется исходя из установленных лицам, замещающим муниципальные должности, и лицам, замещающим должности муниципальной службы, на дату расторжения с ними договора размеров денежного вознаграждения или оклада денежного содержания и дополнительных выплат, предусмотренных (соответственно) подпунктами «а»-«в» пункта 2, подпунктами «а»-«д» (в части ежемесячного денежного поощрения за месяц), пункта 3 настоящих Правил, а также 1/12 размера предусмотренных подпунктами «г»-«ж» пункта 2 и подпунктами «е»-«и», «д» (в части ежемесячного денежного поощрения по итогам работы за 3 месяца (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>) пункта настоящих правил дополнительных выплат, фактически начисленных им в течение 12 календарных месяцев, предшествующих дате расторжения договор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В случае  если на день расторжения договора муниципальный служащий замещает должность муниципальной службы менее 12 месяцев, то при расчете месячного денежного содержания дополнительные выплаты также учитываются в размере 1/12 дополнительных выплат, фактически начисленных за отработанное время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период временной нетрудоспособности, а также на период прохождения медицинского обследования в стационарном учреждении здравоохранения муниципальному служащему выплачивается пособие в порядке, установленном Федеральным законом «Об обеспечении пособиями по временной нетрудоспособности, по беременности и родам граждан, подлежащих обязательному социальному страхованию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е Правила не распространяются на муниципальных служащих, отплата труда которых производится в зависимости от показателей эффективности и результативности профессиональной служебной деятельности, для которых в соответствии с частью 14 статьи 50 Федерального закона может устанавливаться особый порядок оплаты труда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если период сохранения денежного содержания произошло увеличение (индексация) единого денежного вознаграждения, оклада денежного содержания и (или) дополнительных выплат, то исчисленное денежное содержание индексируется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ановление администрации от 04.06.2014 № 54-па «Об утверждении правил исчисления оплаты труда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»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firstLine="7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постановлением администрации сельского поселения Каркатеевы от 16.07.2012 № 101-па  «Об утверждении Положения об оплате труда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», статьей 144 трудового кодекса Российской Федерации,  (в ред. от 18.04.2014), п о с т а н о в л я ю 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7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твердить </w:t>
      </w:r>
      <w:hyperlink w:anchor="Par33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равила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исчисления оплаты труда лиц, занимающих должности, не отнесенные к должностям муниципальной службы, и осуществляющих техническое обеспечение деятельности в  администрации сельского поселения Каркатеевы, согласно приложению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читать утратившим силу постановление администрации сельского поселения Каркатеевы от 15.10.2013 № 143-па «Об утверждении правил исчисления оплаты труда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публикованию (обнародованию) в бюллетене «Каркатеевский вестник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0" w:firstLine="7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в бюллетене «Каркатеевский вестник» и распространяется на правоотношения, возникшие с 01 мая 2014 года.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04.06.2014  № 54-п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авила исчисления </w:t>
        <w:br/>
        <w:t>оплаты труда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</w:t>
      </w:r>
    </w:p>
    <w:p>
      <w:pPr>
        <w:pStyle w:val="Style25"/>
        <w:numPr>
          <w:ilvl w:val="0"/>
          <w:numId w:val="3"/>
        </w:numPr>
        <w:ind w:left="142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е Правила определяют порядок исчисления оплаты труда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 (далее – специалисты администрации)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 период нахождения в ежегодном оплачиваемом отпуске, в случае выплаты компенсации за неиспользуемый отпуск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период временной нетрудоспособности, а также на период прохождения медицинского обследования в специальном учреждении здравоохране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 период профессиональной подготовки, переподготовки, повышения квалификации или стажировки с отрывом от выполнения должностных обязанностей, на период сдачи кров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период нахождения в служебной командировке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 период проведения проверки при отстранении от замещаемой </w:t>
        <w:br/>
        <w:t>должност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 период безвестного отсутствия до признания его безвестно </w:t>
        <w:br/>
        <w:t xml:space="preserve">отсутствующим или объявления его умершим решением суда, вступившим </w:t>
        <w:br/>
        <w:t>в законную силу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Согласно постановлению администрации сельского поселения Каркатеевы от 16.07.2012 № 101-па «Об утверждении Положения об оплате труда лиц, занимающих должности, не отнесенные к должностям муниципальной службы, и осуществляющих техническое обеспечение деятельности в администрации сельского поселения Каркатеевы» (далее - Положение) оплата труда специалистов в администрации сельского поселения Каркатеевы состоит из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ного оклад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ежемесячной надбавки к должностному окладу за особые условия </w:t>
        <w:br/>
        <w:t>работ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жемесячной надбавки к должностному окладу за выслугу лет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мии по результатам работы за месяц от установленного оклада с учетом надбавок и доплат к нему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мий за выполнение особо важных и сложных заданий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мии по результатам работы за квартал, год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овременной выплаты при предоставлении ежегодного оплачиваемого отпуска и материальной помощи, выплачиваемых за счет средств фонда оплаты труд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 Для всех составляющих оплату труда специалистов администрации, указанных в </w:t>
      </w:r>
      <w:hyperlink w:anchor="Par56">
        <w:r>
          <w:rPr>
            <w:rStyle w:val="InternetLink"/>
            <w:rFonts w:cs="Times New Roman" w:ascii="Times New Roman" w:hAnsi="Times New Roman"/>
            <w:sz w:val="18"/>
            <w:szCs w:val="18"/>
          </w:rPr>
          <w:t>пункте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настоящих Правил, применяется районный коэффициент, процентная надбавка к заработной плате за работу в районах Крайнего Севера и приравненных к ним местностях, устанавливаемые соответствующими нормативными правовыми актами Российской Федерации и автономного округ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4. В случаях, предусмотренных подпунктами </w:t>
      </w:r>
      <w:hyperlink w:anchor="Par52">
        <w:r>
          <w:rPr>
            <w:rStyle w:val="InternetLink"/>
            <w:rFonts w:cs="Times New Roman" w:ascii="Times New Roman" w:hAnsi="Times New Roman"/>
            <w:sz w:val="18"/>
            <w:szCs w:val="18"/>
          </w:rPr>
          <w:t>«в»</w:t>
        </w:r>
      </w:hyperlink>
      <w:r>
        <w:rPr>
          <w:rFonts w:cs="Times New Roman" w:ascii="Times New Roman" w:hAnsi="Times New Roman"/>
          <w:sz w:val="18"/>
          <w:szCs w:val="18"/>
        </w:rPr>
        <w:t>, «г»,«д»  настоящих Правил, специалистам администрации производится оплата труда за весь соответствующий период как за фактически отработанное время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храняемая оплата труда при этом состоит из должностного оклада и дополнительных выплат, предусмотренных пунктами «б»-«д» (в части ежемесячной премии  по результатам  работы за месяц от установленного оклада) пункта 2 настоящих Правил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 При исчислении размера оплаты труда на период нахождения </w:t>
        <w:br/>
        <w:t>специалиста администрации в ежегодном оплачиваемом отпуске дополнительно учитываются премии за выполнение особо важных и сложных заданий, материальная помощь, премия по итогам работы за квартал и год, ежемесячная премия по итогам работы за 3 месяца (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 xml:space="preserve"> квартал), по итогам работы за 12 месяцев (календарный год) – в размере 1/12 каждой из фактически начисленных выплат за 12 календарных месяцев, предшествующих дню ухода в ежегодный оплачиваемый отпуск, единовременная выплата при предоставлении ежегодного оплачиваемого отпуска в размере 1/12 фактически начисленной выплаты за текущий ил предшествующий календарный год,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змер оплаты труда специалистов администрации на период нахождения в ежегодном оплачиваемом отпуске определяется путем деления исчисленного размера оплаты труда на 29,3 (среднемесячное число календарных дней) и умножения на число календарных дней отпуска, дней компенсации.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На период безвестного отсутствия до признания специалиста администрации безвестно отсутствующим или объявления его умершим решением суда, вступившим в законную силу, за ним сохраняется право на оплату труда, установленное ему на день начала указанного периода, которое не начисляется и не выплачивается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7. На период временной нетрудоспособности,  а также на период прохождения медицинского обследования в стационарном учреждении здравоохранения, специалисту администрации выплачивается пособие в порядке, установленном Федеральным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закон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29.12.2006 № 255-ФЗ «Об обеспечении пособиями повременной нетрудоспособности, по беременности и родам граждан, подлежащих обязательному социальному страхованию»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8. В случае если в период сохранения права на оплату труда произошло увеличение (индексация) должностного оклада и дополнительных выплат, то исчисленное денежное содержание индексируется со дня вступления в силу решения об увеличении (индексации) и до окончания указанного периода.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остановление администрации от 04.06.2014 № 55-па «Об утверждении Положения о  предельных нормах возмещения расходов, связанных со служебными командировками руководителям и работникам администрации сельского поселения Каркатеевы»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соответствии с Федеральным законом от 02.04.2014 № 55-ФЗ «О внесении изменений в статью 10 Закона Российской Федерации «О государственных гарантиях и компенсациях для лиц, работающих и проживающих в районах Крайнего Севера и приравненных к ним местностях», Бюджетным кодексом Российской Федерации,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 о с т а н о в л я ю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Утвердить Положение «О предельных нормах возмещения расходов, связанных со служебными командировками руководителям и работникам администрации сельского поселения Каркатеевы» согласно приложению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Считать утратившим силу постановление администрации сельского поселения Каркатеевы от 05.03.2010 № 20-па «Об утверждении Положения «О предельных нормах возмещения расходов, связанных со  служебными командировками работниками организаций, финансируемых за счет средств бюджета сельского поселения Каркатеевы»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постановление подлежит опубликованию (обнародованию) в бюллетене «Каркатеевский вестник»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Контроль за исполнением настоящего постановления возложить на начальника отдела учета и отчетности – главного бухгалтера А.Ш. Булякбаеву.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от 04.06.2014  № 55-па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ОЛОЖЕНИЕ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едельных нормах возмещения расходов, связанных со служебными командировками руководителям и работникам администрации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Настоящее Положение устанавливает предельные нормы возмещения расходов, связанных со служебными командировками руководителей и работникам администрации сельского поселения Каркатеевы (далее - Положение)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. Возмещение расходов, связанных со служебными командировками,  а также связанных с этим транспортных расходов и расходов на оплату жилья руководителям и работникам администрации сельского поселения Каркатеевы (далее – работники администрации), производится в пределах ассигнований, предусмотренных на данные цели сметами на соответствующий финансовый год, за счет бюджетных средст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51940</wp:posOffset>
                </wp:positionV>
                <wp:extent cx="9879965" cy="939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67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5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Курбанова Г.Ф.</w:t>
                                  </w:r>
                                </w:p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73.95pt;mso-wrap-distance-left:0pt;mso-wrap-distance-right:9pt;mso-wrap-distance-top:0pt;mso-wrap-distance-bottom:0pt;margin-top:12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67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5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Курбанова Г.Ф.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</w:tc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Расходы работникам администрации, связанные со служебными командировками, возмещаются в пределах фактических документально подтвержденных расходов, но не свыше следующих предельных норм, а именно: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) расходов по найму жилого помещения (кроме случая, когда направленному в служебную командировку работнику предоставляется бесплатное помещение) – 3 500 рублей в сутки, для руководителя организации – 5 000 в сутки;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дополнительные расходы, связанные с проживанием вне постоянного места жительства (суточные), выплачиваются за каждый день нахождения в служебной командировке, включая выходные и праздничные дни,  а также дни нахождения в пути, в том числе за время вынужденной остановки в пути, в размере 500 рублей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командирования работников администрации в такую местность,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, суточные выплачиваются в размере 250 рублей за каждый день нахождения в служебной командировке, при этом вопрос о целесообразности ежедневного возвращения работников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работникам условий для отдыха;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) расходов по проезду к месту служебной командировки и обратно к месту постоянной работы (включая страховой взнос на обязательное личное страхование пассажиров на транспорте, оплату услуг по оформлению проездных документов, расходы за пользование в поездах постельными принадлежностями) – 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оздушным транспортом – тариф проезда в салоне экономического класса категории «Э» и «Е»;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орским и речным транспортом – тариф проезда в четырехместной каюте с комплексным обслуживанием пассажиров;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железнодорожным транспортом – тариф проезда в вагоне повышенной комфортности, отнесенным к вагону экономического класса, с четырехместными купе категории «К» или вагоне категории «С» с местами для сидени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втомобильным транспортом – тариф проезда в автобусе общего типа;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 При отсутствии проездных документов, подтверждающих расходы по проезду к месту служебной командировки и обратно к месту постоянной работы, данные расходы возмещаются в размере, не превышающем минимальной стоимости проезда в соответствии с транспортной доступностью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5. Предельные нормы возмещения суточных при направлении работников администрации в служебные командировки за пределы территории Российской Федерации устанавливаются в размерах, равных утвержденным постановлением Правительства Российской Федерации от 26 декабря 2005 года № 812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» размерам суточных в иностранной валюте, выплачиваемых работникам администрации, при служебных командировках на территории иностранных государств.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876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876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C81E79D7520D380D3BE1233E0B42D70E362C6709895997AF11CFD3E2AD84EB0D1C525566AED650FB4C92e6B7G" TargetMode="External"/><Relationship Id="rId3" Type="http://schemas.openxmlformats.org/officeDocument/2006/relationships/hyperlink" Target="consultantplus://offline/ref=B2C81E79D7520D380D3BFF2E286715D80F3D7B6F0A870ACDFF17988CeBB2G" TargetMode="External"/><Relationship Id="rId4" Type="http://schemas.openxmlformats.org/officeDocument/2006/relationships/hyperlink" Target="consultantplus://offline/ref=B2C81E79D7520D380D3BFF2E286715D80939766C068857C7F74E948EB5eAB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06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6-23T12:06:00Z</dcterms:modified>
  <cp:revision>2</cp:revision>
  <dc:subject/>
  <dc:title/>
</cp:coreProperties>
</file>