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, 22 январ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 «Администрация сельского поселения Каркатеевы» сообщает о выявленных объектах движимого имущества на территории  сельского поселения Каркатеевы:</w:t>
      </w:r>
    </w:p>
    <w:p>
      <w:pPr>
        <w:pStyle w:val="Style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Л (КЛ)-0,4 кВ от КТПН-6/0,4 кВ № 2, протяженность 1755  м, адрес: Тюменская область, Ханты-Мансийский автономный округ-Югра, поселок Каркатевы, улица Береговая;</w:t>
      </w:r>
    </w:p>
    <w:p>
      <w:pPr>
        <w:pStyle w:val="Style2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Л (КЛ)-0,4 кВ от КТПН-6/0,4 кВ № 5, протяженность 1910  м, адрес: Тюменская область, Ханты-Мансийский автономный округ-Югра, поселок Каркатевы, улица Берегова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цам, обладающим информацией о собственнике вышеуказанных объектов, просим обратиться в администрацию сельского поселения Каркатеев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вления принимаются в течение 1-го месяца со дня опубликования настоящей информации в информационном бюллетене «Каркатеевский вестник» и на официальном сайте администрации сельского поселения Каркатеевы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type w:val="continuous"/>
          <w:pgSz w:orient="landscape" w:w="16838" w:h="11906"/>
          <w:pgMar w:left="709" w:right="820" w:gutter="0" w:header="0" w:top="1135" w:footer="0" w:bottom="993"/>
          <w:cols w:num="2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3540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3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29:00Z</dcterms:created>
  <dc:creator>User</dc:creator>
  <dc:description/>
  <cp:keywords/>
  <dc:language>en-US</dc:language>
  <cp:lastModifiedBy>User</cp:lastModifiedBy>
  <cp:lastPrinted>2014-01-09T14:30:00Z</cp:lastPrinted>
  <dcterms:modified xsi:type="dcterms:W3CDTF">2014-01-29T06:29:00Z</dcterms:modified>
  <cp:revision>2</cp:revision>
  <dc:subject/>
  <dc:title/>
</cp:coreProperties>
</file>