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6, 11 февраля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6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сельского поселения Каркатеевы от 11.02.2014 № 16-па «О внесении изменений в постановление администрации сельского поселения Каркатеевы от 24.12.2012 № 187-па»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целях совершенствования нормативного правового регулирования и мер по повышению эффективности использования бюджетных средств, п о с т а н о в л я ю: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приложении 1 к постановлению пункт 14 дополнить подпунктом 14.1 следующего содержания: </w:t>
      </w:r>
    </w:p>
    <w:p>
      <w:pPr>
        <w:pStyle w:val="Style24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14.1. При выявлении нарушений условий выполнения муниципальных заданий в отчетном финансовом году, администрация сельского поселения Каркатеевы устанавливает финансовые санкции (штрафы, изъятия).</w:t>
      </w:r>
    </w:p>
    <w:p>
      <w:pPr>
        <w:pStyle w:val="Style24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подлежит опубликованию (обнародованию).</w:t>
      </w:r>
    </w:p>
    <w:p>
      <w:pPr>
        <w:pStyle w:val="Style24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вступает в силу после его официального опубликования (обнародования) в бюллетене «Каркатеевский вестник»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сельского поселения Каркатеевы от 11.02.2014 № 17-па «О внесении изменений в постановление администрации сельского поселения Каркатеевы от 18.12.2012 № 178-па»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целях совершенствования нормативного правового регулирования и мер по повышению эффективности использования бюджетных средств, п о с т а н о в л я ю:</w:t>
      </w:r>
    </w:p>
    <w:p>
      <w:pPr>
        <w:pStyle w:val="Style24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бзац 9 пункта 3 приложения 1 к постановлению изложить в следующей редакции:</w:t>
      </w:r>
    </w:p>
    <w:p>
      <w:pPr>
        <w:pStyle w:val="Style24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- перечень и описание мер, которые могут быть приняты по результатам осуществления контроля, в том числе санкции (штрафы, изъятия) за нарушение условий выполнения муниципальных заданий в отчетном финансовом году».</w:t>
      </w:r>
    </w:p>
    <w:p>
      <w:pPr>
        <w:pStyle w:val="Style24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подлежит опубликованию (обнародованию).</w:t>
      </w:r>
    </w:p>
    <w:p>
      <w:pPr>
        <w:pStyle w:val="Style24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вступает в силу после его официального опубликования (обнародования) в бюллетене «Каркатеевский вестник»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сельского поселения Каркатеевы от 11.02.2014 № 19-па «Об утверждении Положения по оплате и стимулировании труда работников муниципального бюджетного учреждения Культурно-спортивный комплекс «Ника» (отдел по культуре)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соответствии со статьями 130, 144 Трудового кодекса Российской Федерации, на основании постановлений Правительства Ханты-Мансийского автономного округа - Югры от 08.10.2010 № 230-п «О переводе работников государственных учреждений культуры Ханты-Мансийского автономного округа - Югры на новую систему оплаты труда»,  от 16.10.2010 № 253-п «О переводе бюджетных учреждений физической культуры и спорта Ханты-Мансийского автономного округа - Югры на новую систему оплаты труда», учитывая постановление Правительства Ханты-Мансийского автономного округа – Югры от 07.12.2012 №490-п «Об индексации фонда оплаты труда государственных учреждений Ханты-Мансийского автономного округа – Югры», Приказом Министерства здравоохранения и социального развития российской Федерации (Минздравсоцразвития России) от 30 марта 2011 г. № 251н г. Москва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культуры, искусства и кинематографии»,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 о с т а н о в л я ю: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Положение по оплате и стимулировании труда работников муниципального бюджетного учреждения Культурно-спортивный комплекс «Ника» (отдел по культуре), согласно приложению.</w:t>
      </w:r>
    </w:p>
    <w:p>
      <w:pPr>
        <w:pStyle w:val="Style24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Муниципальному бюджетному учреждению Культурно-спортивный комплекс «Ника» руководствоваться в работе настоящим Положением.</w:t>
      </w:r>
    </w:p>
    <w:p>
      <w:pPr>
        <w:pStyle w:val="Style24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читать утратившими силу постановление администрации сельского поселения Каркатеевы от 07.03.2013 № 31-па «Об утверждении Положения по оплате и стимулировании труда работников муниципального бюджетного учреждения Культурно-спортивный комплекс «Ника» (отдел по культуре)».</w:t>
      </w:r>
    </w:p>
    <w:p>
      <w:pPr>
        <w:pStyle w:val="Style24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подлежит опубликованию (обнародованию).</w:t>
      </w:r>
    </w:p>
    <w:p>
      <w:pPr>
        <w:pStyle w:val="Style24"/>
        <w:numPr>
          <w:ilvl w:val="0"/>
          <w:numId w:val="4"/>
        </w:numPr>
        <w:ind w:left="0"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стоящее постановление вступает в силу после  официального опубликования  (обнародования) в бюллетене «Каркатеевский вестник» и распространяется на правоотношения, возникшие с 01.11. 2013 года.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Распоряжение администрации сельского поселения Каркатеевы от 11.02.2014 № 19-па «Об утверждении Плана мероприятий по профилактик терроризма и экстремизма на территории сельского поселения Каркатеевы на 2014 год»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Федеральными законами от 06.10.2003 года № 131-ФЗ «Об общих принципах организации местного самоуправления в Российской Федерации», от 06.03.2006 № 35-ФЗ «О противодействии терроризму» (с изменениями  и дополнениями), от 25.07.2002 № 114-ФЗ «О противодействии экстремистской деятельности» (с изменениями  и дополнениями), Уставом сельского поселения: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Утвердить: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 План мероприятий по профилактике терроризма и экстремизма на территории сельского поселения Каркатеевы</w:t>
      </w:r>
      <w:r>
        <w:rPr>
          <w:rStyle w:val="StrongEmphasis"/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согласно приложению.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Контроль за выполнением настоящего распоряжения  оставляю за  собой.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аспоряж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 11.02.2014 № 19-р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роприятий по профилактике терроризма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экстремизма на территории сельского поселения Каркатеевы на 2014 год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585"/>
        <w:gridCol w:w="1245"/>
        <w:gridCol w:w="1347"/>
        <w:gridCol w:w="1007"/>
      </w:tblGrid>
      <w:tr>
        <w:trPr>
          <w:trHeight w:val="66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 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78" w:hRule="atLeast"/>
        </w:trPr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илактика и предупреждение террористических и экстремистских проявлений</w:t>
            </w:r>
          </w:p>
        </w:tc>
      </w:tr>
      <w:tr>
        <w:trPr>
          <w:trHeight w:val="124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комплекса мер по обеспечению правопорядка и общественной безопасности в период проведения массовых, праздничных мероприятий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Участковые уполномоченные сельского поселения (по согласованию),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сельского поселения,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ые учреждения сельского поселения (по согласованию)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культуры и спорта (по согласованию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9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егулярных проверок общежитий, жилых домов, подвалов, чердаков, пустующих зданий на предмет антитеррористической защищен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Участковые уполномоченные сельского поселения (по согласованию)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кварта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взаимодействия с населением, товариществами, трудовыми коллективами по их участию на добровольной основе в предупреждении преступлений террористического характе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Участковые уполномоченные сельского поселения (по согласованию)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уществление мер по усилению безопасности сельского поселения в местах массового пребывания людей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Участковые уполномоченные сельского поселения (по согласованию)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неиспользуемых или используемых не по назначению строений и помещений на территории лечебных, оздоровительных, образовательных и других учреждений с целью предотвращения и пресечения их использования для хранения огнестрельного оружия, боеприпасов, взрывчатых веществ, взрывных устройств и сильнодействующих ядовитых отравляющих веществ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евременное информирование правоохранительных органов о фактах нахождения (проживания) на указанных объектах подозрительных лиц, предметов и вещ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Участковые уполномоченные сельского поселения (по согласованию)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, на которых расположены данные объек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инструктажей руководителей и персонала больниц, образовательных учреждений, детских садов, культурно-зрелищных и спортивных учреждений с целью усиления антитеррористической защищенности объектов, организации системы антитеррористической защи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сельског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еления, образовательные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сельского поселения (по согласованию)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культуры и спорта (по согласованию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2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31"/>
              </w:rPr>
              <w:t>Обеспечение размещения в учреждениях и на предприятиях, расположенных на территории сельского поселения, информации о необходимости проявления бдительности и осторожности при обнаружении бесхозных вещей и предмет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Участковые уполномоченные сельского поселения (по согласованию),</w:t>
            </w:r>
          </w:p>
          <w:p>
            <w:pPr>
              <w:pStyle w:val="Style24"/>
              <w:rPr/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Учреждения и предприятия, расположенные на территории (по согласованию)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3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Style w:val="FontStyle31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ринятие мер по выявлению юридических и физических лиц, изготавливающих и распространяющих печатную продукцию, аудио- и видеоматериалы, размещающих в сети Интернет информационные материалы, направленные на насильственное изменение конституционного строя России, возбуждение политической, идеологической, расовой, национальной или религиозной ненависти или вражды на территории сельского по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Участковые уполномоченные сельского поселения (по согласованию),</w:t>
            </w:r>
          </w:p>
          <w:p>
            <w:pPr>
              <w:pStyle w:val="Style24"/>
              <w:rPr>
                <w:rFonts w:ascii="Times New Roman" w:hAnsi="Times New Roman" w:eastAsia="Batang;바탕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явление лиц, прибывающих на территорию сельского поселения из государств, на территории которых пропагандируются идеи исламизации общества, исповедуется ислам в его радикальных проявлениях и действуют экстремистские организации, а также обеспечение своевременного обмена информацией о лицах, причастных к террористической и экстремистской деятель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Участковые уполномоченные сельского поселения (по согласованию),</w:t>
            </w:r>
          </w:p>
          <w:p>
            <w:pPr>
              <w:pStyle w:val="Style24"/>
              <w:rPr>
                <w:rFonts w:ascii="Times New Roman" w:hAnsi="Times New Roman" w:eastAsia="Batang;바탕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1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ивное прикрытие религиозных организаций, экстремистки настроенных членов политизированных религиозных структур, неформальных молодежных объединений в целях выявления  противоправных действий, направленных на подрыв конституционного строя, возбуждение национальной, расовой и религиозной розн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Участковые уполномоченные сельского поселения (по согласованию),</w:t>
            </w:r>
          </w:p>
          <w:p>
            <w:pPr>
              <w:pStyle w:val="Style24"/>
              <w:rPr>
                <w:rFonts w:ascii="Times New Roman" w:hAnsi="Times New Roman" w:eastAsia="Batang;바탕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4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FontStyle31"/>
              </w:rPr>
              <w:t>Выявление фактов проявления экстремизма на территории сельского по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Участковые уполномоченные сельского поселения (по согласованию)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сельского поселения (по согласованию),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заседаний комиссии по профилактике терроризма и экстремизма на территории сельского поселения Каркатеев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ая группа по антитеррористической деятель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онно-пропагандистское сопровождение антитеррористической деятельности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информационное противодействие терроризму и экстремизму</w:t>
            </w:r>
          </w:p>
        </w:tc>
      </w:tr>
      <w:tr>
        <w:trPr>
          <w:trHeight w:val="10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ещение антитеррористической деятельности с указанием соответствующих номеров телефонов и разъяснением ответственности, в том числе родителей несовершеннолетних, за заведомо ложные сообщения об актах террориз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дакция газеты «Каркатеевский 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тник»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ски объявл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информационно-пропагандистских мероприятий, разъяснительной работы среди населения, направленных на повышение бдительности граждан и готовности к действиям в случае террористических и экстремистских угроз и чрезвычайных ситуац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Участковые уполномоченные сельского поселения (по согласованию)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и размещение (раздача) средств наружной рекламы и наглядно-агитационной продукции антитеррористической направлен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Участковые уполномоченные сельского поселения (по согласованию)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г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в образовательных учреждениях, учреждениях культуры и спорта информационных щитов, стендов «Терроризм-угроза обществу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ые учреждения сельского поселения (по согласованию),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реждения культуры и спорта 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 согласованию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на внешкольных и внеклассных мероприятий, профилактических бесед с учащимися о действиях при угрозе возникновения террористического акт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Участковые уполномоченные сельского поселения (по согласованию)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ые учреждения сельского поселения Каркатеевы (по согласованию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тябр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нешкольных и внеклассных мероприятий по пресечению фактов экстремизма на территории сельского по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  <w:t>Участковые уполномоченные сельского поселения (по согласованию),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сельского поселения,</w:t>
            </w:r>
          </w:p>
          <w:p>
            <w:pPr>
              <w:pStyle w:val="Style24"/>
              <w:rPr>
                <w:rFonts w:ascii="Times New Roman" w:hAnsi="Times New Roman" w:eastAsia="Batang;바탕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ые учреждения сельского поселения Каркатеевы (по согласованию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4385</wp:posOffset>
                </wp:positionV>
                <wp:extent cx="9789795" cy="953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3686"/>
                              <w:gridCol w:w="4252"/>
                              <w:gridCol w:w="3402"/>
                            </w:tblGrid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5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рбан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75.1pt;mso-wrap-distance-left:0pt;mso-wrap-distance-right:9pt;mso-wrap-distance-top:0pt;mso-wrap-distance-bottom:0pt;margin-top:6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3686"/>
                        <w:gridCol w:w="4252"/>
                        <w:gridCol w:w="3402"/>
                      </w:tblGrid>
                      <w:tr>
                        <w:trPr>
                          <w:trHeight w:val="71" w:hRule="atLeast"/>
                        </w:trPr>
                        <w:tc>
                          <w:tcPr>
                            <w:tcW w:w="15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рбан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3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31">
    <w:name w:val="Font Style31"/>
    <w:basedOn w:val="Style1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25:00Z</dcterms:created>
  <dc:creator>User</dc:creator>
  <dc:description/>
  <cp:keywords/>
  <dc:language>en-US</dc:language>
  <cp:lastModifiedBy>User</cp:lastModifiedBy>
  <cp:lastPrinted>2014-02-24T12:28:00Z</cp:lastPrinted>
  <dcterms:modified xsi:type="dcterms:W3CDTF">2014-02-27T10:25:00Z</dcterms:modified>
  <cp:revision>2</cp:revision>
  <dc:subject/>
  <dc:title/>
</cp:coreProperties>
</file>