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8, 25 февраля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е учреждение «Администрация сельского поселения Каркатеевы» объявляет конкурс на формирование кадрового резерва управленческих кадров на должности муниципальной службы: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-должность заместителя главы МО – квалификационные требования: высшее профессиональное образование, стаж муниципальной службы не менее шести лет или стаж работы по специальности не менее семи ле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олжность начальника отдела – главного бухгалтера - квалификационные требования: высшее профессиональное образование, стаж муниципальной службы не менее четырех лет или стаж работы по специальности не менее пяти лет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Конкурс проводится в два этап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этап – конкурс документов – с 11.00 ч. ежедневно         с 3 по 7 марта 2014 год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sz w:val="18"/>
          <w:szCs w:val="18"/>
        </w:rPr>
        <w:t xml:space="preserve"> этап – конкурсное испытание - в 11.00 ч. ежедневно     с 11 по 14 марта 2014 года.   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раждане, изъявившие желание участвовать в конкурсе лично представляют в комиссию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 об участии в конкур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заполненную и подписанную анкету по форме, утвержденной распоряжением</w:t>
      </w:r>
      <w:r>
        <w:rPr>
          <w:rFonts w:cs="Times New Roman" w:ascii="Times New Roman" w:hAnsi="Times New Roman"/>
          <w:sz w:val="18"/>
          <w:szCs w:val="18"/>
        </w:rPr>
        <w:t xml:space="preserve"> Правительства Российской Федерации от 26.05.2007 № 667-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тографию формата 3 x 4;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6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6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6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6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пию паспорта со всеми листами, имеющими отметки (паспорт предъявляется личн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пию трудовой книжки или иные документы, подтверждающие трудовую (служебную) деятельность, заверенные нотариально или кадровыми службами по месту работы (службы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- документ медицинского учреждения об отсутствии у претендента </w:t>
        <w:br/>
        <w:t>заболеваний, препятствующих назначению на должность муниципальной служб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Прием документов для участия в конкурсе будет осуществляться комиссией при главе администрации сельского поселения Каркатеевы по формированию и подготовке резерва управленческих кадр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в администрации сельского поселения Каркатеев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Контактный телефон комиссии: 292-</w:t>
      </w: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850.</w:t>
      </w:r>
    </w:p>
    <w:p>
      <w:pPr>
        <w:pStyle w:val="Normal"/>
        <w:jc w:val="center"/>
        <w:rPr>
          <w:rFonts w:ascii="Times New Roman" w:hAnsi="Times New Roman" w:cs="Times New Roman"/>
          <w:color w:val="3D3D3D"/>
          <w:sz w:val="18"/>
          <w:szCs w:val="18"/>
          <w:shd w:fill="FFFFFF" w:val="clear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</w:p>
    <w:p>
      <w:pPr>
        <w:pStyle w:val="Style25"/>
        <w:jc w:val="both"/>
        <w:rPr>
          <w:rFonts w:ascii="Times New Roman" w:hAnsi="Times New Roman" w:cs="Times New Roman"/>
          <w:color w:val="3D3D3D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3D3D3D"/>
          <w:sz w:val="16"/>
          <w:szCs w:val="16"/>
          <w:shd w:fill="FFFFFF" w:val="clear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3540</wp:posOffset>
                </wp:positionV>
                <wp:extent cx="9587865" cy="1070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8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559"/>
                              <w:gridCol w:w="4145"/>
                              <w:gridCol w:w="321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0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урбан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5pt;height:84.3pt;mso-wrap-distance-left:0pt;mso-wrap-distance-right:9pt;mso-wrap-distance-top:0pt;mso-wrap-distance-bottom:0pt;margin-top:3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559"/>
                        <w:gridCol w:w="4145"/>
                        <w:gridCol w:w="321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50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урбан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3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27:00Z</dcterms:created>
  <dc:creator>User</dc:creator>
  <dc:description/>
  <cp:keywords/>
  <dc:language>en-US</dc:language>
  <cp:lastModifiedBy>User</cp:lastModifiedBy>
  <cp:lastPrinted>2014-02-24T12:28:00Z</cp:lastPrinted>
  <dcterms:modified xsi:type="dcterms:W3CDTF">2014-02-25T10:27:00Z</dcterms:modified>
  <cp:revision>2</cp:revision>
  <dc:subject/>
  <dc:title/>
</cp:coreProperties>
</file>