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, 22 ма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Решение Света депутатов сельского поселения Каркатеевы от 22.05.2014 № 43 «О внесении изменений в Правила землепользования и застройки сельского поселения Каркатеевы»</w:t>
      </w:r>
    </w:p>
    <w:p>
      <w:pPr>
        <w:pStyle w:val="BodyText2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BodyText2"/>
        <w:ind w:firstLine="708"/>
        <w:jc w:val="both"/>
        <w:rPr/>
      </w:pPr>
      <w:r>
        <w:rPr>
          <w:sz w:val="18"/>
          <w:szCs w:val="18"/>
        </w:rPr>
        <w:t xml:space="preserve">В соответствии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пунктом 20 части 1 статьи 14 Федерального закона         от 06.10.2003 № 131-ФЗ «Об общих принципах организации местного самоуправления в Российской Федерации», пунктом 3 части 1 статьи 8,   статьей 33 Градостроительного кодекса Российской Федерации, с учетом протокола публичных слушаний от 15.05.2014 </w:t>
      </w:r>
      <w:r>
        <w:rPr>
          <w:color w:val="000000"/>
          <w:sz w:val="18"/>
          <w:szCs w:val="18"/>
        </w:rPr>
        <w:t>по проекту внесения изменений в Правила землепользования и застройки сельского поселения Каркатеевы и заключения о результатах публичных слушаний от 16.05.2014,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руководствуясь Уставом сельского поселения Каркатеевы, заслушав решение градостроительной комиссии, Совет депутатов сельского поселения Каркатеевы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в часть II «Карта градостроительного зонирования. Градостроительные регламенты» Правил землепользования и застройки сельского поселения Каркатеевы, утверждённых решением Совета депутатов сельского поселения от 27.12.2012 № 316 следующие изменения в части изменения границ территориальных зон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Рекреационной зоны (6РЗ 602) на зону индивидуальной жилой застройки (1ЖЗ 103) в планировочном квартале 01:03:02, согласно прилож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Общественно-деловой зоны (2ОДЗ 202) на зону индивидуальной жилой застройки (1ЖЗ 103) в планировочном квартале 01:03:04, согласно приложению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Опубликовать решение в бюллетене  «Каркатеевский вестник» и разместить на официальном сайте органов местного самоуправления сельского поселения Каркатеевы в сети Интернет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Главе сельского поселения направить настоящее решение и материалы по внесению изменений в Правила землепользования и застройки сельского поселения Каркатеевы в департамент градостроительства и землепользования администрации Нефтеюганского райо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Решение вступает в силу после его официального опубликов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Контроль за исполнением настоящего решения возложить на главу муниципального образования.</w:t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к решению </w:t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овета депутатов </w:t>
      </w:r>
    </w:p>
    <w:p>
      <w:pPr>
        <w:pStyle w:val="Style25"/>
        <w:ind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2.05.2014 № 43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В часть II «Карта градостроительного зонирования. Градостроительные регламенты» внести следующие изменения в части изменения границ территориальных зон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Рекреационной зоны (6РЗ 602) на зону индивидуальной жилой застройки (1ЖЗ 103) в планировочном квартале 01:03:02, согласно приложению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 Общественно-деловой зоны (2ОДЗ 202) на зону индивидуальной жилой застройки (1ЖЗ 103) в планировочном квартале 01:03:04, согласно приложению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ТОКОЛ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бличных слушаний жителями 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внесению изменений в правила землепользования и застройки сельского поселения Каркатеевы на соответствие генеральному плану, в части изменения границ территориальных зон</w:t>
      </w:r>
    </w:p>
    <w:p>
      <w:pPr>
        <w:pStyle w:val="Style25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5.05.2014  год 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:30 часов                                                                                                 с.п. Каркатеевы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БУ КСК «Ника»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В. Архип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публичных слушаний                                                     С.К. Броннико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ГРАДОСТРОИТЕЛЬНАЯ КОМИССИЯ: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  <w:lang w:val="en-US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050"/>
      </w:tblGrid>
      <w:tr>
        <w:trPr/>
        <w:tc>
          <w:tcPr>
            <w:tcW w:w="5458" w:type="dxa"/>
            <w:tcBorders/>
          </w:tcPr>
          <w:p>
            <w:pPr>
              <w:pStyle w:val="Normal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чик, глава муниципального образовани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В. Архипов</w:t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Normal"/>
              <w:spacing w:before="0" w:after="200"/>
              <w:ind w:firstLine="284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, специалист 1 категории ГО и ЧС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П. Усено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асиленко Павел Павлович  -  депутат сельского поселения Каркатеевы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хов Вячеслав Михайлович  -  депутат сельского поселения Каркатеевы, 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емляк Екатерина Анатольевна  -  депутат сельского поселения Каркатеевы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гальников Дмитрий Анатольевич - депутат сельского поселения Каркатеевы, 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робейников Василий Алексеевич – депутат сельского поселения Каркатеевы, 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айдакова Вера Владимировна  -  депутат сельского поселения Каркатеевы, 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иновьев Виктор Анатольевич – депутат сельского послеения Каркатеевы, член коми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ркашина Галина Николаевна  -  депутат сельского поселения Каркатеевы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лен комисси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Швецов Эдуард Владимирович  -  депутат сельского поселения Каркатеевы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член комиссии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сутствовали: 30 челове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ВЕСТКА ДН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внесении изменений в правила землепользования и застройки сельского поселения Каркатеевы на соответствие генеральному плану, в части изменения границ территориальных зон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Докладывает член рабочей группы, глава МО                                          А.В. Архип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ЛУША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К. Бронникова – председатель рабочей группы, депутат - предложение начать публичные слушания на тему «О внесении изменений в правила землепользования и застройки сельского поселения Каркатеевы на соответствие генеральному плану, в части изменения границ территориальных зон». Какие будут предлож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сть предложение утвердить повестку д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вести в соответствии с утвержденным генеральным планом сельского поселения. Каркатеевы правила землепользования и застройки в части изменения границ территориальных з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дить регламент выступлений: продолжительность слушаний – от 20 до 30 минут, время выступления – от 10 до 15 минут, для прений предоставляется 10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ложения по регламенту проведения публичных слушаний приняли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ЛУША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.В. Архипов – глава муниципального образования – в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ответствии пунктом 3 части 1 статьи 8, статьей 33 Градостроительного кодекса Российской Федерации</w:t>
      </w:r>
      <w:r>
        <w:rPr>
          <w:rFonts w:cs="Times New Roman" w:ascii="Times New Roman" w:hAnsi="Times New Roman"/>
          <w:sz w:val="18"/>
          <w:szCs w:val="18"/>
        </w:rPr>
        <w:t>, статьей 28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татьей 9 Устава сельского поселения Каркатеевы</w:t>
      </w:r>
      <w:r>
        <w:rPr>
          <w:rFonts w:cs="Times New Roman" w:ascii="Times New Roman" w:hAnsi="Times New Roman"/>
          <w:sz w:val="18"/>
          <w:szCs w:val="18"/>
        </w:rPr>
        <w:t>, Решением Совета депутатов сельского поселения Каркатеевы от 17.02.2010 № 125 «О порядке организации и проведения публичных слушаний», в целях обеспечения проведения публичных слушаний по обсуждению проекта решения Совета поселения о внесении изменений в правила землепользования и застройки сельского поселения Каркатеевы на соответствие генеральному плану, в части изменения границ территориальных зон, прошу заслушать следующий проект решения Совета поселения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СТУПИЛО ПРЕДЛОЖЕНИЕ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ны социально-бытового назначения (2ОДЗ 202) на зону индивидуальной жилой застройки постоянного проживания (1ЖЗ 103) в планировочном квартале 01:03:04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ону (6РЗ) на зону индивидуальной жилой застройки (1ЖЗ 103) в планировочном квартале 01:03:02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А.В. Архипов – глава муниципального образования – в соответствии со статьей 5 утвержденных Правил землепользования и застройки сельского поселения Каркатеевы настоящие публичные слушания ведутся по внесению изменений в правила землепользования и застройки в границах рассматриваемой территории. 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СТУП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.К. Бронникова  -  член градостроительной комиссии, депутат – предложила одобрить в целом проект внесения изменений в правила землепользования и застройки сельского поселения Каркатеевы в части изменения границ территориальных з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И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добрить в целом проект внесения изменений в правила землепользования и застройки сельского поселения Каркатеевы на соответствие генеральному плану, в части изменения границ территориальных зон.</w:t>
      </w:r>
    </w:p>
    <w:p>
      <w:pPr>
        <w:pStyle w:val="Normal"/>
        <w:ind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 принято: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.К. Бронникова  - Председатель публичных слушаний – Все вопросы повестки дня исчерпан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Есть ли еще желающие выступить? Какие есть замечания? Объявле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Благодарю всех за активное участие в работе публичных слуша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убличные слушания объявляются закрытыми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6795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9pt;mso-wrap-distance-right:0pt;mso-wrap-distance-top:0pt;mso-wrap-distance-bottom:0pt;margin-top:180.85pt;mso-position-vertical-relative:text;margin-left:1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4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6-23T11:52:00Z</dcterms:modified>
  <cp:revision>4</cp:revision>
  <dc:subject/>
  <dc:title/>
</cp:coreProperties>
</file>