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, 04 феврал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4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03.02.2014 № 14-па «О требованиях к формированию,  утверждению и ведению плана закупок товаров, работ, услуг для обеспечения нужд муниципального образования сельское поселение Каркатеевы, а также требованиях к форме планов закупок товаров, работ, услуг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Heading2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 о с т а н о в л я ю:</w:t>
      </w:r>
    </w:p>
    <w:p>
      <w:pPr>
        <w:pStyle w:val="Style24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рилагаемые: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 Требования к формированию, утверждению и ведению планов закупок товаров, работ, услуг для обеспечения нужд муниципального образование сельское поселение Каркатеевы согласно приложению 1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 Требования к форме планов закупок товаров, работ услуг для обеспечения нужд муниципального образование сельское поселение Каркатеевы согласно приложению 2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Настоящее постановление подлежит опубликованию (обнародованию) в бюллетене «Каркатеевский вестник»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вступает в силу с 1 января 2015 года.</w:t>
      </w:r>
    </w:p>
    <w:p>
      <w:pPr>
        <w:pStyle w:val="ConsPlusNormal1"/>
        <w:widowControl/>
        <w:ind w:firstLine="284"/>
        <w:jc w:val="right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3.02.2014 № 14-па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Требования</w:t>
      </w:r>
    </w:p>
    <w:p>
      <w:pPr>
        <w:pStyle w:val="Style24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формированию,  утверждению и ведению планов закупок товаров, работ, услуг для нужд муниципального образования сельское поселение Каркатеевы</w:t>
      </w:r>
    </w:p>
    <w:p>
      <w:pPr>
        <w:pStyle w:val="Style24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Настоящий документ устанавливает требования к формированию, утверждению и ведению планов закупок товаров, работ, услуг (далее - закупки) для обеспечения нужд муниципального образования сельское поселение Каркатеевы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Порядок формирования, утверждения и ведения плана закупок для обеспечения нужд муниципального образования сельское поселение Каркатеевы в течение 3 дней со дня его утверждения подлежит размещению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 выполнение работ,  оказание услуг (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План закупок формируется и утверждается в течение 10 рабочих дней: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униципальным заказчиком (далее – администрация сельского поселения Каркатеевы) после доведения до муниципального заказчика 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униципальным бюджетным учреждением, созданным муниципальным образованием сельское поселение Каркатеевы (далее – МБУ КСК «Ника»)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-го года планового период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План закупок формируется на срок, соответствующий решению Совета депутатов сельского поселения Каркатеевы о бюджете муниципального образования сельское поселение Каркатеевы на очередной финансовый год и плановый период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В план закупок включается информация о закупках, осуществление которых планируется по истечении планового периода. В этом случае фносится в планы закупок на весь срок планируемых закупок с учетом особенностей, установленных порядком формирования, утверждения и ведения плана закупок для обеспечения нужд муниципального образования сельское поселение Каркатеевы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Основаниями для внесения изменений в утвержденный план закупок в случаях необходимости являются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ого органа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ведение планов закупок в соответствие с законами Ханты-Мансийского автономного округа о внесении изменений в законы Ханты-Мансийского автономного округа о бюджете на текущий финансовый год (текущий финансовый год  и плановый период), муниципальными правовыми актами о внесении изменений в муниципальные правовые акты о местном бюджете на текущий финансовый год  (текущий финансовый год и плановый период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Ханты-мансийского автономного округа-Югры, муниципальных правовых актов, которые после утверждения закупок и не приводят к изменению объема бюджетных ассигнований, утвержденным законом (решением) о бюджете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 реализация решения, принятого муниципальным заказчиком по итогам обязательного общественного обсуждения закупк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 иные случаи, установленным настоящим Порядком.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3.02.2014 № 14-па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форме плана закупок товаров, работ, услуг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План закупок товаров, работ, услуг для обеспечения нужд муниципального образования сельское поселение Каркатеевы представляет собой единый документ, форма которого включает в том числе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лное наименование, местонахождение, телефон и адрес электронной почты муниципального заказчика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идентификационный номер налогоплательщика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код причины постановки на учет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од по Общественному классификатору территорий муниципальных образований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аблицу, включающую в том числе следующую информацию: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дентификационный код закупки, сформированный в соответствии со статьей 23 Федерального закон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ь осуществления закупки в соответствии со статьей 13 Федерального закона о контрактной системе. При этом в план закупок включается наименование мероприятия муниципальной программы с указанием соответствующего ожидаемого результата реализации такого мероприятия либо наименование функции (полномочия) муниципального органа, не предусмотренной указанными программам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объекта и (или) объектов закупки и описание таких  и (или) объектов закупки, которые могут включать в том числе функциональные, технические, качественные характеристики и эксплуатационные характеристики, позволяющие идентифицировать объект закупки, с учетом положений статьи 33 Федерального закона о контрактной системе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финансового обеспечения для осуществления закупки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ица измерения объекта закупки и ее код по Общероссийскому классификатору единиц измерения (в случае если объект закупки может быть количественно измерен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б объеме (о количестве) закупок (в том числе на текущий финансовый год, плановый период и последующие годы в случае закупок, которые планируется осуществить по истечении планового периода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и (периодичность0 осуществления планируемых закупок. При этом указывается срок (сроки) поставки товаров, выполнения работ, оказания услуг на квартал, год (периодичность поставки товаров, выполнения работ, оказания услуг – еженедельно, 2 раза в месяц, ежемесячно, ежеквартально, один раз в полгода, один раз в год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закупках, которые по причине их технической и (или) технологической сложности, инновационного, высокотехнологичного или специализированного характера способны поставить, выполнить, оказать только поставщики (подрядчики, исполнители), имеющие необходимый уровень квалификации, а также предназначены для проведения научных исследований, экспериментов, изысканий, проектных работ (в том числе архитектурно-строительного проектирования)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б обязательном общественном обсуждении закупки (да или нет) в соответствии со статьей 20 Федерального закона о контрактной системе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, содержание и обоснование вносимых в план закупок изменений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у утверждения плана закупок, фамилию, имя, отчество (при наличии) лица, являющегося ответственным исполнителем плана закупок, должность, фамилию, имя, отчество (при наличии) лица, утвердившего план закупок;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, содержащие обоснования по каждому объекту закупки, подготовленные в порядке, установленном Правительством Российской Федерации в соответствии с частью 7 статьи 18 Федерального закона о контрактной системе, а также требованиям к закупкам (в том числе предельная цена товара, работы, услуги) и (или) нормативные затраты на обеспечение функций муниципального органа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В случае невозможности описания объекта и (или)  объектов закупок, количественной оценки объекта и (или) объектов закупки информация, предусматривающая описание таких объектов в соответствии с абзацем шестым подпункта «д» пункта 1 настоящего, обоснование требований к закупаемым товару, работе, услуге в соответствии с подпунктом «ж» пункта 1 настоящего документа, а также информация, предусмотренная абзацами восьмым и девятым подпункта «д» пункта 1 настоящего документа, не указываются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Информация о закупках указывается в плане закупок одной строкой по каждому коду бюджетной классификации в размере совокупного годового объема финансового обеспечения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В плане закупок отдельными строками указываются общий объем финансового обеспечения  по каждому коду бюджетной классификации и итоговый объем финансового обеспечения, предусмотренные на заключение контрактов в текущем  финансовом году, плановом периоде и последующие годы (в случае закупок, которые планируется осуществить по истечении планового периода)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Порядок включения дополнительных сведений в планы закупок, а также форма плана  закупок, включающая дополнительные сведения, определяются постановлением администрации сельского поселения Каркатеевы.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03.02.2014 № 15-па «О требованиях к  формированию,  утверждению и ведению планов-графиков закупок товаров, работ, услуг для обеспечения нужд муниципального образования сельское поселение Каркатеевы,  а также о требованиях к форме планов-графиков закупок товаров, работ, услуг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1.11.2013 № 104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 закупок товаров, работ, услуг»,  п о с т а н о в л я ю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рилагаемые: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 Требования к формированию, утверждению и ведению планов-графиков закупок товаров, работ, услуг для обеспечения нужд муниципального образование сельское поселение Каркатеевы согласно приложению 1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 Требования к форме планов-графиков закупок товаров, работ услуг для обеспечения нужд муниципального образование сельское поселение Каркатеевы согласно приложению 2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Настоящее постановление подлежит опубликованию (обнародованию) в бюллетене «Каркатеевский вестник»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вступает в силу с 1 января 2015 года.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3.02.2014  № 15-па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Требования</w:t>
      </w:r>
    </w:p>
    <w:p>
      <w:pPr>
        <w:pStyle w:val="Style24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к формированию,  утверждению и ведению планов-графиков закупок товаров, работ, услуг для нужд муниципального образования сельское поселение Каркатеевы</w:t>
      </w:r>
    </w:p>
    <w:p>
      <w:pPr>
        <w:pStyle w:val="Style24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Настоящий документ устанавливает требования к формированию, утверждению и ведению планов-графиков закупок товаров, работ, услуг (далее - закупки) для обеспечения нужд муниципального образования сельское поселение Каркатеевы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.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 Порядок формирования, утверждения и ведения плана-графика закупок для обеспечения нужд муниципального образования сельское поселение Каркатеевы в течение 3 дней со дня его утверждения подлежит размещению в единой информационной системе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 выполнение работ,  оказание услуг 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>)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 План-график закупок формируется и утверждается в течение 10 рабочих дней: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муниципальным заказчиком (далее – администрация сельского поселения Каркатеевы) после доведения до муниципального заказчика 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24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муниципальным бюджетным учреждением, созданным муниципальным образованием сельское поселение Каркатеевы (далее – МБУ КСК «Ника»), за исключением закупок, осуществляемых в соответствии с частями 2 и 6 статьи 15 Федерального закона о контрактной систем, со дня утверждения плана финансово-хозяйственной деятельности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План-график закупок формируется ежегодно на очередной финансовый год в соответствии с планом закупок в сроки, установленные настоящим постановлением с учетом следующих положений: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муниципальный заказчик формирует план-график закупок после внесения проекта решения Совета депутатов сельского поселения Каркатеевы о бюджете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точняют при необходимости сформированных планов-графиков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БУ КСК «Ника» формирует план-график после внесения проекта решения Совета депутатов о бюджете на следующий год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статьей 111 Федерального закона о контрактной системе. 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В план-графи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о контрактной системе случаях в течение года, на который утвержден план-график закупок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В случае если период осуществления закупки, включаемой в план-график закупок муниципального заказчика в соответствии с бюджетным законодательством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Внесение изменений в план-график осуществляется в случаях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отмены заказчиком закупки, предусмотренной планом-графиком закупок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выдачи предписания федеральным органом исполнительной власти, уполномоченным на осуществление контроля в сфере закупок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) возникновения обстоятельств, предвидеть которые на дату утверждения плана-графика закупок было невозможным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0 настоящего документа,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о контрактной системе – не позднее чем за один календарный день до даты заключения контракта.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3.02.2014  № 15-па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</w:t>
      </w:r>
    </w:p>
    <w:p>
      <w:pPr>
        <w:pStyle w:val="Style24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форме плана-графика закупок товаров, работ, услуг</w:t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План-график закупок товаров, работ, услуг для обеспечения нужд муниципального образования сельское поселение Каркатеевы (далее - закупки) представляет собой единый документ, форма которого включает в том числе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лное наименование, местонахождение, телефон и адрес электронной почты муниципального заказчика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идентификационный номер налогоплательщика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од причины постановки на учет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од по Общероссийскому классификатору территорий муниципальных образований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аблицу, включающую в том числе следующую информацию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дентификационный код закупки, сформированный в соответствии со статьей 23 Федерального закона «О контрактной системе в сфере закупок товаров, работ, услуг для государственных и муниципальных нужд» (далее – Федеральный закон о контрактной системе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именование объекта закупки. В случае если при осуществлении закупки выделяются лоты, в плане-графике закупок объект закупки указывается раздельно по каждому лоту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Федерального закона о контрактной системе. В случае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е грузов, пассажиров и багажа, гостиничных услуг, услуг по проведению оценки невозможно определить объем подлежащих выполнению таких работ (услуг), указывается также цена запасных частей или каждой запасной части к технике, оборудованию, цена единицы работы или услуги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р аванса (если предусмотрена выплата аванса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этапы оплаты (суммы планируемых платежей) на текущий финансовый год (если исполнение контракта и его оплата предусмотрены поэтапно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единица измерения объекта закупки и ее код по Общероссийскому классификатору единиц измерения (в случае если объект закупки может быть количественно измерен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ланируемый срок (периодичность) поставки товара, выполнения работы, оказания услуги (месяц, год). В случае если контрактом предусмотрено его исполнение поэтапно, то в  плане-графике закупок указываются сроки исполнения отдельных этапов (месяц, год). В случае если контрактом предусмотрена периодичная поставка товаров, выполнение работ, оказание услуг, то в  соответствующей графе плана-графика закупок указывается периодичность поставки товаров, работ, услуг – ежедневно,  два раза в месяц, ежемесячно, ежеквартально, один раз в полгода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р обеспечения заявки и размер обеспечения исполнения контракта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 случае если в 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планируемая дата заключения контракта в формате месяц, год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ланируемый срок исполнения контракта (месяц, год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пособ определения поставщика (подрядчика, исполнителя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оставляемые участникам закупки преимущества в соответствии с требованиями, установленными статьями 28 и 29 Федерального закона о контрактной системе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Федерального закона о контрактной системе (при наличии таких ограничений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Федерального закона о контрактной системе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ополнительные требования к участникам закупки (при наличии таких требований) о обоснование таких требований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ведения об обязательном общественном обсуждении закупки товара, работы,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я о банковском сопровождении контракта в случаях, установленных в соответствии со статьей  35 Федерального закона о контрактной системе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именование уполномоченного органа или уполномоченного учреждения, осуществляющих определение поставщика (подрядчика, исполнителя) (в случае проведения централизованных закупок в соответствии со статьей 26 Федерального закона о контрактной системе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именование организатора совместного конкурса или аукциона (в случае проведения совместного конкурса или аукциона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ата, содержание и обоснование изменений, внесенных в утвержденных план-график закупок (при их наличии)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ложения, содержание обоснование по каждому объекту закупки, подготовленные в порядке, установленном Правительством Российской Федерации в соответствии с частью 7 статьи 18 Федерального закона о контрактной системе, включающие обоснования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 о контрактной системе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особа определения поставщика (подрядчика, исполнителя) в соответствии с главой 3 Ф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 о контрактной системе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В планах-графиках закупок отдельными строками указываются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я о закупках, которые планируется осуществлять в соответствии с пунктами 4 и 5 части 1 статьи 93 Федерального закона о контрактной системе, в размере совокупного годового объема финансового обеспечения по каждому из следующих объектов закупки: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вары, работы или услуги на сумму, не превышающую 100 тыс.рублей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овары, работы ил услуги на сумму, не превышающую 400 тыс.рублей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ая сумма начальных (максимальных) цен контрактов в случае определения поставщика (подрядчика, исполнителя) путем проведения запроса котировок в соответствии со статьей 72 Федерального закона о контрактной системе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ая сумма начальных (максимальных0 цен контрактов, которые планируется заключить с субъектами малого предпринимательства, социально ориентированными некоммерческими организациями в соответствии со статьей 30 Федерального закона о контрактной системе;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ий объем финансового обеспечения по каждому коду бюджетной классификации и итоговый объем финансового обеспечения, предусмотренные на осуществление закупок в соответствии с планом-графиком, определяемые как общая сумма начальных (максимальных0 цен контрактов, заключаемых с единственными поставщиками (подрядчиками, исполнителями0, с указанием суммы планируемых платежей на текущий финансовый год и последующие годы (в случае закупок, которые планируется осуществить по истечении планового периода).</w:t>
      </w:r>
    </w:p>
    <w:p>
      <w:pPr>
        <w:pStyle w:val="Style24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Порядок включения дополнительных сведений в планы-графики закупок,  а также форма плана-графика закупок, включающая дополнительные сведения, определяются муниципальным правовым актом администрации сельского поселения Каркатеевы. Форма плана-графика приведена в приложении 3 и формируется с учетом дополнительных сведений.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left="684" w:hanging="0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9789795" cy="95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686"/>
                              <w:gridCol w:w="4252"/>
                              <w:gridCol w:w="3402"/>
                            </w:tblGrid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5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6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75.1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686"/>
                        <w:gridCol w:w="4252"/>
                        <w:gridCol w:w="3402"/>
                      </w:tblGrid>
                      <w:tr>
                        <w:trPr>
                          <w:trHeight w:val="71" w:hRule="atLeast"/>
                        </w:trPr>
                        <w:tc>
                          <w:tcPr>
                            <w:tcW w:w="15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6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3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07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2-27T10:07:00Z</dcterms:modified>
  <cp:revision>2</cp:revision>
  <dc:subject/>
  <dc:title/>
</cp:coreProperties>
</file>