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0, 05 марта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3" w:space="7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5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3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едания комиссии по приватизации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й собственности муниципального образования</w:t>
      </w:r>
    </w:p>
    <w:p>
      <w:pPr>
        <w:pStyle w:val="Style2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ельское поселение Каркатеевы»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 Каркатеевы                                                                                                               05.03. 2014 г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я по приватизации объектов муниципальной собственности,  назна</w:t>
        <w:softHyphen/>
        <w:t>ченная постановлением администрации сельского поселения Каркатеевы от 28.10.2013 г. № 148-па «О комиссии по приватизации объектов муниципальной собственности муниципального образования сельское поселение Каркатеевы», присутствовали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10"/>
        <w:gridCol w:w="141"/>
        <w:gridCol w:w="4252"/>
        <w:gridCol w:w="142"/>
      </w:tblGrid>
      <w:tr>
        <w:trPr/>
        <w:tc>
          <w:tcPr>
            <w:tcW w:w="280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седатель комиссии: 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В.Архипов</w:t>
            </w:r>
          </w:p>
        </w:tc>
        <w:tc>
          <w:tcPr>
            <w:tcW w:w="425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лава сельского поселения Каркатеевы, председатель комиссии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А.Вишневский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заместитель главы поселения     Каркатеевы, заместитель председателя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Ш.Булякбаева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начальник отдела - главный       бухгалте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А.Бондарева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едущий специалист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Н.Черкаши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4535" w:type="dxa"/>
            <w:gridSpan w:val="3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путат Совета депутатов сельского поселения Каркатеев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истом назначается С.А.Вишневский, - заместитель главы поселения     Каркатеевы, заместитель председателя комиссии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ем для ведения протокола назначается А.В.Корытко, ведущий специалист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естка дн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 Проведение аукциона:  вскрытие конвертов с предложением цен на  приобретение транспортных  средств муниципального образования «Администрации сельского поселения Каркатеевы»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AEWOO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EX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легковой) идентификационный номер (</w:t>
      </w:r>
      <w:r>
        <w:rPr>
          <w:rFonts w:cs="Times New Roman" w:ascii="Times New Roman" w:hAnsi="Times New Roman"/>
          <w:sz w:val="20"/>
          <w:szCs w:val="20"/>
          <w:lang w:val="en-US"/>
        </w:rPr>
        <w:t>VIN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en-US"/>
        </w:rPr>
        <w:t>XWB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31</w:t>
      </w:r>
      <w:r>
        <w:rPr>
          <w:rFonts w:cs="Times New Roman" w:ascii="Times New Roman" w:hAnsi="Times New Roman"/>
          <w:sz w:val="20"/>
          <w:szCs w:val="20"/>
          <w:lang w:val="en-US"/>
        </w:rPr>
        <w:t>UD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052515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ыступил заместитель главы сельского поселения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Каркатеевы, заместитель председателя комиссии </w:t>
      </w:r>
      <w:r>
        <w:rPr>
          <w:rFonts w:cs="Times New Roman" w:ascii="Times New Roman" w:hAnsi="Times New Roman"/>
          <w:b/>
          <w:sz w:val="20"/>
          <w:szCs w:val="20"/>
        </w:rPr>
        <w:t>Вишневский С.А.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На аукцион по приватизации имущества, находящегося в муниципальной собст</w:t>
        <w:softHyphen/>
        <w:t>венности администрации с.п. Каркатеевы выставлено следующее имущество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AEWOO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EX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легковой) идентификационный номер (</w:t>
      </w:r>
      <w:r>
        <w:rPr>
          <w:rFonts w:cs="Times New Roman" w:ascii="Times New Roman" w:hAnsi="Times New Roman"/>
          <w:sz w:val="20"/>
          <w:szCs w:val="20"/>
          <w:lang w:val="en-US"/>
        </w:rPr>
        <w:t>VIN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en-US"/>
        </w:rPr>
        <w:t>XWB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31</w:t>
      </w:r>
      <w:r>
        <w:rPr>
          <w:rFonts w:cs="Times New Roman" w:ascii="Times New Roman" w:hAnsi="Times New Roman"/>
          <w:sz w:val="20"/>
          <w:szCs w:val="20"/>
          <w:lang w:val="en-US"/>
        </w:rPr>
        <w:t>UD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052515- 53 000 руб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кцион открытый по составу участников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подачи предложений о цене имущества - закрытая, в запечатанном конвер</w:t>
        <w:softHyphen/>
        <w:t>те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ишневский С.А.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участия в аукционе подана 1заявка от претендента: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 № 1- Сологубов Иван Николаевич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кам приложены пакеты документов в полном объеме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даток для участия в аукционе в размере 10% от начальной цены оплачен претендентом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о цене приобретения в запечатанном конверте подано одним претендентом в установленный срок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 вскрытием конвертов комиссия убедилась, что конверт запечатан, его це</w:t>
        <w:softHyphen/>
        <w:t>лостность не нарушена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действующим законодательством аукциона призна</w:t>
        <w:softHyphen/>
        <w:t>ется несостоявшимся единственный участник признается победителем, предложивший цену за приобретаемое муниципальное иму</w:t>
        <w:softHyphen/>
        <w:t>щество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крыт конверты с предложением в том порядке, в котором зарегистрированы участники: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Участник № 1 - предложенная цена: </w:t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 заявка - </w:t>
      </w:r>
      <w:r>
        <w:rPr>
          <w:rFonts w:cs="Times New Roman" w:ascii="Times New Roman" w:hAnsi="Times New Roman"/>
          <w:sz w:val="20"/>
          <w:szCs w:val="20"/>
          <w:lang w:val="en-US"/>
        </w:rPr>
        <w:t>DAEWOO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en-US"/>
        </w:rPr>
        <w:t>NEX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легковой) идентификационный номер (</w:t>
      </w:r>
      <w:r>
        <w:rPr>
          <w:rFonts w:cs="Times New Roman" w:ascii="Times New Roman" w:hAnsi="Times New Roman"/>
          <w:sz w:val="20"/>
          <w:szCs w:val="20"/>
          <w:lang w:val="en-US"/>
        </w:rPr>
        <w:t>VIN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en-US"/>
        </w:rPr>
        <w:t>XWB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31</w:t>
      </w:r>
      <w:r>
        <w:rPr>
          <w:rFonts w:cs="Times New Roman" w:ascii="Times New Roman" w:hAnsi="Times New Roman"/>
          <w:sz w:val="20"/>
          <w:szCs w:val="20"/>
          <w:lang w:val="en-US"/>
        </w:rPr>
        <w:t>UD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>052515- 54 000,00 руб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ким образом, Участник № 1 -  Сологубов Иван Николаевич  становится победителем аукциона по приватизации имущества, находяще</w:t>
        <w:softHyphen/>
        <w:t>гося в муниципальной собственности муниципального образования сельское поселение Каркатеевы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 задатка победителю аукциона - Участнику № 1 в сумме 5 300,00 (пять тысяч триста) рублей 00 копеек не возвращается, а засчитывается как первый взнос за приобретаемое имущество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логубов Иван Николаевич обязан  в 5-ти дневный срок заключить с  муниципальным образованием сельское поселение Каркатеевы  договор купли-продажи, не позднее 10 календарных дней с момента подписания Договора оплатить стоимость приоб</w:t>
        <w:softHyphen/>
        <w:t>ретаемого имущества, путем перечисления разницы суммы между ценой предложения и внесенным задатком, в сумме 48 700,00  (Сорок восемь тысяч семьсот) рублей 00 копеек на расчетный счет Продавца, указанный в уведомлении победи</w:t>
        <w:softHyphen/>
        <w:t>телю и договоре купли-продажи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 нарушения победителем аукциона данных условий, результат аукциона аннулируется, сумма задатка Участнику № 1 не возвращается, а поступает в доход муниципального образования сельское поселение Каркатеевы. 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аукциона подлежат официальному опубликованию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голосования: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- 5, «ПРОТИВ» -0, «ВОЗДЕРЖАЛОСЬ» - 0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ановил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подведении итогов аукциона по приватизации транспортного средства  муниципальной собственности сельского поселения Каркатеевы: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AEWOO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EX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(легковой) идентификационный номер (</w:t>
      </w:r>
      <w:r>
        <w:rPr>
          <w:rFonts w:cs="Times New Roman" w:ascii="Times New Roman" w:hAnsi="Times New Roman"/>
          <w:sz w:val="20"/>
          <w:szCs w:val="20"/>
          <w:lang w:val="en-US"/>
        </w:rPr>
        <w:t>VIN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val="en-US"/>
        </w:rPr>
        <w:t>XWB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>31</w:t>
      </w:r>
      <w:r>
        <w:rPr>
          <w:rFonts w:cs="Times New Roman" w:ascii="Times New Roman" w:hAnsi="Times New Roman"/>
          <w:sz w:val="20"/>
          <w:szCs w:val="20"/>
          <w:lang w:val="en-US"/>
        </w:rPr>
        <w:t>UD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052515, проведенного 05.03.2014 года 10 час.30 мин.,  по адресу с. п. Каркатеевы, ул. Центральная, 17,  МУ «Администрации сельского поселения Каркатеевы»,   признать  </w:t>
      </w:r>
      <w:r>
        <w:rPr>
          <w:rFonts w:cs="Times New Roman" w:ascii="Times New Roman" w:hAnsi="Times New Roman"/>
          <w:bCs/>
          <w:sz w:val="20"/>
          <w:szCs w:val="20"/>
        </w:rPr>
        <w:t xml:space="preserve">выигравшим </w:t>
      </w:r>
      <w:r>
        <w:rPr>
          <w:rFonts w:cs="Times New Roman" w:ascii="Times New Roman" w:hAnsi="Times New Roman"/>
          <w:sz w:val="20"/>
          <w:szCs w:val="20"/>
        </w:rPr>
        <w:t xml:space="preserve">Сологубова Ивана Николаевича. 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править претенденту уведомление о результатах аукциона. Информацию об итогах приватизации муниципального имущества опубликовать в официальном печатном издании, разместить на сайте в сети "Интернет" в течение тридцати дней со дня совершения указанных сделок.</w:t>
      </w:r>
    </w:p>
    <w:p>
      <w:pPr>
        <w:pStyle w:val="Style25"/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ечение 5 дней заключить с победителем договора купли-продажи.</w:t>
      </w:r>
    </w:p>
    <w:p>
      <w:pPr>
        <w:pStyle w:val="Style2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составлен в 2 (двух) экземплярах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021"/>
        <w:gridCol w:w="2127"/>
      </w:tblGrid>
      <w:tr>
        <w:trPr/>
        <w:tc>
          <w:tcPr>
            <w:tcW w:w="319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Архип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я комиссии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А.Вишневский</w:t>
            </w:r>
          </w:p>
        </w:tc>
      </w:tr>
      <w:tr>
        <w:trPr>
          <w:trHeight w:val="283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лены комиссии:           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Ш.Булякбаева</w:t>
            </w:r>
          </w:p>
        </w:tc>
      </w:tr>
      <w:tr>
        <w:trPr>
          <w:trHeight w:val="276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А.Бондарева</w:t>
            </w:r>
          </w:p>
        </w:tc>
      </w:tr>
      <w:tr>
        <w:trPr>
          <w:trHeight w:val="142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Н.Черкашина</w:t>
            </w:r>
          </w:p>
        </w:tc>
      </w:tr>
      <w:tr>
        <w:trPr>
          <w:trHeight w:val="142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3190" w:type="dxa"/>
            <w:tcBorders/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ретарь заседания             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Корытко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40" w:before="0" w:after="0"/>
        <w:ind w:left="6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  <w:t>Решение Совета депутатов сельского поселения Каркатеевы от 05.03.2014 № 33  «О внесении изменений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(в редакции решения от 18.02.2014 № 32)</w:t>
      </w:r>
    </w:p>
    <w:p>
      <w:pPr>
        <w:pStyle w:val="ConsPlusNormal1"/>
        <w:widowControl/>
        <w:ind w:firstLine="684"/>
        <w:jc w:val="both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поселения Каркатеевы от 19.07.2012 № 273 «Об утверждении Положения о бюджетном процессе в муниципальном образовании сельское поселение Каркатеевы» и Уставом сельского поселения Каркатеевы, рассмотрев информацию о бюджете муниципального образования сельское поселение Каркатеевы на 2014 год и плановый период 2015 и 2016 годы, Совет посел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следующие изменения в решение Совета депутатов от 25.11.2013 № 20 «Об утверждении бюджета муниципального образования сельское поселение Каркатеевы на 2014 год и плановый период 2015 и 2016 годы» в редакции решения Совета депутатов от 18.02.2014 № 32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риложение № 4 решения Перечень главных администраторов доходов бюджета сельского поселения Каркатеевы дополнить новым кодом по коду администратора доходов 650 «65011402053100000410 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Решение подлежит официальному опубликованию (обнародованию) в бюллетене «Каркатеевский вестник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Настоящее Решение вступает в силу после его опубликования (обнародования)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ind w:firstLine="684"/>
        <w:jc w:val="both"/>
        <w:rPr/>
      </w:pPr>
      <w:r>
        <w:rPr>
          <w:rFonts w:cs="Times New Roman" w:ascii="Times New Roman" w:hAnsi="Times New Roman"/>
          <w:b/>
          <w:spacing w:val="-4"/>
        </w:rPr>
        <w:t xml:space="preserve">Решение Совета депутатов сельского поселения Каркатеевы от 05.03.2014 № 34 </w:t>
      </w:r>
      <w:r>
        <w:rPr>
          <w:rFonts w:cs="Times New Roman" w:ascii="Times New Roman" w:hAnsi="Times New Roman"/>
          <w:spacing w:val="-4"/>
        </w:rPr>
        <w:t>«</w:t>
      </w:r>
      <w:r>
        <w:rPr>
          <w:rFonts w:cs="Times New Roman" w:ascii="Times New Roman" w:hAnsi="Times New Roman"/>
          <w:b/>
          <w:spacing w:val="-4"/>
        </w:rPr>
        <w:t>О назначении публичных слушаний по проекту решения Совета депутатов сельского поселения Каркатеевы «О внесении изменений и дополнений в Устав сельского поселения Каркатеевы»</w:t>
      </w:r>
    </w:p>
    <w:p>
      <w:pPr>
        <w:pStyle w:val="ConsPlusNormal1"/>
        <w:widowControl/>
        <w:ind w:firstLine="684"/>
        <w:jc w:val="both"/>
        <w:rPr>
          <w:rFonts w:ascii="Times New Roman" w:hAnsi="Times New Roman" w:eastAsia="Calibri" w:cs="Times New Roman"/>
          <w:b/>
          <w:b/>
          <w:spacing w:val="-4"/>
          <w:lang w:eastAsia="en-US"/>
        </w:rPr>
      </w:pPr>
      <w:r>
        <w:rPr>
          <w:rFonts w:eastAsia="Calibri" w:cs="Times New Roman" w:ascii="Times New Roman" w:hAnsi="Times New Roman"/>
          <w:b/>
          <w:spacing w:val="-4"/>
          <w:lang w:eastAsia="en-US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 целью приведения Устава муниципального образования сельское поселение Каркатеевы в соответствие с действующим законодательством, Совет депутатов сельского поселения Каркатеев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начить публичные слушания по проекту решения Совета поселения «О внесении изменений и дополнений в Устав сельского поселения Каркатеевы»  на 20 марта 2014 года (приложение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: в здании КСК «Ника» сельского поселения Каркатеевы, улица Центральная дом № 17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ремя начала публичных слушаний 18:00 часов по местному времени.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поселения сформировать рабочую группу для организационно-технического обеспечения проведения публичных слушаний и включить в состав рабочей группы следующих депутатов: Черкашина Г.Н. – председатель, депутат; Швецов Э.В. – член рабочей группы, депутат; Грахов В.М. – член рабочей группы, депутат;         Курбанова Г.Ф. – работник администрации (инспектор), секретар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дить порядок учета предложений по проекту решения Совета поселения «О внесении изменений и дополнений в Устав сельского поселения Каркатеевы»,  а также участия граждан в его обсуждении в целях обеспечения участия населения в осуществлении местного самоуправления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решение вступает в силу после его официального опубликования (обнародования) в бюллетене «Каркатеевский вестник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1</w:t>
        <w:br/>
        <w:t>к решению Совета депутатов  сельского поселения Каркатеевы</w:t>
        <w:br/>
        <w:t>от 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05.03.2014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u w:val="single"/>
        </w:rPr>
        <w:t>34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и дополнения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в сельского поселения Каркатеевы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numPr>
          <w:ilvl w:val="0"/>
          <w:numId w:val="4"/>
        </w:numPr>
        <w:ind w:left="720" w:hanging="15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татье 3:</w:t>
      </w:r>
    </w:p>
    <w:p>
      <w:pPr>
        <w:pStyle w:val="Style26"/>
        <w:numPr>
          <w:ilvl w:val="1"/>
          <w:numId w:val="6"/>
        </w:numPr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21 части 1 изложить в следующей редакции (вступает в силу с 01.07.2014 года):</w:t>
      </w:r>
    </w:p>
    <w:p>
      <w:pPr>
        <w:pStyle w:val="Style26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21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» </w:t>
      </w:r>
    </w:p>
    <w:p>
      <w:pPr>
        <w:pStyle w:val="Style26"/>
        <w:numPr>
          <w:ilvl w:val="1"/>
          <w:numId w:val="3"/>
        </w:numPr>
        <w:ind w:left="1440" w:hanging="87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ункт 33 части 1 признать утратившим силу;</w:t>
      </w:r>
    </w:p>
    <w:p>
      <w:pPr>
        <w:pStyle w:val="Style26"/>
        <w:numPr>
          <w:ilvl w:val="0"/>
          <w:numId w:val="4"/>
        </w:numPr>
        <w:ind w:left="720" w:hanging="153"/>
        <w:rPr/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ью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 xml:space="preserve"> </w:t>
        </w:r>
      </w:hyperlink>
      <w:r>
        <w:rPr>
          <w:rFonts w:cs="Times New Roman" w:ascii="Times New Roman" w:hAnsi="Times New Roman"/>
          <w:sz w:val="20"/>
          <w:szCs w:val="20"/>
        </w:rPr>
        <w:t>3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Статья 39. Закупки для обеспечения муниципальных нуж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Закупки товаров, работ, услуг для обеспечения муниципальных нужд осуществляются за счет средств местного бюджета.».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0"/>
          <w:szCs w:val="20"/>
        </w:rPr>
        <w:t>Приложение 2</w:t>
        <w:br/>
        <w:t>к решению Совета депутатов  сельского поселения Каркатеевы</w:t>
        <w:br/>
        <w:t>от 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05.03.2014 </w:t>
      </w: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  <w:u w:val="single"/>
        </w:rPr>
        <w:t>34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та предложений по проект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ения Совета поселения «О внесении изменений и дополнений в Устав сельского поселения Каркатеевы», а также участия граждан в его обсуждени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от 17.02.2010 № 125 «О порядке организации и проведения публичных слушаний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и дополнений в Устав сельского поселения Каркатеевы» (далее по тексту – проект решения) и внести свои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ложения направляются в 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направляются в письменном виде в 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 вносятся только в отношении изменений и дополнений в устав сельского поселения Каркатеевы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поступившие предложения  от жителей поселения по проекту решения  подлежат рассмотрению и обсуждению на заседании Уставной комиссии. Рабочая группа представляет  в Уставную комиссию все поступившие предложения от жителей поселения  и заключение по их анализ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, поступившие  до дня проведения  публичных слушаний, предоставляются в Уставную комиссию не позже одного дня до дня проведения публичных слушаний и  должны быть зачитаны на публичных слушаниях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ожения, поступившие после проведения публичных слушаний,  рабочая группа предоставляет  в Уставн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и дополнений в Устав сельского поселения Каркатеев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се жители поселения,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3020</wp:posOffset>
                </wp:positionV>
                <wp:extent cx="9587865" cy="1070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78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5"/>
                              <w:gridCol w:w="3559"/>
                              <w:gridCol w:w="4145"/>
                              <w:gridCol w:w="321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50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95pt;height:84.3pt;mso-wrap-distance-left:0pt;mso-wrap-distance-right:9pt;mso-wrap-distance-top:0pt;mso-wrap-distance-bottom:0pt;margin-top:10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5"/>
                        <w:gridCol w:w="3559"/>
                        <w:gridCol w:w="4145"/>
                        <w:gridCol w:w="321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50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ка подается в  рабочую группу не позднее, чем за 2 дня до дня проведения публичных слуш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134" w:leader="none"/>
        </w:tabs>
        <w:spacing w:lineRule="auto" w:line="240" w:before="0" w:after="0"/>
        <w:ind w:left="0" w:firstLine="6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sectPr>
      <w:type w:val="continuous"/>
      <w:pgSz w:orient="landscape" w:w="16838" w:h="11906"/>
      <w:pgMar w:left="709" w:right="820" w:gutter="0" w:header="0" w:top="1135" w:footer="0" w:bottom="993"/>
      <w:cols w:num="2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F1B8DA7BB151F4E673C5C647F3E3DA1D6330B86F0399E2CF4F82F7FF724FC17566BF2A9ACCBD9T8I9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8:00Z</dcterms:created>
  <dc:creator>User</dc:creator>
  <dc:description/>
  <cp:keywords/>
  <dc:language>en-US</dc:language>
  <cp:lastModifiedBy>User</cp:lastModifiedBy>
  <cp:lastPrinted>2014-02-24T12:28:00Z</cp:lastPrinted>
  <dcterms:modified xsi:type="dcterms:W3CDTF">2014-03-06T07:38:00Z</dcterms:modified>
  <cp:revision>2</cp:revision>
  <dc:subject/>
  <dc:title/>
</cp:coreProperties>
</file>