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1, 14 марта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 xml:space="preserve">Постановление администрации сельского поселения Каркатеевы от 14.03.2014 № 30-па  «О внесении изменений в постановление администрации сельского поселения Каркатеевы от 24.12.2012 № 187-па» 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ind w:firstLine="6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совершенствования нормативного правового регулирования и мер по повышению эффективности использования бюджетных средств, постановляю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сти в приложение 1 к постановлению администрации сельского поселения Каркатеевы от 24.12.2012 № 187-па «О порядке формирования муниципального задания в отношении муниципального учреждения муниципального образования сельское поселение Каркатеевы и финансового обеспечения выполнения муниципального задания, порядке определения объема и условия предоставления субсидий муниципальным бюджетным учреждениям» (с изменениями на 11.02.2014 № 16-па) следующие изменения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6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6. Финансовое обеспечение муниципального задания осуществляется бюджетным учреждением за счет средств бюджета сельского поселения, доходов от платных услуг, оказываемых бюджетным учреждением, безвозмездных поступлений и иной приносящей доход деятельности, экономии (физических объемов, от закупок, эффективного использования средств, оптимизации численности, экономности, результативности)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иложении 2 к постановлению: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абзаце восьмом пункта 7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цифру «50» заменить на цифру «80».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абзаце девятом пункта 7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sz w:val="20"/>
          <w:szCs w:val="20"/>
        </w:rPr>
        <w:t xml:space="preserve"> цифру «90» заменить на цифру «80».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абзаце первом пункта 1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цифру «50» заменить на цифру «1».</w:t>
      </w:r>
    </w:p>
    <w:p>
      <w:pPr>
        <w:pStyle w:val="Normal"/>
        <w:widowControl w:val="false"/>
        <w:numPr>
          <w:ilvl w:val="2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абзаце первом пункта 2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цифру «0,5» заменить на цифру «0,1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подлежит опубликованию (обнародованию)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после его официального опубликования (обнародования) в бюллетене «Каркатеевский вестник»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Постановление администрации сельского поселения Каркатеевы от 14.03.2014 № 31-па   «Об утверждении Положения о добровольной народной дружине на территории сельского поселения Каркатеевы»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ind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 исполнение Закона Ханты-Мансийского автономного округа-Югры от 01.07.2013 № 58-оз «Об участии граждан в охране общественного порядка в Ханты-Мансийском автономном округе-Югре», Постановления правительства Ханты-Мансийского автономного округа - Югры от 6 декабря 2013 года №533-п "О Типовом положении о добровольных народных дружинах, образце удостоверения народного дружинника и порядке его выдачи", в соответствии с Уставом сельского поселения Каркатеевы, и в целях активизации деятельности добровольных народных дружин на территории муниципальных образований Ханты-Мансийского автономного округа-Югры,  территориальным органам внутренних дел в решении ими задач по обеспечению общественного порядка,  п о с т а н о в л я 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о добровольной народной дружине на территории сельского поселения Каркатеевы согласно прилож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сле вступления в силу настоящего постановления признать утратившими силу следующие постановления администрации сельского поселения Каркатеев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21.02.2012 № 22-па «Об утверждении Положения о добровольной народной дружине на территории сельского поселения Каркатеевы»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15.10.2013 № 144-па «О внесении изменений в приложение к постановлению администрации сельского поселения Каркатеевы от 21.02.2012 № 22-па «Об утверждении Положения о добровольной народной дружине на территории сельского поселения Каркатеевы».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Настоящее постановлении подлежит опубликованию (обнародованию) в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Настоящее постановл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Контроль за исполнением настоящего постановления возложить на заместителя главы (С.А. Вишневский).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4.03.2014  № 31-п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добровольной народной дружине на территории 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Общие положения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Добровольная народная дружина (далее - ДНД) на территории сельского поселения Каркатеевы (далее - Поселение) представляет собой добровольное объединение граждан, желающих принять участие в охране общественного поряд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Целью участия граждан в охране общественного порядка является оказание содействия Администрации Поселения, органам внутренних дел в решении ими задач по обеспечению общественного поряд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Организационно-правовая форма ДНД – общественная организация, основанная на членстве граждан, объединившихся для совместной деятельности по охране общественного порядка на принципах законности, добровольности, соблюдения и защиты прав и свобод человека и граждани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В своей деятельности ДНД руководствуется Законом Ханты-мансийского автономного округа-Югра от 1 июля 2013 № 58-оз «Об участии граждан в охране общественного порядка в Ханты-Мансийском автономном округе-Югре» (далее – Закон автономного округа № 58-оз) и принимаемыми в соответствии с ним нормативными правовыми актами автономного округа, муниципальными правовыми актами, а также настоящим положением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Задача и направления деятельности добровольной народной дружин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Задачей ДНД является участие совместно с территориальными органами внутренних дел в мероприятиях по охране общественного поряд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Направлениями деятельности ДНД явля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одействие органам местного самоуправления, территориальному органу внутренних дел в охране общественного порядк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участие в мероприятиях по выявлению, предупреждению и пресечению правонарушений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частие в охране общественного порядка в случаях возникновения на территории муниципального образования чрезвычайных ситуаций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содействие территориальному органу внутренних дел в обеспечении безопасности дорожного движ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распространение правовых знаний, разъяснение гражданам норм поведения в общественных местах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Создание и прекращение деятельности добровольной народной дружин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ДНД создается в соответствии со статьей 5 Закона автономного округа № 58-оз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Решение о прекращении деятельности ДНД принимается на общем собрании граждан – высший орган ДНД (далее 0 общее собрание) и оформляется протоколом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рганизация деятельности добровольной народной дружины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На общем собрани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нимается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ект положения о ДНО в целях последующего направления в орган местного самоуправления для принятия решения об утвержден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шение об избирании и переизбирании командира ДНД и его замест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шение о приеме в члены ДНД и исключение из ее состав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 работы ДНД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шение о прекращении деятельности ДНД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рассматриваются вопросы о поощрении народных дружин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утверждаются отчеты командира ДНД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бсуждаются иные вопросы деятельности ДНД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решение общего собрания считается правомочным при участии в голосовании не менее половины списочного состава ДНД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Решение общего собрания принимается большинством голосов от числа присутствующих народных дружинников и оформляется протоколом. При равенстве голосов решающими является голос командира ДНД (в его отсутствие – заместителя командира ДНД), представительствующего на общем собран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Общее собрание может проводиться по мере необходимости, но не реже 1 раза в полгода. Внеочередное общее собрание может проводиться по требованию командира ДНД либо не менее 2/3 списочного состава ДНД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Руководство деятельностью ДНД осуществляет командир ДНД, который избирается на общем собрании сроком на 2 года большинством голосов от числа присутствующих народных дружинников. Решение общего собрания об избрании командира ДНД оформляется протоколом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6. Командир обязан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формировать личные дела народных дружин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ести персональный учет (реестр) народных дружинников, входящих в состав ДНД, и направлять в координирующий орган (штаб) для включения в сводный список (реестр) народных дружинников,  а также в территориальный орган внутренних дел для свед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рганизовать деятельность ДНД, обеспечивать ее постоянную готовность к выполнению задач по охране общественного порядк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существлять работу по сплочению коллектива, воспитывать у народных дружинников чувство ответственности, поддерживать дисциплину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вести табельный учет времени выхода народных дружинников на дежурство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осуществлять планирование работы ДНД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) согласовывать графики дежурств с руководителями координирующего органа (штаба) и территориального органа внутренних дел (ежемесячно)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) организовать во взаимодействии с территориальным органом внутренних дел и координирующим органом (штабом) обучение народных дружинников формам и методам работы по охране общественного порядка и борьбе с правонарушениями, по правовой, специальной и физической подготовке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) анализировать результаты работы народных дружинников, вносить на заседание координирующего органа (штаба) предложения по вопросам устранения причин и условий, способствующих совершению правонарушений, а также совершенствования работы ДНД, улучшения ее материально-технического и финансового обеспеч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представлять в координирующий орган (штаб) согласованный с территориальным органом внутренних дел ежемесячный отчет о работе ДНД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) направлять на имя руководителя координирующего органа (штаба) ходатайство о поощрении народных дружинников, отличившихся при исполнении своих обязанностей по охране общественного порядка, органами местного самоуправления, территориальным органом внутренних дел, руководителями предприятий и учреждений по основному месту работы или обучения народных дружин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) готовить вопросы для вынесения на обсуждение общего собра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свою деятельность ДНД осуществляет путем патрулирования и выставления постов на маршрутах дежурства, проведения рейдов по выявлению граждан, нарушающих общественный порядок, индивидуальной профилактической работы под руководством сотрудников территориального органа внутренних дел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Продолжительность дежурства народного дружинника не должна превышать 4 часов в сутки,  в выходные дни – 8 часов в сутк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Прием граждан в добровольную народную дружину и исключение из нее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В ДНД принимаются граждане Российской Федерации, соответствующие требованиям, установленным частью 1 статьи 8 Закона автономного округа № 58-оз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Для приема в ДНД гражданин должен представить командиру ДНД следующие документы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личное заявление о приеме в ДНД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фотографию размером 4 см×5 см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автобиографию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характеристику с последнего места работы или обучени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Гражданину, принятому в ДНД вручается удостоверение народного дружинника установленного образц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4. В ДНД не могут быть приняты граждане, указанные в части 2 статьи 8 Закона автономного округа № 58-оз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5. Народный дружинник исключается из ДНД в случаеях, предусмотренных частью 3 статьи 8 Закона автономного округа № 58-оз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6. При исключении из ДНД народные дружинники обязаны сдать ответственному сотруднику (секретарю) координирующего органа (штаба) удостоверение народного дружинника,  а также имущество, полученное ими в пользование в связи с работой  в ДНД. Возмещение стоимости утраченного или невозвращенного имущества осуществляется в порядке, установленном нормами гражданского законодательства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7. народные дружинники обладают правами, исполняют обязанности и несут ответственность, предусмотренные статьями 9-11 Закона автономного округа № 58-оз.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ложению о добровольной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родной дружине на территории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зец удостоверения народного дружинник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шняя сторона удостоверения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Style25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4069"/>
      </w:tblGrid>
      <w:tr>
        <w:trPr>
          <w:trHeight w:val="507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1560</wp:posOffset>
                      </wp:positionH>
                      <wp:positionV relativeFrom="paragraph">
                        <wp:posOffset>63500</wp:posOffset>
                      </wp:positionV>
                      <wp:extent cx="333375" cy="24384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8pt;margin-top:5pt;width:26.2pt;height:1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ДОСТОВЕРЕНИЕ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ОГО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ЖИННИКА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утренняя сторона удостоверения</w:t>
      </w:r>
    </w:p>
    <w:p>
      <w:pPr>
        <w:pStyle w:val="Style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813"/>
      </w:tblGrid>
      <w:tr>
        <w:trPr>
          <w:trHeight w:val="318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анты-Мансийский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номный округ – Югра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муниципального образования)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53670</wp:posOffset>
                      </wp:positionV>
                      <wp:extent cx="86741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7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95pt;margin-top:12.1pt;width:68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154305</wp:posOffset>
                      </wp:positionV>
                      <wp:extent cx="1270" cy="114871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2pt;margin-top:3.75pt;width:0.1pt;height:9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               дата  « ___ » __ 20___ г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тографии  выдачи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личная подпись)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: ____________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:             ____________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:  ____________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ительно: до «__» __________ 20__г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«__» __________ 20__г.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</w:t>
            </w:r>
          </w:p>
          <w:p>
            <w:pPr>
              <w:pStyle w:val="Style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, фамилия, инициалы руководителя координирующего органа (штаба) </w:t>
            </w:r>
          </w:p>
        </w:tc>
      </w:tr>
    </w:tbl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достоверение народного дружинника (далее – удостоверение) представляет собой книжку в твердом переплете, обтянутой коленкором бордового цвета, размером развернутом виде – 200 мм x 70 мм.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На внешней стороне обложки в центре располагается надпись «УДОСТОВЕРЕНИЕ НАРОДНОГО ДРУЖИННИКА», выполненная золотым тиснением (шрифт </w:t>
      </w:r>
      <w:r>
        <w:rPr>
          <w:rFonts w:cs="Times New Roman" w:ascii="Times New Roman" w:hAnsi="Times New Roman"/>
          <w:sz w:val="20"/>
          <w:szCs w:val="20"/>
          <w:lang w:val="en-US"/>
        </w:rPr>
        <w:t>Tim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New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Roman</w:t>
      </w:r>
      <w:r>
        <w:rPr>
          <w:rFonts w:cs="Times New Roman" w:ascii="Times New Roman" w:hAnsi="Times New Roman"/>
          <w:sz w:val="20"/>
          <w:szCs w:val="20"/>
        </w:rPr>
        <w:t>, размер 16). Допускается расположение в верхней части по центру герба муниципального образования автономного округ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нутренняя сторона удостоверения состоит из левой и правой вклеек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На левой внутренней вклейке размеща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рху по центру слова «Ханты-Мансийский автономный округ – Югра», (наименование муниципального образования автономного округа), № __________ (шрифт Arial, размер 8, прописными буквами), выполненные типографским полужирным шрифтом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ева внизу – цветная фотография народного дружинника, размером 4 см x 5 см, скрепленная печатью органа местного самоуправления, утвердившего положение о добровольных народных дружинах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ава по центру – слова: «дата выдачи ___________ 20____ г.», «______________»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личная подпись) (шрифт Arial, размер 8, прописными буквами), выполненные типографским полужирным шрифтом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На правой внутренней вклейке размеща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рху – в три строки указываются в именительном падеже фамилия (шрифт Arial, размер 12, заглавными буквами, полужирным шрифтом), имя и отчество (шрифт Arial, размер 12, прописными буквами, полужирным шрифтом) народного дружинника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е по центру – слова «действительно до ________ 20__ г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 ________ 20__ г.» (шрифт Arial, размер 8, прописными буквами), выполненные типографским полужирным шрифтом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ижней левой части вклейки указываются подпись, фамилия и инициалы руководителя координирующего органа (штаба) (шрифт Times New Roman, размер 8, полужирным шрифтом) в именительном падеже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ложению о добровольной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родной дружине на территории 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выдачи удостоверения народного дружинник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лее – Порядок)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достоверение выдается на срок не более 2 лет, после чего осуществляется замена на новое удостоверение либо в нем делается отметка о его продлении. Продление действия удостоверения допускается 1 раз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достоверения оформляются ответственным сотрудником (секретарем) координирующего органа (штаба) на основании личного дела народного дружинника. Исправления и подчистки на бланке удостоверения не допускаю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ле оформления удостоверения ответственный сотрудник (секретарь) координирующего органа (штаба) осуществляет регистрацию удостоверения в журнале учета выдачи и сдачи удостоверений народных дружинников (таблица 1) и выдает удостоверение народному дружиннику под подпись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134"/>
        <w:gridCol w:w="992"/>
        <w:gridCol w:w="850"/>
        <w:gridCol w:w="993"/>
        <w:gridCol w:w="851"/>
        <w:gridCol w:w="708"/>
        <w:gridCol w:w="85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олучателя удостов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й адрес, место работы (обуч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и номер удостов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ы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 подпись получ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выдавшего удостове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ая подпись сдаю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ринявшего удостовере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 При выдаче удостоверения ответственный сотрудник (секретарь) координирующего органа (штаба) обязан осуществить разъяснительную работу с народным дружинником о ценности удостоверения и последствиях его утер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Бланки удостоверений являются документами строгой отчет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 За хранение и учет бланков удостоверений ответственность несет руководитель координирующего органа (штаба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Учетом чистых бланков, хранением и выдачей удостоверений занимается ответственный сотрудник (секретарь) координирующего органа (штаба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Бланки удостоверений, готовые и использованные удостоверения должны храниться в сейфе руководителя координирующего органа (штаба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В случае утраты удостоверения, его порчи, невозможности продления действия удостоверения, изменения фамилии, имени, отчества народного дружинника, по его письменному заявлению на имя руководителя координирующего органа (штаба) народному дружиннику выдается новое удостоверение. В письменном заявлении указывается основание выдачи нового служебного удостовер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Выдача народному дружиннику нового удостоверения во всех случаях (кроме утраты) осуществляется при возврате ранее выданного удостовер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В случае выхода (исключения) из состава добровольной народной дружины народный дружинник обязан сдать в день выхода (исключения) удостоверение ответственному сотруднику (секретарю) координирующего органа (штаба)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Сверка учета действующих и выбывших народных дружинников, а также наличия чистых и использованных бланков удостоверений осуществляется не реже 1 раза в полгода, о чем делается соответствующая запись в журнале учета выдачи и сдачи удостоверений народных дружинник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При сдаче удостоверения, а также при выдаче нового удостоверения ответственным сотрудником (секретарем) координирующего органа (штаба) делается соответствующая запись в журнале учета выдачи и сдачи удостоверений народных дружинник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Использованные или испорченные бланки удостоверений подлежат уничтожению по итогам сверки, указанной в пункте 12 настоящего Порядка, ответственным сотрудником (секретарем) координирующего органа (штаба), о чем им составляется акт за подписью руководителя координирующего органа (штаба), содержащий полные сведения об уничтожаемых удостоверениях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</w:rPr>
        <w:t>Постановление администрации сельского поселения Каркатеевы от 14.03.2014 № 32-па   «</w:t>
      </w:r>
      <w:r>
        <w:rPr>
          <w:rFonts w:cs="Times New Roman" w:ascii="Times New Roman" w:hAnsi="Times New Roman"/>
          <w:b/>
          <w:sz w:val="20"/>
          <w:szCs w:val="20"/>
        </w:rPr>
        <w:t>Об утверждении Порядка подготовки к ведению и ведения гражданской обороны в сельском поселении Каркатеевы»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, Федеральным законом от 12.02.1998 № 28-ФЗ «О гражданской обороне», постановлением Правительства Российсой Федерации от 26.11.2007 № 804 № 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Ханты-мансийского автономного округа-Югры от 11.01.2009 № 1 «Об утверждении Положения об организации и ведении гражданской обороны в ханты-мансийском автономном округе-Югре», п о с т а н о в л я 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рядок подготовки к ведению и ведения гражданской обороны в сельском поселении Каркатеевы согласно приложению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сле вступления в силу настоящего постановления признать утратившими силу следующие постановления администрации сельского поселения Каркатеевы: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28.02.2011 № 21-па «Об утверждении порядка подготовки к ведению и ведения гражданской обороны в сельском поселении Каркатеевы»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24.08.2011 № 75-па «О внесении изменений и дополнений в постановление администрации от 28.02.2011 № 21-па «Об утверждении порядка подготовки к ведению и ведения гражданской обороны в сельском поселении Каркатеевы».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Настоящее постановлении подлежит опубликованию (обнародованию) в бюллетене «Каркатеевский вестник» и размещению на официальном сайте муниципального образования сельское поселение Каркатеевы.</w:t>
      </w:r>
    </w:p>
    <w:p>
      <w:pPr>
        <w:pStyle w:val="ConsPlusTitle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Контроль за исполнением настоящего постановления оставляю за собой.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Style25"/>
        <w:jc w:val="right"/>
        <w:rPr/>
      </w:pPr>
      <w:r>
        <w:rPr>
          <w:rFonts w:eastAsia="Calibri" w:cs="Calibri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4.03.2014  № 32-па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и к ведению и ведения гражданской оборон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ельском поселении Каркатеев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и к ведению и ведения гражданской обороны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ефтеюганском районе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орядок подготовки к ведению и ведения гражданской обороны в сельском поселении Каркатеевы (далее - Порядок) определяет порядок подготовки к ведению и ведения гражданской обороны, а также основные мероприятия по гражданской оборон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жданская оборона в сельском поселении Каркатеевы (далее - Поселение) организуется и ведется на всей территории Поселения в соответствии с нормативными правовыми актами Российской Федерации, Ханты-Мансийского автономного округа - Югры, муниципальными правовыми актами Поселения, а также настоящим Порядко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ого плана, предусматривающего основные мероприятия по вопросам гражданской обороны, предупреждения и ликвидации чрезвычайных ситуаций, обеспечения пожарной безопасности и безопасности людей на водных объектах Поселения (далее - план основных мероприятий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лан основных мероприятий на год разрабатывается специалистом администрации сельского поселения Каркатеевы, ответственным за вопросы  гражданской защиты населения Поселения и согласовывается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- Югре и утверждается Главой администрации сельского поселения Каркатеев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Поселе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Поселения (далее - план гражданской обороны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 гражданской обороны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, в ходе ведения гражданской обороны,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Каркатеевы в целях решения задач в области гражданской обороны в соответствии с полномочиями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ешению администрации сельского поселения Каркатеевы могут  создавать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спасательной службы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ожение о спасательной службе района разрабатывается и подписывается руководителем соответствующей спасательной службы, согласовывается с руководителем соответствующей спасательной службы Ханты-Мансийского автономного округа - Югры и утверждается руководителем гражданской оборо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ое руководство созданием и обеспечением готовности сил и средств гражданской обороны в Поселении, а также контроль в этой области осуществляется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и его территориальным органом - Главным управлением МЧС России по ХМАО - Югр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планирования, подготовки и проведения эвакуационных мероприятий на территории Поселения администрацией сельского поселения Каркатеевы  заблаговременно в мирное время создается эвакоприемная комиссия. Эвакоприемная комиссия возглавляется заместителем главы администрации сельского поселения Каркатеевы. Деятельность эвакоприемной комиссии регламентируется Положением об эвакуационной комиссии, утверждаемым правовым актом администрации сельского поселения Каркатеев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о привлечении в мирное время сил и средств гражданской обороны для ликвидации последствий чрезвычайных ситуаций принимает руководитель гражданской обороны в отношении созданных им сил гражданской оборо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ем гражданской обороны Поселения является Глава сельского поселения Каркатеев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 администрации сельского поселения Каркатеевы по гражданской обороне и чрезвычайным ситуациям является должностным лицом, осуществляющим управление гражданской обороной в сельском поселении Каркатеев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организации и ведения гражданской обороны руководитель гражданской обороны издает распоряжения руководителя гражданской оборо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Поселения организуется сбор информации в области гражданской обороны (далее - информация) и обмен е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 и обмен информацией осуществляется администрацией Поселения, а также организациями, продолжающими работу в военное время, имеющими потенциально опасные производственные объекты и эксплуатирующими их, имеющими важное оборонное и экономическое значение,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сельского поселения Каркатеевы представляет информацию в органы исполнительный власти Ханты-Мансийского автономного округа – Юг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роприятия по гражданской обороне осуществляются в соответствии с Конституцией Российской Федерации, Федеральными конституционными законами, 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Ханты-Мансийского автономного округа – Югры и настоящим Поряд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ей сельского поселения Каркатеевы в целях решения задач в области гражданской обороны на территории Поселения планируются и осуществляются следующие основные мероприят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учению населения в области гражданской оборон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а с учетом особенностей муниципального образования и на основе примерных программ, утвержденных органом исполнительной власти Ханты-Мансийского автономного округа - Югры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и обучение населения муниципального образова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е личного состава формирований и служб муниципального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учений и тренировок по гражданской оборон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муниципального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образования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паганда знаний в области гражданской об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 информации в области гражданской обороны и обмен е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эвакуации населения, материальных и культурных ценностей в безопасные райо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едоставлению населению убежищ и средств индивидуальной защи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пособление в мирное время и при переводе гражданской обороны с мирного на военное время заглубленных помещений, метрополитенов и других сооружений подземного пространства для укрытия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укрытия населения в защитных сооружениях гражданской оборон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ветовой и другим видам маскиров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еречня объектов, подлежащих маскиров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 и организация основных видов жизнеобеспечения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населению коммунально-бытовых услу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лечебно-эвакуационных мероприят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населению медицинской помощ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численности населения, оставшегося без жиль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), а также подселение его на площади сохранившегося жилого фон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населению информационно-психологической поддерж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борьбе с пожарами, возникшими при ведении военных действий или вследствие этих действ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срочному захоронению трупов в военное врем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лаговременное, в мирное время, определение мест возможных захоро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рудование мест погребения (захоронения) тел (останков) погибш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санитарно-эпидемиологического надзор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организация работы в мирное и военное время комиссии Поселения по вопросам повышения устойчивости функционирования объектов эконом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страхового фонда документ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опросам обеспечения постоянной готовности сил и средств гражданской оборо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ка сил гражданской обороны к действиям, проведение учений и тренировок по гражданской обороне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52855</wp:posOffset>
                </wp:positionV>
                <wp:extent cx="9587865" cy="10706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9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ка и корректировка планов действий сил гражданской оборо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rFonts w:ascii="Arial" w:hAnsi="Arial" w:cs="Arial"/>
      <w:sz w:val="26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0"/>
    <w:qFormat/>
    <w:rPr>
      <w:sz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Гипертекстовая ссылка"/>
    <w:basedOn w:val="Style10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1">
    <w:name w:val="Основной текст с отступом 3 Знак"/>
    <w:basedOn w:val="Style10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Style17">
    <w:name w:val="А Знак"/>
    <w:basedOn w:val="Style10"/>
    <w:qFormat/>
    <w:rPr>
      <w:rFonts w:cs="Arial"/>
      <w:sz w:val="28"/>
    </w:rPr>
  </w:style>
  <w:style w:type="character" w:styleId="Style18">
    <w:name w:val="Название Знак"/>
    <w:basedOn w:val="Style10"/>
    <w:qFormat/>
    <w:rPr>
      <w:b/>
      <w:sz w:val="26"/>
    </w:rPr>
  </w:style>
  <w:style w:type="character" w:styleId="S101">
    <w:name w:val="s_101"/>
    <w:basedOn w:val="Style10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23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36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3-28T04:36:00Z</dcterms:modified>
  <cp:revision>2</cp:revision>
  <dc:subject/>
  <dc:title/>
</cp:coreProperties>
</file>