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9, 04.08.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ение Совета депутатов от 04.08.2014 № 55 «О внесении изменений в решение Совета депутатов от 07.11.2013 № 17«О передаче осуществления части полномочий по решению вопросов местного значения» (в ред. от 26.06.2014 № 51, от 14.07.2014 № 53)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Совет депутатов 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сти в приложение 1 к решению Совета депутатов от 07.11.2013 № 17 «О передаче осуществления части полномочий по решению вопросов местного значения» (в ред. от 26.06.2014 № 51, от 14.07.2014 № 53)  изменение, дополнив пунктами  8-10  следующего содержания: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«8. По вопросу местного значения: </w:t>
      </w:r>
      <w:r>
        <w:rPr>
          <w:rFonts w:cs="Times New Roman" w:ascii="Times New Roman" w:hAnsi="Times New Roman"/>
          <w:bCs/>
          <w:sz w:val="18"/>
          <w:szCs w:val="18"/>
        </w:rPr>
        <w:t>создание условий для организации досуга и обеспечения жителей поселения услугами организации культуры</w:t>
      </w:r>
      <w:r>
        <w:rPr>
          <w:rFonts w:cs="Times New Roman" w:ascii="Times New Roman" w:hAnsi="Times New Roman"/>
          <w:sz w:val="18"/>
          <w:szCs w:val="18"/>
        </w:rPr>
        <w:t>, передать полномочия в части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оздания условий для организации досуга и обеспечения жителей поселения услугами организации культуры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9. По вопросу местного значения: </w:t>
      </w:r>
      <w:r>
        <w:rPr>
          <w:rFonts w:cs="Times New Roman" w:ascii="Times New Roman" w:hAnsi="Times New Roman"/>
          <w:bCs/>
          <w:sz w:val="18"/>
          <w:szCs w:val="18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</w:r>
      <w:r>
        <w:rPr>
          <w:rFonts w:cs="Times New Roman" w:ascii="Times New Roman" w:hAnsi="Times New Roman"/>
          <w:sz w:val="18"/>
          <w:szCs w:val="18"/>
        </w:rPr>
        <w:t>, передать полномочия в части: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</w:t>
      </w:r>
      <w:r>
        <w:rPr>
          <w:rFonts w:cs="Times New Roman" w:ascii="Times New Roman" w:hAnsi="Times New Roman"/>
          <w:bCs/>
          <w:sz w:val="18"/>
          <w:szCs w:val="18"/>
        </w:rPr>
        <w:t xml:space="preserve">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>10.</w:t>
      </w:r>
      <w:r>
        <w:rPr>
          <w:rFonts w:cs="Times New Roman" w:ascii="Times New Roman" w:hAnsi="Times New Roman"/>
          <w:sz w:val="18"/>
          <w:szCs w:val="18"/>
        </w:rPr>
        <w:t xml:space="preserve"> По вопросу местного значения: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передать полномочия в части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»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2.  Внести в приложение 2  </w:t>
      </w:r>
      <w:r>
        <w:rPr>
          <w:rFonts w:cs="Times New Roman" w:ascii="Times New Roman" w:hAnsi="Times New Roman"/>
          <w:sz w:val="18"/>
          <w:szCs w:val="18"/>
        </w:rPr>
        <w:t>к решению Совета депутатов от 07.11.2013 № 17 «О передаче осуществления части полномочий по решению вопросов местного значения» (в ред. от 26.06.2014 № 51, от 14.07.2014 № 53) изменение, дополнив подпунктами  4.9 - 4.11 следующего содержания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4.9. создание условий для организации досуга и обеспечения жителей поселения услугами организаций культуры; 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0. 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1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.»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Установить, что полномочия, указанные в пункте 1 настоящего решения, передаются с 01.10.2014 года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Администрации сельского поселения Каркатеевы заключить дополнительное соглашение к Соглашению № 301 от 14.11.2013 года с Администрацией Нефтеюганского района о передаче части полномочий по решению вопросов местного значения в соответствии с пунктом 1 настоящего решения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Решение Совета депутатов сельского поселения Каркатеевы от 14.07.2014 № 53 «О внесении изменений в решение Совета депутатов сельского поселения Каркатеевы от 07.11.2013 № 17 «О передаче осуществления части полномочий по решению вопросов местного значения» (в ред. от 26.06.2014 № 51, от 14.07.2014 № 53) отменить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Направить настоящее решение в Администрацию Нефтеюганского района и в Думу Нефтеюганского района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Настоящее решение подлежит опубликованию (обнародованию) в  бюллетене «Каркатеевский  вестник» и размещению на официальном сайте органов местного самоуправления сельского поселения Каркатеевы в сети Интернет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9"/>
        <w:ind w:firstLine="708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от 31.07.2014 № 90-па «О направлении отчета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1 полугодие 2014 года в Совет депутатов сельского поселения Каркатеевы»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Style2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В соответствии с пунктом 5 статьи 264.2 Бюджетного кодекса Российской федерации, решением Совета депутатов сельского поселения Каркатеевы от 19.07.2012 № 273 «Об утверждении положения о бюджетном процессе в муниципальном образовании сельское поселение Каркатеевы», постановляю:</w:t>
      </w:r>
    </w:p>
    <w:p>
      <w:pPr>
        <w:pStyle w:val="Style42"/>
        <w:ind w:firstLine="56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Направить в Совет депутатов сельского поселения Каркатеевы отчет об исполнении бюджета за 1 полугодие 2014 года по доходам в сумме 13 896 235,34 рубля, по расходам в сумме 14 832 367,85 рублей с превышением расходов над доходами в сумме 936 132,51 рубль. (Приложения 1, 2, 3), информацию о численности муниципальных служащих и фактические затраты на их денежное содержание за 1 полугодие 2014 года согласно приложению № 4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Контроль за исполнением постановления оставляю за собой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астоящее постановление подлежит официальному опубликованию    (обнародованию) в бюллетене «Каркатеевский вестник»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Настоящее постановление вступает в силу после его обнародования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 </w:t>
      </w:r>
    </w:p>
    <w:p>
      <w:pPr>
        <w:pStyle w:val="Style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</w:t>
      </w:r>
      <w:r>
        <w:rPr>
          <w:rFonts w:cs="Times New Roman" w:ascii="Times New Roman" w:hAnsi="Times New Roman"/>
          <w:sz w:val="18"/>
          <w:szCs w:val="18"/>
          <w:u w:val="single"/>
        </w:rPr>
        <w:t>31.07.2014</w:t>
      </w:r>
      <w:r>
        <w:rPr>
          <w:rFonts w:cs="Times New Roman" w:ascii="Times New Roman" w:hAnsi="Times New Roman"/>
          <w:sz w:val="18"/>
          <w:szCs w:val="18"/>
        </w:rPr>
        <w:t xml:space="preserve">  № </w:t>
      </w:r>
      <w:r>
        <w:rPr>
          <w:rFonts w:cs="Times New Roman" w:ascii="Times New Roman" w:hAnsi="Times New Roman"/>
          <w:sz w:val="18"/>
          <w:szCs w:val="18"/>
          <w:u w:val="single"/>
        </w:rPr>
        <w:t>90-п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ходы бюджета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72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276"/>
        <w:gridCol w:w="1305"/>
        <w:gridCol w:w="971"/>
        <w:gridCol w:w="1388"/>
      </w:tblGrid>
      <w:tr>
        <w:trPr>
          <w:trHeight w:val="702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юджета всего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128 712,3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896 235,34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32 477,04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 11105013 10 0000 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 0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 718,3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8 281,64</w:t>
            </w:r>
          </w:p>
        </w:tc>
      </w:tr>
      <w:tr>
        <w:trPr>
          <w:trHeight w:val="48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 11406013 10 0000 4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1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,6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72,32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102010 01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775 640,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775 640,82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102010 01 1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95 604,9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102010 01 2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102010 01 3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,4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102030 01 1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,3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102030 01 2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102030 01 3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601030 10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 0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 000,00</w:t>
            </w:r>
          </w:p>
        </w:tc>
      </w:tr>
      <w:tr>
        <w:trPr>
          <w:trHeight w:val="67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601030 10 1000 1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72,6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9" w:hRule="atLeast"/>
        </w:trPr>
        <w:tc>
          <w:tcPr>
            <w:tcW w:w="22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601030 10 2000 1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87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606013 10 0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0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606013 10 1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5,1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606013 10 2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606023 10 1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,5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 10606023 10 4000 1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11105075 10 0000 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 757,6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 613,6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143,96</w:t>
            </w:r>
          </w:p>
        </w:tc>
      </w:tr>
      <w:tr>
        <w:trPr>
          <w:trHeight w:val="90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11109045 10 0000 1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207,2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774,7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32,46</w:t>
            </w:r>
          </w:p>
        </w:tc>
      </w:tr>
      <w:tr>
        <w:trPr>
          <w:trHeight w:val="282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11302995 10 0000 1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466,7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466,7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099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11402053 10 0000 4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0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11701050 10 0000 1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20201001 1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84 2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932 4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51 800,00</w:t>
            </w:r>
          </w:p>
        </w:tc>
      </w:tr>
      <w:tr>
        <w:trPr>
          <w:trHeight w:val="48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20201003 1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16 9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16 9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20203015 1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2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20204999 10 0000 1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6 04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 81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18 228,00</w:t>
            </w:r>
          </w:p>
        </w:tc>
      </w:tr>
    </w:tbl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2 </w:t>
      </w:r>
    </w:p>
    <w:p>
      <w:pPr>
        <w:pStyle w:val="Style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31.07.2014  № 90-па</w:t>
      </w:r>
    </w:p>
    <w:p>
      <w:pPr>
        <w:pStyle w:val="Style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/>
        <w:t>Расходы бюджета</w:t>
      </w:r>
    </w:p>
    <w:tbl>
      <w:tblPr>
        <w:tblW w:w="73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60"/>
        <w:gridCol w:w="1409"/>
        <w:gridCol w:w="1142"/>
        <w:gridCol w:w="1312"/>
      </w:tblGrid>
      <w:tr>
        <w:trPr>
          <w:trHeight w:val="702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бюджета 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262 033,93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832 367,8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429 666,08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аботная пл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2 5010203 121 21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 994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 852,3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141,61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2 5010203 121 21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 0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 621,4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378,59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2 5010203 122 21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6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6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0800240 122 21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0800240 122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5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85,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14,9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0800240 244 22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0800240 244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0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0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аботная пл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5010204 121 21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49 1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23 920,9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179,04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4 5010204 121 21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 6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9 419,9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180,03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1 5000704 870 29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92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92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1200795 244 22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5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5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20 244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232,8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67,14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20 244 29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43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25 122 212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78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0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78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аботная пл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39 121 21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3 445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 494,6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 950,4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39 121 21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 555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 568,0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986,98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39 244 22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 9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 687,8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 212,16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39 244 22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 588,5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 855,5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7 733,01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39 244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759,38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475,57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283,81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39 244 3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3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0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39 244 3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0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293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707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13 5030939 852 29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аботная пл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203 5005118 121 21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5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411,4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88,58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203 5005118 121 21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9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58,2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41,74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309 0400795 244 22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0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0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00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309 0400795 244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0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00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309 0400795 244 3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314 0900795 244 34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401 1805604 612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409 5030409 244 22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0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0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410 5030330 242 22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3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772,9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527,05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410 5030330 242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 0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79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21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1 5030035 244 22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 109,5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886,2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 223,24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3 1735402 244 3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3 5030503 244 31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8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8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3 5030610 244 22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9 7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 732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 968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3 5030610 244 22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877,7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122,3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3 5030630 244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503 5030650 244 226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849,5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233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616,5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707 0600059 611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1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 10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707 5020059 611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9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801 0100059 611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44 0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23 4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20 60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801 0100059 612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1101 0200059 611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1 0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2 2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 80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1101 0200059 612 24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1403 5030521 540 25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4 803,0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0 729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34 074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 исполнения бюджета (дефицит\ профицит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133 321,55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36 132,51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</w:tbl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3 </w:t>
      </w:r>
    </w:p>
    <w:p>
      <w:pPr>
        <w:pStyle w:val="Style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31.07.2014  № 90-па</w:t>
      </w:r>
    </w:p>
    <w:p>
      <w:pPr>
        <w:pStyle w:val="Style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финансирования дефицита бюджет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блей</w:t>
      </w:r>
    </w:p>
    <w:tbl>
      <w:tblPr>
        <w:tblW w:w="7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7"/>
        <w:gridCol w:w="1418"/>
        <w:gridCol w:w="1417"/>
        <w:gridCol w:w="1312"/>
      </w:tblGrid>
      <w:tr>
        <w:trPr>
          <w:trHeight w:val="919" w:hRule="atLeast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3 321,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6 132,5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 189,04</w:t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1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внутреннего финансирования бюджета, из них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85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внешнего финансирования бюджета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0000 00 000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3 321,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6 132,5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 189,04</w:t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50201 10 0000 5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5 128 712,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3 896 235,3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50201 10 0000 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262 033,9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832 367,8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</w:tbl>
    <w:p>
      <w:pPr>
        <w:pStyle w:val="Style2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9"/>
        <w:jc w:val="righ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4 </w:t>
      </w:r>
    </w:p>
    <w:p>
      <w:pPr>
        <w:pStyle w:val="Style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31.07.2014  № 90-п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Информация о численности муниципальных служащих органа местного самоуправления и фактические затраты на их денежное содержание за 1 полугодие 2014 года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653"/>
        <w:gridCol w:w="2532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труда за 1 полугодие 2014 года</w:t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кассовые расходы), </w:t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. 211, тыс. руб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служащ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91,3</w:t>
            </w:r>
          </w:p>
        </w:tc>
      </w:tr>
    </w:tbl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ragraph">
                  <wp:posOffset>39370</wp:posOffset>
                </wp:positionV>
                <wp:extent cx="9879965" cy="939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96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3559"/>
                              <w:gridCol w:w="4145"/>
                              <w:gridCol w:w="367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5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Курбанова Г.Ф.</w:t>
                                  </w:r>
                                </w:p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5pt;height:73.95pt;mso-wrap-distance-left:9pt;mso-wrap-distance-right:9pt;mso-wrap-distance-top:0pt;mso-wrap-distance-bottom:0pt;margin-top:3.1pt;mso-position-vertical-relative:text;margin-left:54pt;mso-position-horizontal-relative:page">
                <v:fill opacity="0f"/>
                <v:textbox inset="0in,0in,0in,0in">
                  <w:txbxContent>
                    <w:tbl>
                      <w:tblPr>
                        <w:tblW w:w="15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3559"/>
                        <w:gridCol w:w="4145"/>
                        <w:gridCol w:w="367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55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Курбанова Г.Ф.</w:t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</w:tc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Hmaodepartmenttel">
    <w:name w:val="hmao_department_tel"/>
    <w:basedOn w:val="Style10"/>
    <w:qFormat/>
    <w:rPr/>
  </w:style>
  <w:style w:type="character" w:styleId="Style24">
    <w:name w:val="Знак примечания"/>
    <w:basedOn w:val="Style10"/>
    <w:qFormat/>
    <w:rPr>
      <w:sz w:val="16"/>
      <w:szCs w:val="16"/>
    </w:rPr>
  </w:style>
  <w:style w:type="character" w:styleId="Style25">
    <w:name w:val="Текст примечания Знак"/>
    <w:basedOn w:val="Style10"/>
    <w:qFormat/>
    <w:rPr>
      <w:rFonts w:ascii="Calibri" w:hAnsi="Calibri" w:cs="Calibri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Applestylespan">
    <w:name w:val="apple-style-span"/>
    <w:basedOn w:val="Style10"/>
    <w:qFormat/>
    <w:rPr/>
  </w:style>
  <w:style w:type="character" w:styleId="Style81">
    <w:name w:val="style8"/>
    <w:basedOn w:val="Style10"/>
    <w:qFormat/>
    <w:rPr/>
  </w:style>
  <w:style w:type="character" w:styleId="Style27">
    <w:name w:val="Слабое выделение"/>
    <w:basedOn w:val="Style10"/>
    <w:qFormat/>
    <w:rPr>
      <w:i/>
      <w:iCs/>
      <w:color w:val="80808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3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5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41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42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43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46:00Z</dcterms:created>
  <dc:creator>User</dc:creator>
  <dc:description/>
  <cp:keywords/>
  <dc:language>en-US</dc:language>
  <cp:lastModifiedBy>Админ</cp:lastModifiedBy>
  <cp:lastPrinted>2014-12-10T16:44:00Z</cp:lastPrinted>
  <dcterms:modified xsi:type="dcterms:W3CDTF">2014-12-16T10:05:00Z</dcterms:modified>
  <cp:revision>7</cp:revision>
  <dc:subject/>
  <dc:title/>
</cp:coreProperties>
</file>