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2, 20 марта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widowControl/>
        <w:ind w:firstLine="684"/>
        <w:jc w:val="both"/>
        <w:rPr/>
      </w:pPr>
      <w:r>
        <w:rPr>
          <w:rFonts w:cs="Times New Roman" w:ascii="Times New Roman" w:hAnsi="Times New Roman"/>
          <w:b/>
          <w:spacing w:val="-4"/>
        </w:rPr>
        <w:t>Решение Совета депутатов сельского поселения Каркатеевы от 17.03.2014 № 35  « О проведении  внешней проверки годового отчета об исполнении бюджета поселения»</w:t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основании  статьи 264.4 Бюджетного кодекса Российской Федерации,  в соответствии с Федеральным законом от 06.10.2003 № 131-ФЗ «Об общих принципах организации местного самоуправления в Российской Федерации» Совет депутатов </w:t>
      </w:r>
    </w:p>
    <w:p>
      <w:pPr>
        <w:pStyle w:val="Normal"/>
        <w:ind w:firstLine="6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Обратиться в Контрольно-счетную палату Думы Нефтеюганского района о проведении внешней проверки годового отчета об исполнении  бюджета муниципального образования сельское поселение Каркатеевы и показателей численности муниципальных служащих с указанием фактических затрат на их денежное содержание за 2013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Контроль за исполнением данного Решения возложить на Совет депутатов сельского поселения Каркатеев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стоящее Решение подлежит официальному опубликованию (обнародованию) в бюллетене «Каркатеевский вестник»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ТОКОЛ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03.2014 год                                                                                     18:00 часов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п. Каркатеевы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БУ КСК «Ника»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2027"/>
      </w:tblGrid>
      <w:tr>
        <w:trPr>
          <w:trHeight w:val="419" w:hRule="atLeast"/>
        </w:trPr>
        <w:tc>
          <w:tcPr>
            <w:tcW w:w="5481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2027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 Архипов</w:t>
            </w:r>
          </w:p>
        </w:tc>
      </w:tr>
      <w:tr>
        <w:trPr/>
        <w:tc>
          <w:tcPr>
            <w:tcW w:w="5481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убличных слушаний</w:t>
            </w:r>
          </w:p>
        </w:tc>
        <w:tc>
          <w:tcPr>
            <w:tcW w:w="2027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. Черкашина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0"/>
          <w:szCs w:val="20"/>
        </w:rPr>
        <w:t>РАБОЧАЯ ГРУППА</w:t>
      </w:r>
      <w:r>
        <w:rPr>
          <w:rFonts w:cs="Times New Roman" w:ascii="Times New Roman" w:hAnsi="Times New Roman"/>
          <w:sz w:val="20"/>
          <w:szCs w:val="20"/>
        </w:rPr>
        <w:t>:</w:t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2136"/>
      </w:tblGrid>
      <w:tr>
        <w:trPr/>
        <w:tc>
          <w:tcPr>
            <w:tcW w:w="5372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публичных слушаний, депутат </w:t>
              <w:br/>
              <w:t>Совета поселения, докладчик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</w:p>
        </w:tc>
        <w:tc>
          <w:tcPr>
            <w:tcW w:w="213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. Черкашина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рабочей группы, депутат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К. Бронникова</w:t>
            </w:r>
          </w:p>
        </w:tc>
      </w:tr>
      <w:tr>
        <w:trPr/>
        <w:tc>
          <w:tcPr>
            <w:tcW w:w="5372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, инспектор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</w:tc>
        <w:tc>
          <w:tcPr>
            <w:tcW w:w="2136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Ф. Курбанова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утствовали: 18 человек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ВЕСТКА ДНЯ: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</w:p>
    <w:p>
      <w:pPr>
        <w:pStyle w:val="Style25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Докладывает  член рабочей группы  С.К. Бронникова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</w:t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ЛУШАЛИ: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Н. Черкашина – председатель рабочей группы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ть предложение утвердить повестку дня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И: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по повестке дня приняты единогласно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по регламенту проведения публичных слушаний приняли единогласно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ЛУШАЛИ:</w:t>
      </w:r>
    </w:p>
    <w:p>
      <w:pPr>
        <w:pStyle w:val="Style25"/>
        <w:rPr/>
      </w:pPr>
      <w:r>
        <w:rPr>
          <w:rFonts w:cs="Times New Roman" w:ascii="Times New Roman" w:hAnsi="Times New Roman"/>
          <w:sz w:val="20"/>
          <w:szCs w:val="20"/>
        </w:rPr>
        <w:t>С.К. Бронникова – член рабочей группы, депутат – с целью приведения Устава сельского поселения муниципального образования сельское поселение Каркатеевы в соответствие с действующим законодательством, руководствуясь решением Совета депутатов  от 17.02.2010 № 125 «О порядке организации и проведения публичных слушаний в сельском поселении Каркатеевы»,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3:</w:t>
      </w:r>
    </w:p>
    <w:p>
      <w:pPr>
        <w:pStyle w:val="Style25"/>
        <w:rPr/>
      </w:pPr>
      <w:r>
        <w:rPr>
          <w:rFonts w:cs="Times New Roman" w:ascii="Times New Roman" w:hAnsi="Times New Roman"/>
          <w:sz w:val="20"/>
          <w:szCs w:val="20"/>
        </w:rPr>
        <w:t>1.1 пункт 20 части 1 изложить в следующей редакции (вступает в силу с 01.07.2014 года):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«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50720</wp:posOffset>
                </wp:positionV>
                <wp:extent cx="9587865" cy="1070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21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0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урбан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84.3pt;mso-wrap-distance-left:0pt;mso-wrap-distance-right:9pt;mso-wrap-distance-top:0pt;mso-wrap-distance-bottom:0pt;margin-top:15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21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0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урбан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numPr>
          <w:ilvl w:val="1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33 части 1 признать утратившим силу;</w:t>
      </w:r>
    </w:p>
    <w:p>
      <w:pPr>
        <w:pStyle w:val="Style25"/>
        <w:numPr>
          <w:ilvl w:val="0"/>
          <w:numId w:val="3"/>
        </w:numPr>
        <w:rPr/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атью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 xml:space="preserve"> </w:t>
        </w:r>
      </w:hyperlink>
      <w:r>
        <w:rPr>
          <w:rFonts w:cs="Times New Roman" w:ascii="Times New Roman" w:hAnsi="Times New Roman"/>
          <w:sz w:val="20"/>
          <w:szCs w:val="20"/>
        </w:rPr>
        <w:t>39 изложить в следующей редакции: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татья 39. Закупки для обеспечения муниципальных нужд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color w:val="FF0000"/>
          <w:spacing w:val="-9"/>
          <w:sz w:val="20"/>
          <w:szCs w:val="20"/>
        </w:rPr>
      </w:pPr>
      <w:r>
        <w:rPr>
          <w:rFonts w:cs="Times New Roman" w:ascii="Times New Roman" w:hAnsi="Times New Roman"/>
          <w:color w:val="FF0000"/>
          <w:spacing w:val="-9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ЫСТУПИЛИ: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К. Бронникова  -  член рабочей группы, депутат – предложила одобрить в целом проект решения Совета депутатов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И: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обрить в целом проект решения Совета депутатов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принято: единогласно.</w:t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.Н. Черкашина - Председатель публичных слушаний – Все вопросы повестки дня исчерпаны. </w:t>
      </w:r>
    </w:p>
    <w:p>
      <w:pPr>
        <w:pStyle w:val="Style25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Есть ли еще желающие выступить? Какие есть замечания? Объявления?</w:t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лагодарю всех за активное участие в работе публичных слушаний.</w:t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убличные слушания  объявляются закрытыми</w:t>
      </w:r>
    </w:p>
    <w:p>
      <w:pPr>
        <w:pStyle w:val="Style2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2114"/>
      </w:tblGrid>
      <w:tr>
        <w:trPr/>
        <w:tc>
          <w:tcPr>
            <w:tcW w:w="539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публичных слушаний</w:t>
            </w:r>
          </w:p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. Черкашина</w:t>
            </w:r>
          </w:p>
        </w:tc>
      </w:tr>
      <w:tr>
        <w:trPr/>
        <w:tc>
          <w:tcPr>
            <w:tcW w:w="539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, специалист администрации</w:t>
            </w:r>
          </w:p>
        </w:tc>
        <w:tc>
          <w:tcPr>
            <w:tcW w:w="211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Ф. Курбанова</w:t>
            </w:r>
          </w:p>
        </w:tc>
      </w:tr>
    </w:tbl>
    <w:p>
      <w:pPr>
        <w:pStyle w:val="Normal"/>
        <w:ind w:firstLine="6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5F1B8DA7BB151F4E673C5C647F3E3DA1D6330B86F0399E2CF4F82F7FF724FC17566BF2A9ACCBD9T8I9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42:00Z</dcterms:created>
  <dc:creator>User</dc:creator>
  <dc:description/>
  <cp:keywords/>
  <dc:language>en-US</dc:language>
  <cp:lastModifiedBy>User</cp:lastModifiedBy>
  <cp:lastPrinted>2014-02-24T12:28:00Z</cp:lastPrinted>
  <dcterms:modified xsi:type="dcterms:W3CDTF">2014-03-28T04:42:00Z</dcterms:modified>
  <cp:revision>2</cp:revision>
  <dc:subject/>
  <dc:title/>
</cp:coreProperties>
</file>