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8, 28.07.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9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 администрации от 28.07.2014 № 87-па «</w:t>
      </w:r>
      <w:r>
        <w:rPr>
          <w:rFonts w:cs="Times New Roman" w:ascii="Times New Roman" w:hAnsi="Times New Roman"/>
          <w:b/>
          <w:sz w:val="18"/>
          <w:szCs w:val="18"/>
        </w:rPr>
        <w:t>О внесении изменений в постановление администрации сельского поселения Каркатеевы от 22.11.2013 № 158-па (в ред. от 27.11.2013 № 168-па, от 02.07.2014 № 67-па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поселения, решения Совета депутатов сельского поселения Каркатеевы от 19.07.2012 № 273 «Об утверждении Положения о бюджетном процессе в муниципальном образовании сельское поселение Каркатеевы», постановления администрации сельского поселения Каркатеевы от 21.10.2013 № 145-па «О муниципальных и ведомственных целевых программах муниципального образования сельское поселение Каркатеевы», в целях комплексного развития социальной сферы сельского поселения Каркатеевы, создания условий для развития физической культуры, спорта и формирования здорового образа жизни в сельском поселении Каркатеевы на 2014-2016 годы, повышения эффективности использования бюджетных средств и внебюдженых источников финансирования высокоразвитой, удобной и привлекательной культурной среды поселения, повышения эффективности использования бюджетных средств и внебюджетных источников финансирования, п о с т а н о в л я ю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Внести изменение в постановление администрации от 22.11.2013 № 158-па «Об утверждении муниципальной программы «Развитие физической культуры, спорта и формирование здорового образа жизни в сельском поселении Каркатеевы на 2014-2016 годы» (в ред. от 27.11.2013 № 168-па, от 02.07.2014 № 67-па), изложив приложение к постановлению в новой редакции согласно приложению к настоящему постановлению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Интернет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Контроль за выполнением настоящего постановления оставляю за собой.</w:t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го поселения Каркатеевы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28.07.2014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87-па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АСПОРТ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 КАРКАТЕЕВ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именование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Развитие физической культуры, спорта и формирование здорового образа жизни в сельском поселении Каркатеевы на 2014-2016 годы»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386"/>
      </w:tblGrid>
      <w:tr>
        <w:trPr>
          <w:trHeight w:val="1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утверждения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сельского поселения Каркатеевы от 22.11.2013 № 158-па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тдел по Физической культуре и спорту Муниципального бюджетного учреждения культурно-спортивного комплекса  «Ника» (далее  КСК «Ника»)</w:t>
            </w:r>
          </w:p>
        </w:tc>
      </w:tr>
      <w:tr>
        <w:trPr>
          <w:trHeight w:val="8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Увеличение численности населения, систематически занимающегося разными формами физической культуры и спорта. </w:t>
            </w:r>
          </w:p>
        </w:tc>
      </w:tr>
      <w:tr>
        <w:trPr>
          <w:trHeight w:val="1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Развитие массовой физической культуры и спорта, спортивной инфраструктуры, обеспечение комплексной безопасности и комфортных условий в учреждении спорта, пропаганда здорового образа жизни. </w:t>
            </w:r>
          </w:p>
        </w:tc>
      </w:tr>
      <w:tr>
        <w:trPr>
          <w:trHeight w:val="11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дпрограммы и (или) отдельные меро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ведение поселковых спортивных мероприятий, участие сборных команд в районных, окружных, всероссийских и международных соревнованиях.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роведение мероприятий по обеспечению комплексной безопасности и комфортных условий для занимающихся физической культурой и спортом.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Развитие материально-технической базы учреждения спорта.</w:t>
            </w:r>
          </w:p>
        </w:tc>
      </w:tr>
      <w:tr>
        <w:trPr>
          <w:trHeight w:val="1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Увеличение количества постоянно действующих спортивных секций, СОГ, УТГ (шт.) с 7 до 8.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величение количества проведенных спортивных мероприятий различного уровня (шт.) с 53 до 60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Увеличение количества посещений спортивных мероприятий (чел.) с 671 до 714. </w:t>
            </w:r>
          </w:p>
        </w:tc>
      </w:tr>
      <w:tr>
        <w:trPr>
          <w:trHeight w:val="2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14-2016 годы</w:t>
            </w:r>
          </w:p>
        </w:tc>
      </w:tr>
      <w:tr>
        <w:trPr>
          <w:trHeight w:val="33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щий объем финансирования Программы на 2014-</w:t>
              <w:br/>
              <w:t xml:space="preserve">2016  годы составляет 6063,1 в том числе: 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 2014 год –    2579,1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 2015 год –    1742,0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 2016 год –     1742,0 тыс. 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tbl>
            <w:tblPr>
              <w:tblW w:w="49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850"/>
              <w:gridCol w:w="709"/>
              <w:gridCol w:w="567"/>
              <w:gridCol w:w="1276"/>
            </w:tblGrid>
            <w:tr>
              <w:trPr>
                <w:trHeight w:val="519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Источник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4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5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о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6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щая сумма по по программе</w:t>
                  </w:r>
                </w:p>
                <w:p>
                  <w:pPr>
                    <w:pStyle w:val="Style29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ыс.руб.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Arial Unicode MS" w:cs="Times New Roman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16"/>
                      <w:szCs w:val="16"/>
                      <w:lang w:eastAsia="en-US"/>
                    </w:rPr>
                    <w:t>Бюджет А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Arial Unicode MS" w:cs="Times New Roman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16"/>
                      <w:szCs w:val="16"/>
                      <w:lang w:eastAsia="en-US"/>
                    </w:rPr>
                    <w:t>Бюджет М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2579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1742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1742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6063,1</w:t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Arial Unicode MS" w:cs="Times New Roman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16"/>
                      <w:szCs w:val="16"/>
                      <w:lang w:eastAsia="en-US"/>
                    </w:rPr>
                    <w:t>Добровольные пожертв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Arial Unicode MS" w:cs="Times New Roman"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kern w:val="2"/>
                      <w:sz w:val="16"/>
                      <w:szCs w:val="16"/>
                      <w:lang w:eastAsia="en-US"/>
                    </w:rPr>
                    <w:t>Иные поступ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16"/>
                      <w:szCs w:val="16"/>
                      <w:lang w:eastAsia="en-US"/>
                    </w:rPr>
                    <w:t>-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Arial Unicode MS" w:cs="Times New Roman"/>
                      <w:b/>
                      <w:b/>
                      <w:kern w:val="2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 Unicode MS" w:cs="Times New Roman" w:ascii="Times New Roman" w:hAnsi="Times New Roman"/>
                      <w:b/>
                      <w:kern w:val="2"/>
                      <w:sz w:val="16"/>
                      <w:szCs w:val="16"/>
                      <w:lang w:eastAsia="en-US"/>
                    </w:rPr>
                    <w:t>Итого</w:t>
                  </w:r>
                </w:p>
              </w:tc>
              <w:tc>
                <w:tcPr>
                  <w:tcW w:w="3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9"/>
                    <w:rPr>
                      <w:rFonts w:ascii="Times New Roman" w:hAnsi="Times New Roman" w:eastAsia="Calibri" w:cs="Times New Roman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16"/>
                      <w:szCs w:val="16"/>
                      <w:lang w:eastAsia="en-US"/>
                    </w:rPr>
                    <w:t>6063,1</w:t>
                  </w:r>
                </w:p>
              </w:tc>
            </w:tr>
          </w:tbl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Увеличение доли  населения, систематически посещающего спортивные мероприятия (%) с 49,3 до 52,4. 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Увеличение наполняемости секций, СОГ, УТГ (%)с 12,5 до 13,7.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pacing w:val="-2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1. Характеристика текущего состояния сферы социально-экономического развития муниципального образования сельское поселение Каркатеевы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ая  программа «Развитие физической культуры, спорта и формирование здорового образа жизни в сельском поселении Каркатеевы на 2014-2016 годы» (далее – Программа) является организационной основой муниципальной политики по созданию условий, направленных на улучшение здоровья населения, повышение уровня и качества жизни жителей поселения. 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ограмма разработана в соответствии с основными федеральными и региональными правовыми документами, отражающими проблемы и задачи развития физической культуры и спорта. 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ли муниципальной политики в области физической культуры и спорта  направлены на создание условий для ведения гражданами здорового образа жизни, обеспечения развития массового спорта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зработке программы учтены вопросы, направленные на улучшение здоровья населения сельского поселения Каркатеевы, воспитания подрастающего поколения через систематическое занятие физической культурой и спортом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настоящее время имеется ряд проблем, влияющих на развитие физической культуры и спорта в сельском поселении Каркатеевы, требующих неотложного решения, в том числе: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соответствие уровня развития инфраструктуры для занятий физической культуры и  массовым спортом задачам развития физической культуры и массового спорта в Нефтеюганском районе;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едостаточное привлечение взрослого населения, детей и  подростков к регулярным занятиям физической культурой и спортом;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2. Цели, задачи  и показатели их достижения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Целью муниципальной программы является: увеличение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численности населения, систематически занимающегося разными формами физической культуры и спорта. 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остижение заявленной цели достигается решением следующих задач: развитие массовой физической культуры и спорта, развитие спортивной инфраструктуры, обеспечение комплексной безопасности и комфортных условий в учреждении спорта, пропаганда здорового образа жизни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программы (показатели непосредственных результатов):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величение количества постоянно действующих спортивных секций, СОГ, УТГ (шт.) с 7 до 8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величение количества проведенных спортивных мероприятий различного уровня (шт.) с 53 до 60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увеличение количества посещений спортивных мероприятий (чел.) с 671 до 714.  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сновным ожидаемым результатом реализации муниципальной программы является устойчивое развитие физической культуры и спорта в сельском поселении Каркатеевы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муниципальной программы также позволит добиться повышения мотивации жителей сельского поселения Каркатеевы к систематическим занятиям физической культуры и спортом, ведению здорового образа жизни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По итогам реализации муниципальной программы ожидается достижение следующих показателей (показатели конечных результатов):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увеличение доли  населения, систематически посещающего спортивные мероприятия (%)  с 49,3 до 52,4. 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величение  наполняемости секций, СОГ, УТГ (%)  с 12,5 до 13,7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3.Обобщенная характеристика программных мероприятий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целью обеспечения комплексного решения задач муниципальной программы и реализации в полной мере предусмотренных ею мероприятий, в структуру программы включена задача, составляющая функциональную основу для достижения запланированных программой показателей развития физической культуры и спорта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Для реализации задачи выполняются программные мероприятия: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Проведение поселковых спортивных мероприятий, участие сборных команд в районных, окружных, всероссийских и международных соревнованиях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рамках данного мероприятия осуществляется проведение  поселковых спортивных мероприятий, осуществляется участие в районных, окружных, всероссийских и международных соревнованиях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Проведение мероприятий по обеспечению комплексной безопасности и комфортных условий для занимающихся физической культурой и спортом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данного мероприятия позволит создать безопасную и комфортную среду для занимающихся физической культурой и спортом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Развитие материально-технической базы учреждения спорта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Реализация данного мероприятия позволяет создать современную спортивную инфраструктуру для занятий физической культурой и спортом в сельском поселении Каркатеевы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дел 4. Механизм реализации муниципальной программы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ветственным исполнителем Программы является Отдел по физической культуре и спорту Муниципального бюджетного учреждения Культурно-спортивный комплекс «Ника»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Ответственный исполнитель Программы осуществляет управление реализацией Программы, при необходимости вносит предложения об изменении объемов финансовых средств, направляемых на решение ее отдельных задач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ю мероприятий муниципальной программы предполагается осуществлять непосредственно Отделом физической культуры и спорта Муниципального бюджетного учреждения Культурно-спортивный комплекс «Ника»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ханизм реализации Программы представляет собой скоординированные по срокам и направлениям действия и включает: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работку проектов нормативных правовых актов Администрации сельского поселения Каркатеевы, необходимых для выполнения муниципальной программы, и внесение их на рассмотрение Координационного совета;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управление муниципальной программой, эффективное использование средств, выделенных на ее реализацию;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едставление установленной отчетности о ходе реализации муниципальной программы;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ирование общественности о ходе и результатах реализации муниципальной программы,  финансирования программных мероприятий, в том числе о механизмах реализации отдельных мероприятий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ценка исполнения мероприятий муниципальной программы основана на мониторинге целевых показателей и конечных результатов ее реализации путем сопоставления фактически достигнутых целевых показателей с показателями, установленными при утверждении муниципальной программы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данными мониторинга по фактически достигнутым показателям реализации муниципальной программы в нее могут быть внесены изменения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ализация программных мероприятий «1.2.» осуществляется подведомственным учреждением МБУ КСК «Ника» в соответствии с муниципальными заданиями, утвержденными распоряжением администрации сельского поселения Каркатеевы на каждый финансовый год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е бюджетных средств на реализацию  программных мероприятий «1.2.» осуществляется на основе соглашений, заключаемых в установленном порядке в соответствии с законодательством Российской Федерации и Ханты-Мансийского автономного округа-Югры.</w:t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блица 1</w:t>
      </w:r>
    </w:p>
    <w:p>
      <w:pPr>
        <w:pStyle w:val="Style29"/>
        <w:jc w:val="center"/>
        <w:rPr>
          <w:rFonts w:ascii="Times New Roman" w:hAnsi="Times New Roman" w:cs="Times New Roman"/>
          <w:bCs/>
          <w:sz w:val="18"/>
          <w:szCs w:val="18"/>
        </w:rPr>
      </w:pPr>
      <w:bookmarkStart w:id="0" w:name="Par727"/>
      <w:bookmarkEnd w:id="0"/>
      <w:r>
        <w:rPr>
          <w:rFonts w:cs="Times New Roman" w:ascii="Times New Roman" w:hAnsi="Times New Roman"/>
          <w:bCs/>
          <w:sz w:val="18"/>
          <w:szCs w:val="18"/>
        </w:rPr>
        <w:t>Целевые показатели муниципальной программы</w:t>
      </w:r>
    </w:p>
    <w:p>
      <w:pPr>
        <w:pStyle w:val="Style2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-3175</wp:posOffset>
                </wp:positionV>
                <wp:extent cx="4547870" cy="2413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01"/>
                              <w:gridCol w:w="1984"/>
                              <w:gridCol w:w="1134"/>
                              <w:gridCol w:w="567"/>
                              <w:gridCol w:w="567"/>
                              <w:gridCol w:w="567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Наименование показателей результа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Базовый показатель на начало реализации ведомственной целевой программ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Значения показателя по года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Целевое значение показателя на момент окончания действия ведомственной целевой 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5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2016г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Показатели непосредственных резуль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Увеличение количества постоянно действующих спортивных секций, СОГ, УТГ (шт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Увеличение количества проведенных спортивных мероприятий различного уровня (шт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Увеличение количества посещений спортивных мероприятий (чел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7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6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 xml:space="preserve">Показатели конечных результато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Увеличение доли населения, систематически посещающего спортивные мероприятия (%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49,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Увеличение доли наполняемости секций, СОГ, УТГ (%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  <w:lang w:eastAsia="en-US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190.05pt;mso-wrap-distance-left:0pt;mso-wrap-distance-right:9pt;mso-wrap-distance-top:0pt;mso-wrap-distance-bottom:0pt;margin-top:-0.2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7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01"/>
                        <w:gridCol w:w="1984"/>
                        <w:gridCol w:w="1134"/>
                        <w:gridCol w:w="567"/>
                        <w:gridCol w:w="567"/>
                        <w:gridCol w:w="567"/>
                        <w:gridCol w:w="1842"/>
                      </w:tblGrid>
                      <w:tr>
                        <w:trPr/>
                        <w:tc>
                          <w:tcPr>
                            <w:tcW w:w="5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Наименование показателей результато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Базовый показатель на начало реализации ведомственной целевой программы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Значения показателя по годам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Целевое значение показателя на момент окончания действия ведомственной целевой программы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5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2014 г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2015 г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2016г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Показатели непосредственных результатов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Увеличение количества постоянно действующих спортивных секций, СОГ, УТГ (шт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Увеличение количества проведенных спортивных мероприятий различного уровня (шт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Увеличение количества посещений спортивных мероприятий (чел.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7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6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 xml:space="preserve">Показатели конечных результато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Увеличение доли населения, систематически посещающего спортивные мероприятия (%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49,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52,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Увеличение доли наполняемости секций, СОГ, УТГ (%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lang w:eastAsia="en-US"/>
                              </w:rPr>
                              <w:t>1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2</w:t>
      </w:r>
    </w:p>
    <w:p>
      <w:pPr>
        <w:pStyle w:val="Style29"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29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860"/>
        <w:gridCol w:w="2320"/>
        <w:gridCol w:w="1760"/>
        <w:gridCol w:w="1760"/>
        <w:gridCol w:w="1260"/>
        <w:gridCol w:w="1200"/>
        <w:gridCol w:w="1100"/>
      </w:tblGrid>
      <w:tr>
        <w:trPr>
          <w:trHeight w:val="49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 xml:space="preserve">№ 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Мероприятия Программы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ГРБС, исполнитель, соисполнитель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Источники финансирова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Финансовые затраты на реализацию (тыс. рублей)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 том числе</w:t>
            </w:r>
          </w:p>
        </w:tc>
      </w:tr>
      <w:tr>
        <w:trPr>
          <w:trHeight w:val="8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14 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15 г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16 г.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Цель: Увеличение численности населения, систематически занимающегося разными формами физической культуры и спорта.</w:t>
            </w:r>
          </w:p>
        </w:tc>
      </w:tr>
      <w:tr>
        <w:trPr>
          <w:trHeight w:val="510" w:hRule="atLeast"/>
        </w:trPr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Задача. Развитие массовой физической культуры и спорта, спортивной инфраструктуры, обеспечение комплексной безопасности и комфортных условий в учреждении спорта, пропаганда здорового образа жизни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1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Проведение поселковых спортивных мероприятий, участие сборных команд в районных, окружных, всероссийских и международных соревнованиях.    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БУ КСК "Ника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425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94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155,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155,30</w:t>
            </w:r>
          </w:p>
        </w:tc>
      </w:tr>
      <w:tr>
        <w:trPr>
          <w:trHeight w:val="67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юджет автономного окру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4259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94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5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155,30</w:t>
            </w:r>
          </w:p>
        </w:tc>
      </w:tr>
      <w:tr>
        <w:trPr>
          <w:trHeight w:val="9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2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Проведение мероприятий, направленных на сохранение, содержание имущественного комплекса спортивного здания  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БУ КСК "Ника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74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06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66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566,70</w:t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юджет автономного окру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4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06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66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66,70</w:t>
            </w:r>
          </w:p>
        </w:tc>
      </w:tr>
      <w:tr>
        <w:trPr>
          <w:trHeight w:val="91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Итого по задаче 1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999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555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72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722,00</w:t>
            </w:r>
          </w:p>
        </w:tc>
      </w:tr>
      <w:tr>
        <w:trPr>
          <w:trHeight w:val="660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юджет автономного окру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5999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555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2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722,00</w:t>
            </w:r>
          </w:p>
        </w:tc>
      </w:tr>
      <w:tr>
        <w:trPr>
          <w:trHeight w:val="255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1.3.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Развитие материально-технической базы.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БУ КСК "Ника"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,00</w:t>
            </w:r>
          </w:p>
        </w:tc>
      </w:tr>
      <w:tr>
        <w:trPr>
          <w:trHeight w:val="6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юджет автономного окру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,00</w:t>
            </w:r>
          </w:p>
        </w:tc>
      </w:tr>
      <w:tr>
        <w:trPr>
          <w:trHeight w:val="9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 xml:space="preserve">Итого по задаче  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0,00</w:t>
            </w:r>
          </w:p>
        </w:tc>
      </w:tr>
      <w:tr>
        <w:trPr>
          <w:trHeight w:val="540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юджет автономного окру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20,00</w:t>
            </w:r>
          </w:p>
        </w:tc>
      </w:tr>
      <w:tr>
        <w:trPr>
          <w:trHeight w:val="900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5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Итого по Программ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06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579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74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742,00</w:t>
            </w:r>
          </w:p>
        </w:tc>
      </w:tr>
      <w:tr>
        <w:trPr>
          <w:trHeight w:val="705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федераль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бюджет автономного окру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местный бюдже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6063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2579,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74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1742,00</w:t>
            </w:r>
          </w:p>
        </w:tc>
      </w:tr>
      <w:tr>
        <w:trPr>
          <w:trHeight w:val="930" w:hRule="atLeast"/>
        </w:trPr>
        <w:tc>
          <w:tcPr>
            <w:tcW w:w="5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eastAsia="ru-RU"/>
              </w:rPr>
              <w:t>иные внебюджетные источник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eastAsia="ru-RU"/>
              </w:rPr>
              <w:t>0,00</w:t>
            </w:r>
          </w:p>
        </w:tc>
      </w:tr>
    </w:tbl>
    <w:p>
      <w:pPr>
        <w:pStyle w:val="Style29"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14 № 41, от 29.05.2014 № 45: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 в абзаце 1 пункта 1 цифры «</w:t>
      </w:r>
      <w:r>
        <w:rPr>
          <w:rFonts w:cs="Times New Roman" w:ascii="Times New Roman" w:hAnsi="Times New Roman"/>
          <w:bCs/>
          <w:sz w:val="16"/>
          <w:szCs w:val="16"/>
        </w:rPr>
        <w:t>25 128 712,38» заменить цифрами «30 521 012,38»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в абзаце 2 пункта 1 цифры «26 262 033,93» заменить цифрами «31 654 333,93»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риложение № 1 «Доходы бюджета муниципального образования сельское поселение Каркатеевы на 2014 год» изложить в новой редакции согласно приложению № 1  к настоящему решению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Приложение № 2 «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2 к настоящему решению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5. Приложение №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№ 3 к настоящему решению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7. Приложение 9 «Перечень целевых программ, реализуемых муниципальным образованием сельское поселение Каркатеевы на 2014-2016 годы» изложить согласно приложению № 4 к настоящему решению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Настоящее решение подлежит обязате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после его опубликования (обнародования)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17.07.2014</w:t>
      </w:r>
      <w:r>
        <w:rPr>
          <w:rFonts w:cs="Times New Roman" w:ascii="Times New Roman" w:hAnsi="Times New Roman"/>
          <w:sz w:val="16"/>
          <w:szCs w:val="16"/>
        </w:rPr>
        <w:t xml:space="preserve">  № </w:t>
      </w:r>
      <w:r>
        <w:rPr>
          <w:rFonts w:cs="Times New Roman" w:ascii="Times New Roman" w:hAnsi="Times New Roman"/>
          <w:sz w:val="16"/>
          <w:szCs w:val="16"/>
          <w:u w:val="single"/>
        </w:rPr>
        <w:t>54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ходы бюджета муниципального образования</w:t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е поселение Каркатеевы на 2014 год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01"/>
        <w:gridCol w:w="1276"/>
        <w:gridCol w:w="1133"/>
        <w:gridCol w:w="1134"/>
      </w:tblGrid>
      <w:tr>
        <w:trPr>
          <w:trHeight w:val="495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 2014 год РСД от 25.04.2014   № 41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4 год</w:t>
            </w:r>
          </w:p>
        </w:tc>
      </w:tr>
      <w:tr>
        <w:trPr>
          <w:trHeight w:val="79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437 172,3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775 640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6 567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729 073,28</w:t>
            </w:r>
          </w:p>
        </w:tc>
      </w:tr>
      <w:tr>
        <w:trPr>
          <w:trHeight w:val="211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75 640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6 56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29 073,2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8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9 000,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 000,00</w:t>
            </w:r>
          </w:p>
        </w:tc>
      </w:tr>
      <w:tr>
        <w:trPr>
          <w:trHeight w:val="177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24 964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 267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92 232,34</w:t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 000,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75 10 0000 1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 757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857,60</w:t>
            </w:r>
          </w:p>
        </w:tc>
      </w:tr>
      <w:tr>
        <w:trPr>
          <w:trHeight w:val="20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0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67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374,74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0000 00 0000 000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466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 1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 7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400,0</w:t>
            </w:r>
          </w:p>
        </w:tc>
      </w:tr>
      <w:tr>
        <w:trPr>
          <w:trHeight w:val="238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2053 10 0000 4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00,0</w:t>
            </w:r>
          </w:p>
        </w:tc>
      </w:tr>
      <w:tr>
        <w:trPr>
          <w:trHeight w:val="40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691 5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9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083 840,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3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6 9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9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09 200,00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6 04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6 040,0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128 712,3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92 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 521 012,38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17.07. 2014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54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 по расходам</w:t>
      </w:r>
    </w:p>
    <w:p>
      <w:pPr>
        <w:pStyle w:val="Style29"/>
        <w:jc w:val="center"/>
        <w:rPr/>
      </w:pPr>
      <w:r>
        <w:rPr/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tbl>
      <w:tblPr>
        <w:tblW w:w="179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1"/>
      </w:tblGrid>
      <w:tr>
        <w:trPr>
          <w:trHeight w:val="161" w:hRule="atLeast"/>
        </w:trPr>
        <w:tc>
          <w:tcPr>
            <w:tcW w:w="17921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09"/>
        <w:gridCol w:w="577"/>
        <w:gridCol w:w="840"/>
        <w:gridCol w:w="814"/>
        <w:gridCol w:w="1123"/>
        <w:gridCol w:w="899"/>
        <w:gridCol w:w="850"/>
      </w:tblGrid>
      <w:tr>
        <w:trPr>
          <w:trHeight w:val="1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на 2014 год РСД от 29.05.14 № 45 (рублей)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 262 033,9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92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654 333,93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25 751,9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4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0 451,93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 154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5 714,00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 994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8 554,00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6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60,00</w:t>
            </w:r>
          </w:p>
        </w:tc>
      </w:tr>
      <w:tr>
        <w:trPr>
          <w:trHeight w:val="17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34 6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9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14 440,0</w:t>
            </w:r>
          </w:p>
        </w:tc>
      </w:tr>
      <w:tr>
        <w:trPr>
          <w:trHeight w:val="8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6 7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9 8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36 540,00</w:t>
            </w:r>
          </w:p>
        </w:tc>
      </w:tr>
      <w:tr>
        <w:trPr>
          <w:trHeight w:val="106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2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55 077,9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88 377,93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000,00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 000,00</w:t>
            </w:r>
          </w:p>
        </w:tc>
      </w:tr>
      <w:tr>
        <w:trPr>
          <w:trHeight w:val="79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0 547,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7 847,93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78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 780,0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</w:tr>
      <w:tr>
        <w:trPr>
          <w:trHeight w:val="28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</w:tr>
      <w:tr>
        <w:trPr>
          <w:trHeight w:val="23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7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 3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 600,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7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3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900,00</w:t>
            </w:r>
          </w:p>
        </w:tc>
      </w:tr>
      <w:tr>
        <w:trPr>
          <w:trHeight w:val="8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3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900,00</w:t>
            </w:r>
          </w:p>
        </w:tc>
      </w:tr>
      <w:tr>
        <w:trPr>
          <w:trHeight w:val="5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 739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1 439,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 109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109,50</w:t>
            </w:r>
          </w:p>
        </w:tc>
      </w:tr>
      <w:tr>
        <w:trPr>
          <w:trHeight w:val="7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 109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109,50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629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2 329,5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 7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 200,00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200,00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849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849,50</w:t>
            </w:r>
          </w:p>
        </w:tc>
      </w:tr>
      <w:tr>
        <w:trPr>
          <w:trHeight w:val="3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4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4 80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4 803,00</w:t>
            </w:r>
          </w:p>
        </w:tc>
      </w:tr>
      <w:tr>
        <w:trPr>
          <w:trHeight w:val="20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0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551 04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836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387 640,00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56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0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0</w:t>
            </w:r>
          </w:p>
        </w:tc>
      </w:tr>
      <w:tr>
        <w:trPr>
          <w:trHeight w:val="24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4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8 4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22 450,0</w:t>
            </w:r>
          </w:p>
        </w:tc>
      </w:tr>
      <w:tr>
        <w:trPr>
          <w:trHeight w:val="133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44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8 4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72 450,00</w:t>
            </w:r>
          </w:p>
        </w:tc>
      </w:tr>
      <w:tr>
        <w:trPr>
          <w:trHeight w:val="5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</w:tr>
      <w:tr>
        <w:trPr>
          <w:trHeight w:val="23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1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 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79 150,00</w:t>
            </w:r>
          </w:p>
        </w:tc>
      </w:tr>
      <w:tr>
        <w:trPr>
          <w:trHeight w:val="13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1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 1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99 150,00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</w:t>
      </w:r>
    </w:p>
    <w:p>
      <w:pPr>
        <w:pStyle w:val="Style2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17.07.2014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54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рублей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49"/>
        <w:gridCol w:w="725"/>
        <w:gridCol w:w="834"/>
        <w:gridCol w:w="917"/>
        <w:gridCol w:w="643"/>
        <w:gridCol w:w="708"/>
        <w:gridCol w:w="85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72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30,0</w:t>
            </w:r>
          </w:p>
        </w:tc>
      </w:tr>
      <w:tr>
        <w:trPr>
          <w:trHeight w:val="3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99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 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9879965" cy="9391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67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Курбанова Г.Ф.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73.95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67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Курбанова Г.Ф.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</w:tc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Hmaodepartmenttel">
    <w:name w:val="hmao_department_tel"/>
    <w:basedOn w:val="Style10"/>
    <w:qFormat/>
    <w:rPr/>
  </w:style>
  <w:style w:type="character" w:styleId="Style24">
    <w:name w:val="Знак примечания"/>
    <w:basedOn w:val="Style10"/>
    <w:qFormat/>
    <w:rPr>
      <w:sz w:val="16"/>
      <w:szCs w:val="16"/>
    </w:rPr>
  </w:style>
  <w:style w:type="character" w:styleId="Style25">
    <w:name w:val="Текст примечания Знак"/>
    <w:basedOn w:val="Style10"/>
    <w:qFormat/>
    <w:rPr>
      <w:rFonts w:ascii="Calibri" w:hAnsi="Calibri" w:cs="Calibri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stylespan">
    <w:name w:val="apple-style-span"/>
    <w:basedOn w:val="Style10"/>
    <w:qFormat/>
    <w:rPr/>
  </w:style>
  <w:style w:type="character" w:styleId="Style81">
    <w:name w:val="style8"/>
    <w:basedOn w:val="Style10"/>
    <w:qFormat/>
    <w:rPr/>
  </w:style>
  <w:style w:type="character" w:styleId="Style27">
    <w:name w:val="Слабое выделение"/>
    <w:basedOn w:val="Style10"/>
    <w:qFormat/>
    <w:rPr>
      <w:i/>
      <w:iCs/>
      <w:color w:val="80808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41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4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4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6:00Z</dcterms:created>
  <dc:creator>User</dc:creator>
  <dc:description/>
  <cp:keywords/>
  <dc:language>en-US</dc:language>
  <cp:lastModifiedBy>Админ</cp:lastModifiedBy>
  <cp:lastPrinted>2014-06-23T17:27:00Z</cp:lastPrinted>
  <dcterms:modified xsi:type="dcterms:W3CDTF">2014-12-05T07:30:00Z</dcterms:modified>
  <cp:revision>4</cp:revision>
  <dc:subject/>
  <dc:title/>
</cp:coreProperties>
</file>