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от 28.02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5.02.2013 № 22-па «О признании многоквартирных жилых домов непригодными для проживания, а также утверждении реестра многоквартирных жилых домов, признанных непригодными для проживания, на территории сельского поселения Каркатеевы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постановления администрации сельского поселения Каркатеевы от 26.04.2012 № 49-па «Об утверждении состава и Положения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 п о с т а н о в л я ю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ть многоквартирные жилые дома непригодными для проживания, согласно приложению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реестр многоквартирных жилых домов, признанных непригодными для проживания согласно приложению 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ения в реестр многоквартирных жилых домов, признанных непригодными для проживания, производить в соответствии с датой признания очередных многоквартирных домов непригодными для проживания в установленном поряд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ть утратившим силу постановление администрации сельского поселения Каркатеевы от 21.06.2011 № 50-па «Об утверждении реестра жилых домов признанных непригодными для проживания, расположенных на территории сельского поселения Каркатеевы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5.02.2013 № 22-п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ногоквартирных жилых домов, признанных непригодными для прожива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54"/>
        <w:gridCol w:w="2797"/>
      </w:tblGrid>
      <w:tr>
        <w:trPr>
          <w:trHeight w:val="8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Заключения о признании многоквартирного дома (пригодным) непригодным для проживания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 Центральная, д. № 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4 от 25.12.2012 г.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Центральная, дом № 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1 от 02.10.2012 г.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Центральная, дом № 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5 от 25.12.2012 г.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Центральная, дом № 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6 от 25.12.2012 г.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Садовая, дом № 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7 от 25.12.2012 г.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Садовая, дом № 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8 от 25.12.2012 г.</w:t>
            </w:r>
          </w:p>
        </w:tc>
      </w:tr>
      <w:tr>
        <w:trPr>
          <w:trHeight w:val="2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Садовая, дом № 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2 от 02.10.2012 г.</w:t>
            </w:r>
          </w:p>
        </w:tc>
      </w:tr>
      <w:tr>
        <w:trPr>
          <w:trHeight w:val="3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Садовая, дом № 1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9 от 25.12.2012 г.</w:t>
            </w:r>
          </w:p>
        </w:tc>
      </w:tr>
      <w:tr>
        <w:trPr>
          <w:trHeight w:val="3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а Садовая, дом № 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3 от 02.10.2012 г.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 2 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5.02.2013 № 22-па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ногоквартирных домов, признанных непригодными для прожива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8"/>
        <w:gridCol w:w="2126"/>
        <w:gridCol w:w="27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заключения о признании многоквартирного дома непригодным для про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4 от 25.12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1 от 02.10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,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5 от 25.12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6 от 25.12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 23.05.2001 № 824-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,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7 от 25.12.2012 г.</w:t>
            </w:r>
          </w:p>
        </w:tc>
      </w:tr>
      <w:tr>
        <w:trPr>
          <w:trHeight w:val="5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,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8 от 25.12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3.05.2001 « 824-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2 от 02.10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« 9 от 25.12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3.05.2001 № 824-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,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№ 3 от 02.10.2012 г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адовая, дом №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7.03.2001 № 822-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7.06.2003 № 8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7.06.2003 № 8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, дом №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7.06.2003 № 8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олодежная, дом №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от 29.12.2006 № 247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7.02.2013 № 23-па «Об утверждении реестра наиболее коррупционно опасных сфер деятельности администрации сельского поселения Каркатеевы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ствуясь Федеральным законом от 25.12.2008 № 273-ФЗ «О противодействии коррупции», учитывая решение межведомственного Совета при Губернаторе Ханты-Мансийского автономного округа-Югры по противодействию коррупции от 22.09.2011, методические рекомендации департамента внутренней политики Ханты-Мансийского автономного округа-Югры, п о с т а н о в л я ю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реестр наиболее коррупционно опасных сфер деятельности администрации сельского поселения Каркатеевы согласно прилож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итать утратившим силу постановление администрации сельского поселения Каркатеевы от 07.07.2011 № 57-па «О реестре наиболее коррупционно опасных сфер деятельности администрации сельского поселения Каркатеев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выполнением настоящего постановления возложить на заместителя главы С.А. Вишневского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 № 23-па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более коррупционно опасных сфер деятельности администрации сельского поселения Каркатеевы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и исполнение местного бюджета, а также контроль за исполнением местного бюдж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ование внебюджетных средств, а также контроль за расходованием внебюджетны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е и распоряжение объектами муниципальной собственности (здания, строения, сооружения), в том числе по вопросам аренды, безвозмездного пользования и приватизации этих объе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е и распоряжение земельными участками, находящимися в муниципальной соб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е и распоряжение муниципальным жилищным фондом, в том силе по вопросам заключения договоров социального, коммерческого найма, найма специализированного жилого фо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щение заказов на поставки товаров (выполнение работ, оказание услуг) для муниципальных нуж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муниципальных услуг гражданам и организац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ение контрольных и надзорных меро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оительство и капитальный ремонт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. Юридическое сопровождение деятельности учреждения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1. Хранение и распределение материально-технических ресурсов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2. Жилищно-коммунальный комплекс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7.02.2013 № 25-па «Об утверждении Положения о порядке предоставления и размещения информации на официальном сайте администрации сельского поселения Каркатеевы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целях реализации  Федерального закона от 09.02.2009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: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оложение о порядке предоставления и размещения информации на официальном сайте администрации сельского поселения Каркатеевы согласно приложению 1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Список должностных лиц, ответственных за ведение, усовершенствование и заполнение контентом официального сайта администрации сельского поселения Каркатеевы согласно приложению 2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Форму заявки на размещение информации на официальном сайте администрации сельского поселения Каркатеевы согласно приложению 3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постановление подлежит опубликованию (обнародованию)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. Инспектору-делопроизводителю А.Р. Тетериной ознакомить специалистов администрации под роспись с настоящим постановлением.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. Контроль за выполнением настоящего постановления возложить на заместителя главы С.А. Вишневского.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№ 25-па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ение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орядке предоставления и размещения информации на официальном сайте администрации сельского поселения Каркатеевы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астоящее Положение устанавливает порядок размещения и обновления информации о деятельности администрации сельского поселения Каркатеевы и муниципальных учреждений на официальном сайте администрации сельского поселения Каркатеевы (далее – администрация поселения) в сети Интерне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 официальном сайте в обязательном порядке размещается информация, предусмотренная Федеральным законом от 09.02.2009 № 8-ФЗ «Об обеспечении доступа к информации о деятельности государственных органов и органов местного  самоуправления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фициальном сайте может размещаться также иная информация, относящаяся к уставной деятельности администрации посе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Размещение информации согласуется главой администрации должно быть согласовано в установленном порядк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Информация, размещаемая на официальном сайте администрации поселения в обязательном порядке, должна быть круглосуточно и без ограничений доступна пользователям официального сайта для ознаком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В случае возникновения технических, программных неполадок или иных проблем, влекущих невозможность доступа к официальному сайту, специалист администрации поселения, ответственный за размещение информации на официальном сайте в срок, не превышающий 2 часов с момента возобновления доступа к официальному сайту, обязан поместить на нем соответствующее объявление, которое должно содержать причину, дату и время прекращения доступа, а также дату и время возобновления доступа к информ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Размещение и представление информации осуществляется с учетом функциональных требований официального сайта, формируемых в соответствии с действующим законодательством и Уставом сельского поселения Каркатеев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Информация на официальном сайте должна отражать все направления и сферы деятельности администрации поселения, давать представление о целях, задачах и результатах работы администрации посе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Правом на размещение информации на официальном сайте администрации поселения обладают лиц, закрепленные распоряжением главы администр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 Специалисты администрации поселения (далее – администраторы сайта), указанные  в п. 8 настоящего Положения,  несут персональную ответственность за своевременность  размещенной информаци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ы администрации поселения обязаны предоставлять информацию для обновления частей сайта по направлению своей деятельности в сроки, предусмотренные Положением об организации доступа к информации о деятельности главы сельского поселения Каркатеевы, администрации сельского поселения Каркатеевы, утвержденным постановлением администрации сельского поселения Каркатеевы от 02.02.2011 № 13-п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Порядок представления и размещения информаци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Размещение информации на сайте осуществляется на основании заявки установленной формы (Приложение 3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я предоставляется  специалистами администрации в электронном виде указанными способами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электронном флэш-накопителе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средством программы Net Speakerphone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Материалы размещаются при условии их соответствия установленным требованиям осуществления редакторской обработки в течение 1-2 календарных дней, в зависимости от степени срочности и объема информации. В случае необходимости коррекции материалов или невозможности их размещения администраторы сайта обязаны проинформировать должностное лицо, ответственное за предоставление данной информации (контактная информация в обязательном порядке указывается в заявке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Ответственными за содержание основных разделов сайта является заместитель главы поселения, специалисты администрации поселения, по направлению своей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значение ответственных должностных лиц за формирование и предоставление информации для размещения на официальном сайте осуществляется  на основании распоряжения главы администрации поселения о назначении ответственных лиц за предоставление информации для официального сай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Требования к информации, представляемой к размещению на официальном сайте администрации сельского поселения Каркатеевы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Тексты информации для размещения на сайт должны быть подготовлены в редакторе MS Word (автоматическую расстановку переносов необходимо отключить). Таблицы могут быть подготовлены в MS Excel/ графические изображения предоставляются отдельными файлами в формате .jpg, .gif, /png, разрешение графического файла не должно превышать 315*250 pix, размер графического файла не должен превышать 20 Kb (файлы большего разрешения или размера будут уменьшены с потерей качества, возможно создание ссылки на оригинальное изображение). Для размещения в фотогалерее изображения должны быть разрешением не более 1200:1200 px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№ 25-па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Должностные лица, ответственные за ведение, усовершенствование и заполнение контентом на официальном сайте администрации сельского поселения Каркатеевы</w:t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702"/>
        <w:gridCol w:w="294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е должностное лицо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Новости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Фотогалере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иртуальная приемна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 поселении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еречень информационных систем, банков данных, реестров, регистров, находящихся в ведении органа местного самоуправлени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одведомственные учреждени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нформация о работе администрации с обращениями граждан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Экономика, бюджет, финансы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униципальные заказы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униципальное задание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униципальные услуги, предоставляемые МУ «Администрация сельского поселения Каркатеевы» в электронном виде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униципальная служба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ротиводействие коррупции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роверки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нформация о состоянии защиты населения от чрезвычайных ситуаций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Жилищное хозяйство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атриотическое воспитание населени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Телефонный справочник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Архив новосте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терина А. Р.,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лопроизводитель</w:t>
            </w:r>
          </w:p>
        </w:tc>
      </w:tr>
      <w:tr>
        <w:trPr>
          <w:trHeight w:val="11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овет депутатов сельского поселения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Нормативно-правовые акты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Каркатеевский вестник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бщественный Совет при главе поселени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ова Г.Ф., инспектор</w:t>
            </w:r>
          </w:p>
        </w:tc>
      </w:tr>
      <w:tr>
        <w:trPr>
          <w:trHeight w:val="6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технической поддержки, проведение мероприятий по антивирусной профилактике Сай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шневский С.А., заместитель главы муниципального образования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№ 25-па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№ ___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___» _________ 20__ г.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размещение информационных материалов на официальном сайте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одразделения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Информация о размещаемом материале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18"/>
        <w:gridCol w:w="2715"/>
        <w:gridCol w:w="13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атериал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размещ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файл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Дополнительная информация о материале и пожелания к форме его размещения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Ответственные лица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ериал подготовил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 _____________________________ 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дпись)</w:t>
        <w:tab/>
        <w:tab/>
        <w:tab/>
        <w:tab/>
        <w:t xml:space="preserve"> (Ф.И.О.)</w:t>
        <w:tab/>
        <w:tab/>
        <w:t xml:space="preserve">                                          Должность)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: «___» _________ 20 ___ г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оверность, грамотность, актуальность информации подтверждаю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ый за предоставление информации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 _____________________________ 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дпись)</w:t>
        <w:tab/>
        <w:tab/>
        <w:tab/>
        <w:tab/>
        <w:t xml:space="preserve"> (Ф.И.О.)</w:t>
        <w:tab/>
        <w:tab/>
        <w:t xml:space="preserve">                                           (Должность)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: «___» _________ 20 ___ г.</w:t>
      </w:r>
    </w:p>
    <w:p>
      <w:pPr>
        <w:pStyle w:val="Style23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7.02.2013 № 26-па «Об утверждении Порядка возврата неиспользованных остатков субсидий на иные цели и бюджетных инвестиций, предоставленных из бюджета муниципального образования сельское поселение Каркатеевы муниципальным бюджетным и автономным учреждениям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е с частью 19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в соответствии с пунктом 11 Порядка предоставления муниципальному бюджетному учреждению Культурно-спортивный комплекс «Ника» субсидии на иные цели, утвержденного постановлением администрации сельского поселения Каркатеевы от 21.02.2012 № 21-па, 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Утвердить прилагаемый Порядок </w:t>
      </w:r>
      <w:r>
        <w:rPr>
          <w:rFonts w:cs="Times New Roman" w:ascii="Times New Roman" w:hAnsi="Times New Roman"/>
          <w:bCs/>
          <w:sz w:val="18"/>
          <w:szCs w:val="18"/>
        </w:rPr>
        <w:t xml:space="preserve">возврата неиспользованных остатков субсидий на иные цели и бюджетных инвестиций, предоставленных из бюджета муниципального образования </w:t>
      </w:r>
      <w:r>
        <w:rPr>
          <w:rFonts w:cs="Times New Roman" w:ascii="Times New Roman" w:hAnsi="Times New Roman"/>
          <w:sz w:val="18"/>
          <w:szCs w:val="18"/>
        </w:rPr>
        <w:t>сельское поселение Каркатеевы муниципальным бюджетным и автономным учреждениям, согласно приложению.</w:t>
      </w:r>
    </w:p>
    <w:p>
      <w:pPr>
        <w:pStyle w:val="Style23"/>
        <w:ind w:firstLine="567"/>
        <w:jc w:val="both"/>
        <w:rPr/>
      </w:pPr>
      <w:bookmarkStart w:id="0" w:name="sub_11"/>
      <w:bookmarkEnd w:id="0"/>
      <w:r>
        <w:rPr>
          <w:rFonts w:cs="Times New Roman" w:ascii="Times New Roman" w:hAnsi="Times New Roman"/>
          <w:sz w:val="18"/>
          <w:szCs w:val="18"/>
        </w:rPr>
        <w:t xml:space="preserve">2.Настоящее постановление вступает в силу с даты подписания, распространяется на правоотношения,  возникшие с 1 января 2013 года и применяется к муниципальным бюджетным и автономным учреждениям муниципального образования сельское поселение Каркатеевы, в отношении которых решением о бюджете муниципального образования сельское поселение Каркатеевы с учетом положений </w:t>
      </w:r>
      <w:hyperlink r:id="rId2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части 16 статьи 3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нято решение о предоставлении им субсидий из бюджета муниципального образования сельское поселение Каркатеевы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pacing w:val="-2"/>
            <w:sz w:val="18"/>
            <w:szCs w:val="18"/>
          </w:rPr>
          <w:t>абзацем 1 пункта 1 статьи 78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Бюджетного кодекса Российской Федерации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Настоящее постановление подлежит официальному опубликованию (обнародованию) в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бюллетене «Каркатеевский вестник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4. Контроль за исполнением настоящего постановления возложить на начальника отдела – главного бухгалтера (А.Ш.Булякбаева)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  <w:bookmarkStart w:id="1" w:name="sub_11"/>
      <w:bookmarkStart w:id="2" w:name="sub_11"/>
      <w:bookmarkEnd w:id="2"/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  №    26-па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рядок возврата неиспользованных остатков субсидий на иные цели и бюджетных инвестиций, предоставленных из бюджета муниципального образования сельское поселение Каркатеевы муниципальным бюджетным и автономным учреждениям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 xml:space="preserve">Настоящий Порядок возврата в бюджет муниципального образования сельское поселение Каркатеевы неиспользованных остатков субсидий на иные цели и бюджетных инвестиций, предоставленных из бюджета муниципального образования сельское поселение Каркатеевы муниципальным бюджетным и автономным учреждениям, (далее – Порядок)  разработан  в соответствии с частью 19 статьи 30 Федерального закона от 08.05.2010 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механизм возврата в бюджет муниципального образования сельское поселение Каркатеевы неиспользованных на 20 декабря текущего финансового года остатков субсидий, ранее предоставленных муниципальным бюджетным учреждениям (далее – учреждение) в соответствии с решением Совета депутатов сельского поселения Каркатеевы о бюджете муниципального образования сельское поселение Каркатеевы на очередной финансовый год и плановый период на цели, не связанные с финансовым обеспечением выполнения муниципального задания на оказание муниципальных услуг (выполнение работ) (далее – целевые субсидии)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В случае если у учреждения сельского поселения Каркатеевы остались неиспользованные в текущем финансовом году остатки средств, предоставленных ему из бюджета сельского поселения Каркатеевы в виде целевых субсидий или бюджетных инвестиций, то они подлежат возврату в бюджет поселения в срок до 20 декабря текущего года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По итогам текущего года учреждение представляет учредителю отчет об использовании целевой субсидии, предусмотренный пунктом 10 Порядка предоставления муниципальному бюджетному учреждению Культурно – спортивный комплекс «Ника» субсидии на иные цели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. Остатки средств, перечисленные в бюджет муниципального образования, могут быть возвращены учреждению в очередном финансовом году при наличии потребности в направлении их на те же цели в соответствии с решением администрации сельского поселения Каркатеевы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 Перечисление остатков целевых субсидий, подлежащих возврату, осуществляется в пределах общего остатка средств, учтенных на лицевом счете по иным субсидиям, открытом учреждению, на основании платежных документов. 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7.02.2013 № 27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02.11.2012 № 144-па, от 24.12.2012 № 185-па)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 в соответствии с Федеральным законом от 06.10.2003 № 131-ФЗ «Об общих принципах организации местного самоуправления в Российской Федерации»,  на основании Устава поселения, решения Совета депутатов сельского поселения Каркатеевы от 16.09.2010 № 157 «Об утверждении Положения о бюджетном процессе муниципального образования сельского поселения Каркатеевы» (в ред. от 15.09.2011 № 208),  п о с т а н о в л я ю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02.11.2012 № 144-па, от 24.12.2012 № 185-па) следующие изменени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 В Приложении № 1 к постановлению раздел «Паспорт долгосрочной целевой программы» объемы и источники финансирования программы изложить в новой редакции, согласно приложению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постановление подлежит опубликованию (обнародованию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выполнением настоящего постановления возложить на заместителя главы С.А. Вишневского.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2.2013   №    27-па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Объемы и источники финансирования программы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229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Style32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программы осуществляется за счет бюджетных ассигнований  бюджета сельского поселения Каркатеевы, а также добровольных пожертвований и иных источников поступлений. </w:t>
            </w:r>
          </w:p>
          <w:p>
            <w:pPr>
              <w:pStyle w:val="Style32"/>
              <w:ind w:firstLine="62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Программы на 2012-2015 годы составляет 36 238,41929 тыс. рублей, в том числе:</w:t>
            </w:r>
          </w:p>
          <w:p>
            <w:pPr>
              <w:pStyle w:val="Style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"/>
              <w:gridCol w:w="1134"/>
              <w:gridCol w:w="851"/>
              <w:gridCol w:w="850"/>
              <w:gridCol w:w="851"/>
              <w:gridCol w:w="1815"/>
            </w:tblGrid>
            <w:tr>
              <w:trPr>
                <w:trHeight w:val="784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ind w:right="37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2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3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4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 год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щая сумма по программе</w:t>
                  </w:r>
                </w:p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А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800,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Бюджет МО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 054,919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 076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 84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 022,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3 997,41929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бровольные пожертв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75,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6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0,0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966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55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6 238,41929</w:t>
                  </w:r>
                </w:p>
              </w:tc>
            </w:tr>
          </w:tbl>
          <w:p>
            <w:pPr>
              <w:pStyle w:val="Style32"/>
              <w:ind w:left="-2846" w:firstLine="284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3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27.02.2013 № 28-па «О комиссии по предупреждению и ликвидации чрезвычайных ситуаций и обеспечению пожарной безопасности сельского поселения Каркатеевы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основании Федеральных законов от 06.10.2003 №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Устава сельского поселения Каркатеевы, руководствуясь с экспертным заключением Управления регистрации нормативных правовых актов Аппарата Губернатора Ханты-Мансийского автономного округа – Югры от 20.12.2012 № 01.03-М-1049,  п о с т а н о в л я ю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color w:val="000000"/>
          <w:sz w:val="18"/>
          <w:szCs w:val="18"/>
        </w:rPr>
        <w:t>Создать Комиссию по предупреждению и ликвидации чрезвычайных ситуаций и обеспечению пожарной безопасности сельского поселения Каркатее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4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тверди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140" w:leader="none"/>
          <w:tab w:val="left" w:pos="1276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ожение о Комиссии по предупреждению и ликвидации чрезвычайных ситуаций и обеспечению пожарной безопасности сельского поселения Каркатеевы (приложение 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140" w:leader="none"/>
          <w:tab w:val="left" w:pos="1418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остав Комиссии (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знать утратившими силу: 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остановление главы сельского поселения Каркатеевы от 24.11.2008 № 123 «О создании комиссии по предупреждению и ликвидации чрезвычайных ситуаций и обеспечению пожарной безопасности»;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 Постановление администрации сельского поселения Каркатеевы от 02.03.2011 № 25-па «О внесении изменений в постановление от 24.11.2008 № 123    «О создании комиссии по предупреждению и ликвидации чрезвычайных ситуаций     и обеспечению пожарной безопасности»;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остановление администрации сельского поселения Каркатеевы от 20.09.2012 № 120-па «О комиссии по предупреждению и ликвидации чрезвычайных ситуаций и обеспечению пожарной безопасности сельского поселения Каркатеевы».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тоящее постановление подлежит опубликованию (обнародованию).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3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Контроль за выполнением настоящего постановления осуществляю лично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02.2013 № 28-па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ЕНИЕ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комиссии по чрезвычайным ситуациям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 обеспечению пожарной безопасности сельского поселения Каркатеевы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Общие положения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 Комиссия по чрезвычайным ситуациям  обеспечению пожарной безопасности сельского поселения Каркатеевы (далее – КЧС и ОПБ) является координационным органом сельского поселения Каркатеевы территориальной подсистемы Нефтеюганского района предупреждения и ликвидации чрезвычайных ситуац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 В своей деятельности КЧС и ОПБ руководствуется Конституцией Российской Федерации, федеральными законами, указами и распоряжениями Президента Российской Федерации, распоряжениями и постановлениями Правительства Российской Федерации, постановлениями и распоряжениями Губернатора и Правительства Ханты-Мансийского автономного округа - Югры, постановлениями и распоряжениями администрации сельского поселения Каркатеевы, Уставом сельского поселения Каркатеевы и настоящим Положением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 Компетенция и полномочия КЧС и ОПБ определяется в положении о ней или в решении об ее создан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4.  Создание, реорганизация и ликвидация КЧС и ОПБ, назначение ее руководителя, утверждение персонального состава и определение ее компетенции осуществляется решением администрации сельского поселения Каркатеевы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5. КЧС и ОПБ осуществляет свои полномочия во взаимодействии с федеральными органами исполнительной власти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авительством Ханты-Мансийского автономного округа - Югры и органами местного самоуправления Нефтеюганского района, предприятиями и организациями всех форм собственности, расположенными на территории сельского поселения Каркатеевы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6. КЧС и ОПБ осуществляет свою деятельность под руководством главы сельского поселения Каркатеевы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ые задачи КЧС и ОПБ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задачами КЧС и ОПБ являются: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1.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сельского поселения Каркатеев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2.2. Координация деятельности органов управления и сил территориального Каркатеевского поселкового звена единой государственной системы предупреждения и ликвидации чрезвычайных ситуаций и обеспечение пожарной безопасност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2.3. Обеспечение согласованности действий органов местного самоуправления и руководителей организаций и предприятий и учреждений  при решении вопросов в области предупреждения и ликвидации чрезвычайных ситуаций и обеспечения пожарной безопасност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4. Организация и проведение аварийно-спасательных и других неотложных работ, а также поддержание общественного порядка при их проведении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ункции КЧС и ОПБ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КЧС и ОПБ, в соответствии с возложенными на нее задачами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3.1. Принимает решения по вопросам своей компетенции, рекомендованные для выполнения гражданами, предприятиями, организациями и учреждениями, расположенными на территории сельского поселения Каркатеевы, независимо от их организационно-правовой формы собственности. Вносит свои предложения в установленном порядке главе сельского поселения Каркатеев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2. Участвует в разработке плана гражданской обороны и защите населения сельского поселения Каркатеев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3. Разрабатывает и вносит на рассмотрение главе сельского поселения Каркатеевы предложения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сельского поселения Каркатеев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4. Координирует деятельность органов управления и сил территориального поселкового звен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5.  Организует взаимодействие федеральных органов исполнительной власти, Правительства Ханты-Мансийского автономного округа – Югры и органов местного самоуправления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6.   Готовит предложения по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7. Контролирует работу по привлечению организаций и предприятий, расположенных на территории сельского поселения Каркатеевы к проведению мероприятий по предупреждению и ликвидации чрезвычайных ситуаций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8. Организует и проводит аварийно-спасательные и другие неотложные работы, а также поддержание общественного порядка при их проведении. 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Права КЧС и ОПБ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   КЧС и ОПБ имеет право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1. Осуществлять контроль за деятельностью объектовых звеньев поселкового  территориального звена по вопросам предупреждения и ликвидации чрезвычайных ситуаций и обеспечения пожарной безопасности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2. Осуществлять контроль за подготовкой и готовностью сил и средств поселкового территориального звена.  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3. Привлекать в установленном порядке силы и средства, входящие в состав поселкового территориального звена к выполнению необходимых  спасательных, аварийно-восстановительных работ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4. Заслушивать руководителей предприятий, организаций и учреждений сельского поселения Каркатеевы по вопросам, отнесенным к компетенции КЧС и ОПБ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5. Запрашивать и получать в установленном порядке от  предприятий, организаций и учреждений информацию и сведения, необходимые для выполнения возложенных на КЧС и ОПБ задач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6. Проводить в установленном порядке проверки предприятий, организаций и объектов по вопросам, относящимся к компетенции КЧС и ОПБ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7. Принимать решения в чрезвычайных ситуациях в пределах ее компетенции, являющиеся рекомендованными для выполнения всеми предприятиями, организациями и учреждениями, независимо от форм собственности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редседатель  КЧС  и ОПБ имеет право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1. Привлекать в экстренном порядке при угрозе возникновения или возникновении чрезвычайных ситуаций силы, транспорт и материально-технические средства, независимо от их принадлежности, для выполнения работ по предупреждению и ликвидации чрезвычайных ситуаций на территории поселения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2.  Приводить в готовность и перемещать органы управления и силы поселкового территориального звена и входящие в его состав объектовые звенья на подведомственной территории сельского поселения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3. Внеочередного заказа билетов и транспортных средств при угрозе или возникновении чрезвычайных ситуаций на территории поселения для перевозки членов КЧС и ОПБ и их оперативной группы, а также мест (помещений) для их размещения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4.  Объявлять экстренный сбор КЧС и ОПБ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Состав КЧС  и ОПБ, организация ее работы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. КЧС и ОПБ возглавляет председатель - заместитель главы сельского поселения Каркатеевы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2. КЧС и ОПБ состоит из заместителей председателя и членов комиссии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Работа КЧС и ОПБ в режиме повседневной деятельности осуществляется в соответствии с годовым планом работы, который принимается на заседании КЧС и ОПБ и утверждается ее председателем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4. Заседания КЧС и ОПБ проводятся по мере необходимости, но не реже одного раза в квартал. Заседания комиссии оформляются протоколами. Протокол заседания КЧС и ОПБ подписывается председателем комиссии или его заместителем, председательствующим на заседании и секретарем комиссии. При необходимости решение КЧС и ОПБ может быть оформлено распоряжением главы сельского поселения Каркатеевы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5. Заседание КЧС и ОПБ считается правомочным, если на нем присутствует не менее половины ее членов. В случае угрозы или возникновении чрезвычайных ситуаций заседания комиссии по решению председателя КЧС и ОПБ могут проходить и в меньшем составе, но не менее 3-х человек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6. Отсутствующие члены комиссии уведомляются в письменном виде о рассмотренных вопросах и принятых решениях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7. При отсутствии любого члена КЧС и ОПБ его обязанности исполняет лицо, его замещающее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8.   Председатель КЧС и ОПБ несет персональную ответственность за выполнение возложенных на комиссию задач и функций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9. Распределение и утверждение обязанностей между членами КЧС и ОПБ производится председателем комиссии.</w:t>
      </w:r>
    </w:p>
    <w:p>
      <w:pPr>
        <w:pStyle w:val="Style23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0. При переводе членов КЧС и ОПБ на другой участок работы лицо, назначенное на его место или исполняющее его обязанности, одновременно становится и членом КЧС и ОПБ, с возложением на него соответствующих функциональных обязанностей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1. Для организации выявления причин ухудшения обстановки, выработки предложений и организации принятия мер по предотвращению чрезвычайных ситуаций, оценки их характера, а в случае возникновения, выработки предложений по локализации и ликвидации чрезвычайных ситуаций, защите населения и территории и их реализации непосредственно в районе бедствий, КЧС и ОПБ формирует оперативную группу. При возникновении чрезвычайных ситуаций на оперативную группу возлагается непосредственное руководство проведением работ по их ликвидации, во взаимодействии с администрацией территории и организациями, расположенными в зонах бедствия. Состав оперативной группы формируется из членов КЧС и ОПБ с привлечением необходимых специалистов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12.  В чрезвычайных ситуациях учреждения и организации сельского поселения Каркатеевы, для участия в работах по соответствующим направлениям, могут выделять свои оперативные группы, которые работают под общим руководством оперативной группы КЧС и ОПБ.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02.2013 № 28-па</w:t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миссии по предупреждению и ликвидации 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резвычайных ситуаций и обеспечению пожарной безопасности 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9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907"/>
      </w:tblGrid>
      <w:tr>
        <w:trPr>
          <w:trHeight w:val="610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евский Сергей Анатольевич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меститель главы поселения, председатель Комиссии</w:t>
            </w:r>
          </w:p>
        </w:tc>
      </w:tr>
      <w:tr>
        <w:trPr>
          <w:trHeight w:val="417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 Сергей Анатольевич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ок Алеся Петровна</w:t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-аместитель начальника ПЧ-25, заместитель председателя Комиссии (по согласованию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ециалист 1 категории, секретарь Комисси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245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907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7359" w:type="dxa"/>
            <w:gridSpan w:val="2"/>
            <w:tcBorders/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Комиссии:</w:t>
            </w:r>
          </w:p>
        </w:tc>
      </w:tr>
      <w:tr>
        <w:trPr>
          <w:trHeight w:val="1017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хов Вячеслав Михайлович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чев Алексей Михайлович</w:t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ПО (по согласованию)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чальник ЦТТ и СТ (по согласованию);</w:t>
            </w:r>
          </w:p>
        </w:tc>
      </w:tr>
      <w:tr>
        <w:trPr>
          <w:trHeight w:val="803" w:hRule="atLeast"/>
        </w:trPr>
        <w:tc>
          <w:tcPr>
            <w:tcW w:w="245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а Инна Николаевн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7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ведующая Амбулаторией (по согласованию);</w:t>
            </w:r>
          </w:p>
        </w:tc>
      </w:tr>
      <w:tr>
        <w:trPr>
          <w:trHeight w:val="610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 Сергей Викторович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электромеханик НРМУП «Электросвязи» (по согласованию);</w:t>
            </w:r>
          </w:p>
        </w:tc>
      </w:tr>
      <w:tr>
        <w:trPr>
          <w:trHeight w:val="814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ай Валерий Константинович </w:t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ковый уполномоченный (по согласованию);</w:t>
            </w:r>
          </w:p>
        </w:tc>
      </w:tr>
      <w:tr>
        <w:trPr>
          <w:trHeight w:val="814" w:hRule="atLeast"/>
        </w:trPr>
        <w:tc>
          <w:tcPr>
            <w:tcW w:w="245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ков Владимир Олегович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7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ректор отдела ЖКК ООО «Промысловик» (по согласованию);</w:t>
            </w:r>
          </w:p>
        </w:tc>
      </w:tr>
      <w:tr>
        <w:trPr>
          <w:trHeight w:val="600" w:hRule="atLeast"/>
        </w:trPr>
        <w:tc>
          <w:tcPr>
            <w:tcW w:w="2452" w:type="dxa"/>
            <w:tcBorders/>
          </w:tcPr>
          <w:p>
            <w:pPr>
              <w:pStyle w:val="Normal1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ерезумская Светлана Владимировна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мастер ЖЭУ ООО «Сибирь» (по согласованию);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953"/>
        </w:tabs>
        <w:ind w:left="195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953"/>
        </w:tabs>
        <w:ind w:left="195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1953"/>
        </w:tabs>
        <w:ind w:left="195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2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5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33016" TargetMode="External"/><Relationship Id="rId3" Type="http://schemas.openxmlformats.org/officeDocument/2006/relationships/hyperlink" Target="garantf1://12012604.78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3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03-11T07:33:00Z</dcterms:modified>
  <cp:revision>2</cp:revision>
  <dc:subject/>
  <dc:title/>
</cp:coreProperties>
</file>