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от 29.08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Постановление администрации сельского поселения Каркатеевы от 28.08.2013 № 12-пг «</w:t>
      </w: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О публичных слушаниях по проекту решения Совета депутатов «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от 17.02.2010 № 125 «О порядке организации и проведения публичных слушаний в сельском поселении Каркатеевы, п о с т а н о в л я ю:</w:t>
      </w:r>
    </w:p>
    <w:p>
      <w:pPr>
        <w:pStyle w:val="ConsPlusNormal1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Назначить публичные слушания по проекту решения Совета депутатов «О внесении изменений и дополнений в Устав сельского поселения Каркатеевы» на 02 сентября 2013 года. 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есто проведения – МБУ КСК «Ника».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Время начала публичных слушаний –  18:00. </w:t>
      </w:r>
    </w:p>
    <w:p>
      <w:pPr>
        <w:pStyle w:val="ConsPlusNormal1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твердить состав рабочей группы по подготовке и проведению публичных слушаний по проекту решения Совета депутатов «О внесении изменений и дополнений в Устав сельского поселения Каркатеевы»: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538"/>
      </w:tblGrid>
      <w:tr>
        <w:trPr>
          <w:trHeight w:val="391" w:hRule="atLeast"/>
        </w:trPr>
        <w:tc>
          <w:tcPr>
            <w:tcW w:w="288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ркашина Г.Н.</w:t>
            </w:r>
          </w:p>
        </w:tc>
        <w:tc>
          <w:tcPr>
            <w:tcW w:w="653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председатель рабочей группы, депутат</w:t>
            </w:r>
          </w:p>
        </w:tc>
      </w:tr>
      <w:tr>
        <w:trPr>
          <w:trHeight w:val="391" w:hRule="atLeast"/>
        </w:trPr>
        <w:tc>
          <w:tcPr>
            <w:tcW w:w="288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урбанова Г.Ф.            </w:t>
            </w:r>
          </w:p>
        </w:tc>
        <w:tc>
          <w:tcPr>
            <w:tcW w:w="653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секретарь, инспектор</w:t>
            </w:r>
          </w:p>
        </w:tc>
      </w:tr>
      <w:tr>
        <w:trPr>
          <w:trHeight w:val="391" w:hRule="atLeast"/>
        </w:trPr>
        <w:tc>
          <w:tcPr>
            <w:tcW w:w="288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ронникова С.К.</w:t>
            </w:r>
          </w:p>
        </w:tc>
        <w:tc>
          <w:tcPr>
            <w:tcW w:w="653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докладчик, депутат</w:t>
            </w:r>
          </w:p>
        </w:tc>
      </w:tr>
      <w:tr>
        <w:trPr>
          <w:trHeight w:val="577" w:hRule="atLeast"/>
        </w:trPr>
        <w:tc>
          <w:tcPr>
            <w:tcW w:w="288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Хивренко С.И.                </w:t>
            </w:r>
          </w:p>
        </w:tc>
        <w:tc>
          <w:tcPr>
            <w:tcW w:w="6538" w:type="dxa"/>
            <w:tcBorders/>
          </w:tcPr>
          <w:p>
            <w:pPr>
              <w:pStyle w:val="ConsPlusNormal1"/>
              <w:ind w:left="709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лен рабочей группы, депутат.</w:t>
            </w:r>
          </w:p>
        </w:tc>
      </w:tr>
    </w:tbl>
    <w:p>
      <w:pPr>
        <w:pStyle w:val="ConsPlusNormal1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становление подлежит опубликованию (обнародованию).</w:t>
      </w:r>
    </w:p>
    <w:p>
      <w:pPr>
        <w:pStyle w:val="ConsPlusNormal1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онтроль над выполнением настоящего постановления оставляю за собой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en-US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en-US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Постановление администрации сельского поселения Каркатеевы от 29.08.2013 № 13-пг «О созыве очередного заседания Совета депутатов сельского поселения Каркатеевы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соответствии со статьей 15 Устава сельского поселения Каркатеевы, на основании решения Совета поселения от 29.03.2006 № 16 «О порядке созыва, подготовки и проведения Заседаний Совета депутатов сельского поселения Каркатеевы», п о с т а н о в л я 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.Назначить проведение заседания Совета депутатов сельского поселения Каркатеевы на 03 сентября 2013 года в 17:00 часов в здании администрации сельского поселения Каркатеевы (зал совещаний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Включить в проект повестки дня очередного заседания Совета депутатов, следующие вопрос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О внесении изменений в решение Совета депутатов от 21.06.2012 № 270 «Об утверждении Положения о порядке и условиях предоставления жилых помещений жилищного фонда коммерческого использования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О внесении изменений в решение Совета депутатов от 18.07.2013 № 345 «Об исполнении бюджета МО сельское поселение Каркатеевы за 1 полугодие 2013 года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Разно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3. Инспектору Г.Ф. Курбановой довести данное постановление до сведения депутатов в срок до 02.09.2013 год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ascii="Arial" w:hAnsi="Arial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5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25T12:05:00Z</dcterms:modified>
  <cp:revision>2</cp:revision>
  <dc:subject/>
  <dc:title/>
</cp:coreProperties>
</file>