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от 22.08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сельского поселения Каркатеевы от 22.08.2013 № 349 «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обрить проект решения Совета депутатов сельского поселения Каркатеевы «О внесении изменений и дополнений в Устав муниципального образования сельское поселение Каркатеевы»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ить публичные слушания по проекту решения Совета депутатов сельского поселения Каркатеевы «О внесении изменений и дополнений в Устав муниципального образования сельское поселение Каркатеевы»  на 02 сентября 2013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ремя начала публичных слушаний 18:00 часов по местному времени.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нникова С.К. - председатель, депута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кашина Г.Н. - член рабочей группы, депута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банова Г.Ф.- работник администрации (инспектор), секрета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порядок учета предложений по проекту решения Совета сельского поселения Каркатеевы «О внесении изменений и дополнений в Устав муниципального образования сельское поселение Каркатеевы»,  а также участия граждан в его обсуждении в целях обеспечения участия населения в осуществлении местного самоуправления, приложение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24"/>
        <w:ind w:left="2124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22.08.2013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349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я и дополнения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став муниципального образования сельское поселение Каркатеевы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ю 3 внести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22 части 1 после слов «осуществление мероприятий по» дополнить словами «территориальной обороне и»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ю 24 внести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ункт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8) полномочия по осуществлению муниципального жилищного контроля в соответствии с федеральными законами, законами Ханты-Мансийского автономного округа – Югры и муниципальными правовыми актами администрации сельского поселения Каркатеевы.»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1 дополнить подпунктом 9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9) полномочия в области энергосбережения и повышения энергетической эффективности в соответствии с 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22.08.2013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349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а предложений по проекту решения Совета поселения</w:t>
        <w:br/>
        <w:t xml:space="preserve">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01.06.2006 № 23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05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9-05T10:05:00Z</dcterms:modified>
  <cp:revision>2</cp:revision>
  <dc:subject/>
  <dc:title/>
</cp:coreProperties>
</file>