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 от 26.12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ешение Совета депутатов сельского поселения Каркатеевы от 26.12.2013 № 26  «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, от 21.03.2013 № 321, от 18.04.2013 № 326, от 17.05.2013 № 330, от 03.07.2013  № 343, от 18.07.2013 № 346, от 16.08.2013 № 348, от 20.09.2013 № 1,  от 23.09.2013 № 8, от 23.10.2013 № 9, от 07.11.2013 № 16, от 19.12.2013 № 25)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9.07.2012 № 273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3 год и плановый период 2014 и 2015 годов, Совет поселения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следующие изменения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, от 18.04.2013 № 326, от 17.05.2013 № 330, от 03.07.2013 № 343, от 18.07.2013 № 346, от 16.08.2013 № 348, от 20.09.2013 № 1, от 23.09.2013 № 8, от 23.10.2013 № 9, от 07.11.2013 № 16, от 19.12.2013 № 25):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1  в абзаце 2 пункта 2 цифры «36 379 713,69» заменить цифрами «36 356 328,75»;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.2. в абзаце 3 пункта 2 цифры «38 263 419,74» заменить цифрами «38 240 034,8»;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3. Приложение 1 «Доходы бюджета сельского поселения Каркатеевы на 2013 год» изложить в новой редакции согласно приложению 1 к настоящему решению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4. Приложение 5 «Распределение бюджетных ассигнований по разделам, подразделам, целевым статьям и видам расходов классификации                  расходов бюджета муниципального образования сельское поселение Каркатеевы на 2013 год» изложить в новой редакции согласно приложению 2 к настоящему решению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 26.12.2013 № 26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ходы бюджета сельского поселения Каркатеевы на 2013 год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в рублях</w:t>
      </w:r>
    </w:p>
    <w:tbl>
      <w:tblPr>
        <w:tblW w:w="72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588"/>
        <w:gridCol w:w="1360"/>
        <w:gridCol w:w="1617"/>
      </w:tblGrid>
      <w:tr>
        <w:trPr>
          <w:trHeight w:val="495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13 год, утвержд. РСД от 19.12.2013   № 25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388 953,6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23 384,94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365 568,75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98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60 000,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920 000,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8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20 000,0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3 5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 000,00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 000,00</w:t>
            </w:r>
          </w:p>
        </w:tc>
      </w:tr>
      <w:tr>
        <w:trPr>
          <w:trHeight w:val="177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5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000,00</w:t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1 695,3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115,06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97 810,43</w:t>
            </w:r>
          </w:p>
        </w:tc>
      </w:tr>
      <w:tr>
        <w:trPr>
          <w:trHeight w:val="21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8 5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8 500,00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15,0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115,06</w:t>
            </w:r>
          </w:p>
        </w:tc>
      </w:tr>
      <w:tr>
        <w:trPr>
          <w:trHeight w:val="20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195,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195,37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738,3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738,32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.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738,3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738,32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02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020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20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 990 7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 990 760,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0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542 6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542 600,00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6 46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6 460,00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тации бюджетам поселен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000,0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 379 713,6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23 384,94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 356 328,75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26.12.2013 № 26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tbl>
      <w:tblPr>
        <w:tblW w:w="7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29"/>
        <w:gridCol w:w="978"/>
        <w:gridCol w:w="1112"/>
        <w:gridCol w:w="708"/>
        <w:gridCol w:w="1584"/>
      </w:tblGrid>
      <w:tr>
        <w:trPr>
          <w:trHeight w:val="12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кредитов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3 год  реш. от 19.12.13 № 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 263 419,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23 384,9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 240 034,8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10 716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10 716,6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94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940,0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местной администрации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13 473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13 473,08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2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25,00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 26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 260,0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3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04 365,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3 384,9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80 980,89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949,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949,42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86 046,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6 046,82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000,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5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000,0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 000,00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36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709,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709,43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0,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0,57</w:t>
            </w:r>
          </w:p>
        </w:tc>
      </w:tr>
      <w:tr>
        <w:trPr>
          <w:trHeight w:val="129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2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 000,00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25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102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 42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 421,00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 903,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 903,48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718,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718,44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657,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657,99</w:t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Уличное освещени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100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 401,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 401,44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зеленени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300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93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933,00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500</w:t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48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486,00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т.ч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06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96 318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96 318,01</w:t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976 003,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976 003,58</w:t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4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 молодежи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897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897,7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ультуре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579 543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579 543,2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596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596,7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по физической культуре и спорту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9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9 997,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9 997,69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 758,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 758,29</w:t>
            </w:r>
          </w:p>
        </w:tc>
      </w:tr>
      <w:tr>
        <w:trPr>
          <w:trHeight w:val="76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97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1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150,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ение Совета депутатов сельского поселения Каркатеевы от 26.12.2013 № 28   «О внесении изменений и дополнений в решение Совета депутатов сельского поселения Каркатеевы от 19.07.2012 № 274 «Об утверждении Положения о денежном содержании главы в муниципальном образовании сельское поселение Каркатеевы» (в редакции решений от 22.11.2012 № 301, от 23.05.2013 № 334)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both"/>
        <w:rPr/>
      </w:pPr>
      <w:r>
        <w:rPr>
          <w:rFonts w:cs="Arial"/>
        </w:rPr>
        <w:tab/>
      </w:r>
      <w:r>
        <w:rPr>
          <w:rFonts w:cs="Times New Roman" w:ascii="Times New Roman" w:hAnsi="Times New Roman"/>
          <w:sz w:val="16"/>
          <w:szCs w:val="16"/>
        </w:rPr>
        <w:t>На основании части 2 статьи 53 Федерального закона от 06.10.2003 № 131-ФЗ «Об общих принципах организации местного самоуправления в Российской Федерации» (с изменениями на 02.11.2013), Закона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- Югре» (с изменениями на 30.09.2013), постановления Правительства Ханты-Мансийского автономного округа - Югры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-Югре» (с изменениями на 07.06.2013), Уставом сельского поселения Каркатеевы, Совет  депутатов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Внести в решение Совета депутатов сельского поселения Каркатеевы от 19.07.2012 № 274 «Об утверждении Положения о денежном содержании главы в муниципальном образовании сельское поселение Каркатеевы» (в редакции решений от 22.11.2012 № 301, от 23.05.2013 № 334) следующие изменения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Часть 3 приложения 1 дополнить пунктом 3.3.3.1. следующего содержания: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«3.3.3.1. Премия по результатам работы за 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n-US"/>
        </w:rPr>
        <w:t>III</w:t>
      </w:r>
      <w:r>
        <w:rPr>
          <w:rFonts w:cs="Times New Roman" w:ascii="Times New Roman" w:hAnsi="Times New Roman"/>
          <w:sz w:val="16"/>
          <w:szCs w:val="16"/>
        </w:rPr>
        <w:t xml:space="preserve"> кварталы выплачивается – не позднее второго месяца, следующего за последним месяцем каждого квартала, по результатам работы за </w:t>
      </w:r>
      <w:r>
        <w:rPr>
          <w:rFonts w:cs="Times New Roman" w:ascii="Times New Roman" w:hAnsi="Times New Roman"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sz w:val="16"/>
          <w:szCs w:val="16"/>
        </w:rPr>
        <w:t xml:space="preserve"> квартал выплачивается с 20 декабря текущего года по 31 марта следующего года включительно»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Настоящее решение подлежит опубликованию (обнародованию) в бюллетене «Каркатеевский вестник»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Настоящее решение вступает в силу с 01 января 2014 года. 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ение Совета депутатов сельского поселения Каркатеевы от 26.12.2013 № 29   «О внесении изменений и дополнений в решение Совета депутатов сельского поселения Каркатеевы от 19.07.2012 № 275 «Об утверждении Положения о денежном содержании муниципальных служащих в муниципальном образовании сельское поселение Каркатеевы» (в редакции решений от 03.09.2012 № 284, от 23.05.2013 № 340)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both"/>
        <w:rPr/>
      </w:pPr>
      <w:r>
        <w:rPr>
          <w:rFonts w:cs="Arial"/>
          <w:szCs w:val="26"/>
        </w:rPr>
        <w:tab/>
      </w:r>
      <w:r>
        <w:rPr>
          <w:rFonts w:cs="Times New Roman" w:ascii="Times New Roman" w:hAnsi="Times New Roman"/>
          <w:sz w:val="16"/>
          <w:szCs w:val="16"/>
        </w:rPr>
        <w:t>Руководствуясь частью 2 статьи 53 Федерального закона от 06.10.2003 № 131-ФЗ «Об общих принципах организации местного самоуправления в Российской Федерации» (с изменениями на 02.11.2013), статьей 6 Федерального закона от 02.03.2007 № 25-ФЗ «О муниципальной службе в российской Федерации» (с изменениями на 22.10.2013), Постановлением Правительства Ханты-Мансийского автономного округа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-Югре» (с изменениями на 07.06.2013), Уставом сельского поселения Каркатеевы, Совет  депутатов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Внести в решение Совета депутатов сельского поселения Каркатеевы от 19.07.2012 № 275 «Об утверждении Положения о денежном содержании муниципальных служащих в муниципальном образовании сельское поселение Каркатеевы» (в редакции решений от 03.09.2012 № 284, от 23.05.2013 № 340) следующие изменения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Часть 2 приложения 1 дополнить пунктом 2.3. следующего содержания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2.3. Правила исчисления денежного содержания муниципальных служащих устанавливаются  администрацией сельского поселения Каркатеевы»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В приложении 5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1. Пункт 5.1. части 5 изложить в следующей редакции: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«5.1. Денежное поощрение по результатам работы за 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n-US"/>
        </w:rPr>
        <w:t>III</w:t>
      </w:r>
      <w:r>
        <w:rPr>
          <w:rFonts w:cs="Times New Roman" w:ascii="Times New Roman" w:hAnsi="Times New Roman"/>
          <w:sz w:val="16"/>
          <w:szCs w:val="16"/>
        </w:rPr>
        <w:t xml:space="preserve"> кварталы выплачивается – не позднее второго месяца, следующего за последним месяцем каждого квартала, по результатам работы за </w:t>
      </w:r>
      <w:r>
        <w:rPr>
          <w:rFonts w:cs="Times New Roman" w:ascii="Times New Roman" w:hAnsi="Times New Roman"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sz w:val="16"/>
          <w:szCs w:val="16"/>
        </w:rPr>
        <w:t xml:space="preserve"> квартал выплачивается с 20 декабря текущего года по 31 марта следующего года включительно»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2. В пункте 6.2. части 6 после слов «на конец года» дополнить словами «(на 31 декабря)»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Настоящее решение подлежит опубликованию (обнародованию) в бюллетене «Каркатеевский вестник»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Настоящее решение вступает в силу после его официального опубликования (обнародования) в бюллетене «Каркатеевский вестник» за исключением подпункта 1.2.1 пункта 1, который вступает в силу с 01 января 2014 года.  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ешение Совета депутатов сельского поселения Каркатеевы от 26.12.2013 № 30   «Об утверждении прогнозного плана (программы) приватизации муниципального имущества муниципального образования сельское поселение Каркатеевы на 2014 год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both"/>
        <w:rPr/>
      </w:pPr>
      <w:r>
        <w:rPr/>
        <w:tab/>
      </w:r>
      <w:r>
        <w:rPr>
          <w:rFonts w:cs="Times New Roman" w:ascii="Times New Roman" w:hAnsi="Times New Roman"/>
          <w:sz w:val="16"/>
          <w:szCs w:val="16"/>
        </w:rPr>
        <w:t>На основании Федерального закона от 21 декабря 2001 года              № 178-ФЗ «О приватизации государственного и муниципального имущества», Устава муниципального образования сельское поселение Каркатеевы, Положения о порядке приватизации муниципального имущества муниципального образования сельское поселение Каркатеевы, утвержденного решением Совета депутатов сельского поселения Каркатеевы от 28.11.2012 года № 303, Совет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дить прогнозный план (программу) приватизации муниципального имущества муниципального образования сельское поселение Каркатеевы на 2014 год, согласно прилож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решение вступает в силу после его официального опубликования в бюллетене «Каркатеевский вестник».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2790825" cy="467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риложение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 решению Совета депута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ельского поселения Каркатее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т          26.12.2013    №  __30__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36.8pt;mso-wrap-distance-left:9pt;mso-wrap-distance-right:0pt;mso-wrap-distance-top:0pt;mso-wrap-distance-bottom:0pt;margin-top:2.5pt;mso-position-vertical-relative:text;margin-left:54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Style25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риложение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Style25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 решению Совета депута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Style25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ельского поселения Каркатее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Style25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т          26.12.2013    №  __30__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огнозный план (программа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ватизации муниципального имущества муниципального образования сельское поселение Каркатеевы на 2014 год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9"/>
        </w:numPr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е направления и задачи приватизации муниципального имущества муниципального образования сельское поселение Каркатеевы на 2014 год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гнозный план (программа) приватизации муниципального имущества муниципального образования сельское поселение Каркатеевы на 2014 год (далее - программа приватизации) разработан в соответствии с законодательством Российской Федерации в сфере приватиз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ватизация муниципального имущества муниципального образования сельское поселение Каркатеевы в 2014 году направлена на осуществление единой политики в сфере приватизации, сокращение избыточной части муниципального сектора экономики, не задействованного в обеспечении муниципальных функций (полномочий) муниципального образования сельское поселение Каркатеевы, формирование доходов местного бюджет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направлениями программы приватизации являются повышение эффективности управления собственностью, обеспечение планомерности процесса приватизации, создание благоприятных условий для развития в муниципальном образовании сельское поселение Каркатеевы малого и среднего предпринимательств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задачами приватизации муниципального имущества муниципального образования сельское поселение Каркатеевы в 2014 году являются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величение поступления доходов в бюджет муниципального образования сельское поселение Каркатеев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нижение издержек бюджета муниципального образования сельское поселение Каркатеевы на содержание объектов муниципальной собственности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неиспользуемого или неэффективно используемого муниципального имущества муниципального образования сельское поселение Каркатеевы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е принципы формирования программы приватизации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кономически обоснованный выбор объектов, подлежащих приватизации (аренда которых не обеспечивает соответствующее поступление средств в бюджет муниципального образования сельское поселение Каркатеевы, с неудовлетворительным техническим состоянием, невостребованных на рынке аренды)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нение способов приватизации, обеспечивающих максимальный доход бюджета муниципального образования сельское поселение Каркатеевы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поставленных задач будет достигаться за счет принятия решений о способе и цене приватизируемого имущества на основании анализа складывающейся экономической ситуации, проведения полной инвентаризации и независимой оценки имуществ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Перечень муниципального имущества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униципального образования сельское поселение Каркатеевы,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ланируемого к приватизации в 2014 году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2"/>
        <w:gridCol w:w="1843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 назна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     </w:t>
              <w:br/>
              <w:t>приватиза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е имуществ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: баня-прачечная, расположенная по адресу: Тюменская область, Ханты-Мансийский автономный округ – Югра, Нефтеюганский район, сельское поселение Каркатеевы, улица Молодежная, дом 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транспорт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E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2005 года выпуска, цвет перламутрово-серебристый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W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2515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ение администрации сельского поселения Каркатеевы от 24.12.2013 № 180-па «Об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утверждении Порядка участия граждан (физических лиц), в том числе представителей организаций (юридических лиц), общественных объединений, государственных органов и органов местного самоуправления муниципальных образований в заседаниях координационных и совещательных органов, образованных администрацией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целя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т 9 февраля 2009 года № 8-ФЗ «Об обеспечении доступа к информации о деятельности государственных органов и органов местного самоуправления»,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Ханты-Мансийского автономного округа – Югры от 9 апреля 2010 года № 79-оз «Об обеспечении доступа к информации о деятельности органов государственной власти Ханты-Мансийского автономного округа – Югры»,  п о с т а н о в л я ю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 Утвердить прилагаемый Порядок участия граждан (физических лиц), в том числе представителей организаций (юридических лиц), общественных объединений, государственных органов и органов местного самоуправления муниципальных образований в заседаниях координационных и совещательных органов, образованных администрацией сельского поселения Каркатеевы.</w:t>
      </w:r>
    </w:p>
    <w:p>
      <w:pPr>
        <w:pStyle w:val="Style25"/>
        <w:ind w:firstLine="567"/>
        <w:jc w:val="both"/>
        <w:rPr/>
      </w:pPr>
      <w:r>
        <w:rPr>
          <w:rFonts w:eastAsia="Calibri" w:cs="Times New Roman" w:ascii="Times New Roman" w:hAnsi="Times New Roman"/>
          <w:sz w:val="16"/>
          <w:szCs w:val="16"/>
        </w:rPr>
        <w:t>2. Опубликовать настоящее постановление в бюллетене «Каркатеевский вестник»</w:t>
      </w:r>
      <w:r>
        <w:rPr>
          <w:rFonts w:eastAsia="Calibri" w:cs="Times New Roman" w:ascii="Times New Roman" w:hAnsi="Times New Roman"/>
          <w:i/>
          <w:sz w:val="16"/>
          <w:szCs w:val="16"/>
        </w:rPr>
        <w:t>.</w:t>
      </w:r>
    </w:p>
    <w:p>
      <w:pPr>
        <w:pStyle w:val="Style25"/>
        <w:ind w:firstLine="567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3. Настоящее постановление вступает в силу с момента официального опубликования (обнародования). </w:t>
      </w:r>
    </w:p>
    <w:p>
      <w:pPr>
        <w:pStyle w:val="Style25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муниципальных образований в заседаниях координационных и совещательных органов, образованных администрацией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. Общие положения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 Настоящий Порядок определяет порядок участия граждан (физических лиц), в том числе представителей организаций (юридических лиц), общественных объединений, государственных органов и органов местного самоуправления (далее также – заинтересованные лица), на заседании координационных и совещательных органов, образованных администрацией сельского поселения Каркатеевы (далее соответственно – коллегиальный орган)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 Заинтересованным лицам гарантируется возможность присутствия на заседаниях коллегиального органа, за исключением закрытых заседаний, на которых рассматриваются сведения, относящиеся к информации ограниченного доступ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этом заседание является закрытым для заинтересованных лиц только в той его части, в которой рассматриваются сведения, относящиеся к информации ограниченного доступа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дательством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 Действие настоящего Порядка не распространяется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лиц, включенных в состав коллегиального органа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лиц, приглашенных на заседание коллегиального органа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представителей государственных органов, органов местного самоуправления, которые вправе присутствовать на заседании коллегиального органа в соответствии с действующим законодательством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bookmarkStart w:id="0" w:name="Par51"/>
      <w:bookmarkEnd w:id="0"/>
      <w:r>
        <w:rPr>
          <w:rFonts w:cs="Times New Roman" w:ascii="Times New Roman" w:hAnsi="Times New Roman"/>
          <w:sz w:val="16"/>
          <w:szCs w:val="16"/>
        </w:rPr>
        <w:t>II. Обеспечение возможности присутствия граждан (физических лиц), в том числе представителей организаций (юридических лиц), общественных объединений, государственных органов и органов местного самоуправления на заседании коллегиального органа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 Структурное подразделение администрации сельского поселения Каркатеевы и (или) должностное лицо, обеспечивающее деятельность коллегиального органа ответственные за проведение заседания коллегиального органа не позднее 10 рабочих дней до дня проведения заседания, представляют главе сельского поселения Каркатеевы информацию о запланированном к проведению заседании коллегиального органа для информирования заинтересованных лиц через средства массовой информации и (или) путем размещения информации на официальном сайте администрации сельского поселения Каркатеевы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 Информация включает в себя следующие сведения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дата и время проведения заседания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место проведения заседания с указанием точного адреса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 тема проведения заседания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 необходимость гражданину иметь при себе паспорт либо иной документ, удостоверяющий личность, а также в случае представления интересов организаций (юридических лиц), общественных объединений, государственных органов и органов местного самоуправления – документ, подтверждающий полномочия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 порядок присутствия заинтересованных лица заседан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 контактный телефон и электронный адрес структурного подразделения администрации сельского поселения Каркатеевы и (или) должностного лица, обеспечивающего деятельность коллегиального органа ответственных за проведение заседания коллегиального орган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 иная справочная информация по вопросам проведения заседа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 В случае проведения закрытого заседания или отдельной его части в тех же источниках приводится соответствующая информац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bookmarkStart w:id="1" w:name="Par65"/>
      <w:bookmarkEnd w:id="1"/>
      <w:r>
        <w:rPr>
          <w:rFonts w:cs="Times New Roman" w:ascii="Times New Roman" w:hAnsi="Times New Roman"/>
          <w:sz w:val="16"/>
          <w:szCs w:val="16"/>
        </w:rPr>
        <w:t>III. Порядок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 заседаниях коллегиального органа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bookmarkStart w:id="2" w:name="Par68"/>
      <w:bookmarkEnd w:id="2"/>
      <w:r>
        <w:rPr>
          <w:rFonts w:cs="Times New Roman" w:ascii="Times New Roman" w:hAnsi="Times New Roman"/>
          <w:sz w:val="16"/>
          <w:szCs w:val="16"/>
        </w:rPr>
        <w:t>7. Заинтересованные лица, изъявившие желание присутствовать на заседании коллегиального органа, направляют заявку об участии в заседании коллегиального органа (далее – заявка) в администрацию сельского поселения Каркатеевыне позднее 3 рабочих дней до дня начала заседа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а заявки приведена в приложении к настоящему Постановлению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8. </w:t>
      </w:r>
      <w:hyperlink w:anchor="Par103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явк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правляется заинтересованным лицом в письменном виде по адресу: ул. Центральная д. 17, п. Каркатеевы, Нефтеюганский район, Ханты-мансийский автономный округ-Югра,</w:t>
      </w: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либо в электронном виде на электронный адрес администрации сельского поселения Каркатеевы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karkateevi</w:t>
      </w:r>
      <w:r>
        <w:rPr>
          <w:rFonts w:cs="Times New Roman" w:ascii="Times New Roman" w:hAnsi="Times New Roman"/>
          <w:sz w:val="16"/>
          <w:szCs w:val="16"/>
        </w:rPr>
        <w:t>@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9. Регистрация заявок осуществляется </w:t>
      </w:r>
      <w:r>
        <w:rPr>
          <w:rFonts w:eastAsia="Calibri" w:cs="Times New Roman" w:ascii="Times New Roman" w:hAnsi="Times New Roman"/>
          <w:sz w:val="16"/>
          <w:szCs w:val="16"/>
        </w:rPr>
        <w:t>структурным подразделениемадминистрации сельского поселения Каркатеевы и (или) должностным лицом обеспечивающим деятельность коллегиального органаответственными за проведение заседания коллегиального органа</w:t>
      </w:r>
      <w:r>
        <w:rPr>
          <w:rFonts w:cs="Times New Roman" w:ascii="Times New Roman" w:hAnsi="Times New Roman"/>
          <w:sz w:val="16"/>
          <w:szCs w:val="16"/>
        </w:rPr>
        <w:t>. При регистрации заявки проставляется отметка о дате и времени ее поступле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работка персональных данных осуществляется в соответствии с Федеральным законом от 27 июля 2006 года № 152-ФЗ «О персональных данных»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 Количество присутствующих на заседании коллегиального органа заинтересованных лиц не должно создавать препятствий в работе членам коллегиального органа. Структурное подразделение администрации сельского поселения Каркатеевы и (или) должностное лицо, обеспечивающее деятельность коллегиального органа ответственные за проведение заседания коллегиального органа предусматривают необходимые условия для размещения заинтересованных лицв месте проведения заседа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е проведения заседания оборудуются места для заинтересованных лиц. Количество мест рассчитывается исходя из количества зарегистрированных заинтересованных лиц, но общее число мест на заседаниях коллегиального органа не должно быть менее 10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евышения числа заинтересованных лиц, представивших заявку, числу свободных мест размещение производится структурным подразделением администрации сельского поселения Каркатеевы и (или) должностным лицом, обеспечивающим деятельность коллегиального органа ответственными за проведение заседания коллегиального органа в порядке очереди по дате и времени получения заявки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уктурное подразделение администрации сельского поселения Каркатеевы и (или) должностное лицо, обеспечивающее деятельность коллегиального органа ответственные за проведение заседания коллегиального органа сообщают заинтересованным лицам, представившим заявку, об отсутствии мест для размещения с использованием средств телефонной связи и (или) электронной почты не позднее 2 рабочих дней до дня начала заседа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. Заинтересованное лицо не допускается к участию в заседании в следующих случаях: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 непредставление заявки в срок, указанный в </w:t>
      </w:r>
      <w:hyperlink w:anchor="Par68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е 7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Порядка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отсутствие паспорта или иного документа, удостоверяющего личность, а в случае представления интересов организаций (юридических лиц), общественных объединений, государственных органов и органов местного самоуправления –документа, подтверждающего полномочия;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) непрохождение процедуры регистрации в соответствии с </w:t>
      </w:r>
      <w:hyperlink w:anchor="Par82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ом 13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Порядка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 отсутствие свободных мест для размеще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. Участие граждан в заседании осуществляется при предъявлении паспорта либо иного документа, удостоверяющего личность, а в случае представления интересов организаций (юридических лиц), общественных объединений, государственных органов и органов местного самоуправления – документа, подтверждающего полномочия, за исключением лиц, имеющих право представлять интересы без доверенности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заседании коллегиального органа допускается присутствие не более одного представителя от каждой организации (юридического лица), общественного объединения, государственного органа и органа местного самоуправле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интересованные лица имеют право участвовать в обсуждении вопросов, рассматриваемых на заседании коллегиального органа, вносить свои замечания и предложения, которые носят рекомендательный характер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bookmarkStart w:id="3" w:name="Par82"/>
      <w:bookmarkEnd w:id="3"/>
      <w:r>
        <w:rPr>
          <w:rFonts w:cs="Times New Roman" w:ascii="Times New Roman" w:hAnsi="Times New Roman"/>
          <w:sz w:val="16"/>
          <w:szCs w:val="16"/>
        </w:rPr>
        <w:t>13. Структурное подразделение администрации сельского поселения Каркатеевы и (или) должностное лицо, обеспечивающее деятельность коллегиального органа ответственные за проведение заседания коллегиального органа, перед началом заседания проводят процедуру регистрации заинтересованных лиц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лист регистрации вносятся фамилия, имя и отчество. Листы регистрации приобщаются к материалам заседа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регистрации заинтересованные лица информируются о своих правах и ответственности в связи с присутствием на заседании коллегиального орган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4. Расходы по участию в заседаниях коллегиального органа осуществляются за счет собственных средств заинтересованных лиц, если иное не предусмотрено действующим законодательством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5. Для обеспечения беспрепятственного доступа заинтересованных лиц в административные здания (помещения), где планируется проведение заседания коллегиального органа, структурное подразделение администрации сельского поселения Каркатеевы и (или) должностное лицо, обеспечивающее деятельность коллегиального органа ответственные за проведение заседания коллегиального органа обязаны уведомить должностных лиц, ответственных за организацию пропускного режима.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рядку участия граждан (физических лиц), в том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числе представителей организаций (юридических лиц),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щественных объединений, государственных органов и органов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стного самоуправления муниципальных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разований в заседаниях координационных и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овещательных органов, образованных </w:t>
      </w:r>
    </w:p>
    <w:p>
      <w:pPr>
        <w:pStyle w:val="Style25"/>
        <w:jc w:val="right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администрацией сельского поселения Каркатеевы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  <w:bookmarkStart w:id="4" w:name="Par103"/>
      <w:bookmarkStart w:id="5" w:name="Par103"/>
      <w:bookmarkEnd w:id="5"/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К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участии в заседани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коллегиального орган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, 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спорт серия _______________ номер ____________ выдан __________________________________________________ «___» __________ ____ года,</w:t>
      </w:r>
      <w:hyperlink w:anchor="Par135">
        <w:r>
          <w:rPr>
            <w:rStyle w:val="InternetLink"/>
            <w:rFonts w:cs="Times New Roman" w:ascii="Times New Roman" w:hAnsi="Times New Roman"/>
            <w:sz w:val="16"/>
            <w:szCs w:val="16"/>
          </w:rPr>
          <w:t>*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и когда выдан)</w:t>
      </w:r>
    </w:p>
    <w:p>
      <w:pPr>
        <w:pStyle w:val="ConsPlusNonformat"/>
        <w:jc w:val="both"/>
        <w:rPr/>
      </w:pPr>
      <w:hyperlink w:anchor="Par135">
        <w:r>
          <w:rPr>
            <w:rStyle w:val="InternetLink"/>
            <w:rFonts w:cs="Times New Roman" w:ascii="Times New Roman" w:hAnsi="Times New Roman"/>
            <w:sz w:val="16"/>
            <w:szCs w:val="16"/>
          </w:rPr>
          <w:t>*</w:t>
        </w:r>
      </w:hyperlink>
      <w:r>
        <w:rPr>
          <w:rFonts w:cs="Times New Roman" w:ascii="Times New Roman" w:hAnsi="Times New Roman"/>
          <w:sz w:val="16"/>
          <w:szCs w:val="16"/>
        </w:rPr>
        <w:tab/>
        <w:t>Заполняется гражданином (физическим лицом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вляюсь представителем 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 (юридического лица),государственного органа, органа местногосамоуправления, представителем которогоявляется граждани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еквизиты доверенности</w:t>
      </w:r>
      <w:hyperlink w:anchor="Par135">
        <w:r>
          <w:rPr>
            <w:rStyle w:val="InternetLink"/>
            <w:rFonts w:cs="Times New Roman" w:ascii="Times New Roman" w:hAnsi="Times New Roman"/>
            <w:sz w:val="16"/>
            <w:szCs w:val="16"/>
          </w:rPr>
          <w:t>*</w:t>
        </w:r>
      </w:hyperlink>
      <w:hyperlink w:anchor="Par135">
        <w:r>
          <w:rPr>
            <w:rStyle w:val="InternetLink"/>
            <w:rFonts w:cs="Times New Roman" w:ascii="Times New Roman" w:hAnsi="Times New Roman"/>
            <w:sz w:val="16"/>
            <w:szCs w:val="16"/>
          </w:rPr>
          <w:t>*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</w:t>
      </w:r>
      <w:hyperlink w:anchor="Par135">
        <w:r>
          <w:rPr>
            <w:rStyle w:val="InternetLink"/>
            <w:rFonts w:cs="Times New Roman" w:ascii="Times New Roman" w:hAnsi="Times New Roman"/>
            <w:sz w:val="16"/>
            <w:szCs w:val="16"/>
          </w:rPr>
          <w:t>*</w:t>
        </w:r>
      </w:hyperlink>
      <w:r>
        <w:rPr>
          <w:rFonts w:cs="Times New Roman" w:ascii="Times New Roman" w:hAnsi="Times New Roman"/>
          <w:sz w:val="16"/>
          <w:szCs w:val="16"/>
        </w:rPr>
        <w:tab/>
        <w:t>Заполняетсяпредставителем организации (юридического лица), государственного органа, органа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у допустить меня к участию в заседании 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торое состоится «____» ____________ ____ года ______ час.______ мин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адресу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е данные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вый адрес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электронной почты _____________________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оответствии со статьей 9 Федерального закона от 27 июля 2006 года № 152-ФЗ «О персональных данных» даю согласие на обработку моих персональных данных, а именно совершение действий, предусмотренных пунктом 3 статьи 3 названного федерального закон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____________</w:t>
        <w:tab/>
        <w:tab/>
        <w:tab/>
        <w:tab/>
        <w:tab/>
        <w:tab/>
        <w:t>Подпись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остановление администрации сельского поселения Каркатеевы от 25.12.2013 № 182-па «О внесении изменений в постановление администрации от 11.07.2013 № 91-па  «Об утверждении долгосрочной целевой программы «Энергосбережение и повышение энергетической эффективности в муниципальном учреждении «Администрация сельского поселения Каркатеевы» на 2013-2015 годы»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 законом от 23.11.2009 № 261-ФЗ </w:t>
        <w:br/>
        <w:t>«Об энергосбережении и о повышении энергетической эффективности и о внесении изменений в отдельные законодательные акты Российской Федерации», п о с т а н о в л я ю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нести в постановление администрации от 11.07.2013 № 91-па «Об утверждении долгосрочной целевой программы «Энергосбережение и повышение энергетической эффективности в муниципальном учреждении «Администрация сельского поселения Каркатеевы» на 2013-2015 годы» следующие изменения: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В Приложении № 1 к постановлению раздел «паспорт долгосрочной целевой программы «Энергосбережение и повышение энергетической эффективности в муниципальном учреждении «Администрация сельского поселения Каркатеевы» на 2013-2015 годы»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1.1. изложить раздел «Объемы и источники финансирования долгосрочной целевой Программы» согласно приложению 1 к настоящему постановлению. 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2. изложить Таблицу 1 раздела 4 «Обоснование ресурсного обеспечения Программы» согласно приложению 2 к настоящему постановлению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Дополнить действующую редакцию Программы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1. приложением 2 «Целевые показатели долгосрочной целевой Программы» изложив его согласно приложению 3 к настоящему постановлению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2. приложением 3 «Основные мероприятия долгосрочной целевой Программы» изложив его согласно приложению 4 к настоящему постановлению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подлежит опубликованию (обнародованию)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исполнением настоящего постановления возложить на заместителя главы С.А. Вишневского.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Каркатеевы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25.12.2013 № 182-па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/>
        <w:t>Объемы и источники финансирования долгосрочной целевой Программы</w:t>
      </w:r>
    </w:p>
    <w:tbl>
      <w:tblPr>
        <w:tblW w:w="7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4492"/>
      </w:tblGrid>
      <w:tr>
        <w:trPr>
          <w:trHeight w:val="228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 и источники финансирования долгосрочной целевой Программы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 xml:space="preserve">Всего на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eastAsia="en-US"/>
              </w:rPr>
              <w:t>2013 - 2015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 xml:space="preserve"> годы –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eastAsia="en-US"/>
              </w:rPr>
              <w:t>424,75 тыс.руб.,</w:t>
            </w:r>
          </w:p>
          <w:p>
            <w:pPr>
              <w:pStyle w:val="Style25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том числе:</w:t>
            </w:r>
          </w:p>
          <w:p>
            <w:pPr>
              <w:pStyle w:val="Style25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Средства бюджета муниципального образования:</w:t>
            </w:r>
          </w:p>
          <w:p>
            <w:pPr>
              <w:pStyle w:val="Style25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2013 год – 79,00 тыс. руб.</w:t>
            </w:r>
          </w:p>
          <w:p>
            <w:pPr>
              <w:pStyle w:val="Style25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2014 год – 73,75 тыс. руб.</w:t>
            </w:r>
          </w:p>
          <w:p>
            <w:pPr>
              <w:pStyle w:val="Style25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2015 год – 72,00 тыс. руб.</w:t>
            </w:r>
          </w:p>
          <w:p>
            <w:pPr>
              <w:pStyle w:val="Style25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Дополнительные привлеченные финансовые средства:</w:t>
            </w:r>
          </w:p>
          <w:p>
            <w:pPr>
              <w:pStyle w:val="Style25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2014 год – 100,00 тыс. руб.</w:t>
            </w:r>
          </w:p>
          <w:p>
            <w:pPr>
              <w:pStyle w:val="Style25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2015 год – 100,00 тыс. руб.</w:t>
            </w:r>
          </w:p>
          <w:p>
            <w:pPr>
              <w:pStyle w:val="Style25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Мероприятия, объемы и источники финансирования ежегодно уточняются при формировании бюджета муниципального образования на соответствующий период.</w:t>
            </w:r>
          </w:p>
        </w:tc>
      </w:tr>
    </w:tbl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Каркатеевы</w:t>
      </w:r>
    </w:p>
    <w:p>
      <w:pPr>
        <w:pStyle w:val="Style25"/>
        <w:ind w:firstLine="567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 25.12.2013 № 182-па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снование ресурсного обеспечения Программы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567"/>
        <w:jc w:val="right"/>
        <w:rPr/>
      </w:pPr>
      <w:r>
        <w:rPr/>
        <w:t>Таблица № 1</w:t>
      </w:r>
    </w:p>
    <w:tbl>
      <w:tblPr>
        <w:tblW w:w="56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859"/>
      </w:tblGrid>
      <w:tr>
        <w:trPr>
          <w:trHeight w:val="48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.)</w:t>
            </w:r>
          </w:p>
        </w:tc>
      </w:tr>
      <w:tr>
        <w:trPr>
          <w:trHeight w:val="21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программ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75</w:t>
            </w:r>
          </w:p>
        </w:tc>
      </w:tr>
      <w:tr>
        <w:trPr>
          <w:trHeight w:val="25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0</w:t>
            </w:r>
          </w:p>
        </w:tc>
      </w:tr>
      <w:tr>
        <w:trPr>
          <w:trHeight w:val="25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75</w:t>
            </w:r>
          </w:p>
        </w:tc>
      </w:tr>
      <w:tr>
        <w:trPr>
          <w:trHeight w:val="25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3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Каркатеевы</w:t>
      </w:r>
    </w:p>
    <w:p>
      <w:pPr>
        <w:pStyle w:val="Style25"/>
        <w:ind w:firstLine="567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 25.12.2013 № 182-па</w:t>
      </w:r>
    </w:p>
    <w:p>
      <w:pPr>
        <w:pStyle w:val="ConsPlusNormal1"/>
        <w:widowControl/>
        <w:ind w:firstLine="68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68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ЕВЫЕ ПОКАЗАТЕЛИ</w:t>
      </w:r>
    </w:p>
    <w:p>
      <w:pPr>
        <w:pStyle w:val="ConsPlusNormal1"/>
        <w:widowControl/>
        <w:ind w:firstLine="68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госрочной целевой программы</w:t>
      </w:r>
    </w:p>
    <w:p>
      <w:pPr>
        <w:pStyle w:val="ConsPlusNormal1"/>
        <w:widowControl/>
        <w:ind w:firstLine="68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077"/>
        <w:gridCol w:w="709"/>
        <w:gridCol w:w="664"/>
        <w:gridCol w:w="951"/>
        <w:gridCol w:w="10"/>
        <w:gridCol w:w="1352"/>
      </w:tblGrid>
      <w:tr>
        <w:trPr>
          <w:trHeight w:val="16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ей 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зовый показатель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начало реализации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 по годам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е значение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я на момент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ончания действия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</w:t>
            </w:r>
          </w:p>
        </w:tc>
      </w:tr>
      <w:tr>
        <w:trPr>
          <w:trHeight w:val="19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37" w:hRule="atLeas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непосредственные результаты реализации программы</w:t>
            </w:r>
          </w:p>
        </w:tc>
      </w:tr>
      <w:tr>
        <w:trPr>
          <w:trHeight w:val="47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установленных энергосберегающих светильников, %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конечные результаты реализации программы</w:t>
            </w:r>
          </w:p>
        </w:tc>
      </w:tr>
      <w:tr>
        <w:trPr>
          <w:trHeight w:val="47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рная экономия энергетических ресурс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Э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тыс.кВт/ч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0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8</w:t>
            </w:r>
          </w:p>
        </w:tc>
      </w:tr>
      <w:tr>
        <w:trPr>
          <w:trHeight w:val="23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а (тыс.куб.м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9</w:t>
            </w:r>
          </w:p>
        </w:tc>
      </w:tr>
    </w:tbl>
    <w:p>
      <w:pPr>
        <w:pStyle w:val="Normal"/>
        <w:ind w:firstLine="581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 4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 25.12.2013 № 182-па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Е МЕРОПРИЯТИЯ</w:t>
      </w:r>
    </w:p>
    <w:p>
      <w:pPr>
        <w:pStyle w:val="Style25"/>
        <w:jc w:val="center"/>
        <w:rPr/>
      </w:pPr>
      <w:r>
        <w:rPr/>
        <w:t>долгосрочной целевой программы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850"/>
        <w:gridCol w:w="878"/>
        <w:gridCol w:w="681"/>
        <w:gridCol w:w="709"/>
        <w:gridCol w:w="826"/>
        <w:gridCol w:w="875"/>
      </w:tblGrid>
      <w:tr>
        <w:trPr>
          <w:trHeight w:val="56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 - 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ыполнения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затраты на реализацию, тыс.руб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3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76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реализация потенциала энергосбережения в муниципальном учреждении «Администрация сельского поселения Каркатеевы»</w:t>
            </w:r>
          </w:p>
        </w:tc>
      </w:tr>
      <w:tr>
        <w:trPr>
          <w:trHeight w:val="519" w:hRule="atLeast"/>
        </w:trPr>
        <w:tc>
          <w:tcPr>
            <w:tcW w:w="76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доли потребления энергетических ресурсов администрацией.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Регулировка и утепление 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3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Регулировка и утепление дверей, в т.ч.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3 год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8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</w:t>
            </w:r>
          </w:p>
        </w:tc>
      </w:tr>
      <w:tr>
        <w:trPr>
          <w:trHeight w:val="10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отяжка болтовых контактных соединений в вводных и распределительных щи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заключенных договоров по техническому обслуживанию</w:t>
            </w:r>
          </w:p>
        </w:tc>
      </w:tr>
      <w:tr>
        <w:trPr>
          <w:trHeight w:val="9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Установка датчиков движения/присутствия в местах общего пользования , в т.ч.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4 год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,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</w:t>
            </w:r>
          </w:p>
        </w:tc>
      </w:tr>
      <w:tr>
        <w:trPr>
          <w:trHeight w:val="9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Установка регуляторов воды на водоразборные устро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5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</w:t>
            </w:r>
          </w:p>
        </w:tc>
      </w:tr>
      <w:tr>
        <w:trPr>
          <w:trHeight w:val="9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Установка унитазов с двухрежимным слив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5 год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,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Замена ламп накаливания (60Вт) на энергосберегающие 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(24 В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4 год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,7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</w:t>
            </w:r>
          </w:p>
        </w:tc>
      </w:tr>
      <w:tr>
        <w:trPr>
          <w:trHeight w:val="10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Замена люминесцентных ламп на светодиодные светильни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дминистрация сельского поселения Каркатеев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14-2015 год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0,0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, привлеченные финансовые средства</w:t>
            </w:r>
          </w:p>
        </w:tc>
      </w:tr>
      <w:tr>
        <w:trPr>
          <w:trHeight w:val="5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Итого по задаче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4,7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3,7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2,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по програм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4,75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3,7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2,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остановление администрации сельского поселения Каркатеевы от 25.12.2013 № 183-па «О внесении изменений в постановление администрации от 21.06.2012 № 77-па «Об утверждении долгосрочной целевой программы «Развитие культуры сельского поселения Каркатеевы на 2012-2015 годы» (в редакции постановления от 24.12.2012 № 185-па, от 27.02.2013 № 27-па, от 23.07.2013 № 99-па, от 04.09.2013 № 117-па, от 10.10.2013 № 129-па, от 07.11.2013  № 150-па, от 25.11.2013 № 166-па)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комплексного развития социальной сферы сельского поселения Каркатеевы, создания высокоразвитой, удобной и привлекательной культурной среды поселения, повышения эффективности использования бюджетных средств и внебюджетных источников финансирования, в соответствии с Федеральным законом от 06.10.2003     № 131-ФЗ «Об общих принципах организации местного самоуправления в Российской Федерации»,  на основании Устава поселения, Положением о порядке разработки, утверждения и реализации долгосрочных целевых программ и ведомственных целевых программ в администрации сельского поселения Каркатеевы, утвержденное постановлением Администрации сельского поселения Каркатеевы от 01.08.2013 № 102-па, решения Совета депутатов сельского поселения Каркатеевы от 19.07.2013 № 273 «Об утверждении Положения о бюджетном процессе муниципального образования сельского поселения Каркатеевы». 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Внести в постановление администрации от 21.06.2012 № 77-па «Об утверждении долгосрочной целевой программы «Развитие культуры сельского поселения Каркатеевы на 2012-2015 годы» (в ред. от 24.12.2012 № 185-па, от 27.02.2013 № 27-па, от 23.07.2013 № 99-па, от 04.09.2013 № 117-па, от 10.10.2013 № 129-па, от 07.11.2013 № 150-па, от 25.11.2013 № 166-па) следующие изменения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В Приложении № 1 к постановлению раздел «паспорт долгосрочной целевой программы «Развитие культуры сельского поселения Каркатеевы на 2012-2015 годы»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1. изложить раздел «Объемы и источники финансирования Программы» согласно приложению № 1 к настоящему постановлению. Дополнить финансирование в 2013 году за счет бюджета муниципального образования сельское поселение Каркатеевы на 4 149,24171 тысяч рублей, за счет иных поступлений на 20,0 тысяч рублей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2. изложить раздел 3 «Ресурсное обеспечение Программы и система программных мероприятий» согласно приложению № 2 к настоящему постановлению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3. изложить приложение № 3 к Программе «Основные мероприятия долгосрочной целевой Программы» согласно приложению № 3 к настоящему постановлению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подлежит опубликованию (обнародованию)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. Контроль за выполнением настоящего постановления оставляю за собой.                                      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Каркатеевы</w:t>
      </w:r>
    </w:p>
    <w:p>
      <w:pPr>
        <w:pStyle w:val="Style25"/>
        <w:ind w:firstLine="567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25.12.2013 №   183-па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ъемы и источники финансирования Программы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ъемы и источники </w:t>
      </w:r>
    </w:p>
    <w:p>
      <w:pPr>
        <w:pStyle w:val="Style3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нансирования программы:     Реализация мероприятий программы осуществляется за счет бюджетных ассигнований  бюджета сельского поселения Каркатеевы, а также добровольных пожертвований и иных источников поступлений.  Общий объем финансирования Программы на 2012-2015 годы составляет 46 152,05919 тыс. рублей, в том числе:</w:t>
      </w:r>
    </w:p>
    <w:p>
      <w:pPr>
        <w:pStyle w:val="Style3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796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927"/>
        <w:gridCol w:w="1018"/>
        <w:gridCol w:w="696"/>
        <w:gridCol w:w="696"/>
        <w:gridCol w:w="1096"/>
      </w:tblGrid>
      <w:tr>
        <w:trPr>
          <w:trHeight w:val="142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3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по программе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.</w:t>
            </w:r>
          </w:p>
        </w:tc>
      </w:tr>
      <w:tr>
        <w:trPr>
          <w:trHeight w:val="34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00,0</w:t>
            </w:r>
          </w:p>
        </w:tc>
      </w:tr>
      <w:tr>
        <w:trPr>
          <w:trHeight w:val="34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М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54,919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770,13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4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02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 691,05919</w:t>
            </w:r>
          </w:p>
        </w:tc>
      </w:tr>
      <w:tr>
        <w:trPr>
          <w:trHeight w:val="70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вольные пожертвова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5,0</w:t>
            </w:r>
          </w:p>
        </w:tc>
      </w:tr>
      <w:tr>
        <w:trPr>
          <w:trHeight w:val="70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поступл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6,0</w:t>
            </w:r>
          </w:p>
        </w:tc>
      </w:tr>
      <w:tr>
        <w:trPr>
          <w:trHeight w:val="34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 152,05919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ельского поселения Каркатеевы</w:t>
      </w:r>
    </w:p>
    <w:p>
      <w:pPr>
        <w:pStyle w:val="Style25"/>
        <w:ind w:firstLine="567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 25.12.2013 № 183-па 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сурсное обеспечение Программы и система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граммных мероприятий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грамма будет реализовываться за счет средств бюджета автономного округа, сельского поселения Каркатеевы, а также добровольных пожертвований и иных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4720590" cy="29025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290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347"/>
                              <w:gridCol w:w="1006"/>
                              <w:gridCol w:w="1059"/>
                              <w:gridCol w:w="1059"/>
                              <w:gridCol w:w="621"/>
                              <w:gridCol w:w="674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щий объем, тыс. руб.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ъем финансирования по годам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оздание условий для организации массового отдыха и досуга, обеспечение жителей поселения услугами учреждения культуры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джет АО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000,0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джет МО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3 691,05919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 054,91929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 770,139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 844,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 0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бровольные пожертвования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75,0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75,0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ые поступления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86,0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6,0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0,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6 152,05919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 945,91929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 840,139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 094,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 272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pt;height:228.55pt;mso-wrap-distance-left:9pt;mso-wrap-distance-right:0pt;mso-wrap-distance-top:0pt;mso-wrap-distance-bottom:0pt;margin-top:-0.5pt;mso-position-vertical-relative:text;margin-left:39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347"/>
                        <w:gridCol w:w="1006"/>
                        <w:gridCol w:w="1059"/>
                        <w:gridCol w:w="1059"/>
                        <w:gridCol w:w="621"/>
                        <w:gridCol w:w="674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3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щий объем, тыс. руб.</w:t>
                            </w:r>
                          </w:p>
                        </w:tc>
                        <w:tc>
                          <w:tcPr>
                            <w:tcW w:w="341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ъем финансирования по годам (тыс. руб.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оздание условий для организации массового отдыха и досуга, обеспечение жителей поселения услугами учреждения культуры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джет АО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 000,0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джет МО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3 691,05919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 054,91929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 770,1399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 844,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 022,0</w:t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бровольные пожертвования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75,0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75,0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ые поступления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86,0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6,0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70,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0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6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6 152,05919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 945,91929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 840,1399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 094,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 272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ельского поселения Каркатеевы</w:t>
      </w:r>
    </w:p>
    <w:p>
      <w:pPr>
        <w:pStyle w:val="Style25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5.12.2013 № 183-па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е мероприятия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госрочной целевой Программы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383"/>
        <w:gridCol w:w="751"/>
        <w:gridCol w:w="1084"/>
        <w:gridCol w:w="584"/>
        <w:gridCol w:w="667"/>
        <w:gridCol w:w="584"/>
        <w:gridCol w:w="627"/>
        <w:gridCol w:w="619"/>
        <w:gridCol w:w="1090"/>
      </w:tblGrid>
      <w:tr>
        <w:trPr>
          <w:trHeight w:val="417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рограммы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БС –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ыполнения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затраты на реализацию (тыс.рублей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70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г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г.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7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ль «Формирование единого культурного пространства, создание условий для свободного доступа граждан к культурным ценностям и информационным ресурсам, создание условий для сохранения и развития культурного потенциала поселения, повышение культурного и нравственного уровня развития населения сельского поселения Каркатеевы»</w:t>
            </w:r>
          </w:p>
        </w:tc>
      </w:tr>
      <w:tr>
        <w:trPr>
          <w:trHeight w:val="70" w:hRule="atLeast"/>
        </w:trPr>
        <w:tc>
          <w:tcPr>
            <w:tcW w:w="7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Выравнивание доступности к услугам организаций культуры, информации, культурным ценностям</w:t>
            </w:r>
          </w:p>
        </w:tc>
      </w:tr>
      <w:tr>
        <w:trPr>
          <w:trHeight w:val="1831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сценариев, концертных программ, митингов, праздничных мероприятий, проведение выставок прикладного творчеств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КСК «Ника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2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88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79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18,0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О</w:t>
            </w:r>
          </w:p>
        </w:tc>
      </w:tr>
      <w:tr>
        <w:trPr>
          <w:trHeight w:val="417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ультурно-массовых мероприятий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вольные пожертвования</w:t>
            </w:r>
          </w:p>
        </w:tc>
      </w:tr>
      <w:tr>
        <w:trPr>
          <w:trHeight w:val="41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задаче 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6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12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95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7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 Воспроизводство творческого потенциала сельского поселения Каркатеевы (обеспечение функционирования профессиональных коллективов, коллективов народного творчества, кружков, клубов, любительских объединений и т.д.);</w:t>
            </w:r>
          </w:p>
        </w:tc>
      </w:tr>
      <w:tr>
        <w:trPr>
          <w:trHeight w:val="41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и переподготовка кадров для повышения качества работы учреждения культуры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КСК «Ника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О</w:t>
            </w:r>
          </w:p>
        </w:tc>
      </w:tr>
      <w:tr>
        <w:trPr>
          <w:trHeight w:val="41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новых сценических костюмов, обуви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поступления финансир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АО</w:t>
            </w:r>
          </w:p>
        </w:tc>
      </w:tr>
      <w:tr>
        <w:trPr>
          <w:trHeight w:val="41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задаче 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7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 Выравнивание материально-технической обеспеченности учреждения культуры сельского поселения Каркатеевы</w:t>
            </w:r>
          </w:p>
        </w:tc>
      </w:tr>
      <w:tr>
        <w:trPr>
          <w:trHeight w:val="41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одежды для сцены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КСК «Ника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поступления финансирова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АО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светового оборудования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ростовых кукол, батут, надувной сцены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вольные пожертвования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ение администрации сельского поселения Каркатеевы от 25.12.2013 № 184-па «О внесении изменений в Программу по содержанию и ремонту автомобильных дорог общего пользования, предназначенных для решения вопросов местного значения в границах поселения на период 2011 – 2015 годы (в редакции постановления от 23.05.2011 № 41-па, от 12.08.2013 № 104-па)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на основании Устава сельского поселения Каркатеевы, п о с т а н о в л я ю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постановление от 07.10.2010 № 71-па «Об утверждении Программы по содержанию и ремонту автомобильных дорог общего пользования, предназначенных для решения вопросов местного значения в границах поселения на период 2011 – 2015 годы» (в редакции постановления от 23.05.2011 № 41-па, от 12.08.2013 № 104-па) следующие изменения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изложить программу по содержанию и ремонту автомобильных дорог общего пользования, предназначенных для решения вопросов местного значения в границах поселения на период 2011 – 2015 годы согласно приложению 1 к настоящему постановлению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подлежит опубликованию (обнародованию)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 Контроль за выполнением постановления оставляю за собой.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1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т </w:t>
      </w:r>
      <w:r>
        <w:rPr>
          <w:rFonts w:cs="Times New Roman" w:ascii="Times New Roman" w:hAnsi="Times New Roman"/>
          <w:sz w:val="16"/>
          <w:szCs w:val="16"/>
          <w:u w:val="single"/>
        </w:rPr>
        <w:t>_26.12.2013_</w:t>
      </w:r>
      <w:r>
        <w:rPr>
          <w:rFonts w:cs="Times New Roman" w:ascii="Times New Roman" w:hAnsi="Times New Roman"/>
          <w:sz w:val="16"/>
          <w:szCs w:val="16"/>
        </w:rPr>
        <w:t xml:space="preserve">  № </w:t>
      </w:r>
      <w:r>
        <w:rPr>
          <w:rFonts w:cs="Times New Roman" w:ascii="Times New Roman" w:hAnsi="Times New Roman"/>
          <w:sz w:val="16"/>
          <w:szCs w:val="16"/>
          <w:u w:val="single"/>
        </w:rPr>
        <w:t>_184-па_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спорт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госрочной целевой программы</w:t>
      </w:r>
    </w:p>
    <w:p>
      <w:pPr>
        <w:pStyle w:val="Normal"/>
        <w:jc w:val="center"/>
        <w:rPr/>
      </w:pPr>
      <w:r>
        <w:rPr/>
        <w:t>«Содержание и ремонт автомобильных дорог общего пользования, предназначенных для решения вопросов местного значения в границах поселения на период 2011 – 2015 годы»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4205"/>
      </w:tblGrid>
      <w:tr>
        <w:trPr>
          <w:trHeight w:val="123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госрочной целевой Программы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Содержание и ремонт автомобильных дорог общего пользования, предназначенных для решения вопросов местного значения в границах поселения на период 2011 – 2015 годы» </w:t>
              <w:br/>
              <w:t>(далее – Программа).</w:t>
            </w:r>
          </w:p>
        </w:tc>
      </w:tr>
      <w:tr>
        <w:trPr>
          <w:trHeight w:val="123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нятия решения о разработке долгосрочной целевой программы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чик долгосрочной целевой Программы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Каркатеевы»</w:t>
            </w:r>
          </w:p>
        </w:tc>
      </w:tr>
      <w:tr>
        <w:trPr>
          <w:trHeight w:val="7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утверждения долгосрочной целевой программы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от 07.10.2010 № 71-па</w:t>
            </w:r>
          </w:p>
        </w:tc>
      </w:tr>
      <w:tr>
        <w:trPr>
          <w:trHeight w:val="7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 – координатор долгосрочной целевой программы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Каркатеевы»</w:t>
            </w:r>
          </w:p>
        </w:tc>
      </w:tr>
      <w:tr>
        <w:trPr>
          <w:trHeight w:val="7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е распорядители бюджетных средств – исполнители долгосрочной целевой программы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сельского поселения Каркатеевы»</w:t>
            </w:r>
          </w:p>
        </w:tc>
      </w:tr>
      <w:tr>
        <w:trPr>
          <w:trHeight w:val="1973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 и задачи долгосрочной целевой Программы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Целью Программы является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спечение безопасности дорожного движения, создание условий для устойчивого развития сельского поселения Каркатеевы за счет совершенствования сети автомобильных дорог общего пользования, предназначенных для решения вопросов местного значения в границах сельского поселения Каркатеевы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.</w:t>
            </w:r>
          </w:p>
          <w:p>
            <w:pPr>
              <w:pStyle w:val="Style25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Задачами Программы является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держание и ремонт автомобильных дорог общего пользования местного значения сельского поселения Каркатеевы,  повышение технического уровня автомобильных дорог местного значения, повышение эффективности управления автомобильными дорогами местного значения.</w:t>
            </w:r>
          </w:p>
        </w:tc>
      </w:tr>
      <w:tr>
        <w:trPr>
          <w:trHeight w:val="143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непосредственные результаты реализации долгосрочной целевой Программы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учшение технического состояния автомобильных дорог общего пользования местного значения, муниципального образования сельское поселение Каркатеевы  и их обустройство. 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ижение количества дорожно-транспортных происшествий. 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стоянного круглогодичного выхода на сеть автомобильных дорог общего пользования Федерального значения.</w:t>
            </w:r>
          </w:p>
        </w:tc>
      </w:tr>
      <w:tr>
        <w:trPr>
          <w:trHeight w:val="398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 долгосрочной целевой Программы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2011 - 2015 годы.</w:t>
            </w:r>
          </w:p>
        </w:tc>
      </w:tr>
      <w:tr>
        <w:trPr>
          <w:trHeight w:val="7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подпрограмм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1988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 и источники финансирования долгосрочной целевой Программы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сего на 2011 - 2015 годы – 11357,70248 тыс.руб.,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ом числе: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11 год – 3182,0 тыс. руб.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12 год – 1659,999 тыс. руб.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13 год – 151,90348 тыс. руб.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14 год – 3181,9,0 тыс. руб.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15 год – 3181,9 тыс. руб.</w:t>
            </w:r>
          </w:p>
          <w:p>
            <w:pPr>
              <w:pStyle w:val="Style25"/>
              <w:rPr>
                <w:rFonts w:ascii="Times New Roman" w:hAnsi="Times New Roman" w:cs="Times New Roman"/>
                <w:spacing w:val="-5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eastAsia="en-US"/>
              </w:rPr>
              <w:t>Мероприятия, объемы и источники финансирования могут уточняться при формировании бюджета муниципального образования на соответствующий период.</w:t>
            </w:r>
          </w:p>
        </w:tc>
      </w:tr>
      <w:tr>
        <w:trPr>
          <w:trHeight w:val="7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конечные результаты реализации долгосрочной целевой программы (показатели социально-экономической эффективности)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Увеличение доли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 по отношению к 2011 году до 100%.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Характеристика проблемы, на решение которой </w:t>
        <w:br/>
        <w:t>направлена Программа</w:t>
      </w:r>
    </w:p>
    <w:p>
      <w:pPr>
        <w:pStyle w:val="Standard"/>
        <w:ind w:firstLine="360"/>
        <w:jc w:val="both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Сельское поселение Каркатеевы имеет сложившуюся улично-дорожную сеть из 9 автомобильных дорог местного значения в границах населённых пунктов.</w:t>
      </w:r>
    </w:p>
    <w:p>
      <w:pPr>
        <w:pStyle w:val="Standard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Вопрос  состояния   улично-дорожной сети является одной из основных проблем сельского поселения.  </w:t>
      </w:r>
    </w:p>
    <w:p>
      <w:pPr>
        <w:pStyle w:val="Standard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За последние годы значительно ухудшилось состояние дорожных покрытий  улично-дорожной сети в границах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погодно-климатические условия и ряд других.</w:t>
      </w:r>
    </w:p>
    <w:p>
      <w:pPr>
        <w:pStyle w:val="Standard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Существующая улично-дорожная сеть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Недостаточность  финансовых средств, выделяемых на проведение ремонтных работ,  привела к нарушению  нормативных межремонтных сроков и в целом неудовлетворительному состоянию дорожного покрытия улично-дорожной сети. Нормативный межремонтный срок службы дорожного полотна автодорог - 10 лет, фактический срок эксплуатации дорог  в среднем 15 - 20 лет и более.</w:t>
      </w:r>
    </w:p>
    <w:p>
      <w:pPr>
        <w:pStyle w:val="Standard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Большая часть улично-дорожной сети требует  приведения дорог в нормативное состояние.</w:t>
      </w:r>
    </w:p>
    <w:p>
      <w:pPr>
        <w:pStyle w:val="Standard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Важным фактором жизнеобеспечения населения, способствующим стабильности социально-экономического развития сельского поселения, является развитие  и совершенствование улично-дорожной сети.</w:t>
      </w:r>
    </w:p>
    <w:p>
      <w:pPr>
        <w:pStyle w:val="Standard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Анализ проблем, связанных с неудовлетворительным состоянием  улично-дорожной сети, показывает необходимость комплексного подхода к их решению, что предполагает использование программно - целевого метода.</w:t>
      </w:r>
    </w:p>
    <w:p>
      <w:pPr>
        <w:pStyle w:val="Normal"/>
        <w:spacing w:lineRule="auto" w:line="240" w:before="0" w:after="0"/>
        <w:ind w:left="4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сновные цели и задачи Программы, целевые показатели, показатели экономической, бюджетной и социальной эффективност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ью программы является создание условий для устойчивого развития сельского поселения Каркатеевы за счет совершенствования сети автомобильных дорог общего пользования, предназначенных для решения вопросов местного значения в границах сельского поселения Каркатеевы (далее – автомобильные дороги местного значения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дачи программы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вышение технического уровня автомобильных дорог местного значени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вышение безопасности дорожного движени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вышение эффективности управления автомобильными дорогами местного значени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монт автомобильных дорог общего пользования местного значения сельского поселения Каркатеев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граммные мероприят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е мероприятия Программы заключаются в реализации следующих программных проектов (Таблица № 2 к настоящей программе)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монт и содержание автомобильных дорог общего пользовани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вышение безопасности дорожного движ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снование ресурсного обеспечения Программы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4.1. Финансирование Программы осуществляется за счет средств бюджета сельского поселения Каркатеевы, иных источников в соответствии с законодательством:</w:t>
      </w:r>
    </w:p>
    <w:p>
      <w:pPr>
        <w:pStyle w:val="Style25"/>
        <w:ind w:left="189" w:hanging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Всего на 2011 - 2015 годы – 11357,70248 тыс.руб.,</w:t>
      </w:r>
    </w:p>
    <w:p>
      <w:pPr>
        <w:pStyle w:val="Style25"/>
        <w:ind w:left="189" w:hanging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том числе:</w:t>
      </w:r>
    </w:p>
    <w:p>
      <w:pPr>
        <w:pStyle w:val="Style25"/>
        <w:ind w:left="189" w:hanging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2011 год – 3182,0 тыс. руб.</w:t>
      </w:r>
    </w:p>
    <w:p>
      <w:pPr>
        <w:pStyle w:val="Style25"/>
        <w:ind w:left="189" w:hanging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2012 год – 1659,999 тыс. руб.</w:t>
      </w:r>
    </w:p>
    <w:p>
      <w:pPr>
        <w:pStyle w:val="Style25"/>
        <w:ind w:left="189" w:hanging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2013 год – 151,90348 тыс. руб.</w:t>
      </w:r>
    </w:p>
    <w:p>
      <w:pPr>
        <w:pStyle w:val="Style25"/>
        <w:ind w:left="189" w:hanging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2014 год – 3181,9 тыс. руб.</w:t>
      </w:r>
    </w:p>
    <w:p>
      <w:pPr>
        <w:pStyle w:val="Style25"/>
        <w:ind w:left="189" w:hanging="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2015 год – 3181,9 тыс. руб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4.2. Ежегодные объемы финансирования Программы определяются в соответствии с утвержденным бюджетом сельского поселения Каркатеевы на соответствующий финансовый год и с учетом дополнительных источников финансирован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Механизм реализации программы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 xml:space="preserve">5.1. Управление реализацией Программы осуществляется отделом учета и отчетности и администрацией сельского поселения Каркатеевы. Функции заказчика осуществляет муниципальное образование администрация сельского поселения Каркатеевы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5.2. Отдел учета и отчетности администрации поселения осуществляет постоянный, в том числе оперативный контроль за выполнением программных мероприятий и целевым использованием выделенных на их реализацию финансовых средств, обеспечивает взаимодействие участников Программы с исполнительными органами Администрации Нефтеюганского района и с исполнительными органами государственной власти автономного округа  по вопросам реализации настоящей Программы.</w:t>
      </w:r>
    </w:p>
    <w:p>
      <w:pPr>
        <w:pStyle w:val="Normal"/>
        <w:spacing w:lineRule="auto" w:line="240" w:before="0" w:after="0"/>
        <w:ind w:left="18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5.3. Отдел учета и отчетности администрации сельского поселения Каркатеевы обеспечивает подготовку отчетных данных об исполнении программных мероприятий и ежегодно в установленный срок представляет информацию о ходе выполнения Программы на рассмотрение Главе администрации поселения.</w:t>
      </w:r>
    </w:p>
    <w:p>
      <w:pPr>
        <w:pStyle w:val="Normal"/>
        <w:spacing w:lineRule="auto" w:line="240" w:before="0" w:after="0"/>
        <w:ind w:left="189" w:firstLine="53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Муниципальное учреждение администрация сельского поселения Каркатеевы организует исполнение Программы в соответствии с законодательством Российской Федерации, Ханты – Мансийского автономного округа – Югры и решениями Совета депутатов сельского поселения Каркатеевы на основании муниципальных контрактов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№ 1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евые показатели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госрочной  целевой Программы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2211"/>
        <w:gridCol w:w="776"/>
        <w:gridCol w:w="583"/>
        <w:gridCol w:w="582"/>
        <w:gridCol w:w="583"/>
        <w:gridCol w:w="582"/>
        <w:gridCol w:w="583"/>
        <w:gridCol w:w="1327"/>
      </w:tblGrid>
      <w:tr>
        <w:trPr>
          <w:trHeight w:val="196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ей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показатель на начало реализации программы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показателя 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годам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е значение показателя 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момент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я действия программы</w:t>
            </w:r>
          </w:p>
        </w:tc>
      </w:tr>
      <w:tr>
        <w:trPr>
          <w:trHeight w:val="14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 г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г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7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непосредственных результатов</w:t>
            </w:r>
          </w:p>
        </w:tc>
      </w:tr>
      <w:tr>
        <w:trPr>
          <w:trHeight w:val="864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технического состояния автомобильных дорог общего пользования местного значения, муниципального образования сельское поселение Каркатеевы  и их обустройство (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129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стоянного круглогодичного выхода на сеть автомобильных дорог общего пользования Федерального значения (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нечных результатов</w:t>
            </w:r>
          </w:p>
        </w:tc>
      </w:tr>
      <w:tr>
        <w:trPr>
          <w:trHeight w:val="5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Увеличение доли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 по отношению к 2011 году до 100%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№ 2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е мероприятия целевой программы</w:t>
      </w:r>
    </w:p>
    <w:tbl>
      <w:tblPr>
        <w:tblW w:w="7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709"/>
        <w:gridCol w:w="713"/>
        <w:gridCol w:w="713"/>
        <w:gridCol w:w="713"/>
        <w:gridCol w:w="554"/>
        <w:gridCol w:w="713"/>
        <w:gridCol w:w="760"/>
        <w:gridCol w:w="512"/>
      </w:tblGrid>
      <w:tr>
        <w:trPr>
          <w:trHeight w:val="23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рограммы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рограммы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793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</w:t>
            </w:r>
          </w:p>
        </w:tc>
      </w:tr>
      <w:tr>
        <w:trPr>
          <w:trHeight w:val="184" w:hRule="atLeast"/>
        </w:trPr>
        <w:tc>
          <w:tcPr>
            <w:tcW w:w="79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</w:t>
            </w:r>
          </w:p>
        </w:tc>
      </w:tr>
      <w:tr>
        <w:trPr>
          <w:trHeight w:val="23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рограммы</w:t>
            </w:r>
          </w:p>
        </w:tc>
      </w:tr>
      <w:tr>
        <w:trPr>
          <w:trHeight w:val="4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рограммы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57,7024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2,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9,999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,9034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1,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1,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5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№ 3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еречень программных мероприятий 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4839335" cy="51460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514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705"/>
                              <w:gridCol w:w="854"/>
                              <w:gridCol w:w="617"/>
                              <w:gridCol w:w="749"/>
                              <w:gridCol w:w="952"/>
                              <w:gridCol w:w="617"/>
                              <w:gridCol w:w="862"/>
                              <w:gridCol w:w="1164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ероприятия программы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рок выполнения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нансовые затраты на реализацию (тыс. руб.)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7621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ель 1 Создание условий для устойчивого развития сельского поселения Каркатеевы за счёт совершенствования сети автомобильных дорог общего пользования, предназначенных для решения вопросов местного знач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7621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62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дача 1 Ремонт автомобильных дорог общего пользования местного значения сельского посел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621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втомобильная дорога по улице Центральная протяжённостью 0,9 к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емонт дороги протяжённостью 0,9 км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; 2012; 201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993,9024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23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59,99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1,90348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59,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; 2012; 201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533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3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01,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00,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джет автоном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; 2012; 201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8,99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8,99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9,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джет с.п. Каркатеев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рганизация дорожного движения на нерегулируемом пешеходном переходе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1,9034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1,9034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джет с.п. Каркатеев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621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втомобильная дорога по улице Лесная протяжённость 1 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емонт дороги протяжённостью 1 км.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; 2014; 201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63,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59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22,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81,9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; 2014; 201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036,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9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22,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22,9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джет автоном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1; 2014; 201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джет с.п. Каркатеев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405.2pt;mso-wrap-distance-left:0pt;mso-wrap-distance-right:9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705"/>
                        <w:gridCol w:w="854"/>
                        <w:gridCol w:w="617"/>
                        <w:gridCol w:w="749"/>
                        <w:gridCol w:w="952"/>
                        <w:gridCol w:w="617"/>
                        <w:gridCol w:w="862"/>
                        <w:gridCol w:w="1164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ероприятия программы</w:t>
                            </w:r>
                          </w:p>
                        </w:tc>
                        <w:tc>
                          <w:tcPr>
                            <w:tcW w:w="7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рок выполнения</w:t>
                            </w:r>
                          </w:p>
                        </w:tc>
                        <w:tc>
                          <w:tcPr>
                            <w:tcW w:w="465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нансовые затраты на реализацию (тыс. руб.)</w:t>
                            </w:r>
                          </w:p>
                        </w:tc>
                        <w:tc>
                          <w:tcPr>
                            <w:tcW w:w="11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и финансирования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79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11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1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7621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ель 1 Создание условий для устойчивого развития сельского поселения Каркатеевы за счёт совершенствования сети автомобильных дорог общего пользования, предназначенных для решения вопросов местного значения.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7621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62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дача 1 Ремонт автомобильных дорог общего пользования местного значения сельского поселения.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621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втомобильная дорога по улице Центральная протяжённостью 0,9 км.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емонт дороги протяжённостью 0,9 км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; 2012; 201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993,9024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23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59,999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1,90348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59,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; 2012; 201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533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32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01,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00,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джет автономного округа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; 2012; 201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8,999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8,999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9,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джет с.п. Каркатеевы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рганизация дорожного движения на нерегулируемом пешеходном переходе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1,9034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1,9034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джет с.п. Каркатеевы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621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втомобильная дорога по улице Лесная протяжённость 1 км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емонт дороги протяжённостью 1 км.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; 2014; 201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363,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59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22,9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181,9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; 2014; 201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036,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9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22,9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22,9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джет автономного округа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1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1; 2014; 201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джет с.п. Каркатеев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остановление администрации сельского поселения Каркатеевы от 25.12.2013 № 185-па «О внесении изменений в постановление администрации от 26.06.2012 № 91-па «Об утверждении долгосрочной целевой программы «Развитие физической культуры, спорта и    формирование    здорового образа жизни в сельском поселении Каркатеевы на 2012-2015 годы» (в редакции постановлений от 02.11.2012 № 145-па, от 24.12.2012 № 186-па,  от 23.07.2013 № 98-па, от 10.10.2013 № 130-па, от 07.11.2013 № 149-па, от 25.11.2013 № 165-па)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комплексного развития социальной сферы сельского поселения Каркатеевы, создания условий для развития физической культуры, спорта и    формирование    здорового образа жизни в сельском поселении Каркатеевы на 2012-2015 годы, повышения эффективности использования бюджетных средств и внебюджетных источников финансирования, в соответствии с Федеральным законом от 06.10.2003 № 131-ФЗ «Об общих принципах организации местного самоуправления в Российской Федерации»,  на основании Устава поселения, решения Совета депутатов сельского поселения Каркатеевы от 19.07.2012 № 273 «Об утверждении Положения о бюджетном процессе муниципального образования сельского поселения Каркатеевы», п о с т а н о в л я ю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numPr>
          <w:ilvl w:val="0"/>
          <w:numId w:val="6"/>
        </w:numPr>
        <w:ind w:left="0"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в постановление администрации от 26.06.2012 № 91-па «Об утверждении долгосрочной целевой программы «Развитие физической культуры, спорта и формирование здорового образа жизни в сельском поселении Каркатеевы на 2012-2015 годы» (в редакции постановлений от 02.11.2012 № 145-па, от 24.12.2012 № 186-па, от 23.07.2013 № 98-па, от 10.10.2013 № 130-па, от 07.11.2013 № 149-па, от 25.11.2013 № 165-па) следующие изменения:</w:t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1. В Приложении № 1 к постановлению «паспорт программы» изложить «Объемы и источники финансирования программы» согласно приложению № 1 к настоящему постановлению. Увеличить финансирование в 2013 году за счет бюджета муниципального образования сельское поселение Каркатеевы на 410,55829 тысяч рублей. 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Приложение № 3 «Основные мероприятия Программы» изложить согласно приложению № 2 к настоящему постановлению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Настоящее постановление подлежит опубликованию (обнародованию)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Контроль за выполнением настоящего  постановления оставляю за собой.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 25.12.2013  №  185-па</w:t>
      </w:r>
    </w:p>
    <w:p>
      <w:pPr>
        <w:pStyle w:val="Normal"/>
        <w:spacing w:before="280" w:after="280"/>
        <w:ind w:left="708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Объемы и источники финансирования программы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Реализация мероприятий программы осуществляется за счет бюджетных ассигнований бюджета сельского поселения Каркатеевы, а также добровольных пожертвований и иных источников поступлений. Общий объем финансирования Программы на 2012-2015 годы составляет 8 547,22989 тыс. рублей, в том числе: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310"/>
        <w:gridCol w:w="1175"/>
        <w:gridCol w:w="855"/>
        <w:gridCol w:w="828"/>
        <w:gridCol w:w="1282"/>
      </w:tblGrid>
      <w:tr>
        <w:trPr>
          <w:trHeight w:val="70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по программе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.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,0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26,323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13,905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 490,22989</w:t>
            </w:r>
          </w:p>
        </w:tc>
      </w:tr>
      <w:tr>
        <w:trPr>
          <w:trHeight w:val="47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вольные пожертв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поступл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 547,22989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25.12.2013  № 185-па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е мероприятия Программы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3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873"/>
        <w:gridCol w:w="764"/>
        <w:gridCol w:w="657"/>
        <w:gridCol w:w="656"/>
        <w:gridCol w:w="656"/>
        <w:gridCol w:w="655"/>
        <w:gridCol w:w="651"/>
        <w:gridCol w:w="765"/>
        <w:gridCol w:w="28"/>
      </w:tblGrid>
      <w:tr>
        <w:trPr>
          <w:trHeight w:val="202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рограмм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БС –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ыполнения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затраты на реализацию (тыс.рублей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г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г.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7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«Увеличение численности населения, систематически занимающегося разными формами физической культуры и спорта, к 2015 году за счет обеспечения доступности физкультурно-оздоровительных услуг всем слоям и категориям граждан. Организация досуга и формирование здорового образа жизни населения»</w:t>
            </w:r>
          </w:p>
        </w:tc>
      </w:tr>
      <w:tr>
        <w:trPr>
          <w:trHeight w:val="404" w:hRule="atLeast"/>
        </w:trPr>
        <w:tc>
          <w:tcPr>
            <w:tcW w:w="7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Формирование у населения с.п. Каркатеевы, особенно у детей и молодежи, устойчивого интереса к занятиям физической культурой и спортом, здоровому образу жизни</w:t>
            </w:r>
          </w:p>
        </w:tc>
      </w:tr>
      <w:tr>
        <w:trPr>
          <w:trHeight w:val="102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оселковых спортивных мероприятий, участие сборных команд в Районных, Всероссийских соревнованиях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КСК «Ника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4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7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2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3,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, содержание, имущественного комплекса спортивного сооружени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7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,0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задаче 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3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3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7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 Развитие инфраструктуры для занятий массовым спортом</w:t>
            </w:r>
          </w:p>
        </w:tc>
      </w:tr>
      <w:tr>
        <w:trPr>
          <w:trHeight w:val="1026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атериально-технической баз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КСК «Ника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поступления финансир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А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задаче 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рограмм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47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1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5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EBFDF55DB621570A414CA1DF44B343FCDAFE703D7F40DEA5E99541A13916E64D59CAY5uCE" TargetMode="External"/><Relationship Id="rId3" Type="http://schemas.openxmlformats.org/officeDocument/2006/relationships/hyperlink" Target="consultantplus://offline/ref=F1EBFDF55DB621570A4152ACC928E44CFBD5A77F3C78498FF1B6CE1CF6301CB10A16931B6F3E6E5229D180Y6uFE" TargetMode="External"/><Relationship Id="rId4" Type="http://schemas.openxmlformats.org/officeDocument/2006/relationships/hyperlink" Target="consultantplus://offline/ref=5F27C006B424E6ACF2EE42712B05B564AB3BE9D612106598D8EC3CB3CD7220B07341576F2CFC82F6z00A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37:00Z</dcterms:created>
  <dc:creator>User</dc:creator>
  <dc:description/>
  <cp:keywords/>
  <dc:language>en-US</dc:language>
  <cp:lastModifiedBy>User</cp:lastModifiedBy>
  <cp:lastPrinted>2013-02-25T08:50:00Z</cp:lastPrinted>
  <dcterms:modified xsi:type="dcterms:W3CDTF">2014-01-17T10:37:00Z</dcterms:modified>
  <cp:revision>2</cp:revision>
  <dc:subject/>
  <dc:title/>
</cp:coreProperties>
</file>