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от 20.08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16.08.2013 № 348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 № 343, от 18.07.2013 № 346)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ЕШИЛ</w:t>
      </w:r>
      <w:r>
        <w:rPr>
          <w:rFonts w:cs="Times New Roman" w:ascii="Times New Roman" w:hAnsi="Times New Roman"/>
          <w:b w:val="false"/>
          <w:sz w:val="18"/>
          <w:szCs w:val="18"/>
        </w:rPr>
        <w:t>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3 № 346) следующие изменени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бзаце 2 пункта 2 цифры «26 675 770,19» заменить цифрами «27 337 370,19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бзаце 3 пункта 2 цифры «28 559 476,24» заменить цифрами «29 221 076,24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«Доходы бюджета сельского поселения Каркатеевы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«Нормативы отчислений от федеральных и региональных налогов и сборов, налогов. Предусмотренных специальными налоговыми режимами, а также неналоговых доходов в бюджет муниципального образования сельского поселения Каркатеевы на 2013 год и плановый период 2014-2015 годов» 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 «Распределение межбюджетных трансфертов на 201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5 к настоящему реш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ind w:left="2124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6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348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ходы бюджета сельского поселения Каркатеевы на 2013 год</w:t>
      </w:r>
    </w:p>
    <w:p>
      <w:pPr>
        <w:pStyle w:val="Style24"/>
        <w:jc w:val="right"/>
        <w:rPr/>
      </w:pPr>
      <w:r>
        <w:rPr/>
        <w:t>в рублях</w:t>
      </w:r>
    </w:p>
    <w:tbl>
      <w:tblPr>
        <w:tblW w:w="73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6"/>
        <w:gridCol w:w="1418"/>
        <w:gridCol w:w="882"/>
        <w:gridCol w:w="1216"/>
      </w:tblGrid>
      <w:tr>
        <w:trPr>
          <w:trHeight w:val="49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18.07.2013 № 346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05 010,1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05 010,19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790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790 000,0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90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90 0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9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900,0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00,0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2 371,8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2 371,87</w:t>
            </w:r>
          </w:p>
        </w:tc>
      </w:tr>
      <w:tr>
        <w:trPr>
          <w:trHeight w:val="216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71,8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71,87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</w:tr>
      <w:tr>
        <w:trPr>
          <w:trHeight w:val="13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670 76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1 6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332 36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10 2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10 200,0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4 86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 6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 675 770,1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1 6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337 370,19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6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348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Style24"/>
        <w:jc w:val="right"/>
        <w:rPr/>
      </w:pPr>
      <w:r>
        <w:rPr/>
        <w:t>в рублях</w:t>
      </w:r>
    </w:p>
    <w:tbl>
      <w:tblPr>
        <w:tblW w:w="7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9"/>
        <w:gridCol w:w="851"/>
        <w:gridCol w:w="708"/>
        <w:gridCol w:w="589"/>
        <w:gridCol w:w="1297"/>
        <w:gridCol w:w="807"/>
        <w:gridCol w:w="1119"/>
      </w:tblGrid>
      <w:tr>
        <w:trPr>
          <w:trHeight w:val="12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18.07.13 № 34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420 331,2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1 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221 076,24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8 6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8 116,6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69 801,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1 801,56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26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 516,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783,4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1 575,7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1 575,75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7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304,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</w:tr>
      <w:tr>
        <w:trPr>
          <w:trHeight w:val="98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363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363,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2 0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 000,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57 173,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20 003,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1 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111 603,58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93 181,5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 60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84 781,58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6 162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6 162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1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100,0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6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348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пределение межбюджетных трансфертов из бюджета МО Нефтеюганский район 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у МО сельское поселение Каркатеевы  на 2013 год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/>
      </w:pPr>
      <w:r>
        <w:rPr/>
        <w:t>тыс. рублей</w:t>
      </w:r>
    </w:p>
    <w:tbl>
      <w:tblPr>
        <w:tblW w:w="7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709"/>
        <w:gridCol w:w="709"/>
        <w:gridCol w:w="709"/>
        <w:gridCol w:w="850"/>
        <w:gridCol w:w="709"/>
        <w:gridCol w:w="886"/>
        <w:gridCol w:w="992"/>
        <w:gridCol w:w="815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юджет 201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сего межбюджетные трансферт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 том числе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часть дотации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 том числе</w:t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361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твержден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 670,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025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3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48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 879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,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474,86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точне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1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 332,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 025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 53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 48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08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 87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 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 136,46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6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348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рмативы распределения доходов в бюджет муниципального образования сельского поселения Каркатеевы на 2013 год 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4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685"/>
        <w:gridCol w:w="13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а (сб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200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размещения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 0203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100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199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 01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200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2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206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 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2990 0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5 02000 0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5 0205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ШТРАФЫ, САНКЦИИ, ВОЗМЕЩЕНИЕ УЩЕР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23000 0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 23051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 23052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17 00000 00 0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7 01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7 02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2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7 05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 17 12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17 12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отчисления от лотерей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 17 14000 0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17 1403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6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348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целевых программ муниципального образования сельское поселение Каркатеевы на 2013-2015 гг.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7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5"/>
        <w:gridCol w:w="834"/>
        <w:gridCol w:w="850"/>
        <w:gridCol w:w="898"/>
        <w:gridCol w:w="945"/>
        <w:gridCol w:w="851"/>
        <w:gridCol w:w="92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дел\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д расх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9 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культуры сельского поселения Каркатеевы на 2012 – 2015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584,78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22,0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76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</w:tbl>
    <w:p>
      <w:pPr>
        <w:pStyle w:val="Style24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0.08.2013 № 105-па «О внесении изменений в постановление администрации сельского поселения Каркатеевы от 08.12.2011 № 145-па «О межведомственном Совете при Главе сельского поселения Каркатеевы  по противодействию коррупции» (в ред. от 28.03.2013 № 36-па, от 15.07.2013 № 94-па)</w:t>
      </w:r>
    </w:p>
    <w:p>
      <w:pPr>
        <w:pStyle w:val="Style24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протестом Нефтеюганской межрайонной прокуратуры  от 29.07.2013 № 86-04/2013,  </w:t>
      </w:r>
    </w:p>
    <w:p>
      <w:pPr>
        <w:pStyle w:val="Style24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Style24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постановление администрации сельского поселения Каркатеевы от 08.12.2011 № 145-па «О межведомственном Совете при Главе сельского поселения Каркатеевы по противодействию коррупции» (в ред. от 28.03.2013 № 36-па, от 15.07.2013 № 94-па)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я 1 к постановлению администрации сельского поселения Каркатеевы от 08.12.2011 № 145-па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0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105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межведомственного Совета при Гла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ельского поселения Каркатеевы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7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</w:tblGrid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хипов Альберт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чеслав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77" w:hanging="27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муниципального образования,  председатель </w:t>
            </w:r>
          </w:p>
          <w:p>
            <w:pPr>
              <w:pStyle w:val="ConsPlusNormal1"/>
              <w:widowControl/>
              <w:ind w:left="27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а</w:t>
            </w:r>
          </w:p>
          <w:p>
            <w:pPr>
              <w:pStyle w:val="ConsPlusNormal1"/>
              <w:widowControl/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шневксий Сергей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муниципального образования, </w:t>
            </w:r>
          </w:p>
          <w:p>
            <w:pPr>
              <w:pStyle w:val="ConsPlusNormal1"/>
              <w:widowControl/>
              <w:ind w:left="27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 Совета</w:t>
            </w:r>
          </w:p>
          <w:p>
            <w:pPr>
              <w:pStyle w:val="ConsPlusNormal1"/>
              <w:widowControl/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терина Альбин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фовн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екретарь, инспектор-делопроизводитель</w:t>
            </w:r>
          </w:p>
        </w:tc>
      </w:tr>
      <w:tr>
        <w:trPr>
          <w:trHeight w:val="628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лены Совета: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ндарева Анастасия Александровн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едущий специалист-юрист</w:t>
            </w:r>
          </w:p>
        </w:tc>
      </w:tr>
      <w:tr>
        <w:trPr>
          <w:trHeight w:val="9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рбанова Гульназ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ликс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итель ОУУП УПП и ПДН ОМВД России по Нефтеюганскому район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огласованию</w:t>
            </w:r>
          </w:p>
          <w:p>
            <w:pPr>
              <w:pStyle w:val="ConsPlusNormal1"/>
              <w:ind w:left="277" w:hanging="27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200"/>
        <w:ind w:firstLine="53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3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05T09:54:00Z</dcterms:modified>
  <cp:revision>1</cp:revision>
  <dc:subject/>
  <dc:title/>
</cp:coreProperties>
</file>