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 от 24.10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ение Совета депутатов  сельского поселения Каркатеевы от 23.10.2013 № 9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й Совета Депутатов от 27.12.2012 № 314, 22.01.2013 № 318, от 21.03.2013 № 321, от 18.04.2013 № 326, от 17.05.2013 № 330, от 03.07.2013 № 343, от 18.07.2013 № 346, от 16.08.2013 № 348, от 20.09.2013 № 1, от 23.09.2013 № 8)</w:t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3 год и плановый период 2014 и 2015 годов Совет поселения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8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нести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233, от 03.07.2013 № 343, от 18.07.2013 № 346, от 16.08.2013 № 348, от 20.09.2013 № 1, от 23.09.2013 № 8) следующие изменения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абзаце 2 пункта 2 цифры «28 071 786,89» заменить цифрами «31 090 291,26»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абзаце 3 пункта 2 цифры «29 955 492,94» заменить цифрами «32 973 997,31»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 «Доходы бюджета сельского поселения Каркатеевы на 2013 год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риложение 4 Таблицу 1 «Перечень главных администраторов  доходов бюджета муниципального образования сельского поселения Каркатеевы» дополнить следующим кодом доходов бюдже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70 111 05075 10 0000 120 – доходы от сдачи в аренду имущества, составляющего казну поселений (за исключением земельных участков)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сельское поселение Каркатеевы на 2013 год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 «Распределение межбюджетных трансфертов на 2013 год» изложить в новой редакции согласно приложению № 3 к настоящему решению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 «Средства на реализацию целевых программ муниципального образования сельское поселение Каркатеевы на 2013-2015 г.г.» изложить согласно приложению № 4 к настоящему решению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3.10.2013 № 9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Доходы бюджета сельского поселения Каркатеевы на 2013 год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/>
        <w:t>в рублях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7"/>
        <w:gridCol w:w="1275"/>
        <w:gridCol w:w="1134"/>
        <w:gridCol w:w="1135"/>
      </w:tblGrid>
      <w:tr>
        <w:trPr>
          <w:trHeight w:val="49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3 год, утвержд. РСД от 20.09.2013   №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795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197 53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197 531,26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80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80 000,00</w:t>
            </w:r>
          </w:p>
        </w:tc>
      </w:tr>
      <w:tr>
        <w:trPr>
          <w:trHeight w:val="153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0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80 0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 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 800,00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000,00</w:t>
            </w:r>
          </w:p>
        </w:tc>
      </w:tr>
      <w:tr>
        <w:trPr>
          <w:trHeight w:val="177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80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6 972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6 972,94</w:t>
            </w:r>
          </w:p>
        </w:tc>
      </w:tr>
      <w:tr>
        <w:trPr>
          <w:trHeight w:val="21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0</w:t>
            </w:r>
          </w:p>
        </w:tc>
      </w:tr>
      <w:tr>
        <w:trPr>
          <w:trHeight w:val="208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72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72,94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738,32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38,32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20,0</w:t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20,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874 2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18 5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892 760,0</w:t>
            </w:r>
          </w:p>
        </w:tc>
      </w:tr>
      <w:tr>
        <w:trPr>
          <w:trHeight w:val="78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5 700,00</w:t>
            </w:r>
          </w:p>
        </w:tc>
      </w:tr>
      <w:tr>
        <w:trPr>
          <w:trHeight w:val="8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26 09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8 504,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44 600,00</w:t>
            </w:r>
          </w:p>
        </w:tc>
      </w:tr>
      <w:tr>
        <w:trPr>
          <w:trHeight w:val="112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6 460,00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999 10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000,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71 78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18 504,3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090 291,26</w:t>
            </w:r>
          </w:p>
        </w:tc>
      </w:tr>
    </w:tbl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 2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3.10.2013 № 9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Распределение бюджетных ассигнований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7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67"/>
        <w:gridCol w:w="709"/>
        <w:gridCol w:w="922"/>
        <w:gridCol w:w="851"/>
        <w:gridCol w:w="1275"/>
        <w:gridCol w:w="850"/>
        <w:gridCol w:w="1063"/>
      </w:tblGrid>
      <w:tr>
        <w:trPr>
          <w:trHeight w:val="10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23.09.13 № 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</w:tr>
      <w:tr>
        <w:trPr>
          <w:trHeight w:val="2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955 492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18 504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973 997,31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4 11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0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6 116,6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31 80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90 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1 401,56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</w:tr>
      <w:tr>
        <w:trPr>
          <w:trHeight w:val="6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2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0 0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78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6 4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63 183,4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8 74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846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8 586,82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</w:tr>
      <w:tr>
        <w:trPr>
          <w:trHeight w:val="810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2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 0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1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421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 421,00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 304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14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18,44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75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 882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2 481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 681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 681,63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284 603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00 504,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085 107,95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19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197,7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710 083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4 321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34 405,26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7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597,3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9 1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135,6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297,69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5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550,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3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3.10.2013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Распределение межбюджетных трансфертов из бюджета МО Нефтеюганский район 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бюджету МО сельское поселение Каркатеевы  на 2013 год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0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992"/>
        <w:gridCol w:w="1134"/>
        <w:gridCol w:w="567"/>
        <w:gridCol w:w="1536"/>
        <w:gridCol w:w="1133"/>
        <w:gridCol w:w="1483"/>
        <w:gridCol w:w="1276"/>
        <w:gridCol w:w="1201"/>
        <w:gridCol w:w="1201"/>
      </w:tblGrid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 2013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4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я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межбюджетные трансферты бюджетам поселений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61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26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61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874,2556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02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3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7,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79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26,09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6,4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18,504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18,50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 892,7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02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53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487,7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8,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87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136,4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6,0</w:t>
            </w:r>
          </w:p>
        </w:tc>
      </w:tr>
    </w:tbl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3.10.2013  № 9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/>
      </w:pPr>
      <w:r>
        <w:rPr/>
        <w:t>тыс.рублей</w:t>
      </w:r>
    </w:p>
    <w:tbl>
      <w:tblPr>
        <w:tblW w:w="73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5"/>
        <w:gridCol w:w="835"/>
        <w:gridCol w:w="850"/>
        <w:gridCol w:w="734"/>
        <w:gridCol w:w="545"/>
        <w:gridCol w:w="709"/>
        <w:gridCol w:w="9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 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4,40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,5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29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3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3-2015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ение Совета депутатов  сельского поселения Каркатеевы от 23.10.2013 № 10 «О передаче контрольно-счетному органу муниципального района полномочий контрольно-счетного органа поселения»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14 года  по 31 декабря 2014 г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 xml:space="preserve">Решение Совета депутатов  сельского поселения Каркатеевы от 23.10.2013 № 11 «О согласовании передачи части полномочий органам </w:t>
        <w:br/>
        <w:t>местного самоуправления Нефтеюганского района»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в целях эффективности исполнения полномочий по решению вопросов местного значения поселения, рассмотрев предложения Главы сельского поселения, и действуя в интересах населения, Совет депутатов сельского поселения Каркатеевы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гласовать заключение соглашений с органами местного самоуправления Нефтеюганского района о передаче им осуществления части полномочий по решению вопросов местного значения поселения согласно приложению и по осуществлению внешнего муниципального финансового контроля за счет межбюджетных трансфертов, предоставляемых из бюджета  поселения в бюджет муниципального района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сроком  на одни год с 1 января 2014 года по  31  декаб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е сельского поселения Каркатеевы предоставить право подписи от имени сельского поселения Каркатеевы Соглашений о передаче органам местного самоуправления Нефтеюганского района части полномочий по решению вопросов местного значения поселения и по осуществлению внешнего муниципального финансового контроля, а также дополнения и изменения к 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ConsPlusNormal1"/>
        <w:widowControl/>
        <w:numPr>
          <w:ilvl w:val="0"/>
          <w:numId w:val="0"/>
        </w:numPr>
        <w:ind w:left="1429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3.10.2013  № 11 </w:t>
      </w:r>
    </w:p>
    <w:p>
      <w:pPr>
        <w:pStyle w:val="Style24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еречень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олномочий по решению вопросов местного значения поселения,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ередаваемых на исполнение органам местного самоуправления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Нефтеюганского района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p>
      <w:pPr>
        <w:pStyle w:val="Style24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вопросу «формирование, утверждение, исполнение бюджета поселения и контроль за исполнением данного бюджета», в ч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осуществления отдельных бюджетных полномочий по исполнению бюджета поселения в соответствии с подписанным регламентом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2. По вопросу «владение, пользование и распоряжение имуществом, находящимся в муниципальной собственности поселения», в ч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споряжения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3.  По вопросу «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», в ч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4. По вопросу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ч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организации содержания муниципального жилищного фонда, создания условий для жилищного строительства, осуществления муниципального жилищного контрол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5. По вопросу «организация библиотечного обслуживания населения, комплектование и обеспечение сохранности библиотечных фондов библиотек поселения», в ч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организации библиотечного обслуживания населения, комплектование и обеспечение сохранности библиотечных фондов библиотек  посел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6. По вопросу  «создание, содержание и организация деятельности аварийно-спасательных служб и (или) аварийно-спасательных формировании на территории поселения», в част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создания, содержания и организация деятельности аварийно-спасательных служб (или) аварийно-спасательных формирований на территории поселени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ельское поселение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по решению вопроса местного значения Посел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, в части:</w:t>
      </w:r>
    </w:p>
    <w:p>
      <w:pPr>
        <w:pStyle w:val="Style24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ение Совета депутатов  сельского поселения Каркатеевы от 23.10.2013 № 12 «</w:t>
      </w:r>
      <w:r>
        <w:rPr>
          <w:rFonts w:cs="Times New Roman" w:ascii="Times New Roman" w:hAnsi="Times New Roman"/>
          <w:b/>
          <w:sz w:val="18"/>
          <w:szCs w:val="18"/>
        </w:rPr>
        <w:t>О проекте решения Совета депутатов «О внесении дополнений в Устав сельского поселения Каркатеевы»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целях сохранения и преумножения исторических традиций населения поселка Каркатеевы, Совет депутатов сельского поселения Каркатеевы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Одобрить проект решения Совета депутатов сельского поселения Каркатеевы «О внесении дополнений в Устав муниципального образования сельское поселение Каркатеевы», приложение 1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Назначить публичные слушания по проекту решения Совета депутатов сельского поселения Каркатеевы «О внесении дополнений в Устав муниципального образования сельское поселение Каркатеевы»  на 13  ноября 2013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ремя начала публичных слушаний 18:00 часов по местному времен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кова С.К. - председатель, депутат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к Е.А. - член рабочей группы, депутат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банова Г.Ф.- работник администрации (инспектор), секретарь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Утвердить порядок учета предложений по проекту решения Совета сельского поселения Каркатеевы «О внесении дополнений в Устав муниципального образования сельское поселение Каркатеевы»,  а также участия граждан в его обсуждении в целях обеспечения участия населения в осуществлении местного самоуправления, приложение 2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Настоящее решение подлежит опубликованию (обнародованию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3.10.2013  № 12 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Изменения и дополнения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в Устав муниципального образования сельское поселение Каркатеевы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ю 1 дополнить статьей 1.1. и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Статья 1.1. основание поселка и День поселка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Первое упоминание о поселке Каркатеевы содержится в материалах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 ревизии населения Российской империи 1792 года. В перечне населений ханты Юганско-Подгорной волости записана фамилия Каркатевы. В материалах </w:t>
      </w:r>
      <w:r>
        <w:rPr>
          <w:rFonts w:cs="Times New Roman" w:ascii="Times New Roman" w:hAnsi="Times New Roman"/>
          <w:sz w:val="18"/>
          <w:szCs w:val="18"/>
          <w:lang w:val="en-US"/>
        </w:rPr>
        <w:t>X</w:t>
      </w:r>
      <w:r>
        <w:rPr>
          <w:rFonts w:cs="Times New Roman" w:ascii="Times New Roman" w:hAnsi="Times New Roman"/>
          <w:sz w:val="18"/>
          <w:szCs w:val="18"/>
        </w:rPr>
        <w:t xml:space="preserve"> ревизии 1858 года в Подгорно-Юганской волости Сургутского уезда отмечено поселение юрты Каркатевы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являя уважение к историческим традициям населения поселка Каркатеевы, заботясь об их сохранении и преумножении, считается основанием (образованием) населенного пункта Каркатеевы – 15 сентября 1904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стоящим Уставом устанавливается День поселка Каркатеевы – 15 сентября 1904 год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ржественные мероприятия  празднования Дня поселка проводятся во  вторую субботу сентябр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.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3.10.2013  № 12 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ОРЯДОК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учета предложений по проекту решения Совета поселения</w:t>
        <w:br/>
        <w:t xml:space="preserve">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01.06.2006 № 23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тели сельского поселения Каркатеевы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 xml:space="preserve">Решение Совета депутатов  сельского поселения Каркатеевы от 23.10.2013 № 13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«</w:t>
      </w:r>
      <w:r>
        <w:rPr>
          <w:rFonts w:cs="Times New Roman" w:ascii="Times New Roman" w:hAnsi="Times New Roman"/>
          <w:b/>
          <w:sz w:val="18"/>
          <w:szCs w:val="1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пунктом 3 статьи 59 Налогового кодекса Российской Федерации, Совет депутатов сельского поселения Каркатеевы   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ConsPlusTitle"/>
        <w:widowControl/>
        <w:numPr>
          <w:ilvl w:val="0"/>
          <w:numId w:val="14"/>
        </w:numPr>
        <w:tabs>
          <w:tab w:val="clear" w:pos="708"/>
          <w:tab w:val="left" w:pos="1134" w:leader="none"/>
        </w:tabs>
        <w:ind w:left="0" w:right="-5" w:firstLine="851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Установить дополнительные основания признания безнадежной к взысканию недоимки по местным налогам, задолженности по пеням и штрафам по этим налогам, принудительное взыскание которых по исполнительным листам  невозможно в случаях, предусмотренных пунктами 3,4 части 1 статьи 46 Федерального закона от 02.10.2007 № 229-ФЗ «Об исполнительном производстве»: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5" w:firstLine="851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если невозможно установить местонахождение должника, его имущества либо получить сведения о наличии принадлежащих ему денежных средств на счетах в банках, за исключением случаев, когда федеральным законодательством предусмотрен розыск должника или его имущества;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5" w:firstLine="851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если у должника отсутствует имущество, на которое может быть обращено взыскание, и все принятые службой судебных приставов меры по отысканию его имущества оказались безрезультатными.</w:t>
      </w:r>
    </w:p>
    <w:p>
      <w:pPr>
        <w:pStyle w:val="ConsPlusTitle"/>
        <w:widowControl/>
        <w:numPr>
          <w:ilvl w:val="0"/>
          <w:numId w:val="14"/>
        </w:numPr>
        <w:tabs>
          <w:tab w:val="clear" w:pos="708"/>
          <w:tab w:val="left" w:pos="1276" w:leader="none"/>
          <w:tab w:val="left" w:pos="1560" w:leader="none"/>
        </w:tabs>
        <w:ind w:left="0" w:right="-5" w:firstLine="851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писание недоимки по местным налогам, задолженности по пеням и штрафам по этим налогам в случаях, предусмотренных пунктом 1 настоящего решения, производится на основании следующих документов: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судебного акта о взыскании задолженности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копии постановлений о возвращении исполнительного документа, по которому взыскание не производилось или произведено частично, об окончании исполнительного производства, вынесенных судебным приставом-исполнителем;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- справки о суммах недоимки по местным налогам и задолженности по пеням, штрафам на дату списания задолженности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851" w:leader="none"/>
        </w:tabs>
        <w:ind w:right="-5" w:firstLine="851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3. Настоящее Решение подлежит официальному опубликованию в бюллетене «Каркатеевский вестник»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</w:t>
      </w:r>
      <w:r>
        <w:rPr>
          <w:rFonts w:cs="Times New Roman" w:ascii="Times New Roman" w:hAnsi="Times New Roman"/>
          <w:bCs/>
          <w:sz w:val="18"/>
          <w:szCs w:val="18"/>
        </w:rPr>
        <w:t>Настоящее Решение вступает в силу после его официального опубликования.</w:t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ение Совета депутатов  сельского поселения Каркатеевы от 23.10.2013 № 14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9 месяцев 2013 года в Совет депутатов сельского поселения Каркатеевы»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9 месяцев 2013 года, Совет депутатов</w:t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Style24"/>
        <w:numPr>
          <w:ilvl w:val="0"/>
          <w:numId w:val="11"/>
        </w:numPr>
        <w:ind w:left="0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Информацию об исполнении бюджета муниципального образования сельское поселение Каркатеевы за 9 месяцев 2013 года принять в целом. </w:t>
      </w:r>
    </w:p>
    <w:p>
      <w:pPr>
        <w:pStyle w:val="Style24"/>
        <w:numPr>
          <w:ilvl w:val="0"/>
          <w:numId w:val="11"/>
        </w:numPr>
        <w:ind w:left="0"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Утвердить отчет об исполнении бюджета за 9 месяцев 2013 года по доходам в сумме 24 262 607,41 рубль, по расходам в сумме 25 760 135,28 рублей с превышением расходов над доходами в сумме 1 497 527,87 рублей. (Приложения 1, 2, 3, 4).</w:t>
      </w:r>
    </w:p>
    <w:p>
      <w:pPr>
        <w:pStyle w:val="Style24"/>
        <w:numPr>
          <w:ilvl w:val="0"/>
          <w:numId w:val="11"/>
        </w:numPr>
        <w:ind w:left="0"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1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 решению Совета депутатов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от 23.10.2013  № 14 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p>
      <w:pPr>
        <w:pStyle w:val="Style24"/>
        <w:numPr>
          <w:ilvl w:val="0"/>
          <w:numId w:val="9"/>
        </w:numPr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Доходы бюджета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tbl>
      <w:tblPr>
        <w:tblW w:w="75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81"/>
        <w:gridCol w:w="1304"/>
        <w:gridCol w:w="1276"/>
        <w:gridCol w:w="1325"/>
        <w:gridCol w:w="1084"/>
      </w:tblGrid>
      <w:tr>
        <w:trPr>
          <w:trHeight w:val="702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071 786,89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62 607,4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09 179,48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105013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7 362,6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 637,38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 11406013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2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13,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86,81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8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090 0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30 989,6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6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81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00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 297,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34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668,9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,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972,9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89,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 116,38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738,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70105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379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25 7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14 5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1 19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26 095,6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26 095,6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36 46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30 803,4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56,60</w:t>
            </w:r>
          </w:p>
        </w:tc>
      </w:tr>
    </w:tbl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2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 решению Совета депутатов</w:t>
      </w:r>
    </w:p>
    <w:p>
      <w:pPr>
        <w:pStyle w:val="Style24"/>
        <w:ind w:firstLine="708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от 23.10.2013  № 14 </w:t>
      </w:r>
    </w:p>
    <w:p>
      <w:pPr>
        <w:pStyle w:val="Style24"/>
        <w:numPr>
          <w:ilvl w:val="0"/>
          <w:numId w:val="9"/>
        </w:numPr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Расходы бюджета</w:t>
      </w:r>
    </w:p>
    <w:p>
      <w:pPr>
        <w:pStyle w:val="Style24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tbl>
      <w:tblPr>
        <w:tblW w:w="77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7"/>
        <w:gridCol w:w="1845"/>
        <w:gridCol w:w="1360"/>
        <w:gridCol w:w="1191"/>
        <w:gridCol w:w="1203"/>
      </w:tblGrid>
      <w:tr>
        <w:trPr>
          <w:trHeight w:val="25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955 492,9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760 135,2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95 357,66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9 000,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4 539,1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 460,8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 116,6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 222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894,2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2 0020300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93 513,5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88 406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107,0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38 28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1 417,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 870,9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4 0020400 122 2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24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5,5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7 0200002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1 0700500 870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6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 6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3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 366,4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0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26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42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837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20305 122 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7 477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 522,4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 783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 78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122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549,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181,4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 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 046,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 153,6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 98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 736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 247,4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 918,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642,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276,0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 82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7 12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 813,2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 558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54,5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0939900 852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10,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35,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74,4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13 79500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85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 85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63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736,3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203 0013600 121 2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24,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75,3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09 7950027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314 5222501 244 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01 52245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 06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03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56,6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09 3150102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6 602,6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,36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09 79500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 3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182,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117,8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410 3300200 242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 004,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 082,7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1,7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1 35003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757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 443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 314,1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 982,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 869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 112,9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1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 45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 45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2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3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93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 102,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30,0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86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 995,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 895,6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503 6000500 244 2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707 43101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5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84 781,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894 91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9 867,5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801 44099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49 16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00 66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 50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4829900 612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01 5129700 611 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1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 1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403 5210600 540 2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96 318,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06 308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 010,00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883 706,05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 497 527,87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3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 решению Совета депутатов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от 23.10.2013  № 14 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p>
      <w:pPr>
        <w:pStyle w:val="Style24"/>
        <w:numPr>
          <w:ilvl w:val="0"/>
          <w:numId w:val="9"/>
        </w:numPr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Источники финансирования дефицита бюджета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sz w:val="26"/>
          <w:szCs w:val="26"/>
        </w:rPr>
      </w:pPr>
      <w:r>
        <w:rPr/>
      </w:r>
    </w:p>
    <w:tbl>
      <w:tblPr>
        <w:tblW w:w="77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81"/>
        <w:gridCol w:w="1445"/>
        <w:gridCol w:w="1276"/>
        <w:gridCol w:w="992"/>
        <w:gridCol w:w="1312"/>
      </w:tblGrid>
      <w:tr>
        <w:trPr>
          <w:trHeight w:val="919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7 527,8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6 178,18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68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68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4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3 70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7 527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6 178,18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8 071 78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4 796 929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955 492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 294 457,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Arial" w:ascii="Arial" w:hAnsi="Arial"/>
        </w:rPr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4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 решению Совета депутатов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от 23.10.2013  № 14 </w:t>
      </w:r>
    </w:p>
    <w:p>
      <w:pPr>
        <w:pStyle w:val="Style24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left="1068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4"/>
        <w:ind w:left="1068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за 9 месяцев 2013 года</w:t>
      </w:r>
    </w:p>
    <w:p>
      <w:pPr>
        <w:pStyle w:val="Style24"/>
        <w:ind w:left="1068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52"/>
        <w:gridCol w:w="227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9 месяцев 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56,2</w:t>
            </w:r>
          </w:p>
        </w:tc>
      </w:tr>
    </w:tbl>
    <w:p>
      <w:pPr>
        <w:pStyle w:val="Style24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ение Совета депутатов  сельского поселения Каркатеевы от 23.10.2013 № 15 «О проекте бюджета муниципального образования сельское поселение Каркатеевы на 2014 год и плановый период 2015 и 2016 годов в первом чтении»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Рассмотрев проект бюджета муниципального образования сельское поселение Каркатеевы на 2014 год и плановый период 2015 и 2016 годов, руководствуясь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ов Совет поселения</w:t>
      </w:r>
    </w:p>
    <w:p>
      <w:pPr>
        <w:pStyle w:val="Style24"/>
        <w:ind w:firstLine="708"/>
        <w:jc w:val="center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ринять в первом чтении проект решения «О бюджете муниципального образования сельское поселение Каркатеевы на 2014 год и плановый период 2015 и 2016 годов» по основным характеристикам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1.1. на 2014 год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доходы 21 973,6 тыс. рублей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сходы 21 973,6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 219,0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1.2. на плановый период 2015 год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доходы 24 123,3 тыс. рублей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сходы 24 123,3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 241,0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1.3. на плановый период 2016 год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доходы 23 520,7 тыс. рублей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сходы 23 520,7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 235,0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публикованию (обнародованию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Настоящее Решение вступает в силу после его официального опубликования (обнародования) в бюллетене «Каркатеевский вестник». 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 1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 решению Совета депутатов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от 23.10.2013  № 15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/>
      </w:r>
    </w:p>
    <w:p>
      <w:pPr>
        <w:pStyle w:val="Style24"/>
        <w:ind w:left="1068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Доходы бюджета сельского поселения Каркатеевы на 2014 год</w:t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в рублях</w:t>
      </w:r>
    </w:p>
    <w:tbl>
      <w:tblPr>
        <w:tblW w:w="77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126"/>
        <w:gridCol w:w="1760"/>
      </w:tblGrid>
      <w:tr>
        <w:trPr>
          <w:trHeight w:val="495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4 год</w:t>
            </w:r>
          </w:p>
        </w:tc>
      </w:tr>
      <w:tr>
        <w:trPr>
          <w:trHeight w:val="464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325 000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787 000,0</w:t>
            </w:r>
          </w:p>
        </w:tc>
      </w:tr>
      <w:tr>
        <w:trPr>
          <w:trHeight w:val="112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21 01 1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87 000,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 000,0</w:t>
            </w:r>
          </w:p>
        </w:tc>
      </w:tr>
      <w:tr>
        <w:trPr>
          <w:trHeight w:val="8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000,0</w:t>
            </w:r>
          </w:p>
        </w:tc>
      </w:tr>
      <w:tr>
        <w:trPr>
          <w:trHeight w:val="127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</w:tr>
      <w:tr>
        <w:trPr>
          <w:trHeight w:val="554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92 00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0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</w:t>
            </w:r>
          </w:p>
        </w:tc>
      </w:tr>
      <w:tr>
        <w:trPr>
          <w:trHeight w:val="6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 00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</w:tr>
      <w:tr>
        <w:trPr>
          <w:trHeight w:val="93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4 10 0000 4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648 60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</w:tr>
      <w:tr>
        <w:trPr>
          <w:trHeight w:val="18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поселений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2041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</w:t>
            </w:r>
          </w:p>
        </w:tc>
      </w:tr>
      <w:tr>
        <w:trPr>
          <w:trHeight w:val="2397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содействие местному самоуправлению в развитии исторических и иных местных традиций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2999 10 0000 1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973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2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к решению Совета депутатов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от  23.10.2013  № 15</w:t>
      </w:r>
    </w:p>
    <w:p>
      <w:pPr>
        <w:pStyle w:val="Style24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left="1068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Бюджет по доходам на плановый период 2015 и 2016 годов</w:t>
      </w:r>
    </w:p>
    <w:p>
      <w:pPr>
        <w:pStyle w:val="Style24"/>
        <w:ind w:firstLine="708"/>
        <w:jc w:val="right"/>
        <w:rPr/>
      </w:pPr>
      <w:r>
        <w:rPr/>
        <w:t>в рублях</w:t>
      </w:r>
    </w:p>
    <w:tbl>
      <w:tblPr>
        <w:tblW w:w="75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843"/>
        <w:gridCol w:w="1633"/>
        <w:gridCol w:w="1500"/>
      </w:tblGrid>
      <w:tr>
        <w:trPr>
          <w:trHeight w:val="58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5 год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6 год</w:t>
            </w:r>
          </w:p>
        </w:tc>
      </w:tr>
      <w:tr>
        <w:trPr>
          <w:trHeight w:val="464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025 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389 0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47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841 000,0</w:t>
            </w:r>
          </w:p>
        </w:tc>
      </w:tr>
      <w:tr>
        <w:trPr>
          <w:trHeight w:val="1511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7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41 000,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6 000,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000,0</w:t>
            </w:r>
          </w:p>
        </w:tc>
      </w:tr>
      <w:tr>
        <w:trPr>
          <w:trHeight w:val="14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000,0 </w:t>
            </w:r>
          </w:p>
        </w:tc>
      </w:tr>
      <w:tr>
        <w:trPr>
          <w:trHeight w:val="796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0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02 000,0</w:t>
            </w:r>
          </w:p>
        </w:tc>
      </w:tr>
      <w:tr>
        <w:trPr>
          <w:trHeight w:val="1686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0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00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 000,0</w:t>
            </w:r>
          </w:p>
        </w:tc>
      </w:tr>
      <w:tr>
        <w:trPr>
          <w:trHeight w:val="163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4 10 0000 4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98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131 700,0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10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64 700,0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000,0</w:t>
            </w:r>
          </w:p>
        </w:tc>
      </w:tr>
      <w:tr>
        <w:trPr>
          <w:trHeight w:val="216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поселений на строительство (реконструкцию), капитальный ремонт и ремонт автомобильных дорог общего пользования местного значения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2041 10 0000 1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123 300,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520 700,00</w:t>
            </w:r>
          </w:p>
        </w:tc>
      </w:tr>
    </w:tbl>
    <w:p>
      <w:pPr>
        <w:pStyle w:val="Style2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</w:rPr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ение Совета депутатов  сельского поселения Каркатеевы от 23.10.2013 № 16 «О внесении изменений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22.01.2013 № 318, от 21.03.2013 № 321, от 18.04.2013 № 326, от 17.05.2013 № 330, от 03.07.2013 № 343, от 18.07.2013 № 346, от 16.08.2013 № 348, от 20.09.2013 № 1, от 23.09.2013 № 8, от 23.10.2013 № 9)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6.09.2010 № 157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2 год и плановый период 2013 и 2014 годов Совет поселения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Внести следующие изменения в решение Совета депутатов от 22.11.2012 № 300 «Об утверждении бюджета муниципального образования сельское поселение Каркатеевы на 2013 год и плановый период 2014 и 2015 годов» (в редакции решения Совета депутатов от 27.12.2012 № 314, от 22.01.2013.№ 318, от 21.03.2013 № 321, от 18.04.2013 № 326, от 17.05.2013 № 330, от 03.07.2013 № 343, от 18.07.2013 № 346, от 16.08.2013 № 348, от 20.09.2013 № 1, от 23.09.2013 № 8, от 23.10.2013 № 9)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очнить бюджет по расходам в пределах утвержденного бюджета на 2013 год и изложить согласно приложению №                                                                                                                                           1 настоящего реш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 «Перечень целевых программ, реализуемых муниципальным образованием сельское поселение Каркатеевы на 2013-2015 годы» изложить согласно приложению № 2 к настоящему реш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данного решения возложить на Совет депутатов сельского поселения Каркатеев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 1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ind w:firstLine="708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от 07.11.2013г. № 16</w:t>
      </w:r>
    </w:p>
    <w:p>
      <w:pPr>
        <w:pStyle w:val="Style24"/>
        <w:ind w:left="1068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ind w:left="1068" w:hanging="0"/>
        <w:jc w:val="center"/>
        <w:rPr/>
      </w:pPr>
      <w:r>
        <w:rPr/>
        <w:t>Бюджет по расходам по разделам, подразделам, целевым статьям и видам расходов классификации расходов бюджета МО сельское поселение Каркатеевы на 2013 год</w:t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7"/>
        <w:gridCol w:w="24"/>
        <w:gridCol w:w="328"/>
        <w:gridCol w:w="520"/>
        <w:gridCol w:w="117"/>
        <w:gridCol w:w="685"/>
        <w:gridCol w:w="792"/>
        <w:gridCol w:w="24"/>
        <w:gridCol w:w="1217"/>
        <w:gridCol w:w="709"/>
        <w:gridCol w:w="708"/>
        <w:gridCol w:w="1355"/>
      </w:tblGrid>
      <w:tr>
        <w:trPr>
          <w:trHeight w:val="255" w:hRule="atLeast"/>
        </w:trPr>
        <w:tc>
          <w:tcPr>
            <w:tcW w:w="2355" w:type="dxa"/>
            <w:gridSpan w:val="2"/>
            <w:tcBorders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рублях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распорядителя кредит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3 год  реш. от 23.10.13 № 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3г.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973 997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973 997,31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6 116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6 116,6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местной администрации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0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1 40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1 401,56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5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6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26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39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63 18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63 183,4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549,42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8 586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8 586,82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0,05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85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03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3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5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102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 42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 421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000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18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18,44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3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657,99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Уличное освещение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100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 401,44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зеленение</w:t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30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933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50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 681,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15 895,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786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т.ч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6 318,01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085 107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5 895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401 003,58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4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6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 молодежи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0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197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697,7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по культуре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9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34 405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 895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36 300,89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597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 597,3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тор по физической культуре и спорту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9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 297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3 797,69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00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97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550,00</w:t>
            </w:r>
          </w:p>
        </w:tc>
        <w:tc>
          <w:tcPr>
            <w:tcW w:w="1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риложение  2</w:t>
      </w:r>
    </w:p>
    <w:p>
      <w:pPr>
        <w:pStyle w:val="Style24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4"/>
        <w:ind w:firstLine="708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от 07.11.2013г. № 16</w:t>
      </w:r>
    </w:p>
    <w:p>
      <w:pPr>
        <w:pStyle w:val="Style24"/>
        <w:ind w:left="1068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ind w:left="1068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3-2015 годы</w:t>
      </w:r>
    </w:p>
    <w:p>
      <w:pPr>
        <w:pStyle w:val="Style24"/>
        <w:jc w:val="right"/>
        <w:rPr/>
      </w:pPr>
      <w:r>
        <w:rPr/>
        <w:t>тыс.рублей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35"/>
        <w:gridCol w:w="850"/>
        <w:gridCol w:w="709"/>
        <w:gridCol w:w="850"/>
        <w:gridCol w:w="709"/>
        <w:gridCol w:w="72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1 –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 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крепление пожарной безопасности на территории муниципального образования сельское поселение Каркатеевы на 2012 – 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культуры сельского поселения Каркатеевы на 2012 – 2015 го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6,3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2,0</w:t>
            </w:r>
          </w:p>
        </w:tc>
      </w:tr>
      <w:tr>
        <w:trPr>
          <w:trHeight w:val="5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5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физической культуры, спорта и    формирование    здорового образа жизни в сельском поселении Каркатеевы на 2012-2015 годы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,79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3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</w:tr>
      <w:tr>
        <w:trPr>
          <w:trHeight w:val="17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Постановление главы от 24.10.2013 № 16-пг «О назначении публичных слушаний по проекту бюджета муниципального образования сельское поселение Каркатеевы на 2014 год и плановый период 2015 и 2016 годов»</w:t>
      </w:r>
    </w:p>
    <w:p>
      <w:pPr>
        <w:pStyle w:val="Style24"/>
        <w:ind w:left="106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Style24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C целью рассмотрения проекта бюджета муниципального образования сельское поселение Каркатеевы на 2014 год и плановый период 2015 и 2016 годов в 1 чтении, руководствуясь решением Совета депутатов от 17.02.2010 № 125 «О порядке организации и проведения публичных слушаний»,  п о с т а н о в л я ю: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ить публичные слушания на 06 ноября 2016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роведения: в здании МБУ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ремя начала публичных слушаний 18:00 часов по местному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поселения сформировать рабочую группу для организационно-технического обеспечения проведения публичных слушаний по проекту решения Совета депутатов и включить в состав рабочей группы следующих депутатов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кашина Г.Н. - председатель, депутат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онникова С.К. - член рабочей группы, депутат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лякбаева А.Ш. – докладчик, начальник отдела – главный бухгалтер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ндарева А.А.- работник администрации (ведущий специалист), секретар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фициальному опубликованию (обнарод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4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820" w:gutter="0" w:header="0" w:top="1135" w:footer="0" w:bottom="993"/>
      <w:pgNumType w:fmt="decimal"/>
      <w:cols w:num="2" w:equalWidth="false" w:sep="false">
        <w:col w:w="7576" w:space="724"/>
        <w:col w:w="6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spacing w:lineRule="auto" w:line="240" w:before="0" w:after="0"/>
      <w:ind w:right="5385" w:hanging="0"/>
      <w:jc w:val="center"/>
      <w:outlineLvl w:val="5"/>
    </w:pPr>
    <w:rPr>
      <w:rFonts w:ascii="Arial" w:hAnsi="Arial" w:eastAsia="Times New Roman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Candara11pt">
    <w:name w:val="Основной текст + Candara;11 pt"/>
    <w:qFormat/>
    <w:rPr>
      <w:rFonts w:ascii="Candara" w:hAnsi="Candara" w:eastAsia="Candara" w:cs="Candara"/>
      <w:sz w:val="22"/>
      <w:szCs w:val="22"/>
      <w:shd w:fill="FFFFFF" w:val="clear"/>
    </w:rPr>
  </w:style>
  <w:style w:type="character" w:styleId="6">
    <w:name w:val="Заголовок 6 Знак"/>
    <w:basedOn w:val="Style10"/>
    <w:qFormat/>
    <w:rPr>
      <w:rFonts w:ascii="Arial" w:hAnsi="Arial" w:cs="Arial"/>
      <w:b/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6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74" w:before="0" w:after="54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70C1AF0CAD770CECC310D18BB643059203B4A3DB43AB2DC3F42E25CF13B6610547376A001ZDD" TargetMode="External"/><Relationship Id="rId3" Type="http://schemas.openxmlformats.org/officeDocument/2006/relationships/hyperlink" Target="consultantplus://offline/ref=15562954B9BEB95A520A13CBA2F09B79A9619996AC47BF7ED82994AFF69E4C0845C7305706LCd1E" TargetMode="External"/><Relationship Id="rId4" Type="http://schemas.openxmlformats.org/officeDocument/2006/relationships/hyperlink" Target="consultantplus://offline/ref=708F863B5E163BB9ED8BBB9C05BC8E31CBCCB5AEA4F11B5559241871C1675890E4ED6EDCB2lDh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5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11-14T10:57:00Z</dcterms:modified>
  <cp:revision>4</cp:revision>
  <dc:subject/>
  <dc:title/>
</cp:coreProperties>
</file>