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 от 06.06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сельского поселения от 04.06.2013            № 74-па «Об определении гарантирующей организации в сфере холодного водоснабжения и водоотведения»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целях реализации Федерального закона от 07.12.2011 г. № 416 – ФЗ «О водоснабжении и водоотведении», и в соответствии с Уставом сельского поселения Каркатеевы, п о с т а н о в л я ю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пределить гарантирующей организацией в сфере холодного водоснабжения и водоотведения на территории сельского поселения Каркатеевы  ООО «Сибирь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В своей деятельности ООО «Сибирь» должно руководствоваться требованиями Федерального закона от 07 декабря 2011 года № 416 – ФЗ «О водоснабжении и водоотведении» (с изменениями и дополнениями) и обеспечить выполнение следующих действий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Обеспечить холодное водоснабжение и водоотведение абонентов присоединенных в установленном порядке к централизованной системе холодного водоснабжения и водоотвед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Заключить договоры, необходимые для обеспечения надежного и бесперебойного холодного водоснабжения и водоотведения в соответствии с требованиями законодательства Российской Федерации. 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Опубликовать данное постановление в бюллетене «Каркатеевский вестник» и разместить на официальном сайте Администрации сельского поселения Каркатеевы в информационно - 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karkateevy.ru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 главы сельского поселения от 04.06.2013 № 10-пг «О назначении публичных слушаний по проекту о внесении изменений в правила землепользования и застройки сельского поселения Каркатеевы на соответствие генеральному плану, в части изменения функциональной зоны и установления градостроительного регламента»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о 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статьей 9 Устава сельского поселения Каркатеевы, Решением Совета депутатов сельского поселения Каркатеевы от 17.02.2010 № 125 «О порядке организации и проведения публичных слушаний»,  п о с т а н о в л я ю: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значить публичные слушания по  проекту о внесении изменений в правила землепользования и застройки муниципального образования сельское поселение Каркатеевы,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утверждённым Решением Совета депутатов сельского поселения Каркатеевы от 27.12.2012 № 316 «Об утверждении правил землепользования и застройки сельское поселение Каркатеевы» на соответствие генеральному плану сельского поселения Каркатеевы, </w:t>
      </w:r>
      <w:r>
        <w:rPr>
          <w:rFonts w:cs="Times New Roman" w:ascii="Times New Roman" w:hAnsi="Times New Roman"/>
          <w:sz w:val="20"/>
          <w:szCs w:val="20"/>
        </w:rPr>
        <w:t>утвержденного Решением Совета депутатов от 11.11.2009 № 9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сти публичные слушания по проекту о внесении изменений в правила землепользования и застройки 03.07.2013 г. в 17.30 в  здании МБУ «КСК «Ник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93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ить градостроительной комиссии проведение публичных слушаний по рассмотрению проекта  по внесению изменений в правила землепользования и застройки муниципального образования сельское поселение Каркатеев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подлежит официальному опубликованию (обнародованию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становить, что предложения и замечания по проекту о внесении изменений в правила землепользования и застройки могут быть направлены в адрес градостроительной комиссии в течение </w:t>
      </w:r>
      <w:r>
        <w:rPr>
          <w:rFonts w:cs="Times New Roman" w:ascii="Times New Roman" w:hAnsi="Times New Roman"/>
          <w:color w:val="000000"/>
          <w:sz w:val="20"/>
          <w:szCs w:val="20"/>
        </w:rPr>
        <w:t>30 дней</w:t>
      </w:r>
      <w:r>
        <w:rPr>
          <w:rFonts w:cs="Times New Roman" w:ascii="Times New Roman" w:hAnsi="Times New Roman"/>
          <w:sz w:val="20"/>
          <w:szCs w:val="20"/>
        </w:rPr>
        <w:t xml:space="preserve"> со дня опубликования (обнародования) настоящего постанов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выполнением постановления оставляю за собой.</w:t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сельского поселения от 06.06.2013 № 75-па «О внесении изменений в постановление администрации сельского поселения Каркатеевы от 16.07.2012 № 101-па «Об утверждении Положения об оплате труда лиц, занимающих должности, не отнесенные к должностям муниципальной службы, и осуществляющих техническое обеспечение деятельности в администрации сельского поселения Каркатеевы»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статьями 130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144 Трудового кодекса Российской Федерации, Уставом сельского поселения Каркатеевы и в целях социальной защищенности лиц, занимающих должности, не отнесенные к должностям муниципальной службы, и осуществляющих техническое обеспечение деятельности в администрации сельского поселения Каркатеевы, п о с т а н о в л я ю:</w:t>
      </w:r>
    </w:p>
    <w:p>
      <w:pPr>
        <w:pStyle w:val="Style2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постановление администрации сельского поселения Каркатеевы от 16.07.2012 № 101-па «Об утверждении Положения по оплате труда лиц, занимающих должности, не отнесенные к должностям муниципальной службы, и осуществляющих техническое обеспечение деятельности в администрации сельского поселения Каркатеевы» (в ред. от 16.04.2013 № 49-па), следующие изменения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 Пункт 1.4. постановляющей части изложить в следующей редакци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1.4. Положение о порядке установления и выплаты премии по результатам работы за месяц, поощрения по результатам работы за квартал, премии по результатам работы за год лиц, занимающих должности, не отнесенные к должностям муниципальной службы, и осуществляющих техническое обеспечение деятельности в администрации сельского поселения Каркатеевы»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 Пункт 1.5. постановляющей части изложить в следующей редакци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1.5. Форму ведомости на выплату премии по результатам работы за месяц согласно приложению № 5».</w:t>
      </w:r>
    </w:p>
    <w:p>
      <w:pPr>
        <w:pStyle w:val="Style24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2.8. части 2  приложения № 1 изложить в следующей редакци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2.8. Единовременная выплата при предоставлении ежегодного оплачиваемого отпуска устанавливается в размере двух месячных фондов оплаты труда и выплачивается один раз в календарном году при уходе лиц, занимающих должности, не отнесенные к должностям муниципальной службы, и осуществляющих техническое обеспечение деятельности в администрации сельского поселения Каркатеевы, в ежегодный оплачиваемый отпуск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8.2. Работники, переведенные из одного органа местного самоуправления Нефтеюганского района в орган местного самоуправления поселения, а также внутри структуры, предоставляют по новому месту работы справку о выплате по предыдущему месту работы единовременной выплаты при предоставлении ежегодного оплачиваемого отпуска, размер которой учитывается при расчете единовременной выплаты к отпуску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8.3. Единовременная выплата при предоставлении ежегодного оплачиваемого отпуска осуществляется на основании распоряжения представителя нанимателя согласно заявлению работника о предоставлении ежегодного оплачиваемого отпуск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8.4. Размер месячного фонда оплаты труда для единовременной выплаты к ежегодному оплачиваемому отпуску работникам администрации сельского поселения Каркатеевы определяется исходя из суммы месячного фонда оплаты труда, установленного пунктом 2.1. (за исключением подпунктов «7)», «8)», «10)») настоящего Положения, плюс 1/12 премии по результатам работы за год, плюс 1/12 суммы единовременной выплаты к отпуску в прошедшем календарном году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8.5. Право на получение единовременной выплаты при предоставлении ежегодного оплачиваемого отпуска возникает по истечении шести месяцев непрерывной работы в администрации сельского поселения Каркатеевы у следующих работников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новь принятых на работу (кроме переведенных внутри структуры администрации поселения)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приступивших к работе после отпуска по уходу за ребенком до достижения им возраста трех лет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8.6. В случае разделения ежегодного (очередного) оплачиваемого отпуска в установленном порядке на части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В приложении № 3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1. Подпункт 2.1. пункта 2 изложить в следующей редакци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2.1. Ежемесячная надбавка за особые условия работы устанавливается с учетом профессиональной подготовки, опыта работы по специальности, сложности выполняемой работы для исполнения должностных обязанностей, при этом в стаж работы, являющейся основанием для установления данной надбавки, включается рабочее время и время, когда за работником сохранялись место работы и средняя заработная плата в администрации сельского поселения Каркатеевы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 Разделы 5,6 приложения № 4 к постановлению «Положение о порядке установления и выплаты премии по результатам работы за месяц, поощрения по результатам работы за квартал, премии по результатам работы за год лиц, занимающих должности, не отнесенные к должностям муниципальной службы, и осуществляющих техническое обеспечение деятельности в администрации сельского поселения Каркатеевы» изложить в следующей редакци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5.Поощрение по результатам работы за квартал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Лицам, занимающим должности, не отнесенные к должностям муниципальной службы, и осуществляющим техническое обеспечение деятельности в администрации сельского поселения Каркатеевы, выплачивается поощрение по результатам работы за соответствующий квартал в размере одного месячного фонда оплаты труд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2. Поощрение по результатам работы за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 кварталы выплачивается не позднее второго месяца, следующего за последним месяцем каждого квартала, по итогам работы за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 квартал – до 20 декабря текущего года на основании распоряжения администрации посел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 Размер поощрения по результатам работы за квартал учитывается при исчислении средней заработной платы (среднего заработка) для всех случаев определения ее размера, предусмотренных Трудовым кодексом Российской Федераци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. Денежное поощрение по результатам работы за квартал выплачивается за фактически отработанное время в данном квартал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тработанное время также включаются периоды времени, когда за работниками сохранялись место работы и средняя заработная плата, за исключением случаев временной нетрудоспособност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5. Размер поощрения по результатам работы за квартал, подлежащий выплате, оформляется ведомостью согласно приложению № 6 к настоящему постановлению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6. Поощрение по результатам работы за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кварталы не выплачивается работникам администрации сельского поселения Каркатеевы, имеющим неснятые дисциплинарные взыска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Премия по результатам работы за год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Лицам, занимающим должности, не отнесенные к должностям муниципальной службы, и осуществляющим техническое обеспечение деятельности в администрации сельского поселения Каркатеевы, выплачивается премия по результатам работы за соответствующий год в размере до двух с половиной месячных фондов оплаты труд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Премия по результатам работы за год выплачивается работникам, состоящим в списочном составе на 31 декабря, а также работникам, уволившимся с работы в порядке перевода из одного органа местного самоуправления сельского поселения Каркатеевы в орган местного самоуправления Нефтеюганского района, в органы местного самоуправления поселений в границах Нефтеюганского района, в муниципальные казенные учреждения Нефтеюганского района, а также в связи с призывом на военную службу, уходом на пенсию, поступлением в учебное заведение, переходом на выборную должность,  в связи с сокращением штата или численности,  в связи с расторжением трудового договора (контракта) по состоянию здоровья в соответствии с медицинским заключением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мия работникам, принятым переводом из муниципальных казенных учреждений Нефтеюганского района, выплачивается на основании представленной справки. Премия выплачивается лицам, проработавшим на разных должностях, пропорционально фактически отработанному времени по каждой должност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Премия по результатам работы за год выплачивается за фактически  отработанное время в календарном году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м, проработавшим на разных должностях, пропорционально фактически отработанному времени по каждой должности, выплата премии производится в структурном подразделении администрации сельского поселения Каркатеевы, где работник осуществлял свою деятельность за фактически отработанное время по замещаемой должност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В отработанное время включаются периоды времени, когда за работником сохранялись место работы и средняя заработная плата, за исключением случаев временной нетрудоспособност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подлежит опубликованию (обнародованию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Настоящее постановление вступает в силу после его официального опубликования (обнародования) в бюллетене «Каркатеевский вестник» и распространяет свое действие на правоотношения, возникшие с 01.01.2013 года.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>
      <w:rFonts w:eastAsia="Calibri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kateevy.ru/" TargetMode="External"/><Relationship Id="rId3" Type="http://schemas.openxmlformats.org/officeDocument/2006/relationships/hyperlink" Target="consultantplus://offline/main?base=LAW;n=108403;fld=134;dst=10088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54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6-13T05:54:00Z</dcterms:modified>
  <cp:revision>2</cp:revision>
  <dc:subject/>
  <dc:title/>
</cp:coreProperties>
</file>