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 от 20.05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 17.05.2013 № 330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, от 18.04.2013 № 326)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 Совет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):</w:t>
      </w:r>
    </w:p>
    <w:p>
      <w:pPr>
        <w:pStyle w:val="Style24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очнить общий объем доходов бюджета муниципального образования сельское поселение Каркатеевы на 2013 год и изложить согласно приложению 1 к настоящему решению.</w:t>
      </w:r>
    </w:p>
    <w:p>
      <w:pPr>
        <w:pStyle w:val="Style24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очнить бюджет по расходам на 2013 год и изложить согласно приложению 2 настоящего решения.</w:t>
      </w:r>
    </w:p>
    <w:p>
      <w:pPr>
        <w:pStyle w:val="Style24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очнить межбюджетные трансферты на осуществление части полномочий по решению вопросов местного значения, передаваемых бюджету Нефтеюганского района согласно приложению 3 к настоящему решению.</w:t>
      </w:r>
    </w:p>
    <w:p>
      <w:pPr>
        <w:pStyle w:val="Style24"/>
        <w:numPr>
          <w:ilvl w:val="1"/>
          <w:numId w:val="3"/>
        </w:numPr>
        <w:ind w:left="0" w:firstLine="7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очнить распределение межбюджетных трансфертов бюджету сельского поселения Каркатеевы на 2013 год согласно приложению 4. 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Style24"/>
        <w:numPr>
          <w:ilvl w:val="0"/>
          <w:numId w:val="3"/>
        </w:numPr>
        <w:ind w:left="0" w:firstLine="7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исполнением данного решения возложить на Совет депутатов сельского поселения Каркатеевы.</w:t>
      </w:r>
    </w:p>
    <w:p>
      <w:pPr>
        <w:pStyle w:val="Style24"/>
        <w:numPr>
          <w:ilvl w:val="0"/>
          <w:numId w:val="3"/>
        </w:numPr>
        <w:ind w:left="0" w:firstLine="7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1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17.05.2013 № 330</w:t>
      </w:r>
    </w:p>
    <w:p>
      <w:pPr>
        <w:pStyle w:val="Style24"/>
        <w:jc w:val="center"/>
        <w:rPr/>
      </w:pPr>
      <w:r>
        <w:rPr/>
        <w:t>Бюджет по доходам на 2013 год</w:t>
      </w:r>
    </w:p>
    <w:tbl>
      <w:tblPr>
        <w:tblW w:w="76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411"/>
        <w:gridCol w:w="1587"/>
      </w:tblGrid>
      <w:tr>
        <w:trPr>
          <w:trHeight w:val="498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3 год, утвержд. РСД от 18.04.2013 №326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80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297 879,58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297 879,58</w:t>
            </w:r>
          </w:p>
        </w:tc>
      </w:tr>
      <w:tr>
        <w:trPr>
          <w:trHeight w:val="392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090 00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090 000,00</w:t>
            </w:r>
          </w:p>
        </w:tc>
      </w:tr>
      <w:tr>
        <w:trPr>
          <w:trHeight w:val="1539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90 00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90 000,00</w:t>
            </w:r>
          </w:p>
        </w:tc>
      </w:tr>
      <w:tr>
        <w:trPr>
          <w:trHeight w:val="362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 50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 500,00</w:t>
            </w:r>
          </w:p>
        </w:tc>
      </w:tr>
      <w:tr>
        <w:trPr>
          <w:trHeight w:val="1101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0</w:t>
            </w:r>
          </w:p>
        </w:tc>
      </w:tr>
      <w:tr>
        <w:trPr>
          <w:trHeight w:val="178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0,00</w:t>
            </w:r>
          </w:p>
        </w:tc>
      </w:tr>
      <w:tr>
        <w:trPr>
          <w:trHeight w:val="1041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4 521,3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4 521,31</w:t>
            </w:r>
          </w:p>
        </w:tc>
      </w:tr>
      <w:tr>
        <w:trPr>
          <w:trHeight w:val="2173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0</w:t>
            </w:r>
          </w:p>
        </w:tc>
      </w:tr>
      <w:tr>
        <w:trPr>
          <w:trHeight w:val="20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1,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1,31</w:t>
            </w:r>
          </w:p>
        </w:tc>
      </w:tr>
      <w:tr>
        <w:trPr>
          <w:trHeight w:val="8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00000 00 0000 00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858,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858,27</w:t>
            </w:r>
          </w:p>
        </w:tc>
      </w:tr>
      <w:tr>
        <w:trPr>
          <w:trHeight w:val="6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2995 10 0000 1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58,27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58,27</w:t>
            </w:r>
          </w:p>
        </w:tc>
      </w:tr>
      <w:tr>
        <w:trPr>
          <w:trHeight w:val="573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,0</w:t>
            </w:r>
          </w:p>
        </w:tc>
      </w:tr>
      <w:tr>
        <w:trPr>
          <w:trHeight w:val="1328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</w:tr>
      <w:tr>
        <w:trPr>
          <w:trHeight w:val="407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273 56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359 70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633 260,0</w:t>
            </w:r>
          </w:p>
        </w:tc>
      </w:tr>
      <w:tr>
        <w:trPr>
          <w:trHeight w:val="905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0</w:t>
            </w:r>
          </w:p>
        </w:tc>
      </w:tr>
      <w:tr>
        <w:trPr>
          <w:trHeight w:val="815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3 10 0000 1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9 70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9 700,00</w:t>
            </w:r>
          </w:p>
        </w:tc>
      </w:tr>
      <w:tr>
        <w:trPr>
          <w:trHeight w:val="1132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7 860,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7 860,00</w:t>
            </w:r>
          </w:p>
        </w:tc>
      </w:tr>
      <w:tr>
        <w:trPr>
          <w:trHeight w:val="392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 571 439,58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359 70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 931 139,58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2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17.05.2013 № 330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0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83"/>
        <w:gridCol w:w="496"/>
        <w:gridCol w:w="71"/>
        <w:gridCol w:w="567"/>
        <w:gridCol w:w="142"/>
        <w:gridCol w:w="709"/>
        <w:gridCol w:w="142"/>
        <w:gridCol w:w="567"/>
        <w:gridCol w:w="436"/>
        <w:gridCol w:w="239"/>
        <w:gridCol w:w="317"/>
        <w:gridCol w:w="851"/>
        <w:gridCol w:w="389"/>
        <w:gridCol w:w="886"/>
        <w:gridCol w:w="247"/>
        <w:gridCol w:w="239"/>
      </w:tblGrid>
      <w:tr>
        <w:trPr>
          <w:trHeight w:val="12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3 год  реш. от 18.04.13 № 3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455 145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359 7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814 845,63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6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8 6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 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72 767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 034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2 801,56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 35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5 15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2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522,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3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2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2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26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3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 3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49,4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49,42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8 6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 419,5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 419,58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 1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757,9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757,99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 482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 4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 882,44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200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зеленение</w:t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300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500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т.ч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0 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 976,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57 173,01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 111, 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6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6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 7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 7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0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0 2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299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1, 121, 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2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2 1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8 781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5 853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3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384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02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 122, 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6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6 3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 ,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 5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 536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500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141 757,9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25 242,01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в границах поселения электро-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299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1, 6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59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59 5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9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91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84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84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68 07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95 928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664 003,58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4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88 41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 266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05 681,58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 162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81 162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100,00</w:t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12" w:type="dxa"/>
            <w:gridSpan w:val="3"/>
            <w:tcBorders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7" w:type="dxa"/>
            <w:gridSpan w:val="3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3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17.05.2013 № 330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ежбюджетные трансферты бюджету Нефтеюганского района 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 бюджета поселения Каркатеевы на осуществление части полномочий по решению вопросов местного значения на 2013 год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2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5"/>
        <w:gridCol w:w="708"/>
        <w:gridCol w:w="708"/>
        <w:gridCol w:w="851"/>
        <w:gridCol w:w="679"/>
        <w:gridCol w:w="597"/>
        <w:gridCol w:w="709"/>
        <w:gridCol w:w="739"/>
        <w:gridCol w:w="679"/>
      </w:tblGrid>
      <w:tr>
        <w:trPr>
          <w:trHeight w:val="18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олномоченные органы и муниципальные учреждения Нефтеюганского района по обеспечению исполнения части полномочий по решению вопросов местного значения посе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в тыс.руб 2013 го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 (+) (-)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ая сумма в тыс. руб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штатная численность 2013 год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635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итет жилищно-коммунального комплекса администрации Нефтеюг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, 122, 24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4</w:t>
            </w:r>
          </w:p>
        </w:tc>
      </w:tr>
      <w:tr>
        <w:trPr>
          <w:trHeight w:val="34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30.12.2004 № 210-ФЗ "Об основах регулирования тарифов организаций коммунального комплекса"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, 122, 24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8</w:t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муниципального жилищного фонда  в соответствии с подписанным регламент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, 122, 24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4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 муниципального жилищн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, 122, 24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128,7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78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4</w:t>
            </w:r>
          </w:p>
        </w:tc>
      </w:tr>
      <w:tr>
        <w:trPr>
          <w:trHeight w:val="3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30.12.2004 № 210-ФЗ "Об основах регулирования тарифов организаций коммунального комплекса".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9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 24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8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2</w:t>
            </w:r>
          </w:p>
        </w:tc>
      </w:tr>
      <w:tr>
        <w:trPr>
          <w:trHeight w:val="1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6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муниципального жилищного фонда  в соответствии с подписанным регламентом.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900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6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,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41,757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24201</w:t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9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 112, 242, 244, 8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3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3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 24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1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1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8</w:t>
            </w:r>
          </w:p>
        </w:tc>
      </w:tr>
      <w:tr>
        <w:trPr>
          <w:trHeight w:val="17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имущественных отношений Нефтеюг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>
          <w:trHeight w:val="53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 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</w:p>
        </w:tc>
      </w:tr>
      <w:tr>
        <w:trPr>
          <w:trHeight w:val="938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культуры и спорта Нефтеюганск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, 61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9,5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</w:tr>
      <w:tr>
        <w:trPr>
          <w:trHeight w:val="237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Нефтеюга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57,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2,976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44,3330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994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4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17.05.2013 № 330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межбюджетных трансфертов  на 2013 год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1"/>
        <w:gridCol w:w="708"/>
        <w:gridCol w:w="709"/>
        <w:gridCol w:w="851"/>
        <w:gridCol w:w="708"/>
        <w:gridCol w:w="851"/>
        <w:gridCol w:w="850"/>
        <w:gridCol w:w="709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201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 бюджетам поселений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часть дотации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6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й бюдж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73,5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25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38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87,86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5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33,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25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38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87,8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20.05.2013 № 71-па «О направлении отчета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1 квартал 2013 года в Совет депутатов сельского поселения Каркатеевы»</w:t>
      </w:r>
    </w:p>
    <w:p>
      <w:pPr>
        <w:pStyle w:val="Style24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В соответствии с пунктом 5 статьи 264.2 Бюджетного кодекса Российской федерации, решением Совета депутатов сельского поселения Каркатеевы от 16.09.2010 № 157 «Об утверждении положения о бюджетном процессе в муниципальном образовании сельское поселение Каркатеевы», постановляю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авить в Совет депутатов сельского поселения Каркатеевы отчет об исполнении бюджета за 1 квартал 2013 года по доходам в сумме 5 485 757,97 рублей, по расходам в сумме 6 959 504,66 рублей с превышением расходов над доходами в сумме 1 473 746,69 рублей. (Приложения 1, 2, 3,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фициальному опубликованию (обнародованию) в бюллетене «Каркатее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бнародования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0.05.2013  № 71-па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/>
      </w:pPr>
      <w:r>
        <w:rPr/>
        <w:t>Доходы бюджета</w:t>
      </w:r>
    </w:p>
    <w:tbl>
      <w:tblPr>
        <w:tblW w:w="74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5"/>
        <w:gridCol w:w="1277"/>
        <w:gridCol w:w="1417"/>
      </w:tblGrid>
      <w:tr>
        <w:trPr>
          <w:trHeight w:val="702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396 56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5 757,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10 802,03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..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 11105013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96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 039,14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 11406013 10 0000 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00,47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 000,00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1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1 91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10 01 3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30 01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7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30 01 3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1030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1030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1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1030 10 2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601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6013 10 1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2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6013 10 2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10904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1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302995 10 0000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58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701050 10 0000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37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20201001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86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38 710,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20203015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20204999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7 86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0 5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342,00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2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0.05.2013  № 71-па</w:t>
      </w:r>
    </w:p>
    <w:p>
      <w:pPr>
        <w:pStyle w:val="Style24"/>
        <w:jc w:val="center"/>
        <w:rPr/>
      </w:pPr>
      <w:r>
        <w:rPr/>
        <w:t>Расходы бюджета</w:t>
      </w:r>
    </w:p>
    <w:tbl>
      <w:tblPr>
        <w:tblW w:w="6889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07"/>
        <w:gridCol w:w="1275"/>
        <w:gridCol w:w="993"/>
        <w:gridCol w:w="1701"/>
      </w:tblGrid>
      <w:tr>
        <w:trPr>
          <w:trHeight w:val="702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ind w:right="1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80 266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59 504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320 761,39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2 0020300 121 2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 146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 853,89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2 0020300 121 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12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874,55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2 0020300 122 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020400 121 2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80 117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8 994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91 122,81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020400 121 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 6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635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 014,98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020400 122 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020400 122 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020400 122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5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связ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020400 242 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22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977,51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связ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020400 244 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020400 244 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020400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5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020400 852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2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2,05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7 0200003 244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1 0700500 870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0920300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0920300 244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677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0920305 122 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ые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0939900 244 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 51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481,94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0939900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43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06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66,55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0939900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31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618,42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0939900 244 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 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455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0939900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17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826,2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203 0013600 121 2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3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766,54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203 0013600 121 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31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68,47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309 7950027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309 7950027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309 7950027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01 5224500 612 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связ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10 3300200 242 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742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10 3300200 242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487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312,86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1 3500300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ые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6000100 244 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982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42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 553,95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6000100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180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319,45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6000200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 40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 597,22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6000300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6000500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7950000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707 4310100 611 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8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801 4409900 611 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41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63 2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801 4409900 612 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01 4829900 611 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9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 4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01 4829900 612 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01 5129700 611 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00,00</w:t>
            </w:r>
          </w:p>
        </w:tc>
      </w:tr>
      <w:tr>
        <w:trPr>
          <w:trHeight w:val="282" w:hRule="atLeast"/>
        </w:trPr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403 5210600 540 2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3 1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0 800,00</w:t>
            </w:r>
          </w:p>
        </w:tc>
      </w:tr>
      <w:tr>
        <w:trPr>
          <w:trHeight w:val="480" w:hRule="atLeast"/>
        </w:trPr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883 706,0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473 746,6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3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0.05.2013  № 71-па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</w:t>
      </w:r>
    </w:p>
    <w:tbl>
      <w:tblPr>
        <w:tblW w:w="74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275"/>
        <w:gridCol w:w="993"/>
        <w:gridCol w:w="1275"/>
      </w:tblGrid>
      <w:tr>
        <w:trPr>
          <w:trHeight w:val="919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3 706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73 746,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 959,36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5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3 706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73 746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 959,36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50201 10 0000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 396 5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 674 843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50201 10 0000 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80 266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48 590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4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0.05.2013  № 71-па</w:t>
      </w:r>
    </w:p>
    <w:p>
      <w:pPr>
        <w:pStyle w:val="Style2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2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Style2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 1 квартал 2013 года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603"/>
        <w:gridCol w:w="2472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труда за 1 квартал 2013 года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кассовые расходы),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211, тыс. руб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служащ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,9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2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8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5-22T10:08:00Z</dcterms:modified>
  <cp:revision>2</cp:revision>
  <dc:subject/>
  <dc:title/>
</cp:coreProperties>
</file>