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 от 11.06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 Совета депутатов сельского поселения от 11.06.2013 № 342 «О назначении даты выборов  депутатов представительного органа муниципального образования сельское поселение Каркатеевы третьего созыва</w:t>
      </w:r>
      <w:r>
        <w:rPr>
          <w:rFonts w:cs="Times New Roman" w:ascii="Times New Roman" w:hAnsi="Times New Roman"/>
          <w:sz w:val="32"/>
          <w:szCs w:val="32"/>
        </w:rPr>
        <w:t xml:space="preserve">» 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 основании Федерального закона от 12.06.2002 года № 67-ФЗ «Об основных гарантиях избирательных прав и права на участие в референдуме граждан Российской Федерации» и Закона Ханты-Мансийского автономного округа – Югры от 30.09.2011 года № 81-оз  "О выборах депутатов представительного органа муниципального образования в Ханты-Мансийском автономном округе - Югре", а также руководствуясь статьей 17 Устава сельского поселения Каркатеевы, Совет депутатов сельского поселения Каркатеевы</w:t>
      </w:r>
    </w:p>
    <w:p>
      <w:pPr>
        <w:pStyle w:val="Style2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ИЛ: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значить дату выборов депутатов представительного органа муниципального образования сельское поселение Каркатеевы третьего  созыва  на 08 сентября 2013 года.</w:t>
      </w:r>
    </w:p>
    <w:p>
      <w:pPr>
        <w:pStyle w:val="Style2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стоящее решение подлежит официальному опубликованию в бюллетене «Каркатеевский вестник».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57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6-13T05:57:00Z</dcterms:modified>
  <cp:revision>2</cp:revision>
  <dc:subject/>
  <dc:title/>
</cp:coreProperties>
</file>