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от 05.07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сельского поселения от 05.07.2013 № 344 «О внесении изменений в Правила землепользования и застройки сельского поселения Каркатеевы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c пунктом 20 части 1 статьи 14 Федерального закона         от 06.10.2003 № 131-ФЗ «Об общих принципах организации местного самоуправления в Российской Федерации», пунктом 3 части 1 статьи 8,   статьей 33 Градостроительного кодекса Российской Федерации, с учетом протокола публичных слушаний от 03.07.2013 по проекту внесения изменений в Правила землепользования и застройки сельского поселения Каркатеевы и заключения о результатах публичных слушаний от 04.07.2013, руководствуясь Уставом сельского поселения Каркатеевы, заслушав решение градостроительной комиссии, Совет депутатов сельского поселения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в часть II «Карта градостроительного зонирования. Градостроительные регламенты» Правил землепользования и застройки сельского поселения Каркатеевы, утверждённых решением Совета депутатов сельского поселения от 27.12.2012 № 316 следующие изменен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В северо-западной части поселения в части планировочного квартала 01:01:01 (прилагается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публиковать решение в бюллетене  «Каркатеевский вестник» и разместить на официальном сайте органов местного самоуправления сельского поселения Каркатеевы в сети Интернет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Главе сельского поселения направить настоящее решение и материалы по внесению изменений в Правила землепользования и застройки сельского поселения Каркатеевы в департамент градостроительства и землепользования администрации Нефтеюганского район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Решение вступает в силу после его официального опубликова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Контроль за исполнением настоящего решения возложить на главу муниципального образования.</w:t>
      </w:r>
    </w:p>
    <w:p>
      <w:pPr>
        <w:pStyle w:val="Style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5.07.2013 № 344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ь II «Карта градостроительного зонирования. Градостроительные регламенты» внести следующие изменения:</w:t>
      </w:r>
    </w:p>
    <w:p>
      <w:pPr>
        <w:pStyle w:val="Style24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2 статьи 33 Градостроительного кодекса Российской Федерации в планировочном квартале 01:01:01 заменить территориальную зону 3ПР3 302 – коммунально-складского назначения на зону ОДЗ 202 – социально-бытового назначения.</w:t>
      </w:r>
    </w:p>
    <w:p>
      <w:pPr>
        <w:pStyle w:val="Style24"/>
        <w:ind w:firstLine="360"/>
        <w:jc w:val="both"/>
        <w:rPr/>
      </w:pPr>
      <w:r>
        <w:rPr>
          <w:rFonts w:cs="Times New Roman" w:ascii="Times New Roman" w:hAnsi="Times New Roman"/>
        </w:rPr>
        <w:t>1.2. В градостроительных регламентах в «основные виды использования» включить перечень возможного строительства объектов:</w:t>
      </w:r>
    </w:p>
    <w:p>
      <w:pPr>
        <w:pStyle w:val="Style2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огоквартирные жилые дома;</w:t>
      </w:r>
    </w:p>
    <w:p>
      <w:pPr>
        <w:pStyle w:val="Style2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социально бытового назначения;</w:t>
      </w:r>
    </w:p>
    <w:p>
      <w:pPr>
        <w:pStyle w:val="Style2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административного назначения;</w:t>
      </w:r>
    </w:p>
    <w:p>
      <w:pPr>
        <w:pStyle w:val="Style2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торговли;</w:t>
      </w:r>
    </w:p>
    <w:p>
      <w:pPr>
        <w:pStyle w:val="Style2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общественного питания.</w:t>
      </w:r>
    </w:p>
    <w:p>
      <w:pPr>
        <w:pStyle w:val="Style24"/>
        <w:ind w:firstLine="360"/>
        <w:jc w:val="both"/>
        <w:rPr/>
      </w:pPr>
      <w:r>
        <w:rPr>
          <w:rFonts w:cs="Times New Roman" w:ascii="Times New Roman" w:hAnsi="Times New Roman"/>
        </w:rPr>
        <w:t>1.3 Вспомогательные виды и параметры разрешенного использования земельных участков и объектов капитального строительства (ОДЗ 202): Нет</w:t>
      </w:r>
      <w:r>
        <w:rPr>
          <w:rFonts w:cs="Arial" w:ascii="Arial" w:hAnsi="Arial"/>
        </w:rPr>
        <w:t>.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35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7-17T04:35:00Z</dcterms:modified>
  <cp:revision>2</cp:revision>
  <dc:subject/>
  <dc:title/>
</cp:coreProperties>
</file>