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от 21.03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19.03.2013 № 320 «О проведении  внешней проверки годового отчета об исполнении бюджета поселения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основании  статьи 264.4 Бюджетного кодекса Российской Федерации,  в соответствии с Федеральным законом от 06.10.2003 № 131-ФЗ «Об общих принципах организации местного самоуправления в Российской Федерации» Совет депутатов </w:t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Обратиться в Контрольно-счетную палату Думы Нефтеюганского района о проведении внешней проверки годового отчета об исполнении бюджета сельского поселения Каркатеевы за 2012 год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3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1.03.2013 № 321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)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, Совет депутатов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)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общий объем доходов бюджета муниципального образования сельское поселение Каркатеевы на 2013 год и изложить согласно приложению 1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Уточнить бюджет по расходам на 2013 год и изложить согласно приложению 2 настоящего реш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Уточнить общий объем расходов бюджета на 2014 год и на 2015 год,  согласно приложению 3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Уточнить нормативы отчислений о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 согласно и изложить в новой редакции согласно приложению 4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Уточнить межбюджетные трансферты на осуществление части полномочий по решению вопросов местного значения, передаваемых бюджету Нефтеюганского района согласно приложению 5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Уточнить распределение межбюджетных трансфертов бюджету сельского поселения Каркатеевы на 2013 год согласно приложению 6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7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очнить Перечень главных администраторов доходов бюджета муниципального образования сельское поселение Каркатеевы, администрирование которых осуществляют органы исполнительной власти Российской Федераци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о коду администратора 182 «Единый сельскохозяйственный налог (за налоговые периоды, истекшие до 1 января 2011 года) изложить в следующем виде «18210503020010000110»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 коду 07011105013100000120 наименование кода изложить в следующей редакции «Доходы, получаемые в виде арендной платы за  земельные  участки, государственная собственность на которые не разграничена и которые расположены в границах поселений, а также средства  от  продажи права на заключение договоров аренды указанных земельных участков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p>
      <w:pPr>
        <w:pStyle w:val="Normal"/>
        <w:ind w:left="-468" w:firstLine="46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 по доходам на 2013 год</w:t>
      </w:r>
    </w:p>
    <w:tbl>
      <w:tblPr>
        <w:tblW w:w="737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276"/>
        <w:gridCol w:w="992"/>
        <w:gridCol w:w="1418"/>
      </w:tblGrid>
      <w:tr>
        <w:trPr>
          <w:trHeight w:val="495" w:hRule="atLeast"/>
        </w:trPr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27.12.2012 №3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640" w:hRule="atLeast"/>
        </w:trPr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123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123 000,00</w:t>
            </w:r>
          </w:p>
        </w:tc>
      </w:tr>
      <w:tr>
        <w:trPr>
          <w:trHeight w:val="39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9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950 000,00</w:t>
            </w:r>
          </w:p>
        </w:tc>
      </w:tr>
      <w:tr>
        <w:trPr>
          <w:trHeight w:val="204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 000,00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 000,00</w:t>
            </w:r>
          </w:p>
        </w:tc>
      </w:tr>
      <w:tr>
        <w:trPr>
          <w:trHeight w:val="1095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</w:tr>
      <w:tr>
        <w:trPr>
          <w:trHeight w:val="1035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 000,00</w:t>
            </w:r>
          </w:p>
        </w:tc>
      </w:tr>
      <w:tr>
        <w:trPr>
          <w:trHeight w:val="204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125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3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 0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273 560,00</w:t>
            </w:r>
          </w:p>
        </w:tc>
      </w:tr>
      <w:tr>
        <w:trPr>
          <w:trHeight w:val="78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1005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 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7 860,00</w:t>
            </w:r>
          </w:p>
        </w:tc>
      </w:tr>
      <w:tr>
        <w:trPr>
          <w:trHeight w:val="39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57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396 560,00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p>
      <w:pPr>
        <w:pStyle w:val="Normal"/>
        <w:tabs>
          <w:tab w:val="clear" w:pos="708"/>
          <w:tab w:val="left" w:pos="194" w:leader="none"/>
        </w:tabs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.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1"/>
        <w:gridCol w:w="992"/>
        <w:gridCol w:w="850"/>
        <w:gridCol w:w="993"/>
        <w:gridCol w:w="850"/>
        <w:gridCol w:w="850"/>
        <w:gridCol w:w="851"/>
      </w:tblGrid>
      <w:tr>
        <w:trPr>
          <w:trHeight w:val="12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22.01.13 № 3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641 206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 0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280 266,05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72 767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72 767,56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5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5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22,05</w:t>
            </w:r>
          </w:p>
        </w:tc>
      </w:tr>
      <w:tr>
        <w:trPr>
          <w:trHeight w:val="5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1 9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4 984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100,00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482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482,44</w:t>
            </w:r>
          </w:p>
        </w:tc>
      </w:tr>
      <w:tr>
        <w:trPr>
          <w:trHeight w:val="58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</w:tr>
      <w:tr>
        <w:trPr>
          <w:trHeight w:val="6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300,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3 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0 150,00</w:t>
            </w:r>
          </w:p>
        </w:tc>
      </w:tr>
      <w:tr>
        <w:trPr>
          <w:trHeight w:val="18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11, 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6 000,00</w:t>
            </w:r>
          </w:p>
        </w:tc>
      </w:tr>
      <w:tr>
        <w:trPr>
          <w:trHeight w:val="8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5 700,00</w:t>
            </w:r>
          </w:p>
        </w:tc>
      </w:tr>
      <w:tr>
        <w:trPr>
          <w:trHeight w:val="8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0 200,00</w:t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1, 121, 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2 100,00</w:t>
            </w:r>
          </w:p>
        </w:tc>
      </w:tr>
      <w:tr>
        <w:trPr>
          <w:trHeight w:val="5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7 072,00</w:t>
            </w:r>
          </w:p>
        </w:tc>
      </w:tr>
      <w:tr>
        <w:trPr>
          <w:trHeight w:val="12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384,00</w:t>
            </w:r>
          </w:p>
        </w:tc>
      </w:tr>
      <w:tr>
        <w:trPr>
          <w:trHeight w:val="15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29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 122, 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6 300,00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гулирование тарифов на подключение к системе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3 536,00</w:t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5003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7 000,00</w:t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в границах поселения электро-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1,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</w:tr>
      <w:tr>
        <w:trPr>
          <w:trHeight w:val="5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768,00</w:t>
            </w:r>
          </w:p>
        </w:tc>
      </w:tr>
      <w:tr>
        <w:trPr>
          <w:trHeight w:val="49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9 500,00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 000,00</w:t>
            </w:r>
          </w:p>
        </w:tc>
      </w:tr>
      <w:tr>
        <w:trPr>
          <w:trHeight w:val="20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910,00</w:t>
            </w:r>
          </w:p>
        </w:tc>
      </w:tr>
      <w:tr>
        <w:trPr>
          <w:trHeight w:val="22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лномочия контрольно-счетного органа в соответствии с Федеральным законом от07.02.2011№6-ФЗ "Об общих принципах организации м деятельности контрольно-счетных органов субъектов Российской Федерации и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840,00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88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9 0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21 160,00</w:t>
            </w:r>
          </w:p>
        </w:tc>
      </w:tr>
      <w:tr>
        <w:trPr>
          <w:trHeight w:val="4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1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41 5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9 000,00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600,00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tbl>
      <w:tblPr>
        <w:tblW w:w="10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353" w:hRule="atLeast"/>
        </w:trPr>
        <w:tc>
          <w:tcPr>
            <w:tcW w:w="1046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 по расходам</w:t>
            </w:r>
          </w:p>
        </w:tc>
      </w:tr>
      <w:tr>
        <w:trPr>
          <w:trHeight w:val="829" w:hRule="atLeast"/>
        </w:trPr>
        <w:tc>
          <w:tcPr>
            <w:tcW w:w="1046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азделам, подразделам, целевым статьям и видам  расходов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  расходов бюджета МО "Сельское поселение Каркатеевы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ов  на плановый период 2014-2015 годов</w:t>
            </w:r>
          </w:p>
        </w:tc>
      </w:tr>
    </w:tbl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в рублях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897"/>
        <w:gridCol w:w="662"/>
        <w:gridCol w:w="800"/>
        <w:gridCol w:w="901"/>
        <w:gridCol w:w="1134"/>
      </w:tblGrid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616" w:hanging="6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5 год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785 400,0</w:t>
            </w:r>
          </w:p>
        </w:tc>
      </w:tr>
      <w:tr>
        <w:trPr>
          <w:trHeight w:val="40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 000,0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7 700,0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 000,0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 400,0</w:t>
            </w:r>
          </w:p>
        </w:tc>
      </w:tr>
      <w:tr>
        <w:trPr>
          <w:trHeight w:val="122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5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6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0 000,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700,0</w:t>
            </w:r>
          </w:p>
        </w:tc>
      </w:tr>
      <w:tr>
        <w:trPr>
          <w:trHeight w:val="58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2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 100,0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16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347 000,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4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22 0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3 00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ормативы отчислений 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сельского поселения Каркатеевы на 2013 год и на плановый период 2014 и 2015 годов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</w:rPr>
        <w:t xml:space="preserve"> </w:t>
      </w:r>
      <w:r>
        <w:rPr/>
        <w:t>(в процентах)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2551"/>
        <w:gridCol w:w="1134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-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01 0200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05 03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06 01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06 06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 0601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13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23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7175 01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9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09 04000 0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4053 10 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1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1050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2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размещения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2033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208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208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3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3050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5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13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6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27 10 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4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7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701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6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1 08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8050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2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аспоряжения правами на результаты научно-технической деятельности, находящимися в государственной и муниципальной собств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2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3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эксплуатации и использования имущества автомобильных дорог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3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использования имущества, находящегося в государственной 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7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2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2 05000 0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та за пользование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 05050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1 13 01500 00 0000 1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та за 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540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1990 0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1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2060 0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06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8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3 02990 0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4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1000 0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1050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2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2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2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2053 10 0000 4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2053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3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3050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3050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4000 00 0000 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4050 10 0000 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6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0 0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13 1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0 0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30 0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33 1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9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4 07000 0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7030 10 0000 4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5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5 02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 02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6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18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18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1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1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3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3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35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35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5000 01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5070 01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4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5074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25080 01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4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25085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30000 01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0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0015 01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нежные взыскания (штрафы) за нарушение </w:t>
            </w:r>
            <w:bookmarkEnd w:id="0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t>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32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200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33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1 16 37000 00 0000 14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 перевозки тяжеловесных и  (или) крупногабаритных груз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704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 16 42000 01 0000 140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 42050 10 0000 140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6 90000 0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17 00000 00 0000 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7 01000 0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.1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17 05000 0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бюджетные трансферты бюджету Нефтеюганского района из бюджета поселения Каркатеевы на осуществление части полномочий по решению вопросов местного значения на 2013 год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75"/>
        <w:gridCol w:w="1276"/>
        <w:gridCol w:w="709"/>
        <w:gridCol w:w="709"/>
        <w:gridCol w:w="708"/>
        <w:gridCol w:w="709"/>
        <w:gridCol w:w="988"/>
        <w:gridCol w:w="855"/>
      </w:tblGrid>
      <w:tr>
        <w:trPr>
          <w:trHeight w:val="14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сумма в тыс.руб 2013 год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(+) (-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ая сумма в тыс. руб.</w:t>
            </w:r>
          </w:p>
        </w:tc>
      </w:tr>
      <w:tr>
        <w:trPr>
          <w:trHeight w:val="1635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жилищно-коммунального комплекса администрации Нефтеюга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 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</w:tr>
      <w:tr>
        <w:trPr>
          <w:trHeight w:val="4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 210-ФЗ "Об основах регулирования тарифов организаций коммуналь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 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36</w:t>
            </w:r>
          </w:p>
        </w:tc>
      </w:tr>
      <w:tr>
        <w:trPr>
          <w:trHeight w:val="115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99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 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68</w:t>
            </w:r>
          </w:p>
        </w:tc>
      </w:tr>
      <w:tr>
        <w:trPr>
          <w:trHeight w:val="36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 (УКС и ЖК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30.12.2004 № 210-ФЗ "Об основах регулирования тарифов организаций коммунального комплекс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4</w:t>
            </w:r>
          </w:p>
        </w:tc>
      </w:tr>
      <w:tr>
        <w:trPr>
          <w:trHeight w:val="15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. Снабжение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</w:tr>
      <w:tr>
        <w:trPr>
          <w:trHeight w:val="8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униципального жилищного фонда  в соответствии с заключенным регламенто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72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,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,000</w:t>
            </w:r>
          </w:p>
        </w:tc>
      </w:tr>
      <w:tr>
        <w:trPr>
          <w:trHeight w:val="17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 и 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 112, 242, 244, 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</w:tr>
      <w:tr>
        <w:trPr>
          <w:trHeight w:val="9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100</w:t>
            </w:r>
          </w:p>
        </w:tc>
      </w:tr>
      <w:tr>
        <w:trPr>
          <w:trHeight w:val="17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имущественных отношений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</w:tr>
      <w:tr>
        <w:trPr>
          <w:trHeight w:val="26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 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00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00</w:t>
            </w:r>
          </w:p>
        </w:tc>
      </w:tr>
      <w:tr>
        <w:trPr>
          <w:trHeight w:val="580" w:hRule="atLeast"/>
        </w:trPr>
        <w:tc>
          <w:tcPr>
            <w:tcW w:w="44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культуры и спорта Нефтеюга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500</w:t>
            </w:r>
          </w:p>
        </w:tc>
      </w:tr>
      <w:tr>
        <w:trPr>
          <w:trHeight w:val="69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100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</w:tr>
      <w:tr>
        <w:trPr>
          <w:trHeight w:val="6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Нефтеюг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бюджетных полномочий по исполнению бюджета поселения в соответствии с подписанным регламентом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1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90,3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7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7,31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1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Распределение межбюджетных трансфертов  на 2013 год</w:t>
      </w:r>
    </w:p>
    <w:tbl>
      <w:tblPr>
        <w:tblW w:w="7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1"/>
        <w:gridCol w:w="850"/>
        <w:gridCol w:w="709"/>
        <w:gridCol w:w="709"/>
        <w:gridCol w:w="708"/>
        <w:gridCol w:w="709"/>
        <w:gridCol w:w="1276"/>
        <w:gridCol w:w="18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Бюджет 2012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Всего межбюджетные трансферты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в том числе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 часть дотации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в том числе</w:t>
            </w:r>
          </w:p>
        </w:tc>
        <w:tc>
          <w:tcPr>
            <w:tcW w:w="200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Прочие межбюджетные трансферты бюджетам поселени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 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твержденный бюдж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 63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 02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48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0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879,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4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Уточне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39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39,0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8 273,5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7 02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 53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 487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 879,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 187,86</w:t>
            </w:r>
          </w:p>
        </w:tc>
      </w:tr>
    </w:tbl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1.03.2013 № 322 «Об отмене решения Совета депутатов сельского поселения Каркатеевы от 05.06.2008 № 118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ях приведения нормативно-правовых актов в соответствие действующему законодательству Российской Федерации, законодательству Ханты-Мансийского автономного округа – Югры, Уставу сельского поселения Каркатеевы и руководствуясь протестом Нефтеюганской межрайонной прокуратуры от 23.01.2013 № 07-04-2013 на решение Совета поселения от 05.06.2008 № 118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, Совет депутатов сельского поселения Каркатеевы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Совета депутатов от 05.06.2008 № 118  «Об утверждении Положения об участии сельского поселения Каркатеевы в профилактике терроризма и экстремизма, а также в минимизации и (или) ликвидации последствий терроризма в границах поселения» отмени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1.03.2013 № 323 «Об утверждении Порядка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сельского поселения Каркатеевы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 исполнение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», Закона Ханты-Мансийского автономного округа - Югры от 26 февраля 2006 года № 23-оз «О порядке определения органами местного самоуправ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, Совет депутатов сельского поселения Каркатеевы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твердить Порядок определения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, на территории сельского поселения Каркатеевы, согласно приложению.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Style24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1.03.2013 № 323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пределения прилегающих территорий,  на  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сельского поселения Каркатеевы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Не допускается розничная продажа алкогольной продукции с содержанием этилового спирта более 15 процентов готовой продукции в организациях (предприятиях) розничной торговли и общественного питания на территории сельского поселения Каркатеевы, расположенных на прилегающих территориях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к местам массового скопления граждан и местам нахождения источников повышенной опасности: вокзалы, аэропорты, оптовые продовольственные рынки, детские, учебные, культурно-зрелищные, физкультурно-оздоровительные, спортивные, культовые и лечебно-профилактические учреждения и организации, предприятия (далее организации) и соответствующие сооружения и объекты данных организаци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Прилегающая территория на которой не допускается розничная продажа алкогольной продукции с содержанием этилового спирта более 15 процентов объема готовой продукции в организациях торговли и общественного питания устанавливается путем определения расстояния по наикратчайшему пешеходному маршруту не менее 100 метров от входа (выхода) в объекты торговли и общественного питания до входа (выхода) в объекты мест массового скопления граждан и мест нахождения источников повышенной опасности. Под входом (выходом) понимается основной (центральный) вход (выход) в здание, сооружени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илегающие территории определяются с учетом следующих условий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зможность сохранения сформировавшейся сети организаций торговли и общественного пита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еспечение доступности торговых точек и удовлетворения потребностей населения, проживающего на территории района, в алкогольной продук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рилегающая территория определяется комиссией, утвержденной правовым актом администрации сельского поселения Каркатеевы.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1.03.2013 № 324 «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 целью приведения Устава сельского поселения муниципального образования сельское поселение Каркатеевы в соответствие с федеральными законами  от 30.12.2012 № 289 - ФЗ «О внесении изменений в Градостроительный кодекс Российской Федерации и отдельные законодательные акты Российской Федерации», 25.10.2012 № 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решением Совета депутатов  от 17.02.2010 № 125 «О порядке организации и проведения публичных слушаний в сельском поселении Каркатеевы»,  Совет депутатов сельского поселения Каркатеевы                         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обрить проект решения Совета депутатов сельского поселения Каркатеевы «О внесении изменений и дополнений в Устав муниципального образования сельское поселение Каркатеевы», приложение 1.</w:t>
      </w:r>
    </w:p>
    <w:p>
      <w:pPr>
        <w:pStyle w:val="Style2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ить публичные слушания по проекту решения Совета депутатов сельского поселения Каркатеевы «О внесении изменений и дополнений в Устав муниципального образования сельское поселение Каркатеевы»  на 02 апреля 2013 года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ремя начала публичных слушаний 18:00 часов по местному времени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кова С.К. - председатель, депутат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кашина Г.Н. - член рабочей группы, депутат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банова Г.Ф.- работник администрации (инспектор), секретарь.</w:t>
      </w:r>
    </w:p>
    <w:p>
      <w:pPr>
        <w:pStyle w:val="Style2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рядок учета предложений по проекту решения Совета сельского поселения Каркатеевы «О внесении изменений 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Style2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.</w:t>
      </w:r>
    </w:p>
    <w:p>
      <w:pPr>
        <w:pStyle w:val="Style24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1.03.2013 № 324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 и дополн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Устав муниципального образования сельское поселение Каркатеевы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5 части 1 статьи 3.1. признать утратившим силу;</w:t>
      </w:r>
    </w:p>
    <w:p>
      <w:pPr>
        <w:pStyle w:val="Style24"/>
        <w:numPr>
          <w:ilvl w:val="0"/>
          <w:numId w:val="5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асть 1 статьи 24 дополнить пунктами 7, 8 следующего содержания:</w:t>
      </w:r>
    </w:p>
    <w:p>
      <w:pPr>
        <w:pStyle w:val="Style24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«7)  разработка и утверждение программ комплексного развития систем коммун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полномочия по осуществлению муниципального жилищного контроля в соответствии с федеральным и окружным законодательством, иными правовыми актами.».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2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1.03.2013 № 324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та предложений по проекту 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78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8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3-25T05:37:00Z</dcterms:modified>
  <cp:revision>4</cp:revision>
  <dc:subject/>
  <dc:title/>
</cp:coreProperties>
</file>