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от 22.01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сельского поселения Каркатеевы от 22.01.2013 № 318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, Совет поселения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):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1. Уточнить бюджет по расходам на 2013 год и изложить в редакции приложения 1 настоящего решения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2. Утвердить дефицит бюджета муниципального образования сельское поселение Каркатеевы на 2013 год в размере 1 883 706,05 рублей. Источником покрытия дефицита бюджета 2013 года считать остатки средств 2012 года. (Приложение 2)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1.3. В приложениях 1, 2 решения № 300 от 22.11.2012 в редакции решения № 314 от 27.12.2012г. по коду доходов 10102010010000110 наименование дохода изложить в следующей редакции: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статьями 227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227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22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логового кодекса Российской Федерации»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2.01.2013 № 318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"/>
        <w:gridCol w:w="709"/>
        <w:gridCol w:w="709"/>
        <w:gridCol w:w="850"/>
        <w:gridCol w:w="993"/>
        <w:gridCol w:w="850"/>
        <w:gridCol w:w="1135"/>
      </w:tblGrid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главного распорядителя креди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елевая статья разде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 расх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тверждено на 2013 го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точнен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 по МО сельское поселение Каркатее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 757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 883 706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 641 206,05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сшее должностное лицо местного самоуправ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я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253 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9 617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5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5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022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0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7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3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9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22 78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441 984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20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2"/>
                <w:szCs w:val="1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0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7 000,00</w:t>
            </w:r>
          </w:p>
        </w:tc>
      </w:tr>
      <w:tr>
        <w:trPr>
          <w:trHeight w:val="2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333333"/>
                <w:sz w:val="12"/>
                <w:szCs w:val="12"/>
              </w:rPr>
            </w:pPr>
            <w:r>
              <w:rPr>
                <w:color w:val="333333"/>
                <w:sz w:val="12"/>
                <w:szCs w:val="12"/>
              </w:rPr>
              <w:t>Уличное освещени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01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 482,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8 482,44</w:t>
            </w:r>
          </w:p>
        </w:tc>
      </w:tr>
      <w:tr>
        <w:trPr>
          <w:trHeight w:val="58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333333"/>
                <w:sz w:val="12"/>
                <w:szCs w:val="12"/>
              </w:rPr>
            </w:pPr>
            <w:r>
              <w:rPr>
                <w:color w:val="333333"/>
                <w:sz w:val="12"/>
                <w:szCs w:val="12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02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500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333333"/>
                <w:sz w:val="12"/>
                <w:szCs w:val="12"/>
              </w:rPr>
            </w:pPr>
            <w:r>
              <w:rPr>
                <w:color w:val="333333"/>
                <w:sz w:val="12"/>
                <w:szCs w:val="12"/>
              </w:rPr>
              <w:t>Озеленение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03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333333"/>
                <w:sz w:val="12"/>
                <w:szCs w:val="12"/>
              </w:rPr>
            </w:pPr>
            <w:r>
              <w:rPr>
                <w:color w:val="333333"/>
                <w:sz w:val="12"/>
                <w:szCs w:val="12"/>
              </w:rPr>
              <w:t>Прочие мероприятия по благоустройству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05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 в т.ч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1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203 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203 150,00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0204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9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96 000,00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тверждение генеральных планов поселения, правил землепользования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85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85 700,00</w:t>
            </w:r>
          </w:p>
        </w:tc>
      </w:tr>
      <w:tr>
        <w:trPr>
          <w:trHeight w:val="43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0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0 200,00</w:t>
            </w:r>
          </w:p>
        </w:tc>
      </w:tr>
      <w:tr>
        <w:trPr>
          <w:trHeight w:val="8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029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1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12 100,00</w:t>
            </w:r>
          </w:p>
        </w:tc>
      </w:tr>
      <w:tr>
        <w:trPr>
          <w:trHeight w:val="99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3029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21, 122, 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516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21,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66 9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66 920,00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рганизация в границах поселения электро-, тепло, газо и водоснабжения на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9299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21,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3 8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3 840,0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одержание муниципального жилищного фонда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3 8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3 840,00</w:t>
            </w:r>
          </w:p>
        </w:tc>
      </w:tr>
      <w:tr>
        <w:trPr>
          <w:trHeight w:val="49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рганизация библиотеч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44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709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44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6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45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6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4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42 000,00</w:t>
            </w:r>
          </w:p>
        </w:tc>
      </w:tr>
      <w:tr>
        <w:trPr>
          <w:trHeight w:val="11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 9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2 8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бсидии для МБУ КСК "Н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 704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7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 882 100,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ектор  молодеж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культур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 896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041 5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ктор по физической культуре и спорту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2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86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129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 600,00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2.01.2013 № 318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главных администраторов источников финансирования дефицита бюджета муниципального  образование сельское поселение Каркатеевы на 2013 год</w:t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842"/>
      </w:tblGrid>
      <w:tr>
        <w:trPr>
          <w:trHeight w:val="1061" w:hRule="atLeas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лей</w:t>
            </w:r>
          </w:p>
        </w:tc>
      </w:tr>
      <w:tr>
        <w:trPr>
          <w:trHeight w:val="229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79" w:hRule="atLeas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учреждение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Администрация сельского поселения Каркатеев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8619012817       КПП 8619010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1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2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1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3 706,05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50:00Z</dcterms:created>
  <dc:creator>User</dc:creator>
  <dc:description/>
  <cp:keywords/>
  <dc:language>en-US</dc:language>
  <cp:lastModifiedBy>User</cp:lastModifiedBy>
  <cp:lastPrinted>2010-10-18T17:18:00Z</cp:lastPrinted>
  <dcterms:modified xsi:type="dcterms:W3CDTF">2013-01-31T05:31:00Z</dcterms:modified>
  <cp:revision>5</cp:revision>
  <dc:subject/>
  <dc:title/>
</cp:coreProperties>
</file>