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от 07.08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Муниципальное учреждение «Администрация сельского поселения Каркатеевы» </w:t>
      </w:r>
      <w:r>
        <w:rPr>
          <w:rFonts w:cs="Times New Roman" w:ascii="Times New Roman" w:hAnsi="Times New Roman"/>
          <w:b/>
        </w:rPr>
        <w:t>объявляет конкурс</w:t>
      </w:r>
      <w:r>
        <w:rPr>
          <w:rFonts w:cs="Times New Roman" w:ascii="Times New Roman" w:hAnsi="Times New Roman"/>
        </w:rPr>
        <w:t xml:space="preserve"> на формирование кадрового резерва управленческих кадров на должности муниципальной службы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должность заместителя главы МО – квалификационные требования: высшее профессиональное образование, стаж муниципальной службы не менее шести лет или стаж работы по специальности не менее семи л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жность начальника отдела – главного бухгалтера - квалификационные требования: высшее профессиональное образование, стаж муниципальной службы не менее четырех лет или стаж работы по специальности не менее пяти лет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нкурс будет проходит в администрации сельского поселения Каркатеевы 9 сентября 2013 года в 11-00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изъявившие желание участвовать в конкурсе лично представляют в комисси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б участии в конкур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</w:rPr>
        <w:t>заполненную и подписанную анкету по форме, утвержденной распоряж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6.05.2007 № 667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ю формата 3 x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паспорта со всеми листами, имеющими отметки (паспорт предъявляется лич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документ медицинского учреждения об отсутствии у претендента </w:t>
        <w:br/>
        <w:t>заболеваний, препятствующих назначению на должность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ем документов для участия в конкурсе будет осуществляться комиссией при главе администрации сельского поселения Каркатеевы по формированию и подготовке резерва управленческих кадр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администрации сельского поселения Каркатеев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 7 августа 2013 года по 6 сентября 2013 год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нтактный телефон комиссии: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292-447.</w:t>
      </w:r>
    </w:p>
    <w:p>
      <w:pPr>
        <w:pStyle w:val="Normal"/>
        <w:jc w:val="center"/>
        <w:rPr>
          <w:rFonts w:ascii="Times New Roman" w:hAnsi="Times New Roman" w:cs="Times New Roman"/>
          <w:color w:val="3D3D3D"/>
          <w:sz w:val="40"/>
          <w:szCs w:val="40"/>
          <w:shd w:fill="FFFFFF" w:val="clear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color w:val="3D3D3D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3D3D3D"/>
          <w:sz w:val="18"/>
          <w:szCs w:val="18"/>
          <w:shd w:fill="FFFFFF" w:val="clear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6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05T09:06:00Z</dcterms:modified>
  <cp:revision>2</cp:revision>
  <dc:subject/>
  <dc:title/>
</cp:coreProperties>
</file>