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 от 25.01.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Информация Нефтеюганского участка ГИМС.</w:t>
      </w:r>
    </w:p>
    <w:p>
      <w:pPr>
        <w:pStyle w:val="Style23"/>
        <w:ind w:firstLine="426"/>
        <w:jc w:val="both"/>
        <w:rPr/>
      </w:pPr>
      <w:r>
        <w:rPr>
          <w:rFonts w:cs="Times New Roman" w:ascii="Times New Roman" w:hAnsi="Times New Roman"/>
          <w:sz w:val="24"/>
          <w:szCs w:val="24"/>
        </w:rPr>
        <w:t>Зимняя рыбалка, как активный вид отдыха достаточно распространена в нашем регионе. Это и возможность пообщаться с природой, и поймать заветную рыбку. Если все эти факторы складываются удачно, то заряд бодрости и хорошего настроения вам надолго обеспечен. В последнее время многие рыболовы используют снегоходы для возможности ловли в местах с большой удаленностью друг от друга. Нужно помнить, что толщина льда не везде обеспечивает безопасность, как для пешего рыболова, так и для передвигающегося на снегоходе. Обычно лед тоньше возле крутых берегов, в местах выхода на поверхность кустарника,  травы и другой растительности. Лед, покрытый толстым слоем снега, места впадения небольших рек или ручьев, также представляют потенциальную опасность. Такие места лучше всего обходить стороной. Для водителей снегоходов, кроме этого представляют опасность полыньи, особенно при движении в условиях снегопада, тумана и в темное время суток. Движение по заснеженному льду лучше всего осуществлять по проложенным путям, а при их отсутствии двигаться с соблюдением повышенных мер предосторожности. При движении на снегоходе по открытому льду нужно помнить, что в этом случае он обладает минимальной управляемостью и существует опасность неуправляемого движения или заноса. Если вам все же потребовалась помощь, звоните в службу спасения по номеру 112.</w:t>
      </w:r>
    </w:p>
    <w:p>
      <w:pPr>
        <w:pStyle w:val="Style23"/>
        <w:ind w:firstLine="426"/>
        <w:jc w:val="both"/>
        <w:rPr>
          <w:rFonts w:ascii="Times New Roman" w:hAnsi="Times New Roman" w:cs="Times New Roman"/>
          <w:sz w:val="24"/>
          <w:szCs w:val="24"/>
        </w:rPr>
      </w:pPr>
      <w:r>
        <w:rPr>
          <w:rFonts w:cs="Times New Roman" w:ascii="Times New Roman" w:hAnsi="Times New Roman"/>
          <w:sz w:val="24"/>
          <w:szCs w:val="24"/>
        </w:rPr>
        <w:t xml:space="preserve">Организаторам соревнований по подледному лову рыбы или других мероприятий, связанных с массовым выходом людей на лед, </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необходимо провести согласование с органами местного самоуправления и ГИМС МЧС России.</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аем всем любителям зимней рыбалки успешного и безопасного отдыха на водоемах.</w:t>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System">
    <w:charset w:val="00"/>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1">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7">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29">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1">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2">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2">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5">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25:00Z</dcterms:created>
  <dc:creator>User</dc:creator>
  <dc:description/>
  <cp:keywords/>
  <dc:language>en-US</dc:language>
  <cp:lastModifiedBy>User</cp:lastModifiedBy>
  <cp:lastPrinted>2010-10-18T17:18:00Z</cp:lastPrinted>
  <dcterms:modified xsi:type="dcterms:W3CDTF">2013-01-25T05:26:00Z</dcterms:modified>
  <cp:revision>6</cp:revision>
  <dc:subject/>
  <dc:title/>
</cp:coreProperties>
</file>