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от 27.01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сельского поселения Каркатеевы от 24.01.2013 № 8-па «О порядке внесения изменений в уставы муниципальных бюджетных учреждений муниципального образования сельское поселение Каркатеевы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8 мая 2010  № 83-ФЗ «О внесении изменений в отдельные законодательные акты Российской Федерации в связи с  совершенствованием правового положения государственных (муниципальных) учреждений», п о с т а н о в л я ю: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Порядок внесения изменений в уставы муниципальных бюджетных учреждений муниципального образования сельское поселение Каркатеевы, согласно приложению.</w:t>
      </w:r>
    </w:p>
    <w:p>
      <w:pPr>
        <w:pStyle w:val="Style2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(обнародованию).</w:t>
      </w:r>
    </w:p>
    <w:p>
      <w:pPr>
        <w:pStyle w:val="Style2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3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настоящего постановления осуществляю лично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24.01.2013</w:t>
      </w: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u w:val="single"/>
        </w:rPr>
        <w:t>8-па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ия изменений в уставы муниципальных бюджетных учреждений, муниципального образования сельское поселение Каркатеевы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изменений, вносимых в устав муниципального бюджетного учреждения  (в том числе новой редакции устава) разрабатывается муниципальным бюджетным учреждением (далее - Учреждение) и вносится на утверждение в администрацию сельского поселения Каркатеевы.</w:t>
      </w:r>
    </w:p>
    <w:p>
      <w:pPr>
        <w:pStyle w:val="Style23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ие проекта изменений, вносимых в устав муниципального Учреждения  (в том числе новой редакции устава) осуществляется в течение 10 рабочих дней со дня предоставления Учреждением проекта изменений, вносимых в устав Учреждения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этом в администрацию муниципального образования сельское поселение Каркатеевы представляются следующие документы: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исьменное обращение Учреждения об утверждении проекта изменений, вносимых в устав учреждения (в том числе новой редакции устава);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ии нормативных правовых актов о создании Учреждения (архивная справка в случае, если документы не сохранились) и копии документов, являющихся основанием для внесения изменений в устав Учреждения, в том числе копии решений о переименовании, реорганизации Учреждения;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ект изменений, вносимых в устав Учреждения (в том числе новой редакции устава) на бумажном и электронном носителях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тверждение изменений, вносимых в устав Учреждения (включая новую редакцию устава Учреждения) осуществляется в порядке, предусмотренном для утверждения  уставов вновь создаваемых муниципальных бюджетных учреждений.</w:t>
      </w:r>
    </w:p>
    <w:p>
      <w:pPr>
        <w:pStyle w:val="Style23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получения утвержденных изменений, вносимых в устав Учреждения (включая новую редакцию устава) экземпляры решения администрации сельского поселения Каркатеевы, об утверждении изменений, вносимых в устав Учреждения (в том числе новой редакции устава) и соответствующие изменения, вносимые в устав Учреждения (в том числе новая редакция устава), и также иные документы, предусмотренные статьей 17 Федерального закона от 08 августа 2001 № 129-ФЗ «О государственной регистрации юридических лиц и индивидуальных предпринимателей», направляются Учреждением в течение 5 рабочих дней со дня утверждения изменений (в том числе новой редакции устава) в регистрирующий орган по месту нахождения соответствующего учреждения для осуществления государственной регистрации.</w:t>
      </w:r>
    </w:p>
    <w:p>
      <w:pPr>
        <w:pStyle w:val="Style23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джетное учреждение в течение 5 рабочих дней со дня государственной регистрации изменений, вносимых в устав (в том числе новой редакции устава), представляет в администрацию сельского поселения Каркатеевы копии документов о государственной регистрации изменений, вносимых в устав (в том числе новой редакции устава).</w:t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50:00Z</dcterms:created>
  <dc:creator>User</dc:creator>
  <dc:description/>
  <cp:keywords/>
  <dc:language>en-US</dc:language>
  <cp:lastModifiedBy>User</cp:lastModifiedBy>
  <cp:lastPrinted>2010-10-18T17:18:00Z</cp:lastPrinted>
  <dcterms:modified xsi:type="dcterms:W3CDTF">2013-01-31T07:28:00Z</dcterms:modified>
  <cp:revision>8</cp:revision>
  <dc:subject/>
  <dc:title/>
</cp:coreProperties>
</file>