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 от 28.10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Постановление администрации сельского поселения Каркатеевы от 28.10.2013 № 148-па «Об утверждении состава и положения о комиссии по приватизации муниципального имущества муниципального образования сельское поселение Каркатеевы»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В соответствии с Федеральным законом от 21.12.2001 №178-ФЗ "О приватизации государственного и муниципального имущества", Положением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№ 303, п о с т а н о в л я ю:</w:t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 </w:t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 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     Утвердить Положение о комиссии по приватизации муниципального имущества муниципального образования сельское поселение Каркатеевы согласно приложению 1 к настоящему постановл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2. Утвердить состав комиссии по приватизации муниципального образования сельское поселение Каркатеевы согласно приложению 2 к настоящему постановл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3.   Настоящее постановление подлежит опубликованию (обнародованию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4. Настоящее постановление вступает в силу после его официального опубликования (обнародования) в бюллетене «Каркатеевский вестник»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8.10.2013  № 148-па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Arial"/>
          <w:szCs w:val="26"/>
        </w:rPr>
        <w:t> 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>ПОЛОЖЕНИЕ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</w:rPr>
        <w:t>о комиссии по приватизации муниципального имущества муниципального образования сельское поселение Каркатеевы</w:t>
      </w:r>
    </w:p>
    <w:p>
      <w:pPr>
        <w:pStyle w:val="Style24"/>
        <w:rPr/>
      </w:pPr>
      <w:r>
        <w:rPr>
          <w:rFonts w:cs="Arial"/>
          <w:szCs w:val="26"/>
        </w:rPr>
        <w:t> 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ЛОЖЕНИЯ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Комиссия по приватизации муниципального имущества муниципального образования сельское поселение Каркатеевы (далее - Комиссия) создана Администрацией сельского поселения Каркатеевы в соответствии с Уставом сельского поселения Каркатеевы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Комиссия в своей деятельности руководствуется Федеральным законом от 21.12.2001 №178-ФЗ "О приватизации государственного и муниципального имущества", Положением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№ 303 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ЗАДАЧИ И ФУНКЦИИ КОМИССИИ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Комиссия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1. Разрабатывает условия приватизации муниципального имущества, в том числе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пределяет способ приватизации (конкурс, аукцион, тип аукциона - открытый, закрытый)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пределяет сроки приватизации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пределяет начальную цену торгов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пределяет обременения приватизируемого муниципального имущества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пределяет условия конкурсов по продаже муниципального имущества, порядок контроля за их исполнением и подтверждением победителем конкурса исполнения таких условий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анализирует претендентов на участие в аукционах и конкурсах по продаже муниципального имущества. 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2. Подводит итоги продажи муниципального имущества и оформляет ее результаты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3. Готовит к публикации информационное сообщение о проведении торг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РАВА И ОБЯЗАННОСТИ КОМИССИИ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3.1. Комиссия вправе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.Утверждать перечень выставляемых на торги объект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2.Разрабатывать предложения об использовании объектов и определять конкурсные условия продажи объект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4. Привлекать к работе независимых оценщиков, консультационные и иные организации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 Контролировать выполнение условий приватизации, в том числе инвестиционных и социальных условий конкурсов, с оформлением соответствующих акт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6. Принимать решение о допуске (отказе в допуске) претендентов к участию в торгах, по основаниям, установленным действующим законодательством. 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Комиссия обязана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разработать, согласовать и представить на утверждение Главе муниципального образования сельское поселение Каркатеевы план приватизации каждого объекта, организовать подготовку оценки объектов приватизации, проектов информационных сообщений и иных документов приватизации и торгов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 рассмотреть принятые от претендентов заявки и прилагаемые к ним документы и определить их соответствие требованиям законодательства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 уведомлять претендентов об отказе в допуске к участию в торгах по основаниям, указанным в законодательстве;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Комиссия определяет победителя торгов.</w:t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РЕГЛАМЕНТ РАБОТЫ КОМИССИИ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Заседания Комиссии проводятся по мере необходимости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Работой Комиссии руководит председатель Комиссии, а в его отсутствие - заместитель председателя Комиссии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Организационную работу по подготовке заседаний Комиссии осуществляет секретарь Комиссии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Решения Комиссии принимаются простым большинством голосов присутствующих на заседании членов Комиссии с правом решающего голоса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При голосовании каждый член Комиссии с правом решающего голоса имеет один голос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Комиссия правомочна принимать решения, если на заседании присутствуют не менее половины ее членов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7. При равенстве голосов принимается решение, за которое голосовал председательствующий на заседании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8. Решения Комиссии, в том числе решения о результате рассмотрения заявок претендентов, об итогах конкурса, аукциона с определением его победителя, оформляются протоколами, которые подписываются всеми членами Комиссии, принявшими участие в заседании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9. При подписании протоколов мнения членов Комиссии выражаются словами "за" или "против"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0. Члены Комиссии вправе осматривать объекты и знакомиться со всеми документами по их продаже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8.10.2013  № 148-па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Arial"/>
          <w:szCs w:val="26"/>
        </w:rPr>
        <w:t> 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Состав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омиссии по приватизации муниципального имущества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муниципального образования сельское поселение Каркатеевы</w:t>
      </w:r>
    </w:p>
    <w:p>
      <w:pPr>
        <w:pStyle w:val="Style24"/>
        <w:rPr/>
      </w:pPr>
      <w:r>
        <w:rPr>
          <w:rFonts w:cs="Arial"/>
          <w:szCs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хипов                                - глава сельского поселения Каркатеевы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ьберт Вячеславович          председатель Комисси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шневский                          - заместитель главы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ергей Анатольевич              Каркатеевы, заместитель председателя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омиссии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лякбаева                           - начальник отдела учета и отчетности - главный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льбина Ширкатовна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ндарева                            - ведущий специалист (юрист)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настасия Александровна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рытко                                 - ведущий специалист (экономист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астасия Владимиров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ециалист по имуществу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еркашина                            - депутат Совета депутатов сельского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алина Николаевна                 поселения Каркатеевы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вецов                                  - депутат Совета депутатов сельского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дуард Владимирович            поселения Каркатеевы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851" w:right="820" w:gutter="0" w:header="0" w:top="1135" w:footer="0" w:bottom="993"/>
      <w:pgNumType w:fmt="decimal"/>
      <w:cols w:num="2" w:equalWidth="false" w:sep="false">
        <w:col w:w="7576" w:space="724"/>
        <w:col w:w="6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spacing w:lineRule="auto" w:line="240" w:before="0" w:after="0"/>
      <w:ind w:right="5385" w:hanging="0"/>
      <w:jc w:val="center"/>
      <w:outlineLvl w:val="5"/>
    </w:pPr>
    <w:rPr>
      <w:rFonts w:ascii="Arial" w:hAnsi="Arial" w:eastAsia="Times New Roman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Candara11pt">
    <w:name w:val="Основной текст + Candara;11 pt"/>
    <w:qFormat/>
    <w:rPr>
      <w:rFonts w:ascii="Candara" w:hAnsi="Candara" w:eastAsia="Candara" w:cs="Candara"/>
      <w:sz w:val="22"/>
      <w:szCs w:val="22"/>
      <w:shd w:fill="FFFFFF" w:val="clear"/>
    </w:rPr>
  </w:style>
  <w:style w:type="character" w:styleId="6">
    <w:name w:val="Заголовок 6 Знак"/>
    <w:basedOn w:val="Style10"/>
    <w:qFormat/>
    <w:rPr>
      <w:rFonts w:ascii="Arial" w:hAnsi="Arial" w:cs="Arial"/>
      <w:b/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6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74" w:before="0" w:after="54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7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11-14T11:07:00Z</dcterms:modified>
  <cp:revision>2</cp:revision>
  <dc:subject/>
  <dc:title/>
</cp:coreProperties>
</file>