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от 11.07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Каркатеевы от 10.07.2013 № 87-па «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полугодие 2013 года в Совет депутатов сельского поселения Каркатеевы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ответствии с пунктом 5 статьи 264.2 Бюджетного кодекса Российской федерации, решением Совета депутатов сельского поселения Каркатеевы от 16.09.2010 № 157 «Об утверждении положения о бюджетном процессе в муниципальном образовании сельское поселение Каркатеевы», постановля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авить в Совет депутатов сельского поселения Каркатеевы отчет об исполнении бюджета за 1 полугодие 2013 года по доходам по доходам в сумме 15 113 384,30 рублей, по расходам в сумме 16 491 173,48 рублей с превышением расходов над доходами в сумме 1 377 789,18 рублей. (Приложения 1, 2, 3, 4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за исполнением постановления оставляю за соб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ее постановление подлежит официальному опубликованию (обнародованию) в бюллетене «Каркатеевский вестник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ее постановление вступает в силу после его обнародования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07.2013  № 87-п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4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81"/>
        <w:gridCol w:w="1304"/>
        <w:gridCol w:w="1366"/>
        <w:gridCol w:w="1044"/>
        <w:gridCol w:w="1312"/>
      </w:tblGrid>
      <w:tr>
        <w:trPr>
          <w:trHeight w:val="702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218 139,5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113 384,3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04 755,28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105013 10 000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 436,4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 563,52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406013 10 0000 4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13,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09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57 478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71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557,3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41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79,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21,3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371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7 850,56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858,2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880,05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 772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25 7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88 65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37 05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59 7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59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4 860,0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17 518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342,0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07.2013  № 87-па</w:t>
      </w:r>
    </w:p>
    <w:p>
      <w:pPr>
        <w:pStyle w:val="Normal"/>
        <w:jc w:val="center"/>
        <w:rPr/>
      </w:pPr>
      <w:r>
        <w:rPr/>
        <w:t>Расходы бюджета</w:t>
      </w:r>
    </w:p>
    <w:tbl>
      <w:tblPr>
        <w:tblW w:w="78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1"/>
        <w:gridCol w:w="1729"/>
        <w:gridCol w:w="1344"/>
        <w:gridCol w:w="1066"/>
        <w:gridCol w:w="1312"/>
      </w:tblGrid>
      <w:tr>
        <w:trPr>
          <w:trHeight w:val="702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01 845,6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491 173,4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10 672,15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4 0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 959,8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 040,14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 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 467,2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32,75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2 2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35 513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17 069,9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8 443,61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7 28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 699,7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 588,24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24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5,5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2 2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4 2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4 2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852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7 0200002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 5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7 0200003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1 0700500 870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6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20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779,37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2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423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837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5 122 2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690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 309,5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1 2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 765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534,9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2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49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4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2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 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 528,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 171,04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 83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 505,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 328,5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 704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670,8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033,7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7 12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7 12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74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 298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45,3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852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10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04,5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305,48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75,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924,9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60,7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39,29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3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29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3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3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01 5224500 612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 06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 06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916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383,31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 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 498,9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301,01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1 35003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757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814,6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 943,39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 982,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 543,1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 439,29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 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 905,5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 994,45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2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6 602,6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,36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3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3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 314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7950000 244 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707 43101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05 681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25 9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 751,58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2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81 16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9 8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362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2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5129700 611 2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1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403 5210600 540 25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57 173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5 438,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1 735,00</w:t>
            </w:r>
          </w:p>
        </w:tc>
      </w:tr>
      <w:tr>
        <w:trPr>
          <w:trHeight w:val="570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883 706,05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377 789,18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07.2013  № 87-па</w:t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276"/>
        <w:gridCol w:w="1134"/>
        <w:gridCol w:w="1134"/>
        <w:gridCol w:w="996"/>
      </w:tblGrid>
      <w:tr>
        <w:trPr>
          <w:trHeight w:val="919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7 789,1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7 789,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 916,87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2 218 13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5 531 419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101 8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909 208,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0.07.2013  № 87-па</w:t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1 полугодие 2013 года</w:t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44"/>
        <w:gridCol w:w="238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1 полугодие 2013 год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90,6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Каркатеевы от 11.07.2013 № 91-па «Об утверждении целевой программы муниципального образования сельское поселение Каркатеевы «Энергосбережение и повышение энергетической эффективности в муниципальном образовании сельское поселение Каркатеевы на 2013-2015 годы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 Федеральным законом от 23.11.2009 № 261-ФЗ </w:t>
        <w:br/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твердить целевую программу «Энергосбережение и повышение энергетической эффективности в муниципальном образовании сельское поселение Каркатеевы на 2013-2015 годы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исполнением настоящего постановления возложить на заместителя главы С.А. Вишневского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1.07.2013 № 91-па</w:t>
      </w:r>
    </w:p>
    <w:p>
      <w:pPr>
        <w:pStyle w:val="Heading4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/>
        <w:t>целевой программы «Энергосбережение и повышение энергетической эффективности в муниципальном образовании сельское поселение Каркатеевы на 2013-2015 годы</w:t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414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ой Программы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Энергосбережение и повышение энергетической эффективности в муниципальном образовании сельское поселение Каркатеевы на 2013-2015 годы» </w:t>
              <w:br/>
              <w:t>(далее – Программа)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чик целевой Программ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- исполнители Программ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и задачи Программ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Целью Программы является реализация потенциала энергосбережения в муниципальном образован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е поселение Каркатеевы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Задачами Программы являются: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нижение доли потребления энергетических ресурсов в здании администрац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Формирование целостной и эффективной системы управления энергосбереже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утем реализации механизмов, стимулирующих энергосбережение и повышение энергетической эффективности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непосредственные результаты реализации целевой Программ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100% учета потребления топливно-энергетических ресурсов администрации.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финансовых средств за счет сбережения энергоресурсов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целевой Программ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3 - 2015 годы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подпрограмм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и источники финансирования целевой Программы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 xml:space="preserve">Всего на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eastAsia="en-US"/>
              </w:rPr>
              <w:t>2013 - 2015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 xml:space="preserve"> годы –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eastAsia="en-US"/>
              </w:rPr>
              <w:t>619,60 тыс.руб.,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Средства бюджета муниципального образования: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3 год – 123,85 тыс. руб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4 год – 73,75 тыс. руб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5 год – 72,00 тыс. руб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Дополнительные привлеченные финансовые средства: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3 год – 15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4 год – 10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5 год – 100,00 тыс. руб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Мероприятия, объемы и источники финансирования ежегодно уточняются при формировании бюджета муниципального образования на соответствующий период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энергосберегающих мероприятий позволит достичь экономии в размере 31,42 тыс.руб, в т.ч. за счет: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кономии тепловой энергии – 25,91 тыс.руб.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кономия воды – 0,55 тыс.руб.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кономии электроэнергии – 4,96 тыс.руб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дел 1. Характеристика проблемы, на решение которой </w:t>
        <w:br/>
        <w:t>направлена Программа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проблемами на начало разработки Программы в области энергосбережения и энергетической эффективности являетс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еплопотеря вследствие дефекта герметизации в местах сопряжения оконных и дверных  коробок со стен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еплопотеря вследствие дефекта герметизации в местах сопряжения основной рамы окна и оконной коробк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сокое потребление электроэнергии, в связи с тем, что система освещения состоит из люминесцентных светильнико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ая Программа направлена на эффективное использование энергетических ресурсов, т.е. достижение экономически оправданной эффективности использования энергетических ресурсов при существующем уровне развития техники и технологи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мые мероприятия в части Программы позволят оценить потребление энергоресурсов в учреждениях и определить мероприятия, которые способствуют сокращению расходов энергоресурсов и улучшить их использование.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Основные цели и задачи программы, целевые показатели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Основной целью Программы </w:t>
      </w:r>
      <w:r>
        <w:rPr>
          <w:rFonts w:cs="Times New Roman" w:ascii="Times New Roman" w:hAnsi="Times New Roman"/>
          <w:spacing w:val="-4"/>
          <w:sz w:val="20"/>
          <w:szCs w:val="20"/>
          <w:lang w:eastAsia="en-US"/>
        </w:rPr>
        <w:t>является реализация потенциала энергосбережения</w:t>
      </w:r>
      <w:r>
        <w:rPr>
          <w:rFonts w:cs="Times New Roman" w:ascii="Times New Roman" w:hAnsi="Times New Roman"/>
          <w:sz w:val="20"/>
          <w:szCs w:val="20"/>
          <w:lang w:eastAsia="en-US"/>
        </w:rPr>
        <w:br/>
        <w:t xml:space="preserve">в муниципальном образовании </w:t>
      </w:r>
      <w:r>
        <w:rPr>
          <w:rFonts w:cs="Times New Roman" w:ascii="Times New Roman" w:hAnsi="Times New Roman"/>
          <w:sz w:val="20"/>
          <w:szCs w:val="20"/>
        </w:rPr>
        <w:t>сельское поселение Каркатеевы</w:t>
      </w:r>
      <w:r>
        <w:rPr>
          <w:rFonts w:cs="Times New Roman" w:ascii="Times New Roman" w:hAnsi="Times New Roman"/>
          <w:sz w:val="20"/>
          <w:szCs w:val="20"/>
          <w:lang w:eastAsia="en-US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pacing w:val="-5"/>
          <w:sz w:val="20"/>
          <w:szCs w:val="20"/>
          <w:lang w:eastAsia="en-US"/>
        </w:rPr>
      </w:pPr>
      <w:r>
        <w:rPr>
          <w:rFonts w:cs="Times New Roman" w:ascii="Times New Roman" w:hAnsi="Times New Roman"/>
          <w:spacing w:val="-5"/>
          <w:sz w:val="20"/>
          <w:szCs w:val="20"/>
          <w:lang w:eastAsia="en-US"/>
        </w:rPr>
        <w:t>Задачи Программы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ижение доли потребления энергетических ресурсов администраци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0"/>
          <w:szCs w:val="20"/>
        </w:rPr>
        <w:t>Формирование целостной и эффективной системы управления энергосбережением</w:t>
      </w:r>
      <w:r>
        <w:rPr>
          <w:rFonts w:cs="Times New Roman" w:ascii="Times New Roman" w:hAnsi="Times New Roman"/>
          <w:sz w:val="20"/>
          <w:szCs w:val="20"/>
        </w:rPr>
        <w:t xml:space="preserve"> путем реализации механизмов, стимулирующих энергосбережение и повышение энергетической эффективности.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Раздел 3. Программные мероприятия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Программа предполагает реализацию мероприятий в области энергосбережения и энергетической эффективности в муниципальном образовании в здании администрации в соответствии с требованиями Федерального закона № </w:t>
      </w:r>
      <w:r>
        <w:rPr>
          <w:rFonts w:cs="Times New Roman" w:ascii="Times New Roman" w:hAnsi="Times New Roman"/>
          <w:sz w:val="20"/>
          <w:szCs w:val="20"/>
        </w:rPr>
        <w:t xml:space="preserve">261-ФЗ, который предполагает проведение необходимых мероприятий в соответствии со срокам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рограммные мероприятия приведены в приложении № 1=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Обоснование ресурсного обеспечения Программы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жегодный объем финансирования Программы определяется в соответствии </w:t>
        <w:br/>
        <w:t>с выделенными средствами бюджета муниципального образова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ребность в финансовых ресурсах на реализацию основных мероприятий определена в следующих объемах: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1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939"/>
      </w:tblGrid>
      <w:tr>
        <w:trPr>
          <w:trHeight w:val="43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>
          <w:trHeight w:val="19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: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60</w:t>
            </w:r>
          </w:p>
        </w:tc>
      </w:tr>
      <w:tr>
        <w:trPr>
          <w:trHeight w:val="22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85</w:t>
            </w:r>
          </w:p>
        </w:tc>
      </w:tr>
      <w:tr>
        <w:trPr>
          <w:trHeight w:val="22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5</w:t>
            </w:r>
          </w:p>
        </w:tc>
      </w:tr>
      <w:tr>
        <w:trPr>
          <w:trHeight w:val="22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00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ами финансирования Программы является бюджет муниципального образования и дополнительные источники финансирования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мероприятий Программы производится в объемах, обеспеченных финансированием. Объемы финансирования Программы могут корректироваться.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Механизм реализации Программы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решения задач, поставленных Программой, специалист по делам администрации организует выполнение мероприятий Программы для  достижения целевых показателей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решения задач, поставленных Программой, специалист по делам администрации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ует проект Программ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носит предложения главе сельского поселения в части корректировки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51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77"/>
        <w:gridCol w:w="567"/>
        <w:gridCol w:w="866"/>
        <w:gridCol w:w="567"/>
        <w:gridCol w:w="708"/>
        <w:gridCol w:w="709"/>
        <w:gridCol w:w="567"/>
        <w:gridCol w:w="1843"/>
      </w:tblGrid>
      <w:tr>
        <w:trPr>
          <w:trHeight w:val="55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(шт., ед.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финансирования, тыс.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5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Регулировка и утепление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к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гулировка и утепление дверей, в т.ч.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10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отяжка болтовых контактных соединений в вводных и распределительных щи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заключенных договоров по техническому обслуживанию</w:t>
            </w:r>
          </w:p>
        </w:tc>
      </w:tr>
      <w:tr>
        <w:trPr>
          <w:trHeight w:val="9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становка датчиков движения/присутствия в местах общего пользования , в т.ч.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9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становка регуляторов воды на водоразборные 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9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становка унитазов с двухрежимным сли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Замена ламп накаливания (60Вт) на энергосберегающие </w:t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24 В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10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Замена люминесцентных ламп на светодиодные светильни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, привлеченные финансовые средства</w:t>
            </w:r>
          </w:p>
        </w:tc>
      </w:tr>
      <w:tr>
        <w:trPr>
          <w:trHeight w:val="3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9,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3,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3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0" w:after="20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  <w:sz w:val="2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53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7-17T04:53:00Z</dcterms:modified>
  <cp:revision>2</cp:revision>
  <dc:subject/>
  <dc:title/>
</cp:coreProperties>
</file>