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 от 30.05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Решение Совета депутатов сельского поселения Каркатеевы от 23.04.2013 № 328 «О внесении изменений и дополнений в Устав сельского поселения Каркатеевы»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мотрев изменения и дополнения в Устав сельского поселения Каркатеевы, в целях приведения его положений в соответствие с действующим законодательством, Совет поселе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изменения и дополнения в Устав сельского поселения Каркатеевы,  приложение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править принятые настоящим решением изменения и дополнения в Устав сельского поселения Каркатеевы в Управление Министерства юстиции Российской Федерации по Ханты-Мансийскому автономному округу – Югре для государственной регистрации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Настоящее решение Совета депутатов сельского поселения Каркатеевы подлежит официальному опубликованию (обнародованию) после его государственной регистрации и вступает в силу после официального опубликования (обнародования) в бюллетене «Каркатеевский вестник».</w:t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23.04.2013 № 328</w:t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ия и дополнения</w:t>
      </w:r>
    </w:p>
    <w:p>
      <w:pPr>
        <w:pStyle w:val="Style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Устав муниципального образования сельское поселение Каркатеевы</w:t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нкт 5 части 1 статьи 3.1. признать утратившим силу;</w:t>
      </w:r>
    </w:p>
    <w:p>
      <w:pPr>
        <w:pStyle w:val="Style24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ть 1 статьи 24 дополнить пунктами 7, 8 следующего содержания:</w:t>
      </w:r>
    </w:p>
    <w:p>
      <w:pPr>
        <w:pStyle w:val="Style24"/>
        <w:rPr/>
      </w:pPr>
      <w:r>
        <w:rPr>
          <w:rFonts w:cs="Times New Roman" w:ascii="Times New Roman" w:hAnsi="Times New Roman"/>
          <w:sz w:val="20"/>
          <w:szCs w:val="20"/>
        </w:rPr>
        <w:t>«7)  разработка и утверждение программ комплексного развития систем коммунальной инфраструктуры поселения, требования к которым устанавливаются Правительством Российской Федерации;</w:t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) полномочия по осуществлению муниципального жилищного контроля в соответствии с федеральным и окружным законодательством, иными правовыми актами.»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становление главы сельского поселения Каркатеевы от 30.05.2013 № 9-пг «О подготовке проекта по внесению изменений в правила землепользования и застройки сельского поселения Каркатеевы на соответствие генеральному плану, в части изменения функциональной зоны и установления градостроительного регламента»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о статьей 33 Градостроительного кодекса РФ, решением Совета депутатов сельского поселения Каркатеевы №316  от 27.12.2012 «Об утверждении правил землепользования и застройки сельское поселение Каркатеевы», п о с т а н о в л я ю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Утвердить порядок и сроки проведения работ по подготовке проекта по внесению изменений в правила землепользования и застройки сельского поселения Каркатеевы на соответствие генеральному плану, в части изменения функциональной зоны и установления градостроительного регламента согласно приложению. 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Ведущему специалисту – землеустроителю  (А.П. Усенок) организовать работу по подготовке проекта по внесению изменений в правила землепользования и застройки сельского поселения Каркатеевы. 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Настоящее постановление подлежит официальному опубликованию (обнародованию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Контроль за выполнением постановления оставляю за собо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30.05.2013  № 9-пг</w:t>
      </w:r>
    </w:p>
    <w:p>
      <w:pPr>
        <w:pStyle w:val="Style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положение</w:t>
      </w:r>
    </w:p>
    <w:p>
      <w:pPr>
        <w:pStyle w:val="Style24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пунктом 2 статьи 33 Градостроительного кодекса Российской Федерации правила землепользования и застройки сельского поселения Каркатеевы, утвержденные решением Совета депутатов поселения от 27.12.2012 № 316, не соответствуют генеральному плану сельского поселения Каркатеевы, утвержденного решением Совета депутатов от 11.11.2009 № 93, что является основанием для внесения изменений в настоящие правила:</w:t>
      </w:r>
    </w:p>
    <w:p>
      <w:pPr>
        <w:pStyle w:val="Style24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менить функциональное назначение промышленной зоны   ПР-3 302 в центральной части поселения на общественно-деловую зону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Style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и сроки проведения работ по подготовке проекта по внесению изменений в правила землепользования и застройки сельского поселения Каркатеевы в части изменения функциональной зоны</w:t>
      </w:r>
    </w:p>
    <w:p>
      <w:pPr>
        <w:pStyle w:val="Style2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установления градостроительного регламент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54"/>
        <w:gridCol w:w="439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Style w:val="11"/>
                <w:rFonts w:cs="Times New Roman" w:ascii="Times New Roman" w:hAnsi="Times New Roman"/>
                <w:sz w:val="22"/>
              </w:rPr>
              <w:t>п/п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z w:val="22"/>
              </w:rPr>
              <w:t>Наименов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z w:val="22"/>
              </w:rPr>
              <w:t>Срок реализаци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z w:val="22"/>
              </w:rPr>
              <w:t>Подготовка проекта по внесению изменений в ПЗиЗ сельского посе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z w:val="22"/>
              </w:rPr>
              <w:t>04.06.2013</w:t>
            </w:r>
          </w:p>
        </w:tc>
      </w:tr>
      <w:tr>
        <w:trPr>
          <w:trHeight w:val="57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z w:val="22"/>
              </w:rPr>
              <w:t>Постановление Главы сельского поселения о проведении публичных слушаний по проекту внесения изменений в ПЗи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z w:val="22"/>
              </w:rPr>
              <w:t>04.06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z w:val="22"/>
              </w:rPr>
              <w:t>Проведение публичных слушаний по проекту внесения изменений в ПЗиЗ с последующим официальным опубликованием результатов публичных слуш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>
                <w:rStyle w:val="11"/>
                <w:rFonts w:cs="Times New Roman" w:ascii="Times New Roman" w:hAnsi="Times New Roman"/>
                <w:sz w:val="22"/>
              </w:rPr>
              <w:t>03.07.2013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z w:val="22"/>
              </w:rPr>
              <w:t>В соответствии с Положением «О порядке организации и проведения публичных слушаний в сельском поселении Каркатеевы» (30 дней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z w:val="22"/>
              </w:rPr>
              <w:t>Направление Главе сельского поселения проекта по внесению изменений в ПЗиЗ с учетом результатов публичных слуш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z w:val="22"/>
              </w:rPr>
              <w:t>04.07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z w:val="22"/>
              </w:rPr>
              <w:t>Решение Главы сельского поселения о направление проекта по внесению изменений в ПЗиЗ на утверждение в Совет депутатов с.п. Каркатеев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z w:val="22"/>
              </w:rPr>
              <w:t>04.07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z w:val="22"/>
              </w:rPr>
              <w:t>Утверждение проекта по внесению изменений в ПЗиЗ с последующим официальным опубликовани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  <w:sz w:val="22"/>
              </w:rPr>
              <w:t>05.07.2013</w:t>
            </w:r>
          </w:p>
        </w:tc>
      </w:tr>
    </w:tbl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2z0">
    <w:name w:val="WW8Num22z0"/>
    <w:qFormat/>
    <w:rPr>
      <w:rFonts w:eastAsia="Calibri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16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06-13T05:44:00Z</dcterms:modified>
  <cp:revision>4</cp:revision>
  <dc:subject/>
  <dc:title/>
</cp:coreProperties>
</file>