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от 14.05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сельского поселения Каркатеевы от 13.04.2013 № 66-па «О присвоении почтовых адресов жилым домам, домовладениям, объектам недвижимости (общественным, производственным зданиям) в сельском поселении Каркатеевы»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сельского поселения Каркатеевы, постановления главы сельского поселения Каркатеевы от 07.12.2009 № 23-пг «Об утверждении Положения о присвоении и регистрации адресов объектов недвижимости на территории сельского поселения Каркатеевы»,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 о с т а н о в л я ю: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своить почтовые адреса жилым домам, объектам недвижимости и домовладениям сельского поселения Каркатеевы согласно приложению № 1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своить почтовые адреса объектам недвижимости (общественным, производственным зданиям) сельского поселения Каркатеевы согласно приложению № 2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означить границы улиц согласно приложению № 3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спектору-делопроизводителю (А.Р. Тетерина) выдавать адресные справки согласно утвержденным перечням объектов недвижим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знать утратившими силу постановления администра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становление администрации сельского поселения Каркатеевы от 31.08.2011 № 78-па «О присвоении почтовых адресов жилым домам, домовладениям, объектам недвижимости (общественным производственным зданиям) в сельском поселении Каркатеевы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становление администрации сельского поселения Каркатеевы от 05.12.2011 № 142-па «О внесении дополнений в постановление администрации сельского поселения Каркатеевы от 31.08.2011 № 78-па «О присвоении почтовых адресов жилым домам, домовладениям, объектам недвижимости (общественным, производственным зданиям) в сельском поселении Каркатеевы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становление администрации сельского поселения Каркатеевы от 29.11.2012 № 161-па «О внесении изменений в постановление администрации сельского поселения Каркатеевы от 31.08.2011 № 78-па «О присвоении почтовых адресов жилым домам, домовладениям, объектам недвижимости (общественным, производственным зданиям) в сельском поселении Каркатеевы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публикованию (обнародованию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исполнением настоящего постановления возложить на заместителя главы С.А. Вишневского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13.05.2013</w:t>
      </w:r>
      <w:r>
        <w:rPr>
          <w:rFonts w:cs="Times New Roman" w:ascii="Times New Roman" w:hAnsi="Times New Roman"/>
          <w:sz w:val="18"/>
          <w:szCs w:val="18"/>
        </w:rPr>
        <w:t xml:space="preserve">  №  </w:t>
      </w:r>
      <w:r>
        <w:rPr>
          <w:rFonts w:cs="Times New Roman" w:ascii="Times New Roman" w:hAnsi="Times New Roman"/>
          <w:sz w:val="18"/>
          <w:szCs w:val="18"/>
          <w:u w:val="single"/>
        </w:rPr>
        <w:t>66-па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ктов недвижимости, жилых домов и домовладений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лица Центральная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Жилые дома:</w:t>
      </w:r>
      <w:r>
        <w:rPr>
          <w:rFonts w:cs="Times New Roman" w:ascii="Times New Roman" w:hAnsi="Times New Roman"/>
          <w:sz w:val="18"/>
          <w:szCs w:val="18"/>
        </w:rPr>
        <w:t xml:space="preserve"> № 1,2,3,4,5,6,7,13,16,20,23,24,25,27,31,33,34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лица Молодежная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Жилые дома:</w:t>
      </w:r>
      <w:r>
        <w:rPr>
          <w:rFonts w:cs="Times New Roman" w:ascii="Times New Roman" w:hAnsi="Times New Roman"/>
          <w:sz w:val="18"/>
          <w:szCs w:val="18"/>
        </w:rPr>
        <w:t xml:space="preserve"> № 15,19,28,29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лица Садовая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Жилые дома:</w:t>
      </w:r>
      <w:r>
        <w:rPr>
          <w:rFonts w:cs="Times New Roman" w:ascii="Times New Roman" w:hAnsi="Times New Roman"/>
          <w:sz w:val="18"/>
          <w:szCs w:val="18"/>
        </w:rPr>
        <w:t xml:space="preserve"> № 8,9,10,11,12,14,18,19,21,30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лица Лесная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Жилые дома:</w:t>
      </w:r>
      <w:r>
        <w:rPr>
          <w:rFonts w:cs="Times New Roman" w:ascii="Times New Roman" w:hAnsi="Times New Roman"/>
          <w:sz w:val="18"/>
          <w:szCs w:val="18"/>
        </w:rPr>
        <w:t xml:space="preserve"> № 2,3,4,5,6,7,8,9,10,11,12,13,14,15,16,17,18,19,20,21,22,23,24,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,29,30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лица Береговая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Жилые дома:</w:t>
      </w:r>
      <w:r>
        <w:rPr>
          <w:rFonts w:cs="Times New Roman" w:ascii="Times New Roman" w:hAnsi="Times New Roman"/>
          <w:sz w:val="18"/>
          <w:szCs w:val="18"/>
        </w:rPr>
        <w:t xml:space="preserve"> № 2,2а,3,4,5,6,7,8,9,10,11,13,14,15,16,17,18,19,20,21,22,23,24,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,26,27,28,29,30,36,37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лица Нефтяников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Жилые дома:</w:t>
      </w:r>
      <w:r>
        <w:rPr>
          <w:rFonts w:cs="Times New Roman" w:ascii="Times New Roman" w:hAnsi="Times New Roman"/>
          <w:sz w:val="18"/>
          <w:szCs w:val="18"/>
        </w:rPr>
        <w:t xml:space="preserve"> № 21а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лица Строителей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Жилые дома: </w:t>
      </w:r>
      <w:r>
        <w:rPr>
          <w:rFonts w:cs="Times New Roman" w:ascii="Times New Roman" w:hAnsi="Times New Roman"/>
          <w:sz w:val="18"/>
          <w:szCs w:val="18"/>
        </w:rPr>
        <w:t>№ 1,2,3,4,5,6,7,8,9,10,11,12,13,14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13.05.2013</w:t>
      </w:r>
      <w:r>
        <w:rPr>
          <w:rFonts w:cs="Times New Roman" w:ascii="Times New Roman" w:hAnsi="Times New Roman"/>
          <w:sz w:val="18"/>
          <w:szCs w:val="18"/>
        </w:rPr>
        <w:t xml:space="preserve">  №  </w:t>
      </w:r>
      <w:r>
        <w:rPr>
          <w:rFonts w:cs="Times New Roman" w:ascii="Times New Roman" w:hAnsi="Times New Roman"/>
          <w:sz w:val="18"/>
          <w:szCs w:val="18"/>
          <w:u w:val="single"/>
        </w:rPr>
        <w:t>66-па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ктов недвижимости общественных, производственных зданий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Улица Центральная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ественные, производственные здания, строения: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62 – Храм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дание № 48а –  здание Спортивное сооружение «Дружба» МБУ КСК «Ника» 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оение № 60 – ООО «Домино» - магазин «Валентина»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дание № 39 – комплексный центр социального обслуживания «Забота»  филиал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дание № 42 – Нефтеюганское районное муниципальное бюджетное образовательное учреждение «Каркатеевская среднеобразовательная школа»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43 – подстанция около дома № 13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оение № 49 – магазин ООО «Сокол»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оение № 11 – павильон ООО «Сокол»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оение № 17: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помещение № 1 ( Культурно-спортивный комплекс «Ника»);  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помещение № 2 – (МУ «Администрация сельского поселения Каркатеевы»);  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мещение № 3  (Опорный пункт ОУУП УПП и ПДН ОМВД России по Нефтеюганскому району);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мещение № 4 (Акционерный коммерческий  Сберегательный банк РФ ОАО филиал 7962/024);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мещение № 5 (Нефтеюганский почтамт УФПС ХМАО-Югра Филиал ФГУП «Почта России»)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41-Нефтеюганское районное муниципальное бюджетное дошкольное образовательное учреждение «Детский сад № 8 «Буратино»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оение № 61 – гаражный кооператив «Кратер»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дание № 38: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мещение № 1 (столовая на 50 мест с административной пристройкой);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ежилое помещение № 3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Амбулатория с.п. Каркатеевы – помещение № 2.  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31 в жилом доме находятся: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ООО «Домино» магазин «Анастасия» (подвальное помещение, расположенное около первого подъезда)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Улица Молодежная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ественные производственные здания: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18 – Банно-прачечный комбина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18 – НРМУП АТС «Электросвязи»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50 – КНС-1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51 – ОАО «Транснефть» Среднеобское ПТУС, Нефтеюганский цех, узел связи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52 – ООО «Акцент»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Улица Береговая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ественные производственные здания: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37 –Нежилое строение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44 – Арочный склад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47 – КНС-2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лица Причальная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ественные производственные здания: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53 – ООО «ЭРА»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54 – УПРР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56 – Вертолетная площадка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лица Нефтяник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ественные производственные здания: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55 – Здание пожарной части № 25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57 – Автозаправочная станция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58 – Здание ЦТТ и С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59 – Подстанция ЛПДС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46 – ЛПДС «Каркатеевы»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63 – Коммерческий узел учета нефти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сельского поселения Каркатеевы от 13.05.2013 № 67-па «Об утверждении перечня должностей муниципальной службы в администрации сельского поселения Каркатеев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»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Федеральными законами от 02.03.2007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№ 25-ФЗ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  <w:br/>
        <w:t xml:space="preserve">«О муниципальной службе в Российской Федерации», от 25.12.2008          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№ 273-ФЗ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«О противодействии коррупции», от 03.12.2012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№ 230-ФЗ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«О контроле за соответствием расходов лиц, замещающих государственные должности, и иных лиц их доходам», с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, руководствуясь Уставом сельского поселения Каркатеевы,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 о с т а н о в л я ю: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твердить </w:t>
      </w:r>
      <w:hyperlink w:anchor="Par30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еречень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должностей муниципальной службы в администрации сельского поселения Каркатеев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, согласно прилож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фициальному опубликованию (обнародованию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выполнением постановления осуществляю лично.</w:t>
      </w:r>
    </w:p>
    <w:p>
      <w:pPr>
        <w:pStyle w:val="Style24"/>
        <w:jc w:val="right"/>
        <w:rPr>
          <w:rFonts w:cs="Arial"/>
        </w:rPr>
      </w:pPr>
      <w:r>
        <w:rPr>
          <w:rFonts w:eastAsia="Calibri" w:cs="Calibri"/>
        </w:rPr>
        <w:t xml:space="preserve">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13.05.2013  № 67-па</w:t>
      </w:r>
    </w:p>
    <w:p>
      <w:pPr>
        <w:pStyle w:val="Style24"/>
        <w:jc w:val="center"/>
        <w:rPr/>
      </w:pPr>
      <w:hyperlink w:anchor="Par30">
        <w:r>
          <w:rPr>
            <w:rStyle w:val="InternetLink"/>
            <w:rFonts w:cs="Times New Roman" w:ascii="Times New Roman" w:hAnsi="Times New Roman"/>
            <w:sz w:val="18"/>
            <w:szCs w:val="18"/>
          </w:rPr>
          <w:t>П Е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 Е Ч Е Н Ь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олжностей муниципальной службы в администрации сельского поселения Каркатеев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меститель глав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бухгалтер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дущий специалист (юрист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дущий специалист (экономист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 1 категории ГО и ЧС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Об утверждении целевой программы «Развитие муниципальной службы в муниципальном образовании сельское поселение Каркатеевы на 2013-2015 годы»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оответствии с Федеральным законом от 02.03.2007 N 25-ФЗ «О муниципальной службе в Российской Федерации»,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, Уставом сельского поселения Каркатеевы, в целях повышения профессиональной компетенции муниципальных служащих:</w:t>
      </w:r>
    </w:p>
    <w:p>
      <w:pPr>
        <w:pStyle w:val="Normal"/>
        <w:spacing w:lineRule="auto" w:line="240" w:before="0" w:after="0"/>
        <w:ind w:left="851"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целевую программу «Развитие муниципальной службы в муниципальном образовании сельское поселение Каркатеевы на 2013-2015 годы» согласно приложе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публикованию (обнародованию) в информационном бюллетене «Каркатеевский вестник» и размещению на официальном сайте муниципального образования сельское поселение Каркатеев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подписания и распространяет свое действие на правоотношения, возникшие с 01.01.2013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исполнением настоящего постановления осуществляю лично.</w:t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  <w:br/>
        <w:t>к постановлению администрации сельского поселения Каркатеевы</w:t>
        <w:br/>
        <w:t>от 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14.05.2013 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68-па</w:t>
      </w:r>
    </w:p>
    <w:p>
      <w:pPr>
        <w:pStyle w:val="Style24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Целевая программа</w:t>
      </w:r>
    </w:p>
    <w:p>
      <w:pPr>
        <w:pStyle w:val="Style24"/>
        <w:jc w:val="center"/>
        <w:rPr/>
      </w:pPr>
      <w:r>
        <w:rPr/>
        <w:t>«Развитие муниципальной службы в муниципальном образовании сельское поселение Каркатеевы на 2013-2015 годы»</w:t>
      </w:r>
    </w:p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0"/>
        <w:gridCol w:w="4802"/>
      </w:tblGrid>
      <w:tr>
        <w:trPr/>
        <w:tc>
          <w:tcPr>
            <w:tcW w:w="7582" w:type="dxa"/>
            <w:gridSpan w:val="2"/>
            <w:tcBorders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</w:t>
              <w:br/>
              <w:t>целевой программы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муниципальной службы в муниципальном образовании сельское поселение Каркатеевы на 2013-2015 годы»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ведомств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Каркатеевы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й программы (далее - Программа)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левая программа «Развитие муниципальной службы в муниципальном образовании сельское поселение Каркатеевы на 2013-2015 годы»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разработки Программы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06.10.2003 №131-ФЗ "Об общих принципах организации местного самоуправления в Российской Федерации",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закон от 02.03.2007 №25-ФЗ "О муниципальной службе в Российской Федерации",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Ханты-Мансийского автономного округа – Югры от 20.07.2007 № 113-оз «Об отдельных вопросах муниципальной службы в Ханты-Мансийском автономном округе – Югре».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лагоприятных организационных и финансовых условий для повышения уровня профессионализма и компетентности муниципальных служащих Администрации сельского поселения Каркатеевы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 престижности муниципальной службы путем создания системы  поддержки данной службы.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рограммы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еобходимой и достаточной нормативной правовой базы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потребности в обучении (количество муниципальных служащих и направления подготовки)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ловий по повышению квалификации муниципальных служащих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еханизмов работы с кадрами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единой системы непрерывного обучения муниципальных служащих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резерва управленческих кадров.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программных мероприятий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комплекса мер, направленных на развитие муниципальной службы, а также повышение качества исполнения муниципальными служащими должностных обязанностей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реализации Программы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-2015 годы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 Программы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 поселения Каркатеевы: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е специалисты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ущие специалисты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учету и отчетности бюджетных средств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 по делам администрации;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и источники финансирования Программы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 финансируются за счет средств бюджета сельского поселения Каркатеевы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3-2015 годах общий объём финансирования Программы из средств бюджета составит 111900,00 (сто одиннадцать тысяч девятьсот) рублей, в том числе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3 году – 51900,00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4 году – 30000,00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5 году – 30000,00 рублей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ы финансирования Программы уточняются ежегодно при формировании бюджета сельского поселения Каркатеевы на следующий финансовый год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профессиональной служебной деятельности муниципальных служащих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локальных нормативных правовых актов по вопросам муниципальной службы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системы управления муниципальной службой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истемы непрерывного образования муниципальных служащих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ие потребности Администрация сельского поселения Каркатеевы в квалифицированных кадрах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муниципальных служащих Администрации сельского поселения Каркатеевы, прошедших обучение по программам повышения квалификации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резерва управленческих кадр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социально - экономической эффективности Программы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сть исполнения Программы оценивается в процентном отношении от следующих показателей: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 муниципальных служащих по программам повышения квалификации - в процентах от запланированного объема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трудовых отношений с муниципальными служащими, прошедшими обучение по программам повышения квалификации - в процентах от общего числа лиц, прошедших обучение по программам повышения квалификации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количества муниципальных служащих Администрации сельского поселения Каркатеевы, прошедших обучение по программам повышения квалификации, не менее чем на 10% от фактической численности муниципальных служащих по состоянию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 01.01.20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служащих, успешно прошедших аттестацию, от числа муниципальных служащих, подлежащих аттестации в соответствующем году.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состояния развития сферы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Федерального закона от 06.10.2003 №131-ФЗ "Об общих принципах организации местного самоуправления в Российской Федерации" выявила необходимость повышения уровня профессиональной подготовки муниципальных служащих и дефицит кадров управленческого звена, что, безусловно, отражается на качестве работы администрации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одоление сложившейся ситуации возможно в результате реализации мер, направленных на развитие муниципальной службы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ная Программа разработана в соответствии со статьей 35 Федерального закона от 02.03.2007 №25-ФЗ "О муниципальной службе в Российской Федерации", согласно которой развитие муниципальной службы обеспечивается программами развития муниципальной службы, финансируемыми за счет средств местного бюджета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более приоритетным и эффективным направлением развития муниципальной службы представляется повышение квалификации кадров как по краткосрочным, так и по долгосрочным программам повышения квалификации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.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исание проблем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ффективность развития муниципальной службы зависит от разработки и реализации мероприятий, направленных на развитие данной службы как единой системы, а также на практическое применение новых технологий муниципального управления.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ременная муниципальная служба должна быть открытой, конкурентоспособной и престижной, ориентированной на результативную деятельность муниципальных служащих по обеспечению осуществления полномочий  органов местного самоуправления и активное взаимодействие с институтами гражданского общества.</w:t>
            </w:r>
          </w:p>
          <w:p>
            <w:pPr>
              <w:pStyle w:val="Style24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работ по решению проблем и достижению цели ВЦ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Формирование необходимой и достаточной нормативной правовой базы в сфере муниципальной службы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недрение эффективных технологий и перспективных методов кадровой работы на муниципальной службе, включая современные методы мотивации и стимулирования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овершенствование системы подготовки кадров для муниципальной службы и дополнительного профессионального образования муниципальных служащих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Обеспечение внедрения и развития механизма предупреждения коррупции, выявления и разрешения конфликта интересов на муниципальной службе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Повышение уровня открытости муниципальной службы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Формирование кадрового резерва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Совершенств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.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4"/>
        <w:ind w:left="72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4"/>
        <w:ind w:firstLine="36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роки и этапы реализации Программы</w:t>
      </w:r>
    </w:p>
    <w:p>
      <w:pPr>
        <w:pStyle w:val="Style24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Программы осуществляется в 2013-2015 годах в следующие срок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ечение 2013 года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ценка наличия локальных нормативных правовых актов по вопросам повышения квалификации муниципальных служащих, оценка соответствия локальных нормативных правовых актов требованиям трудового законодательства, законодательства о муниципальной службе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принятие локальных нормативных правовых актов по вопросам повышения квалификации муниципальных служащих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Весь период: изучение предложений высших учебных заведений по повышению квалификаци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Ежегодно в период 01.01.-01.03.: определение приоритетных направлений (программ) повышения квалификации; оценка числа муниципальных служащих, нуждающихся в повышении квалификации.</w:t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4"/>
        <w:ind w:firstLine="70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еханизм реализации Программы</w:t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Специалист по делам администрации: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 В течение всего срока реализации Программы изучает предложения высших учебных заведений по повышению квалификации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  В течение 2013 года: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учает локальные нормативные правовые акты, принятые по вопросам повышения квалификации муниципальных служащих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ивает соответствие локальных нормативных правовых актов требованиям трудового законодательства, законодательства о муниципальной службе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общает информацию о наличии/отсутствии локальных нормативных правовых актов и их соответствии требованиям трудового законодательства, законодательства о муниципальной службе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товит проекты локальных нормативных правовых актов по вопросам повышения квалификации муниципальных служащих и (или) об их отмене, о внесении изменений в ранее принятые локальные нормативные правовые акты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Ежегодно в течение 2013-2015 годов в период 01.01.-01.03. собирает и обобщает мнения Главы Администрации, заместителя Главы, начальника отдела учета и отчетности о приоритетных направлениях (программах) повышения квалификации, количестве и персональном составе муниципальных служащих, нуждающихся в повышении квалификации, готовят аналитическую информацию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4. Информирует Главу Администрации, заместителя Главы, начальника отдела учета и отчетности, о приоритетных направлениях (программах) повышения квалификации, количестве и персональном составе муниципальных служащих, нуждающихся в повышении квалификации, об объеме обучения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Осуществляет мониторинг обучения муниципальных служащих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Глава Администрации: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Заключает договоры по повышению квалификации муниципальных служащих по программам повышения квалификации.</w:t>
      </w:r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3. В течение трех рабочих дней со дня заключения договора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правляет специалисту по делам администрации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Представляет управляющему делами сведения о кандидатурах муниципальных служащих, направляемых на обучение по программам повышения квалификации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5. Контролируют исполнение договоров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6. Подписывает акты приема - сдачи работ, предусмотренных договорами, оплачивает услуги, предусмотренные договорами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7.Контролирует предоставление муниципальными служащими документов о повышении квалификации специалисту по делам администрации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Отдел по учёту и отчётности бюджетных средств: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Оплачивает услуги, предусмотренные договорами, заключенные Администрацией сельского поселения.</w:t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есурсное обеспечение Программы</w:t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реализации мероприятий Программы планируемый объем финансирования из средств бюджета сельского поселения Каркатеевы составит 111900,00 рублей (на весь срок реализации Программы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из средств бюджета сельского поселения Каркатеевы осуществляется по годам в следующем объёме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3 год - общий объем финансирования составит 51900,00 рубле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4 год - общий объем финансирования составит 30000,00 рубле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5 год - общий объем финансирования составит 30000,00 руб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ы финансирования Программы подлежат уточнению ежегодно при формировании бюджета сельского поселения Каркатеевы на следующий финансовый год и плановый период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овое обеспечение Программы осуществляется за счет средств бюджета сельского поселения Каркатеевы в пределах, установленных на соответствующий финансовый год.</w:t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Управление реализацией Программы и контроль </w:t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за ходом ее исполнения</w:t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Координацию мероприятий по реализации Программы осуществляет специалист по делам администрации.</w:t>
      </w:r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 </w:t>
      </w:r>
      <w:r>
        <w:rPr>
          <w:rFonts w:cs="Times New Roman" w:ascii="Times New Roman" w:hAnsi="Times New Roman"/>
          <w:color w:val="000000"/>
          <w:sz w:val="18"/>
          <w:szCs w:val="18"/>
        </w:rPr>
        <w:t>Специалист по делам администрации сельского поселения Каркатеевы</w:t>
      </w:r>
      <w:r>
        <w:rPr>
          <w:rFonts w:cs="Times New Roman" w:ascii="Times New Roman" w:hAnsi="Times New Roman"/>
          <w:sz w:val="18"/>
          <w:szCs w:val="18"/>
        </w:rPr>
        <w:t xml:space="preserve"> обеспечивает мониторинг и контроль за ходом реализации программных мероприятий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Отчеты о реализации Программы предоставляются специалистом по делам администрации в отдел учета и отчетности администрации поселения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 Информация о ходе реализации программных мероприятий, а также о финансировании и освоении бюджетных средств, выделяемых на реализацию Программы, ежеквартально, в срок до 25 числа месяца, следующего за отчетным кварталом, годовой ежегодно до 01 марта предоставляется в отдел учета и отчетности Администрации сельского поселения Каркатеевы специалистом по делам администрации сельского поселения Каркатеевы. </w:t>
      </w:r>
    </w:p>
    <w:p>
      <w:pPr>
        <w:pStyle w:val="Style24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left="3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Style24"/>
        <w:ind w:left="3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целевой программе</w:t>
      </w:r>
    </w:p>
    <w:p>
      <w:pPr>
        <w:pStyle w:val="Style24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5"/>
        <w:gridCol w:w="987"/>
        <w:gridCol w:w="1128"/>
        <w:gridCol w:w="715"/>
        <w:gridCol w:w="851"/>
        <w:gridCol w:w="708"/>
        <w:gridCol w:w="709"/>
        <w:gridCol w:w="992"/>
      </w:tblGrid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 финансирования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я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5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овышения профессионального уровня муниципальных служащих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вышение квалификаци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части в семинарах, конференция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программ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2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441A2133F9F10F11CD25B0F4544F13EFCF4DC48BAEE280F0D212EA3BAE6024394090EBX7p2M" TargetMode="External"/><Relationship Id="rId3" Type="http://schemas.openxmlformats.org/officeDocument/2006/relationships/hyperlink" Target="consultantplus://offline/ref=29441A2133F9F10F11CD25B0F4544F13EFCF4DC48BAFE280F0D212EA3BAE6024394090EEX7p2M" TargetMode="External"/><Relationship Id="rId4" Type="http://schemas.openxmlformats.org/officeDocument/2006/relationships/hyperlink" Target="consultantplus://offline/ref=29441A2133F9F10F11CD25B0F4544F13EFCF4DC78CAFE280F0D212EA3BAE6024394090EE70E7AFA4X6pE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51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5-15T05:51:00Z</dcterms:modified>
  <cp:revision>2</cp:revision>
  <dc:subject/>
  <dc:title/>
</cp:coreProperties>
</file>