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 от 23.12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сельского поселения Каркатеевы от 19.12.2013 № 25 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, от 03.07.2013  № 343, от 18.07.2013 № 346, от 16.08.2013 № 348, от 20.09.2013 № 1,  от 23.09.2013 № 8, от 23.10.2013 № 9, от 07.11.2013 № 16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, Совет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, от 03.07.2013 № 343, от 18.07.2013 № 346, от 16.08.2013 № 348, от 20.09.2013 № 1, от 23.09.2013 № 8, от 23.10.2013 № 9, от 07.11.2013 № 16):</w:t>
      </w:r>
    </w:p>
    <w:p>
      <w:pPr>
        <w:pStyle w:val="Style25"/>
        <w:numPr>
          <w:ilvl w:val="1"/>
          <w:numId w:val="2"/>
        </w:numPr>
        <w:ind w:left="720" w:hanging="1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бзаце 2 пункта 2 цифры «31 090 291,26» заменить цифрами «36 379 713,69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 в абзаце 3 пункта 2 цифры «32 973 997,31» заменить цифрами «38 263 419,74»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Приложение 1 «Доходы бюджета сельского поселения Каркатеевы на 2013 год» изложить в новой редакции согласно приложению 1 к настоящему решению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4. Приложение 5 «Распределение бюджетных ассигнований по разделам, подразделам, целевым статьям и видам расходов классификации                             расходов бюджета муниципального образования сельское поселение Каркатеевы на 2013 год» изложить в новой редакции согласно приложению    2 к настоящему решению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Приложение 7 «Распределение межбюджетных трансфертов на 2013 год» изложить в новой редакции согласно приложению  3 к настоящему решению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6. Приложение 9 «Перечень целевых программ, реализуемых муниципальным образованием сельское поселение Каркатеевы на 2013-2015 годы» изложить согласно приложению  4 к настоящему решению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7.  В приложение 4 в Таблице 1 «Перечень главных администраторов  доходов бюджета муниципального образования сельского поселения Каркатеевы» по коду доходов бюджета «Доходы от сдачи в аренду имущества, составляющего казну поселений (за исключением земельных участков)» уточнить код администратора с 070 на 650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9.12.2013 № 25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бюджета сельского поселения Каркатеевы на 2013 год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 рублях</w:t>
      </w:r>
    </w:p>
    <w:tbl>
      <w:tblPr>
        <w:tblW w:w="71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588"/>
        <w:gridCol w:w="1559"/>
        <w:gridCol w:w="1617"/>
      </w:tblGrid>
      <w:tr>
        <w:trPr>
          <w:trHeight w:val="49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23.10.2013   № 9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197 531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1 422,43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388 953,69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8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 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31 3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 500,0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0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000,00</w:t>
            </w:r>
          </w:p>
        </w:tc>
      </w:tr>
      <w:tr>
        <w:trPr>
          <w:trHeight w:val="17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6 972,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 722,43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1 695,37</w:t>
            </w:r>
          </w:p>
        </w:tc>
      </w:tr>
      <w:tr>
        <w:trPr>
          <w:trHeight w:val="21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5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8 500,00</w:t>
            </w:r>
          </w:p>
        </w:tc>
      </w:tr>
      <w:tr>
        <w:trPr>
          <w:trHeight w:val="84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20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,4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195,37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 000,0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020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2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892 7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98 000,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990 760,0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44 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98 00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542 600,0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090 291,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289 422,43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79 713,69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2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9.12.2013 №  25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/>
      </w:pPr>
      <w:r>
        <w:rPr/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9"/>
        <w:gridCol w:w="672"/>
        <w:gridCol w:w="1275"/>
        <w:gridCol w:w="1134"/>
        <w:gridCol w:w="1276"/>
      </w:tblGrid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07.11.13 №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973 99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289 42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 263 419,74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6 1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 716,6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94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1 40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07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3 473,08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25,00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26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63 18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18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04 365,83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49,4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8 586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7 876,8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70,05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4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000,00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70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709,43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0,57</w:t>
            </w:r>
          </w:p>
        </w:tc>
      </w:tr>
      <w:tr>
        <w:trPr>
          <w:trHeight w:val="12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102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 421,00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 09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903,48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1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718,44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486,00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401 00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5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976 003,58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6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897,7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36 30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242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579 543,2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59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596,70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3 79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9 997,69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 241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758,29</w:t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150,00</w:t>
            </w:r>
          </w:p>
        </w:tc>
      </w:tr>
    </w:tbl>
    <w:p>
      <w:pPr>
        <w:pStyle w:val="Style25"/>
        <w:jc w:val="right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9.12.2013 № 25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межбюджетных трансфертов из бюджета МО Нефтеюганский район</w:t>
      </w:r>
    </w:p>
    <w:p>
      <w:pPr>
        <w:pStyle w:val="Style25"/>
        <w:jc w:val="center"/>
        <w:rPr/>
      </w:pPr>
      <w:r>
        <w:rPr/>
        <w:t>бюджету МО сельское поселение Каркатеевы  на 2013 год</w:t>
      </w:r>
    </w:p>
    <w:tbl>
      <w:tblPr>
        <w:tblW w:w="7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873"/>
        <w:gridCol w:w="686"/>
        <w:gridCol w:w="665"/>
        <w:gridCol w:w="700"/>
        <w:gridCol w:w="850"/>
        <w:gridCol w:w="620"/>
        <w:gridCol w:w="147"/>
        <w:gridCol w:w="420"/>
        <w:gridCol w:w="366"/>
        <w:gridCol w:w="201"/>
        <w:gridCol w:w="538"/>
        <w:gridCol w:w="29"/>
        <w:gridCol w:w="450"/>
      </w:tblGrid>
      <w:tr>
        <w:trPr>
          <w:trHeight w:val="358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201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2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6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бюджетам поселений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73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6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бюдж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92,7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79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44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6,4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98,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9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990,7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79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54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6,4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4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9.12.2013 № 25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рублей</w:t>
      </w:r>
    </w:p>
    <w:tbl>
      <w:tblPr>
        <w:tblW w:w="7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07"/>
        <w:gridCol w:w="736"/>
        <w:gridCol w:w="776"/>
        <w:gridCol w:w="628"/>
        <w:gridCol w:w="1289"/>
        <w:gridCol w:w="704"/>
        <w:gridCol w:w="647"/>
      </w:tblGrid>
      <w:tr>
        <w:trPr>
          <w:trHeight w:val="40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69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,903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</w:tr>
      <w:tr>
        <w:trPr>
          <w:trHeight w:val="55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79,54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2,0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,59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9,997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</w:tr>
      <w:tr>
        <w:trPr>
          <w:trHeight w:val="1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758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</w:tr>
      <w:tr>
        <w:trPr>
          <w:trHeight w:val="13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Энергосбережение и повышение энергетической эффективности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3-2015 годы»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сельского поселения Каркатеевы от 19.12.2013 № 27  «О согласовании заключения соглашений с Управлением Федеральной миграционной службы России по Ханты-Мансийскому автономному округу – Югре»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Федерального закона от 06.10.2003 № 131-ФЗ «Об общих принципах организации местного самоуправления в Российской Федерации», рассмотрев обращение Управления Федеральной миграционной службы России по Ханты – Мансийскому автономному округу – Югре и Главы сельского поселения, и действуя в интересах населения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гласовать заключение соглашения о взаимодействии Управления Федеральной миграционной службы по Ханты-Мансийскому автономному округу – Югре с администрацией сельского поселения Каркатеевы по исполнению отдельных функций регистрационного учёта граждан Российской Федерации с 1 января 2014 года. </w:t>
      </w:r>
    </w:p>
    <w:p>
      <w:pPr>
        <w:pStyle w:val="Style25"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подлежит опубликованию (обнародованию) в бюллетене «Каркатеевский вестник».</w:t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8:00Z</dcterms:created>
  <dc:creator>User</dc:creator>
  <dc:description/>
  <cp:keywords/>
  <dc:language>en-US</dc:language>
  <cp:lastModifiedBy>User</cp:lastModifiedBy>
  <cp:lastPrinted>2013-02-25T08:50:00Z</cp:lastPrinted>
  <dcterms:modified xsi:type="dcterms:W3CDTF">2014-01-17T09:48:00Z</dcterms:modified>
  <cp:revision>2</cp:revision>
  <dc:subject/>
  <dc:title/>
</cp:coreProperties>
</file>