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 от 01.08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сельского поселения Каркатеевы от 30.07.2013 № 101-па «О внесении изменений в постановление администрации сельского поселения Каркатеевы от 11.01.2011 № 2-па «О порядке переустройства и (или) перепланировки жилых помещений, осуществляемых на территории сельского поселения Каркатеевы»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В соответствии с главой 4 Жилищного кодекса Российской Федерации, постановлением Государственного комитета по строительству и жилищно-коммунальному комплексу от 27.09.2003 № 170 «Об утверждении правил и норм технической эксплуатации жилищного фонда», в целях обеспечения единого порядка переустройства и (или) перепланировки и приемки завершенных работ по переустройству и (или) перепланировке жилых и нежилых помещений на территории сельского поселения Каркатеевы, п о с т а н о в л я ю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numPr>
          <w:ilvl w:val="0"/>
          <w:numId w:val="23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 3 постановления администрации сельского поселения Каркатеевы от 11.01.2011 № 2-па «О порядке переустройства и (или) перепланировки жилых помещений, осуществляемых на территории сельского поселения Каркатеевы» изложить в новой редакции согласно приложению.</w:t>
      </w:r>
    </w:p>
    <w:p>
      <w:pPr>
        <w:pStyle w:val="ConsPlusTitle"/>
        <w:widowControl/>
        <w:numPr>
          <w:ilvl w:val="0"/>
          <w:numId w:val="23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Настоящее постановление подлежит опубликованию (обнародованию).</w:t>
      </w:r>
    </w:p>
    <w:p>
      <w:pPr>
        <w:pStyle w:val="ConsPlusTitle"/>
        <w:widowControl/>
        <w:numPr>
          <w:ilvl w:val="0"/>
          <w:numId w:val="23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.о. главы муниципального образования                                                               С.А. Вишневский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30.07.2013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101-па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СТАВ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ежведомственной комиссии по согласованию переустройства и (или) перепланировки жилых помещений 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территории сельского поселения Каркатеевы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рхипов                                - глава сельского поселения Каркатеевы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льберт Вячеславович         председатель комисс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ишневский                          - заместитель главы сельского поселения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гей Анатольевич              Каркатеевы, заместитель председател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омисс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ондарева                             - ведущий специалист (юрист), секретарь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астасия Александровна     комисси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тавитель МКУ «Управление капитального строительства и жилищно-коммунального Комплекса Нефтеюганского района – по согласованию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тавитель Службы жилищного контроля и строительного надзора ХМАО-Югры – по согласованию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тавитель Комитета по градостроительству Департамента градостроительства и землепользования – по согласованию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тавитель Нефтеюганского отделения филиала ФГУП «Ростехинвентаризация – Федеральное БТИ» по ХМАО-Югре – по согласованию</w:t>
      </w:r>
    </w:p>
    <w:p>
      <w:pPr>
        <w:pStyle w:val="Normal"/>
        <w:autoSpaceDE w:val="false"/>
        <w:ind w:left="-181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сельского поселения Каркатеевы от 01.08.2013 № 102-па «Об утверждении Положения о порядке разработки, утверждения и реализации долгосрочных целевых программ и ведомственных целевых программ в администрации сельского поселения Каркатеевы»</w:t>
      </w:r>
    </w:p>
    <w:p>
      <w:pPr>
        <w:pStyle w:val="Style24"/>
        <w:ind w:firstLine="53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о ст. 179, 179.3 Бюджетного кодекса Российской Федерации, постановлением Правительства Ханты-Мансийского автономного округа-Югры от 15.04.2010 № 107-п «о внесении изменений в постановление правительства Ханты-Мансийского автонмоного округа-Югры от 30.11.2007 № 306-п «О долгосрочных и ведомственных целевых программах Ханты-Мансийского автономного округа-Югры», в целях совершенствования Порядка разработки, утверждения и реализации долгосрочных целевых программ муниципального образования сельское поселение Каркатеевы, п о с т а н о в л я ю:</w:t>
      </w:r>
    </w:p>
    <w:p>
      <w:pPr>
        <w:pStyle w:val="Style24"/>
        <w:numPr>
          <w:ilvl w:val="0"/>
          <w:numId w:val="18"/>
        </w:numPr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:</w:t>
      </w:r>
    </w:p>
    <w:p>
      <w:pPr>
        <w:pStyle w:val="Style24"/>
        <w:numPr>
          <w:ilvl w:val="1"/>
          <w:numId w:val="27"/>
        </w:numPr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разработки, утверждения и реализации долгосрочных целевых программ согласно приложению № 1.</w:t>
      </w:r>
    </w:p>
    <w:p>
      <w:pPr>
        <w:pStyle w:val="Style24"/>
        <w:numPr>
          <w:ilvl w:val="1"/>
          <w:numId w:val="27"/>
        </w:numPr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разработки, утверждения и реализации ведомственных целевых программ согласно приложению № 2.</w:t>
      </w:r>
    </w:p>
    <w:p>
      <w:pPr>
        <w:pStyle w:val="Style24"/>
        <w:numPr>
          <w:ilvl w:val="0"/>
          <w:numId w:val="27"/>
        </w:numPr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ам администрации сельского поселения Каркатеевы обеспечить подготовку долгосрочных целевых программ в соответствии с Порядками, утвержденными настоящим постановлением.</w:t>
      </w:r>
    </w:p>
    <w:p>
      <w:pPr>
        <w:pStyle w:val="Style24"/>
        <w:numPr>
          <w:ilvl w:val="0"/>
          <w:numId w:val="27"/>
        </w:numPr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читать утратившим силу постановление администрации сельского поселения Каркатеевы от 17.12.2012 № 175-па «Об утверждении порядка разработки, утверждения и реализации целевых программ».</w:t>
      </w:r>
    </w:p>
    <w:p>
      <w:pPr>
        <w:pStyle w:val="Style24"/>
        <w:numPr>
          <w:ilvl w:val="0"/>
          <w:numId w:val="27"/>
        </w:numPr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публикованию (обнародованию).</w:t>
      </w:r>
    </w:p>
    <w:p>
      <w:pPr>
        <w:pStyle w:val="Style24"/>
        <w:numPr>
          <w:ilvl w:val="0"/>
          <w:numId w:val="27"/>
        </w:numPr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его  официального опубликования (обнародования) в бюллетене «Каркатеевский вестник»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01.08.2013</w:t>
      </w:r>
      <w:r>
        <w:rPr>
          <w:rFonts w:cs="Times New Roman" w:ascii="Times New Roman" w:hAnsi="Times New Roman"/>
          <w:sz w:val="18"/>
          <w:szCs w:val="18"/>
        </w:rPr>
        <w:t xml:space="preserve">_ № </w:t>
      </w:r>
      <w:r>
        <w:rPr>
          <w:rFonts w:cs="Times New Roman" w:ascii="Times New Roman" w:hAnsi="Times New Roman"/>
          <w:sz w:val="18"/>
          <w:szCs w:val="18"/>
          <w:u w:val="single"/>
        </w:rPr>
        <w:t>102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разработки, утверждения и реал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долгосрочных целевых програм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. Общие положения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рядок разработки, утверждения и реализации долгосрочных целевых программ (далее – Программа) определяет процесс разработки, утверждения </w:t>
        <w:br/>
        <w:t>и реализации программ муниципальных ведомств, направленных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уществление муниципальной политики в установленных сферах </w:t>
        <w:br/>
        <w:t>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еспечение достижения целей и задач социально-экономического развития муниципального образования сельское поселение Каркатеевы в соответствии с полномочиями органов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вышение результативности расходов бюджета муниципального </w:t>
        <w:br/>
        <w:t>образования сельское поселение Каркатеевы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ограмма разрабатывается на срок свыше трех лет и представляет собой согласованный по задачам, ресурсам и срокам осуществления комплекс мероприятий, приоритетных направлений развития отраслей, обеспечивающих эффективное </w:t>
        <w:br/>
        <w:t xml:space="preserve">решение проблем в области экономического, социального, экологического, </w:t>
        <w:br/>
        <w:t xml:space="preserve">инвестиционного, инновационного и культурного развития муниципального </w:t>
        <w:br/>
        <w:t xml:space="preserve">образования сельское поселение Каркатеевы. </w:t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рам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а быть сосредоточена на реализации крупномасштабных, наиболее важных для муниципального образования сельское поселение Каркатеевы проблем, решение которых относится к  компетенц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жет состоять из нескольких подпрограмм, деление на подпрограммы  осуществляется исходя из масштабности и сложности решаемых проблем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зработка проекта Программы и ее утверждение включает в себя </w:t>
        <w:br/>
        <w:t>следующие основные этапы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зработка концептуальных предложений Программы главным </w:t>
        <w:br/>
        <w:t xml:space="preserve">распорядителем бюджетных средств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готовка проекта Программы осуществляется главным распорядителем бюджетных средств самостоятельно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Для Программ, имеющих более  одного заказчика, определяется заказчик –</w:t>
      </w:r>
      <w:r>
        <w:rPr>
          <w:rFonts w:cs="Times New Roman" w:ascii="Times New Roman" w:hAnsi="Times New Roman"/>
          <w:sz w:val="18"/>
          <w:szCs w:val="18"/>
        </w:rPr>
        <w:t xml:space="preserve"> координатор (далее – Координатор), ответственный за реализацию Программы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ведение экспертизы Программы Контрольно-счетной палатой Администрации Нефтеюганского района </w:t>
        <w:br/>
        <w:t>(далее  - Контрольно-счетная палата)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Утверждение Программы постановлением администрации сельского поселения Каркатеевы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>. Разработка и утверждение концептуальных предложений целевой программы, принятие решения о разработке проекта целевой программы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нициатором подготовки концептуальных предложений и разработки Программ выступают главные распорядители бюджетных средст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цептуальные предложения содержа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боснование целесообразности решения проблемы программно-целевым метод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арианты решения проблемы, оценку преимуществ и рисков, возникающих при решении пробл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и решения пробл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едложения по целям, задачам и целевым показателям, позволяющим оценивать ход реализации целев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едложения по объемам и источникам финансирования целевой </w:t>
        <w:br/>
        <w:t>программы, оценку целевых показателей, ожидаемой экономической, бюджетной и социальной эффективн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шение о разработке целевой программы принимает Совет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роекту Программы прилаг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цептуальные пред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хническое задание на разработку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яснительная запис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ехническое задание на разработку Программы содержит следующие разде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ординатор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ь технического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оритетные направления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и выполнения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ие объемы и источники финанс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евые показатели Программы, показатели экономической, бюджетной и социальной эффективност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>. Разработка проекта Программы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 Программы разрабатывается главным распорядителем бюджетных средств – координатором, если иное не предусмотрено решением администрации сельского поселения Каркатеевы о разработке целевой программы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ный распорядитель бюджетных средств – координатор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рабатывает проект Программы и проект постановления администрации сельского поселения Каркатеевы об утверждении целев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уществляет координацию деятельности по подготовке программ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еспечивает принятие документов (соглашения, договоры, протоколы о намерениях), гарантирующих привлечение средств на финансирование мероприятий Программы из иных, кроме бюджета муниципального образования сельское поселение Каркатеевы, источников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рамма состоит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здела 1 «Характеристика проблемы, на решение которой направлена Програм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здела 2 «Основные цели и задачи Программы, целевые показатели, показатели экономической, бюджетной и социальной эффектив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а 3 «Программные мероприят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а 4 «Обоснование ресурсного обеспечения Программ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а 5 «Механизм реализации Программ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спорта Программы по форме, согласно приложению № 1 к настоящему Порядку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ервый раздел Программы должен содержать постановку проблемы, обоснование ее связи с приоритетами социально-экономического развития муниципального образовани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торой раздел целевой программы содержит развернутые формулировки целей и задач Программы, целевые показатели, сроки реализации Программы. Цели должны быть измеримы и достижимы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Характеристика показателей Программы оформляется приложением </w:t>
        <w:br/>
        <w:t>к Программе по форме, приведенной в приложении № 2 к настоящему Порядк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ыми видами показателей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посредственные результаты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конечные результаты деятельности (показатели социальной, экономической</w:t>
      </w:r>
      <w:r>
        <w:rPr>
          <w:rFonts w:cs="Times New Roman" w:ascii="Times New Roman" w:hAnsi="Times New Roman"/>
          <w:sz w:val="18"/>
          <w:szCs w:val="18"/>
        </w:rPr>
        <w:t>, бюджетной и экологической эффективности программы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ретий раздел Программы должен содержать перечень и описание основных программных мероприятий по форме, приведенной в приложении№3 к настоящему Порядку, которые предлагается реализовать для решения задач Программы и достижения поставленных целей, расширенный перечень мероприятий (дробление программных мероприятий на более мелкие)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 основным программным мероприятиям следует относить деятельность, направленную на преобразование в экономике и социальной сфере, развитие рынка товаров, работ и услуг. Эффективность их реализации следует оценивать по степени их влияния на процессы в экономике и социальной сфере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четвертом разделе Программы должно содержаться обоснование ресурсного обеспечения, необходимого для реализации всей Программы, а также сроки и источники финансировани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пятом разделе Программы должен содержаться механизм управления программой, механизм взаимодействия главными распорядителями бюджетных средств – координаторами и механизм передачи бюджетных ассигнований в рамках межбюджетных трансферт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>. Экспертиза проекта Программы, утверждение Программ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целях проведения экспертизы программы главный распорядитель бюджетных средств – координатор предоставляет в Контрольно-счетную палату проект программы, предварительно согласованный с ведущим специалистом админист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результатам проведения экспертизы проекта программы разработчик программы в случае необходимости обеспечивает ее доработк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лючение Контрольно-счетной палаты является неотъемлемой частью проекта программы и  является основанием для утверждения программ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>. Управление Программой и контроль за ее выполнением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ный распорядитель бюджетных средств – координатор целев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разрабатывает в пределах своих полномочий проекты нормативных правовых актов, необходимых для выполнения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передает при необходимости часть функций муниципальным образованиям поселений, подведомственным учреждениям (организациям) для выполнения целев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осуществляет координацию деятельности по реализации программ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несет ответственность за своевременную и качественную реализацию Программы, осуществляет управление, обеспечивает эффективное использование средств, выделяемых на ее реализ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организует размещение в средствах массовой информации и официальном сайте администрации сельское поселение Каркатеевы освещение хода реализации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684" w:hanging="0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VI</w:t>
      </w:r>
      <w:r>
        <w:rPr>
          <w:rFonts w:cs="Times New Roman" w:ascii="Times New Roman" w:hAnsi="Times New Roman"/>
          <w:sz w:val="18"/>
          <w:szCs w:val="18"/>
        </w:rPr>
        <w:t>. Заключительное положение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я настоящего Порядка не распространяются на правоотношения, связанные с разработкой, утверждением и реализацией программ, разработанных в соответствии с требованиями федерального законодательства.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разработки, утверждения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реализации долгосрочных целевых програм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долгосрочной целевой программы</w:t>
      </w:r>
    </w:p>
    <w:tbl>
      <w:tblPr>
        <w:tblW w:w="7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4161"/>
      </w:tblGrid>
      <w:tr>
        <w:trPr/>
        <w:tc>
          <w:tcPr>
            <w:tcW w:w="32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госрочной целевой программы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</w:tr>
      <w:tr>
        <w:trPr>
          <w:trHeight w:val="1238" w:hRule="atLeast"/>
        </w:trPr>
        <w:tc>
          <w:tcPr>
            <w:tcW w:w="320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принятия решения о разработке долгосрочной целевой программы </w:t>
              <w:br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(наименование  номер соответствующе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рмативного акта)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чик долгосрочной целевой </w:t>
              <w:br/>
              <w:t>программы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утверждения долгосрочной </w:t>
              <w:br/>
              <w:t>целевой программы (наименование и номер соответствующего нормативного акта*)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бюджетных средств – координатор долгосрочной целевой программы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е распорядители бюджетных средств, исполнители долгосрочной </w:t>
              <w:br/>
              <w:t>целевой программы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и задачи долгосрочной целевой программы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жидаемые непосредственные результа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ализации долгосрочной целевой </w:t>
              <w:br/>
              <w:t>программы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реализации долгосрочной </w:t>
              <w:br/>
              <w:t>целевой программы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подпрограмм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и источники финансирования долгосрочной целевой программы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жидаемые конечные результаты </w:t>
              <w:br/>
              <w:t xml:space="preserve">реализации долгосрочной целевой </w:t>
              <w:br/>
              <w:t>программы (показатели социально-экономической эффективности)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Заполняется после утверждения программ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разработки, утверждения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реализации долгосрочных целевых програм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ЦЕЛЕВЫЕ ПОКАЗАТЕЛ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долгосрочной  целевой программы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537"/>
        <w:gridCol w:w="992"/>
        <w:gridCol w:w="850"/>
        <w:gridCol w:w="993"/>
        <w:gridCol w:w="1134"/>
        <w:gridCol w:w="1134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ей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показатель на начало реализации программ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показателя 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е значение показателя 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момент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 действия программы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т.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и 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осредственн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и 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ечных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разработки, утверждения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реализации долгосрочных целевых программ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СНОВНЫЕ МЕРОПРИЯТ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долгосрочной целевой программы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45"/>
        <w:gridCol w:w="709"/>
        <w:gridCol w:w="709"/>
        <w:gridCol w:w="1314"/>
        <w:gridCol w:w="908"/>
        <w:gridCol w:w="778"/>
        <w:gridCol w:w="402"/>
        <w:gridCol w:w="992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БС –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ыполн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затраты на реализацию (тыс.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_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_г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т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Цель 1</w:t>
            </w:r>
          </w:p>
        </w:tc>
      </w:tr>
      <w:tr>
        <w:trPr/>
        <w:tc>
          <w:tcPr>
            <w:tcW w:w="7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задач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задач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разделу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Цель 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01.08.2013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>102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разработки, утверждения и реал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ведомственных целевых програм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. Общие положе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рядок разработки, утверждения и реализации ведомственных целевых программ (далее – программ) определяет процесс разработки, утверждения и реализации программ муниципальных ведомств, направленных на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уществление муниципальной политики в установленных сферах </w:t>
        <w:br/>
        <w:t>деятель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еспечение достижения целей и задач социально-экономического развития муниципального образования сельское поселение Каркатеевы в соответствии с полномочиями органов местного самоуправ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вышение результативности расходов бюджета муниципального образования сельское поселение Каркатеев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домственная целевая программа – срок реализации программы до трех лет, программа не содержит подпрограмм, мероприятия не могут дублировать мероприятия долгосрочных целевых программ муниципального образования сельское поселение Каркатеев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готовка проекта программы осуществляется главным распорядителем бюджетных средств самостоятельн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ограмма представляет собой комплекс мероприятий, направленных на решение конкретной задачи, стоящей перед главным распорядителем бюджетных средств, и является самостоятельным документ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инансирование программы осуществляется в пределах лимитов </w:t>
        <w:br/>
        <w:t>бюджетных обязательств, доведенных до субъекта бюджетного планирования в текущем финансовом году и плановом период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>. Разработка и утверждение программы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о разработке программы принимается главным распорядителем бюджетных средств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рамма разрабатывается в виде единого документа и содержит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аспорт программы по форме согласно приложению к настоящему Порядку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Характеристику задачи, решение которой осуществляется путем реализации программы, включая анализ причин ее возникновения, целесообразность и необходимость решения на ведомственном уровне, обоснование необходимости программного решения проблемы. 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новные цели и задачи программы с указанием сроков и этапов ее реализации, а также целевые показатели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лан мероприятий с дроблением крупных мероприятий на более мелкие, информацию о необходимых ресурсах (с указанием направлений расходования средств) и сроках реализации каждого мероприятия. Мероприятия программы должны бы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онкретными, исключающими неясность толкования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правленными на получение конечного результата, подлежащего оценке;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ответствовать целям (задачам) программы. Использование в описании мероприятий специальных терминов, не имеющих широкого распространения, не допускается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жидаемые конечные результаты реализации программы с описанием социальных, экономических, экологических последствий реализации программы,  включающие показател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кретных результатов выполнения программы по года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спользование средств, направляемых на реализацию мероприятий программ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ффективность реализации программных мероприятий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Механизм реализации программы, который включает порядок </w:t>
        <w:br/>
        <w:t xml:space="preserve">организационного взаимодействия между участниками различных уровней, </w:t>
        <w:br/>
        <w:t xml:space="preserve">распределения субъектом бюджетного планирования полномочий и ответственности между подведомственными подразделениями по исполнению мероприятий программы, порядок отбора исполнителей мероприятий программы, привлечения внебюджетных средств, оценку внешних условий и рисков для реализации </w:t>
        <w:br/>
        <w:t>программы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основание потребности в необходимых ресурсах. Прогнозируемые объемы финансирования мероприятий программы должны быть обоснованными и сопровождаться приложением расчетов по каждому мероприятию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целях проведения экспертизы разработчик программы представляет в Контрольно-счетную палату Администрации Нефтеюганского района (далее - Контрольно-счетная палата) проект программы предварительно согласованный с ведущим специалистом администраци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результатам проведения экспертизы проекта программы разработчик программы обеспечивает ее доработку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ключение Контрольно-счетной палаты является неотъемлемой частью проекта программы и является основанием для утверждения программ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грамма утверждается постановлением администрации сельского поселения Каркатеевы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>. Контроль за ходом выполнения программы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 программы несет ответственнос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за решение задачи путем реализации программы и достижение </w:t>
        <w:br/>
        <w:t>утвержденных значений целевых показател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за конечные результаты, целевое и эффективное использование </w:t>
        <w:br/>
        <w:t xml:space="preserve">полученных на выполнение программы финансовых средств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ля проведения оценки эффективности программы, главный распорядитель бюджетных средств – исполнитель направляет в Контрольно – счетную палату отчет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представления отчета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 результатам исполнения за 1 полугодие, в срок до 25 июля текущего год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 результатам исполнения за год или по завершению реализации </w:t>
        <w:br/>
        <w:t>программы, в срок до 1 марта текущего года.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разработки, утверждения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реализации ведомственных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евых програм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АСПОРТ  </w:t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омственной целевой программы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азчик программы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униципальное образование)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программы 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работчик программы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и программы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и и задачи 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Показатели результативности 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арактеристика программных мероприятий 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и реализации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ы и источники финансирования 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жидаемые конечные результаты реализации программы и показатели социально-экономической эффективности ____________________________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Постановление администрации сельского поселения Каркатеевы от 01.08..2013 № 103-па «</w:t>
      </w:r>
      <w:r>
        <w:rPr>
          <w:rFonts w:cs="Times New Roman" w:ascii="Times New Roman" w:hAnsi="Times New Roman"/>
          <w:sz w:val="18"/>
          <w:szCs w:val="18"/>
        </w:rPr>
        <w:t xml:space="preserve">О кадровом резерве в муниципальном образовании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ельское поселение Каркатеевы»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В соответствии с Федеральным законом от 02.03.2007 № 25-ФЗ </w:t>
        <w:br/>
        <w:t>«О муниципальной службе в Российской Федерации», Законами Ханты-Мансийского автономного округа - Югры от 20.07.2007 № 113-оз «Об отдельных вопросах муниципальной службы в Ханты-Мансийском автономном округе - Югре», от 30.12.2008 № 172-оз «О резервах управленческих кадров в Ханты-Мансийском автономном округе - Югре», п о с т а н о в л я ю: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Утвердить: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1. Положение о кадровом резерве </w:t>
      </w:r>
      <w:r>
        <w:rPr>
          <w:rFonts w:cs="Times New Roman" w:ascii="Times New Roman" w:hAnsi="Times New Roman"/>
          <w:bCs/>
          <w:sz w:val="18"/>
          <w:szCs w:val="18"/>
        </w:rPr>
        <w:t xml:space="preserve">в муниципальном образовании </w:t>
        <w:br/>
        <w:t>сельское поселение Каркатеевы согласно</w:t>
      </w:r>
      <w:r>
        <w:rPr>
          <w:rFonts w:cs="Times New Roman" w:ascii="Times New Roman" w:hAnsi="Times New Roman"/>
          <w:sz w:val="18"/>
          <w:szCs w:val="18"/>
        </w:rPr>
        <w:t xml:space="preserve"> приложению 1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2. Положение о Комиссии при главе администрации сельского поселения Каркатеевы по формированию и подготовке резерва управленческих кадров согласно приложению 2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3. Состав Комиссии при главе администрации сельского поселения Каркатеевы по формированию и подготовке резерва управленческих кадров согласно приложению 3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Определить специалиста по делам администрации Чебуранову И.В. ответственным за ведение кадрового резерва </w:t>
      </w:r>
      <w:r>
        <w:rPr>
          <w:rFonts w:cs="Times New Roman" w:ascii="Times New Roman" w:hAnsi="Times New Roman"/>
          <w:bCs/>
          <w:sz w:val="18"/>
          <w:szCs w:val="18"/>
        </w:rPr>
        <w:t>в муниципальном образовании сельское поселение Каркатеев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постановление подлежит опубликованию (обнародованию)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Настоящее постановление вступает в силу после его  официального опубликования (обнародования) в бюллетене «Каркатеевский вестник»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5. Контроль за выполнением постановления оставляю за собой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01.08.2013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103-па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ОЖЕНИЕ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кадровом резерве в муниципальном образовании сельское поселение Каркатеев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ие положения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стоящее Положение разработано в целях повышения эффективности муниципального управления, обеспечения равного доступа граждан к муниципальной службе, формирования кадрового состава высококвалифицированных кадров, способных участвовать в решении задач социально-экономического развития муниципального образования, и регулирует в соответствии с законодательством вопросы формирования, подготовки и использования кадрового резерва </w:t>
      </w:r>
      <w:r>
        <w:rPr>
          <w:rFonts w:cs="Times New Roman" w:ascii="Times New Roman" w:hAnsi="Times New Roman"/>
          <w:bCs/>
          <w:sz w:val="18"/>
          <w:szCs w:val="18"/>
        </w:rPr>
        <w:t>в муниципальном образовании сельское поселение Каркатеевы</w:t>
      </w:r>
      <w:r>
        <w:rPr>
          <w:rFonts w:cs="Times New Roman" w:ascii="Times New Roman" w:hAnsi="Times New Roman"/>
          <w:sz w:val="18"/>
          <w:szCs w:val="18"/>
        </w:rPr>
        <w:t xml:space="preserve"> (далее – кадровый резерв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дровый резерв состоит из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368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ерва управленческих кадров на должности муниципальной службы высшей группы, учреждаемые для выполнения функции «руководитель» (далее – резерв руководителей высшей группы)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368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зерва управленческих кадров на должности муниципальной службы главной группы, учреждаемые для выполнения функции «руководитель» (далее – резерв руководителей главной группы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нципами формирования кадрового резерв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ъективность – использование независимых методов оценки и отбора кандида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ткрытость – информирование граждан о кадровом резерве и порядке его формирования, а также привлечение представителей общественности к процессу формирования кадрового резер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доступность – обеспечение гражданам равных возможностей для включения</w:t>
      </w:r>
      <w:r>
        <w:rPr>
          <w:rFonts w:cs="Times New Roman" w:ascii="Times New Roman" w:hAnsi="Times New Roman"/>
          <w:sz w:val="18"/>
          <w:szCs w:val="18"/>
        </w:rPr>
        <w:t xml:space="preserve"> в кадровый резер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обровольность – формирование кадрового резерва с согласия кандида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ные принципы, предусмотренные законодательством о кадровом резерве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Формирование кадрового резерва осуществляется в соответствии с перечнем</w:t>
      </w:r>
      <w:r>
        <w:rPr>
          <w:rFonts w:cs="Times New Roman" w:ascii="Times New Roman" w:hAnsi="Times New Roman"/>
          <w:sz w:val="18"/>
          <w:szCs w:val="18"/>
        </w:rPr>
        <w:t xml:space="preserve"> должностей муниципальной службы, утверждаемым главой администрации сельского поселения Каркатеевы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кадрового резерва осуществляется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368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 конкурсной основе с учетом поступивших заявлений граждан </w:t>
        <w:br/>
        <w:t>в порядке, установленном в разделе 2 настоящего Положения, – для резерва руководителей высшей группы и руководителей главной группы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368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 решению комиссии при главе администрации по формированию и подготовке резерва управленческих кадров в муниципальном образовании (далее – комиссия)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На каждую управленческую должность, для замещения которой формируется</w:t>
      </w:r>
      <w:r>
        <w:rPr>
          <w:rFonts w:cs="Times New Roman" w:ascii="Times New Roman" w:hAnsi="Times New Roman"/>
          <w:sz w:val="18"/>
          <w:szCs w:val="18"/>
        </w:rPr>
        <w:t xml:space="preserve"> кадровый резерв, включается только одно лиц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формирования кадрового резерва на конкурсной основ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нкурс для включения в кадровый резерв (далее – конкурс) объявляется на основании распоряжения главы администрации сельского поселения Каркатеевы.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1.1. Конкурс проводится по тем должностям, по которым отсутствует </w:t>
        <w:br/>
        <w:t>сформированный в установленном порядке резерв. По должностям, имеющим резерв, конкурс проводится в целях обновления сформированного резерва (в случаях отказа лица, включенного в резерв и по иным основаниям, предусмотренных настоящим положением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курс организует и проводит комисс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Комиссия  в целях выполнения отдельных возложенных на нее функций вправе создавать из своего состава рабочие группы, а также привлекать эксперт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рганизационное обеспечение проведения конкурса и деятельности комиссии осуществляет кадровая служб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54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явление о проведении конкурса подлежит опубликованию в бюллетене «Каркатеевский вестник» и размещению на официальном сайте администрации сельского поселения Каркатеевы в сети Интернет не позднее, чем за 30 дней до даты его провед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бъявление о проведении конкурса должно содержать следующие </w:t>
        <w:br/>
        <w:t>свед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, время и даты начала проведения этапов конкур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начала и окончания приема документов для участия в конкурс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дрес местонахождения комиссии (с указанием номера кабинета </w:t>
        <w:br/>
        <w:t>и контактного телефон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документов, необходимых для участия в конкурс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именование должности, на которую формируется резерв, включая </w:t>
        <w:br/>
        <w:t>квалификационные треб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Текст объявления о проведении конкурса утверждается комисси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аво на участие в конкурсе имеют граждане Российской Федерации, граждане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– граждане), достигшие </w:t>
        <w:br/>
        <w:t xml:space="preserve">18-летнего возраста, при отсутствии судимости, препятствующей замещению должности муниципальной службы, не признанные недееспособными либо ограниченно дееспособными по вступившему в законную силу решению суда; </w:t>
      </w:r>
      <w:r>
        <w:rPr>
          <w:rFonts w:cs="Times New Roman" w:ascii="Times New Roman" w:hAnsi="Times New Roman"/>
          <w:spacing w:val="-2"/>
          <w:sz w:val="18"/>
          <w:szCs w:val="18"/>
        </w:rPr>
        <w:t>не имеющие заболеваний, препятствующих назначению на должность муниципальной</w:t>
      </w:r>
      <w:r>
        <w:rPr>
          <w:rFonts w:cs="Times New Roman" w:ascii="Times New Roman" w:hAnsi="Times New Roman"/>
          <w:sz w:val="18"/>
          <w:szCs w:val="18"/>
        </w:rPr>
        <w:t xml:space="preserve"> службы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ражданин, изъявивший желание участвовать в конкурсе (далее – </w:t>
        <w:br/>
        <w:t>претендент), лично представляет в комиссию следующие док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 об участии в конкурс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заполненную и подписанную анкету по форме, утвержденной распоряжением</w:t>
      </w:r>
      <w:r>
        <w:rPr>
          <w:rFonts w:cs="Times New Roman" w:ascii="Times New Roman" w:hAnsi="Times New Roman"/>
          <w:sz w:val="18"/>
          <w:szCs w:val="18"/>
        </w:rPr>
        <w:t xml:space="preserve"> Правительства Российской Федерации от 26.05.2007 № 667-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тографию формата 3 x 4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пию паспорта со всеми листами, имеющими отметки (паспорт предъявляется лично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пию трудовой книжки или иные документы, подтверждающие трудовую (служебную) деятельность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окумент медицинского учреждения об отсутствии у претендента </w:t>
        <w:br/>
        <w:t>заболеваний, препятствующих назначению на должность муниципальной служб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етендент по желанию может представить другие документы, </w:t>
        <w:br/>
        <w:t>характеризующие его профессиональную подготовку: рекомендательные письма, характеристику с места работы, документы об участии в различных конкурсах на лучшего по профессии, о результатах научной деятельности, о наличии наград, званий и т.п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Указанные документы представляются в виде копий (с предъявлением оригиналов для сверки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приёме документов составляется их опись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приёме заявления об участии в конкурсе проверяются сведения о гражданстве и возрасте претендента, а также полнота представленных согласно пункту 2.7 настоящего Полож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Заявление претендента на участие в конкурсе регистрируется в специальном журнале учёта лицом, отвечающим за приём документов, только при условии представления всех документов, указанных в пункте 2.7 настоящего Положения, и отсутствия ограниче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курс проводится в два этап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курс докумен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курсное испыта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установленный день первого этапа конкурса представленные претендентами документы оцениваются комиссией  н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сутствие запретов и ограничений для участия в конкурс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соответствие квалификационным требованиям к должности муниципальной</w:t>
      </w:r>
      <w:r>
        <w:rPr>
          <w:rFonts w:cs="Times New Roman" w:ascii="Times New Roman" w:hAnsi="Times New Roman"/>
          <w:sz w:val="18"/>
          <w:szCs w:val="18"/>
        </w:rPr>
        <w:t xml:space="preserve"> службы, на которую проводится конкурс для включения в кадровый резер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етенденты, не соответствующие указанным требованиям и имеющие ограничения, не допускаются ко второму этапу конкурс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 результатам оценки документов комиссия принимает решение о допуске претендентов к участию во втором этапе конкурсного отбора и не позднее следующего дня после проведения первого этапа конкурса извещает претендентов о допуске или не допуске ко второму этапу конкурс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11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 втором этапе конкурса проводится конкурсное испытание, в ходе которого осуществляется оценка профессионального уровня кандидатов по установленным критериям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остаточный для успешного выполнения управленческих функций </w:t>
        <w:br/>
        <w:t xml:space="preserve">профессиональный опыт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знания в смежных областях, важных для успешного руководства (экономика</w:t>
      </w:r>
      <w:r>
        <w:rPr>
          <w:rFonts w:cs="Times New Roman" w:ascii="Times New Roman" w:hAnsi="Times New Roman"/>
          <w:sz w:val="18"/>
          <w:szCs w:val="18"/>
        </w:rPr>
        <w:t>, финансы, менеджмент, маркетинг, юриспруденция, логистика и др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ладение современными методами и технологиями управ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личие навыков стратегического планирования и координирования управленческой деятельности, системного подхода к решению задач, ведения деловых переговоров, публичных выступлен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риентация на результат: решительность в реализации намеченных целей, настойчивость и упорство при решении возникающих проблем, способность идти на разумный (обоснованный) риск в работе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тветственность, работоспособность, способность адаптироваться к новым условиям, культура реч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54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При проведении оценочных мероприятий используются не противоречащие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федеральным законам и другим нормативным правовым актам Российской Федерации</w:t>
      </w:r>
      <w:r>
        <w:rPr>
          <w:rFonts w:cs="Times New Roman" w:ascii="Times New Roman" w:hAnsi="Times New Roman"/>
          <w:sz w:val="18"/>
          <w:szCs w:val="18"/>
        </w:rPr>
        <w:t xml:space="preserve"> и Ханты-Мансийского автономного округа - Югры методы оценки профессиональных и личностных качеств кандидатов, включая индивидуальное собеседование, анкетирование, тестирование, проведение групповых дискуссий, </w:t>
      </w:r>
      <w:r>
        <w:rPr>
          <w:rFonts w:cs="Times New Roman" w:ascii="Times New Roman" w:hAnsi="Times New Roman"/>
          <w:spacing w:val="-4"/>
          <w:sz w:val="18"/>
          <w:szCs w:val="18"/>
        </w:rPr>
        <w:t>ситуативно-деловые игры, устный и/или письменный экзамен, выступление с докладом</w:t>
      </w:r>
      <w:r>
        <w:rPr>
          <w:rFonts w:cs="Times New Roman" w:ascii="Times New Roman" w:hAnsi="Times New Roman"/>
          <w:sz w:val="18"/>
          <w:szCs w:val="18"/>
        </w:rPr>
        <w:t>, диагностику профессионально-личностных качеств и иные методы.</w:t>
      </w:r>
    </w:p>
    <w:p>
      <w:pPr>
        <w:pStyle w:val="Style26"/>
        <w:spacing w:before="0" w:after="0"/>
        <w:jc w:val="both"/>
        <w:rPr/>
      </w:pPr>
      <w:r>
        <w:rPr>
          <w:sz w:val="18"/>
          <w:szCs w:val="18"/>
        </w:rPr>
        <w:tab/>
        <w:t>Решение о применении методов оценки профессиональных и личностных качеств кандидатов принимается комисси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54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Решения комиссии принимаются в отсутствие претендентов в соответствии </w:t>
      </w:r>
      <w:r>
        <w:rPr>
          <w:rFonts w:cs="Times New Roman" w:ascii="Times New Roman" w:hAnsi="Times New Roman"/>
          <w:sz w:val="18"/>
          <w:szCs w:val="18"/>
        </w:rPr>
        <w:t>с Положением о ней, утверждаемым муниципальным правовым актом главы администрации сельского поселения Каркатеев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54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 заседании комиссии ее секретарем ведется протокол, в котором закрепляются результаты голосования и решения комиссии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Протокол подписывается председательствующим, секретарем и всеми членами комиссии, принявшими участие в заседан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54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 результатам конкурса комиссия принимает одно из следующих решен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комендовать главе муниципального образования включить претендента в кадровый резерв для замещения должностей муниципальной службы в муниципальном образован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казать претенденту во включении его в резерв кадров для замещения должностей муниципальной службы в муниципальном образован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54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ечение месяца со дня окончания второго этапа конкурса кандидатам, участвовавшим в конкурсе, в письменном виде сообщаются его результат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54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окументы претендентов, не допущенных ко второму этапу конкурса, а также претендентов, не признанных победителями, поданные ими для участия в конкурсе, после окончания конкурса по требованию претендентов  возвращаютс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54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 результатам конкурса в течение 10 дней издается муниципальный правовой акт главы района о зачислении победителя конкурса в кадровый резер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54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Информация о результатах конкурса размещается в течение 15 дней со дня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завершения конкурса </w:t>
      </w:r>
      <w:r>
        <w:rPr>
          <w:rFonts w:cs="Times New Roman" w:ascii="Times New Roman" w:hAnsi="Times New Roman"/>
          <w:sz w:val="18"/>
          <w:szCs w:val="18"/>
        </w:rPr>
        <w:t>на официальном сайте администрации сельского поселения Каркатеевы сети Интернет и опубликовывается в бюллетене «Каркатеевский вестник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54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гражданами, изъявившими желание участвовать в конкурсе, за счет собственных средст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54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раждане вправе обжаловать результаты конкурса в установленном законодательством поряд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54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миссия  признает конкурс несостоявшимся в следующих случая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сутствие заявлений об участии в конкурс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поступление заявления об участии в конкурсе только от одного претенден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недопущение к участию во втором этапе конкурса ни одного из претенд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54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В случае признания конкурса несостоявшимся объявляется новый конкур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54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 решению комиссии при главе конкурс может быть признан </w:t>
        <w:br/>
        <w:t>недействительным по следующим основания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едоставление лицом, ставшим победителем конкурса, заведомо ложных докумен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ыявление у лица, ставшего победителем конкурса, на момент участия в конкурсе ограничений, указанных в пункте 2.6 настоящего Полож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нахождения в кадровом резерве и порядок исключения из него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ражданин включается в кадровый резерв на срок три года. В случае непредставления возможности замещения соответствующей должности в течение указанного срока допускается продление нахождения в кадровом резерве на срок до одного года при условии успешного выполнения плана индивидуальной подготовки.</w:t>
      </w:r>
    </w:p>
    <w:p>
      <w:pPr>
        <w:pStyle w:val="Normal"/>
        <w:numPr>
          <w:ilvl w:val="1"/>
          <w:numId w:val="20"/>
        </w:numPr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цо исключается из кадрового резерва в следующих случаях:</w:t>
      </w:r>
    </w:p>
    <w:p>
      <w:pPr>
        <w:pStyle w:val="Normal"/>
        <w:tabs>
          <w:tab w:val="clear" w:pos="708"/>
          <w:tab w:val="left" w:pos="1442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2.1. Отказ без уважительных причин от предложенной для замещения </w:t>
        <w:br/>
        <w:t>должности, по которой лицо находится в резерве.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важительными причинами признаются: болезнь лица, находящегося в резерве, либо болезнь близкого родственника, за которым это лицо осуществляет уход; отпуск по уходу за ребенком, служба в Вооруженных Силах Российской Федерации.</w:t>
      </w:r>
    </w:p>
    <w:p>
      <w:pPr>
        <w:pStyle w:val="Normal"/>
        <w:tabs>
          <w:tab w:val="clear" w:pos="708"/>
          <w:tab w:val="left" w:pos="1442" w:leader="none"/>
        </w:tabs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2.Сокращение должности, по которой лицо находится в резерве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ущественное изменение должностных обязанностей (функционала) должности, по которой лицо находится в резерве, затрагивающее сферу деятельности и (или) связанное с изменением требований к квалификации и профессиональному образованию кандидата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брание на государственную или муниципальную должность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ольнение с занимаемой должности за виновные действия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мещение должности в органе государственной власти или местного самоуправления, являющейся вышестоящей по отношению к должности, по которой лицо находится в резерве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чное заявление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личие (выявление) у кандидата установленных федеральным </w:t>
        <w:br/>
        <w:t>законодательством ограничений и запретов для поступления на муниципальную службу, устранение которых невозможно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ечение срока нахождения в резерве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влечение к уголовной ответственности, исключающей возможность занятия должности муниципальной службы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знание конкурса недействительным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каз от заключения договора о дополнительном образовании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мерть.</w:t>
      </w:r>
    </w:p>
    <w:p>
      <w:pPr>
        <w:pStyle w:val="Normal"/>
        <w:numPr>
          <w:ilvl w:val="1"/>
          <w:numId w:val="2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Лицо подлежит исключению из кадрового резерва в связи с невыполнением по его вине индивидуального плана подготовки – для граждан, включенным в кадровый резерв по результатам конкурса.</w:t>
      </w:r>
    </w:p>
    <w:p>
      <w:pPr>
        <w:pStyle w:val="Normal"/>
        <w:numPr>
          <w:ilvl w:val="1"/>
          <w:numId w:val="2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Лицо, исключенное из кадрового резерва вследствие отказа без уважительных</w:t>
      </w:r>
      <w:r>
        <w:rPr>
          <w:rFonts w:cs="Times New Roman" w:ascii="Times New Roman" w:hAnsi="Times New Roman"/>
          <w:sz w:val="18"/>
          <w:szCs w:val="18"/>
        </w:rPr>
        <w:t xml:space="preserve"> причин от предложенной для замещения должности, по которой он находится в резерве, обязано возместить бюджетные средства, потраченные на его обучение, в соответствии с договором о дополнительном образовании.</w:t>
      </w:r>
    </w:p>
    <w:p>
      <w:pPr>
        <w:pStyle w:val="Normal"/>
        <w:numPr>
          <w:ilvl w:val="1"/>
          <w:numId w:val="2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об исключении лица из кадрового резерва принимается главой администрации на основан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едложения комиссии – в случаях, предусмотренных пунктами 3.2.1- 3.2.12, 3.3 настоящего Поло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нформации от кадровой службы соответствующего органа местного самоуправления – в случаях, предусмотренных пунктами 3.2.13 настоящего Положения.</w:t>
      </w:r>
    </w:p>
    <w:p>
      <w:pPr>
        <w:pStyle w:val="Normal"/>
        <w:numPr>
          <w:ilvl w:val="1"/>
          <w:numId w:val="2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адровая служба соответствующего органа местного самоуправления является органом, ответственным за подготовку информации об обстоятельствах, указанных в пунктах 3.2.и 4.3 настоящего Положения, и направление ее в комисс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подготовки кадрового резерва</w:t>
      </w:r>
    </w:p>
    <w:p>
      <w:pPr>
        <w:pStyle w:val="Normal"/>
        <w:numPr>
          <w:ilvl w:val="1"/>
          <w:numId w:val="1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 каждой группе должностей составляется список лиц, состоящих в резерве управленческих кадров на замещение данной группы должностей. В списке указываются наименование должности, группа должности и персональные данные (фамилия, имя, отчество, дата рождения, сведения об образовании, повышении квалификации и переподготовке) лиц, включенных в кадровый резерв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На каждое лицо, включенное в кадровый резерв, ведется учетная карточка и личное дело, в котором содержатся копии решений конкурсной комиссии, правовых актов о включении в резерв, продлении сроков нахождения в резерве (исключении из резерва) и индивидуальные планы подготовк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.2. Для лиц, включенных в кадровый резерв, руководителем структурного кадровой службой органа местного самоуправления, </w:t>
        <w:br/>
        <w:t>в кадровый резерв которого включен гражданин, разрабатывается индивидуальный план подготовк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Индивидуальный план подготовки гражданина разрабатывается в течение 1 месяца со дня включения гражданина в кадровый резерв и утверждается</w:t>
        <w:br/>
        <w:t xml:space="preserve"> руководителем соответствующего органа местного самоуправления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индивидуальный план подготовки гражданина, состоящего в резерве руководителей высшей группы, включаются:</w:t>
      </w:r>
    </w:p>
    <w:p>
      <w:pPr>
        <w:pStyle w:val="Normal"/>
        <w:numPr>
          <w:ilvl w:val="2"/>
          <w:numId w:val="4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Мероприятия, направленные на приобретение опыта, развитие </w:t>
        <w:br/>
        <w:t>профессиональных личных качеств, необходимых для замещения соответствующей должности муниципальной служб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правление на семинары, круглые столы, стажировку, в том числе в соответствующих структурных подразделениях органа местного самоуправления, а также иные формы обуч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ыполнение отдельных поручений по предполагаемой к замещению должности муниципальной служб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в работе советов, комиссий и иных совещательных органах, в разработке целевых программ, проектов, план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частие в семинарах, не требующих расходов из местного бюджета на данного гражданина.</w:t>
      </w:r>
    </w:p>
    <w:p>
      <w:pPr>
        <w:pStyle w:val="Normal"/>
        <w:numPr>
          <w:ilvl w:val="2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азатели выполнения индивидуального плана.</w:t>
      </w:r>
    </w:p>
    <w:p>
      <w:pPr>
        <w:pStyle w:val="Normal"/>
        <w:numPr>
          <w:ilvl w:val="2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и выполнения индивидуального плана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ндивидуальный план подготовки гражданина, состоящего в резерве руководителей, составляется в соответствии с пунктом 4.3 настоящего Положения, за исключением мероприятий, указанных в абзаце втором пункта 4.3.1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ражданин ежегодно отчитывается о выполнении индивидуального плана подготовки.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Контроль за выполнением индивидуального плана гражданина осуществляет</w:t>
      </w:r>
      <w:r>
        <w:rPr>
          <w:rFonts w:cs="Times New Roman" w:ascii="Times New Roman" w:hAnsi="Times New Roman"/>
          <w:sz w:val="18"/>
          <w:szCs w:val="18"/>
        </w:rPr>
        <w:t xml:space="preserve"> кадровая служба органа местного самоуправления, в кадровый резерв которого включен граждани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использования кадрового резерв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мещение вакантной должности муниципальной службы осуществляется из кадрового резерва за исключением следующих случаев:</w:t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тсутствие сформированного кадрового резерва в муниципальном образовании.</w:t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тказ лица, состоящего в кадровом резерве, от предложенной должности муниципальной службы (на основании личного заявления).</w:t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тсутствие в кадровом резерве кандидатуры на соответствующую должность муниципальной службы.</w:t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е устранение лицом, состоящим в кадровом резерве, имеющихся у него установленных федеральным законодательством ограничений и запретов.</w:t>
      </w:r>
    </w:p>
    <w:p>
      <w:pPr>
        <w:pStyle w:val="Normal"/>
        <w:numPr>
          <w:ilvl w:val="2"/>
          <w:numId w:val="10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Несоответствие лица, состоящего в кадровом резерве, квалификационным</w:t>
      </w:r>
      <w:r>
        <w:rPr>
          <w:rFonts w:cs="Times New Roman" w:ascii="Times New Roman" w:hAnsi="Times New Roman"/>
          <w:sz w:val="18"/>
          <w:szCs w:val="18"/>
        </w:rPr>
        <w:t xml:space="preserve"> и иным требованиям по соответствующей должности муниципальной службы на момент назначения на вакантную должность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лучаях, предусмотренных пунктами 5.1.1 - 5.1.5 настоящего Положения, проводится конкурс на замещение вакантной должности в соответствии с законодательством и муниципальными правовыми акта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акантная должность замещается без конкурсного отбора и без </w:t>
        <w:br/>
        <w:t>использования кадрового резерва в случае ликвидации, реорганизации, сокращения штата органа местного самоуправления и в иных случаях предоставления гарантий работникам в соответствии с трудовым законодательств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акантная должность муниципальной службы по решению представителя нанимателя (работодателя) может замещаться без конкурсного отбора и без использования кадрового резерва в следующих случая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начение на должность с ограниченным сроком полномоч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начение высших должностных лиц администрации райо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значение на должность муниципальной службы, не относящейся </w:t>
        <w:br/>
        <w:t>к должностям, учреждаемым для выполнения функции «руководитель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решении вопроса о заключении срочного трудового договора на новый срок с лицом, замещающим управленческую должнос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знание несостоявшимся конкурса на замещение вакантной должности, проведенного в соответствии с пунктом 5.2 настоящего Положения.</w:t>
      </w:r>
    </w:p>
    <w:p>
      <w:pPr>
        <w:pStyle w:val="Normal"/>
        <w:numPr>
          <w:ilvl w:val="1"/>
          <w:numId w:val="10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едставитель нанимателя (работодатель) без конкурсного отбора вправе привлекать специалистов, в том числе из кадрового резерва, для замещения временно отсутствующего работника (отпуск по беременности и родам, отпуск по уходу </w:t>
      </w:r>
      <w:r>
        <w:rPr>
          <w:rFonts w:cs="Times New Roman" w:ascii="Times New Roman" w:hAnsi="Times New Roman"/>
          <w:spacing w:val="-4"/>
          <w:sz w:val="18"/>
          <w:szCs w:val="18"/>
        </w:rPr>
        <w:t>за ребенком, отпуск муниципального служащего без сохранения денежного содержания</w:t>
      </w:r>
      <w:r>
        <w:rPr>
          <w:rFonts w:cs="Times New Roman" w:ascii="Times New Roman" w:hAnsi="Times New Roman"/>
          <w:sz w:val="18"/>
          <w:szCs w:val="18"/>
        </w:rPr>
        <w:t xml:space="preserve"> продолжительностью не более одного года и т.д.)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01.08.2013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103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 комиссии при главе администрации сельского поселения Каркатее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о формированию и подготовке резерва управленческих кадров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numPr>
          <w:ilvl w:val="0"/>
          <w:numId w:val="5"/>
        </w:numPr>
        <w:ind w:left="1020" w:hanging="311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ие положения</w:t>
      </w:r>
    </w:p>
    <w:p>
      <w:pPr>
        <w:pStyle w:val="ConsPlusNormal1"/>
        <w:widowControl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стоящим Положением определяется порядок деятельности Комиссии при главе администрации сельского поселения Каркатеевы по формированию </w:t>
        <w:br/>
        <w:t>и подготовке резерва управленческих кадров (далее – Комиссия).</w:t>
      </w:r>
    </w:p>
    <w:p>
      <w:pPr>
        <w:pStyle w:val="ConsPlusNormal1"/>
        <w:widowControl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миссия в своей деятельности руководствуется законодательством, Уставом муниципального образования сельское поселение Каркатеевы, Положением о кадровом резерве в муниципальном образовании сельское поселение Каркатеевы, иными муниципальными правовыми актами администрации, а также настоящим Положением.</w:t>
      </w:r>
    </w:p>
    <w:p>
      <w:pPr>
        <w:pStyle w:val="ConsPlusNormal1"/>
        <w:widowControl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создается в целях рассмотрения и решения отдельных вопросов формирования и подготовки кадрового резерва органов местного самоуправления администрации сельского поселения Каркатеевы (далее – кадровый резерв).</w:t>
      </w:r>
    </w:p>
    <w:p>
      <w:pPr>
        <w:pStyle w:val="ConsPlusNormal1"/>
        <w:widowControl/>
        <w:numPr>
          <w:ilvl w:val="0"/>
          <w:numId w:val="15"/>
        </w:numPr>
        <w:ind w:left="1020" w:hanging="311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ункции Комиссии</w:t>
      </w:r>
    </w:p>
    <w:p>
      <w:pPr>
        <w:pStyle w:val="ConsPlusNormal1"/>
        <w:widowControl/>
        <w:numPr>
          <w:ilvl w:val="1"/>
          <w:numId w:val="15"/>
        </w:numPr>
        <w:tabs>
          <w:tab w:val="clear" w:pos="708"/>
          <w:tab w:val="left" w:pos="1140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отовит предложения главе администрации в области </w:t>
        <w:br/>
        <w:t>формирования и эффективного использования резерва управленческих кадров в муниципальном образовании сельское поселение Каркатеевы.</w:t>
      </w:r>
    </w:p>
    <w:p>
      <w:pPr>
        <w:pStyle w:val="ConsPlusNormal1"/>
        <w:widowControl/>
        <w:numPr>
          <w:ilvl w:val="1"/>
          <w:numId w:val="15"/>
        </w:numPr>
        <w:tabs>
          <w:tab w:val="clear" w:pos="708"/>
          <w:tab w:val="left" w:pos="1140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ординация деятельности органов местного самоуправления </w:t>
      </w:r>
      <w:r>
        <w:rPr>
          <w:rFonts w:cs="Times New Roman" w:ascii="Times New Roman" w:hAnsi="Times New Roman"/>
          <w:spacing w:val="-2"/>
          <w:sz w:val="18"/>
          <w:szCs w:val="18"/>
        </w:rPr>
        <w:t>сельского поселения по вопросам, связанным с отбором, подготовкой, переподготовкой</w:t>
      </w:r>
      <w:r>
        <w:rPr>
          <w:rFonts w:cs="Times New Roman" w:ascii="Times New Roman" w:hAnsi="Times New Roman"/>
          <w:sz w:val="18"/>
          <w:szCs w:val="18"/>
        </w:rPr>
        <w:t xml:space="preserve"> и выдвижением участников Программы автономного округа по развитию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и эффективному использованию управленческих кадров </w:t>
      </w:r>
      <w:r>
        <w:rPr>
          <w:rFonts w:cs="Times New Roman" w:ascii="Times New Roman" w:hAnsi="Times New Roman"/>
          <w:iCs/>
          <w:spacing w:val="-2"/>
          <w:sz w:val="18"/>
          <w:szCs w:val="18"/>
        </w:rPr>
        <w:t>(Губернаторской программы).</w:t>
      </w:r>
    </w:p>
    <w:p>
      <w:pPr>
        <w:pStyle w:val="ConsPlusNormal1"/>
        <w:widowControl/>
        <w:numPr>
          <w:ilvl w:val="1"/>
          <w:numId w:val="15"/>
        </w:numPr>
        <w:tabs>
          <w:tab w:val="clear" w:pos="708"/>
          <w:tab w:val="left" w:pos="1140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абатывает методики отбора, подготовки, переподготовки.</w:t>
      </w:r>
    </w:p>
    <w:p>
      <w:pPr>
        <w:pStyle w:val="ConsPlusNormal1"/>
        <w:widowControl/>
        <w:numPr>
          <w:ilvl w:val="1"/>
          <w:numId w:val="15"/>
        </w:numPr>
        <w:tabs>
          <w:tab w:val="clear" w:pos="708"/>
          <w:tab w:val="left" w:pos="1140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ет предложения, необходимые для принятия главой администрации решений об исключении лица из кадрового резерва.</w:t>
      </w:r>
    </w:p>
    <w:p>
      <w:pPr>
        <w:pStyle w:val="ConsPlusNormal1"/>
        <w:widowControl/>
        <w:numPr>
          <w:ilvl w:val="1"/>
          <w:numId w:val="15"/>
        </w:numPr>
        <w:tabs>
          <w:tab w:val="clear" w:pos="708"/>
          <w:tab w:val="left" w:pos="1140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нтролирует сроки разработки индивидуальных планов подготовки муниципальных служащих, а также сроки выполнения планов.</w:t>
      </w:r>
    </w:p>
    <w:p>
      <w:pPr>
        <w:pStyle w:val="ConsPlusNormal1"/>
        <w:widowControl/>
        <w:numPr>
          <w:ilvl w:val="1"/>
          <w:numId w:val="15"/>
        </w:numPr>
        <w:tabs>
          <w:tab w:val="clear" w:pos="708"/>
          <w:tab w:val="left" w:pos="1140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отовит предложения главе администрации, касающиеся выработки муниципальной политики в области формирования и подготовки кадрового резерва.</w:t>
      </w:r>
    </w:p>
    <w:p>
      <w:pPr>
        <w:pStyle w:val="ConsPlusNormal1"/>
        <w:widowControl/>
        <w:numPr>
          <w:ilvl w:val="1"/>
          <w:numId w:val="15"/>
        </w:numPr>
        <w:tabs>
          <w:tab w:val="clear" w:pos="708"/>
          <w:tab w:val="left" w:pos="1140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уществляет иные функции, предусмотренные законодательством, </w:t>
      </w:r>
      <w:r>
        <w:rPr>
          <w:rFonts w:cs="Times New Roman" w:ascii="Times New Roman" w:hAnsi="Times New Roman"/>
          <w:spacing w:val="-2"/>
          <w:sz w:val="18"/>
          <w:szCs w:val="18"/>
        </w:rPr>
        <w:t>Положением о кадровом резерве в муниципальном образовании сельское поселение Каркатеевы</w:t>
      </w:r>
      <w:r>
        <w:rPr>
          <w:rFonts w:cs="Times New Roman" w:ascii="Times New Roman" w:hAnsi="Times New Roman"/>
          <w:sz w:val="18"/>
          <w:szCs w:val="18"/>
        </w:rPr>
        <w:t xml:space="preserve"> и другими муниципальными правовыми актами администрации, регулирующими вопросы кадрового резерва.</w:t>
      </w:r>
    </w:p>
    <w:p>
      <w:pPr>
        <w:pStyle w:val="ConsPlusNormal1"/>
        <w:widowControl/>
        <w:numPr>
          <w:ilvl w:val="0"/>
          <w:numId w:val="22"/>
        </w:numPr>
        <w:ind w:left="960" w:hanging="251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а комиссии</w:t>
      </w:r>
    </w:p>
    <w:p>
      <w:pPr>
        <w:pStyle w:val="ConsPlusNormal1"/>
        <w:widowControl/>
        <w:numPr>
          <w:ilvl w:val="1"/>
          <w:numId w:val="22"/>
        </w:numPr>
        <w:tabs>
          <w:tab w:val="clear" w:pos="708"/>
          <w:tab w:val="left" w:pos="1197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рашивать и получать необходимые материалы.</w:t>
      </w:r>
    </w:p>
    <w:p>
      <w:pPr>
        <w:pStyle w:val="ConsPlusNormal1"/>
        <w:widowControl/>
        <w:numPr>
          <w:ilvl w:val="1"/>
          <w:numId w:val="22"/>
        </w:numPr>
        <w:tabs>
          <w:tab w:val="clear" w:pos="708"/>
          <w:tab w:val="left" w:pos="1197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Создавать по отдельным вопросам рабочие группы из числа представителей</w:t>
      </w:r>
      <w:r>
        <w:rPr>
          <w:rFonts w:cs="Times New Roman" w:ascii="Times New Roman" w:hAnsi="Times New Roman"/>
          <w:sz w:val="18"/>
          <w:szCs w:val="18"/>
        </w:rPr>
        <w:t xml:space="preserve"> общественных объединений, организаций и специалистов.</w:t>
      </w:r>
    </w:p>
    <w:p>
      <w:pPr>
        <w:pStyle w:val="ConsPlusNormal1"/>
        <w:widowControl/>
        <w:numPr>
          <w:ilvl w:val="1"/>
          <w:numId w:val="22"/>
        </w:numPr>
        <w:tabs>
          <w:tab w:val="clear" w:pos="708"/>
          <w:tab w:val="left" w:pos="1197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глашать на свои заседания представителей </w:t>
      </w:r>
      <w:r>
        <w:rPr>
          <w:rFonts w:cs="Times New Roman" w:ascii="Times New Roman" w:hAnsi="Times New Roman"/>
          <w:iCs/>
          <w:sz w:val="18"/>
          <w:szCs w:val="18"/>
        </w:rPr>
        <w:t>общественных объединений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PlusNormal1"/>
        <w:widowControl/>
        <w:numPr>
          <w:ilvl w:val="1"/>
          <w:numId w:val="22"/>
        </w:numPr>
        <w:tabs>
          <w:tab w:val="clear" w:pos="708"/>
          <w:tab w:val="left" w:pos="1197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казывать консультативную и методическую помощь в рамках своей компетенции.</w:t>
      </w:r>
    </w:p>
    <w:p>
      <w:pPr>
        <w:pStyle w:val="ConsPlusNormal1"/>
        <w:widowControl/>
        <w:numPr>
          <w:ilvl w:val="0"/>
          <w:numId w:val="22"/>
        </w:numPr>
        <w:ind w:left="960" w:hanging="251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работы Комиссии</w:t>
      </w:r>
    </w:p>
    <w:p>
      <w:pPr>
        <w:pStyle w:val="ConsPlusNormal1"/>
        <w:widowControl/>
        <w:numPr>
          <w:ilvl w:val="0"/>
          <w:numId w:val="9"/>
        </w:numPr>
        <w:tabs>
          <w:tab w:val="clear" w:pos="708"/>
          <w:tab w:val="left" w:pos="1204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седания Комиссии проводятся по мере необходимости.</w:t>
      </w:r>
    </w:p>
    <w:p>
      <w:pPr>
        <w:pStyle w:val="ConsPlusNormal1"/>
        <w:widowControl/>
        <w:numPr>
          <w:ilvl w:val="0"/>
          <w:numId w:val="9"/>
        </w:numPr>
        <w:tabs>
          <w:tab w:val="clear" w:pos="708"/>
          <w:tab w:val="left" w:pos="1204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Заседание Комиссии правомочно, если на нем присутствует более половины</w:t>
      </w:r>
      <w:r>
        <w:rPr>
          <w:rFonts w:cs="Times New Roman" w:ascii="Times New Roman" w:hAnsi="Times New Roman"/>
          <w:sz w:val="18"/>
          <w:szCs w:val="18"/>
        </w:rPr>
        <w:t xml:space="preserve"> от общего числа ее членов.</w:t>
      </w:r>
    </w:p>
    <w:p>
      <w:pPr>
        <w:pStyle w:val="ConsPlusNormal1"/>
        <w:widowControl/>
        <w:numPr>
          <w:ilvl w:val="0"/>
          <w:numId w:val="9"/>
        </w:numPr>
        <w:tabs>
          <w:tab w:val="clear" w:pos="708"/>
          <w:tab w:val="left" w:pos="1204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Решения комиссии принимаются путем голосования, простым большинством</w:t>
      </w:r>
      <w:r>
        <w:rPr>
          <w:rFonts w:cs="Times New Roman" w:ascii="Times New Roman" w:hAnsi="Times New Roman"/>
          <w:sz w:val="18"/>
          <w:szCs w:val="18"/>
        </w:rPr>
        <w:t xml:space="preserve"> голосов присутствующих на заседании членов Комиссии.</w:t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ретарь комиссии не обладает правом голоса.</w:t>
      </w:r>
    </w:p>
    <w:p>
      <w:pPr>
        <w:pStyle w:val="ConsPlusNormal1"/>
        <w:widowControl/>
        <w:numPr>
          <w:ilvl w:val="0"/>
          <w:numId w:val="9"/>
        </w:numPr>
        <w:tabs>
          <w:tab w:val="clear" w:pos="708"/>
          <w:tab w:val="left" w:pos="1204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равенстве голосов членов Комиссии голос председательствующего на заседании является решающим.</w:t>
      </w:r>
    </w:p>
    <w:p>
      <w:pPr>
        <w:pStyle w:val="ConsPlusNormal1"/>
        <w:widowControl/>
        <w:numPr>
          <w:ilvl w:val="0"/>
          <w:numId w:val="9"/>
        </w:numPr>
        <w:tabs>
          <w:tab w:val="clear" w:pos="708"/>
          <w:tab w:val="left" w:pos="1204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Решения Комиссии оформляются в виде протокола, который подписывается</w:t>
      </w:r>
      <w:r>
        <w:rPr>
          <w:rFonts w:cs="Times New Roman" w:ascii="Times New Roman" w:hAnsi="Times New Roman"/>
          <w:sz w:val="18"/>
          <w:szCs w:val="18"/>
        </w:rPr>
        <w:t xml:space="preserve"> председательствующим, секретарем и всеми членами комиссии, принявшими участие в заседании.</w:t>
      </w:r>
    </w:p>
    <w:p>
      <w:pPr>
        <w:pStyle w:val="ConsPlusNormal1"/>
        <w:widowControl/>
        <w:numPr>
          <w:ilvl w:val="0"/>
          <w:numId w:val="9"/>
        </w:numPr>
        <w:tabs>
          <w:tab w:val="clear" w:pos="708"/>
          <w:tab w:val="left" w:pos="1204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Комиссии:</w:t>
      </w:r>
    </w:p>
    <w:p>
      <w:pPr>
        <w:pStyle w:val="ConsPlusNormal1"/>
        <w:widowControl/>
        <w:numPr>
          <w:ilvl w:val="1"/>
          <w:numId w:val="9"/>
        </w:numPr>
        <w:tabs>
          <w:tab w:val="clear" w:pos="708"/>
          <w:tab w:val="left" w:pos="1197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существляет общее руководство деятельностью Комиссии и несет </w:t>
        <w:br/>
        <w:t>персональную ответственность за организацию ее деятельности;</w:t>
      </w:r>
    </w:p>
    <w:p>
      <w:pPr>
        <w:pStyle w:val="ConsPlusNormal1"/>
        <w:widowControl/>
        <w:numPr>
          <w:ilvl w:val="1"/>
          <w:numId w:val="9"/>
        </w:numPr>
        <w:tabs>
          <w:tab w:val="clear" w:pos="708"/>
          <w:tab w:val="left" w:pos="1197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ет место и время проведения заседаний Комиссии;</w:t>
      </w:r>
    </w:p>
    <w:p>
      <w:pPr>
        <w:pStyle w:val="ConsPlusNormal1"/>
        <w:widowControl/>
        <w:numPr>
          <w:ilvl w:val="1"/>
          <w:numId w:val="9"/>
        </w:numPr>
        <w:tabs>
          <w:tab w:val="clear" w:pos="708"/>
          <w:tab w:val="left" w:pos="1197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ствует на заседании Комиссии;</w:t>
      </w:r>
    </w:p>
    <w:p>
      <w:pPr>
        <w:pStyle w:val="ConsPlusNormal1"/>
        <w:widowControl/>
        <w:numPr>
          <w:ilvl w:val="1"/>
          <w:numId w:val="9"/>
        </w:numPr>
        <w:tabs>
          <w:tab w:val="clear" w:pos="708"/>
          <w:tab w:val="left" w:pos="1197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ет поручения заместителю председателя Комиссии, секретарю Комиссии и иным членам Комиссии;</w:t>
      </w:r>
    </w:p>
    <w:p>
      <w:pPr>
        <w:pStyle w:val="ConsPlusNormal1"/>
        <w:widowControl/>
        <w:numPr>
          <w:ilvl w:val="1"/>
          <w:numId w:val="9"/>
        </w:numPr>
        <w:tabs>
          <w:tab w:val="clear" w:pos="708"/>
          <w:tab w:val="left" w:pos="1197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ладает правом решающего голоса.</w:t>
      </w:r>
    </w:p>
    <w:p>
      <w:pPr>
        <w:pStyle w:val="ConsPlusNormal1"/>
        <w:widowControl/>
        <w:numPr>
          <w:ilvl w:val="0"/>
          <w:numId w:val="9"/>
        </w:numPr>
        <w:tabs>
          <w:tab w:val="clear" w:pos="708"/>
          <w:tab w:val="left" w:pos="1204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лучае отсутствия председателя Комиссии его полномочия осуществляет заместитель председателя Комиссии.</w:t>
      </w:r>
    </w:p>
    <w:p>
      <w:pPr>
        <w:pStyle w:val="ConsPlusNormal1"/>
        <w:widowControl/>
        <w:numPr>
          <w:ilvl w:val="0"/>
          <w:numId w:val="9"/>
        </w:numPr>
        <w:tabs>
          <w:tab w:val="clear" w:pos="708"/>
          <w:tab w:val="left" w:pos="1204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меститель председателя Комиссии:</w:t>
      </w:r>
    </w:p>
    <w:p>
      <w:pPr>
        <w:pStyle w:val="ConsPlusNormal1"/>
        <w:widowControl/>
        <w:numPr>
          <w:ilvl w:val="1"/>
          <w:numId w:val="9"/>
        </w:numPr>
        <w:tabs>
          <w:tab w:val="clear" w:pos="708"/>
          <w:tab w:val="left" w:pos="1197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выполняет отдельные полномочия председателя Комиссии по его поручению;</w:t>
      </w:r>
    </w:p>
    <w:p>
      <w:pPr>
        <w:pStyle w:val="ConsPlusNormal1"/>
        <w:widowControl/>
        <w:numPr>
          <w:ilvl w:val="1"/>
          <w:numId w:val="9"/>
        </w:numPr>
        <w:tabs>
          <w:tab w:val="clear" w:pos="708"/>
          <w:tab w:val="left" w:pos="1197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ывает содействие председателю Комиссии в подготовке заседаний, проектов решений Комиссии, организации их исполнения;</w:t>
      </w:r>
    </w:p>
    <w:p>
      <w:pPr>
        <w:pStyle w:val="ConsPlusNormal1"/>
        <w:widowControl/>
        <w:numPr>
          <w:ilvl w:val="1"/>
          <w:numId w:val="9"/>
        </w:numPr>
        <w:tabs>
          <w:tab w:val="clear" w:pos="708"/>
          <w:tab w:val="left" w:pos="1197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яет контроль за исполнением решений Комиссии.</w:t>
      </w:r>
    </w:p>
    <w:p>
      <w:pPr>
        <w:pStyle w:val="ConsPlusNormal1"/>
        <w:widowControl/>
        <w:numPr>
          <w:ilvl w:val="0"/>
          <w:numId w:val="9"/>
        </w:numPr>
        <w:tabs>
          <w:tab w:val="clear" w:pos="708"/>
          <w:tab w:val="left" w:pos="1204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ретарь Комиссии:</w:t>
      </w:r>
    </w:p>
    <w:p>
      <w:pPr>
        <w:pStyle w:val="ConsPlusNormal1"/>
        <w:widowControl/>
        <w:numPr>
          <w:ilvl w:val="1"/>
          <w:numId w:val="9"/>
        </w:numPr>
        <w:tabs>
          <w:tab w:val="clear" w:pos="708"/>
          <w:tab w:val="left" w:pos="1197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ставляет проект повестки дня ее заседаний, организует подготовку материалов к заседаниям, а также проектов соответствующих решений;</w:t>
      </w:r>
    </w:p>
    <w:p>
      <w:pPr>
        <w:pStyle w:val="ConsPlusNormal1"/>
        <w:widowControl/>
        <w:numPr>
          <w:ilvl w:val="1"/>
          <w:numId w:val="9"/>
        </w:numPr>
        <w:tabs>
          <w:tab w:val="clear" w:pos="708"/>
          <w:tab w:val="left" w:pos="1197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нформирует членов Комиссии о месте, времени проведения и повестке дня очередного заседания, обеспечивает их необходимыми материалами;</w:t>
      </w:r>
    </w:p>
    <w:p>
      <w:pPr>
        <w:pStyle w:val="ConsPlusNormal1"/>
        <w:widowControl/>
        <w:numPr>
          <w:ilvl w:val="1"/>
          <w:numId w:val="9"/>
        </w:numPr>
        <w:tabs>
          <w:tab w:val="clear" w:pos="708"/>
          <w:tab w:val="left" w:pos="1197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дет и оформляет протоколы заседаний Комиссии.</w:t>
      </w:r>
    </w:p>
    <w:p>
      <w:pPr>
        <w:pStyle w:val="ConsPlusNormal1"/>
        <w:widowControl/>
        <w:numPr>
          <w:ilvl w:val="0"/>
          <w:numId w:val="9"/>
        </w:numPr>
        <w:tabs>
          <w:tab w:val="clear" w:pos="708"/>
          <w:tab w:val="left" w:pos="1204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члены Комиссии:</w:t>
      </w:r>
    </w:p>
    <w:p>
      <w:pPr>
        <w:pStyle w:val="ConsPlusNormal1"/>
        <w:widowControl/>
        <w:numPr>
          <w:ilvl w:val="1"/>
          <w:numId w:val="9"/>
        </w:numPr>
        <w:tabs>
          <w:tab w:val="clear" w:pos="708"/>
          <w:tab w:val="left" w:pos="1197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вуют в заседаниях Комиссии без права замены;</w:t>
      </w:r>
    </w:p>
    <w:p>
      <w:pPr>
        <w:pStyle w:val="ConsPlusNormal1"/>
        <w:widowControl/>
        <w:numPr>
          <w:ilvl w:val="1"/>
          <w:numId w:val="9"/>
        </w:numPr>
        <w:tabs>
          <w:tab w:val="clear" w:pos="708"/>
          <w:tab w:val="left" w:pos="1197" w:leader="none"/>
        </w:tabs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осят председателю Комиссии предложения по повестке дня заседаний Комиссии и порядку обсуждения вопросов на ее заседаниях;</w:t>
      </w:r>
    </w:p>
    <w:p>
      <w:pPr>
        <w:pStyle w:val="ConsPlusNormal1"/>
        <w:widowControl/>
        <w:numPr>
          <w:ilvl w:val="1"/>
          <w:numId w:val="9"/>
        </w:numPr>
        <w:tabs>
          <w:tab w:val="clear" w:pos="708"/>
          <w:tab w:val="left" w:pos="1197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бладают равными правами при обсуждении вопросов, внесенных </w:t>
        <w:br/>
        <w:t>в повестку дня заседаний Комиссии, а также при голосовании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Style24"/>
        <w:ind w:left="2124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01.08.2013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103-па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комиссии при главе администрации сельского поселения Каркатее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о формированию и подготовке резерва управленческих кадр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tbl>
      <w:tblPr>
        <w:tblW w:w="7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365"/>
        <w:gridCol w:w="4393"/>
      </w:tblGrid>
      <w:tr>
        <w:trPr>
          <w:trHeight w:val="781" w:hRule="atLeast"/>
        </w:trPr>
        <w:tc>
          <w:tcPr>
            <w:tcW w:w="260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рхипов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берт Вячеславович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шневский 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гей Анатольевич </w:t>
            </w:r>
          </w:p>
        </w:tc>
        <w:tc>
          <w:tcPr>
            <w:tcW w:w="365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4393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 муниципального образования,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,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сси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260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буранова Ирина Васильевн</w:t>
            </w:r>
          </w:p>
        </w:tc>
        <w:tc>
          <w:tcPr>
            <w:tcW w:w="365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93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по делам администрации,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ь комиссии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ы комиссии:</w:t>
            </w:r>
          </w:p>
        </w:tc>
        <w:tc>
          <w:tcPr>
            <w:tcW w:w="365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3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260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лякбаева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бина Ширкатовна</w:t>
            </w:r>
          </w:p>
        </w:tc>
        <w:tc>
          <w:tcPr>
            <w:tcW w:w="365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4393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– главный бухгалтер. 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ва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стасия Александровна</w:t>
            </w:r>
          </w:p>
        </w:tc>
        <w:tc>
          <w:tcPr>
            <w:tcW w:w="365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4393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(юрист)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ытко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стасия Владимировна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5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4393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(экономист).</w:t>
            </w:r>
          </w:p>
        </w:tc>
      </w:tr>
      <w:tr>
        <w:trPr>
          <w:trHeight w:val="949" w:hRule="atLeast"/>
        </w:trPr>
        <w:tc>
          <w:tcPr>
            <w:tcW w:w="260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леева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бина Фаизовна</w:t>
            </w:r>
          </w:p>
        </w:tc>
        <w:tc>
          <w:tcPr>
            <w:tcW w:w="365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4393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1 категории (финансист).  </w:t>
            </w:r>
          </w:p>
        </w:tc>
      </w:tr>
      <w:tr>
        <w:trPr>
          <w:trHeight w:val="949" w:hRule="atLeast"/>
        </w:trPr>
        <w:tc>
          <w:tcPr>
            <w:tcW w:w="2609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енок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ся Петровна</w:t>
            </w:r>
          </w:p>
        </w:tc>
        <w:tc>
          <w:tcPr>
            <w:tcW w:w="365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</w:p>
        </w:tc>
        <w:tc>
          <w:tcPr>
            <w:tcW w:w="4393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1 категории ГО и ЧС.  </w:t>
            </w:r>
          </w:p>
        </w:tc>
      </w:tr>
    </w:tbl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4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2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2340"/>
        </w:tabs>
        <w:ind w:left="234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3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158"/>
        </w:tabs>
        <w:ind w:left="115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%2%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1.2.%3."/>
      <w:lvlJc w:val="left"/>
      <w:pPr>
        <w:tabs>
          <w:tab w:val="num" w:pos="1080"/>
        </w:tabs>
        <w:ind w:left="1080" w:hanging="72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2.%2."/>
      <w:lvlJc w:val="left"/>
      <w:pPr>
        <w:tabs>
          <w:tab w:val="num" w:pos="2340"/>
        </w:tabs>
        <w:ind w:left="234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102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3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17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5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46"/>
        </w:tabs>
        <w:ind w:left="17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08"/>
        </w:tabs>
        <w:ind w:left="960" w:hanging="96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9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1455"/>
      </w:pPr>
      <w:rPr/>
    </w:lvl>
    <w:lvl w:ilvl="1">
      <w:start w:val="1"/>
      <w:numFmt w:val="decimal"/>
      <w:lvlText w:val="%1.%2."/>
      <w:lvlJc w:val="left"/>
      <w:pPr>
        <w:tabs>
          <w:tab w:val="num" w:pos="2355"/>
        </w:tabs>
        <w:ind w:left="2355" w:hanging="1455"/>
      </w:pPr>
      <w:rPr/>
    </w:lvl>
    <w:lvl w:ilvl="2">
      <w:start w:val="1"/>
      <w:numFmt w:val="decimal"/>
      <w:lvlText w:val="%1.%2.%3."/>
      <w:lvlJc w:val="left"/>
      <w:pPr>
        <w:tabs>
          <w:tab w:val="num" w:pos="3255"/>
        </w:tabs>
        <w:ind w:left="3255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4155"/>
        </w:tabs>
        <w:ind w:left="4155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5055"/>
        </w:tabs>
        <w:ind w:left="5055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5955"/>
        </w:tabs>
        <w:ind w:left="5955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6855"/>
        </w:tabs>
        <w:ind w:left="6855" w:hanging="14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3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8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33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9-05T09:56:00Z</dcterms:modified>
  <cp:revision>4</cp:revision>
  <dc:subject/>
  <dc:title/>
</cp:coreProperties>
</file>