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 от 20.09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ение совета депутатов  сельского поселения Каркатеевы от 20.09.2013 № 1 «</w:t>
      </w:r>
      <w:r>
        <w:rPr>
          <w:rStyle w:val="StrongEmphasis"/>
          <w:rFonts w:cs="Times New Roman" w:ascii="Times New Roman" w:hAnsi="Times New Roman"/>
          <w:sz w:val="16"/>
          <w:szCs w:val="16"/>
          <w:lang w:eastAsia="en-US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й Совета Депутатов от 27.12.2012 № 314, 22.01.2013 № 318, от 21.03.2013 № 321, от 18.04.2013 № 326, от 17.05.2013 № 330, от 03.07.2013  № 343, от 18.07.2013 № 346, от 16.08.2013 № 348)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, Совет поселения</w:t>
      </w:r>
    </w:p>
    <w:p>
      <w:pPr>
        <w:pStyle w:val="Style25"/>
        <w:jc w:val="both"/>
        <w:rPr>
          <w:rStyle w:val="StrongEmphasis"/>
          <w:rFonts w:ascii="Times New Roman" w:hAnsi="Times New Roman" w:cs="Times New Roman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>
          <w:rStyle w:val="StrongEmphasis"/>
          <w:rFonts w:cs="Times New Roman" w:ascii="Times New Roman" w:hAnsi="Times New Roman"/>
          <w:sz w:val="16"/>
          <w:szCs w:val="16"/>
          <w:lang w:eastAsia="en-US"/>
        </w:rPr>
        <w:t>РЕШИЛ: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1. Внести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233, от 03.07.2013 № 343, от 18.07.201 3  № 346, от 16.08.2013 № 348) следующие изменения: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в абзаце 2 пункта 2 цифры «27 337 370,19» заменить цифрами «28 071 786,89»;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в абзаце 3 пункта 2 цифры «29 221 076,24» заменить цифрами «29 955 492,94»;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Приложение 1 «Доходы бюджета сельского поселения Каркатеевы на 2013 год» изложить в новой редакции согласно приложению № 1 к настоящему решению;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 xml:space="preserve">В приложение 4 Таблицу 1 «Перечень главных администраторов  доходов бюджета муниципального образования сельского поселения Каркатеевы» дополнить следующим кодом доходов бюджета: 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650 202 01999 10 0000 151 – прочие дотации бюджетам поселений;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сельское поселение Каркатеевы на 2013 год» изложить в новой редакции согласно приложению № 2 к настоящему решению;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Приложение 7 «Распределение межбюджетных трансфертов на 2013 год» изложить в новой редакции согласно приложению № 3 к настоящему решению;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Приложение 9 «Средства на реализацию целевых программ муниципального образования сельское поселение Каркатеевы на 2013-2015 г.г.» изложить согласно приложению № 4 к настоящему решению.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20.09.2013  № 1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Normal"/>
        <w:ind w:left="-468" w:firstLine="46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Доходы бюджета сельского поселения Каркатеевы на 2013 год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76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18"/>
        <w:gridCol w:w="992"/>
        <w:gridCol w:w="1276"/>
        <w:gridCol w:w="1561"/>
      </w:tblGrid>
      <w:tr>
        <w:trPr>
          <w:trHeight w:val="495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3 год, утвержд. РСД от 16.08.2013 №3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005 010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2 521,0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197 531,26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79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0 0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80 000,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9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80 0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2 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 800,0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00,0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2 371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601,0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6 972,94</w:t>
            </w:r>
          </w:p>
        </w:tc>
      </w:tr>
      <w:tr>
        <w:trPr>
          <w:trHeight w:val="21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371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01,0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972,94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0000 00 0000 0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3 98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020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98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20,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332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41 895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874 255,63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3 10 0000 1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10 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895,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26 095,63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6 4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999 10 0000 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337 370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4 416,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71 786,89</w:t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риложение 2 </w:t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20.09.2013  № 1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94" w:leader="none"/>
        </w:tabs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  <w:t>в рублях</w:t>
      </w:r>
    </w:p>
    <w:tbl>
      <w:tblPr>
        <w:tblW w:w="7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99"/>
        <w:gridCol w:w="577"/>
        <w:gridCol w:w="708"/>
        <w:gridCol w:w="709"/>
        <w:gridCol w:w="1276"/>
        <w:gridCol w:w="673"/>
        <w:gridCol w:w="1559"/>
      </w:tblGrid>
      <w:tr>
        <w:trPr>
          <w:trHeight w:val="12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16.08.13 № 348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221 076,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4 41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955 492,94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8 116,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4 116,6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1 801,5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31 801,56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26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26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 783,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 783,4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1 575,7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165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98 740,82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</w:tr>
      <w:tr>
        <w:trPr>
          <w:trHeight w:val="7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304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304,44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</w:tr>
      <w:tr>
        <w:trPr>
          <w:trHeight w:val="58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2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363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 681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 681,63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111 603,5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284 603,58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5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5 30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197,7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84 781,5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30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710 083,88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6 162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9 162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100,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100,00</w:t>
            </w:r>
          </w:p>
        </w:tc>
      </w:tr>
    </w:tbl>
    <w:p>
      <w:pPr>
        <w:pStyle w:val="Style25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3</w:t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20.09.2013  № 1</w:t>
      </w:r>
    </w:p>
    <w:p>
      <w:pPr>
        <w:pStyle w:val="Style25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Распределение межбюджетных трансфертов из бюджета МО Нефтеюганский район</w:t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бюджету МО сельское поселение Каркатеевы  на 2013 год</w:t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тыс. рублей</w:t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tbl>
      <w:tblPr>
        <w:tblW w:w="129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992"/>
        <w:gridCol w:w="993"/>
        <w:gridCol w:w="850"/>
        <w:gridCol w:w="1276"/>
        <w:gridCol w:w="1276"/>
        <w:gridCol w:w="1483"/>
        <w:gridCol w:w="1276"/>
        <w:gridCol w:w="1201"/>
        <w:gridCol w:w="1201"/>
      </w:tblGrid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 201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межбюджетные трансферты бюджетам поселений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поселений</w:t>
            </w:r>
          </w:p>
        </w:tc>
      </w:tr>
      <w:tr>
        <w:trPr>
          <w:trHeight w:val="615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часть дотации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61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58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332,3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25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3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79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6,4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,895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,8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</w:t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 874,255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025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53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48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8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426,0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136,4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6,0</w:t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4</w:t>
      </w:r>
    </w:p>
    <w:p>
      <w:pPr>
        <w:pStyle w:val="Style25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решению Совета депутатов</w:t>
      </w:r>
    </w:p>
    <w:p>
      <w:pPr>
        <w:pStyle w:val="Style25"/>
        <w:jc w:val="right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20.09.2013  № 1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center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Перечень целевых программ муниципального образования сельское поселение Каркатеевы на 2013-2015гг.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7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5"/>
        <w:gridCol w:w="834"/>
        <w:gridCol w:w="709"/>
        <w:gridCol w:w="898"/>
        <w:gridCol w:w="945"/>
        <w:gridCol w:w="759"/>
        <w:gridCol w:w="92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0,0838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2,0</w:t>
            </w:r>
          </w:p>
        </w:tc>
      </w:tr>
      <w:tr>
        <w:trPr>
          <w:trHeight w:val="5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9,1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8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ение совета депутатов  сельского поселения Каркатеевы от 20.09.2013 № 2 «О внесении изменений в решение Совета депутатов сельского поселения Каркатеевы от 22.11.2012 № 295 «О земельном налоге» (в редакции решения Совета депутатов от 23.05.2013 № 332)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увеличения доходной базы бюджета муниципального образования сельское поселение Каркатеевы, Совет 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  <w:t>РЕШИЛ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в решение Совета депутатов сельского поселения Каркатеевы от 22.11.2012 № 295 «О земельном налоге» (в редакции решения Совета депутатов от 23.05.2013 № 332) следующие изменения и дополнения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ункт 5.2. пункта 5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5.2. Налогоплательщики – организации и физические лица, являющиеся индивидуальными предпринимателями в отношении земельных участков, используемых ими в предпринимательской деятельности, уплачивают налог (авансовыми платежами) – до 30 апреля, до 31 июля, до 31 октября года, являющегося налоговым периодом»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ункт 6 исключить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ункт 1 пункта 7.1.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1) физические лица, достигшие пенсионного возраста и вышедшие на пенсию по старости (далее - пенсионеры), имеющие в собственности садоводческие или огороднические участки. Льготы по уплате земельного налога пенсионерам предоставляются в части одного земельного участк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подлежит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вступает в силу с 1 января 2014 года.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ение совета депутатов  сельского поселения Каркатеевы от 20.09.2013 № 4 «Об утверждении структуры Совета депутатов  сельского поселения Каркатеевы третьего созыва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о статьей 35 Федерального закона № 131-ФЗ от 06.10.2003   «Об общих принципах организации местного самоуправления в Российской Федерации», статьей 15 Устава сельского поселения Каркатеевы, рассмотрев предложенную Главой поселения структуру Совета депутатов сельского поселения Каркатеевы третьего созыва, Совет депутатов сельского поселения Каркатеев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  <w:t>РЕШИЛ:</w:t>
      </w:r>
    </w:p>
    <w:p>
      <w:pPr>
        <w:pStyle w:val="Header"/>
        <w:numPr>
          <w:ilvl w:val="0"/>
          <w:numId w:val="10"/>
        </w:numPr>
        <w:tabs>
          <w:tab w:val="left" w:pos="708" w:leader="none"/>
          <w:tab w:val="center" w:pos="1134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Утвердить структуру Совета депутатов сельского поселения Каркатеевы третьего созыва,  согласно приложению.</w:t>
      </w:r>
    </w:p>
    <w:p>
      <w:pPr>
        <w:pStyle w:val="Header"/>
        <w:numPr>
          <w:ilvl w:val="0"/>
          <w:numId w:val="10"/>
        </w:numPr>
        <w:tabs>
          <w:tab w:val="left" w:pos="708" w:leader="none"/>
          <w:tab w:val="center" w:pos="1134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Header"/>
        <w:numPr>
          <w:ilvl w:val="0"/>
          <w:numId w:val="10"/>
        </w:numPr>
        <w:tabs>
          <w:tab w:val="left" w:pos="708" w:leader="none"/>
          <w:tab w:val="center" w:pos="1134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ind w:left="1185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риложение </w:t>
      </w:r>
    </w:p>
    <w:p>
      <w:pPr>
        <w:pStyle w:val="Style25"/>
        <w:ind w:left="1185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решению Совета депутатов</w:t>
      </w:r>
    </w:p>
    <w:p>
      <w:pPr>
        <w:pStyle w:val="Style25"/>
        <w:ind w:left="118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20.09.2013  № 4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0430</wp:posOffset>
                </wp:positionH>
                <wp:positionV relativeFrom="paragraph">
                  <wp:posOffset>113665</wp:posOffset>
                </wp:positionV>
                <wp:extent cx="914400" cy="552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едсед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овет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170.9pt;margin-top:8.95pt;width:71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редседа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Совета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Calibri" w:hAnsi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поселения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8580</wp:posOffset>
                </wp:positionH>
                <wp:positionV relativeFrom="paragraph">
                  <wp:posOffset>109220</wp:posOffset>
                </wp:positionV>
                <wp:extent cx="1270" cy="9436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4pt;margin-top:8.6pt;width:0.1pt;height:7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8580</wp:posOffset>
                </wp:positionH>
                <wp:positionV relativeFrom="paragraph">
                  <wp:posOffset>109220</wp:posOffset>
                </wp:positionV>
                <wp:extent cx="1270" cy="4483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pt;margin-top:8.6pt;width:0.1pt;height:35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955</wp:posOffset>
                </wp:positionH>
                <wp:positionV relativeFrom="paragraph">
                  <wp:posOffset>29845</wp:posOffset>
                </wp:positionV>
                <wp:extent cx="1457325" cy="3860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овета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1.65pt;margin-top:2.35pt;width:114.7pt;height: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Заместитель председа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Совета поселения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2280</wp:posOffset>
                </wp:positionH>
                <wp:positionV relativeFrom="paragraph">
                  <wp:posOffset>89535</wp:posOffset>
                </wp:positionV>
                <wp:extent cx="8769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pt;margin-top:7.05pt;width:68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5980</wp:posOffset>
                </wp:positionH>
                <wp:positionV relativeFrom="paragraph">
                  <wp:posOffset>635</wp:posOffset>
                </wp:positionV>
                <wp:extent cx="229552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pt;margin-top:0.05pt;width:18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5980</wp:posOffset>
                </wp:positionH>
                <wp:positionV relativeFrom="paragraph">
                  <wp:posOffset>635</wp:posOffset>
                </wp:positionV>
                <wp:extent cx="1270" cy="2768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4pt;margin-top:0.0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1505</wp:posOffset>
                </wp:positionH>
                <wp:positionV relativeFrom="paragraph">
                  <wp:posOffset>635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5pt;margin-top:0.0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955</wp:posOffset>
                </wp:positionH>
                <wp:positionV relativeFrom="paragraph">
                  <wp:posOffset>43815</wp:posOffset>
                </wp:positionV>
                <wp:extent cx="1457325" cy="10763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омиссия по бюджету, вопросам местного самоуправления, регламенту и уставу, экономической политике и муниципальной соб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1.65pt;margin-top:3.45pt;width:114.7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Комиссия по бюджету, вопросам местного самоуправления, регламенту и уставу, экономической политике и муниципальной собственности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7580</wp:posOffset>
                </wp:positionH>
                <wp:positionV relativeFrom="paragraph">
                  <wp:posOffset>-3810</wp:posOffset>
                </wp:positionV>
                <wp:extent cx="1943100" cy="1076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175.4pt;margin-top:-0.3pt;width:152.95pt;height:8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16"/>
          <w:szCs w:val="16"/>
          <w:lang w:eastAsia="ru-RU"/>
        </w:rPr>
        <w:t xml:space="preserve">Решение совета депутатов  сельского поселения Каркатеевы от 20.09.2013 № 5 «Об избрании заместителя председателя Совета депутатов сельского поселения Каркатеевы третьего </w:t>
      </w:r>
      <w:r>
        <w:rPr>
          <w:rStyle w:val="StrongEmphasis"/>
          <w:rFonts w:eastAsia="Times New Roman" w:cs="Times New Roman" w:ascii="Times New Roman" w:hAnsi="Times New Roman"/>
          <w:b w:val="false"/>
          <w:sz w:val="16"/>
          <w:szCs w:val="16"/>
          <w:lang w:eastAsia="ru-RU"/>
        </w:rPr>
        <w:t>созыва»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16"/>
          <w:szCs w:val="16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поселения от 29.03.2006 № 16 «О порядке созыва, подготовки и проведения заседаний Совета депутатов сельского поселения Каркатеевы», Совет депутатов сельского поселения Каркатеевы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sz w:val="16"/>
          <w:szCs w:val="16"/>
          <w:lang w:eastAsia="ru-RU"/>
        </w:rPr>
        <w:t>РЕШИЛ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читать избранным заместителем председателя Совета депутатов сельского поселения Каркатеевы третьего созыва депутата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Швецова Эдуарда Владимирович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ение совета депутатов  сельского поселения Каркатеевы от 20.09.2013 № 6 «О создании постоянно действующих депутатских комиссий»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16"/>
          <w:szCs w:val="16"/>
        </w:rPr>
        <w:tab/>
        <w:t>В соответствии с Уставом сельского поселения Каркатеевы, решением Совета поселения от 29.03.2006 № 16 «О порядке созыва, подготовки и проведения заседаний Совета депутатов сельского поселения Каркатеевы», Совет депутатов сельского поселения Каркатеев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Style w:val="StrongEmphasis"/>
          <w:rFonts w:eastAsia="Times New Roman" w:cs="Times New Roman" w:ascii="Times New Roman" w:hAnsi="Times New Roman"/>
          <w:sz w:val="16"/>
          <w:szCs w:val="16"/>
        </w:rPr>
        <w:t>РЕШИЛ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здать постоянно действующие депутатские комиссии по направлениям деятельности работы (Приложение 1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состав постоянно действующих депутатских комиссий (Приложение) 2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ind w:left="19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1</w:t>
      </w:r>
    </w:p>
    <w:p>
      <w:pPr>
        <w:pStyle w:val="Style25"/>
        <w:ind w:left="19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решению Совета депутатов</w:t>
      </w:r>
    </w:p>
    <w:p>
      <w:pPr>
        <w:pStyle w:val="Style25"/>
        <w:ind w:left="1920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20.09.2013  № 6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остоянно действующие комиссии</w:t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Совета депутатов сельского поселения Каркатеевы третьего созыва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Комиссия по вопросам местного самоуправления, регламенту и уставу, бюджету, экономической политике и муниципальной собственности.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Комиссия по социальной политике, культуре и спорту, образованию, здравоохранению, транспорту, связи, строительству, жилищно-коммунальному хозяйству, сельскому хозяйству, охране окружающей среды. </w:t>
      </w:r>
    </w:p>
    <w:p>
      <w:pPr>
        <w:pStyle w:val="Style25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Style25"/>
        <w:ind w:left="19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2</w:t>
      </w:r>
    </w:p>
    <w:p>
      <w:pPr>
        <w:pStyle w:val="Style25"/>
        <w:ind w:left="19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решению Совета депутатов</w:t>
      </w:r>
    </w:p>
    <w:p>
      <w:pPr>
        <w:pStyle w:val="Style25"/>
        <w:ind w:left="1920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20.09.2013  № 6</w:t>
      </w:r>
    </w:p>
    <w:p>
      <w:pPr>
        <w:pStyle w:val="Normal"/>
        <w:spacing w:lineRule="auto" w:line="240" w:before="0" w:after="0"/>
        <w:ind w:left="705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ав постоянно действующих комиссии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а депутатов сельского поселения Каркатеевы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тьего созыва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ав комиссии по вопросам местного самоуправления, регламенту и уставу, бюджету, экономической политике и муниципальной собственности: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Г.Н. Черкашина - председатель комиссии; 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В.М. Грахов;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Э.В. Швецов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став комиссии по социальной политике, культуре и спорту, образованию, здравоохранении, транспорту, связи, строительству, жилищно-коммунальному хозяйству, сельскому хозяйству, охране окружающей среды: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.К. Бронникова - председатель комиссии;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В.В. Тайдакова;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Е.А. Земляк;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Д.Л. Кагальников;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В.А. Коробейников;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П.П. Василенко;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В.А. Зиновьев</w:t>
      </w:r>
    </w:p>
    <w:p>
      <w:pPr>
        <w:pStyle w:val="Style25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ение совета депутатов  сельского поселения Каркатеевы от 20.09.2013 № 7 «О создании депутатской фракции Всероссийской политической партии "Единая Россия»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6"/>
          <w:szCs w:val="16"/>
          <w:lang w:eastAsia="en-US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  <w:lang w:eastAsia="en-US"/>
        </w:rPr>
        <w:t>На основании заявления группы депутатов, в соответствии с решением Совета депутатов сельского поселения Каркатеевы от 19.02.2009 № 43 «Об утверждении регламента работы Совета депутатов», Совет депутатов сельского поселения Каркатеевы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16"/>
          <w:szCs w:val="16"/>
        </w:rPr>
        <w:t>РЕШИЛ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Создать депутатскую фракцию Всероссийской политической партии </w:t>
      </w:r>
      <w:r>
        <w:rPr>
          <w:rFonts w:cs="Times New Roman" w:ascii="Times New Roman" w:hAnsi="Times New Roman"/>
          <w:sz w:val="16"/>
          <w:szCs w:val="16"/>
        </w:rPr>
        <w:t xml:space="preserve">«Единая Россия» в Совете депутатов сельского поселения Каркатеевы </w:t>
      </w:r>
      <w:r>
        <w:rPr>
          <w:rFonts w:cs="Times New Roman" w:ascii="Times New Roman" w:hAnsi="Times New Roman"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sz w:val="16"/>
          <w:szCs w:val="16"/>
        </w:rPr>
        <w:t xml:space="preserve"> созыва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Положение о депутатской группе «Единая Россия» в Совете депутатов сельского поселения Каркатеевы согласно приложению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Совета депутатов сельского поселения Каркатеевы от 11.11.2009 № 92 «О регистрации депутатской группы Всероссийской политической партии "Единая Россия» считать утратившим силу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lineRule="atLeast" w:line="200" w:before="0" w:after="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lineRule="atLeast" w:line="200" w:before="0" w:after="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ind w:left="19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риложение </w:t>
      </w:r>
    </w:p>
    <w:p>
      <w:pPr>
        <w:pStyle w:val="Style25"/>
        <w:ind w:left="19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решению Совета депутатов</w:t>
      </w:r>
    </w:p>
    <w:p>
      <w:pPr>
        <w:pStyle w:val="Style25"/>
        <w:ind w:left="19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20.09.2013  № 7</w:t>
      </w:r>
    </w:p>
    <w:p>
      <w:pPr>
        <w:pStyle w:val="Style25"/>
        <w:ind w:left="19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ОЖЕНИЕ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депутатской группе «Единая Россия» 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вете депутатов сельского поселения Каркатеев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 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путатское объединение (фракция, депутатская группа) «Единая Россия» (далее – фракция (группа)) в представительном органе местного самоуправления с.п. Каркатеевы (далее - представительный орган власти) является объединением депутатов, образованным на основании решения первичного отделения Всероссийской политической партии «Единая Россия» в соответствии с Устав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путатское объединение (фракция, депутатская группа) «Единая Россия» (далее – фракция (группа)) в представительном органе власти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существляет свою деятельность на основе Конституции Российской Федерации, законодательства Российской Федерации, Указов Президента Российской Федерации, Устава Ханты-Мансийского автономного округа – Югра, Устава с.п. Каркатеевы, положения органа местного самоуправления по вопросам деятельности депутатских объединений, а так же настоящего Положе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уководствуется в своей деятельности Уставом и Программой Всероссийской политической партии «Единая Россия» (далее - Партия), решениями руководящих органов Партии, её регионального и местного отделений Парт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льзуется правами, установленными Регламентом для депутатского объединения в представительном орган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гласовывает свои позиции и действия по наиболее важным вопросам общественно-политической жизни муниципального образования с первичным отделением парт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ОСНОВНЫЕ ФУНКЦИИ ФРАКЦИИ (ГРУППЫ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Основными функциями фракции (группы) являю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еализация в деятельности представительного органа власти программных установок и решений руководящих органов Партии, в соответствии с законодательством Российской Федерации и настоящим Положе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гласование и проведение в представительном органе власти политики, отражающей позицию Партии по наиболее важным вопросам общественно-политической жизни страны и деятельности государства с учётом региональной и местной специфик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ение солидарного голосования на пленарных заседаниях при принятии решений и кадровым вопросам, внесённым членами фракции, либо по которым на общем Собрании фракции было принято соответствующее реше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ЧЛЕНСТВО ВО ФРАКЦИИ (ГРУППЕ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АВА И ОБЯЗАННОСТИ ЧЛЕНОВ ФРАКЦИИ (ГРУППЫ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Членами фракции (группы) могут являться депутаты представительного органа власти, избранные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партийному списку или одномандатным избирательным округам от Всероссийской политической партии «Единая Россия»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одномандатным избирательным округам в порядке самовыдвижения, либо от иных политических партий (избирательных блоков) и пожелавшие участвовать в работе фракции (группы). Членство депутата во фракции (группе) оформляется решением общего Собрания фракции (группы), принятым на основании письменного заявления депутата о вхождении в состав фракции (группы). Решение об исключении члена фракции (группы) из ее состава принимается общим Собранием фракции (группы) большинством голосов членов фракции (группы), участвующих в его работе, на основании личного письменного заявления, либо при нарушении настоящего Полож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Члены фракции (группы) имеют право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бирать и быть избранными на должность руководителя фракции (группы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имать участие в мероприятиях, проводимых фракцией (группой) или с ее участием, и в обсуждении всех вопросов деятельности фракции (группы) в представительном органе власт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осить на рассмотрение общего Собрания фракции (группы)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ложения по формированию позиции фракции (группы) по всем вопросам, рассматриваемым представительным органом власти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ы решений, постановлений, депутатских запросов, заявлений и иных документо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осить на рассмотрение фракции (группы) предложения по повестке дня общего Собрания фракции (группы)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йти из состава фракции (группы), подав в соответствии с Регламентом заявление, в соответствующий комитет представительного органа вла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Члены фракции (группы) обязаны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ать настоящее Положение, дисциплину и этику поведения депутатов, принятую в представительном органе власти и во фракции (группе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имать участие в мероприятиях, проводимых фракцией (группой) в соответствии с настоящим Положе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частвовать в работе общих Собраний фракции (группы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выполнять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решения общих Собраний фракции (группы)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распоряжения (поручения) руководителя фракции (группы), заместителей руководителя фракции (группы), отданные (принятые) в пределах их компетенци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ражать выработанную фракцией (группой) позицию и голосовать, в соответствии с решением фракции (группы) о солидарном голосовании на пленарных заседаниях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ть руководство фракции (группы) о своей работе в составе комитета (комиссии) представительного органа власт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вить в известность руководство фракции (группы) о наличии особого мнения по тому или иному вопросу деятельности фракции (группы), не соответствующего согласованной позиции фракции (группы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оевременно, в соответствии с требованиями Регламента, решать вопрос о передаче своего голоса другому депутату, информировать об этом руководителя фракции (групп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УКОВОДЯЩИЕ ОРГАНЫ ФРАКЦИИ (ГРУППЫ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ящими органами фракции (группы) являются Собрание фракции (группы) (далее – Собрание), Совет фракции (группы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Собрание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яет стратегию и тактику деятельности фракции (группы) по вопросам деятельности представительного органа власти,   в соответствии с решениями руководящих органов Партии, и ее Местного отделе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тверждает, согласованный с Местным политическим советом местного отделения Партии, План работы фракции (группы) на очередную сессию представительного органа вла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слушивает отчеты руководителя фракции (группы) и его заместителей, по направлениям работы, членов фракции (группы), представляющих фракцию (группу) в комитетах и комиссиях представительного органа вла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бирает руководителя фракции (группы) и его заместителей, по рекомендации первичного отделения парт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имает депутатов в состав фракции (группы), а также исключает из фракц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яет согласованную позицию фракции (группы) по вопросам деятельности и  солидарном голосовании на заседаниях представительного органа вла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авливает численность и персональный состав, избираемых членов Совета фракции (группы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вигает кандидатуры для избрания на руководящие должности в представительном органе власти от фракции (группы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существляет ротацию отдельных руководителей комиссий представительного органа власти, избранных от фракции (группы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срочно прекращает полномочия руководителя фракции (группы), его заместителей по согласованию с первичным отделением Парт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носит изменения и дополнения в настоящее Положени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согласованию с первичным отделением  Партии принимает решение о самороспуске фракции (группы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имает решения по иным вопросам деятельности фракции (группы) и депутатов, входящих в ее соста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ключительной компетенцией Собрания являются прием в члены фракции (группы), избрание руководителя фракции (группы), досрочное прекращение полномочий руководителя фракции (группы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рание правомочно принимать решения, если в его работе участвует более половины членов фракции (группы). Решение Собрания принимается открытым голосованием, большинством голосов членов фракции (группы), участвующих в его работе (кроме вопросов, для которых Положением определен иной порядок принятия решени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рания проводятся, как правило, ежемесячно в соответствии с планом работы фракции (группы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очередное Собрание созывается руководителем фракции (группы), на основании письменного заявления не менее одной трети состава членов фракции (группы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естка дня Собрания формируется Советом фракции (группы), с учетом поступивших от членов фракции (группы) предложений, и утверждается руководителем фракции (группы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рание проводится под председательством руководителя фракции (группы), а в его отсутствие – одного из его заместителей, по поручению руководителя фракции (группы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та Собрания протоколируетс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Руководитель фракции (группы)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ланирует и организует работу фракции (группы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атривает вопросы деятельности фракции (группы) в период между Собраниями, в том числе и по заявлениям членов фракции (группы), и принимает по ним решения, за исключением вопросов, отнесенных к исключительной компетенции Собра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ирует очередное Собрание, о рассмотренных в указанный период вопросах, и принятых по ним решениях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яет отношение фракции (группы) к документам, вносимым на рассмотрение представительного органа власти иными депутатскими объединениям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яет в представительный орган власти, его комитеты и комиссии решения Собрания по вопросам деятельно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атривает вопросы, связанные с расхождением позиций членов фракции (группы) по вопросам деятельности фракции (группы) и выносит предложения на рассмотрение собра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ормирует повестку дня Собра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яет поручения членам фракции (группы) по выполнению принятых Собранием   фракции (группы) решен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 и время проведения Собрания фракции (группы) определяются руководителем фракции (группы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фракции (группы) избирается на первом организационном Собрании из числа членов фракции (группы) на срок деятельности представительного органа открытым голосованием большинством голосов членов фракции (группы), присутствующих на Собрании с учетом рекомендаций местного отделения Партии и в своей деятельности подотчетен ем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Руководитель фракции (группы)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яет на заседаниях представительного органа власти согласованную позицию фракции (группы) по вопросам деятельно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ступает от имени фракции (группы) во взаимоотношениях с представительными и исполнительными органами власти, иными органами власти, расположенными на территории  муниципального образования, Местным отделением Партии и иными общественными объединениями, должностными лицами, средствами массовой информац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ступает с официальными заявлениями, выражающими согласованную позицию фракции (группы), на консультациях и совещаниях руководителей депутатских объединений, проводимых во время заседаний представительного органа власт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пределяет обязанности между заместителями руководителя фракц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тверждает повестку дня Собра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едательствует на Собраниях фракции (группы), подписывает протоколы Собра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меет право подписи документов, исходящих из фракции (группы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рганизует единую систему работы с обращениями граждан и юридических лиц,  с иной корреспонденцией, поступающей в адрес фракции (группы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аёт поручения члена фракции (группы), исходя из задач, стоящих перед не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полняет другие полномочия, связанные с деятельностью фракции (группы) в законодательном органе в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ь своих полномочий, в том числе право подписи документов, исходящих из фракции (группы), руководитель вправе передать, на основании письменного распоряжения, одному из своих заместител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мочия руководителя фракции могут быть переданы (прекращены) досрочно. Решение о досрочном прекращении полномочий руководителя  фракции (группы) принимается Собранием, на основании письменного заявления руководителя или по письменному предложению одной трети состава фракции (группы), по согласованию с местным отделением Партии, открытым голосованием, двумя третями голосов членов фракции (группы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анности руководителя фракции (группы) во время его отсутствия исполняются  по его письменному распоряжению одним из членов фрак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ЗАКЛЮЧИТЕЛЬНЫЕ  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просы деятельности фракции (группы), не регламентированные настоящим Положением, регулируются нормами регламента представительного органа в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ожение действует до завершения деятельности фракции (группы) «Единая Россия» в представительном органе в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Изменения и дополнения в настоящее Положение могут вноситься, по согласованию с первичным  отделением Партии, решением Собрания, принятым открытым голосованием двумя третями голосов членов фракции (группы). 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Style25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/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15"/>
        </w:tabs>
        <w:ind w:left="45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20" w:hanging="12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2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9-27T08:32:00Z</dcterms:modified>
  <cp:revision>2</cp:revision>
  <dc:subject/>
  <dc:title/>
</cp:coreProperties>
</file>