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от 15.08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сельского поселения Каркатеевы от 12.08.2013 № 104-па «О внесении изменений в Программу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1 – 2015 годы (в редакции постановления от 23.05.2011 № 41-п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на основании Устава сельского поселения Каркатеевы, п о с т а н о в л я 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изменения в приложение №1 Программы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1 – 2015 годы, утвержденную постановлением от 07.10.2010 № 71-па «Об утверждении Программы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1 – 2015 годы» (в редакции постановления от 23.05.2011 № 41-па) и изложить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</w:p>
    <w:p>
      <w:pPr>
        <w:pStyle w:val="Style24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к постановлению администрации </w:t>
      </w:r>
    </w:p>
    <w:p>
      <w:pPr>
        <w:pStyle w:val="Style24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сельского поселения Каркатеевы</w:t>
      </w:r>
    </w:p>
    <w:p>
      <w:pPr>
        <w:pStyle w:val="Style24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от 2.08.2013 № 104-па</w:t>
      </w:r>
    </w:p>
    <w:p>
      <w:pPr>
        <w:pStyle w:val="Style24"/>
        <w:jc w:val="right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tbl>
      <w:tblPr>
        <w:tblW w:w="80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709"/>
        <w:gridCol w:w="708"/>
        <w:gridCol w:w="741"/>
        <w:gridCol w:w="773"/>
        <w:gridCol w:w="613"/>
        <w:gridCol w:w="567"/>
        <w:gridCol w:w="586"/>
        <w:gridCol w:w="1779"/>
      </w:tblGrid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ыполнения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на реализацию (тыс. руб.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80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1 Создание условий для устойчивого развития сельского поселения Каркатеевы за счёт совершенствования сети автомобильных дорог общего пользования, предназначенных для решения вопросов маестного значения.</w:t>
            </w:r>
          </w:p>
        </w:tc>
      </w:tr>
      <w:tr>
        <w:trPr>
          <w:trHeight w:val="510" w:hRule="atLeast"/>
        </w:trPr>
        <w:tc>
          <w:tcPr>
            <w:tcW w:w="80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Ремонт автомобильных дорог общего пользования местного значения сельского поселения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74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ая дорога по улице Центральная протяжённостью 0,9 км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ги протяжённостью 0,9 к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; 2012; 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; 2012; 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втономного округ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; 2012; 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.п. Каркатеев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орожного движения на нерегулируемом пешеходном перехо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.п. Каркатеев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74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ая дорога по улице Проезд №1 протяжённость 0,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ги протяжённостью 0,4 к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7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7,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7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7,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втономного округа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.п. Каркатеев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74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ая дорога по улице Лесная протяжённость 1 км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ги протяжённостью 1 к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; 2014; 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3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2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1,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; 2014; 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6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2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2,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втономного округа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; 2014; 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.п. Каркатеев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3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9-05T10:05:00Z</dcterms:modified>
  <cp:revision>6</cp:revision>
  <dc:subject/>
  <dc:title/>
</cp:coreProperties>
</file>