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 от 10.09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боры депутатов Совета депутатов по Каркатеевскому десятимандатному избирательному округу № 1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сентября 2013 года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ТОКОЛ</w:t>
      </w:r>
    </w:p>
    <w:p>
      <w:pPr>
        <w:pStyle w:val="Style24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ковой избирательной комиссии об итогах голос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огомандатному избирательному округу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ЫЙ ОКРУГ № 186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ты-Мансийский АО-Югра, Нефтеюганский район, сп. Каркатеевы, ул. Центральная,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</w:t>
      </w:r>
    </w:p>
    <w:p>
      <w:pPr>
        <w:pStyle w:val="Style31"/>
        <w:spacing w:lineRule="exact" w:line="144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  <w:t>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/>
        <w:t>Участковая избирательная комиссия у с т а н о в и л а:</w:t>
      </w:r>
    </w:p>
    <w:tbl>
      <w:tblPr>
        <w:tblW w:w="7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69"/>
        <w:gridCol w:w="512"/>
        <w:gridCol w:w="524"/>
        <w:gridCol w:w="672"/>
        <w:gridCol w:w="455"/>
        <w:gridCol w:w="164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вятьсот восемьдесят шест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дна тысяча сто тринадцат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оль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бюллетеней, выданных избирателям, в помещении для голосования в день голос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семьсот восемьдесят восем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бюллетеней, выданных избирателям, проголосовавшим вне помещении для голосовании в день голос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есять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гашенных бюллетен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вести пятнадцат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есять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семьсот восемьдесят восем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Число недействительных бюллетен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есять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Число действительных избирательных бюллетен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семьсот восемьдесят восем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ж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траченных бюллетен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оль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з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бюллетеней, не учтенных при получен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оль </w:t>
            </w:r>
          </w:p>
        </w:tc>
      </w:tr>
      <w:tr>
        <w:trPr/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нникова Светлана Катыров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иста шестьдесят дв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енко Павел Павлови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вести восемьдесят пят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хов Вячеслав Михайлови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вести семьдесят пят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ляк Екатерина Анатольев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иста двадцать сем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новьев Виктор Анатольеви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иста семьдеся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альников Дмитрий Леонидови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иста сем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бейников Василий Алексеви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вести восемьдесят дв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чкина Екатерина Алексеев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вести пятнадцат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йдакова Вера Владимиров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иста четырнадцат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кашина Галина Николаев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вести восемьдесят дв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вецов Эдуард Владимирови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етыреста пять</w:t>
            </w:r>
          </w:p>
        </w:tc>
      </w:tr>
      <w:tr>
        <w:trPr>
          <w:trHeight w:val="540" w:hRule="atLeast"/>
        </w:trPr>
        <w:tc>
          <w:tcPr>
            <w:tcW w:w="3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оль </w:t>
            </w:r>
          </w:p>
        </w:tc>
      </w:tr>
      <w:tr>
        <w:trPr>
          <w:trHeight w:val="495" w:hRule="atLeast"/>
        </w:trPr>
        <w:tc>
          <w:tcPr>
            <w:tcW w:w="3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едседатель участковой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>избирательной комиссии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Г.В. Захарова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_______________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14"/>
          <w:szCs w:val="14"/>
        </w:rPr>
        <w:t>фамилия, инициалы)                               подпись либо причина                                                                                                                                                                                                              отсутствия,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>отметка об особом мнении</w:t>
      </w:r>
    </w:p>
    <w:p>
      <w:pPr>
        <w:pStyle w:val="ConsPlusTitle"/>
        <w:widowControl/>
        <w:ind w:left="2832" w:hanging="0"/>
        <w:rPr/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u w:val="single"/>
        </w:rPr>
        <w:t xml:space="preserve">С.В. Верезумская         </w:t>
      </w: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.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u w:val="single"/>
        </w:rPr>
        <w:tab/>
        <w:t xml:space="preserve">Л.В. Карпова         </w:t>
      </w: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</w:t>
        <w:tab/>
        <w:t>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 w:val="false"/>
          <w:u w:val="single"/>
        </w:rPr>
        <w:t xml:space="preserve">      Е.Н. Бурдаева        </w:t>
      </w:r>
      <w:r>
        <w:rPr>
          <w:rFonts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.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 w:val="false"/>
          <w:u w:val="single"/>
        </w:rPr>
        <w:t xml:space="preserve">      В.А. Лобанова       </w:t>
      </w: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. </w:t>
      </w:r>
    </w:p>
    <w:p>
      <w:pPr>
        <w:pStyle w:val="ConsPlusTitle"/>
        <w:widowControl/>
        <w:ind w:left="2832" w:hanging="0"/>
        <w:rPr/>
      </w:pP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  <w:u w:val="single"/>
        </w:rPr>
        <w:t xml:space="preserve">      </w:t>
      </w:r>
      <w:r>
        <w:rPr>
          <w:rFonts w:cs="Times New Roman" w:ascii="Times New Roman" w:hAnsi="Times New Roman"/>
          <w:b w:val="false"/>
          <w:u w:val="single"/>
        </w:rPr>
        <w:t xml:space="preserve">Ю.В. Стасюк          </w:t>
      </w:r>
      <w:r>
        <w:rPr>
          <w:rFonts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. </w:t>
      </w:r>
    </w:p>
    <w:p>
      <w:pPr>
        <w:pStyle w:val="ConsPlusTitle"/>
        <w:widowControl/>
        <w:ind w:left="2832" w:hanging="0"/>
        <w:rPr/>
      </w:pP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  <w:u w:val="single"/>
        </w:rPr>
        <w:t xml:space="preserve">      </w:t>
      </w:r>
      <w:r>
        <w:rPr>
          <w:rFonts w:cs="Times New Roman" w:ascii="Times New Roman" w:hAnsi="Times New Roman"/>
          <w:b w:val="false"/>
          <w:u w:val="single"/>
        </w:rPr>
        <w:t xml:space="preserve">А.П. Усенок            </w:t>
      </w: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. </w:t>
      </w:r>
    </w:p>
    <w:p>
      <w:pPr>
        <w:pStyle w:val="ConsPlusTitle"/>
        <w:widowControl/>
        <w:ind w:left="2832" w:hanging="0"/>
        <w:rPr/>
      </w:pP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</w:t>
      </w:r>
      <w:r>
        <w:rPr>
          <w:rFonts w:cs="Times New Roman" w:ascii="Times New Roman" w:hAnsi="Times New Roman"/>
          <w:b w:val="false"/>
          <w:u w:val="single"/>
        </w:rPr>
        <w:t xml:space="preserve">. </w:t>
      </w:r>
    </w:p>
    <w:p>
      <w:pPr>
        <w:pStyle w:val="ConsPlusTitle"/>
        <w:widowControl/>
        <w:ind w:left="2832" w:hanging="0"/>
        <w:rPr/>
      </w:pP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</w:t>
      </w:r>
      <w:r>
        <w:rPr>
          <w:rFonts w:cs="Times New Roman" w:ascii="Times New Roman" w:hAnsi="Times New Roman"/>
          <w:b w:val="false"/>
          <w:u w:val="single"/>
        </w:rPr>
        <w:t xml:space="preserve">. </w:t>
      </w:r>
    </w:p>
    <w:p>
      <w:pPr>
        <w:pStyle w:val="ConsPlusTitle"/>
        <w:widowControl/>
        <w:ind w:left="2832" w:hanging="0"/>
        <w:rPr/>
      </w:pP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</w:t>
      </w:r>
      <w:r>
        <w:rPr>
          <w:rFonts w:cs="Times New Roman" w:ascii="Times New Roman" w:hAnsi="Times New Roman"/>
          <w:b w:val="false"/>
          <w:u w:val="single"/>
        </w:rPr>
        <w:t xml:space="preserve">. </w:t>
      </w:r>
    </w:p>
    <w:p>
      <w:pPr>
        <w:pStyle w:val="ConsPlusTitle"/>
        <w:widowControl/>
        <w:ind w:left="2832" w:hanging="0"/>
        <w:rPr/>
      </w:pP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</w:t>
      </w:r>
      <w:r>
        <w:rPr>
          <w:rFonts w:cs="Times New Roman" w:ascii="Times New Roman" w:hAnsi="Times New Roman"/>
          <w:b w:val="false"/>
          <w:u w:val="single"/>
        </w:rPr>
        <w:t xml:space="preserve">. </w:t>
      </w:r>
    </w:p>
    <w:p>
      <w:pPr>
        <w:pStyle w:val="ConsPlusTitle"/>
        <w:widowControl/>
        <w:ind w:left="2832" w:hanging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ConsPlusTitle"/>
        <w:widowControl/>
        <w:ind w:left="2832" w:hanging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>МП</w:t>
        <w:tab/>
        <w:tab/>
        <w:tab/>
        <w:t xml:space="preserve">      Протокол подписан « </w:t>
      </w:r>
      <w:r>
        <w:rPr>
          <w:rFonts w:cs="Times New Roman" w:ascii="Times New Roman" w:hAnsi="Times New Roman"/>
          <w:b w:val="false"/>
          <w:u w:val="single"/>
        </w:rPr>
        <w:t>8</w:t>
      </w:r>
      <w:r>
        <w:rPr>
          <w:rFonts w:cs="Times New Roman" w:ascii="Times New Roman" w:hAnsi="Times New Roman"/>
          <w:b w:val="false"/>
        </w:rPr>
        <w:t xml:space="preserve"> » сентября 2013 года в </w:t>
      </w:r>
      <w:r>
        <w:rPr>
          <w:rFonts w:cs="Times New Roman" w:ascii="Times New Roman" w:hAnsi="Times New Roman"/>
          <w:b w:val="false"/>
          <w:u w:val="single"/>
        </w:rPr>
        <w:t xml:space="preserve">22 </w:t>
      </w:r>
      <w:r>
        <w:rPr>
          <w:rFonts w:cs="Times New Roman" w:ascii="Times New Roman" w:hAnsi="Times New Roman"/>
          <w:b w:val="false"/>
        </w:rPr>
        <w:t xml:space="preserve">часов </w:t>
      </w:r>
      <w:r>
        <w:rPr>
          <w:rFonts w:cs="Times New Roman" w:ascii="Times New Roman" w:hAnsi="Times New Roman"/>
          <w:b w:val="false"/>
          <w:u w:val="single"/>
        </w:rPr>
        <w:t>15</w:t>
      </w:r>
      <w:r>
        <w:rPr>
          <w:rFonts w:cs="Times New Roman" w:ascii="Times New Roman" w:hAnsi="Times New Roman"/>
          <w:b w:val="false"/>
        </w:rPr>
        <w:t xml:space="preserve"> мину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tbl>
      <w:tblPr>
        <w:tblW w:w="7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0"/>
        <w:gridCol w:w="33"/>
        <w:gridCol w:w="28"/>
        <w:gridCol w:w="220"/>
        <w:gridCol w:w="51"/>
        <w:gridCol w:w="400"/>
        <w:gridCol w:w="264"/>
        <w:gridCol w:w="743"/>
        <w:gridCol w:w="127"/>
        <w:gridCol w:w="142"/>
        <w:gridCol w:w="729"/>
        <w:gridCol w:w="288"/>
        <w:gridCol w:w="117"/>
        <w:gridCol w:w="29"/>
        <w:gridCol w:w="421"/>
        <w:gridCol w:w="142"/>
        <w:gridCol w:w="137"/>
        <w:gridCol w:w="239"/>
        <w:gridCol w:w="25"/>
        <w:gridCol w:w="24"/>
        <w:gridCol w:w="117"/>
        <w:gridCol w:w="12"/>
        <w:gridCol w:w="130"/>
        <w:gridCol w:w="25"/>
        <w:gridCol w:w="283"/>
        <w:gridCol w:w="249"/>
        <w:gridCol w:w="151"/>
        <w:gridCol w:w="25"/>
        <w:gridCol w:w="26"/>
        <w:gridCol w:w="37"/>
        <w:gridCol w:w="59"/>
      </w:tblGrid>
      <w:tr>
        <w:trPr>
          <w:trHeight w:val="282" w:hRule="atLeast"/>
        </w:trPr>
        <w:tc>
          <w:tcPr>
            <w:tcW w:w="537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ОТЧЕТ ОБ ИСПОЛНЕНИИ БЮДЖЕТА</w:t>
            </w:r>
          </w:p>
        </w:tc>
        <w:tc>
          <w:tcPr>
            <w:tcW w:w="9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Ы</w:t>
            </w:r>
          </w:p>
        </w:tc>
        <w:tc>
          <w:tcPr>
            <w:tcW w:w="113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37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Форма по ОКУД </w:t>
            </w:r>
          </w:p>
        </w:tc>
        <w:tc>
          <w:tcPr>
            <w:tcW w:w="9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503117</w:t>
            </w:r>
          </w:p>
        </w:tc>
        <w:tc>
          <w:tcPr>
            <w:tcW w:w="113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370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на 1 сентября 2013 г.</w:t>
            </w:r>
          </w:p>
        </w:tc>
        <w:tc>
          <w:tcPr>
            <w:tcW w:w="2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Дата </w:t>
            </w:r>
          </w:p>
        </w:tc>
        <w:tc>
          <w:tcPr>
            <w:tcW w:w="70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.09.2013</w:t>
            </w:r>
          </w:p>
        </w:tc>
        <w:tc>
          <w:tcPr>
            <w:tcW w:w="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96" w:type="dxa"/>
            <w:gridSpan w:val="4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2676" w:type="dxa"/>
            <w:gridSpan w:val="8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  <w:lang w:eastAsia="ru-RU"/>
              </w:rPr>
              <w:t>МУ "Администрация сельского поселения Каркатеевы"</w:t>
            </w:r>
          </w:p>
        </w:tc>
        <w:tc>
          <w:tcPr>
            <w:tcW w:w="113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по ОКПО 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96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76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Глава по БК 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23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174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  <w:lang w:eastAsia="ru-RU"/>
              </w:rPr>
              <w:t>Бюджет СП Каркатеевы</w:t>
            </w:r>
          </w:p>
        </w:tc>
        <w:tc>
          <w:tcPr>
            <w:tcW w:w="113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по ОКАТО 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6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иодичность:</w:t>
            </w:r>
          </w:p>
        </w:tc>
        <w:tc>
          <w:tcPr>
            <w:tcW w:w="3142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сячная</w:t>
            </w:r>
          </w:p>
        </w:tc>
        <w:tc>
          <w:tcPr>
            <w:tcW w:w="9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диница измерения:</w:t>
            </w:r>
          </w:p>
        </w:tc>
        <w:tc>
          <w:tcPr>
            <w:tcW w:w="40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по ОКЕИ 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50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1. Доходы бюджета</w:t>
            </w:r>
          </w:p>
        </w:tc>
      </w:tr>
      <w:tr>
        <w:trPr>
          <w:trHeight w:val="7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бюджета всего, в т.ч.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337 370,19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 385 188,58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952 181,61</w:t>
            </w:r>
          </w:p>
        </w:tc>
      </w:tr>
      <w:tr>
        <w:trPr>
          <w:trHeight w:val="9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70 11105013 10 0000 12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40 000,00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7 449,57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2 550,43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70 11406013 10 0000 43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013,19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986,81</w:t>
            </w:r>
          </w:p>
        </w:tc>
      </w:tr>
      <w:tr>
        <w:trPr>
          <w:trHeight w:val="9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102010 01 0000 11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790 000,00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790 000,00</w:t>
            </w:r>
          </w:p>
        </w:tc>
      </w:tr>
      <w:tr>
        <w:trPr>
          <w:trHeight w:val="9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102010 01 1000 11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180 931,39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102010 01 2000 11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6,65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102010 01 3000 11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102030 01 1000 11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081,80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102030 01 3000 11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601030 10 0000 11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5 000,00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5 000,00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601030 10 1000 11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602,40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601030 10 2000 11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523,64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606013 10 0000 11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900,00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900,00</w:t>
            </w:r>
          </w:p>
        </w:tc>
      </w:tr>
      <w:tr>
        <w:trPr>
          <w:trHeight w:val="9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606013 10 1000 11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441,99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606013 10 2000 11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0,33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11109045 10 0000 12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 371,87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 972,94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4 601,07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11302995 10 0000 13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738,32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738,32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11701050 10 0000 18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1 379,40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20201001 10 0000 151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025 700,00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305 890,00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719 810,00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20201003 10 0000 151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110 200,00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110 200,00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20203015 10 0000 151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20204999 10 0000 151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136 460,00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127 015,76</w:t>
            </w:r>
          </w:p>
        </w:tc>
        <w:tc>
          <w:tcPr>
            <w:tcW w:w="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444,24</w:t>
            </w:r>
          </w:p>
        </w:tc>
      </w:tr>
      <w:tr>
        <w:trPr>
          <w:trHeight w:val="282" w:hRule="atLeast"/>
        </w:trPr>
        <w:tc>
          <w:tcPr>
            <w:tcW w:w="750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50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2. Расходы бюджета</w:t>
            </w:r>
          </w:p>
        </w:tc>
      </w:tr>
      <w:tr>
        <w:trPr>
          <w:trHeight w:val="70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ходы бюджета всего, в т.ч.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221 076,24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996 093,92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224 982,32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2 0020300 121 21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4 0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33 999,89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0 000,1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2 0020300 121 21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4 116,6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0 600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 516,6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2 0020300 122 21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0020400 121 21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137 513,56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997 937,38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9 576,18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0020400 121 21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364 288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264 654,29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 633,7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0020400 122 21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2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700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0020400 122 22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9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524,5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375,5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0020400 122 22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0020400 242 22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0020400 244 22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0020400 244 22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0020400 244 22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4 0020400 852 2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7 0200002 244 2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3 5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3 500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7 0200003 244 2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1 0700500 870 2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7 6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7 60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0920300 244 22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633,56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7 366,44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0920300 244 2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 26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423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837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0920305 122 21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5 0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0 125,65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4 874,35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0939900 121 21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6 783,4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6 783,4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0939900 122 22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549,4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 368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181,42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0939900 244 22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1 2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6 920,77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4 279,23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0939900 244 22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7 984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7 346,49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0 637,5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0939900 244 22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7 704,58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2 825,21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 879,37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0939900 244 31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4 825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7 125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70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0939900 244 34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9 862,17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6 558,7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303,47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0939900 852 2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 710,05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235,57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 474,48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13 7950000 244 22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3 85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3 85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203 0013600 121 21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0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 366,92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633,08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203 0013600 121 21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 449,83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550,17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309 7950027 244 22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309 7950027 244 22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309 7950027 244 34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314 5222501 244 2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314 5222501 244 31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314 5222501 244 34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401 5224500 612 24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06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 709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 351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410 3300200 242 22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6 3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8 502,54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797,46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410 3300200 242 22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1 004,44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4 512,27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492,17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1 3500300 244 22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 757,99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629,2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3 128,79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6000100 244 22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8 982,44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 543,15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8 439,29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6000100 244 22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0 9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5 450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5 45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6000200 244 22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7 0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6 602,64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7,36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6000300 244 22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9 363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972,95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390,05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6000500 244 22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9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686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214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6000500 244 22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7 1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7 100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503 7950000 244 22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9 0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9 00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707 4310100 611 24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5 5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8 100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40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801 4409900 611 24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584 781,58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 917 914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666 867,58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801 4409900 612 24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0 0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40 000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1101 4829900 611 24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076 162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842 662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3 50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1101 4829900 612 24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7 0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7 000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1101 5129700 611 24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100,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 100,00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1403 5210600 540 25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796 318,0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205 532,01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0 786,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ультат исполнения бюджета (дефицит\ профицит)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1 883 706,05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1 610 905,34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3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3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3. Источники финансирования дефицита бюджета</w:t>
            </w:r>
          </w:p>
        </w:tc>
        <w:tc>
          <w:tcPr>
            <w:tcW w:w="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883 706,05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610 905,34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2 800,7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, из них: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, из них: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50000 00 0000 0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883 706,05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610 905,34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2 800,71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остатков средств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50201 10 0000 5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27 337 370,19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22 804 632,62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ньшение остатков средств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 01050201 10 0000 6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221 076,24</w:t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415 537,96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370" w:type="dxa"/>
            <w:gridSpan w:val="2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54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9-27T08:08:00Z</dcterms:modified>
  <cp:revision>4</cp:revision>
  <dc:subject/>
  <dc:title/>
</cp:coreProperties>
</file>