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от 01.04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сельского поселения Каркатеевы от 28.03.2013 № 36-па «О внесении изменений в постановление администрации сельского поселения Каркатеевы от 08.12.2011 № 145-па «О межведомственном Совете при Главе сельского поселения Каркатеевы по противодействию коррупции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реализации подпункта 33 пункта 1 статьи 15 Федерального закона от 06.10.2003 № 131-ФЗ «Об общих принципах организации местного  самоуправления в Российской Федерации», п о с т а н о в л я ю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тором предложении пункта 15  «Положения о межведомственном Совете при Главе сельского поселения Каркатеевы по противодействию коррупции» слово «полугодие» изменить на слово «квартал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 главы сельского поселения Каркатеевы от 29.03.2013 № 5-пг «О публичных слушаниях по проекту решения Совета депутатов «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от 17.02.2010 № 125 «О порядке организации и проведения публичных слушаний в сельском поселении Каркатеевы,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о с т а н о в л я ю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значить публичные слушания по проекту решения Совета депутатов «О внесении изменений и дополнений в Устав сельского поселения Каркатеевы» на 02 апреля 2013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 – МБУ КСК «Ни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ремя начала публичных слушаний –  18:00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состав рабочей группы по подготовке и проведению публичных слушаний по проекту решения Совета депутатов «О внесении изменений и дополнений в Устав сельского поселения Каркатеевы»: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538"/>
      </w:tblGrid>
      <w:tr>
        <w:trPr>
          <w:trHeight w:val="391" w:hRule="atLeast"/>
        </w:trPr>
        <w:tc>
          <w:tcPr>
            <w:tcW w:w="288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шина Г.Н.</w:t>
            </w:r>
          </w:p>
        </w:tc>
        <w:tc>
          <w:tcPr>
            <w:tcW w:w="653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седатель рабочей группы, депутат</w:t>
            </w:r>
          </w:p>
        </w:tc>
      </w:tr>
      <w:tr>
        <w:trPr>
          <w:trHeight w:val="391" w:hRule="atLeast"/>
        </w:trPr>
        <w:tc>
          <w:tcPr>
            <w:tcW w:w="288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банова Г.Ф.            </w:t>
            </w:r>
          </w:p>
        </w:tc>
        <w:tc>
          <w:tcPr>
            <w:tcW w:w="653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кретарь, инспектор</w:t>
            </w:r>
          </w:p>
        </w:tc>
      </w:tr>
      <w:tr>
        <w:trPr>
          <w:trHeight w:val="391" w:hRule="atLeast"/>
        </w:trPr>
        <w:tc>
          <w:tcPr>
            <w:tcW w:w="288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нникова С.К.</w:t>
            </w:r>
          </w:p>
        </w:tc>
        <w:tc>
          <w:tcPr>
            <w:tcW w:w="653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ладчик, депутат</w:t>
            </w:r>
          </w:p>
        </w:tc>
      </w:tr>
      <w:tr>
        <w:trPr>
          <w:trHeight w:val="577" w:hRule="atLeast"/>
        </w:trPr>
        <w:tc>
          <w:tcPr>
            <w:tcW w:w="288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ивренко С.И.                </w:t>
            </w:r>
          </w:p>
        </w:tc>
        <w:tc>
          <w:tcPr>
            <w:tcW w:w="653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лен рабочей группы, депутат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подлежит опубликованию (обнародованию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над выполнением настоящего постановления оставляю за собой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1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4-02T11:11:00Z</dcterms:modified>
  <cp:revision>2</cp:revision>
  <dc:subject/>
  <dc:title/>
</cp:coreProperties>
</file>