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специалиста 1 катег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5"/>
        <w:gridCol w:w="2392"/>
        <w:gridCol w:w="1206"/>
        <w:gridCol w:w="1649"/>
        <w:gridCol w:w="1310"/>
        <w:gridCol w:w="1875"/>
        <w:gridCol w:w="1256"/>
        <w:gridCol w:w="1259"/>
        <w:gridCol w:w="1390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сенок Алеся Петровн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1 454,8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73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пруг 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5 444,40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9 га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ктав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Квартир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3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8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526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,5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49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22:00Z</dcterms:modified>
  <cp:revision>21</cp:revision>
  <dc:subject/>
  <dc:title>Сведения</dc:title>
</cp:coreProperties>
</file>