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tabs>
          <w:tab w:val="clear" w:pos="708"/>
          <w:tab w:val="center" w:pos="5093" w:leader="none"/>
          <w:tab w:val="left" w:pos="8595" w:leader="none"/>
        </w:tabs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ЛАВА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ind w:right="1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04.2017       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Arial" w:cs="Arial"/>
                <w:spacing w:val="-4"/>
                <w:sz w:val="24"/>
              </w:rPr>
              <w:t xml:space="preserve"> </w:t>
            </w:r>
            <w:r>
              <w:rPr>
                <w:rFonts w:cs="Arial"/>
                <w:spacing w:val="-4"/>
                <w:sz w:val="24"/>
              </w:rPr>
              <w:t>9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-пг   </w:t>
            </w:r>
          </w:p>
        </w:tc>
      </w:tr>
      <w:tr>
        <w:trPr>
          <w:trHeight w:val="294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pacing w:val="-4"/>
                <w:sz w:val="24"/>
                <w:szCs w:val="26"/>
              </w:rPr>
            </w:pPr>
            <w:r>
              <w:rPr>
                <w:rFonts w:cs="Arial" w:ascii="Times New Roman" w:hAnsi="Times New Roman"/>
                <w:spacing w:val="-4"/>
                <w:sz w:val="2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назначении публичных слушаний по проекту о внесении изменений в   правила землепользования и застройки сельского поселения Каркатеевы</w:t>
      </w:r>
    </w:p>
    <w:p>
      <w:pPr>
        <w:pStyle w:val="Normal"/>
        <w:suppressAutoHyphens w:val="true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от 17.02.2010 № 125 «О порядке организации и проведения публичных слушаний в сельском поселении Каркатеевы», постановление администрации сельского поселения Каркатеевы от 10.11.2015 №  154-па «О подготовке документации по  планировке территории,  на которой предусматривается размещение объекта местного значения» в целях обеспечения устойчивого развития территории п о с т а н о в л я 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Cs w:val="26"/>
        </w:rPr>
      </w:pPr>
      <w:r>
        <w:rPr>
          <w:rFonts w:eastAsia="Arial"/>
          <w:szCs w:val="26"/>
        </w:rPr>
        <w:t xml:space="preserve">        </w:t>
      </w:r>
      <w:r>
        <w:rPr>
          <w:szCs w:val="26"/>
        </w:rPr>
        <w:t>1. Провести публичные слушания по проекту внесения изменений   в   правила землепользования и застройки сельского поселения Каркатеевы, утвержденные Решением Совета депутатов сельского поселения Каркатеевы от 27.12.2012 №316 «Об утверждении правил землепользования и застройки сельского поселения Каркатеевы», а именно:</w:t>
      </w:r>
    </w:p>
    <w:p>
      <w:pPr>
        <w:pStyle w:val="Style17"/>
        <w:numPr>
          <w:ilvl w:val="1"/>
          <w:numId w:val="1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градостроительные регламенты Правил землепользования и застройки сельского поселения Каркатеевы внести следующие изменения:</w:t>
      </w:r>
    </w:p>
    <w:p>
      <w:pPr>
        <w:pStyle w:val="Style17"/>
        <w:numPr>
          <w:ilvl w:val="2"/>
          <w:numId w:val="1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средней этажности (ЖЗ 102),включить:</w:t>
      </w:r>
    </w:p>
    <w:p>
      <w:pPr>
        <w:pStyle w:val="Normal"/>
        <w:ind w:firstLine="709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 -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Минимальные отступы от границ земельных участков - определяются в соответствии с требованиями инсоляции объектов жилищного строительства местных нормативов градостроительного проектирования сельского поселения Каркатеевы».</w:t>
      </w:r>
    </w:p>
    <w:p>
      <w:pPr>
        <w:pStyle w:val="Style17"/>
        <w:numPr>
          <w:ilvl w:val="2"/>
          <w:numId w:val="1"/>
        </w:numPr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индивидуальной жилой застройки постоянного проживания (ЖЗ 103), включить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 30».</w:t>
      </w:r>
    </w:p>
    <w:p>
      <w:pPr>
        <w:pStyle w:val="Style17"/>
        <w:numPr>
          <w:ilvl w:val="2"/>
          <w:numId w:val="1"/>
        </w:numPr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индивидуальной жилой застройки сезонного проживания (ЖЗ 104), включить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«Размеры земельных участков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минимальный – 0,04 г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максимальный 0,15 г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 30».</w:t>
      </w:r>
    </w:p>
    <w:p>
      <w:pPr>
        <w:pStyle w:val="Style17"/>
        <w:numPr>
          <w:ilvl w:val="2"/>
          <w:numId w:val="1"/>
        </w:numPr>
        <w:autoSpaceDE w:val="false"/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оциально-бытового назначения (ОДЗ 202)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, а для объектов жилищного строительства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autoSpaceDE w:val="false"/>
        <w:ind w:left="66" w:firstLine="643"/>
        <w:jc w:val="both"/>
        <w:rPr/>
      </w:pPr>
      <w:r>
        <w:rPr>
          <w:szCs w:val="26"/>
        </w:rPr>
        <w:t>- для объектов жилищного строительства определяются в соответствии с требованиями инсоляции объектов жилищного строительства местных нормативов градостроительного проектирования сельского поселения Каркатеевы».</w:t>
      </w:r>
    </w:p>
    <w:p>
      <w:pPr>
        <w:pStyle w:val="Style17"/>
        <w:numPr>
          <w:ilvl w:val="2"/>
          <w:numId w:val="1"/>
        </w:numPr>
        <w:autoSpaceDE w:val="false"/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административно-делового назначения (ОДЗ 201), зоны культурно-досугового назначения (ОДЗ 205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, а для объектов культурно-досугового назначения в соответствии с требованиями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торгового назначения (ОДЗ 203), включить: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учебно-образовательного назначения (ОДЗ 204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 xml:space="preserve">«Минимальные отступы от границ земельного участка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до основного здания – 10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до хозяйственных и прочих построек – 1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до дошкольных образовательных организаций и общеобразовательных организаций – 25 м.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мест отдыха общего пользования (РЗ 601), зоны природных территорий (РЗ 602), зоны внешнего транспорта (ТЗ 501), зоны резервного фонда (РФ 1101)включить: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».</w:t>
      </w:r>
    </w:p>
    <w:p>
      <w:pPr>
        <w:pStyle w:val="Style17"/>
        <w:numPr>
          <w:ilvl w:val="2"/>
          <w:numId w:val="1"/>
        </w:numPr>
        <w:autoSpaceDE w:val="false"/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портивного назначения (ОДЗ 206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определяются в соответствии с требованиями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80».</w:t>
      </w:r>
    </w:p>
    <w:p>
      <w:pPr>
        <w:pStyle w:val="Style17"/>
        <w:numPr>
          <w:ilvl w:val="2"/>
          <w:numId w:val="1"/>
        </w:numPr>
        <w:autoSpaceDE w:val="false"/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ритуального назначения (СНЗ801), включить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Cs w:val="26"/>
        </w:rPr>
        <w:t>Минимальные отступы от границ земельных участков -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ат установлению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инженерной инфраструктуры (ИЗ 401), зоны водоснабжения и очистки воды (ИЗ 402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Этажность –до 1 этажа;</w:t>
      </w:r>
    </w:p>
    <w:p>
      <w:pPr>
        <w:pStyle w:val="Normal"/>
        <w:ind w:left="142" w:firstLine="567"/>
        <w:jc w:val="both"/>
        <w:rPr/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Минимальные отступы от границ земельных участков – с фронтальной стороны земельного участка – в соответствии со сложившейся линией застройки;</w:t>
      </w:r>
    </w:p>
    <w:p>
      <w:pPr>
        <w:pStyle w:val="Normal"/>
        <w:ind w:left="142" w:firstLine="567"/>
        <w:jc w:val="both"/>
        <w:rPr/>
      </w:pPr>
      <w:r>
        <w:rPr>
          <w:szCs w:val="26"/>
        </w:rPr>
        <w:t>Максимальный процент застройки в границах земельного участка – не подлежит установлению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вязи (ИЗ 403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Минимальные отступы от границ земельного участка – с фронтальной стороны земельного участка – в соответствии со сложившейся линией застройки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транспорта (ТЗ 502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Этажность – 2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Высота – до 10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 xml:space="preserve">«Минимальный отступ: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».</w:t>
      </w:r>
    </w:p>
    <w:p>
      <w:pPr>
        <w:pStyle w:val="Style17"/>
        <w:numPr>
          <w:ilvl w:val="2"/>
          <w:numId w:val="1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индивидуального транспорта (ТЗ 503), включить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«Минимальные отступы от границ земельного участка – с фронтальной и боковых сторон земельного участка – 4 м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».</w:t>
      </w:r>
    </w:p>
    <w:p>
      <w:pPr>
        <w:pStyle w:val="Style17"/>
        <w:numPr>
          <w:ilvl w:val="2"/>
          <w:numId w:val="1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промышленного назначения (ПРЗ 301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инимальные отступы от границ земельного участка – не подлежит установлению».</w:t>
      </w:r>
    </w:p>
    <w:p>
      <w:pPr>
        <w:pStyle w:val="Style17"/>
        <w:numPr>
          <w:ilvl w:val="2"/>
          <w:numId w:val="1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коммунально-складского назначения (ПРЗ 302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инимальные отступы от границ земельного участка – не подлежит установлению».</w:t>
      </w:r>
    </w:p>
    <w:p>
      <w:pPr>
        <w:pStyle w:val="Style17"/>
        <w:numPr>
          <w:ilvl w:val="2"/>
          <w:numId w:val="1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условно разрешенных видов и параметров разрешенного использования земельных участков и объектов капитального строительства зоны коммунально-складского назначения (ПРЗ 302), зоны индивидуального транспорта (ТЗ 503), зоны промышленного назначения (ПРЗ 301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 xml:space="preserve">«Минимальный отступ: 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»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1.2.  В статью 33 главы 4 порядка применения и внесения изменений в Правила землепользования и застройки включить пункт 3 в следующей редакции: «3. На карте градостроительного зонирования в соответствии с Градостроительным кодексом Российской Федерации устанавливаются территории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 На территории сельского поселения осуществление такой деятельности не планируется, необходимость установления границ указанных территорий не требуется».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2. Назначить публичные слушания в форме собрания граждан на 20 июня 2017 года, время начала 17:30 часов по местному времени, место проведения: ДК «Ника» сельское поселение Каркатеевы.</w:t>
      </w:r>
    </w:p>
    <w:p>
      <w:pPr>
        <w:pStyle w:val="Normal"/>
        <w:jc w:val="both"/>
        <w:rPr>
          <w:szCs w:val="26"/>
        </w:rPr>
      </w:pPr>
      <w:r>
        <w:rPr>
          <w:rFonts w:eastAsia="Arial"/>
          <w:szCs w:val="26"/>
        </w:rPr>
        <w:t xml:space="preserve">         </w:t>
      </w:r>
      <w:r>
        <w:rPr>
          <w:szCs w:val="26"/>
        </w:rPr>
        <w:t>3. Возложить обеспечение организации и проведение публичных слушаний на Градостроительную комиссию сельского поселения Каркатеевы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Обеспечить опубликование (обнародование) настоящего постановления, по проекту о внесении изменений в   правила землепользования и застройки сельского поселения Каркатеевы, в бюллетене «Каркатеевский вестник» и на официальном сайте администрации муниципального образования сельское поселение Каркатеевы  в сети «Интернет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Cs w:val="26"/>
        </w:rPr>
        <w:t>5.Настоящее постановление вступает в силу после его официального опубликования (обнародования) в бюллетене «Каркатеевский вестник» и на официальном сайте администрации муниципального образования сельское поселение Каркатеевы  в сети «Интернет».</w:t>
      </w:r>
    </w:p>
    <w:p>
      <w:pPr>
        <w:pStyle w:val="1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6. 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муниципального образования</w:t>
        <w:tab/>
        <w:t xml:space="preserve">                      </w:t>
        <w:tab/>
        <w:t xml:space="preserve">  А.В.Архип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2">
    <w:name w:val="Абзац списка2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9:00Z</dcterms:created>
  <dc:creator>User</dc:creator>
  <dc:description/>
  <cp:keywords/>
  <dc:language>en-US</dc:language>
  <cp:lastModifiedBy>Админ</cp:lastModifiedBy>
  <cp:lastPrinted>2017-05-04T12:18:00Z</cp:lastPrinted>
  <dcterms:modified xsi:type="dcterms:W3CDTF">2017-05-04T07:20:00Z</dcterms:modified>
  <cp:revision>4</cp:revision>
  <dc:subject/>
  <dc:title/>
</cp:coreProperties>
</file>