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tabs>
          <w:tab w:val="clear" w:pos="708"/>
          <w:tab w:val="center" w:pos="5093" w:leader="none"/>
          <w:tab w:val="left" w:pos="8595" w:leader="none"/>
        </w:tabs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ГЛАВЫ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708"/>
          <w:tab w:val="left" w:pos="8610" w:leader="none"/>
        </w:tabs>
        <w:ind w:right="18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54"/>
        <w:gridCol w:w="1441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1.03.2017        </w:t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eastAsia="Arial" w:cs="Arial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2-пг   </w:t>
            </w:r>
          </w:p>
        </w:tc>
      </w:tr>
      <w:tr>
        <w:trPr>
          <w:trHeight w:val="294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pacing w:val="-4"/>
                <w:sz w:val="24"/>
                <w:szCs w:val="26"/>
              </w:rPr>
            </w:pPr>
            <w:r>
              <w:rPr>
                <w:rFonts w:cs="Arial" w:ascii="Times New Roman" w:hAnsi="Times New Roman"/>
                <w:spacing w:val="-4"/>
                <w:sz w:val="24"/>
                <w:szCs w:val="26"/>
              </w:rPr>
            </w:r>
          </w:p>
        </w:tc>
        <w:tc>
          <w:tcPr>
            <w:tcW w:w="5154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sz w:val="24"/>
        </w:rPr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 назначении публичных слушаний по внесению изменений в проект планировки и проект межевания территории для размещения объекта «Электроснабжения объекта «Строительство блочно-модульной водоочистной установки производительностью 250 м3/сут. в сельском поселении Каркатеевы»</w:t>
      </w:r>
    </w:p>
    <w:p>
      <w:pPr>
        <w:pStyle w:val="Normal"/>
        <w:suppressAutoHyphens w:val="tru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ешением Совета депутатов от 17.02.2010 № 125 «О порядке организации и проведения публичных слушаний в сельском поселении Каркатеевы», постановление администрации сельского поселения Каркатеевы от 10.11.2015 №  154-па «О подготовке документации по  планировке территории,  на которой предусматривается размещение объекта местного значения» в целях обеспечения устойчивого развития территории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Провести публичные слушания по внесению изменений в проект планировки и проект межевания территории для размещения объекта «Электроснабжения объекта «Строительство блочно-модульной водоочистной установки производительностью 250 м3/сут. в сельском поселении Каркатеевы» проводимые по инициативе Главы сельского поселения Каркатеевы, согласно приложению 1 к настоящему постановлению.</w:t>
      </w:r>
    </w:p>
    <w:p>
      <w:pPr>
        <w:pStyle w:val="2"/>
        <w:tabs>
          <w:tab w:val="clear" w:pos="708"/>
          <w:tab w:val="left" w:pos="993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значить публичные слушания в форме собрания граждан на 03 апреля  2017 года, время начала 17:30 часов по местному времени, место проведения: ДК «Ника» сельское поселение Каркатеев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3. Возложить обеспечение организации и проведение публичных слушаний на Градостроительную комиссию сельского поселения Каркатеев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 xml:space="preserve">4. В целях обеспечения участия населения в публичных слушаниях утвердить Порядок учета предложений по внесению изменений в проект планировки и проект межевания территории для размещения объекта «Электроснабжения объекта «Строительство блочно-модульной водоочистной установки производительностью 250 м3/сут. в сельском поселении Каркатеевы» согласно приложению № 2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Обеспечить опубликование (обнародование) настоящего постановления, материалов по проекту планировки и проект межевания территории для размещения объекта «Электроснабжения объекта «Строительство блочно-модульной водоочистной установки производительностью 250 м3/сут. в сельском поселении Каркатеевы», в бюллетене «Каркатеевский вестник» и на официальном сайте администрации муниципального образования сельское поселение Каркатеевы  в сети «Интернет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6"/>
        </w:rPr>
        <w:t>6.Настоящее постановление вступает в силу после его официального опубликования (обнародования) в бюллетене «Каркатеевский вестник» и на официальном сайте администрации муниципального образования сельское поселение Каркатеевы  в сети «Интернет».</w:t>
      </w:r>
    </w:p>
    <w:p>
      <w:pPr>
        <w:pStyle w:val="1"/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  <w:lang w:eastAsia="en-US"/>
        </w:rPr>
        <w:tab/>
      </w:r>
      <w:r>
        <w:rPr>
          <w:sz w:val="26"/>
          <w:szCs w:val="26"/>
        </w:rPr>
        <w:t>7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муниципального образования</w:t>
        <w:tab/>
        <w:t xml:space="preserve">                      </w:t>
        <w:tab/>
        <w:t xml:space="preserve">  А.В.Архипов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</w:t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Каркатеевы</w:t>
      </w:r>
    </w:p>
    <w:p>
      <w:pPr>
        <w:pStyle w:val="Normal"/>
        <w:shd w:fill="FFFFFF" w:val="clear"/>
        <w:ind w:left="495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1.03.2017</w:t>
      </w:r>
      <w:r>
        <w:rPr>
          <w:rFonts w:cs="Times New Roman" w:ascii="Times New Roman" w:hAnsi="Times New Roman"/>
        </w:rPr>
        <w:t xml:space="preserve"> №  </w:t>
      </w:r>
      <w:r>
        <w:rPr>
          <w:rFonts w:cs="Times New Roman" w:ascii="Times New Roman" w:hAnsi="Times New Roman"/>
          <w:u w:val="single"/>
        </w:rPr>
        <w:t>2-пг</w:t>
      </w:r>
      <w:r>
        <w:rPr>
          <w:rFonts w:cs="Times New Roman" w:ascii="Times New Roman" w:hAnsi="Times New Roman"/>
          <w:color w:val="FFFFFF"/>
          <w:u w:val="single"/>
        </w:rPr>
        <w:t>.23</w:t>
      </w:r>
    </w:p>
    <w:p>
      <w:pPr>
        <w:pStyle w:val="Normal"/>
        <w:shd w:fill="FFFFFF" w:val="clear"/>
        <w:ind w:left="6237" w:hanging="0"/>
        <w:rPr>
          <w:rFonts w:ascii="Times New Roman" w:hAnsi="Times New Roman" w:cs="Times New Roman"/>
          <w:color w:val="FFFFFF"/>
          <w:szCs w:val="26"/>
          <w:u w:val="single"/>
        </w:rPr>
      </w:pPr>
      <w:r>
        <w:rPr>
          <w:rFonts w:cs="Times New Roman" w:ascii="Times New Roman" w:hAnsi="Times New Roman"/>
          <w:color w:val="FFFFFF"/>
          <w:szCs w:val="26"/>
          <w:u w:val="single"/>
        </w:rPr>
      </w:r>
    </w:p>
    <w:p>
      <w:pPr>
        <w:pStyle w:val="Normal"/>
        <w:shd w:fill="FFFFFF" w:val="clear"/>
        <w:ind w:left="6237" w:hanging="0"/>
        <w:rPr>
          <w:color w:val="FFFFFF"/>
          <w:szCs w:val="26"/>
          <w:u w:val="single"/>
        </w:rPr>
      </w:pPr>
      <w:r>
        <w:rPr>
          <w:color w:val="FFFFFF"/>
          <w:szCs w:val="26"/>
          <w:u w:val="single"/>
        </w:rPr>
        <w:t>.</w:t>
      </w:r>
    </w:p>
    <w:p>
      <w:pPr>
        <w:pStyle w:val="Normal"/>
        <w:autoSpaceDE w:val="false"/>
        <w:ind w:right="84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орядок</w:t>
      </w:r>
    </w:p>
    <w:p>
      <w:pPr>
        <w:pStyle w:val="Normal"/>
        <w:autoSpaceDE w:val="false"/>
        <w:ind w:right="84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учета предложений по внесению изменений в проект планировки и проект межевания территории для размещения объекта «Электроснабжения объекта «Строительство блочно-модульной водоочистной установки производительностью 250 м3/сут. в сельском поселении Каркатеевы», а также участия граждан в его обсуждении (далее – Порядок)</w:t>
      </w:r>
    </w:p>
    <w:p>
      <w:pPr>
        <w:pStyle w:val="Normal"/>
        <w:autoSpaceDE w:val="false"/>
        <w:ind w:right="84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szCs w:val="26"/>
        </w:rPr>
        <w:t>Настоящий Порядок разработан в соответствии с требованиями Федерального закона  «Об общих принципах организации местного самоуправления в Российской Федерации», положения о порядке организации и проведения публичных слушаний в  сельском поселении Каркатеевы, в целях  обсуждения жителями  проекта по внесению изменений в проект планировки и проект межевания территории для размещения объекта «Электроснабжения объекта «Строительство блочно-модульной водоочистной установки производительностью 250 м3/сут. в сельском поселении Каркатеевы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84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</w:t>
        <w:tab/>
        <w:t>Жители сельского поселения Каркатеевы, обладающие избирательным правом, вправе принять участие в обсуждении  вопроса по внесению изменений в проект планировки и проект межевания территории для размещения объекта «Электроснабжения объекта «Строительство блочно-модульной водоочистной установки производительностью 250 м3/сут. в сельском поселении Каркатеевы». (далее по тексту – проект) и внести свои предло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84" w:firstLine="708"/>
        <w:jc w:val="both"/>
        <w:rPr/>
      </w:pPr>
      <w:r>
        <w:rPr>
          <w:rFonts w:cs="Times New Roman" w:ascii="Times New Roman" w:hAnsi="Times New Roman"/>
          <w:szCs w:val="26"/>
        </w:rPr>
        <w:t>2.</w:t>
        <w:tab/>
        <w:t xml:space="preserve">Заявка подается в комиссии не позднее, чем за 3 дня до дня проведения публичных слушаний   с указанием фамилии, имени, отчества, контактного телефона и адреса проживания в письменном и (или) электронном виде в администрацию сельского поселения Каркатеевы в адрес Градостроительной комиссии по адресу: Администрация сельского поселения Каркатеевы (приемная), адрес электронной почты </w:t>
      </w:r>
      <w:hyperlink r:id="rId2">
        <w:r>
          <w:rPr>
            <w:rStyle w:val="InternetLink"/>
            <w:rFonts w:cs="Times New Roman" w:ascii="Times New Roman" w:hAnsi="Times New Roman"/>
            <w:szCs w:val="26"/>
            <w:lang w:val="en-US"/>
          </w:rPr>
          <w:t>karkateevi</w:t>
        </w:r>
        <w:r>
          <w:rPr>
            <w:rStyle w:val="InternetLink"/>
            <w:rFonts w:cs="Times New Roman" w:ascii="Times New Roman" w:hAnsi="Times New Roman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6"/>
        </w:rPr>
        <w:tab/>
        <w:t>3. Предложения вносятся только в отношении проекта и должны соответствовать действующему законодательству, не допускать противоречия либо несогласованности Устава сельского поселения Каркатеевы и иным муниципальным правовым актам и  обеспечивать однозначное толковани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84" w:firstLine="708"/>
        <w:jc w:val="both"/>
        <w:rPr/>
      </w:pPr>
      <w:r>
        <w:rPr>
          <w:rFonts w:cs="Times New Roman" w:ascii="Times New Roman" w:hAnsi="Times New Roman"/>
          <w:szCs w:val="26"/>
        </w:rPr>
        <w:t>4.</w:t>
        <w:tab/>
        <w:t>Поступившие предложения регистрируются секретарем Градостроительной комиссии с указанием инициатора внесения предложения, фамилии, имени, отчества, контактного телеф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84" w:firstLine="708"/>
        <w:jc w:val="both"/>
        <w:rPr/>
      </w:pPr>
      <w:r>
        <w:rPr>
          <w:rFonts w:cs="Times New Roman" w:ascii="Times New Roman" w:hAnsi="Times New Roman"/>
          <w:szCs w:val="26"/>
        </w:rPr>
        <w:t>5.</w:t>
        <w:tab/>
        <w:t xml:space="preserve">Все поступившие предложения от жителей поселения по проекту подлежат рассмотрению и обсуждению на заседании Градостроительной комиссии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едложения, поступившие  до дня проведения  публичных слушаний, предоставляются в Градостроительную комиссию до  03.04.2017  и  должны быть зачитаны на публичных слушаниях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84"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7. Все жители поселения могут принять участие в  публичных слушаниях, и в процессе их проведения вправе открыто высказывать свое мнение по поступившим предложениям, задавать вопросы выступающим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84" w:firstLine="708"/>
        <w:jc w:val="both"/>
        <w:rPr/>
      </w:pPr>
      <w:r>
        <w:rPr>
          <w:rFonts w:cs="Times New Roman" w:ascii="Times New Roman" w:hAnsi="Times New Roman"/>
          <w:szCs w:val="26"/>
        </w:rPr>
        <w:t>8.</w:t>
        <w:tab/>
        <w:t>Жители поселения желающие принять участие в публичных слушаниях с правом выступления, для аргументации своих предложений обязаны подать в письменной форме заявку. Заявка подается в письменном и (или) электронном виде в адрес градостроительной комиссии не позднее, чем за 3 дня до дня проведения публичных слушан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right="84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rmal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both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2">
    <w:name w:val="Абзац списка2"/>
    <w:basedOn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kateev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4:25:00Z</dcterms:created>
  <dc:creator>User</dc:creator>
  <dc:description/>
  <cp:keywords/>
  <dc:language>en-US</dc:language>
  <cp:lastModifiedBy>Админ</cp:lastModifiedBy>
  <cp:lastPrinted>2017-03-01T12:31:00Z</cp:lastPrinted>
  <dcterms:modified xsi:type="dcterms:W3CDTF">2017-03-01T07:31:00Z</dcterms:modified>
  <cp:revision>36</cp:revision>
  <dc:subject/>
  <dc:title/>
</cp:coreProperties>
</file>