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3.2018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13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6"/>
        </w:rPr>
      </w:pPr>
      <w:r>
        <w:rPr/>
        <w:t>г.Нефтеюганск</w:t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  <w:t xml:space="preserve">О внесении изменений в распоряжение администрации </w:t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  <w:t xml:space="preserve">Нефтеюганского района от 15.03.2017 № 133-ра «О районном конкурсе «Предприниматель года» среди субъектов малого и среднего </w:t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  <w:t>предпринимательства Нефтеюганского района»</w:t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ind w:firstLine="684"/>
        <w:jc w:val="both"/>
        <w:rPr/>
      </w:pPr>
      <w:r>
        <w:rPr>
          <w:sz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во исполнение муниципальной программы «Содействие развитию малого и среднего предпринимательства и создание условий для развития потребительского рынка </w:t>
        <w:br/>
        <w:t xml:space="preserve">в Нефтеюганском районе на 2017-2020 годы», утвержденной постановлением администрации Нефтеюганского </w:t>
      </w:r>
      <w:r>
        <w:rPr>
          <w:sz w:val="26"/>
          <w:szCs w:val="26"/>
        </w:rPr>
        <w:t>района от 31.10.2016 № 1782-па-нпа</w:t>
      </w:r>
      <w:r>
        <w:rPr>
          <w:sz w:val="26"/>
        </w:rPr>
        <w:t>:</w:t>
      </w:r>
    </w:p>
    <w:p>
      <w:pPr>
        <w:pStyle w:val="Normal"/>
        <w:suppressAutoHyphens w:val="true"/>
        <w:ind w:firstLine="85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  <w:tab w:val="left" w:pos="1288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в приложение № 1 к распоряжению администрации Нефтеюганского района от 15.03.2017 № 133-ра «О районном конкурсе «Предприниматель года» среди субъектов малого и среднего предпринимательства Нефтеюганского район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1288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Пункты 3.1, 3.2, 3.3, 3.4 раздела 3 изложить в следующей редакции: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1198" w:leader="none"/>
        </w:tabs>
        <w:suppressAutoHyphens w:val="true"/>
        <w:spacing w:before="0" w:after="0"/>
        <w:ind w:firstLine="684"/>
        <w:contextualSpacing/>
        <w:jc w:val="both"/>
        <w:rPr/>
      </w:pPr>
      <w:r>
        <w:rPr>
          <w:sz w:val="26"/>
        </w:rPr>
        <w:t>«3.1. К участию в конкурсе допускаются юридические лица и индивидуальные предпринимат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4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</w:rPr>
        <w:t xml:space="preserve">которые согласно Федеральному закону от 24.07.2007 № 209-ФЗ </w:t>
        <w:br/>
        <w:t xml:space="preserve">«О развитии малого и среднего предпринимательства </w:t>
      </w:r>
      <w:r>
        <w:rPr>
          <w:sz w:val="26"/>
          <w:szCs w:val="26"/>
        </w:rPr>
        <w:t>в Российской Федерации»</w:t>
      </w:r>
      <w:r>
        <w:rPr>
          <w:sz w:val="26"/>
        </w:rPr>
        <w:t xml:space="preserve"> являются субъектами малого и среднего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4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зарегистрированные и осуществляющие деятельность на территории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4" w:leader="none"/>
        </w:tabs>
        <w:suppressAutoHyphens w:val="true"/>
        <w:autoSpaceDE w:val="false"/>
        <w:spacing w:before="0" w:after="0"/>
        <w:ind w:left="0" w:firstLine="851"/>
        <w:contextualSpacing/>
        <w:jc w:val="both"/>
        <w:rPr>
          <w:sz w:val="26"/>
        </w:rPr>
      </w:pPr>
      <w:r>
        <w:rPr>
          <w:sz w:val="26"/>
        </w:rPr>
        <w:t xml:space="preserve">у которых отсутствует неисполненная обязанность по уплате налогов, сборов, страховых взносов, пеней, штрафов, процентов, подлежащих уплате </w:t>
        <w:br/>
        <w:t>в соответствии с законодательством Российской Федерации о налогах и сбора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3.2.</w:t>
        <w:tab/>
        <w:t xml:space="preserve">  Не допускаются к участию в конкурсе субъекты малого и среднего предпринима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6" w:leader="none"/>
        </w:tabs>
        <w:suppressAutoHyphens w:val="true"/>
        <w:autoSpaceDE w:val="false"/>
        <w:spacing w:before="0" w:after="0"/>
        <w:ind w:left="0" w:firstLine="698"/>
        <w:contextualSpacing/>
        <w:jc w:val="both"/>
        <w:rPr/>
      </w:pPr>
      <w:r>
        <w:rPr>
          <w:sz w:val="26"/>
        </w:rPr>
        <w:t>указанные, в пунктах 3, 4 статьи 14 Федерального закона от 24.07.2007    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</w:rPr>
        <w:t xml:space="preserve">юридические лица, находящиеся в процессе реорганизации, ликвидации, банкротства, индивидуальные предприниматели, которые прекратили деятельность </w:t>
        <w:br/>
        <w:t>в качестве индивидуального предприним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редставившие документы по истечении срока, установленного настоящим Поло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редставившие документы не в полном объё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редставившие заявку на участие в конкурсе и анкету участника конкурса, заполненные не в полном объеме (не заполнены все граф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4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редоставившие недостоверные данны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</w:rPr>
        <w:t>3.3.</w:t>
      </w:r>
      <w:r>
        <w:rPr>
          <w:sz w:val="2"/>
          <w:szCs w:val="2"/>
        </w:rPr>
        <w:t xml:space="preserve"> </w:t>
      </w:r>
      <w:r>
        <w:rPr>
          <w:sz w:val="26"/>
        </w:rPr>
        <w:t xml:space="preserve">Конкурс проводится для субъектов малого и среднего </w:t>
        <w:br/>
        <w:t>предпринимательства, осуществляющих предпринимательскую деятельность более двух лет, по итогам работы за отчетный год, по следующим номинац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18" w:leader="none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6"/>
        </w:rPr>
        <w:t>«Лучший предприниматель в сфере услуг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18" w:leader="none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6"/>
        </w:rPr>
        <w:t>«Лучший предприниматель в производственной деятельност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18" w:leader="none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6"/>
        </w:rPr>
      </w:pPr>
      <w:r>
        <w:rPr>
          <w:sz w:val="26"/>
        </w:rPr>
        <w:t>«Лучший предприниматель в агропромышленном комплексе».</w:t>
      </w:r>
    </w:p>
    <w:p>
      <w:pPr>
        <w:pStyle w:val="Normal"/>
        <w:tabs>
          <w:tab w:val="clear" w:pos="708"/>
          <w:tab w:val="left" w:pos="1148" w:leader="none"/>
          <w:tab w:val="left" w:pos="3428" w:leader="none"/>
        </w:tabs>
        <w:suppressAutoHyphens w:val="tru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3.4. Для участия в конкурсе субъектом предпринимательской деятельности представляются Организатору конкурса по адресу: Ханты-Мансийский автономный округ – Югра, г.Нефтеюганск, мкр.3, д.21, каб.505, тел.: 8(3463)250163, 290060, 250199, факс: 8(3463)250193, следующие докуме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заявка </w:t>
      </w:r>
      <w:r>
        <w:rPr>
          <w:sz w:val="26"/>
        </w:rPr>
        <w:t xml:space="preserve">на участие в конкурсе по форме, установленной приложением № 1 </w:t>
        <w:br/>
        <w:t>к настоящему Полож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 xml:space="preserve">анкета участника конкурса по форме, установленной приложением № 2 </w:t>
        <w:br/>
        <w:t>к настоящему Полож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резентационная информация о деятельности субъекта малого и среднего предпринимательства (в свободной форм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</w:rPr>
        <w:t>копия документа, удостоверяющего личность лица – кандидата на участие (индивидуального предпринимателя</w:t>
      </w:r>
      <w:r>
        <w:rPr>
          <w:sz w:val="26"/>
          <w:szCs w:val="26"/>
        </w:rPr>
        <w:t>, либо руководителя организ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, установленное приложением № 4 к настоящему Положению.</w:t>
      </w:r>
    </w:p>
    <w:p>
      <w:pPr>
        <w:pStyle w:val="Normal"/>
        <w:tabs>
          <w:tab w:val="clear" w:pos="708"/>
          <w:tab w:val="left" w:pos="1148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аходящихся в распоряжении иных государственных органов, подлежащих получению Организатором в порядке межведомственного информационного взаимо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4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4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0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ка налогового органа, подтверждающая отсутствие задолженности </w:t>
        <w:br/>
        <w:t>по налоговым сборам, страховым взносам, пеням, штрафам и иным обязательным платежам</w:t>
      </w:r>
      <w:r>
        <w:rPr/>
        <w:t xml:space="preserve"> </w:t>
      </w:r>
      <w:r>
        <w:rPr>
          <w:sz w:val="26"/>
          <w:szCs w:val="26"/>
        </w:rPr>
        <w:t>по месту регистрации субъекта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120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правка фонда социального страхования Российской Федерации </w:t>
        <w:br/>
        <w:t>о состоянии расчетов по страховым взносам, пеням и штрафа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uppressAutoHyphens w:val="true"/>
        <w:ind w:left="684" w:hanging="0"/>
        <w:jc w:val="both"/>
        <w:rPr>
          <w:sz w:val="26"/>
        </w:rPr>
      </w:pPr>
      <w:r>
        <w:rPr>
          <w:sz w:val="26"/>
        </w:rPr>
        <w:t>3.4.1. Документы, представляемые субъектом по собственной инициатив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90" w:leader="none"/>
          <w:tab w:val="left" w:pos="1276" w:leader="none"/>
        </w:tabs>
        <w:suppressAutoHyphens w:val="true"/>
        <w:ind w:left="0" w:firstLine="709"/>
        <w:jc w:val="both"/>
        <w:rPr>
          <w:sz w:val="26"/>
        </w:rPr>
      </w:pPr>
      <w:r>
        <w:rPr>
          <w:sz w:val="26"/>
        </w:rPr>
        <w:t xml:space="preserve">выписка из Единого государственного реестра юридических лиц </w:t>
        <w:br/>
        <w:t>(для юридических лиц), по месту регистрации субъекта предпринимательства, полученная не ранее чем за 1 месяц до даты подачи за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90" w:leader="none"/>
          <w:tab w:val="left" w:pos="1276" w:leader="none"/>
        </w:tabs>
        <w:suppressAutoHyphens w:val="true"/>
        <w:ind w:left="0" w:firstLine="709"/>
        <w:jc w:val="both"/>
        <w:rPr>
          <w:sz w:val="26"/>
        </w:rPr>
      </w:pPr>
      <w:r>
        <w:rPr>
          <w:sz w:val="26"/>
        </w:rPr>
        <w:t xml:space="preserve">выписка из Единого государственного реестра индивидуальных </w:t>
        <w:br/>
        <w:t>предпринимателей (для индивидуальных предпринимателей), по месту регистрации субъекта предпринимательства, полученная не ранее чем за 1 месяц до даты подачи зая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9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6"/>
        </w:rPr>
        <w:t xml:space="preserve">справка налогового органа, подтверждающая отсутствие задолженности </w:t>
        <w:br/>
        <w:t>по налоговым сборам, страховым взносам, пеням, штрафам и иным обязательным платежам по месту регистрации субъекта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9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6"/>
        </w:rPr>
        <w:t xml:space="preserve">справка фонда социального страхования Российской Федерации </w:t>
        <w:br/>
        <w:t>о состоянии расчетов по страховым взносам, пеням и штрафам.</w:t>
      </w:r>
    </w:p>
    <w:p>
      <w:pPr>
        <w:pStyle w:val="Normal"/>
        <w:tabs>
          <w:tab w:val="clear" w:pos="708"/>
          <w:tab w:val="left" w:pos="0" w:leader="none"/>
          <w:tab w:val="left" w:pos="1316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3.4.2. Непредставление субъектом документов, которые субъект вправе </w:t>
        <w:br/>
        <w:t xml:space="preserve">представить по собственной инициативе, не является основанием для отказа </w:t>
        <w:br/>
        <w:t xml:space="preserve">в участии в конкурсе.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ункт 5.4 раздела 5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«5.4. Конкурсная комиссия в каждой номинации определяет победителя </w:t>
        <w:br/>
        <w:t xml:space="preserve">(1-е, 2-е, 3-е место), которым признается участник, набравший наибольшее </w:t>
        <w:br/>
        <w:t>количество балл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20" w:leader="none"/>
        </w:tabs>
        <w:suppressAutoHyphens w:val="true"/>
        <w:spacing w:before="0" w:after="0"/>
        <w:ind w:left="0" w:firstLine="720"/>
        <w:contextualSpacing/>
        <w:jc w:val="both"/>
        <w:rPr>
          <w:sz w:val="26"/>
        </w:rPr>
      </w:pPr>
      <w:r>
        <w:rPr>
          <w:sz w:val="26"/>
        </w:rPr>
        <w:t xml:space="preserve">Если внутри одной номинации выявляются больше одного участника, </w:t>
        <w:br/>
        <w:t xml:space="preserve">набравших максимальное количество баллов, либо набравших одинаковое количество баллов, победитель определяется простым большинством голосов присутствующих на заседании членов комиссии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20" w:leader="none"/>
        </w:tabs>
        <w:suppressAutoHyphens w:val="true"/>
        <w:spacing w:before="0" w:after="0"/>
        <w:ind w:left="0" w:firstLine="720"/>
        <w:contextualSpacing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случае равенства голосов право решающего голоса имеет председатель комиссии, в случае его отсутствия – заместитель председателя конкурсной комисс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  <w:tab w:val="left" w:pos="1148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ям конкурса, занявшим 1 место в номинациях, указанных </w:t>
        <w:br/>
        <w:t xml:space="preserve">в пункте 3.3 раздела 3,  предоставляются гранты в форме субсидий в соответствии </w:t>
        <w:br/>
        <w:t>с Порядком предоставления грантов в форме субсидий по итогам районного</w:t>
      </w:r>
      <w:r>
        <w:rPr>
          <w:sz w:val="26"/>
        </w:rPr>
        <w:t xml:space="preserve"> </w:t>
      </w:r>
      <w:r>
        <w:rPr>
          <w:sz w:val="26"/>
          <w:szCs w:val="26"/>
        </w:rPr>
        <w:t>конкурса «Предприниматель года» среди субъектов малого и среднего предпринимательства Нефтеюганского района, утверждаемого постановлением администрации Нефтеюганского район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ункт 6.2 раздела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«6.2. Победителям конкурса в каждой номинации вручаются дипломы </w:t>
        <w:br/>
        <w:t>и цветы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твердить согласие на обработку персональных данных в редакции согласно приложению к настоящему постановл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  <w:tab w:val="left" w:pos="1288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  <w:tab w:val="left" w:pos="1288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директора департамента финансов – заместителя главы Нефтеюганского района М.Ф.Бузунову.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/>
      </w:pPr>
      <w:r>
        <w:rPr>
          <w:sz w:val="26"/>
          <w:szCs w:val="26"/>
        </w:rPr>
        <w:t>к распоряж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5.03.2018 № 113-ра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left="5670" w:hanging="0"/>
        <w:contextualSpacing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hd w:fill="FFFFFF" w:val="clear"/>
        <w:suppressAutoHyphens w:val="true"/>
        <w:spacing w:before="0" w:after="0"/>
        <w:ind w:left="567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 Положению о проведении районного конкурса «Предприниматель года» </w:t>
        <w:br/>
        <w:t xml:space="preserve">среди субъектов малого и среднего </w:t>
        <w:br/>
        <w:t>предпринимательства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,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Ф.И.О. руководителя, должность, наименование организации)</w:t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уществляющий (ая) деятельность по адресу: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аспорт ____________________ выдан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(серия, номер)                                    </w:t>
        <w:tab/>
        <w:tab/>
        <w:t>(дата выдачи,</w:t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а, выдавшего паспорт)</w:t>
      </w:r>
    </w:p>
    <w:p>
      <w:pPr>
        <w:pStyle w:val="Normal"/>
        <w:autoSpaceDE w:val="false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частия в конкурсе «Предприниматель года» свободно, своей волей и в своем интересе даю согласие администрации Нефтеюганского района (далее – администрация), находящейся по адресу: г.Нефтеюганск, микрорайон 3, дом 21, </w:t>
        <w:br/>
        <w:t>на обработку моих персональных данных администрацией, как с использованием, так и без использования средств автоматизации, включая сбор, систематизацию, накопление, хранение, уточнение (обновление, изменение), распространение (в том числе передачу) и уничтожение моих персональных данных, входящих в следующий перечень общедоступных сведений для формирования общедоступных источников персональных данных (справочников, адресных книг, информации в СМИ и на сайте органов местного самоуправления Нефтеюганского района и т.д.)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й, сотовый номер телефона и адрес электронной поч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и юридический адрес осуществления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дентификационный номер налогоплательщ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гистрации предприниматель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идах экономической деятельности, должности, образов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зображении л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гражде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Также выражаю согласие на получение и передачу моих персональных данных органам местного самоуправления, государственным органам и организациям для целей обеспечения соблюдения законов и иных нормативных правовых актов и прохождения безналичных платежей на мой банковский счет. Для этих целей дополнительно могут быть получены или переданы сведения о дате рождения, гражданстве, доходах, расходах, имуществе и обязательствах имущественного характера, паспортных данных, предыдущих местах работы, идентификационном номере налогоплательщика, свидетельстве государственного пенсионного страхования, социальных льготах и выплатах, получаемых мною в соответствии </w:t>
        <w:br/>
        <w:t>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гласие на обработку моих персональных данных представлено с учетом </w:t>
        <w:br/>
      </w:r>
      <w:hyperlink r:id="rId3">
        <w:r>
          <w:rPr>
            <w:rStyle w:val="InternetLink"/>
            <w:sz w:val="26"/>
            <w:szCs w:val="26"/>
          </w:rPr>
          <w:t>п.2 ст.6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п.2 ст.9</w:t>
        </w:r>
      </w:hyperlink>
      <w:r>
        <w:rPr>
          <w:sz w:val="26"/>
          <w:szCs w:val="26"/>
        </w:rPr>
        <w:t xml:space="preserve"> Федерального закона от 27.07.2006 № 152-ФЗ «О персональных данных», в соответствии с которыми обработка персональных данных, осуществляемая на основе федерального закона либо для исполнения договора, стороной в котором я являюсь, может осуществляться администрацией без моего дополнительного соглас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ознакомлен(а) с возможными последствиями моего отказа дать письменное согласие на получение персональных данных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в течение 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конкретный срок ил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наступление конкретных обстоятельств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 может быть отозвано мною в письменной форм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__ 20__ г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подпись и фамилия, имя, отчество полностью - прописью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 А З Ъ Я С Н Е Н И 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убъекту персональных данных юридических последствий отказ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ить свои персональные данные в связи с участием в конкурсе «Предприниматель года»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18 Федерального закона от 27.07.2006             № 152-ФЗ «О персональных данных» администрацией Нефтеюганского района мне, 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разъяснено, что в случае моего отказа предоставить свои персональные данные, администрация не сможет на законных основаниях осуществлять их обработку, </w:t>
        <w:br/>
        <w:t>что приведет к отказу в участии в конкурсе «Предприниматель года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______________ _____________ _____________________________________</w:t>
      </w:r>
      <w:r>
        <w:rPr>
          <w:sz w:val="22"/>
          <w:szCs w:val="22"/>
        </w:rPr>
        <w:t xml:space="preserve">                  дата                                  подпись                                    расшифровка подписи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6519E5755E496365D09B239DF27E95ED77E0D3D0FF54638C6AF8787316ADCE55FFF524331D82F269y1J" TargetMode="External"/><Relationship Id="rId4" Type="http://schemas.openxmlformats.org/officeDocument/2006/relationships/hyperlink" Target="consultantplus://offline/ref=F46519E5755E496365D09B239DF27E95ED77E0D3D0FF54638C6AF8787316ADCE55FFF524331D82F069y1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0:00Z</dcterms:created>
  <dc:creator>IGunditch</dc:creator>
  <dc:description/>
  <dc:language>en-US</dc:language>
  <cp:lastModifiedBy>Галимуллинаат</cp:lastModifiedBy>
  <cp:lastPrinted>2018-02-07T09:31:00Z</cp:lastPrinted>
  <dcterms:modified xsi:type="dcterms:W3CDTF">2018-04-18T07:30:00Z</dcterms:modified>
  <cp:revision>2</cp:revision>
  <dc:subject/>
  <dc:title>Расп</dc:title>
</cp:coreProperties>
</file>