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.11.2018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11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лана проведения внутреннего муниципального финансового контроля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bCs/>
          <w:szCs w:val="26"/>
        </w:rPr>
      </w:pPr>
      <w:r>
        <w:rPr>
          <w:rFonts w:cs="Arial"/>
          <w:szCs w:val="26"/>
        </w:rPr>
        <w:t>В соответствии с постановлением администрации сельского поселения Каркатеевы от 09.10.2018 № 185-ра «Об утверждении Порядка осуществления полномочий внутреннего муниципального финансового контроля»:</w:t>
      </w:r>
    </w:p>
    <w:p>
      <w:pPr>
        <w:pStyle w:val="Normal"/>
        <w:ind w:firstLine="708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6"/>
        </w:rPr>
        <w:t>1. Утвердить план проведения проверок внутреннего муниципального финансового контроля на 2019 год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/>
          <w:szCs w:val="26"/>
        </w:rPr>
        <w:t xml:space="preserve">      </w:t>
      </w:r>
      <w:r>
        <w:rPr>
          <w:rFonts w:cs="Arial"/>
          <w:szCs w:val="26"/>
        </w:rPr>
        <w:t>2. Контроль за настоящим распоряжением возложить на начальника отдела – главного бухгалтера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 А.В.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right"/>
        <w:rPr>
          <w:rFonts w:cs="Arial"/>
          <w:szCs w:val="26"/>
        </w:rPr>
      </w:pPr>
      <w:r>
        <w:rPr>
          <w:rFonts w:cs="Arial"/>
          <w:szCs w:val="26"/>
        </w:rPr>
        <w:t>Приложение № 1</w:t>
      </w:r>
    </w:p>
    <w:p>
      <w:pPr>
        <w:pStyle w:val="Normal"/>
        <w:ind w:right="18" w:hanging="0"/>
        <w:jc w:val="right"/>
        <w:rPr/>
      </w:pPr>
      <w:r>
        <w:rPr>
          <w:rFonts w:cs="Arial"/>
          <w:szCs w:val="26"/>
        </w:rPr>
        <w:t xml:space="preserve">к  распоряжению </w:t>
      </w:r>
    </w:p>
    <w:p>
      <w:pPr>
        <w:pStyle w:val="Normal"/>
        <w:ind w:right="18" w:hanging="0"/>
        <w:jc w:val="right"/>
        <w:rPr/>
      </w:pPr>
      <w:r>
        <w:rPr>
          <w:rFonts w:cs="Arial"/>
          <w:szCs w:val="26"/>
        </w:rPr>
        <w:t>от 27.11.2018 № 211-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План </w:t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проведения внутреннего муниципального финансового контроля</w:t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5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2029"/>
        <w:gridCol w:w="18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цесс контрольного действ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иод осуществления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роль за использованием средств бюджета сельского поселения Каркатее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лнотой и достоверностью отчетности о реализации муниципальных програ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облюдением финансово-хозяйственной дисциплины, в том числе за законным, обоснованным и эффективным использованием средств бюджета сельского поселения Каркатеевы, материальных ценностей и иного имуще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ниципальное казенное учреждение «НИК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квартал 2019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Контроль за использованием средств бюджета сельского поселения Каркатеевы, в том числе межбюджетных трансфертов, предоставленных из бюджета Нефтеюг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лнотой и достоверностью отчетности о реализации муниципальных програ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облюдением финансово-хозяйственной дисциплины, в том числе за законным, обоснованным и эффективным использованием средств бюджета сельского поселения Каркатеевы, выделяемых в форме субсидий, материальных ценностей и иного имуществ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ниципальное учреждение «Администрация сельского поселения Каркатеевы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квартал 2019 года</w:t>
            </w:r>
          </w:p>
        </w:tc>
      </w:tr>
    </w:tbl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6:00Z</dcterms:created>
  <dc:creator>Zam</dc:creator>
  <dc:description/>
  <cp:keywords/>
  <dc:language>en-US</dc:language>
  <cp:lastModifiedBy>Admin</cp:lastModifiedBy>
  <cp:lastPrinted>2018-11-27T16:00:00Z</cp:lastPrinted>
  <dcterms:modified xsi:type="dcterms:W3CDTF">2018-11-27T11:01:00Z</dcterms:modified>
  <cp:revision>55</cp:revision>
  <dc:subject/>
  <dc:title>Муниципальное учреждение</dc:title>
</cp:coreProperties>
</file>