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rFonts w:eastAsia="Arial" w:cs="Arial"/>
          <w:szCs w:val="26"/>
        </w:rPr>
      </w:pPr>
      <w:r>
        <w:rPr>
          <w:rFonts w:eastAsia="Arial" w:cs="Arial"/>
          <w:szCs w:val="26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риложение № 2</w:t>
            </w:r>
          </w:p>
          <w:p>
            <w:pPr>
              <w:pStyle w:val="Normal"/>
              <w:ind w:left="-51" w:hanging="0"/>
              <w:rPr/>
            </w:pPr>
            <w:r>
              <w:rPr>
                <w:rFonts w:cs="Arial"/>
                <w:szCs w:val="26"/>
              </w:rPr>
              <w:t xml:space="preserve">к распоряжению администрации </w:t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сельского поселения Каркатеевы </w:t>
            </w:r>
          </w:p>
          <w:p>
            <w:pPr>
              <w:pStyle w:val="Normal"/>
              <w:ind w:left="-51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от    </w:t>
            </w:r>
            <w:r>
              <w:rPr>
                <w:rFonts w:cs="Arial"/>
                <w:sz w:val="24"/>
                <w:u w:val="single"/>
              </w:rPr>
              <w:t>30.04.2020</w:t>
            </w:r>
            <w:r>
              <w:rPr>
                <w:rFonts w:cs="Arial"/>
                <w:szCs w:val="26"/>
              </w:rPr>
              <w:t xml:space="preserve">  №  </w:t>
            </w:r>
            <w:r>
              <w:rPr>
                <w:rFonts w:cs="Arial"/>
                <w:szCs w:val="26"/>
                <w:u w:val="single"/>
              </w:rPr>
              <w:t>90-ра</w:t>
            </w:r>
          </w:p>
          <w:p>
            <w:pPr>
              <w:pStyle w:val="Normal"/>
              <w:ind w:left="5103" w:hanging="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Состав </w:t>
      </w:r>
    </w:p>
    <w:p>
      <w:pPr>
        <w:pStyle w:val="Normal"/>
        <w:jc w:val="center"/>
        <w:rPr/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>комиссии по проведению инвентаризации дворовых, общественных территорий и  территории индивидуальной жилой застройки муниципального образования сельское Каркатеевы в рамках реализации приоритетного проекта «Формирование комфортной городской среды»</w:t>
      </w:r>
    </w:p>
    <w:p>
      <w:pPr>
        <w:pStyle w:val="Normal"/>
        <w:ind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аместитель главы поселения</w:t>
            </w:r>
          </w:p>
          <w:p>
            <w:pPr>
              <w:pStyle w:val="Normal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6"/>
              </w:rPr>
              <w:t>- Вишневский Сергей Анатольевич, председатель комисс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Главный специалист администрации</w:t>
            </w:r>
          </w:p>
          <w:p>
            <w:pPr>
              <w:pStyle w:val="Normal"/>
              <w:rPr/>
            </w:pPr>
            <w:r>
              <w:rPr>
                <w:rFonts w:cs="Arial"/>
                <w:szCs w:val="26"/>
              </w:rPr>
              <w:t>МУ «Администрации сельского поселения Каркатеевы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6"/>
              </w:rPr>
              <w:t xml:space="preserve">- Усенок Алеся Петровна, </w:t>
            </w:r>
          </w:p>
          <w:p>
            <w:pPr>
              <w:pStyle w:val="Normal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екретарь комисси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Члены комиссии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Директор МКУ «НИК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 Курынкина Евгения Анатольевна</w:t>
            </w:r>
          </w:p>
        </w:tc>
      </w:tr>
      <w:tr>
        <w:trPr>
          <w:trHeight w:val="73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чальник отдела материально-технического снабжения – заместитель директор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 Мухина Марина Александро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Инженер по инвентаризации строений и сооружен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 Колесникова Альбина Семеновна</w:t>
            </w:r>
          </w:p>
        </w:tc>
      </w:tr>
    </w:tbl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eastAsia="Arial" w:cs="Arial"/>
          <w:szCs w:val="26"/>
        </w:rPr>
      </w:pPr>
      <w:r>
        <w:rPr>
          <w:rFonts w:eastAsia="Arial" w:cs="Arial"/>
          <w:szCs w:val="26"/>
        </w:rPr>
        <w:t xml:space="preserve">      </w:t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2124" w:firstLine="708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Spacing"/>
        <w:ind w:left="385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</w:p>
    <w:p>
      <w:pPr>
        <w:pStyle w:val="NoSpacing"/>
        <w:ind w:left="385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Spacing"/>
        <w:ind w:left="385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Spacing"/>
        <w:ind w:left="385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Spacing"/>
        <w:ind w:left="385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Spacing"/>
        <w:ind w:left="385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Spacing"/>
        <w:ind w:left="385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Spacing"/>
        <w:ind w:left="385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Spacing"/>
        <w:ind w:left="385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Spacing"/>
        <w:ind w:left="385" w:hanging="0"/>
        <w:rPr>
          <w:rFonts w:eastAsia="Times New Roman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Spacing"/>
              <w:snapToGrid w:val="false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Spacing"/>
              <w:rPr/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Приложение № 3</w:t>
            </w:r>
          </w:p>
          <w:p>
            <w:pPr>
              <w:pStyle w:val="NoSpacing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к распоряжению администрации</w:t>
            </w:r>
          </w:p>
          <w:p>
            <w:pPr>
              <w:pStyle w:val="NoSpacing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Times New Roman" w:cs="Arial" w:ascii="Arial" w:hAnsi="Arial"/>
                <w:sz w:val="26"/>
                <w:szCs w:val="26"/>
              </w:rPr>
              <w:t>сельского поселения Каркатеевы</w:t>
            </w:r>
          </w:p>
          <w:p>
            <w:pPr>
              <w:pStyle w:val="NoSpacing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от   </w:t>
            </w:r>
            <w:r>
              <w:rPr>
                <w:rFonts w:eastAsia="Times New Roman" w:cs="Arial" w:ascii="Arial" w:hAnsi="Arial"/>
                <w:sz w:val="26"/>
                <w:szCs w:val="26"/>
                <w:u w:val="single"/>
              </w:rPr>
              <w:t xml:space="preserve"> 30.04.2020</w:t>
            </w: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    № </w:t>
            </w:r>
            <w:r>
              <w:rPr>
                <w:rFonts w:eastAsia="Times New Roman" w:cs="Arial" w:ascii="Arial" w:hAnsi="Arial"/>
                <w:sz w:val="26"/>
                <w:szCs w:val="26"/>
                <w:u w:val="single"/>
              </w:rPr>
              <w:t>90-ра</w:t>
            </w:r>
          </w:p>
        </w:tc>
      </w:tr>
    </w:tbl>
    <w:p>
      <w:pPr>
        <w:pStyle w:val="NoSpacing"/>
        <w:ind w:left="385" w:hanging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благоустройства дворовой территории по состоянию на ________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I. Общие сведения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8956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Адрес (местоположение) многоквартирного дома (многоквартирных домов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адастровый номер земельного участка (квартала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3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Численность населения, проживающего в пределах дворовой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тыс. челове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4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бщая площадь дворовой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5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ценка уровня благоустройства дворовой территории (благоустроенная/неблагоустроенная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II. Характеристика физического состояния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8956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личие твердого покрытия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твердого покрытия проезд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твердого покрытия тротуа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оличество площадок, специально оборудованных для отдыха, общения и проведения досуга различными группами населения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портивных площад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детских площад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иных площад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3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лощадь площадок, специально оборудованных для отдыха, общения и проведения досуга различными группами населения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лощадь спортивных площад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лощадь детских площад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лощадь иных площад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4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личие элементов благоустройства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светительных прибо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ур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камее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5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личие оборудованной площадки для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бора отход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6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личие озелен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7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личие приспособлений для маломобильных групп населения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порных поручн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андус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ъезд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8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отребность в ремонте твердого покрытия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твердого покрытия проезд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твердого покрытия тротуа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9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отребность в установке элементов благоустройства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светительных прибо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ур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камее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0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отребность в установке приспособлений для маломобильных групп населения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порных поручн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андус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ъезд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шт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III. Иная учетная информация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8956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Приложение: Схема дворовой территории с указанием ее размеров, границ, объектов благоустройства на ____ л. в 1 экз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Дата проведения инвентаризации – «__» __________ 20___ г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Члены инвентаризационной комиссии: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8958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5045"/>
        <w:gridCol w:w="3231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 п/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Фамилия, имя, отчество члена инвентаризационной комисси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одпис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7"/>
      </w:tblGrid>
      <w:tr>
        <w:trPr/>
        <w:tc>
          <w:tcPr>
            <w:tcW w:w="5670" w:type="dxa"/>
            <w:tcBorders/>
          </w:tcPr>
          <w:p>
            <w:pPr>
              <w:pStyle w:val="NoSpacing"/>
              <w:snapToGrid w:val="false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</w:p>
        </w:tc>
        <w:tc>
          <w:tcPr>
            <w:tcW w:w="4537" w:type="dxa"/>
            <w:tcBorders/>
          </w:tcPr>
          <w:p>
            <w:pPr>
              <w:pStyle w:val="NoSpacing"/>
              <w:rPr/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Приложение № 4</w:t>
            </w:r>
          </w:p>
          <w:p>
            <w:pPr>
              <w:pStyle w:val="NoSpacing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к распоряжению администрации сельского поселения Каркатеевы</w:t>
            </w:r>
          </w:p>
          <w:p>
            <w:pPr>
              <w:pStyle w:val="NoSpacing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от  </w:t>
            </w:r>
            <w:r>
              <w:rPr>
                <w:rFonts w:eastAsia="Times New Roman" w:cs="Arial" w:ascii="Arial" w:hAnsi="Arial"/>
                <w:sz w:val="26"/>
                <w:szCs w:val="26"/>
                <w:u w:val="single"/>
              </w:rPr>
              <w:t>30.04.2020</w:t>
            </w: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  № </w:t>
            </w:r>
            <w:r>
              <w:rPr>
                <w:rFonts w:eastAsia="Times New Roman" w:cs="Arial" w:ascii="Arial" w:hAnsi="Arial"/>
                <w:sz w:val="26"/>
                <w:szCs w:val="26"/>
                <w:u w:val="single"/>
              </w:rPr>
              <w:t>90-р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благоустройства общественной территории по состоянию на ____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I. Общие сведения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8956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Адрес (местоположение) общественной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адастровый номер земельного участка (квартала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3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Численность населения, имеющего удобный пешеходный доступ к общественной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тыс. челове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4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бщая площадь общественной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5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ценка физического состояния общественной территории (благоустроенная (неблагоустроенная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6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Вид территории (парк, сквер, набережная, площадь и т.д.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II. Характеристика физического состояния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Arial"/>
          <w:szCs w:val="26"/>
        </w:rPr>
      </w:pPr>
      <w:r>
        <w:rPr>
          <w:rFonts w:cs="Arial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9540</wp:posOffset>
                </wp:positionH>
                <wp:positionV relativeFrom="paragraph">
                  <wp:posOffset>635</wp:posOffset>
                </wp:positionV>
                <wp:extent cx="57378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76"/>
                              <w:gridCol w:w="4876"/>
                              <w:gridCol w:w="1829"/>
                              <w:gridCol w:w="1555"/>
                            </w:tblGrid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Значение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Наличие твердого покрытия, всего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кв. метров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твердого покрытия дорог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кв. метров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твердого покрытия проезд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кв. метров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твердого покрытия тротуар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кв. метров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Наличие малых архитектурных форм и элементов благоустройства, всего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осветительных прибор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урн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скамеек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декоративных скульптур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иных элемент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Наличие приспособлений для маломобильных групп населения, всего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том числе: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опорных поручней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пандус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съезд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Потребность в ремонте твердого покрытия, всего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кв. метров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твердого покрытия дорог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кв. метров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твердого покрытия проезд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кв. метров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твердого покрытия тротуар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кв. метров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Потребность в установке малых архитектурных форм и элементов благоустройства, всего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осветительных прибор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урн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скамеек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декоративных скульптур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иных элемент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Потребность в установке приспособлений для маломобильных групп населени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опорных поручней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пандус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съездо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pt;height:841.9pt;mso-wrap-distance-left:9pt;mso-wrap-distance-right:9pt;mso-wrap-distance-top:0pt;mso-wrap-distance-bottom:0pt;margin-top:0.05pt;mso-position-vertical-relative:text;margin-left:10.2pt;mso-position-horizontal-relative:text">
                <v:fill opacity="0f"/>
                <v:textbox inset="0in,0in,0in,0in">
                  <w:txbxContent>
                    <w:tbl>
                      <w:tblPr>
                        <w:tblW w:w="9036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76"/>
                        <w:gridCol w:w="4876"/>
                        <w:gridCol w:w="1829"/>
                        <w:gridCol w:w="1555"/>
                      </w:tblGrid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Значение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Наличие твердого покрытия, всего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кв. метров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твердого покрытия дорог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кв. метров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твердого покрытия проезд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кв. метров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твердого покрытия тротуар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кв. метров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Наличие малых архитектурных форм и элементов благоустройства, всего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осветительных прибор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урн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скамеек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декоративных скульптур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иных элемент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Наличие приспособлений для маломобильных групп населения, всего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том числе: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опорных поручней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пандус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съезд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Потребность в ремонте твердого покрытия, всего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кв. метров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твердого покрытия дорог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кв. метров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твердого покрытия проезд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кв. метров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твердого покрытия тротуар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кв. метров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Потребность в установке малых архитектурных форм и элементов благоустройства, всего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осветительных прибор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урн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скамеек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декоративных скульптур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иных элемент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Потребность в установке приспособлений для маломобильных групп населени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опорных поручней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пандус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съездо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III. Иная учетная информация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8956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Приложение: Схема общественной территории с указанием ее размеров, границ, объектов благоустройства на ____ л. в 1 экз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Дата проведения инвентаризации – «__» __________ 20___ г.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Члены инвентаризационной комиссии: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8958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5045"/>
        <w:gridCol w:w="3231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 п/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Фамилия, имя, отчество члена инвентаризационной комисси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одпис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Spacing"/>
        <w:ind w:left="385" w:hanging="0"/>
        <w:jc w:val="center"/>
        <w:rPr>
          <w:rFonts w:eastAsia="Times New Roman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95"/>
      </w:tblGrid>
      <w:tr>
        <w:trPr/>
        <w:tc>
          <w:tcPr>
            <w:tcW w:w="5670" w:type="dxa"/>
            <w:tcBorders/>
          </w:tcPr>
          <w:p>
            <w:pPr>
              <w:pStyle w:val="NoSpacing"/>
              <w:snapToGrid w:val="false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</w:r>
            <w:bookmarkStart w:id="0" w:name="P537"/>
            <w:bookmarkStart w:id="1" w:name="P537"/>
            <w:bookmarkEnd w:id="1"/>
          </w:p>
        </w:tc>
        <w:tc>
          <w:tcPr>
            <w:tcW w:w="4395" w:type="dxa"/>
            <w:tcBorders/>
          </w:tcPr>
          <w:p>
            <w:pPr>
              <w:pStyle w:val="NoSpacing"/>
              <w:rPr/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Приложение № 5</w:t>
            </w:r>
          </w:p>
          <w:p>
            <w:pPr>
              <w:pStyle w:val="NoSpacing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к распоряжению администрации сельского поселения Каркатеевы</w:t>
            </w:r>
          </w:p>
          <w:p>
            <w:pPr>
              <w:pStyle w:val="NoSpacing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от </w:t>
            </w:r>
            <w:r>
              <w:rPr>
                <w:rFonts w:eastAsia="Times New Roman" w:cs="Arial" w:ascii="Arial" w:hAnsi="Arial"/>
                <w:sz w:val="26"/>
                <w:szCs w:val="26"/>
                <w:u w:val="single"/>
              </w:rPr>
              <w:t>30.04.2020</w:t>
            </w: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   № </w:t>
            </w:r>
            <w:r>
              <w:rPr>
                <w:rFonts w:eastAsia="Times New Roman" w:cs="Arial" w:ascii="Arial" w:hAnsi="Arial"/>
                <w:sz w:val="26"/>
                <w:szCs w:val="26"/>
                <w:u w:val="single"/>
              </w:rPr>
              <w:t>90-р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благоустройства территории индивидуальной жилой застройки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>по состоянию на ______________________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I. Общие сведения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930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"/>
        <w:gridCol w:w="4879"/>
        <w:gridCol w:w="1233"/>
        <w:gridCol w:w="3121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 п/п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именование показател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а измер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адастровый номер квартал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бщая площадь территории индивидуальной жилой застрой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. метр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3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Оценка физического состояния территории индивидуальной жилой застройки (благоустроенная (неблагоустроенна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II. Характеристика физического состояния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930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"/>
        <w:gridCol w:w="4879"/>
        <w:gridCol w:w="1830"/>
        <w:gridCol w:w="2524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 п/п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Адрес (местоположение) индивидуальных жилых домов, находящихся на территории индивидуальной жилой застрой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оответствует требованиям правил благоустройств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е соответствует требованиям правил благоустройств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Arial"/>
          <w:szCs w:val="26"/>
        </w:rPr>
      </w:pPr>
      <w:r>
        <w:rPr>
          <w:rFonts w:cs="Arial"/>
          <w:szCs w:val="26"/>
        </w:rPr>
        <w:t>III. Иная учетная информация</w:t>
      </w:r>
    </w:p>
    <w:p>
      <w:pPr>
        <w:pStyle w:val="Normal"/>
        <w:widowControl w:val="false"/>
        <w:autoSpaceDE w:val="false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9930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"/>
        <w:gridCol w:w="4879"/>
        <w:gridCol w:w="1830"/>
        <w:gridCol w:w="2524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 п/п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именование показател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Единица измер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начение показател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Дата проведения инвентаризации – 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Члены инвентаризационной комиссии:</w:t>
      </w:r>
    </w:p>
    <w:tbl>
      <w:tblPr>
        <w:tblW w:w="8958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5045"/>
        <w:gridCol w:w="3231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 п/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Фамилия, имя, отчество члена инвентаризационной комисси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одпис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extAlignment w:val="baseline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1418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58" w:after="158"/>
    </w:pPr>
    <w:rPr>
      <w:rFonts w:ascii="Times New Roman" w:hAnsi="Times New Roman" w:cs="Times New Roman"/>
      <w:sz w:val="24"/>
    </w:rPr>
  </w:style>
  <w:style w:type="paragraph" w:styleId="Consnonformat">
    <w:name w:val="consnonformat"/>
    <w:basedOn w:val="Normal"/>
    <w:qFormat/>
    <w:pPr>
      <w:spacing w:before="158" w:after="158"/>
    </w:pPr>
    <w:rPr>
      <w:rFonts w:ascii="Times New Roman" w:hAnsi="Times New Roman" w:cs="Times New Roman"/>
      <w:sz w:val="24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21:00Z</dcterms:created>
  <dc:creator>User</dc:creator>
  <dc:description/>
  <dc:language>en-US</dc:language>
  <cp:lastModifiedBy>Novred 9</cp:lastModifiedBy>
  <cp:lastPrinted>2021-05-24T10:09:00Z</cp:lastPrinted>
  <dcterms:modified xsi:type="dcterms:W3CDTF">2023-03-13T12:21:00Z</dcterms:modified>
  <cp:revision>2</cp:revision>
  <dc:subject/>
  <dc:title/>
</cp:coreProperties>
</file>