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tabs>
          <w:tab w:val="clear" w:pos="708"/>
          <w:tab w:val="center" w:pos="5093" w:leader="none"/>
          <w:tab w:val="left" w:pos="8595" w:leader="none"/>
        </w:tabs>
        <w:ind w:right="1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Сельское поселение Каркатеевы</w:t>
        <w:tab/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ind w:right="1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0.04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pacing w:val="-4"/>
                <w:sz w:val="24"/>
              </w:rPr>
            </w:pPr>
            <w:r>
              <w:rPr>
                <w:rFonts w:cs="Arial"/>
                <w:spacing w:val="-4"/>
                <w:sz w:val="24"/>
              </w:rPr>
              <w:t>90-ра</w:t>
            </w:r>
          </w:p>
        </w:tc>
      </w:tr>
      <w:tr>
        <w:trPr>
          <w:trHeight w:val="294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4"/>
                <w:szCs w:val="26"/>
              </w:rPr>
            </w:pPr>
            <w:r>
              <w:rPr>
                <w:rFonts w:cs="Arial"/>
                <w:spacing w:val="-4"/>
                <w:sz w:val="2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Об утверждении Порядка проведения инвентаризации </w:t>
      </w:r>
    </w:p>
    <w:p>
      <w:pPr>
        <w:pStyle w:val="Normal"/>
        <w:jc w:val="center"/>
        <w:rPr/>
      </w:pPr>
      <w:r>
        <w:rPr>
          <w:rFonts w:cs="Arial"/>
          <w:szCs w:val="26"/>
        </w:rPr>
        <w:t xml:space="preserve">дворовых, общественных территорий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и  территории индивидуальной жилой застройки  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муниципального образования сельского поселения Каркатеевы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Каркатеевы  в рамках реализации приоритетного проекта «Формирование комфортной городской среды»: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 xml:space="preserve">1. Утвердить Порядок проведения инвентаризации дворовых, общественных территорий  и  территории индивидуальной жилой застройки  муниципального образования сельского поселения Каркатеевы в рамках реализации приоритетного проекта «Формирование комфортной городской среды» согласно приложению № 1.  </w:t>
      </w:r>
    </w:p>
    <w:p>
      <w:pPr>
        <w:pStyle w:val="Normal"/>
        <w:ind w:firstLine="567"/>
        <w:jc w:val="both"/>
        <w:rPr/>
      </w:pPr>
      <w:r>
        <w:rPr>
          <w:rFonts w:cs="Arial"/>
          <w:szCs w:val="26"/>
        </w:rPr>
        <w:t>2. Утвердить состав муниципальной комиссии по проведению инвентаризации дворовых, общественных и территории индивидуальной жилой застройки территорий муниципального образования сельское поселение Каркатеевы в рамках реализации приоритетного проекта «Формирование комфортной городской среды на территории муниципального образования сельское поселение Каркатеевы» согласно приложению № 2.</w:t>
      </w:r>
    </w:p>
    <w:p>
      <w:pPr>
        <w:pStyle w:val="Normal"/>
        <w:ind w:firstLine="567"/>
        <w:jc w:val="both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3. Утвердить: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- форму паспорта благоустройства дворовой территории по форме согласно приложению № 3;</w:t>
      </w:r>
    </w:p>
    <w:p>
      <w:pPr>
        <w:pStyle w:val="Normal"/>
        <w:jc w:val="both"/>
        <w:rPr/>
      </w:pPr>
      <w:r>
        <w:rPr>
          <w:rFonts w:cs="Arial"/>
          <w:szCs w:val="26"/>
        </w:rPr>
        <w:t>- форму паспорта благоустройства общественной территории по форме согласно приложению № 4;</w:t>
      </w:r>
    </w:p>
    <w:p>
      <w:pPr>
        <w:pStyle w:val="Normal"/>
        <w:jc w:val="both"/>
        <w:rPr/>
      </w:pPr>
      <w:r>
        <w:rPr>
          <w:rFonts w:cs="Arial"/>
          <w:szCs w:val="26"/>
        </w:rPr>
        <w:t>- форму паспорта благоустройства территории индивидуальной жилой застройки по форме согласно приложению № 5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аспоряжение подлежит размещению на официальном сайте администрации сельского поселения Каркатеевы в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сельского поселения</w:t>
        <w:tab/>
        <w:tab/>
        <w:tab/>
        <w:t xml:space="preserve">                               </w:t>
        <w:tab/>
        <w:t xml:space="preserve">  А.В.Архипов</w:t>
      </w:r>
    </w:p>
    <w:p>
      <w:pPr>
        <w:pStyle w:val="Normal"/>
        <w:ind w:left="5103" w:hanging="0"/>
        <w:rPr/>
      </w:pPr>
      <w:r>
        <w:rPr>
          <w:rFonts w:cs="Arial"/>
          <w:szCs w:val="26"/>
        </w:rPr>
        <w:t>Приложение № 1</w:t>
      </w:r>
    </w:p>
    <w:p>
      <w:pPr>
        <w:pStyle w:val="Normal"/>
        <w:ind w:left="5103" w:hanging="0"/>
        <w:rPr>
          <w:rFonts w:cs="Arial"/>
          <w:szCs w:val="26"/>
        </w:rPr>
      </w:pPr>
      <w:r>
        <w:rPr>
          <w:rFonts w:cs="Arial"/>
          <w:szCs w:val="26"/>
        </w:rPr>
        <w:t xml:space="preserve">к распоряжению администрации </w:t>
      </w:r>
    </w:p>
    <w:p>
      <w:pPr>
        <w:pStyle w:val="Normal"/>
        <w:ind w:left="5103" w:hanging="0"/>
        <w:rPr>
          <w:rFonts w:cs="Arial"/>
          <w:szCs w:val="26"/>
        </w:rPr>
      </w:pPr>
      <w:r>
        <w:rPr>
          <w:rFonts w:cs="Arial"/>
          <w:szCs w:val="26"/>
        </w:rPr>
        <w:t xml:space="preserve">сельского поселения Каркатеевы </w:t>
      </w:r>
    </w:p>
    <w:p>
      <w:pPr>
        <w:pStyle w:val="Normal"/>
        <w:ind w:left="5103" w:hanging="0"/>
        <w:rPr>
          <w:rFonts w:cs="Arial"/>
          <w:szCs w:val="26"/>
        </w:rPr>
      </w:pPr>
      <w:r>
        <w:rPr>
          <w:rFonts w:cs="Arial"/>
          <w:szCs w:val="26"/>
        </w:rPr>
        <w:t xml:space="preserve">от    </w:t>
      </w:r>
      <w:r>
        <w:rPr>
          <w:rFonts w:cs="Arial"/>
          <w:sz w:val="24"/>
          <w:szCs w:val="26"/>
          <w:u w:val="single"/>
        </w:rPr>
        <w:t>30.04.2020</w:t>
      </w:r>
      <w:r>
        <w:rPr>
          <w:rFonts w:cs="Arial"/>
          <w:szCs w:val="26"/>
        </w:rPr>
        <w:t xml:space="preserve">     №  </w:t>
      </w:r>
      <w:r>
        <w:rPr>
          <w:rFonts w:cs="Arial"/>
          <w:szCs w:val="26"/>
          <w:u w:val="single"/>
        </w:rPr>
        <w:t>90-р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6"/>
      </w:tblGrid>
      <w:tr>
        <w:trPr/>
        <w:tc>
          <w:tcPr>
            <w:tcW w:w="5387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18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рядок </w:t>
      </w:r>
    </w:p>
    <w:p>
      <w:pPr>
        <w:pStyle w:val="Style18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я инвентаризации дворовых, общественных территорий </w:t>
      </w:r>
    </w:p>
    <w:p>
      <w:pPr>
        <w:pStyle w:val="Style18"/>
        <w:spacing w:before="0" w:after="0"/>
        <w:jc w:val="center"/>
        <w:rPr>
          <w:rFonts w:cs="Arial"/>
          <w:szCs w:val="26"/>
        </w:rPr>
      </w:pPr>
      <w:r>
        <w:rPr>
          <w:rFonts w:cs="Arial" w:ascii="Arial" w:hAnsi="Arial"/>
          <w:sz w:val="26"/>
          <w:szCs w:val="26"/>
        </w:rPr>
        <w:t>и  территории индивидуальной жилой застройки</w:t>
      </w:r>
      <w:r>
        <w:rPr>
          <w:rFonts w:cs="Arial"/>
          <w:szCs w:val="26"/>
        </w:rPr>
        <w:t xml:space="preserve"> </w:t>
      </w:r>
    </w:p>
    <w:p>
      <w:pPr>
        <w:pStyle w:val="Style18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образования   сельского поселения Каркатеевы </w:t>
      </w:r>
    </w:p>
    <w:p>
      <w:pPr>
        <w:pStyle w:val="Style18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рамках реализации приоритетного проекта </w:t>
      </w:r>
    </w:p>
    <w:p>
      <w:pPr>
        <w:pStyle w:val="Style18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Формирование комфортной городской среды»</w:t>
      </w:r>
    </w:p>
    <w:p>
      <w:pPr>
        <w:pStyle w:val="Style1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Общие положения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стоящий Порядок проведения инвентаризации дворовых, общественных  территорий и  территории индивидуальной жилой застройки</w:t>
      </w:r>
      <w:r>
        <w:rPr>
          <w:rFonts w:cs="Arial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 образования сельского поселения Каркатеевы в рамках реализации приоритетного проекта "Формирование комфортной городской среды на территории муниципального образования сельского поселения Каркатеевы" (далее – Порядок) разработан 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сельского поселения Каркатеевы, устанавливает процедуру организации и проведения инвентаризации дворовых, общественных территорий и  территории индивидуальной жилой застройки</w:t>
      </w:r>
      <w:r>
        <w:rPr>
          <w:rFonts w:cs="Arial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 образования сельского поселения Каркатеевы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Целью проведения инвентаризации дворовых, общественных территорий и  территории индивидуальной жилой застройки муниципального образования сельского поселения Каркатеевы является определение территорий, нуждающихся в благоустройстве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Комиссия является коллегиальным органом, созданным при администрации сельское поселение Каркатеевы, для проведения инвентаризации дворовых, общественных территорий и территории индивидуальной жилой застройки сельского поселения Каркатеевы  в рамках реализации приоритетного проекта "Формирование комфортной городской среды на территории сельского поселения Каркатеевы." (далее – Комиссия)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4. В своей деятельности 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сельского поселения Каркатеевы, правовыми актами муниципального образования сельского поселения Каркатеевы, а также настоящим Положением.</w:t>
      </w:r>
    </w:p>
    <w:p>
      <w:pPr>
        <w:pStyle w:val="Style18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I. Порядок проведения инвентаризации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Инвентаризация дворовых, общественных территорий и территорий индивидуальной жилой застройки проводится в соответствии с графиком обследования всех подлежащих инвентаризации дворовых, общественных территорий и индивидуальной жилой застройки муниципального образования сельского поселения Каркатеевы ежегодно. График проведения инвентаризации составляется ежегодно и утверждается главой сельского поселения Каркатеевы. По результатам обследования оформляются либо актуализируются паспорта благоустройства дворовых, общественных территории и индивидуальной жилой застройки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2. Инвентаризация проводится путем натурального обследования территории и расположенных на ней элементов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3. Работы по инвентаризации проводятся на основании актуальных данных администрации муниципального образования сельского поселения Каркатеевы, осуществляющей полномочия в области управления муниципальной собственностью, земельными ресурсами, архитектуры и градостроительства, жилищно-коммунального хозяйств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4. Инвентаризация дворовой территории проводится в отношении многоквартирных жилых домов далее – МКД), расположенных на территории муниципального образования сельского поселения Каркатеевы, при условии, что МКД не включены в государственные и (или) муниципальные программы, предусматривающие мероприятия по переселению и сносу многоквартирных жилых домов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воровой территории не допускается пересечение границ или объединение земельных участков многоквартирных жилых домов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смотре дворовой территории МКД могут присутствовать собственники помещений в МКД или их представители, лица, ответственные за управление и содержание общего имущества МКД с учетом выбранного способа управления МКД и иные лица по согласованию с председателем Комиссии.</w:t>
        <w:br/>
        <w:t xml:space="preserve">       2</w:t>
      </w:r>
      <w:r>
        <w:rPr>
          <w:rFonts w:cs="Arial" w:ascii="Arial" w:hAnsi="Arial"/>
          <w:color w:val="FF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>5. По результатам инвентаризации дворовой территории составляется либо актуализируется паспорт благоустройства дворовой территории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6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овый паспорт дворовой территории разрабатывается в случае образования новой дворовой территории, разделения существующей дворовой территории на несколько дворовых территорий, объединения нескольких дворовых территорий, а также в случае отсутствия утвержденного паспорта на дворовую территорию. Во всех остальных случаях проводится актуализация существующего паспорт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7. Инвентаризация общественной территории проводится в отношении общественной территории, расположенной на территории муниципального образования сельского поселения Каркатеевы, в том числе являющейся объектом муниципального имущества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8</w:t>
      </w:r>
      <w:r>
        <w:rPr>
          <w:rFonts w:cs="Arial" w:ascii="Arial" w:hAnsi="Arial"/>
          <w:color w:val="FF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По результатам инвентаризации общественной территории составляется паспорт благоустройства общественной территории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9. Новый паспорт общественной территории разрабатывается в случае образования новой общественной территории, а также в случае отсутствия утвержденного паспорта на общественную территорию. Во всех остальных случаях проводится актуализация существующего паспорт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10. Инвентаризация территории индивидуальной жилой застройки проводится в отношении территории, на которой расположены индивидуальные жилые дома, на территории муниципального образования сельского поселения Каркатеевы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1. По результатам инвентаризации территории индивидуальной жилой застройки составляется паспорт благоустройства индивидуальной жилой застройки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2. Новый паспорт общественной территории разрабатывается в случае образования новой территории индивидуальной жилой застройки. Во всех остальных случаях проводится актуализация существующего паспорта.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13. Составление  паспортов благоустройства дворовых, общественных территорий и  территории индивидуальной жилой застройки осуществляется секретарем Комиссии. Хранение паспортов благоустройства дворовых, общественных территории и  территории индивидуальной жилой застройки осуществляется секретарем Комиссии. В паспорте рекомендуется указать границы и общую площадь территории, имеющиеся в наличии и планируемые к размещению объекты благоустройства и их характеристики (в том числе общий уровень благоустройства – состояние дорожного покрытия, освещенность территории, наличие и состояние малых архитектурных форм, и т.д.).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14. Актуализация паспортов дворовых, общественных территорий и  территории индивидуальной жилой застройки проводится в случае изменения данных о дворовых, общественных территорий  и территории индивидуальной жилой застройки</w:t>
      </w:r>
      <w:r>
        <w:rPr>
          <w:rFonts w:cs="Arial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расположенных на них объектах и элементах, указанных в паспорте ежегодно.</w:t>
      </w:r>
    </w:p>
    <w:p>
      <w:pPr>
        <w:pStyle w:val="Normal"/>
        <w:ind w:left="2124" w:firstLine="708"/>
        <w:jc w:val="center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иложение № 2</w:t>
            </w:r>
          </w:p>
          <w:p>
            <w:pPr>
              <w:pStyle w:val="Normal"/>
              <w:ind w:left="-51" w:hanging="0"/>
              <w:rPr/>
            </w:pPr>
            <w:r>
              <w:rPr>
                <w:rFonts w:cs="Arial"/>
                <w:szCs w:val="26"/>
              </w:rPr>
              <w:t xml:space="preserve">к распоряжению администрации </w:t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сельского поселения Каркатеевы </w:t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   </w:t>
            </w:r>
            <w:r>
              <w:rPr>
                <w:rFonts w:cs="Arial"/>
                <w:sz w:val="24"/>
                <w:u w:val="single"/>
              </w:rPr>
              <w:t>30.04.2020</w:t>
            </w:r>
            <w:r>
              <w:rPr>
                <w:rFonts w:cs="Arial"/>
                <w:szCs w:val="26"/>
              </w:rPr>
              <w:t xml:space="preserve">  №  </w:t>
            </w:r>
            <w:r>
              <w:rPr>
                <w:rFonts w:cs="Arial"/>
                <w:szCs w:val="26"/>
                <w:u w:val="single"/>
              </w:rPr>
              <w:t>90-ра</w:t>
            </w:r>
          </w:p>
          <w:p>
            <w:pPr>
              <w:pStyle w:val="Normal"/>
              <w:ind w:left="5103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комиссии по проведению инвентаризации дворовых, общественных территорий и  территории индивидуальной жилой застройки муниципального образования сельское Каркатеевы в рамках реализации приоритетного проекта «Формирование комфортной городской среды»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 поселения</w:t>
            </w:r>
          </w:p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6"/>
              </w:rPr>
              <w:t>- Вишневский Сергей Анатольевич, председател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Главный специалист администрации</w:t>
            </w:r>
          </w:p>
          <w:p>
            <w:pPr>
              <w:pStyle w:val="Normal"/>
              <w:rPr/>
            </w:pPr>
            <w:r>
              <w:rPr>
                <w:rFonts w:cs="Arial"/>
                <w:szCs w:val="26"/>
              </w:rPr>
              <w:t>МУ «Администрации сельского поселения Каркатеевы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6"/>
              </w:rPr>
              <w:t xml:space="preserve">- Усенок Алеся Петровна, </w:t>
            </w:r>
          </w:p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кретар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Члены комиссии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иректор МКУ «НИ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Курынкина Евгения Анатольевна</w:t>
            </w:r>
          </w:p>
        </w:tc>
      </w:tr>
      <w:tr>
        <w:trPr>
          <w:trHeight w:val="7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чальник отдела материально-технического снабжения – заместитель директо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Мухина Марина Александ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Инженер по инвентаризации строений и сооруж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Колесникова Альбина Семеновна</w:t>
            </w:r>
          </w:p>
        </w:tc>
      </w:tr>
    </w:tbl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</w:t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риложение № 3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 распоряжению администрации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>сельского поселения Каркатеевы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от  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 xml:space="preserve"> 30.04.2020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 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90-ра</w:t>
            </w:r>
          </w:p>
        </w:tc>
      </w:tr>
    </w:tbl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благоустройства дворовой территории по состоянию на ________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. Общие сведе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рес (местоположение) многоквартирного дома (многоквартирных домо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адастровый номер земельного участка (квар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Численность населения, проживающего в пределах дворов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площадь дворов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ценка уровня благоустройства дворовой территории (благоустроенная/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. Характеристика физического состоя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твердого покрыт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про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тротуа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оличество площадок, специально оборудованных для отдыха, общения и проведения досуга различ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площадок, специально оборудованных для отдыха, общения и проведения досуга различ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элементов благоустройства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светительных прибо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ур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камее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оборудованной площадки для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бора от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озеле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приспособлений для маломобильных групп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порных поручн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анду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ъ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требность в ремонте твердого покрыт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про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тротуа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9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требность в установке элементов благоустройства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светительных прибо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ур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камее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0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требность в установке приспособлений для маломобильных групп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порных поручн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анду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ъ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I. Иная учетная информац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ложение: Схема дворовой территории с указанием ее размеров, границ, объектов благоустройства на ____ л. в 1 экз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ата проведения инвентаризации – «__» 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Члены инвентаризационной комиссии: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045"/>
        <w:gridCol w:w="3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амилия, имя, отчество члена инвентаризационной комисс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пис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7"/>
      </w:tblGrid>
      <w:tr>
        <w:trPr/>
        <w:tc>
          <w:tcPr>
            <w:tcW w:w="5670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537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риложение № 4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 распоряжению администрации сельского поселения Каркатеевы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30.04.2020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90-р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благоустройства общественной территории по состоянию на ____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. Общие сведе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рес (местоположение) общественн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адастровый номер земельного участка (квар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Численность населения, имеющего удобный пешеходный доступ к общественн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площадь общественн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ценка физического состояния общественной территори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ид территории (парк, сквер, набережная, площадь и т.д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. Характеристика физического состоя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635</wp:posOffset>
                </wp:positionV>
                <wp:extent cx="5737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6"/>
                              <w:gridCol w:w="4876"/>
                              <w:gridCol w:w="1829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личие твердого покрытия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дорог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про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тротуа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личие малых архитектурных форм и элементов благоустройства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светительных прибо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урн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камее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декоративных скульптур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иных элемент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личие приспособлений для маломобильных групп населения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порных поручне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андус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ъ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отребность в ремонте твердого покрытия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дорог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про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тротуа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отребность в установке малых архитектурных форм и элементов благоустройства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светительных прибо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урн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камее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декоративных скульптур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иных элемент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отребность в установке приспособлений для маломобильных групп насе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порных поручне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андус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ъ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841.9pt;mso-wrap-distance-left:9pt;mso-wrap-distance-right:9pt;mso-wrap-distance-top:0pt;mso-wrap-distance-bottom:0pt;margin-top:0.05pt;mso-position-vertical-relative:text;margin-left:10.2pt;mso-position-horizontal-relative:text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6"/>
                        <w:gridCol w:w="4876"/>
                        <w:gridCol w:w="1829"/>
                        <w:gridCol w:w="1555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Знач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личие твердого покрытия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дорог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про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тротуа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личие малых архитектурных форм и элементов благоустройства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светительных прибо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урн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камее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декоративных скульптур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иных элемент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личие приспособлений для маломобильных групп населения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порных поручне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андус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ъ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отребность в ремонте твердого покрытия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дорог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про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тротуа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отребность в установке малых архитектурных форм и элементов благоустройства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светительных прибо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урн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камее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декоративных скульптур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иных элемент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отребность в установке приспособлений для маломобильных групп населени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порных поручне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андус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ъ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I. Иная учетная информац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ложение: Схема общественной территории с указанием ее размеров, границ, объектов благоустройства на ____ л. в 1 экз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ата проведения инвентаризации – «__» 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Члены инвентаризационной комиссии: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045"/>
        <w:gridCol w:w="3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амилия, имя, отчество члена инвентаризационной комисс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пис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Spacing"/>
        <w:ind w:left="385" w:hanging="0"/>
        <w:jc w:val="center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5670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  <w:bookmarkStart w:id="0" w:name="P537"/>
            <w:bookmarkStart w:id="1" w:name="P537"/>
            <w:bookmarkEnd w:id="1"/>
          </w:p>
        </w:tc>
        <w:tc>
          <w:tcPr>
            <w:tcW w:w="4395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риложение № 5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 распоряжению администрации сельского поселения Каркатеевы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30.04.2020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90-р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благоустройства территории индивидуальной жилой застройки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о состоянию на ______________________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. Общие сведе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93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4879"/>
        <w:gridCol w:w="1233"/>
        <w:gridCol w:w="312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адастровый номер кварта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площадь территории индивидуальной жилой застрой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. Характеристика физического состоя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93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4879"/>
        <w:gridCol w:w="1830"/>
        <w:gridCol w:w="252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оответствует требованиям правил благоустрой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I. Иная учетная информац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93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4879"/>
        <w:gridCol w:w="1830"/>
        <w:gridCol w:w="252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ата проведения инвентаризации – 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Члены инвентаризационной комиссии:</w:t>
      </w:r>
    </w:p>
    <w:tbl>
      <w:tblPr>
        <w:tblW w:w="895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045"/>
        <w:gridCol w:w="3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амилия, имя, отчество члена инвентаризационной комисс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пис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8" w:after="158"/>
    </w:pPr>
    <w:rPr>
      <w:rFonts w:ascii="Times New Roman" w:hAnsi="Times New Roman" w:cs="Times New Roman"/>
      <w:sz w:val="24"/>
    </w:rPr>
  </w:style>
  <w:style w:type="paragraph" w:styleId="Consnonformat">
    <w:name w:val="consnonformat"/>
    <w:basedOn w:val="Normal"/>
    <w:qFormat/>
    <w:pPr>
      <w:spacing w:before="158" w:after="158"/>
    </w:pPr>
    <w:rPr>
      <w:rFonts w:ascii="Times New Roman" w:hAnsi="Times New Roman" w:cs="Times New Roman"/>
      <w:sz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25:00Z</dcterms:created>
  <dc:creator>User</dc:creator>
  <dc:description/>
  <cp:keywords/>
  <dc:language>en-US</dc:language>
  <cp:lastModifiedBy>Настя</cp:lastModifiedBy>
  <cp:lastPrinted>2021-05-24T10:09:00Z</cp:lastPrinted>
  <dcterms:modified xsi:type="dcterms:W3CDTF">2021-05-24T10:22:00Z</dcterms:modified>
  <cp:revision>61</cp:revision>
  <dc:subject/>
  <dc:title/>
</cp:coreProperties>
</file>