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80" w:leader="none"/>
        </w:tabs>
        <w:ind w:right="-5" w:hanging="0"/>
        <w:rPr>
          <w:b w:val="false"/>
          <w:b w:val="false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Heading1"/>
        <w:ind w:right="-5" w:hanging="0"/>
        <w:rPr>
          <w:sz w:val="26"/>
          <w:szCs w:val="26"/>
        </w:rPr>
      </w:pPr>
      <w:r>
        <w:rPr>
          <w:sz w:val="26"/>
          <w:szCs w:val="26"/>
        </w:rPr>
        <w:t>Сельское поселение Каркатеевы</w:t>
      </w:r>
    </w:p>
    <w:p>
      <w:pPr>
        <w:pStyle w:val="Heading1"/>
        <w:ind w:right="-5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фтеюганский район</w:t>
      </w:r>
    </w:p>
    <w:p>
      <w:pPr>
        <w:pStyle w:val="Heading1"/>
        <w:ind w:right="-5" w:hanging="0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ind w:right="-5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right="-4221" w:hanging="284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21.06.2012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</w:t>
        <w:tab/>
        <w:t xml:space="preserve">        № </w:t>
      </w:r>
      <w:r>
        <w:rPr>
          <w:rFonts w:cs="Arial" w:ascii="Arial" w:hAnsi="Arial"/>
          <w:sz w:val="26"/>
          <w:szCs w:val="26"/>
          <w:u w:val="single"/>
        </w:rPr>
        <w:t>270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Положения о порядке и условиях предоставления жилых помещений жилищного фонда коммерческого использова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Российской Федерации», Уставом муниципального образования сельского поселения Каркатеевы, Совет депутатов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20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 о порядке и условиях предоставления жилых помещений жилищного фонда коммерческого использования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решение подлежит официальному  опубликованию (обнародованию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Глава муниципального образования                       </w:t>
        <w:tab/>
        <w:tab/>
        <w:t xml:space="preserve">          А.В.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2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ложение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орядке и условиях предоставления жилых помещений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жилищного фонда коммерческого использования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1. Настоящее Положение о порядке и условиях предоставления жилых помещений жилищного фонда коммерческого использования (далее - Положение) разработано в соответствии со статьями 14, 19 Жилищного кодекса Российской Федерации, Гражданского кодекса Российской Федерации, с целью установления единого механизма предоставления жилых помещений муниципального жилищного фонда коммерческого использования сельского поселения Каркатеевы физическим и юридическим лицам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Жилые помещения муниципального жилищного фонда коммерческого использования предоста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- для заселения работников федеральных и государственных органов, не обеспеченных жилыми помещениями на территории сельского поселения Каркатеевы на условиях коммерческого найма и иных категорий граждан, не состоящих в трудовых отношениях с бюджетными учреждениями и муниципальными предприятиями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3. По договорам коммерческого найма предоставляются жилые помещения, отнесенные правовым актом администрации сельского поселения к жилищному фонду коммерческого использова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Объектом договора коммерческого найма может быть изолированное жилое помещение, в виде отдельной квартиры (или) комнаты, благоустроенное применительно к местным условиям. В  коммерческий наем может быть передан жилой дом либо его часть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я предоставления жилых помещений жилищного фонда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го использования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 xml:space="preserve">5. Предоставление жилого помещения гражданам на условиях коммерческого найма осуществляется на основании постановления администрации сельского поселения Каркатеевы.  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6. Постановление администрации сельского поселения Каркатеевы является основанием для заключения с гражданами договора коммерческого найма жилого помещения по форме согласно приложения к настоящему Положению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Заключенный в установленном порядке договор является единственным основанием для вселения в предоставляемое жилое помещение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Фактическая передача жилого помещения осуществляется на основании акта приема-передачи жилого помещения.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редоставления гражданам жилых помещений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го фонда коммерческого использования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оговору коммерческого найма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9. Жилые помещения жилищного фонда коммерческого использования предоставляются: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гражданам, являющимися работниками федеральных и государственных органов;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гражданам,  не состоящих в трудовых отношениях с бюджетными учреждениями и муниципальными предприятиями;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ам, зарегистрированных и проживающих на территории сельского поселения Каркатеевы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Жилые помещения, предоставляются гражданам, указанным в п.9. при предоставлении в орган местного самоуправления следующих документов: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ходатайство предприятия о предоставлении  жилого помещения коммерческого найма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веренная копия трудового договора либо заверенная надлежащим образом копия приказа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кумент, являющийся основанием для заселения (протокол жилищно-бытовой комиссии, выписка из протокола жилищно-бытовой комиссии)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правка о составе семьи (А-3)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ведения об отсутствии / наличии жилых помещений, находящихся на праве собственности из Нефтеюганского подразделения филиала по ХМАО – Югра ФГУП «Ростехинвентаризация» (БТИ, г. Нефтеюганск, микрорайон 12,   дом 34) на всех совместно проживающих;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ведения об отсутствии / наличии жилых помещений, находящихся на праве собственности из Нефтеюганского отдела Управления Федеральной службы государственной регистрации, кадастра и картографии  по ХМАО-Югре (регистрационная служба, г. Нефтеюганск, микрорайон 13, дом 65) на всех совместно проживающих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явление гражданина с приложением копий личных документов (паспорт, свидетельство о рождении, свидетельство о смене фамилии, свидетельство о заключении / расторжении брака по необходимости);</w:t>
      </w:r>
    </w:p>
    <w:p>
      <w:pPr>
        <w:pStyle w:val="ConsPlusNormal"/>
        <w:widowControl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Договор коммерческого найма заключается на срок, не превышающий 5 (пяти) лет. 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а за пользование жилым помещением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го фонда коммерческого использования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12. Граждане (Наниматели) обязаны своевременно вносить плату за пользование жилым помещением жилищного фонда коммерческого использования (плату за наем)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Размер платы за пользование жилым помещением муниципального жилищного фонда коммерческого использования равна плате за пользование жилыми помещениями по договорам социального найма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14. Внесение платы за пользование жилыми помещениями в бюджет сельского поселения осуществляется в сроки, установленные договором коммерческого найма жилых помещени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ниматели обязаны своевременно вносить плату за найм и плату за коммунальные услуги по утвержденным в установленном порядке тарифам с учетом льгот, предоставленных ему (членам его семьи)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Плата за пользование жилыми помещениями вносится гражданами (Нанимателями) независимо от факта пользования жилыми помещениям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щий порядок сдачи и приемки жилого помещения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го использования при заключении и расторжении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коммерческого найма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Передача и принятие жилого помещения жилищного фонда коммерческого использования оформляются актом приема-передачи, подписываемым сторонами и является неотъемлемой частью договора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В акте приема-передачи должны содержаться сведения о санитарно-техническом состоянии жилого помещения коммерческого использования, а также условие о приеме в том санитарно-техническом состоянии, в котором оно находится на момент его фактической передач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. Уклонение от подписания акта приема-передачи на условиях, предусмотренных договором, рассматривается как отказ от принятия данного жилого помещения коммерческого использова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 Стороны по договору коммерческого найма жилого помещения имеют право на досрочное расторжение договора в случаях и порядке предусмотренных  договором.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очие условия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. Жилые помещения муниципального жилищного фонда коммерческого использования сдаче в поднаем не подлежат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21. Договоры коммерческого найма вместе с представленными документами формируются в учетные дела и хранятся в администрации сельского поселения Каркатеевы в течение 5 лет с момента расторжения договоров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Вопросы, не урегулированные настоящим Положением, регулируются в соответствии с Гражданским кодексом Российской Федераци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autoSpaceDE w:val="false"/>
        <w:ind w:left="55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ложению о порядке и условиях предоставления жилых помещений жилищного фонда коммерческого использов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ГОВОР</w:t>
      </w:r>
    </w:p>
    <w:p>
      <w:pPr>
        <w:pStyle w:val="ConsPlusNonformat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МЕРЧЕСКОГО НАЙМА ЖИЛОГО ПОМЕЩЕНИЯ</w:t>
      </w:r>
    </w:p>
    <w:p>
      <w:pPr>
        <w:pStyle w:val="ConsPlusNonformat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ЖИЛИЩНОГО ФОНДА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 xml:space="preserve">___________________________   </w:t>
        <w:tab/>
        <w:tab/>
        <w:tab/>
        <w:t xml:space="preserve">    "___" ____________ 20__ г.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(населенный пункт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</w:t>
      </w:r>
      <w:r>
        <w:rPr>
          <w:rFonts w:cs="Arial" w:ascii="Arial" w:hAnsi="Arial"/>
          <w:sz w:val="26"/>
          <w:szCs w:val="26"/>
        </w:rPr>
        <w:t>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(наименование собственника или уполномоченного им лица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лице 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</w:t>
      </w:r>
      <w:r>
        <w:rPr>
          <w:rFonts w:cs="Arial" w:ascii="Arial" w:hAnsi="Arial"/>
          <w:sz w:val="26"/>
          <w:szCs w:val="26"/>
        </w:rPr>
        <w:t>______,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должность, фамилия, имя, отчество)</w:t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>действующего на основании 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</w:t>
      </w:r>
      <w:r>
        <w:rPr>
          <w:rFonts w:cs="Arial" w:ascii="Arial" w:hAnsi="Arial"/>
          <w:sz w:val="26"/>
          <w:szCs w:val="26"/>
        </w:rPr>
        <w:t>____,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</w:t>
      </w:r>
      <w:r>
        <w:rPr>
          <w:rFonts w:cs="Arial" w:ascii="Arial" w:hAnsi="Arial"/>
          <w:sz w:val="26"/>
          <w:szCs w:val="26"/>
        </w:rPr>
        <w:t>(Положения, Устав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>утвержденного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</w:t>
      </w:r>
      <w:r>
        <w:rPr>
          <w:rFonts w:cs="Arial" w:ascii="Arial" w:hAnsi="Arial"/>
          <w:sz w:val="26"/>
          <w:szCs w:val="26"/>
        </w:rPr>
        <w:t>___,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>(дата, номер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енуемый в дальнейшем "Наймодатель", с одной стороны, ________</w:t>
      </w:r>
      <w:r>
        <w:rPr>
          <w:rFonts w:cs="Arial" w:ascii="Arial" w:hAnsi="Arial"/>
          <w:sz w:val="26"/>
          <w:szCs w:val="26"/>
          <w:u w:val="single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___  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 и гражданин (ка) 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         </w:t>
      </w:r>
      <w:r>
        <w:rPr>
          <w:rFonts w:cs="Arial" w:ascii="Arial" w:hAnsi="Arial"/>
          <w:sz w:val="26"/>
          <w:szCs w:val="26"/>
        </w:rPr>
        <w:t>____</w:t>
      </w:r>
    </w:p>
    <w:p>
      <w:pPr>
        <w:pStyle w:val="ConsPlusNonformat"/>
        <w:widowControl/>
        <w:ind w:left="4248" w:hanging="0"/>
        <w:rPr/>
      </w:pPr>
      <w:r>
        <w:rPr>
          <w:rFonts w:cs="Arial" w:ascii="Arial" w:hAnsi="Arial"/>
          <w:sz w:val="24"/>
          <w:szCs w:val="24"/>
        </w:rPr>
        <w:t>(Ф.И.О., адрес места  жительства, паспортные  данные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>________________________________________________________________,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енуемый  в  дальнейшем "Наниматель", с другой стороны, заключили, настоящий договор (далее - Договор) о нижеследующем: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Предмет Договора</w:t>
      </w:r>
    </w:p>
    <w:p>
      <w:pPr>
        <w:pStyle w:val="ConsPlusNonformat"/>
        <w:widowControl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1. На основании ____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          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</w:t>
      </w:r>
      <w:r>
        <w:rPr>
          <w:rFonts w:cs="Arial" w:ascii="Arial" w:hAnsi="Arial"/>
          <w:sz w:val="26"/>
          <w:szCs w:val="26"/>
        </w:rPr>
        <w:t>__</w:t>
      </w:r>
      <w:r>
        <w:rPr>
          <w:rFonts w:cs="Arial" w:ascii="Arial" w:hAnsi="Arial"/>
          <w:sz w:val="26"/>
          <w:szCs w:val="26"/>
          <w:u w:val="single"/>
        </w:rPr>
        <w:t xml:space="preserve">  </w:t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>(постановление администрации сельского поселения Каркатеевы от  "___" ____________ 20__ г. № ___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6"/>
          <w:szCs w:val="26"/>
        </w:rPr>
        <w:t>Наймодатель  сдает,  а  Наниматель  принимает в срочное возмездное владение  и  пользование  дом,  квартиру  (далее - жилое помещение (жилые  помещения)),  относящееся  (относящиеся)  к  муниципальной собственности, расположенное (расположенные) по адресу: __________________________________________, дом № __________, квартира(ы) № ________, состоящей из ___________комнат,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улице 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спользования в целях проживания: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</w:t>
      </w:r>
      <w:r>
        <w:rPr>
          <w:rFonts w:cs="Arial" w:ascii="Arial" w:hAnsi="Arial"/>
          <w:sz w:val="26"/>
          <w:szCs w:val="26"/>
        </w:rPr>
        <w:t>_____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(Нанимателя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(поднанимателя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(граждан, проживающих постоянно)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______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6"/>
          <w:szCs w:val="26"/>
        </w:rPr>
        <w:t>________________________________________________________________.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2.    Техническое    состояние    жилого    помещения,   его местонахождение,  инвентаризационная  стоимость,  степень износа и характеристики   жилого   помещения  изложены  в  Паспорте  жилого помещения, являющемся неотъемлемым приложением к Договору.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3. Срок найма жилого помещения устанавливается: на ____ лет,  с "___" ____________ 20__ г.       по "___" ____________ 20__ 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Обязанности Сторо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1. </w:t>
      </w:r>
      <w:r>
        <w:rPr>
          <w:rFonts w:cs="Arial" w:ascii="Arial" w:hAnsi="Arial"/>
          <w:b/>
          <w:sz w:val="26"/>
          <w:szCs w:val="26"/>
        </w:rPr>
        <w:t>Наймод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.1. В десятидневный срок после подписания Договора предоставить указанное в пункте 1.1 жилое помещение Нанимателю в надлежащем состоянии по акту приема-передачи, (приложение №2) являющемуся неотъемлемой частью Договора с оформленным паспортом жилого помещения по форме предусмотренной приложением №1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2. Обеспечить свободный доступ Нанимателя в жилое помещ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3. Информировать Нанимателя о проведении капитального ремонта или реконструкции дома не позднее, чем за 30 дней до начала рабо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1.4. Предоставлять за плату Нанимателю и постоянно проживающим с ним гражданам, указанным в Договоре, на время проведения капитального ремонта жилого дома (когда ремонт не может быть произведен без выселения Нанимателя и постоянно проживающих с ним граждан) другое жилое помещение,  не расторгая при этом настоящего Договора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5. Уведомлять Нанимателя о нормативных актах муниципального образования и Российской Федерации, влекущих изменение порядка и условий исполнения Сторонами Договора, путем публикации сообщений об этом в средствах массовой информации либо иным образ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2. </w:t>
      </w:r>
      <w:r>
        <w:rPr>
          <w:rFonts w:cs="Arial" w:ascii="Arial" w:hAnsi="Arial"/>
          <w:b/>
          <w:sz w:val="26"/>
          <w:szCs w:val="26"/>
        </w:rPr>
        <w:t>Наниматель обязан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1. Принять жилое помещение в срок, не превышающий трех  дней с момента предоставления  наймодателем  для подписания  акта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2.2. В течение 10 дней заключить с управляющими организациями  договора на обслуживание жилого помещения.  Копии данного договора предоставить наймодателю в течение пяти дней с момента заключ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3. В установленные настоящим Договором сроки вносить плату за найм жилого помещения на расчетный счет Наймодателя, своевременно вносить платежи по оплате коммунальных услуг, а также принимать  участие в расходах по содержанию дома и придомовой территор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4. Содержать помещение в технически исправном состоянии собственными силами либо путем заключения договоров с организациями, осуществляющими ремонт и эксплуатацию жилого до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5. Соблюдать правила пользования жилыми помещениями, содержания жилого дома и придомовой территории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ережно относиться к жилому помещению, санитарно-техническому и иному оборудованию, обеспечивать их сохранность. При обнаружении неисправностей в квартире немедленно принимать возможные меры к их устранению и, в необходимых случаях, сообщать о них Наймодателю или в соответствующую аварийную служб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ережно относиться к жилому дому, объектам благоустройства и зеленым насаждения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держать в чистоте и порядке жилое и подсобные помещения, балконы и лодж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блюдать чистоту и порядок в подъездах, кабинах лифтов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 допускать сбрасывания в санитарный узел мусора и отходов, засоряющих канализацию, не сливать жидкие бытовые отходы в мусоропров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блюдать правила пожарной безопасности при пользовании электрическими, газовыми и другими приборами, при топке печей и кухонных очагов; не допускать установки самодельных предохранительных электрических устройств, загромождения коридоров, проходов, лестничных клеток, запасных выходов, выполнять другие требования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воевременно производить за свой счет текущий ремонт занимаемого жилого помещ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ить устранение за свой счет повреждений жилого помещения, а также ремонт либо замену поврежденного санитарно-технического или иного оборудования, если указанные повреждения произошли по вине Нанимателя либо постоянно проживающих с ним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 производить переустройство, реконструкцию, перепланировку жилого и подсобных помещений, переоборудование балконов и лоджий, переустановку либо установку дополнительного санитарно-технического и иного оборудования без предварительно полученного письменного разрешения Наймодателя и межведомственной комисс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 заселять в занимаемое им жилое помещение в качестве постоянно проживающих с Нанимателем граждан без письменного разрешения Наймод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6. Не допускать выполнения в квартире работ или совершения других действий, приводящих к порче жилых помещений либо нарушающих нормальные условия проживания в других жилых помещениях, в том числе создающих повышенный шум или вибрац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7. Обеспечить беспрепятственный доступ в занимаемое жилое помещение представителям Наймодателя, включая работников организаций, осуществляющих обслуживание и ремонт жилого дома и находящегося в нем санитарно-технического и иного оборудования, для осмотра технического и санитарного состояния жилого помещения, санитарно-технического и иного оборудования, приборов учета и контроля, находящихся в нем, а работникам указанных организаций - также и для выполнения необходимых ремонтных работ, работ по ликвидации аварии либо неисправности оборудования, приборов учета и контроля, находящихся в жилом помещении, создающих угрозу нанесения ущерба иным помещениям, с целью предотвращения ущерба либо уменьшения его объе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отсутствия в жилом помещении вместе с постоянно проживающими с ним гражданами более одного месяца Наниматель обязан уведомить об этом Наймод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2.8. Переселиться с совместно проживающими с ним гражданами на время проведения капитального ремонта жилого дома, в котором он проживает (когда ремонт не может быть произведен без выселения Нанимателя), в другое предоставляемое Наймодателем жилое помещение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9. По истечении срока Договора, а также при досрочном его прекращении передать Наймодателю в течение месяца жилое помещение в технически исправном состоянии, оплатить коммунальные услуги и сняться с регистрационного уч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Права сторо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1. Наймодатель имеет прав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1. Требовать своевременного внесения платы за жилое помещение и коммунальные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2. В порядке и в случаях, установленных законодательством, выселить в судебном порядке нанимателя и членом семьи, совместно с ним проживающих, из занимаемого ими жилого помещ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3. Требовать доступ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4. Запретить вселение в занимаемое Нанимателем жилое помещение граждан не указанных в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1.5. В случае непогашения Нанимателем задолженности за жилищно- коммунальные услуги в течении шесте месяцев, Наймодатель вправе обратиться в суд о выселении Нанимателя со всеми членами семь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3.2. Наниматель имеет право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1. Вселить в установленном порядке в занимаемое им жилое помещение своего супруга, детей, родителей, других родственников, нетрудоспособных иждивенцев с письменного согласия Найм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2.2. На вселение к родителям их детей, не достигших совершеннолетия, согласия Наймодателя не требу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Размер платы за жилое помещение и расчеты по Договор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 xml:space="preserve">4.1. За указанное в пункте 1 Договора жилое помещение Наниматель выплачивает Наймодателю плату за найм жилым помещением ежемесячно не позднее 10 числа следующего за прожитым месяца, в </w:t>
      </w:r>
      <w:r>
        <w:rPr>
          <w:color w:val="000000"/>
          <w:sz w:val="26"/>
          <w:szCs w:val="26"/>
        </w:rPr>
        <w:t xml:space="preserve">сумме </w:t>
      </w:r>
      <w:r>
        <w:rPr>
          <w:color w:val="000000"/>
          <w:sz w:val="26"/>
          <w:szCs w:val="26"/>
          <w:u w:val="single"/>
        </w:rPr>
        <w:t xml:space="preserve">     </w:t>
      </w:r>
      <w:r>
        <w:rPr>
          <w:color w:val="000000"/>
          <w:sz w:val="26"/>
          <w:szCs w:val="26"/>
        </w:rPr>
        <w:t xml:space="preserve"> рублей за 1 кв.м. общей жилой площади </w:t>
      </w:r>
      <w:r>
        <w:rPr>
          <w:sz w:val="26"/>
          <w:szCs w:val="26"/>
        </w:rPr>
        <w:t xml:space="preserve">на расчетный счет администрации сельского поселения Каркатеевы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2. Наниматель оплачивает услуги по содержанию, эксплуатации, ремонту дома, его инженерных сетей, придомовой территории, коммунальные и прочие услуги в установленном порядке ежемесячно не позднее 10 числа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Порядок расторжения Догово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. Расторжение Договора допускается по соглашению сторо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1. При использовании жилого помещения (целом или части его) в нарушение пункта 1.1 настоящего Договора най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3. Если Наниматель не внес платежи, указанные в пункте 2.2.2, в течение шести месяце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4. Если Наниматель систематически нарушает обязательства по Догово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5. Если Наниматель в течение двух месяцев не принял жилое помещение согласно пункту 2.2.1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3. Договор найма может быть расторгнут по требованию любой из сторон.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4. По окончании срока действия договора Наймодатель обязан за 3 месяца до окончания срока действия договора письменно предупредить Нанимателя о расторжении с ним догов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Особые услов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6.1.  Жилое помещение, занимаемое Нанимателем на основании договора коммерческого найма, не подлежит отчуждению, передачи (приватизации) его в собственность, либо обмену на другое жилое помещ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2. Наниматель не вправе осуществлять обмен жилого помещения, а также передавать его в поднайм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3. Риск случайной гибели жилого помещения, предоставленного внаем, лежит на Наймодателе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4. По истечении срока действия настоящего Договора Наниматель имеет преимущественное право на возобновление Договора перед другими лиц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. Прочие услов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2. Разногласия, возникающие в процессе заключения и исполнения Договора, рассматриваются в судеб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3. По вопросам, не предусмотренным настоящим Договором, стороны руководствуются законодательством Российской Федерации и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4. Настоящий Договор составлен в 2 экземплярах, из которых один хранится у Нанимателя, один - у Наймодателя. Все приложения к настоящему договору являются его  неотъемлемой часть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е экземпляры имеют одинаковую юридическую сил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. Юридические адреса Сторо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694"/>
      </w:tblGrid>
      <w:tr>
        <w:trPr/>
        <w:tc>
          <w:tcPr>
            <w:tcW w:w="487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НАЙМОДАТЕЛЬ:</w:t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МУ «Администрация сельского поселения Каркатеевы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дрес: п. Каркатеевы, Ханты-Мансийский автономный округ – Югра, Тюменская область, 628323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НН 8619012817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ПП 861901001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ИК 047162000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четный счет 40204810800000000005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РКЦ Ханты-Мансийск г. Ханты-Мансийск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ел. 8(3463) 29-28-50 8 (3463) 29-24-32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НАНИМАТЕЛЬ:</w:t>
            </w:r>
          </w:p>
          <w:p>
            <w:pPr>
              <w:pStyle w:val="Normal"/>
              <w:ind w:right="284" w:hanging="0"/>
              <w:rPr/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Ф.И.О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__________________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_________________________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роживающий (ая) по адресу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. Каркатеевы, Ханты-Мансийский автономный округ – Югра, Тюменская область, 628323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аспортные данные: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аспорт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рия _______ № _____________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ыдан ______________________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ата выдачи__________________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___________________/_________/</w:t>
            </w:r>
          </w:p>
        </w:tc>
      </w:tr>
    </w:tbl>
    <w:p>
      <w:pPr>
        <w:pStyle w:val="Normal"/>
        <w:ind w:right="284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лава сельского поселения Каркатеевы </w:t>
      </w:r>
    </w:p>
    <w:p>
      <w:pPr>
        <w:pStyle w:val="Normal"/>
        <w:ind w:right="284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284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284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284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_______________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4248" w:firstLine="851"/>
        <w:jc w:val="both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</w:t>
      </w:r>
    </w:p>
    <w:p>
      <w:pPr>
        <w:pStyle w:val="Normal"/>
        <w:autoSpaceDE w:val="false"/>
        <w:ind w:left="4248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Договору коммерческого найма</w:t>
      </w:r>
    </w:p>
    <w:p>
      <w:pPr>
        <w:pStyle w:val="Normal"/>
        <w:autoSpaceDE w:val="false"/>
        <w:ind w:left="4248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жилого помещения         </w:t>
      </w:r>
    </w:p>
    <w:p>
      <w:pPr>
        <w:pStyle w:val="Normal"/>
        <w:autoSpaceDE w:val="false"/>
        <w:ind w:left="4248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жилищного    </w:t>
      </w:r>
    </w:p>
    <w:p>
      <w:pPr>
        <w:pStyle w:val="Normal"/>
        <w:autoSpaceDE w:val="false"/>
        <w:ind w:left="4248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нда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Жилого помещения 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о адресу: 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</w:t>
      </w:r>
      <w:r>
        <w:rPr>
          <w:rFonts w:cs="Arial" w:ascii="Arial" w:hAnsi="Arial"/>
          <w:sz w:val="26"/>
          <w:szCs w:val="26"/>
        </w:rPr>
        <w:t>____________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(город, поселок, село и др., проспект, улица, переулок и др.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м № _______________, корпус № ______________, квартира № 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в ____________________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Жилое помещение входит в состав имущества, относится к жилищ-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му фонду коммерческого использования и находится в ве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________________________________________________________________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омещение расположено на ______________________________ этаж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мещение состоит из ___________________ комнат № 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площадью _____________ кв. м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ключая _______ кв. м жилой площади, в ____ квартире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отдельной, коммунальной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омната № 1 ______________________ кв. м 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омната № 2 ______________________ кв. м 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омната № 3 ______________________ кв. м 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омната № 4 ______________________ кв. м 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омната № 5 ______________________ кв. м ______________________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изолированная, сугубо смежная, смежно-изолированная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хни площадью _________________ кв. м, с 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(двух-, трех-, четырех-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конфорочной ______________________________________________ плитой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sz w:val="26"/>
          <w:szCs w:val="26"/>
        </w:rPr>
        <w:t>(электрической, газовой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нной комнаты площадью _____________ кв. м, оборудованной 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санитарного узла ___________________________ площадью _______ кв. м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sz w:val="26"/>
          <w:szCs w:val="26"/>
        </w:rPr>
        <w:t>(раздельного, совмещенного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орудованного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оридора площадью ______________________________________ кв. м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антресолей площадью ____________________________________ кв. м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строенных шкафов площадью 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__________ кв. м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чулана-кладовки площадью 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____ кв. м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балкона площадью 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_ кв. м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лоджии площадью _______________________________________ кв. 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ысота потолков 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______________ кв. 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вартира оборудована: 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водопроводом, горячим водоснабжением (газовая колонка)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  </w:t>
      </w:r>
      <w:r>
        <w:rPr>
          <w:rFonts w:cs="Arial" w:ascii="Arial" w:hAnsi="Arial"/>
          <w:sz w:val="26"/>
          <w:szCs w:val="26"/>
        </w:rPr>
        <w:t>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нализацией, отоплением (печным, местным, центральным)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лектроосвещением, газом, мусоропроводом, радиотрансляционной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тью, переговорно-замочным устройством, коллективной или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кабельной телевизионной сетью, телефоном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хнические характеристики инженерного оборудова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Максимальная суммарная потребляемая мощность электробытовых   машин, приборов, аппаратуры ___________________________________ кВ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____________________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(указать технические характеристики иного инженерного оборудования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Жилой дом сдан в эксплуатацию 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Капитальный ремонт (реконструкция) проведен в __________________ год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Дом ____________________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(кирпичный, крупнопанельный, блочный, деревянный и пр.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личество этажей _______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фт 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(имеется/не имеется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Мусоропровод расположен (отсутствует) 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. План жилого помещения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ймодатель                                             Наниматель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                          ____________________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(подпись)                                                (подпись)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4956" w:hanging="0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Приложение №2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к Договору коммерческого найма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жилого помещения муниципального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жилищного фонда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АК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приема-передачи жилого помещ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SimSun;宋体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SimSun;宋体" w:cs="Arial" w:ascii="Arial" w:hAnsi="Arial"/>
          <w:sz w:val="26"/>
          <w:szCs w:val="26"/>
          <w:lang w:eastAsia="zh-CN"/>
        </w:rPr>
        <w:t>по договору коммерческого найма № ______ от ____________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</w:t>
      </w:r>
      <w:r>
        <w:rPr>
          <w:rFonts w:eastAsia="SimSun;宋体" w:cs="Arial" w:ascii="Arial" w:hAnsi="Arial"/>
          <w:sz w:val="26"/>
          <w:szCs w:val="26"/>
          <w:lang w:eastAsia="zh-CN"/>
        </w:rPr>
        <w:t>Мы, нижеподписавшиеся, Наймодатель в лице 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sz w:val="26"/>
          <w:szCs w:val="26"/>
          <w:lang w:eastAsia="zh-CN"/>
        </w:rPr>
        <w:t>и Наниматель, гр. _______________________________________________________ составили настоящий Акт в том, что представитель Наймодателя сдал, а Наниматель принял жилое помещение по адресу: ________________________</w:t>
      </w:r>
      <w:r>
        <w:rPr>
          <w:rFonts w:eastAsia="SimSun;宋体" w:cs="Arial" w:ascii="Arial" w:hAnsi="Arial"/>
          <w:sz w:val="26"/>
          <w:szCs w:val="26"/>
          <w:u w:val="single"/>
          <w:lang w:eastAsia="zh-CN"/>
        </w:rPr>
        <w:t xml:space="preserve">        </w:t>
      </w:r>
      <w:r>
        <w:rPr>
          <w:rFonts w:eastAsia="SimSun;宋体" w:cs="Arial" w:ascii="Arial" w:hAnsi="Arial"/>
          <w:sz w:val="26"/>
          <w:szCs w:val="26"/>
          <w:lang w:eastAsia="zh-CN"/>
        </w:rPr>
        <w:t xml:space="preserve">____,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sz w:val="26"/>
          <w:szCs w:val="26"/>
          <w:lang w:eastAsia="zh-CN"/>
        </w:rPr>
        <w:t>________________________________________________________________,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                               </w:t>
      </w:r>
      <w:r>
        <w:rPr>
          <w:rFonts w:eastAsia="SimSun;宋体" w:cs="Arial" w:ascii="Arial" w:hAnsi="Arial"/>
          <w:sz w:val="26"/>
          <w:szCs w:val="26"/>
          <w:lang w:eastAsia="zh-CN"/>
        </w:rPr>
        <w:t>(проспект, улица, переулок и др.)</w:t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sz w:val="26"/>
          <w:szCs w:val="26"/>
          <w:lang w:eastAsia="zh-CN"/>
        </w:rPr>
        <w:t>дом № ________________, корпус № ________________, квартира № _</w:t>
      </w:r>
      <w:r>
        <w:rPr>
          <w:rFonts w:eastAsia="SimSun;宋体" w:cs="Arial" w:ascii="Arial" w:hAnsi="Arial"/>
          <w:sz w:val="26"/>
          <w:szCs w:val="26"/>
          <w:u w:val="single"/>
          <w:lang w:eastAsia="zh-CN"/>
        </w:rPr>
        <w:t xml:space="preserve">  </w:t>
      </w:r>
      <w:r>
        <w:rPr>
          <w:rFonts w:eastAsia="SimSun;宋体" w:cs="Arial" w:ascii="Arial" w:hAnsi="Arial"/>
          <w:sz w:val="26"/>
          <w:szCs w:val="26"/>
          <w:lang w:eastAsia="zh-CN"/>
        </w:rPr>
        <w:t>___.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</w:t>
      </w:r>
      <w:r>
        <w:rPr>
          <w:rFonts w:eastAsia="SimSun;宋体" w:cs="Arial" w:ascii="Arial" w:hAnsi="Arial"/>
          <w:sz w:val="26"/>
          <w:szCs w:val="26"/>
          <w:lang w:eastAsia="zh-CN"/>
        </w:rPr>
        <w:t>Характеристика жилого помещения приведена в паспорте жилого помещения.</w:t>
      </w:r>
    </w:p>
    <w:p>
      <w:pPr>
        <w:pStyle w:val="Normal"/>
        <w:widowControl w:val="false"/>
        <w:autoSpaceDE w:val="false"/>
        <w:ind w:firstLine="284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  <w:t>Техническое состояние жилого помещения и оборудования: ___________</w:t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sz w:val="26"/>
          <w:szCs w:val="26"/>
          <w:lang w:eastAsia="zh-CN"/>
        </w:rPr>
        <w:t>_______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</w:t>
      </w:r>
      <w:r>
        <w:rPr>
          <w:rFonts w:eastAsia="SimSun;宋体" w:cs="Arial" w:ascii="Arial" w:hAnsi="Arial"/>
          <w:sz w:val="26"/>
          <w:szCs w:val="26"/>
          <w:lang w:eastAsia="zh-CN"/>
        </w:rPr>
        <w:t>Жилое помещение пригодно для постоянного проживания и находится в хорошем состоянии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   </w:t>
      </w:r>
      <w:r>
        <w:rPr>
          <w:rFonts w:eastAsia="SimSun;宋体" w:cs="Arial" w:ascii="Arial" w:hAnsi="Arial"/>
          <w:sz w:val="26"/>
          <w:szCs w:val="26"/>
          <w:lang w:eastAsia="zh-CN"/>
        </w:rPr>
        <w:t>Сдал:                                                                        Принял: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   </w:t>
      </w:r>
      <w:r>
        <w:rPr>
          <w:rFonts w:eastAsia="SimSun;宋体" w:cs="Arial" w:ascii="Arial" w:hAnsi="Arial"/>
          <w:sz w:val="26"/>
          <w:szCs w:val="26"/>
          <w:lang w:eastAsia="zh-CN"/>
        </w:rPr>
        <w:t>Наймодатель                                                           Наниматель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    </w:t>
      </w:r>
      <w:r>
        <w:rPr>
          <w:rFonts w:eastAsia="SimSun;宋体" w:cs="Arial" w:ascii="Arial" w:hAnsi="Arial"/>
          <w:sz w:val="26"/>
          <w:szCs w:val="26"/>
          <w:lang w:eastAsia="zh-CN"/>
        </w:rPr>
        <w:t xml:space="preserve">______________________                                 ______________________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eastAsia="zh-CN"/>
        </w:rPr>
        <w:t xml:space="preserve">                 </w:t>
      </w:r>
      <w:r>
        <w:rPr>
          <w:rFonts w:eastAsia="SimSun;宋体" w:cs="Arial" w:ascii="Arial" w:hAnsi="Arial"/>
          <w:sz w:val="26"/>
          <w:szCs w:val="26"/>
          <w:lang w:eastAsia="zh-CN"/>
        </w:rPr>
        <w:t>(подпись)                                                               (подпись)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6"/>
          <w:szCs w:val="26"/>
          <w:lang w:eastAsia="zh-CN"/>
        </w:rPr>
      </w:pPr>
      <w:r>
        <w:rPr>
          <w:rFonts w:eastAsia="SimSun;宋体" w:cs="Arial" w:ascii="Arial" w:hAnsi="Arial"/>
          <w:sz w:val="26"/>
          <w:szCs w:val="26"/>
          <w:lang w:eastAsia="zh-CN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30:00Z</dcterms:created>
  <dc:creator>USER</dc:creator>
  <dc:description/>
  <cp:keywords/>
  <dc:language>en-US</dc:language>
  <cp:lastModifiedBy>User</cp:lastModifiedBy>
  <cp:lastPrinted>2012-06-25T08:54:00Z</cp:lastPrinted>
  <dcterms:modified xsi:type="dcterms:W3CDTF">2012-06-25T03:55:00Z</dcterms:modified>
  <cp:revision>11</cp:revision>
  <dc:subject/>
  <dc:title/>
</cp:coreProperties>
</file>