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2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</w:tblGrid>
      <w:tr>
        <w:trPr>
          <w:trHeight w:val="19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</w:tc>
      </w:tr>
      <w:tr>
        <w:trPr>
          <w:trHeight w:val="20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 решению Совета депутатов</w:t>
            </w:r>
          </w:p>
        </w:tc>
      </w:tr>
      <w:tr>
        <w:trPr>
          <w:trHeight w:val="408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ьского поселения Каркатеевы</w:t>
            </w:r>
          </w:p>
        </w:tc>
      </w:tr>
      <w:tr>
        <w:trPr>
          <w:trHeight w:val="102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>___20.09.2013__</w:t>
            </w:r>
            <w:r>
              <w:rPr>
                <w:szCs w:val="26"/>
              </w:rPr>
              <w:t xml:space="preserve"> № </w:t>
            </w:r>
            <w:r>
              <w:rPr>
                <w:szCs w:val="26"/>
                <w:u w:val="single"/>
              </w:rPr>
              <w:t>__4__</w:t>
            </w:r>
          </w:p>
          <w:p>
            <w:pPr>
              <w:pStyle w:val="Normal"/>
              <w:jc w:val="both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24355</wp:posOffset>
                      </wp:positionH>
                      <wp:positionV relativeFrom="paragraph">
                        <wp:posOffset>421005</wp:posOffset>
                      </wp:positionV>
                      <wp:extent cx="1943100" cy="923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2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5dfe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овета посел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5dfec" stroked="t" o:allowincell="t" style="position:absolute;margin-left:-143.65pt;margin-top:33.15pt;width:152.95pt;height:7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вета поселения</w:t>
                            </w:r>
                          </w:p>
                        </w:txbxContent>
                      </v:textbox>
                      <v:fill o:detectmouseclick="t" type="solid" color2="#1a201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115</wp:posOffset>
                </wp:positionH>
                <wp:positionV relativeFrom="paragraph">
                  <wp:posOffset>2849245</wp:posOffset>
                </wp:positionV>
                <wp:extent cx="1943100" cy="14624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6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42.45pt;margin-top:224.35pt;width:152.95pt;height:11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0465</wp:posOffset>
                </wp:positionH>
                <wp:positionV relativeFrom="paragraph">
                  <wp:posOffset>2849245</wp:posOffset>
                </wp:positionV>
                <wp:extent cx="1943100" cy="2357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35764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336680"/>
                            <a:gd name="textAreaBottom" fmla="*/ 1283040 h 1336680"/>
                          </a:gdLst>
                          <a:ahLst/>
                          <a:rect l="textAreaLeft" t="textAreaTop" r="textAreaRight" b="textAreaBottom"/>
                          <a:pathLst>
                            <a:path w="21600" h="26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08"/>
                              </a:lnTo>
                              <a:arcTo wR="3600" hR="3600" stAng="10800000" swAng="-5400000"/>
                              <a:lnTo>
                                <a:pt x="18000" y="26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92.95pt;margin-top:224.35pt;width:152.95pt;height:18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1401445</wp:posOffset>
                </wp:positionV>
                <wp:extent cx="1943100" cy="819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вета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0.95pt;margin-top:110.35pt;width:152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еститель председа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вета поселения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887095</wp:posOffset>
                </wp:positionV>
                <wp:extent cx="1270" cy="1562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69.85pt;width:0.1pt;height:12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1811020</wp:posOffset>
                </wp:positionV>
                <wp:extent cx="9810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142.6pt;width:7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2449195</wp:posOffset>
                </wp:positionV>
                <wp:extent cx="32296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92.85pt;width:25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2449195</wp:posOffset>
                </wp:positionV>
                <wp:extent cx="1270" cy="4006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92.85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2449195</wp:posOffset>
                </wp:positionV>
                <wp:extent cx="1270" cy="4006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192.85pt;width:0.1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6:00Z</dcterms:created>
  <dc:creator>Zam</dc:creator>
  <dc:description/>
  <dc:language>en-US</dc:language>
  <cp:lastModifiedBy>User</cp:lastModifiedBy>
  <cp:lastPrinted>2013-09-23T10:30:00Z</cp:lastPrinted>
  <dcterms:modified xsi:type="dcterms:W3CDTF">2023-06-29T07:16:00Z</dcterms:modified>
  <cp:revision>2</cp:revision>
  <dc:subject/>
  <dc:title/>
</cp:coreProperties>
</file>