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Р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1.03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rFonts w:cs="Arial" w:ascii="Arial" w:hAnsi="Arial"/>
                <w:szCs w:val="26"/>
              </w:rPr>
              <w:t>321</w:t>
            </w:r>
          </w:p>
        </w:tc>
      </w:tr>
    </w:tbl>
    <w:p>
      <w:pPr>
        <w:pStyle w:val="Normal"/>
        <w:ind w:right="-4221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Каркатеев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):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rFonts w:cs="Arial" w:ascii="Arial" w:hAnsi="Arial"/>
          <w:sz w:val="26"/>
          <w:szCs w:val="26"/>
        </w:rPr>
        <w:t>Уточнить общий объем доходов бюджета муниципального образования сельское поселение Каркатеевы на 2013 год и изложить согласно приложению 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Уточнить бюджет по расходам на 2013 год и изложить согласно приложению 2 настоящего решения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Arial"/>
          <w:szCs w:val="26"/>
        </w:rPr>
        <w:t xml:space="preserve">        </w:t>
      </w:r>
      <w:r>
        <w:rPr>
          <w:szCs w:val="26"/>
        </w:rPr>
        <w:t xml:space="preserve">1.3. Уточнить </w:t>
      </w:r>
      <w:r>
        <w:rPr/>
        <w:t>общий объем расходов бюджета на 2014 год и на 2015 год,  согласно приложению 3 к настоящему решению.</w:t>
      </w:r>
    </w:p>
    <w:p>
      <w:pPr>
        <w:pStyle w:val="TextBody"/>
        <w:jc w:val="both"/>
        <w:rPr>
          <w:szCs w:val="26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4. </w:t>
      </w:r>
      <w:r>
        <w:rPr>
          <w:szCs w:val="26"/>
        </w:rPr>
        <w:t>Уточнить нормативы отчислений о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 согласно и изложить в новой редакции согласно приложению 4 к настоящему решению.</w:t>
      </w:r>
    </w:p>
    <w:p>
      <w:pPr>
        <w:pStyle w:val="TextBody"/>
        <w:jc w:val="both"/>
        <w:rPr/>
      </w:pPr>
      <w:r>
        <w:rPr>
          <w:rFonts w:eastAsia="Arial"/>
          <w:szCs w:val="26"/>
        </w:rPr>
        <w:t xml:space="preserve">        </w:t>
      </w:r>
      <w:r>
        <w:rPr>
          <w:szCs w:val="26"/>
        </w:rPr>
        <w:t>1.5. Уточнить межбюджетные трансферты на осуществление части полномочий по решению вопросов местного значения, передаваемых бюджету Нефтеюганского района согласно приложению 5 к настоящему решению.</w:t>
      </w:r>
    </w:p>
    <w:p>
      <w:pPr>
        <w:pStyle w:val="TextBody"/>
        <w:jc w:val="both"/>
        <w:rPr>
          <w:b/>
          <w:b/>
          <w:szCs w:val="26"/>
        </w:rPr>
      </w:pPr>
      <w:r>
        <w:rPr>
          <w:szCs w:val="26"/>
        </w:rPr>
        <w:tab/>
        <w:t>1.6. Уточнить распределение межбюджетных трансфертов бюджету сельского поселения Каркатеевы на 2013 год согласно приложению 6.</w:t>
      </w:r>
      <w:r>
        <w:rPr>
          <w:b/>
          <w:szCs w:val="26"/>
        </w:rPr>
        <w:t xml:space="preserve"> </w:t>
      </w:r>
    </w:p>
    <w:p>
      <w:pPr>
        <w:pStyle w:val="ConsPlusCell"/>
        <w:jc w:val="both"/>
        <w:rPr/>
      </w:pPr>
      <w:r>
        <w:rPr>
          <w:rFonts w:eastAsia="Arial"/>
          <w:b/>
          <w:szCs w:val="26"/>
        </w:rPr>
        <w:t xml:space="preserve">            </w:t>
      </w:r>
      <w:r>
        <w:rPr>
          <w:sz w:val="26"/>
          <w:szCs w:val="26"/>
        </w:rPr>
        <w:t>1.7.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>Уточнить Перечень главных администраторов доходов бюджета муниципального образования сельское поселение Каркатеевы, администрирование которых осуществляют органы исполнительной власти Российской Федерации: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коду администратора 182 «Единый сельскохозяйственный налог (за налоговые периоды, истекшие до 1 января 2011 года) изложить в следующем виде «18210503020010000110»; 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по коду 07011105013100000120 наименование кода изложить в следующей редакции «Доходы, получаемые в виде арендной платы за  земельные  участки, государственная собственность на которые не разграничена и которые расположены в границах поселений, а также средства  от  продажи права на заключение договоров аренды указанных земельных участков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Cs w:val="26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А.В. Архипов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доходам на 2013 год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4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1"/>
        <w:gridCol w:w="1559"/>
        <w:gridCol w:w="1360"/>
        <w:gridCol w:w="1758"/>
      </w:tblGrid>
      <w:tr>
        <w:trPr>
          <w:trHeight w:val="49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27.12.2012 №31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640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23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23 000,00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5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50 000,00</w:t>
            </w:r>
          </w:p>
        </w:tc>
      </w:tr>
      <w:tr>
        <w:trPr>
          <w:trHeight w:val="204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5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50 000,0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 000,00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</w:tr>
      <w:tr>
        <w:trPr>
          <w:trHeight w:val="103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 000,00</w:t>
            </w:r>
          </w:p>
        </w:tc>
      </w:tr>
      <w:tr>
        <w:trPr>
          <w:trHeight w:val="204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0</w:t>
            </w:r>
          </w:p>
        </w:tc>
      </w:tr>
      <w:tr>
        <w:trPr>
          <w:trHeight w:val="12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34 5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273 560,00</w:t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 8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9 06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7 860,00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57 5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396 56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31"/>
        <w:gridCol w:w="851"/>
        <w:gridCol w:w="1004"/>
        <w:gridCol w:w="697"/>
        <w:gridCol w:w="1559"/>
        <w:gridCol w:w="1417"/>
        <w:gridCol w:w="1530"/>
      </w:tblGrid>
      <w:tr>
        <w:trPr>
          <w:trHeight w:val="12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22.01.13 № 3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641 20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280 266,05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 76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5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5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2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1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4 984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2 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482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482,44</w:t>
            </w:r>
          </w:p>
        </w:tc>
      </w:tr>
      <w:tr>
        <w:trPr>
          <w:trHeight w:val="58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70 150,00</w:t>
            </w:r>
          </w:p>
        </w:tc>
      </w:tr>
      <w:tr>
        <w:trPr>
          <w:trHeight w:val="18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11, 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</w:tr>
      <w:tr>
        <w:trPr>
          <w:trHeight w:val="7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, 121,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</w:tr>
      <w:tr>
        <w:trPr>
          <w:trHeight w:val="15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</w:tr>
      <w:tr>
        <w:trPr>
          <w:trHeight w:val="16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49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</w:tr>
      <w:tr>
        <w:trPr>
          <w:trHeight w:val="20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8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521 160,0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1 5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53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Бюджет по расходам </w:t>
            </w:r>
          </w:p>
        </w:tc>
      </w:tr>
      <w:tr>
        <w:trPr>
          <w:trHeight w:val="829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о разделам, подразделам, целевым статьям и видам  расходов  классификации  расходов бюджета МО "Сельское поселение Каркатеевы"   расходов  на плановый период 2014-2015 годов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в </w:t>
      </w:r>
      <w:r>
        <w:rPr/>
        <w:t>рублях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5"/>
        <w:gridCol w:w="897"/>
        <w:gridCol w:w="1138"/>
        <w:gridCol w:w="800"/>
        <w:gridCol w:w="1490"/>
        <w:gridCol w:w="1724"/>
      </w:tblGrid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6" w:hanging="6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4 год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5 год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65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785 400,0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 000,0</w:t>
            </w:r>
          </w:p>
        </w:tc>
      </w:tr>
      <w:tr>
        <w:trPr>
          <w:trHeight w:val="360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</w:tr>
      <w:tr>
        <w:trPr>
          <w:trHeight w:val="360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7 700,0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,0</w:t>
            </w:r>
          </w:p>
        </w:tc>
      </w:tr>
      <w:tr>
        <w:trPr>
          <w:trHeight w:val="360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 1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4 000,0</w:t>
            </w:r>
          </w:p>
        </w:tc>
      </w:tr>
      <w:tr>
        <w:trPr>
          <w:trHeight w:val="300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</w:t>
            </w:r>
          </w:p>
        </w:tc>
      </w:tr>
      <w:tr>
        <w:trPr>
          <w:trHeight w:val="8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6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400,0</w:t>
            </w:r>
          </w:p>
        </w:tc>
      </w:tr>
      <w:tr>
        <w:trPr>
          <w:trHeight w:val="1224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5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500,0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580 000,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7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700,0</w:t>
            </w:r>
          </w:p>
        </w:tc>
      </w:tr>
      <w:tr>
        <w:trPr>
          <w:trHeight w:val="585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 1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 100,0</w:t>
            </w:r>
          </w:p>
        </w:tc>
      </w:tr>
      <w:tr>
        <w:trPr>
          <w:trHeight w:val="450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69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47 000,0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4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2 000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000,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рмативы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числений  от федеральных и региональных налогов и сборов,</w:t>
      </w:r>
    </w:p>
    <w:p>
      <w:pPr>
        <w:pStyle w:val="Normal"/>
        <w:spacing w:lineRule="atLeast" w:line="0"/>
        <w:jc w:val="center"/>
        <w:rPr/>
      </w:pPr>
      <w:r>
        <w:rPr>
          <w:rFonts w:cs="Arial" w:ascii="Arial" w:hAnsi="Arial"/>
          <w:sz w:val="26"/>
          <w:szCs w:val="26"/>
        </w:rPr>
        <w:t>налогов, предусмотренных специальными налоговыми режимами, а также неналоговых доходов в бюджет муниципального образования сельского поселения Каркатеевы на 2013 год и на плановый период 2014 и 2015 годов</w:t>
      </w:r>
    </w:p>
    <w:p>
      <w:pPr>
        <w:pStyle w:val="Normal"/>
        <w:spacing w:lineRule="atLeast" w:line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/>
        </w:rPr>
        <w:t xml:space="preserve"> </w:t>
      </w:r>
      <w:r>
        <w:rPr/>
        <w:t>(в процентах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4536"/>
        <w:gridCol w:w="1134"/>
        <w:gridCol w:w="113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уници-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се-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5 03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6 0601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1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2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2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9 04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1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1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2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размещения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8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8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3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3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6.4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6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0 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5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8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2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пользование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5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 13 0150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06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1000 0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4 02053 10 0000 4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3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4000 00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6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3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3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7000 0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4 07030 10 0000 4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5 02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18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8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1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1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3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51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52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5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507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4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5074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508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4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5085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30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0015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32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200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33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3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1 16 37000 00 0000 14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tLeast" w:line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704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 16 42000 01 0000 14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42050 10 0000 14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9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17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1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5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 бюджета поселения Каркатеевы на осуществление части полномочий по решению вопросов местного значения на 2013 год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022"/>
        <w:gridCol w:w="2230"/>
        <w:gridCol w:w="851"/>
        <w:gridCol w:w="1073"/>
        <w:gridCol w:w="769"/>
        <w:gridCol w:w="1135"/>
        <w:gridCol w:w="988"/>
        <w:gridCol w:w="997"/>
      </w:tblGrid>
      <w:tr>
        <w:trPr>
          <w:trHeight w:val="14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лномочия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сумма в тыс.руб 2013 год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я (+) (-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ая сумма в тыс. руб.</w:t>
            </w:r>
          </w:p>
        </w:tc>
      </w:tr>
      <w:tr>
        <w:trPr>
          <w:trHeight w:val="1635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тет жилищно-коммунального комплекса администрации Нефтеюганского района 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</w:tr>
      <w:tr>
        <w:trPr>
          <w:trHeight w:val="40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 210-ФЗ "Об основах регулирования тарифов организаций коммунального комплек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3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36</w:t>
            </w:r>
          </w:p>
        </w:tc>
      </w:tr>
      <w:tr>
        <w:trPr>
          <w:trHeight w:val="115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держание муниципального жилищного фонда  в соответствии с заключенным регламенто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</w:tr>
      <w:tr>
        <w:trPr>
          <w:trHeight w:val="363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 (УКС и ЖКК)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30.12.2004 № 210-ФЗ "Об основах регулирования тарифов организаций коммунального комплекс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8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84</w:t>
            </w:r>
          </w:p>
        </w:tc>
      </w:tr>
      <w:tr>
        <w:trPr>
          <w:trHeight w:val="15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</w:tr>
      <w:tr>
        <w:trPr>
          <w:trHeight w:val="8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держание муниципального жилищного фонда  в соответствии с заключенным регламенто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000</w:t>
            </w:r>
          </w:p>
        </w:tc>
      </w:tr>
      <w:tr>
        <w:trPr>
          <w:trHeight w:val="17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 112, 242, 244, 8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</w:tr>
      <w:tr>
        <w:trPr>
          <w:trHeight w:val="9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00</w:t>
            </w:r>
          </w:p>
        </w:tc>
      </w:tr>
      <w:tr>
        <w:trPr>
          <w:trHeight w:val="172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0</w:t>
            </w:r>
          </w:p>
        </w:tc>
      </w:tr>
      <w:tr>
        <w:trPr>
          <w:trHeight w:val="26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200</w:t>
            </w:r>
          </w:p>
        </w:tc>
      </w:tr>
      <w:tr>
        <w:trPr>
          <w:trHeight w:val="7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00</w:t>
            </w:r>
          </w:p>
        </w:tc>
      </w:tr>
      <w:tr>
        <w:trPr>
          <w:trHeight w:val="580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500</w:t>
            </w:r>
          </w:p>
        </w:tc>
      </w:tr>
      <w:tr>
        <w:trPr>
          <w:trHeight w:val="69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100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0</w:t>
            </w:r>
          </w:p>
        </w:tc>
      </w:tr>
      <w:tr>
        <w:trPr>
          <w:trHeight w:val="6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1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0,3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7,31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80" w:right="851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межбюджетных трансфертов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75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36"/>
        <w:gridCol w:w="2049"/>
        <w:gridCol w:w="1430"/>
        <w:gridCol w:w="1080"/>
        <w:gridCol w:w="1820"/>
        <w:gridCol w:w="1560"/>
        <w:gridCol w:w="1620"/>
        <w:gridCol w:w="1440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2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асть дотации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бюдже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34,5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9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8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очнено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0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0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273,5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9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87,86</w:t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яснительная записк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к решению Совета депутатов от 21.03.2013 № 321</w:t>
      </w:r>
      <w:r>
        <w:rPr>
          <w:rFonts w:cs="Arial" w:ascii="Arial" w:hAnsi="Arial"/>
          <w:sz w:val="26"/>
          <w:szCs w:val="26"/>
        </w:rPr>
        <w:t xml:space="preserve">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)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принимаются в доход бюджета межбюджетные трансферты в размере 639 060,00 рублей, из них 600 000,00 - средства по наказам избирателей депутатам Думы Ханты-мансийского автономного округа – Югры, 39 060,00 рублей - компенсация части расходов на оплату труда несовершеннолетних граждан по программе «Содействие занятости населения на 2011-2013гг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Данные средства распределены в расходы бюджета в </w:t>
      </w:r>
      <w:r>
        <w:rPr>
          <w:rFonts w:cs="Arial" w:ascii="Arial" w:hAnsi="Arial"/>
          <w:b/>
        </w:rPr>
        <w:t>МБУ КСК «Ника»</w:t>
      </w:r>
      <w:r>
        <w:rPr>
          <w:rFonts w:cs="Arial" w:ascii="Arial" w:hAnsi="Arial"/>
        </w:rPr>
        <w:t xml:space="preserve"> субсидиями на иные це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здел 0801 – 600 000,00 рублей, на раздел 0401 - 39 06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нять плановые назначения с раздела 0113 КЦСР 0939900 со ст.225 в размере 55 000,00 рублей, со ст. 340 в размере 2 000,0 рублей, со ст. 310 Увеличение стоимости основных средств в размере 30 000,0 рублей, с раздела 0501 Жилищное хозяйство в размере 467 000,00 рублей для передачи по Соглашению о передачи полномочий в ДЖКК НР для проведения капитального ремонта кварти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распределить средства на раздел 0104 Функционирование местных администраций на ст. 222  КВР 122 в размере 2 000,0 рублей для оплаты транспортных расходов при командировке,  на раздел 0501 Жилищное хозяйство в размере 85 000,00 рублей для компенсации расходов управляющим компаниям за содержание незаселенного жилфонда, на раздел 1403 Межбюджетные трансферты в размере 467 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уточнением КВР по оплате командировочных расходов по разделу 0104 «Функционирование местных администраций» произвести перераспределение по ст. 222 Транспортные услуги снять плановые назначения с КВР 244 в размере 1 400,0 рублей и перераспределить на КВР 122, по ст. 226 Прочие услуги снять плановые назначения с КВР 244 в размере 6 850,0 рублей и перераспределить на КВР 122 (проживание)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06"/>
        <w:gridCol w:w="1196"/>
        <w:gridCol w:w="638"/>
        <w:gridCol w:w="838"/>
        <w:gridCol w:w="1371"/>
        <w:gridCol w:w="1383"/>
        <w:gridCol w:w="1229"/>
        <w:gridCol w:w="1323"/>
        <w:gridCol w:w="708"/>
      </w:tblGrid>
      <w:tr>
        <w:trPr>
          <w:trHeight w:val="285" w:hRule="atLeast"/>
        </w:trPr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</w:tr>
      <w:tr>
        <w:trPr>
          <w:trHeight w:val="285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2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7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00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 xml:space="preserve">Уточнить </w:t>
      </w:r>
      <w:r>
        <w:rPr>
          <w:rFonts w:cs="Arial" w:ascii="Arial" w:hAnsi="Arial"/>
        </w:rPr>
        <w:t>общий объем расходов бюджета на 2015 год в приложении 3  к настоящему решению на сумму 79 000,00 рублей. Средства сняты с раздела 0113 Другие общегосударственные вопросы и перераспределены в раздел 0409 Дорожное хозяй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>Уточнить нормативы отчислений о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 согласно и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 xml:space="preserve">Уточняется </w:t>
      </w:r>
      <w:r>
        <w:rPr>
          <w:rFonts w:cs="Arial" w:ascii="Arial" w:hAnsi="Arial"/>
          <w:sz w:val="26"/>
          <w:szCs w:val="26"/>
        </w:rPr>
        <w:t>Перечень главных администраторов доходов бюджета муниципального образования сельское поселение Каркатеевы, администрирование которых осуществляют органы исполнительной власти Российской Федерации в соответствии с приказом Минфина России от 21.12.2012 № 171н "Об утверждении Указаний о порядке применения бюджетной классификации Российской Федерации на 2013 год и на плановый период 2014 и 2015 год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>В соответствии с экспертным заключением контрольно – счетной палаты Нефтеюганского района от 21.02.2013г. учтены замечания, изложенные в разделе 5 данного заключения и внесены изменения в решение Совета депутатов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sectPr>
      <w:type w:val="nextPage"/>
      <w:pgSz w:w="11906" w:h="16838"/>
      <w:pgMar w:left="108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47:00Z</dcterms:created>
  <dc:creator>USER</dc:creator>
  <dc:description/>
  <cp:keywords/>
  <dc:language>en-US</dc:language>
  <cp:lastModifiedBy>User</cp:lastModifiedBy>
  <cp:lastPrinted>2013-03-22T08:46:00Z</cp:lastPrinted>
  <dcterms:modified xsi:type="dcterms:W3CDTF">2013-03-22T04:20:00Z</dcterms:modified>
  <cp:revision>4</cp:revision>
  <dc:subject/>
  <dc:title>                                             Муниципальное образование</dc:title>
</cp:coreProperties>
</file>