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21" w:hanging="0"/>
        <w:jc w:val="right"/>
        <w:rPr/>
      </w:pPr>
      <w:r>
        <w:rPr>
          <w:rFonts w:eastAsia="Arial" w:cs="Arial" w:ascii="Arial" w:hAnsi="Arial"/>
          <w:b/>
        </w:rPr>
        <w:t xml:space="preserve">                                             </w:t>
      </w:r>
      <w:r>
        <w:rPr>
          <w:rFonts w:cs="Arial" w:ascii="Arial" w:hAnsi="Arial"/>
          <w:b/>
        </w:rPr>
        <w:t>ПР</w:t>
      </w:r>
    </w:p>
    <w:p>
      <w:pPr>
        <w:pStyle w:val="Normal"/>
        <w:ind w:right="-4221" w:hanging="0"/>
        <w:rPr/>
      </w:pPr>
      <w:r>
        <w:rPr>
          <w:rFonts w:eastAsia="Arial" w:cs="Arial" w:ascii="Arial" w:hAnsi="Arial"/>
          <w:b/>
        </w:rPr>
        <w:t xml:space="preserve">                                           </w:t>
      </w:r>
      <w:r>
        <w:rPr>
          <w:rFonts w:cs="Arial" w:ascii="Arial" w:hAnsi="Arial"/>
          <w:b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</w:t>
      </w:r>
      <w:r>
        <w:rPr>
          <w:rFonts w:cs="Arial" w:ascii="Arial" w:hAnsi="Arial"/>
          <w:b/>
        </w:rPr>
        <w:t>Сельское поселение Каркатеевы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</w:t>
      </w: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Ханты-Мансийский автономный округ – Югра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36"/>
          <w:szCs w:val="36"/>
        </w:rPr>
        <w:t>СОВЕТ ДЕПУТАТОВ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</w:t>
      </w:r>
      <w:r>
        <w:rPr>
          <w:b/>
          <w:sz w:val="36"/>
          <w:szCs w:val="36"/>
        </w:rPr>
        <w:t>СЕЛЬСКОГО ПОСЕЛЕНИЯ КАРКАТЕЕВЫ</w:t>
      </w:r>
    </w:p>
    <w:p>
      <w:pPr>
        <w:pStyle w:val="Normal"/>
        <w:ind w:right="-422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ind w:right="-422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4221" w:hanging="0"/>
        <w:rPr/>
      </w:pPr>
      <w:r>
        <w:rPr>
          <w:rFonts w:cs="Arial" w:ascii="Arial" w:hAnsi="Arial"/>
          <w:u w:val="single"/>
        </w:rPr>
        <w:t>07.11.2013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u w:val="single"/>
        </w:rPr>
        <w:t xml:space="preserve">№ 16__ </w:t>
      </w:r>
    </w:p>
    <w:p>
      <w:pPr>
        <w:pStyle w:val="Normal"/>
        <w:ind w:right="-4221" w:hanging="0"/>
        <w:rPr/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п. Каркатеев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 xml:space="preserve">О внесении изменений в решение Совета депутатов от 22.11.2012 № 300 «Об утверждении бюджета муниципального образования сельское поселение Каркатеевы на 2013 год и плановый период 2014 и 2015 годов» (в редакции решения Совета Депутатов от 27.12.2012 № 314, 22.01.2013 № 318, от 21.03.2013 № 321, от 18.04.2013 № 326, от 17.05.2013 № 330, от 03.07.2013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№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343, от 18.07.2013 № 346, от 16.08.2013 № 348, от 20.09.2013 № 1,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23.09.2013 № 8, от 23.10.2013 № 9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>На основании Бюджетного кодекса Российской Федерации, в соответствии с Федеральным законом от 06.10.03 № 131-ФЗ «Об общих принципах организации местного самоуправления в Российской Федерации», Решением Совета депутатов поселения от 16.09.2010 № 157 «Об утверждении положения о бюджетном процессе в муниципальном образовании сельское поселение Каркатеевы» и Уставом сельского поселения Каркатеевы, рассмотрев информацию о бюджете муниципального образования сельское поселение Каркатеевы на 2012 год и плановый период 2013 и 2014 годов Совет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1. Внести следующие изменения в решение Совета депутатов от 22.11.2012 № 300 «Об утверждении бюджета муниципального образования сельское поселение Каркатеевы на 2013 год и плановый период 2014 и 2015 годов» (в редакции решения Совета депутатов от 27.12.2012 № 314, от 22.01.2013.№ 318, от 21.03.2013 № 321, от 18.04.2013 № 326, от 17.05.2013 № 330, от 03.07.2013 № 343, от 18.07.2013 № 346, от 16.08.2013 № 348, от 20.09.2013 № 1, от 23.09.2013 № 8, от 23.10.2013 № 9):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точнить бюджет по расходам в пределах утвержденного бюджета на 2013 год и изложить согласно приложению №                                                                                                                                           1 настоящего решения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9 «Перечень целевых программ, реализуемых муниципальным образованием сельское поселение Каркатеевы на 2013-2015 годы» изложить согласно приложению № 2 к настоящему решению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szCs w:val="26"/>
        </w:rPr>
        <w:t xml:space="preserve">        </w:t>
      </w: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2. Контроль за исполнением данного решения возложить на Совет депутатов сельского поселения Каркатеевы.</w:t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3. Настоящее Решение вступает в силу после официального опубликования (обнародования) в бюллетене «Каркатеевский вестник».</w:t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муниципального образования                                                      А.В.Архипов</w:t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от 07.11.2013г. №</w:t>
      </w:r>
      <w:r>
        <w:rPr>
          <w:rFonts w:cs="Arial" w:ascii="Arial" w:hAnsi="Arial"/>
          <w:u w:val="single"/>
        </w:rPr>
        <w:t>_16_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Бюджет по расходам по разделам, подразделам, целевым статьям и видам расходов классификации расходов бюджета МО сельское поселение Каркатеевы на 2013 год</w:t>
      </w:r>
      <w:r>
        <w:rPr/>
        <w:t>.</w:t>
      </w:r>
    </w:p>
    <w:tbl>
      <w:tblPr>
        <w:tblW w:w="117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116"/>
        <w:gridCol w:w="687"/>
        <w:gridCol w:w="24"/>
        <w:gridCol w:w="117"/>
        <w:gridCol w:w="211"/>
        <w:gridCol w:w="617"/>
        <w:gridCol w:w="20"/>
        <w:gridCol w:w="97"/>
        <w:gridCol w:w="426"/>
        <w:gridCol w:w="591"/>
        <w:gridCol w:w="615"/>
        <w:gridCol w:w="177"/>
        <w:gridCol w:w="24"/>
        <w:gridCol w:w="1102"/>
        <w:gridCol w:w="492"/>
        <w:gridCol w:w="1418"/>
        <w:gridCol w:w="276"/>
        <w:gridCol w:w="449"/>
        <w:gridCol w:w="774"/>
        <w:gridCol w:w="1128"/>
        <w:gridCol w:w="195"/>
      </w:tblGrid>
      <w:tr>
        <w:trPr>
          <w:trHeight w:val="255" w:hRule="atLeast"/>
        </w:trPr>
        <w:tc>
          <w:tcPr>
            <w:tcW w:w="301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</w:tc>
        <w:tc>
          <w:tcPr>
            <w:tcW w:w="3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>в рублях</w:t>
            </w:r>
          </w:p>
        </w:tc>
        <w:tc>
          <w:tcPr>
            <w:tcW w:w="20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главного распорядителя кредитов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 раздела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хода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о на 2013 год  реш. от 23.10.13 № 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о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ный бюджет  на 2013г.</w:t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МО сельское поселение Каркатеевы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 973 997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 973 997,31</w:t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должностное лицо местного самоуправления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300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06 116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06 116,60</w:t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местной администрации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41 401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41 401,56</w:t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100,00</w:t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0002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 500,00</w:t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0500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 600,00</w:t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0300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2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260,00</w:t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39900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63 183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63 183,40</w:t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549,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549,42</w:t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98 586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98 586,82</w:t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 71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710,05</w:t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00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 8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 850,00</w:t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0305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 000,00</w:t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3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первичному воинскому учету</w:t>
            </w:r>
          </w:p>
        </w:tc>
        <w:tc>
          <w:tcPr>
            <w:tcW w:w="71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4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3600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,00</w:t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27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 000,00</w:t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2501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0102</w:t>
            </w:r>
          </w:p>
        </w:tc>
        <w:tc>
          <w:tcPr>
            <w:tcW w:w="7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 42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 421,00</w:t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00</w:t>
            </w:r>
          </w:p>
        </w:tc>
        <w:tc>
          <w:tcPr>
            <w:tcW w:w="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 000,00</w:t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200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 618,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 618,44</w:t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300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 657,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 657,99</w:t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Уличное освещение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100</w:t>
            </w:r>
          </w:p>
        </w:tc>
        <w:tc>
          <w:tcPr>
            <w:tcW w:w="7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 401,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 401,44</w:t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зеленение</w:t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300</w:t>
            </w:r>
          </w:p>
        </w:tc>
        <w:tc>
          <w:tcPr>
            <w:tcW w:w="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93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933,00</w:t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500</w:t>
            </w:r>
          </w:p>
        </w:tc>
        <w:tc>
          <w:tcPr>
            <w:tcW w:w="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 681,6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15 895,63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 786,00</w:t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т.ч.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600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96 318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96 318,01</w:t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для МБУ КСК "Ника"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085 107,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5 895,63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401 003,58</w:t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4500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60,00</w:t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ктор  молодежи 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0100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 197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 697,70</w:t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культуре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9900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134 405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 895,63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436 300,89</w:t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4 597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4 597,30</w:t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 по физической культуре и спорту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9900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0 297,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500,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13 797,69</w:t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 000,00</w:t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9700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 5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 550,00</w:t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от 07.11.2013г. № _</w:t>
      </w:r>
      <w:r>
        <w:rPr>
          <w:rFonts w:cs="Arial" w:ascii="Arial" w:hAnsi="Arial"/>
          <w:u w:val="single"/>
        </w:rPr>
        <w:t>16_</w:t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чень целевых программ, реализуемых муниципальным образованием сельское поселение Каркатеевы на 2013-2015 годы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07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25"/>
        <w:gridCol w:w="1052"/>
        <w:gridCol w:w="1108"/>
        <w:gridCol w:w="898"/>
        <w:gridCol w:w="1842"/>
        <w:gridCol w:w="1006"/>
        <w:gridCol w:w="924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ограмм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ПП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ел\подразде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левая стать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 расх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3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4 г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Программа по содержанию и ремонту автомобильных дорог общего пользования, предназначенных для решения вопросов местного значения в границах поселения на 2011 – 2015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9 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9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9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Укрепление пожарной безопасности на территории муниципального образования сельское поселение Каркатеевы на 2012 – 2014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45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Развитие культуры сельского поселения Каркатеевы на 2012 – 2015 годы»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99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36,3008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44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2,0</w:t>
            </w:r>
          </w:p>
        </w:tc>
      </w:tr>
      <w:tr>
        <w:trPr>
          <w:trHeight w:val="539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4,597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Развитие физической культуры, спорта и    формирование    здорового образа жизни в сельском поселении Каркатеевы на 2012-2015 годы»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1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299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13,7976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3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3,0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7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97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,5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,0</w:t>
            </w:r>
          </w:p>
        </w:tc>
      </w:tr>
      <w:tr>
        <w:trPr>
          <w:trHeight w:val="175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Энергосбережение и повышение энергетической эффективност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 муниципальном образовании сельское поселение Каркатеевы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 2013-2015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,8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Пояснительная записка к решению от 07.11.2013 № 16</w:t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данном решении Совета депутатов уточняются в приложении № 1  расходы бюджета на 2013 год в пределах утвержденного бюджет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нять плановые назначения в размере 315 895,63 рублей </w:t>
      </w:r>
      <w:r>
        <w:rPr>
          <w:rFonts w:cs="Arial" w:ascii="Arial" w:hAnsi="Arial"/>
        </w:rPr>
        <w:t>с раздела 0503 Благоустройство КЦСР 6000500 со ст. 226 Прочие работы, услуги (средства запланированы на рекультивацию несанкционированной свалки, рекультивация в этом году производиться не будет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</w:rPr>
        <w:t>Перераспределить плановые назначения в размере 315 895,63 рублей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>на раздел 0801 Культура 301 895,63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на раздел 1101 Спорт 13 500,00 рублей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- на раздел 0707 Молодежная политика</w:t>
      </w:r>
      <w:r>
        <w:rPr>
          <w:rFonts w:cs="Arial" w:ascii="Arial" w:hAnsi="Arial"/>
          <w:b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пределение производится в связи с недостаточным финансированием на выплату заработной платы и отчислений во внебюджетные фонды за октябрь.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7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706"/>
        <w:gridCol w:w="1166"/>
        <w:gridCol w:w="638"/>
        <w:gridCol w:w="818"/>
        <w:gridCol w:w="1336"/>
        <w:gridCol w:w="1606"/>
        <w:gridCol w:w="1768"/>
      </w:tblGrid>
      <w:tr>
        <w:trPr>
          <w:trHeight w:val="285" w:hRule="atLeast"/>
        </w:trPr>
        <w:tc>
          <w:tcPr>
            <w:tcW w:w="5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 в рублях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ПП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К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ЦСР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ЭСР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КЭСР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кв.</w:t>
            </w:r>
          </w:p>
        </w:tc>
      </w:tr>
      <w:tr>
        <w:trPr>
          <w:trHeight w:val="285" w:hRule="atLeast"/>
        </w:trPr>
        <w:tc>
          <w:tcPr>
            <w:tcW w:w="8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/с 650100073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5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6.09.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15895,6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15 895,63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99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1895,6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1 895,63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299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0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500,00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101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,00</w:t>
            </w:r>
          </w:p>
        </w:tc>
      </w:tr>
      <w:tr>
        <w:trPr>
          <w:trHeight w:val="285" w:hRule="atLeast"/>
        </w:trPr>
        <w:tc>
          <w:tcPr>
            <w:tcW w:w="5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Итого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Главный бухгалтер                                                                           А.Ш.Булякбае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80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Arial" w:hAnsi="Arial" w:cs="Arial"/>
      <w:sz w:val="26"/>
      <w:lang w:val="ru-RU" w:bidi="ar-SA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8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yle19">
    <w:name w:val="Статья"/>
    <w:basedOn w:val="Normal"/>
    <w:qFormat/>
    <w:pPr>
      <w:spacing w:lineRule="auto" w:line="360" w:before="400" w:after="0"/>
      <w:ind w:left="708" w:hanging="0"/>
    </w:pPr>
    <w:rPr>
      <w:rFonts w:eastAsia="Calibri"/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9:50:00Z</dcterms:created>
  <dc:creator>USER</dc:creator>
  <dc:description/>
  <cp:keywords/>
  <dc:language>en-US</dc:language>
  <cp:lastModifiedBy>Настя</cp:lastModifiedBy>
  <cp:lastPrinted>2013-11-06T18:00:00Z</cp:lastPrinted>
  <dcterms:modified xsi:type="dcterms:W3CDTF">2013-11-06T13:01:00Z</dcterms:modified>
  <cp:revision>468</cp:revision>
  <dc:subject/>
  <dc:title>                                             Муниципальное образование</dc:title>
</cp:coreProperties>
</file>