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10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проекте решения Совета депутатов «О внесении дополнений в Устав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6"/>
        </w:rPr>
      </w:pPr>
      <w:r>
        <w:rPr>
          <w:szCs w:val="26"/>
        </w:rPr>
        <w:t>В целях сохранения и преумножения исторических традиций населения поселка Каркатеевы, Совет депутатов сельского поселения Каркатеев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/>
        </w:rPr>
        <w:t xml:space="preserve">Одобрить проект решения Совета депутатов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дополнений в Устав муниципального образования сельское поселение Каркатеевы», приложение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Назначить публичные слушания по проекту решения Совета депутатов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дополнений в Устав муниципального образования сельское поселение Каркатеевы»  на 11  ноября 201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</w:rPr>
      </w:pPr>
      <w:r>
        <w:rPr>
          <w:rFonts w:cs="Arial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 xml:space="preserve">Время начала публичных слушаний 18:0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Бронникова С.К. - председатель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Земляк Е.А. - член рабочей группы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Курбанова Г.Ф.- работник администрации (инспектор), секре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Утвердить порядок учета предложений по проекту решения Совета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дополнений в Устав муниципального образования сельское поселение Каркатеевы»,  а также участия граждан в его обсуждении в целях обеспечения участия населения в осуществлении местного самоуправления, приложение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5"/>
        <w:jc w:val="both"/>
        <w:rPr/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>
          <w:trHeight w:val="993" w:hRule="atLeast"/>
        </w:trPr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0"/>
        <w:rPr/>
      </w:pPr>
      <w:r>
        <w:rPr/>
        <w:t>Статью 1 дополнить статьей 1.1. и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rFonts w:eastAsia="Arial"/>
        </w:rPr>
        <w:t xml:space="preserve"> </w:t>
      </w:r>
      <w:r>
        <w:rPr/>
        <w:t xml:space="preserve">«Статья 1.1. основание поселка и День посел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 xml:space="preserve">Первое упоминание о поселке Каркатеевы содержится в материалах </w:t>
      </w:r>
      <w:r>
        <w:rPr>
          <w:lang w:val="en-US"/>
        </w:rPr>
        <w:t>IV</w:t>
      </w:r>
      <w:r>
        <w:rPr/>
        <w:t xml:space="preserve"> ревизии населения Российской империи 1792 года. В перечне населений ханты Юганско-Подгорной волости записана фамилия Каркатевы. В материалах </w:t>
      </w:r>
      <w:r>
        <w:rPr>
          <w:lang w:val="en-US"/>
        </w:rPr>
        <w:t>X</w:t>
      </w:r>
      <w:r>
        <w:rPr/>
        <w:t xml:space="preserve"> ревизии 1858 года в Подгорно-Юганской волости Сургутского уезда отмечено поселение юрты Каркатев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Проявляя уважение к историческим традициям населения поселка Каркатеевы, заботясь об их сохранении и преумножении, считается основанием (образованием) населенного пункта Каркатеевы – 15 сентября 1904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360"/>
        <w:jc w:val="both"/>
        <w:outlineLvl w:val="0"/>
        <w:rPr/>
      </w:pPr>
      <w:r>
        <w:rPr>
          <w:rFonts w:eastAsia="Arial"/>
        </w:rPr>
        <w:t xml:space="preserve">   </w:t>
      </w:r>
      <w:r>
        <w:rPr/>
        <w:t>Настоящим Уставом устанавливается День поселка Каркатеевы – 15 сентября 1904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Торжественные мероприятия  празднования Дня поселка проводятся во  вторую субботу сентябр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>решения Совета поселения</w:t>
        <w:br/>
        <w:t xml:space="preserve">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01.06.2006 № 23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>Жители сельского поселения Каркатеевы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cs="Arial"/>
        </w:rPr>
      </w:pPr>
      <w:r>
        <w:rPr>
          <w:rFonts w:cs="Arial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9:00Z</dcterms:created>
  <dc:creator>Zam</dc:creator>
  <dc:description/>
  <cp:keywords/>
  <dc:language>en-US</dc:language>
  <cp:lastModifiedBy>User</cp:lastModifiedBy>
  <cp:lastPrinted>2013-11-22T08:57:00Z</cp:lastPrinted>
  <dcterms:modified xsi:type="dcterms:W3CDTF">2013-11-22T03:57:00Z</dcterms:modified>
  <cp:revision>16</cp:revision>
  <dc:subject/>
  <dc:title/>
</cp:coreProperties>
</file>