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ПР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16.08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Cs w:val="26"/>
              </w:rPr>
            </w:pPr>
            <w:r>
              <w:rPr>
                <w:rFonts w:cs="Arial" w:ascii="Arial" w:hAnsi="Arial"/>
                <w:spacing w:val="-4"/>
                <w:szCs w:val="26"/>
              </w:rPr>
              <w:t>348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Cs w:val="26"/>
              </w:rPr>
            </w:pPr>
            <w:r>
              <w:rPr>
                <w:rFonts w:cs="Arial" w:ascii="Arial" w:hAnsi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. Каркатеевы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й Совета Депутатов от 27.12.2012 № 314, 22.01.2013 № 318, от 21.03.2013 № 321, от 18.04.2013 № 326, от 17.05.2013 № 330, от 03.07.2013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43, от 18.07.2013 № 346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3 год и плановый период 2014 и 2015 годов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233, от 03.07.2013 № 343, от 18.07.2013 № 346)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2 пункта 2 цифры «26 675 770,19» заменить цифрами «27 337 370,19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3 пункта 2 цифры «28 559 476,24» заменить цифрами «29 221 076,24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 «Доходы бюджета сельского поселения Каркатеевы на 2013 год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3 «Нормативы отчислений от федеральных и региональных налогов и сборов, налогов. Предусмотренных специальными налоговыми режимами, а также неналоговых доходов в бюджет муниципального образования сельского поселения Каркатеевы на 2013 год и плановый период 2014-2015 годов» изложить в новой редакции согласно приложению 4 к настоящему решению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сельское поселение Каркатеевы на 2013 год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7 «Распределение межбюджетных трансфертов на 2013 год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9 «Средства на реализацию целевых программ муниципального образования сельское поселение Каркатеевы на 2013-2015 г.г.» изложить согласно приложению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288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288"/>
        <w:ind w:left="567" w:hanging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6"/>
          <w:szCs w:val="26"/>
        </w:rPr>
        <w:t>И.о. главы муниципального образования                                        С.А. Вишневский</w:t>
      </w:r>
    </w:p>
    <w:p>
      <w:pPr>
        <w:pStyle w:val="Normal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Cs w:val="26"/>
        </w:rPr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08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48_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468" w:firstLine="468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ходы бюджета сельского поселения Каркатеевы на 2013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40"/>
        <w:gridCol w:w="1588"/>
        <w:gridCol w:w="1360"/>
        <w:gridCol w:w="1617"/>
      </w:tblGrid>
      <w:tr>
        <w:trPr>
          <w:trHeight w:val="49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 на 2013 год, утвержд. РСД от 18.07.2013 № 34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05 010,1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05 010,19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9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90 000,00</w:t>
            </w:r>
          </w:p>
        </w:tc>
      </w:tr>
      <w:tr>
        <w:trPr>
          <w:trHeight w:val="153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9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90 000,0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 9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 900,00</w:t>
            </w:r>
          </w:p>
        </w:tc>
      </w:tr>
      <w:tr>
        <w:trPr>
          <w:trHeight w:val="109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00,00</w:t>
            </w:r>
          </w:p>
        </w:tc>
      </w:tr>
      <w:tr>
        <w:trPr>
          <w:trHeight w:val="10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371,8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371,87</w:t>
            </w:r>
          </w:p>
        </w:tc>
      </w:tr>
      <w:tr>
        <w:trPr>
          <w:trHeight w:val="21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71,8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71,87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70 7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 600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332 360,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0 2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0 2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4 86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 6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6 460,0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675 770,1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 6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337 370,19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08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48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.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5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1"/>
        <w:gridCol w:w="989"/>
        <w:gridCol w:w="1137"/>
        <w:gridCol w:w="851"/>
        <w:gridCol w:w="1586"/>
        <w:gridCol w:w="1417"/>
        <w:gridCol w:w="1559"/>
      </w:tblGrid>
      <w:tr>
        <w:trPr>
          <w:trHeight w:val="127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18.07.13 № 3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420 331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221 076,24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51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116,6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69 801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1 801,56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1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783,4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741 57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1 575,75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</w:tr>
      <w:tr>
        <w:trPr>
          <w:trHeight w:val="75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</w:tr>
      <w:tr>
        <w:trPr>
          <w:trHeight w:val="28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</w:tr>
      <w:tr>
        <w:trPr>
          <w:trHeight w:val="58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3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363,00</w:t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00,00</w:t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7 17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20 003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11 603,58</w:t>
            </w:r>
          </w:p>
        </w:tc>
      </w:tr>
      <w:tr>
        <w:trPr>
          <w:trHeight w:val="43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5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культуре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93 18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4 781,58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6 1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6 162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08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4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межбюджетных трансфертов из бюджета МО Нефтеюганский райо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у МО сельское поселение Каркатеевы 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158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36"/>
        <w:gridCol w:w="2049"/>
        <w:gridCol w:w="1430"/>
        <w:gridCol w:w="1080"/>
        <w:gridCol w:w="1820"/>
        <w:gridCol w:w="1560"/>
        <w:gridCol w:w="1620"/>
        <w:gridCol w:w="1620"/>
        <w:gridCol w:w="1440"/>
      </w:tblGrid>
      <w:tr>
        <w:trPr>
          <w:trHeight w:val="30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3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5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бюджетам поселений</w:t>
            </w:r>
          </w:p>
        </w:tc>
      </w:tr>
      <w:tr>
        <w:trPr>
          <w:trHeight w:val="6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асть дотации</w:t>
            </w:r>
          </w:p>
        </w:tc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бюдже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670,7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87,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1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74,86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6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 332,3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487,7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1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36,46</w:t>
            </w:r>
          </w:p>
        </w:tc>
      </w:tr>
    </w:tbl>
    <w:p>
      <w:pPr>
        <w:sectPr>
          <w:type w:val="nextPage"/>
          <w:pgSz w:orient="landscape" w:w="16838" w:h="11906"/>
          <w:pgMar w:left="709" w:right="425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08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48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sz w:val="26"/>
          <w:szCs w:val="26"/>
        </w:rPr>
        <w:t xml:space="preserve">Нормативы распределения доходов в бюджет муниципального образования сельского поселения Каркатеевы на 2013 год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0"/>
        <w:gridCol w:w="5511"/>
        <w:gridCol w:w="13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посел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2000 0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размещения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203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3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1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1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2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206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2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5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5 02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 02050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6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3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23051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23052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17 00000 00 0000 00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7 01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7 02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202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5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7 05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 17 12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17 12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отчисления от лотерей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 17 14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17 1403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5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08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48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еречень целевых программ муниципального образования сельское поселение Каркатеевы на 2013-2015 гг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тыс. </w:t>
      </w:r>
      <w:r>
        <w:rPr/>
        <w:t>рублей</w:t>
      </w:r>
    </w:p>
    <w:tbl>
      <w:tblPr>
        <w:tblW w:w="10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5"/>
        <w:gridCol w:w="1052"/>
        <w:gridCol w:w="1108"/>
        <w:gridCol w:w="898"/>
        <w:gridCol w:w="1842"/>
        <w:gridCol w:w="1006"/>
        <w:gridCol w:w="92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\подразд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 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витие культуры сельского поселения Каркатеевы на 2012 – 2015 годы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84,781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2,0</w:t>
            </w:r>
          </w:p>
        </w:tc>
      </w:tr>
      <w:tr>
        <w:trPr>
          <w:trHeight w:val="4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,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решению 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данном решении Совета депутатов в приложении 1 принимаются в доход бюджета иные межбюджетные трансферты на повышение заработной платы работникам учреждений культуры сельского поселения Каркатеевы по Указу Президента Российской Федерации «О мероприятиях по реализации государственной социальной политики» от 07.05.2012 № 59 в размере 661 600,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анные средства распределены в приложении 2 в </w:t>
      </w:r>
      <w:r>
        <w:rPr>
          <w:rFonts w:cs="Arial" w:ascii="Arial" w:hAnsi="Arial"/>
          <w:b/>
          <w:u w:val="single"/>
        </w:rPr>
        <w:t>МБУ КСК «Ника»</w:t>
      </w:r>
      <w:r>
        <w:rPr>
          <w:rFonts w:cs="Arial" w:ascii="Arial" w:hAnsi="Arial"/>
        </w:rPr>
        <w:t xml:space="preserve">  </w:t>
        <w:tab/>
        <w:t xml:space="preserve">в виде </w:t>
      </w:r>
      <w:r>
        <w:rPr>
          <w:rFonts w:cs="Arial" w:ascii="Arial" w:hAnsi="Arial"/>
          <w:b/>
        </w:rPr>
        <w:t xml:space="preserve">субсидии на выполнение муниципального задания </w:t>
      </w:r>
      <w:r>
        <w:rPr>
          <w:rFonts w:cs="Arial" w:ascii="Arial" w:hAnsi="Arial"/>
        </w:rPr>
        <w:t>- на раздел 0801 Отдел по культуре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В приложении 2 учесть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нять плановые назначения в размер 171 516,6 рублей: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с раздела 01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бщегосударственные вопросы КЦСР 0939900</w:t>
      </w:r>
      <w:r>
        <w:rPr>
          <w:rFonts w:cs="Arial" w:ascii="Arial" w:hAnsi="Arial"/>
        </w:rPr>
        <w:t xml:space="preserve"> со ст. 211 заработная плата средства в размере 9 516,6 рублей (остались неиспользованные средства, запланированные на выплату компенсации при сокращении в связи с трудоустройством бывшего сотрудника);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с разде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0503 Благоустройство </w:t>
      </w:r>
      <w:r>
        <w:rPr>
          <w:rFonts w:cs="Arial" w:ascii="Arial" w:hAnsi="Arial"/>
        </w:rPr>
        <w:t>с КЦСР 6000500 со ст. 225 Услуги по содержанию имущества в размере 112 000,0 рублей (остаются средства от установки ограждения), со ст. 226 Прочие услуги, работы в размере 50 000,0 рублей (остались средства от отлова бродячих соба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распределить плановые назначения в размере 171 516,6 рублей следующим образом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на раздел 0102 Высшее должностное лицо 9 516,6 рублей</w:t>
      </w:r>
      <w:r>
        <w:rPr>
          <w:rFonts w:cs="Arial" w:ascii="Arial" w:hAnsi="Arial"/>
        </w:rPr>
        <w:t xml:space="preserve"> на ст. 213 Начисления на выплаты по оплате труда 9 516,6 руб.; а также произвести перераспределение средств по 213 статье с 4 квартала на 3 квартал 2 500,0 рублей и по ст. 211 Заработная плата с 4 квартала 33 000,0 рублей на 3 квартал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4 Функционирование местных администраций 132 000,0 рублей</w:t>
      </w:r>
      <w:r>
        <w:rPr>
          <w:rFonts w:cs="Arial" w:ascii="Arial" w:hAnsi="Arial"/>
        </w:rPr>
        <w:t xml:space="preserve">, на ст. 211 Заработная плата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в МБУ КСК «Ника»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средства в размере 30 000,0 рубл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субсидия на выполнение муниципального задания </w:t>
      </w:r>
      <w:r>
        <w:rPr>
          <w:rFonts w:cs="Arial" w:ascii="Arial" w:hAnsi="Arial"/>
        </w:rPr>
        <w:t>на раздел 0801 Отдел по культуре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91"/>
        <w:gridCol w:w="638"/>
        <w:gridCol w:w="836"/>
        <w:gridCol w:w="1365"/>
        <w:gridCol w:w="1392"/>
        <w:gridCol w:w="1134"/>
        <w:gridCol w:w="1276"/>
        <w:gridCol w:w="1276"/>
      </w:tblGrid>
      <w:tr>
        <w:trPr>
          <w:trHeight w:val="285" w:hRule="atLeast"/>
        </w:trPr>
        <w:tc>
          <w:tcPr>
            <w:tcW w:w="5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ЭСР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ЭСР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00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9.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5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приложении 4 настоящего решения уточнены нормативы распределения доходов в </w:t>
      </w:r>
      <w:r>
        <w:rPr>
          <w:rFonts w:cs="Arial" w:ascii="Arial" w:hAnsi="Arial"/>
          <w:sz w:val="26"/>
          <w:szCs w:val="26"/>
        </w:rPr>
        <w:t>бюджет муниципального образования сельского поселения Каркатеевы на 2013 год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приложении 5 настоящего решения уточнено финансирование по программе  развитие культуры сельского поселения Каркатеевы на 2012 – 2015 годы. Изменения финансирования программы вносятся только по 2013 году, 2014-2015 год остаются без изменений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Булякбаева</w:t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40:00Z</dcterms:created>
  <dc:creator>USER</dc:creator>
  <dc:description/>
  <cp:keywords/>
  <dc:language>en-US</dc:language>
  <cp:lastModifiedBy>User</cp:lastModifiedBy>
  <cp:lastPrinted>2013-08-16T11:40:00Z</cp:lastPrinted>
  <dcterms:modified xsi:type="dcterms:W3CDTF">2013-08-20T05:25:00Z</dcterms:modified>
  <cp:revision>4</cp:revision>
  <dc:subject/>
  <dc:title>                                             Муниципальное образование</dc:title>
</cp:coreProperties>
</file>