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.07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34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 внесении изменений в Правила землепользова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застройки сельского поселения Каркатеевы</w:t>
      </w:r>
    </w:p>
    <w:p>
      <w:pPr>
        <w:pStyle w:val="BodyText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</w:t>
      </w: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 xml:space="preserve"> пунктом 20 части 1 статьи 14 Федерального закона         от 06.10.2003 № 131-ФЗ «Об общих принципах организации местного самоуправления в Российской Федерации», пунктом 3 части 1 статьи 8,   статьей 33 Градостроительного кодекса Российской Федерации, с учетом протокола публичных слушаний от 03.07.2013 </w:t>
      </w:r>
      <w:r>
        <w:rPr>
          <w:rFonts w:cs="Arial" w:ascii="Arial" w:hAnsi="Arial"/>
          <w:color w:val="000000"/>
          <w:sz w:val="26"/>
          <w:szCs w:val="26"/>
        </w:rPr>
        <w:t>по проекту внесения изменений в Правила землепользования и застройки сельского поселения Каркатеевы и заключения о результатах публичных слушаний от 04.07.2013,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уководствуясь Уставом сельского поселения Каркатеевы, заслушав решение градостроительной комиссии, Совет депутатов сельского поселения 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Внести в часть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«Карта градостроительного зонирования. Градостроительные регламенты» Правил землепользования и застройки сельского поселения Каркатеевы, утверждённых решением Совета депутатов сельского поселения от 27.12.2012 № 316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северо-западной части поселения в части планировочного квартала 01:01:01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Опубликовать решение в бюллетене  «Каркатеевский вестник» и разместить на официальном сайте органов местного самоуправления сельского поселения Каркатеевы в сети Интерне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Главе сельского поселения направить настоящее решение и материалы по внесению изменений в Правила землепользования и застройки сельского поселения Каркатеевы в департамент градостроительства и землепользования администрации Нефтеюган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решения возложить на главу муниципального образования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highlight w:val="yellow"/>
        </w:rPr>
      </w:pPr>
      <w:r>
        <w:rPr>
          <w:rFonts w:cs="Arial" w:ascii="Arial" w:hAnsi="Arial"/>
          <w:color w:val="000000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</w:t>
        <w:tab/>
        <w:tab/>
        <w:tab/>
        <w:tab/>
        <w:t xml:space="preserve">     А.В. Архипов</w:t>
      </w:r>
    </w:p>
    <w:p>
      <w:pPr>
        <w:pStyle w:val="2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36" w:type="dxa"/>
        <w:jc w:val="left"/>
        <w:tblInd w:w="4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right="1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</w:tbl>
    <w:p>
      <w:pPr>
        <w:pStyle w:val="2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часть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«Карта градостроительного зонирования. Градостроительные регламенты» внести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унктом 2 статьи 33 Градостроительного кодекса Российской Федерации в планировочном квартале 01:01:01 заменить территориальную зону 3ПР3 302 – коммунально-складского назначения на зону ОДЗ 202 – социально-бытового назнач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градостроительных регламентах в «основные виды использования» включить перечень возможного строительства объектов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ногоквартирные жилые дом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екты социально бытового назначения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екты административного назначения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екты торговли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екты общественного питания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Вспомогательные виды и параметры разрешенного использования земельных участков и объектов капитального строительства (ОДЗ 202): Нет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0:00Z</dcterms:created>
  <dc:creator>GarkovAS</dc:creator>
  <dc:description/>
  <cp:keywords/>
  <dc:language>en-US</dc:language>
  <cp:lastModifiedBy>User</cp:lastModifiedBy>
  <cp:lastPrinted>2013-07-15T14:52:00Z</cp:lastPrinted>
  <dcterms:modified xsi:type="dcterms:W3CDTF">2013-07-15T09:54:00Z</dcterms:modified>
  <cp:revision>5</cp:revision>
  <dc:subject/>
  <dc:title>ПРОЕКТ</dc:title>
</cp:coreProperties>
</file>