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6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признании утратившими силу некоторых решений Совета депутатов сельского поселения Каркатеев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иведения в соответствие действующему законодательству Российской Федерации,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знать утратившим силу решение Совета депутатов от 22.11.2012 № 298 «Об утверждении Положения о гарантиях и компенсациях для лиц, работающих в организациях, финансируемых из бюджета муниципального образования сельское поселение Каркатеевы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знать утратившим силу решение Совета депутатов от 12.12.2012 № 308 «О внесении дополнений в решение Совета депутатов от 22.11.2012 № 298 «Об утверждении Положения о гарантиях и компенсациях для лиц, работающих в организациях, финансируемых из бюджета муниципального образования сельское поселение Каркатеевы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6:00Z</dcterms:created>
  <dc:creator>Zam</dc:creator>
  <dc:description/>
  <cp:keywords/>
  <dc:language>en-US</dc:language>
  <cp:lastModifiedBy>User</cp:lastModifiedBy>
  <cp:lastPrinted>2013-05-27T11:45:00Z</cp:lastPrinted>
  <dcterms:modified xsi:type="dcterms:W3CDTF">2013-05-27T06:46:00Z</dcterms:modified>
  <cp:revision>2</cp:revision>
  <dc:subject/>
  <dc:title/>
</cp:coreProperties>
</file>