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.09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50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О внесении изменений в решение Совета депутатов от 21.06.2012 № 270 «</w:t>
      </w:r>
      <w:r>
        <w:rPr>
          <w:rFonts w:cs="Arial"/>
          <w:szCs w:val="26"/>
        </w:rPr>
        <w:t xml:space="preserve">Об утверждении Положения о порядке и условиях предоставления жилых помещений жилищного фонда коммерческого использования»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Руководствуясь Жилищным кодексом Российской Федерации, Федеральным законом от 06.10.2003 №131-ФЗ «Об общих принципах организации местного самоуправления Российской Федерации», Уставом муниципального образования сельского поселения Каркатеевы, Совет депутатов: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1.Пункт 9 раздела 3 решения Совета депутатов сельского поселения Каркатеевы от 21.06.2012 № 270 «Об утверждении Положения о порядке и условиях предоставления жилых помещений жилищного фонда коммерческого использования» изложить его в следующей редакции: 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« Жилые помещения жилищного фонда коммерческого использования предоставляются: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rFonts w:cs="Arial"/>
          <w:szCs w:val="26"/>
        </w:rPr>
        <w:t>- гражданам, являющимся работниками федеральных, государственных и муниципальных органов;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rFonts w:cs="Arial"/>
          <w:szCs w:val="26"/>
        </w:rPr>
        <w:t>- гражданам, не состоящим в трудовых отношениях с бюджетными учреждениями и муниципальными предприятиями, попавшим в трудную жизненную ситуацию;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rFonts w:cs="Arial"/>
          <w:szCs w:val="26"/>
        </w:rPr>
        <w:t>- гражданам, состоящим в трудовых отношениях с предприятием, учреждением любой организационно-правовой формы, осуществляющим свою деятельность на территории сельского поселения Каркатеевы, и способствующим формированию благоприятной социальной среды, а также участвующим в благоустройстве поселения, развитии его культуры и спорта».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. Пункт 11 раздела 3 решения Совета депутатов сельского поселения Каркатеевы от 21.06.2012 № 270 «Об утверждении Положения о порядке и условиях предоставления жилых помещений жилищного фонда коммерческого использования» изложить в следующей редакции: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  <w:t>«Договор коммерческого найма заключается на срок, не превышающий 5 (пяти) лет. В отношении граждан, указанных в подпункте 3 пункта 9 раздела 3, договор коммерческого найма заключается на срок до 1 (одного) года.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rFonts w:cs="Arial"/>
          <w:szCs w:val="26"/>
        </w:rPr>
        <w:t>3. Решение Совета депутатов сельского поселения Каркатеевы от 22.07.2013 № 347  «</w:t>
      </w:r>
      <w:r>
        <w:rPr>
          <w:szCs w:val="26"/>
        </w:rPr>
        <w:t>О внесении изменений в решение Совета депутатов от 21.06.2012 № 270 «</w:t>
      </w:r>
      <w:r>
        <w:rPr>
          <w:rFonts w:cs="Arial"/>
          <w:szCs w:val="26"/>
        </w:rPr>
        <w:t>Об утверждении Положения о порядке и условиях предоставления жилых помещений жилищного фонда коммерческого использования» считать утратившим силу.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rFonts w:cs="Arial"/>
          <w:szCs w:val="26"/>
        </w:rPr>
        <w:t>4. Настоящее решение подлежит опубликованию (обнародованию).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rFonts w:cs="Arial"/>
          <w:szCs w:val="26"/>
        </w:rPr>
        <w:t>5.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муниципального образования                                            А.В. 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6:00Z</dcterms:created>
  <dc:creator>Zam</dc:creator>
  <dc:description/>
  <cp:keywords/>
  <dc:language>en-US</dc:language>
  <cp:lastModifiedBy>User</cp:lastModifiedBy>
  <cp:lastPrinted>2013-09-04T09:46:00Z</cp:lastPrinted>
  <dcterms:modified xsi:type="dcterms:W3CDTF">2013-09-04T04:58:00Z</dcterms:modified>
  <cp:revision>7</cp:revision>
  <dc:subject/>
  <dc:title/>
</cp:coreProperties>
</file>