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30"/>
        <w:gridCol w:w="799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4.2013</w:t>
            </w:r>
          </w:p>
        </w:tc>
        <w:tc>
          <w:tcPr>
            <w:tcW w:w="6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8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О внесении изменений и дополнений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 Устав сельского поселения Каркатеев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Рассмотрев изменения и дополнения в Устав сельского поселения Каркатеевы, в целях приведения его положений </w:t>
      </w:r>
      <w:r>
        <w:rPr>
          <w:szCs w:val="28"/>
        </w:rPr>
        <w:t>в соответствие с действующим законодательством,</w:t>
      </w:r>
      <w:r>
        <w:rPr>
          <w:rFonts w:cs="Arial"/>
          <w:szCs w:val="26"/>
        </w:rPr>
        <w:t xml:space="preserve"> Совет поселения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Устав сельского поселения Каркатеевы,  приложение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 </w:t>
      </w:r>
      <w:r>
        <w:rPr/>
        <w:t>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А.В. Архип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434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3</w:t>
            </w:r>
          </w:p>
        </w:tc>
        <w:tc>
          <w:tcPr>
            <w:tcW w:w="434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ункт 5 части 1 статьи 3.1.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часть 1 статьи 24 дополнить пунктами 7,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«7)  </w:t>
      </w:r>
      <w:r>
        <w:rPr>
          <w:szCs w:val="22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Zam</dc:creator>
  <dc:description/>
  <cp:keywords/>
  <dc:language>en-US</dc:language>
  <cp:lastModifiedBy>User</cp:lastModifiedBy>
  <cp:lastPrinted>2013-04-08T16:06:00Z</cp:lastPrinted>
  <dcterms:modified xsi:type="dcterms:W3CDTF">2013-04-24T04:43:00Z</dcterms:modified>
  <cp:revision>3</cp:revision>
  <dc:subject/>
  <dc:title>Муниципальное образование</dc:title>
</cp:coreProperties>
</file>