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РЕШЕНИЕ 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88"/>
        <w:gridCol w:w="1083"/>
      </w:tblGrid>
      <w:tr>
        <w:trPr>
          <w:trHeight w:val="232" w:hRule="atLeas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.11.2013</w:t>
            </w:r>
          </w:p>
        </w:tc>
        <w:tc>
          <w:tcPr>
            <w:tcW w:w="6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4</w:t>
            </w:r>
          </w:p>
        </w:tc>
      </w:tr>
      <w:tr>
        <w:trPr>
          <w:trHeight w:val="23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плана работы Совета депутатов </w:t>
        <w:br/>
        <w:t>сельского поселения Каркатеевы на 2014 год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Рассмотрев и обсудив проект решения Совета поселения о плане работы Совета депутатов сельского поселения Каркатеевы, предложенный Главой поселения, а также предложения по включениям в план работы, поступившие от депутатов поселения, Совет депутатов сельского поселения Каркатее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твердить план работы Совета депутатов сельского поселения Каркатеевы на 2014 год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  <w:szCs w:val="26"/>
        </w:rPr>
        <w:t>Дополнения и изменения плана работы вносить по мере необходимости на заседаниях Совета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Контроль за выполнением данного решения оставляю за собой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муниципального образования                                С.А. Вишн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 xml:space="preserve">работы Совета депутатов </w:t>
        <w:br/>
        <w:t>сельского поселения Каркатеевы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2"/>
        <w:gridCol w:w="1843"/>
        <w:gridCol w:w="308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</w:tc>
      </w:tr>
      <w:tr>
        <w:trPr>
          <w:trHeight w:val="20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уточнении бюджета поселения на 2014 год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нормативно –  правовых актов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 проведении внешней проверки годового отчета об исполнении бюджета сельского поселения Каркатеевы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нормативно – 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ссии по бюджету; начальник отдела – главный бухгалтер</w:t>
            </w:r>
          </w:p>
        </w:tc>
      </w:tr>
      <w:tr>
        <w:trPr>
          <w:trHeight w:val="5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уточнения в бюджет посел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врал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ссии по бюджету; начальник отдела – главный бухгалтер</w:t>
            </w:r>
          </w:p>
        </w:tc>
      </w:tr>
      <w:tr>
        <w:trPr>
          <w:trHeight w:val="15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орректировке программы ремонта жилого фонда и благоустройства сельского поселения на 2014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б исполнении бюджета за 2013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нормативно – 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ЖК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- главный бухгалтер</w:t>
            </w:r>
          </w:p>
        </w:tc>
      </w:tr>
      <w:tr>
        <w:trPr>
          <w:trHeight w:val="13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сельского поселения Каркатеевы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уточнении бюджета поселения на 2014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(юрис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- главный бухгалтер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ёта об исполнении бюджета поселения за 1 квартал 2014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ссии по бюджету;  начальник отдела – 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ение порядка взыскания в местный бюджет неиспользованных в текущем финансовом году остатков субсидий, предоставленных из местного бюджета муниципальным бюджетным учреждениям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альник отдела – главный бухгалтер;</w:t>
            </w:r>
            <w:r>
              <w:rPr>
                <w:sz w:val="22"/>
                <w:szCs w:val="22"/>
              </w:rPr>
              <w:t xml:space="preserve"> Ведущий специалист (юрис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 подготовке учреждений к работе в осенне-зимний период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ЖК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, руководитель ЖКХ</w:t>
            </w:r>
          </w:p>
        </w:tc>
      </w:tr>
      <w:tr>
        <w:trPr>
          <w:trHeight w:val="4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формировании проекта бюджета сельского поселения на 2015 год и плановый период 2016-2017 г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ссии по бюджету; начальник отдела - главный бухгалтер</w:t>
            </w:r>
          </w:p>
        </w:tc>
      </w:tr>
      <w:tr>
        <w:trPr>
          <w:trHeight w:val="11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ёта об исполнении бюджета поселения за 6 месяцев 2014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ятие нормативно –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бюджету; начальник отдела - главный бухгалтер</w:t>
            </w:r>
          </w:p>
        </w:tc>
      </w:tr>
      <w:tr>
        <w:trPr>
          <w:trHeight w:val="3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ёта об исполнении бюджета поселения за 9 месяцев 2014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бюджету; начальник отдела - главный бухгалтер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ставки по налогу на имущество физических лиц на 2015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тавках земельного налога на 2015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бюджета на 2015 год и плановый период 2016-2017 годо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утверждении программ ремонта жилого фонда, объектов ЖКХ на 2015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части полномочий органов местного самоуправления сельского поселения Каркатеевы органам местного самоуправления Нефтеюганского муниципального района на 2015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нормативно – 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бюджету, начальник отдела - главный бухгалт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ссии по ЖКХ</w:t>
            </w:r>
          </w:p>
        </w:tc>
      </w:tr>
      <w:tr>
        <w:trPr>
          <w:trHeight w:val="4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Совета поселения на 2015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боте Совета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нормативно – 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ы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неочередных заседаний Совета депута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ы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(обнародование) приняты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ая и информационная работа с населени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дготовке к проведению мероприятий, посвященных образованию сельского поселения Каркатее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депутатски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52:00Z</dcterms:created>
  <dc:creator>Zam</dc:creator>
  <dc:description/>
  <cp:keywords/>
  <dc:language>en-US</dc:language>
  <cp:lastModifiedBy>User</cp:lastModifiedBy>
  <cp:lastPrinted>2013-11-26T11:52:00Z</cp:lastPrinted>
  <dcterms:modified xsi:type="dcterms:W3CDTF">2013-11-26T06:52:00Z</dcterms:modified>
  <cp:revision>2</cp:revision>
  <dc:subject/>
  <dc:title/>
</cp:coreProperties>
</file>