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.09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. Каркатеевы</w:t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й Совета Депутатов от 27.12.2012 № 314, 22.01.2013 № 318, от 21.03.2013 № 321, от 18.04.2013 № 326, от 17.05.2013 № 330, от 03.07.2013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43, от 18.07.2013 № 346, от 16.08.2013 № 348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233, от 03.07.2013 № 343, от 18.07.2013 № 346, от 16.08.2013 № 348)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2 пункта 2 цифры «27 337 370,19» заменить цифрами «28 071 786,89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3 пункта 2 цифры «29 221 076,24» заменить цифрами «29 955 492,94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1 «Доходы бюджета сельского поселения Каркатеевы на 2013 год» изложи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риложение 4 Таблицу 1 «Перечень главных администраторов  доходов бюджета муниципального образования сельского поселения Каркатеевы» дополнить следующим кодом доходов бюдже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50 202 01999 10 0000 151 – прочие дотации бюджетам поселений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сельское поселение Каркатеевы на 2013 год» изложить в новой редакции согласно приложению № 2 к настоящему решению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 «Распределение межбюджетных трансфертов на 2013 год» изложить в новой редакции согласно приложению № 3 к настоящему решению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9 «Средства на реализацию целевых программ муниципального образования сельское поселение Каркатеевы на 2013-2015 г.г.» изложить согласно приложению № 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288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288"/>
        <w:ind w:left="567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А.В. Архипов</w:t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</w:t>
      </w:r>
    </w:p>
    <w:tbl>
      <w:tblPr>
        <w:tblW w:w="4536" w:type="dxa"/>
        <w:jc w:val="left"/>
        <w:tblInd w:w="5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/>
      </w:pPr>
      <w:r>
        <w:rPr>
          <w:rFonts w:cs="Arial" w:ascii="Arial" w:hAnsi="Arial"/>
          <w:sz w:val="26"/>
          <w:szCs w:val="26"/>
        </w:rPr>
        <w:t>Доходы бюджета сельского поселения Каркатеевы на 2013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3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40"/>
        <w:gridCol w:w="1588"/>
        <w:gridCol w:w="1276"/>
        <w:gridCol w:w="1561"/>
      </w:tblGrid>
      <w:tr>
        <w:trPr>
          <w:trHeight w:val="49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3 год, утвержд. РСД от 16.08.2013 №3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05 010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 521,0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197 531,26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9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 0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80 000,00</w:t>
            </w:r>
          </w:p>
        </w:tc>
      </w:tr>
      <w:tr>
        <w:trPr>
          <w:trHeight w:val="153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9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80 000,0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 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 800,00</w:t>
            </w:r>
          </w:p>
        </w:tc>
      </w:tr>
      <w:tr>
        <w:trPr>
          <w:trHeight w:val="109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0,00</w:t>
            </w:r>
          </w:p>
        </w:tc>
      </w:tr>
      <w:tr>
        <w:trPr>
          <w:trHeight w:val="10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371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01,0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 972,94</w:t>
            </w:r>
          </w:p>
        </w:tc>
      </w:tr>
      <w:tr>
        <w:trPr>
          <w:trHeight w:val="21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71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1,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72,94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 98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20,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8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332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 895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74 255,63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0 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895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6 095,63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337 370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4 416,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71 786,89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36" w:type="dxa"/>
        <w:jc w:val="left"/>
        <w:tblInd w:w="5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699"/>
        <w:gridCol w:w="957"/>
        <w:gridCol w:w="1169"/>
        <w:gridCol w:w="709"/>
        <w:gridCol w:w="1559"/>
        <w:gridCol w:w="1276"/>
        <w:gridCol w:w="1559"/>
      </w:tblGrid>
      <w:tr>
        <w:trPr>
          <w:trHeight w:val="127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16.08.13 № 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221 07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4 4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955 492,94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11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116,6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1 8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31 801,56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1 57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165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8 740,82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,00</w:t>
            </w:r>
          </w:p>
        </w:tc>
      </w:tr>
      <w:tr>
        <w:trPr>
          <w:trHeight w:val="75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</w:tr>
      <w:tr>
        <w:trPr>
          <w:trHeight w:val="36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</w:tr>
      <w:tr>
        <w:trPr>
          <w:trHeight w:val="28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</w:tr>
      <w:tr>
        <w:trPr>
          <w:trHeight w:val="58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 681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 681,63</w:t>
            </w:r>
          </w:p>
        </w:tc>
      </w:tr>
      <w:tr>
        <w:trPr>
          <w:trHeight w:val="51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11 60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284 603,58</w:t>
            </w:r>
          </w:p>
        </w:tc>
      </w:tr>
      <w:tr>
        <w:trPr>
          <w:trHeight w:val="43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 30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культуре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4 78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30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10 083,88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6 1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9 162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2880360" cy="95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824"/>
                              <w:gridCol w:w="540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решению Совета депутатов сельского поселения Каркатее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.09.20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5pt;mso-wrap-distance-left:9pt;mso-wrap-distance-right:0pt;mso-wrap-distance-top:0pt;mso-wrap-distance-bottom:0pt;margin-top:36.05pt;mso-position-vertical-relative:page;margin-left:5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824"/>
                        <w:gridCol w:w="540"/>
                        <w:gridCol w:w="1692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snapToGrid w:val="false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 решению Совета депутатов сельского поселения Каркатее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.09.20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пределение межбюджетных трансфертов из бюджета МО Нефтеюганский район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бюджету МО сельское поселение Каркатеевы 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лей</w:t>
      </w:r>
    </w:p>
    <w:tbl>
      <w:tblPr>
        <w:tblW w:w="151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77"/>
        <w:gridCol w:w="1417"/>
        <w:gridCol w:w="1430"/>
        <w:gridCol w:w="1080"/>
        <w:gridCol w:w="1536"/>
        <w:gridCol w:w="1133"/>
        <w:gridCol w:w="1483"/>
        <w:gridCol w:w="1276"/>
        <w:gridCol w:w="1201"/>
        <w:gridCol w:w="1201"/>
      </w:tblGrid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3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5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бюджетам поселений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>
          <w:trHeight w:val="6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асть дотации</w:t>
            </w:r>
          </w:p>
        </w:tc>
        <w:tc>
          <w:tcPr>
            <w:tcW w:w="26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332,3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87,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79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36,4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895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8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 874,255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487,7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,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426,0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36,4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,0</w:t>
            </w:r>
          </w:p>
        </w:tc>
      </w:tr>
    </w:tbl>
    <w:p>
      <w:pPr>
        <w:sectPr>
          <w:type w:val="nextPage"/>
          <w:pgSz w:orient="landscape" w:w="16838" w:h="11906"/>
          <w:pgMar w:left="709" w:right="425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06900</wp:posOffset>
                </wp:positionH>
                <wp:positionV relativeFrom="page">
                  <wp:posOffset>524510</wp:posOffset>
                </wp:positionV>
                <wp:extent cx="2880360" cy="958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824"/>
                              <w:gridCol w:w="540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решению Совета депутатов сельского поселения Каркатее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.09.20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5pt;mso-wrap-distance-left:9pt;mso-wrap-distance-right:9pt;mso-wrap-distance-top:0pt;mso-wrap-distance-bottom:0pt;margin-top:41.3pt;mso-position-vertical-relative:page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824"/>
                        <w:gridCol w:w="540"/>
                        <w:gridCol w:w="1692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snapToGrid w:val="false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 решению Совета депутатов сельского поселения Каркатее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.09.20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 муниципального образования сельское поселение Каркатеевы на 2013-2015гг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5"/>
        <w:gridCol w:w="1052"/>
        <w:gridCol w:w="1108"/>
        <w:gridCol w:w="898"/>
        <w:gridCol w:w="1842"/>
        <w:gridCol w:w="1006"/>
        <w:gridCol w:w="9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\под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 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0,083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2,0</w:t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9,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решению 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данном решении Совета депутатов в приложении 1 принимаются в доход бюджета средства в размере 734 416,70 рублей, в том числе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ые межбюджетные трансферты 541 895,63 рубл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дотация на поддержку мер по обеспечению сбалансированности бюджетов поселений в размере 315 895,63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на поощрение за достижение наиболее высоких показателей качества организации и осуществления бюджетного процесса в размере 226 000,0 рублей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логовые и неналоговые доходы 192 521,07 рубле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ДФЛ  190 000,0 руб. (в соответствии с кассовым планом по состоянию на 01.09.2013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налог 1 900,00 рублей (в соответствии с кассовым планом по состоянию на 01.09.2013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поступления от использования имущества, находящегося в собственности поселений превысило 4 601,07 руб. (поступления по договору с управляющей компанией за найм жилья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меньшить доходы от продажи земельных участков, государственная собственность на которые не разграничена и которые расположены в границах поселений на 3 980,0 рублей (в соответствии с кассовым планом по состоянию на 01.09.2013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Данные средства распределены в приложении 2 следующим образом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на раздел 0102 Высшее должностное лицо 46 000,0 рублей</w:t>
      </w:r>
      <w:r>
        <w:rPr>
          <w:rFonts w:cs="Arial" w:ascii="Arial" w:hAnsi="Arial"/>
        </w:rPr>
        <w:t xml:space="preserve">, на ст. 211 Заработная плата 35 000,0 рублей, на ст. 213 Начисления на выплаты по оплате труда 11 000,0 руб.; 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180 000 рублей</w:t>
      </w:r>
      <w:r>
        <w:rPr>
          <w:rFonts w:cs="Arial" w:ascii="Arial" w:hAnsi="Arial"/>
        </w:rPr>
        <w:t xml:space="preserve">, на ст. 211 Заработная плата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13 Другие общегосударственные вопросы 951,07 рубл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ЦСР 0939900</w:t>
      </w:r>
      <w:r>
        <w:rPr>
          <w:rFonts w:cs="Arial" w:ascii="Arial" w:hAnsi="Arial"/>
        </w:rPr>
        <w:t xml:space="preserve"> на ст. 340 Увеличение стоимости материальных запасов (Приобретение канцелярских товаров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на разде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0503 Благоустройство </w:t>
      </w:r>
      <w:r>
        <w:rPr>
          <w:rFonts w:cs="Arial" w:ascii="Arial" w:hAnsi="Arial"/>
        </w:rPr>
        <w:t>КЦС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0003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ст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26 Прочие расходы 18 570,0 рублей на оплату услуг по покосу травы, 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ЦСР 6000500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на ст. 226 Прочие расходы 315 895,63 рубля на рекультивацию несанкционированной свал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u w:val="single"/>
        </w:rPr>
        <w:t>МБУ КСК «Ника»</w:t>
      </w:r>
      <w:r>
        <w:rPr>
          <w:rFonts w:cs="Arial" w:ascii="Arial" w:hAnsi="Arial"/>
        </w:rPr>
        <w:t xml:space="preserve">  </w:t>
        <w:tab/>
        <w:t xml:space="preserve">в виде </w:t>
      </w:r>
      <w:r>
        <w:rPr>
          <w:rFonts w:cs="Arial" w:ascii="Arial" w:hAnsi="Arial"/>
          <w:b/>
        </w:rPr>
        <w:t>субсидии на выполнение муниципального задания  173 000,0 рубл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- на раздел 0801 Отдел по культуре 100 000,0 на выплату заработной плат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1101 Физическая культура и спорт 73 000,0 на выплату заработной платы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В приложении 2 учесть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нять плановые назначения в размер 131 516,30 рублей: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с раздела 0309 Защита населения и территории от последствий чрезвычайных ситуаций природного и техногенного характера, гражданская оборона </w:t>
      </w:r>
      <w:r>
        <w:rPr>
          <w:rFonts w:cs="Arial" w:ascii="Arial" w:hAnsi="Arial"/>
        </w:rPr>
        <w:t>со ст. 226 Прочие услуги 50 000,0 рублей (средства запланированы на опашку территории – работы не будут производиться);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с разде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0503 Благоустройство </w:t>
      </w:r>
      <w:r>
        <w:rPr>
          <w:rFonts w:cs="Arial" w:ascii="Arial" w:hAnsi="Arial"/>
        </w:rPr>
        <w:t>с КЦСР 6000500 со ст. 225 Услуги по содержанию имущества в размере 56 214,0 рублей (остаются средства от установки ограждения);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с раздела 0707 Молодежная политика </w:t>
      </w:r>
      <w:r>
        <w:rPr>
          <w:rFonts w:cs="Arial" w:ascii="Arial" w:hAnsi="Arial"/>
        </w:rPr>
        <w:t>в размере 25 302,30 рублей (остаются неиспользованные средства по приобретениям для трудовой бригады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ерераспределить плановые назначения в размере 131 516,30</w:t>
      </w:r>
      <w:r>
        <w:rPr>
          <w:rFonts w:cs="Arial" w:ascii="Arial" w:hAnsi="Arial"/>
          <w:b/>
        </w:rPr>
        <w:t xml:space="preserve"> рублей следующим образом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50 000,0 рублей</w:t>
      </w:r>
      <w:r>
        <w:rPr>
          <w:rFonts w:cs="Arial" w:ascii="Arial" w:hAnsi="Arial"/>
        </w:rPr>
        <w:t xml:space="preserve">, на ст. 211 Заработная плата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113 Общегосударственные вопросы КЦСР 0939900 на ст. 226 Прочие расходы 56 214,0 рублей </w:t>
      </w:r>
      <w:r>
        <w:rPr>
          <w:rFonts w:cs="Arial" w:ascii="Arial" w:hAnsi="Arial"/>
        </w:rPr>
        <w:t>(на разработку эскиза входной группы здания администрации 14 617,0 рублей, составление сметы ремонта входной группы 41 597,0 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801 Культура 25 302,30 рублей </w:t>
      </w:r>
      <w:r>
        <w:rPr>
          <w:rFonts w:cs="Arial" w:ascii="Arial" w:hAnsi="Arial"/>
        </w:rPr>
        <w:t>(заработная плата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7"/>
        <w:gridCol w:w="1240"/>
        <w:gridCol w:w="638"/>
        <w:gridCol w:w="870"/>
        <w:gridCol w:w="1421"/>
        <w:gridCol w:w="1216"/>
        <w:gridCol w:w="1134"/>
        <w:gridCol w:w="1276"/>
      </w:tblGrid>
      <w:tr>
        <w:trPr>
          <w:trHeight w:val="285" w:hRule="atLeast"/>
        </w:trPr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</w:t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,0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,0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2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000,0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.03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6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5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900,0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53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5302,3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02,3</w:t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 xml:space="preserve">В приложении 4 настоящего решения уточнено финансирование по  программам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азвитие культуры сельского поселения Каркатеевы на 2012 – 2015 год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азвитие физической культуры, спорта и формированию здорового образа   жизни в сельском поселении Каркатеевы на 2012-2015 годы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укрепление пожарной безопасности на территории муниципального     образования сельское поселение Каркатеевы на 2012 – 2014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менения финансирования программ вносятся только по 2013 году, 2014-2015        год остаются без изменений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24:00Z</dcterms:created>
  <dc:creator>USER</dc:creator>
  <dc:description/>
  <cp:keywords/>
  <dc:language>en-US</dc:language>
  <cp:lastModifiedBy>User</cp:lastModifiedBy>
  <cp:lastPrinted>2013-09-23T10:23:00Z</cp:lastPrinted>
  <dcterms:modified xsi:type="dcterms:W3CDTF">2013-09-23T11:08:00Z</dcterms:modified>
  <cp:revision>4</cp:revision>
  <dc:subject/>
  <dc:title>                                             Муниципальное образование</dc:title>
</cp:coreProperties>
</file>