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3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обращении в Избирательную комиссию Ханты – Мансийского автономного округа – Югры о возложении полномочий избирательной комиссии муниципального образования сельское поселение Каркатеевы на участковую комиссию избирательного участка № 18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унктом 4 статьи 24 Федерального закона от 12.06.2012 № 67-ФЗ «Об основных гарантиях избирательных прав и права на участие в референдуме граждан Российской Федерации», Совет депутатов сельского поселения Каркатее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ратиться в Избирательную комиссию Ханты – Мансийского автономного округа – Югры с ходатайством о возложении полномочий избирательной комиссии муниципального образования сельское поселение Каркатеевы на участковую комиссию избирательного участка № 186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убликовать настоящее решение в бюллетене «Каркатеевский вестник» и направить в Избирательную комиссию Ханты – Мансийского автономного округа – Югр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соблюдением возложить на заместителя главы   С.А. Вишне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0:00Z</dcterms:created>
  <dc:creator>Zam</dc:creator>
  <dc:description/>
  <cp:keywords/>
  <dc:language>en-US</dc:language>
  <cp:lastModifiedBy>User</cp:lastModifiedBy>
  <cp:lastPrinted>2013-05-27T15:21:00Z</cp:lastPrinted>
  <dcterms:modified xsi:type="dcterms:W3CDTF">2013-05-27T10:21:00Z</dcterms:modified>
  <cp:revision>3</cp:revision>
  <dc:subject/>
  <dc:title/>
</cp:coreProperties>
</file>