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.09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7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95"/>
        <w:ind w:right="-6" w:hanging="0"/>
        <w:jc w:val="center"/>
        <w:rPr>
          <w:szCs w:val="26"/>
        </w:rPr>
      </w:pPr>
      <w:r>
        <w:rPr>
          <w:szCs w:val="26"/>
        </w:rPr>
        <w:t xml:space="preserve">О создании депутатской фракции </w:t>
      </w:r>
    </w:p>
    <w:p>
      <w:pPr>
        <w:pStyle w:val="Normal"/>
        <w:shd w:fill="FFFFFF" w:val="clear"/>
        <w:spacing w:lineRule="exact" w:line="295"/>
        <w:ind w:right="-6" w:hanging="0"/>
        <w:jc w:val="center"/>
        <w:rPr>
          <w:spacing w:val="-2"/>
          <w:szCs w:val="26"/>
        </w:rPr>
      </w:pPr>
      <w:r>
        <w:rPr>
          <w:spacing w:val="-2"/>
          <w:szCs w:val="26"/>
        </w:rPr>
        <w:t>Всероссийской политической партии "Единая Россия"</w:t>
      </w:r>
    </w:p>
    <w:p>
      <w:pPr>
        <w:pStyle w:val="Normal"/>
        <w:shd w:fill="FFFFFF" w:val="clear"/>
        <w:spacing w:lineRule="exact" w:line="302" w:before="598" w:after="0"/>
        <w:ind w:right="-186" w:firstLine="533"/>
        <w:jc w:val="both"/>
        <w:rPr/>
      </w:pPr>
      <w:r>
        <w:rPr>
          <w:szCs w:val="26"/>
        </w:rPr>
        <w:t>На основании заявления группы депутатов, в соответствии с решением Совета депутатов сельского поселения Каркатеевы от 19.02.2009 № 43 «</w:t>
      </w:r>
      <w:r>
        <w:rPr/>
        <w:t>Об утверждении регламента работы Совета депутатов»</w:t>
      </w:r>
      <w:r>
        <w:rPr>
          <w:szCs w:val="26"/>
        </w:rPr>
        <w:t>, Совет депутатов сельского поселения Каркатеевы</w:t>
      </w:r>
    </w:p>
    <w:p>
      <w:pPr>
        <w:pStyle w:val="Style1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rFonts w:cs="Arial" w:ascii="Arial" w:hAnsi="Arial"/>
          <w:spacing w:val="-1"/>
          <w:sz w:val="26"/>
          <w:szCs w:val="26"/>
        </w:rPr>
        <w:t xml:space="preserve">Создать депутатскую фракцию Всероссийской политической партии </w:t>
      </w:r>
      <w:r>
        <w:rPr>
          <w:rFonts w:cs="Arial" w:ascii="Arial" w:hAnsi="Arial"/>
          <w:sz w:val="26"/>
          <w:szCs w:val="26"/>
        </w:rPr>
        <w:t xml:space="preserve">«Единая Россия» в Совете депутатов сельского поселения Каркатеевы </w:t>
      </w:r>
      <w:r>
        <w:rPr>
          <w:rFonts w:cs="Arial" w:ascii="Arial" w:hAnsi="Arial"/>
          <w:sz w:val="26"/>
          <w:szCs w:val="26"/>
          <w:lang w:val="en-US"/>
        </w:rPr>
        <w:t>III</w:t>
      </w:r>
      <w:r>
        <w:rPr>
          <w:rFonts w:cs="Arial" w:ascii="Arial" w:hAnsi="Arial"/>
          <w:sz w:val="26"/>
          <w:szCs w:val="26"/>
        </w:rPr>
        <w:t xml:space="preserve"> созыва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дить Положение о депутатской группе «Единая Россия» в Совете депутатов сельского поселения Каркатеевы согласно приложению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ение Совета депутатов сельского поселения Каркатеевы от 11.11.2009 № 92 «О регистрации депутатской группы Всероссийской политической партии "Единая Россия» считать утратившим силу.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276" w:leader="none"/>
        </w:tabs>
        <w:spacing w:lineRule="atLeast" w:line="200" w:before="0" w:after="0"/>
        <w:ind w:lef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подлежит официальному опубликованию (обнародованию) в бюллетене «Каркатеевский вестник».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276" w:leader="none"/>
        </w:tabs>
        <w:spacing w:lineRule="atLeast" w:line="200" w:before="0" w:after="0"/>
        <w:ind w:lef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Глава муниципального образования                                              А.В. Архип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pacing w:val="-6"/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3827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иложение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 решению Совета депутатов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ельского поселения Каркатеевы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от </w:t>
            </w:r>
            <w:r>
              <w:rPr>
                <w:szCs w:val="26"/>
                <w:u w:val="single"/>
              </w:rPr>
              <w:t>__20.09.2013__</w:t>
            </w:r>
            <w:r>
              <w:rPr>
                <w:szCs w:val="26"/>
              </w:rPr>
              <w:t xml:space="preserve"> № </w:t>
            </w:r>
            <w:r>
              <w:rPr>
                <w:szCs w:val="26"/>
                <w:u w:val="single"/>
              </w:rPr>
              <w:t>__7__</w:t>
            </w:r>
          </w:p>
          <w:p>
            <w:pPr>
              <w:pStyle w:val="Normal"/>
              <w:rPr>
                <w:szCs w:val="26"/>
                <w:u w:val="single"/>
              </w:rPr>
            </w:pPr>
            <w:r>
              <w:rPr>
                <w:szCs w:val="26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ОЛОЖЕНИЕ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о депутатской группе «Единая Россия»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в Совете депутатов сельского поселения Каркатеевы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center"/>
        <w:rPr>
          <w:b/>
          <w:b/>
          <w:szCs w:val="26"/>
        </w:rPr>
      </w:pPr>
      <w:r>
        <w:rPr>
          <w:b/>
          <w:szCs w:val="26"/>
        </w:rPr>
        <w:t>ОБЩИЕ  ПОЛОЖЕ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Cs w:val="26"/>
        </w:rPr>
        <w:t>Депутатское объединение (фракция, депутатская группа) «Единая Россия» (далее – фракция (группа)) в представительном органе местного самоуправления с.п. Каркатеевы (далее - представительный орган власти) является объединением депутатов, образованным на основании решения первичного отделения Всероссийской политической партии «Единая Россия» в соответствии с Устав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Депутатское объединение (фракция, депутатская группа) «Единая Россия» (далее – фракция (группа)) в представительном органе власти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567" w:leader="none"/>
        </w:tabs>
        <w:ind w:left="0" w:firstLine="567"/>
        <w:jc w:val="both"/>
        <w:rPr/>
      </w:pPr>
      <w:r>
        <w:rPr>
          <w:szCs w:val="26"/>
        </w:rPr>
        <w:t>- осуществляет свою деятельность на основе Конституции Российской Федерации, законодательства Российской Федерации, Указов Президента Российской Федерации, Устава Ханты-Мансийского автономного округа – Югра, Устава с.п. Каркатеевы, положения органа местного самоуправления по вопросам деятельности депутатских объединений, а так же настоящего Положе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руководствуется в своей деятельности Уставом и Программой Всероссийской политической партии «Единая Россия» (далее - Партия), решениями руководящих органов Партии, её регионального и местного отделений Парт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567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пользуется правами, установленными Регламентом для депутатского объединения в представительном органе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согласовывает свои позиции и действия по наиболее важным вопросам общественно-политической жизни муниципального образования с первичным отделением парт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  <w:t>2. ОСНОВНЫЕ ФУНКЦИИ ФРАКЦИИ (ГРУППЫ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  <w:u w:val="single"/>
        </w:rPr>
      </w:pPr>
      <w:r>
        <w:rPr>
          <w:szCs w:val="26"/>
          <w:u w:val="single"/>
        </w:rPr>
        <w:t>Основными функциями фракции (группы) являются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реализация в деятельности представительного органа власти программных установок и решений руководящих органов Партии, в соответствии с законодательством Российской Федерации и настоящим Положение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согласование и проведение в представительном органе власти политики, отражающей позицию Партии по наиболее важным вопросам общественно-политической жизни страны и деятельности государства с учётом региональной и местной специфи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обеспечение солидарного голосования на пленарных заседаниях при принятии решений и кадровым вопросам, внесённым членами фракции, либо по которым на общем Собрании фракции было принято соответствующее решени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  <w:t>3. ЧЛЕНСТВО ВО ФРАКЦИИ (ГРУППЕ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  <w:t>ПРАВА И ОБЯЗАННОСТИ ЧЛЕНОВ ФРАКЦИИ (ГРУППЫ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Cs w:val="26"/>
          <w:u w:val="single"/>
        </w:rPr>
        <w:t>Членами фракции (группы) могут являться депутаты представительного органа власти, избранные</w:t>
      </w:r>
      <w:r>
        <w:rPr>
          <w:szCs w:val="26"/>
        </w:rPr>
        <w:t>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по партийному списку или одномандатным избирательным округам от Всероссийской политической партии «Единая Россия»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по одномандатным избирательным округам в порядке самовыдвижения, либо от иных политических партий (избирательных блоков) и пожелавшие участвовать в работе фракции (группы). Членство депутата во фракции (группе) оформляется решением общего Собрания фракции (группы), принятым на основании письменного заявления депутата о вхождении в состав фракции (группы). Решение об исключении члена фракции (группы) из ее состава принимается общим Собранием фракции (группы) большинством голосов членов фракции (группы), участвующих в его работе, на основании личного письменного заявления, либо при нарушении настоящего Полож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  <w:u w:val="single"/>
        </w:rPr>
      </w:pPr>
      <w:r>
        <w:rPr>
          <w:szCs w:val="26"/>
          <w:u w:val="single"/>
        </w:rPr>
        <w:t>Члены фракции (группы) имеют право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избирать и быть избранными на должность руководителя фракции (группы)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принимать участие в мероприятиях, проводимых фракцией (группой) или с ее участием, и в обсуждении всех вопросов деятельности фракции (группы) в представительном органе власт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вносить на рассмотрение общего Собрания фракции (группы)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предложения по формированию позиции фракции (группы) по всем вопросам, рассматриваемым представительным органом власти;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проекты решений, постановлений, депутатских запросов, заявлений и иных докумен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вносить на рассмотрение фракции (группы) предложения по повестке дня общего Собрания фракции (группы)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выйти из состава фракции (группы), подав в соответствии с Регламентом заявление, в соответствующий комитет представительного органа власт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Arial"/>
          <w:szCs w:val="26"/>
        </w:rPr>
        <w:t xml:space="preserve"> </w:t>
      </w:r>
      <w:r>
        <w:rPr>
          <w:szCs w:val="26"/>
          <w:u w:val="single"/>
        </w:rPr>
        <w:t>Члены фракции (группы) обязаны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соблюдать настоящее Положение, дисциплину и этику поведения депутатов, принятую в представительном органе власти и во фракции (группе)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принимать участие в мероприятиях, проводимых фракцией (группой) в соответствии с настоящим Положение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участвовать в работе общих Собраний фракции (группы)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  <w:u w:val="single"/>
        </w:rPr>
      </w:pPr>
      <w:r>
        <w:rPr>
          <w:szCs w:val="26"/>
          <w:u w:val="single"/>
        </w:rPr>
        <w:t>выполнять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rFonts w:eastAsia="Arial"/>
          <w:szCs w:val="26"/>
        </w:rPr>
        <w:t xml:space="preserve"> </w:t>
      </w:r>
      <w:r>
        <w:rPr>
          <w:szCs w:val="26"/>
        </w:rPr>
        <w:t>- решения общих Собраний фракции (группы)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rFonts w:eastAsia="Arial"/>
          <w:szCs w:val="26"/>
        </w:rPr>
        <w:t xml:space="preserve"> </w:t>
      </w:r>
      <w:r>
        <w:rPr>
          <w:szCs w:val="26"/>
        </w:rPr>
        <w:t>- распоряжения (поручения) руководителя фракции (группы), заместителей руководителя фракции (группы), отданные (принятые) в пределах их компетенции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отражать выработанную фракцией (группой) позицию и голосовать, в соответствии с решением фракции (группы) о солидарном голосовании на пленарных заседаниях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информировать руководство фракции (группы) о своей работе в составе комитета (комиссии) представительного органа власти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ставить в известность руководство фракции (группы) о наличии особого мнения по тому или иному вопросу деятельности фракции (группы), не соответствующего согласованной позиции фракции (группы)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своевременно, в соответствии с требованиями Регламента, решать вопрос о передаче своего голоса другому депутату, информировать об этом руководителя фракции (группы).</w:t>
      </w:r>
    </w:p>
    <w:p>
      <w:pPr>
        <w:pStyle w:val="TextBodyIndent"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center"/>
        <w:rPr>
          <w:b/>
          <w:b/>
          <w:szCs w:val="26"/>
        </w:rPr>
      </w:pPr>
      <w:r>
        <w:rPr>
          <w:b/>
          <w:szCs w:val="26"/>
        </w:rPr>
        <w:t>РУКОВОДЯЩИЕ ОРГАНЫ ФРАКЦИИ (ГРУППЫ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Руководящими органами фракции (группы) являются Собрание фракции (группы) (далее – Собрание), Совет фракции (группы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  <w:u w:val="single"/>
        </w:rPr>
      </w:pPr>
      <w:r>
        <w:rPr>
          <w:szCs w:val="26"/>
          <w:u w:val="single"/>
        </w:rPr>
        <w:t>Собрание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определяет стратегию и тактику деятельности фракции (группы) по вопросам деятельности представительного органа власти,   в соответствии с решениями руководящих органов Партии, и ее Местного отделе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утверждает, согласованный с Местным политическим советом местного отделения Партии, План работы фракции (группы) на очередную сессию представительного органа власт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заслушивает отчеты руководителя фракции (группы) и его заместителей, по направлениям работы, членов фракции (группы), представляющих фракцию (группу) в комитетах и комиссиях представительного органа власт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избирает руководителя фракции (группы) и его заместителей, по рекомендации первичного отделения парт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принимает депутатов в состав фракции (группы), а также исключает из фра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определяет согласованную позицию фракции (группы) по вопросам деятельности и  солидарном голосовании на заседаниях представительного органа власт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устанавливает численность и персональный состав, избираемых членов Совета фракции (группы)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выдвигает кандидатуры для избрания на руководящие должности в представительном органе власти от фракции (группы)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осуществляет ротацию отдельных руководителей комиссий представительного органа власти, избранных от фракции (группы)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досрочно прекращает полномочия руководителя фракции (группы), его заместителей по согласованию с первичным отделением Парт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вносит изменения и дополнения в настоящее Положение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по согласованию с первичным отделением  Партии принимает решение о самороспуске фракции (группы)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принимает решения по иным вопросам деятельности фракции (группы) и депутатов, входящих в ее соста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Исключительной компетенцией Собрания являются прием в члены фракции (группы), избрание руководителя фракции (группы), досрочное прекращение полномочий руководителя фракции (группы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Собрание правомочно принимать решения, если в его работе участвует более половины членов фракции (группы). Решение Собрания принимается открытым голосованием, большинством голосов членов фракции (группы), участвующих в его работе (кроме вопросов, для которых Положением определен иной порядок принятия решений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Собрания проводятся, как правило, ежемесячно в соответствии с планом работы фракции (группы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Внеочередное Собрание созывается руководителем фракции (группы), на основании письменного заявления не менее одной трети состава членов фракции (группы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Повестка дня Собрания формируется Советом фракции (группы), с учетом поступивших от членов фракции (группы) предложений, и утверждается руководителем фракции (группы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Собрание проводится под председательством руководителя фракции (группы), а в его отсутствие – одного из его заместителей, по поручению руководителя фракции (группы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Работа Собрания протоколируетс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Cs w:val="26"/>
          <w:u w:val="single"/>
        </w:rPr>
        <w:t>Руководитель фракции (группы)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планирует и организует работу фракции (группы)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рассматривает вопросы деятельности фракции (группы) в период между Собраниями, в том числе и по заявлениям членов фракции (группы), и принимает по ним решения, за исключением вопросов, отнесенных к исключительной компетенции Собр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информирует очередное Собрание, о рассмотренных в указанный период вопросах, и принятых по ним реш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определяет отношение фракции (группы) к документам, вносимым на рассмотрение представительного органа власти иными депутатскими объединения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представляет в представительный орган власти, его комитеты и комиссии решения Собрания по вопросам деятельност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рассматривает вопросы, связанные с расхождением позиций членов фракции (группы) по вопросам деятельности фракции (группы) и выносит предложения на рассмотрение собр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формирует повестку дня Собрани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определяет поручения членам фракции (группы) по выполнению принятых Собранием   фракции (группы) решен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Место и время проведения Собрания фракции (группы) определяются руководителем фракции (группы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Руководитель фракции (группы) избирается на первом организационном Собрании из числа членов фракции (группы) на срок деятельности представительного органа открытым голосованием большинством голосов членов фракции (группы), присутствующих на Собрании с учетом рекомендаций местного отделения Партии и в своей деятельности подотчетен ем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  <w:u w:val="single"/>
        </w:rPr>
      </w:pPr>
      <w:r>
        <w:rPr>
          <w:szCs w:val="26"/>
          <w:u w:val="single"/>
        </w:rPr>
        <w:t>Руководитель фракции (группы)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представляет на заседаниях представительного органа власти согласованную позицию фракции (группы) по вопросам деятельност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567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выступает от имени фракции (группы) во взаимоотношениях с представительными и исполнительными органами власти, иными органами власти, расположенными на территории  муниципального образования, Местным отделением Партии и иными общественными объединениями, должностными лицами, средствами массовой информа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выступает с официальными заявлениями, выражающими согласованную позицию фракции (группы), на консультациях и совещаниях руководителей депутатских объединений, проводимых во время заседаний представительного органа власт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распределяет обязанности между заместителями руководителя фра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утверждает повестку дня Собрани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председательствует на Собраниях фракции (группы), подписывает протоколы Собрани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имеет право подписи документов, исходящих из фракции (группы)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организует единую систему работы с обращениями граждан и юридических лиц,  с иной корреспонденцией, поступающей в адрес фракции (группы)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даёт поручения члена фракции (группы), исходя из задач, стоящих перед н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- выполняет другие полномочия, связанные с деятельностью фракции (группы) в законодательном органе вла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Часть своих полномочий, в том числе право подписи документов, исходящих из фракции (группы), руководитель вправе передать, на основании письменного распоряжения, одному из своих заместителе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Полномочия руководителя фракции могут быть переданы (прекращены) досрочно. Решение о досрочном прекращении полномочий руководителя  фракции (группы) принимается Собранием, на основании письменного заявления руководителя или по письменному предложению одной трети состава фракции (группы), по согласованию с местным отделением Партии, открытым голосованием, двумя третями голосов членов фракции (группы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Обязанности руководителя фракции (группы) во время его отсутствия исполняются  по его письменному распоряжению одним из членов фракц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rFonts w:eastAsia="Arial"/>
          <w:szCs w:val="26"/>
        </w:rPr>
      </w:pPr>
      <w:r>
        <w:rPr>
          <w:rFonts w:eastAsia="Arial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  <w:t>5. ЗАКЛЮЧИТЕЛЬНЫЕ  ПОЛОЖЕ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Вопросы деятельности фракции (группы), не регламентированные настоящим Положением, регулируются нормами регламента представительного органа вла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Положение действует до завершения деятельности фракции (группы) «Единая Россия» в представительном органе вла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Cs w:val="26"/>
        </w:rPr>
        <w:t>Изменения и дополнения в настоящее Положение могут вноситься, по согласованию с первичным  отделением Партии, решением Собрания, принятым открытым голосованием двумя третями голосов членов фракции (группы).</w:t>
      </w: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15"/>
        </w:tabs>
        <w:ind w:left="45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660"/>
        </w:tabs>
        <w:ind w:left="660" w:hanging="480"/>
      </w:pPr>
      <w:rPr/>
    </w:lvl>
    <w:lvl w:ilvl="2">
      <w:start w:val="5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с отступом Знак"/>
    <w:basedOn w:val="Style13"/>
    <w:qFormat/>
    <w:rPr>
      <w:rFonts w:ascii="Arial" w:hAnsi="Arial" w:cs="Arial"/>
      <w:sz w:val="2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Нижний колонтитул Знак"/>
    <w:basedOn w:val="Style13"/>
    <w:qFormat/>
    <w:rPr>
      <w:rFonts w:ascii="Arial" w:hAnsi="Arial" w:cs="Arial"/>
      <w:sz w:val="26"/>
      <w:szCs w:val="24"/>
    </w:rPr>
  </w:style>
  <w:style w:type="character" w:styleId="3">
    <w:name w:val="Основной текст 3 Знак"/>
    <w:basedOn w:val="Style13"/>
    <w:qFormat/>
    <w:rPr>
      <w:rFonts w:ascii="Arial" w:hAnsi="Arial" w:cs="Arial"/>
      <w:sz w:val="16"/>
      <w:szCs w:val="16"/>
    </w:rPr>
  </w:style>
  <w:style w:type="character" w:styleId="31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suppressAutoHyphens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5:40:00Z</dcterms:created>
  <dc:creator>Zam</dc:creator>
  <dc:description/>
  <cp:keywords/>
  <dc:language>en-US</dc:language>
  <cp:lastModifiedBy>User</cp:lastModifiedBy>
  <cp:lastPrinted>2013-09-23T10:49:00Z</cp:lastPrinted>
  <dcterms:modified xsi:type="dcterms:W3CDTF">2013-09-23T05:49:00Z</dcterms:modified>
  <cp:revision>3</cp:revision>
  <dc:subject/>
  <dc:title/>
</cp:coreProperties>
</file>