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08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/>
        </w:rPr>
        <w:t xml:space="preserve">Одобрить проект решения Совета депутатов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изменений и дополнений в Устав муниципального образования сельское поселение Каркатеевы»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Назначить публичные слушания по проекту решения Совета депутатов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изменений и дополнений в Устав муниципального образования сельское поселение Каркатеевы»  на 02 сентября 201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</w:rPr>
      </w:pPr>
      <w:r>
        <w:rPr>
          <w:rFonts w:cs="Arial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 xml:space="preserve">Время начала публичных слушаний 18:0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Бронникова С.К. - председатель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Черкашина Г.Н. - член рабочей группы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Курбанова Г.Ф.- работник администрации (инспектор), секре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Утвердить порядок учета предложений по проекту решения Совета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изменений и дополнений в Устав муниципального образования сельское поселение Каркатеевы»,  а также участия граждан в его обсуждении в целях обеспечения участия населения в осуществлении местного самоуправления, приложение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5"/>
        <w:jc w:val="both"/>
        <w:rPr/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outlineLvl w:val="0"/>
        <w:rPr/>
      </w:pPr>
      <w:r>
        <w:rPr/>
        <w:t>В статью 3 внести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outlineLvl w:val="0"/>
        <w:rPr/>
      </w:pPr>
      <w:r>
        <w:rPr/>
        <w:t>Пункт 22 части 1 после слов «осуществление мероприятий по» дополнить словами «территориальной обороне 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outlineLvl w:val="0"/>
        <w:rPr/>
      </w:pPr>
      <w:r>
        <w:rPr/>
        <w:t>В статью 24 внести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2.1. Пункт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«8) полномочия по осуществлению муниципального жилищного контроля в соответствии с федеральными законами, законами Ханты-Мансийского автономного округа – Югры и муниципальными правовыми актами администрации сельского поселения Каркатеевы.»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rFonts w:cs="Arial"/>
        </w:rPr>
      </w:pPr>
      <w:r>
        <w:rPr>
          <w:rFonts w:cs="Arial"/>
        </w:rPr>
        <w:t>Пункт 1 дополнить подпунктом 9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Arial"/>
        </w:rPr>
        <w:t>«9) полномочия в области энергосбережения и повышения энергетической эффективности в соответствии с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>решения Совета поселения</w:t>
        <w:br/>
        <w:t xml:space="preserve">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01.06.2006 № 23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cs="Arial"/>
        </w:rPr>
      </w:pPr>
      <w:r>
        <w:rPr>
          <w:rFonts w:cs="Arial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38:00Z</dcterms:created>
  <dc:creator>Zam</dc:creator>
  <dc:description/>
  <cp:keywords/>
  <dc:language>en-US</dc:language>
  <cp:lastModifiedBy>User</cp:lastModifiedBy>
  <cp:lastPrinted>2013-08-20T10:18:00Z</cp:lastPrinted>
  <dcterms:modified xsi:type="dcterms:W3CDTF">2013-10-30T04:21:00Z</dcterms:modified>
  <cp:revision>11</cp:revision>
  <dc:subject/>
  <dc:title/>
</cp:coreProperties>
</file>