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4536" w:type="dxa"/>
        <w:jc w:val="left"/>
        <w:tblInd w:w="4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right="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</w:tbl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  <w:t>УТВЕРЖДАЮ</w:t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  <w:t>____________________________</w:t>
      </w:r>
    </w:p>
    <w:p>
      <w:pPr>
        <w:pStyle w:val="Style1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едставитель нанимателя (работодатель)</w:t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  <w:t>____________________________</w:t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  <w:t>____________________________</w:t>
      </w:r>
    </w:p>
    <w:p>
      <w:pPr>
        <w:pStyle w:val="Style15"/>
        <w:jc w:val="right"/>
        <w:rPr/>
      </w:pPr>
      <w:r>
        <w:rPr>
          <w:rFonts w:cs="Arial"/>
          <w:szCs w:val="26"/>
        </w:rPr>
        <w:t>____________________________</w:t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  <w:t>Ведомость на выплату денежного поощрения по результатам работы</w:t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  <w:t>_________________________________________________________</w:t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  <w:t>За __________ квартал (год)  20 ___ г.</w:t>
      </w:r>
    </w:p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5"/>
        <w:gridCol w:w="2378"/>
        <w:gridCol w:w="1842"/>
        <w:gridCol w:w="222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.И.О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нимаем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формация о дисциплинарных взыскан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енежного поощрения по итогам работы за ________________, в 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Style15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5"/>
        <w:jc w:val="righ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Style15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Zam</dc:creator>
  <dc:description/>
  <dc:language>en-US</dc:language>
  <cp:lastModifiedBy>User</cp:lastModifiedBy>
  <cp:lastPrinted>2013-05-27T15:56:00Z</cp:lastPrinted>
  <dcterms:modified xsi:type="dcterms:W3CDTF">2023-06-29T08:02:00Z</dcterms:modified>
  <cp:revision>2</cp:revision>
  <dc:subject/>
  <dc:title/>
</cp:coreProperties>
</file>