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5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31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Совета депутатов от 19.07.2012 № 273 «Об утверждении Положения о бюджетном процессе в муниципальном образовании сельское поселение Каркатее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20.07.2007 № 99-оз «Об отдельных вопросах организации и осуществления бюджетного процесса в Ханты-Мансийском автономном округе-Югре, Уставом сельского поселения Каркатеевы, в целях определения правовых основ, содержания и механизма осуществления бюджетного процесса в муниципальном образовании сельское поселение Каркатеевы, Совет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решение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ункт 1 статьи 1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Годовой отчет об исполнении бюджета  сельского поселения Каркатеевы до его рассмотрения на Совете депутатов подлежит внешней проверке. Проведение внешней проверки бюджетной отчетности поселения осуществляется в соответствии с Порядком, утвержденным Решением Думы Нефтеюганского района от 17.04.2012 № 20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А.В. Архипов</w:t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8:00Z</dcterms:created>
  <dc:creator>Zam</dc:creator>
  <dc:description/>
  <cp:keywords/>
  <dc:language>en-US</dc:language>
  <cp:lastModifiedBy>User</cp:lastModifiedBy>
  <cp:lastPrinted>2013-05-27T10:58:00Z</cp:lastPrinted>
  <dcterms:modified xsi:type="dcterms:W3CDTF">2013-05-27T05:58:00Z</dcterms:modified>
  <cp:revision>2</cp:revision>
  <dc:subject/>
  <dc:title/>
</cp:coreProperties>
</file>