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ПР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firstLine="142"/>
        <w:rPr/>
      </w:pPr>
      <w:r>
        <w:rPr>
          <w:rFonts w:eastAsia="Arial"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>03.07.2013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u w:val="single"/>
        </w:rPr>
        <w:t xml:space="preserve">№ 343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, от 21.03.2013 № 321, от 18.04.2013 № 326, от 17.05.2013 № 330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2 год и плановый период 2013 и 2014 годов, Совет поселе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 Внести следующие изменения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, от 18.04.2013 № 326, от 17.05.2013 № 330)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очнить бюджет по расходам на 2013 год и изложить согласно приложению 1 настоящего реш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szCs w:val="26"/>
        </w:rPr>
        <w:t xml:space="preserve">        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  А.В.Архипов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03.07.2013 № </w:t>
      </w:r>
      <w:r>
        <w:rPr>
          <w:rFonts w:cs="Arial" w:ascii="Arial" w:hAnsi="Arial"/>
          <w:u w:val="single"/>
        </w:rPr>
        <w:t>343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10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55"/>
        <w:gridCol w:w="448"/>
        <w:gridCol w:w="141"/>
        <w:gridCol w:w="142"/>
        <w:gridCol w:w="69"/>
        <w:gridCol w:w="637"/>
        <w:gridCol w:w="145"/>
        <w:gridCol w:w="68"/>
        <w:gridCol w:w="426"/>
        <w:gridCol w:w="344"/>
        <w:gridCol w:w="273"/>
        <w:gridCol w:w="329"/>
        <w:gridCol w:w="214"/>
        <w:gridCol w:w="154"/>
        <w:gridCol w:w="935"/>
        <w:gridCol w:w="213"/>
        <w:gridCol w:w="411"/>
        <w:gridCol w:w="1040"/>
        <w:gridCol w:w="377"/>
        <w:gridCol w:w="91"/>
        <w:gridCol w:w="1581"/>
        <w:gridCol w:w="123"/>
        <w:gridCol w:w="214"/>
      </w:tblGrid>
      <w:tr>
        <w:trPr>
          <w:trHeight w:val="255" w:hRule="atLeast"/>
        </w:trPr>
        <w:tc>
          <w:tcPr>
            <w:tcW w:w="30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лавного распорядителя кредитов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3 год  реш. от 17.05.13 № 3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бюджет  на 2013г.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814 845,6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814 845,63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 6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местной администрации</w:t>
            </w:r>
          </w:p>
        </w:tc>
        <w:tc>
          <w:tcPr>
            <w:tcW w:w="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92 801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92 801,56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5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 6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2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26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9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 3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49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49,42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9 107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9 107,58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10,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10,05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5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73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27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 1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3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57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57,99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Уличное освещение</w:t>
            </w:r>
          </w:p>
        </w:tc>
        <w:tc>
          <w:tcPr>
            <w:tcW w:w="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6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 882,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 882,44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зеленение</w:t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00300</w:t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3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т.ч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7 173,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7 173,01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</w:t>
            </w:r>
          </w:p>
        </w:tc>
        <w:tc>
          <w:tcPr>
            <w:tcW w:w="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1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 111, 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7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 2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29900</w:t>
            </w:r>
          </w:p>
        </w:tc>
        <w:tc>
          <w:tcPr>
            <w:tcW w:w="6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1, 121, 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 1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 85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 853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. Снабжение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38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384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здание, содержание и организация деятельности аварийно-спасательных служб  и 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299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 122, 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 3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гулирование тарифов на подключение к системе коммунальной инфраструктуры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 53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 536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73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1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00300</w:t>
            </w:r>
          </w:p>
        </w:tc>
        <w:tc>
          <w:tcPr>
            <w:tcW w:w="69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5 242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5 242,01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в границах поселения электро-, тепло, газо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29900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 5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299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0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отдельных бюджетных полномочий по исполнению бюджета поселения в соответствии с подписанным регламентом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9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91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лномочия контрольно-счетного органа в соответствии с Федеральным законом от07.02.2011№6-ФЗ "Об общих принципах организации м деятельности контрольно-счетных органов субъектов Российской Федерации и муниципальных образований"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8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84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для МБУ КСК "Ника"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664 003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664 003,58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45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6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ктор  молодежи 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1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по культуре</w:t>
            </w:r>
          </w:p>
        </w:tc>
        <w:tc>
          <w:tcPr>
            <w:tcW w:w="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5 681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5 00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30 681,58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тор по физической культуре и спорту</w:t>
            </w:r>
          </w:p>
        </w:tc>
        <w:tc>
          <w:tcPr>
            <w:tcW w:w="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99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1 16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00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6 162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7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1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ю от 03.07.2013 № 343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м решении Совета депутатов уточняются в приложении 1  расходы бюджета на 2013 год в части субсидий на выполнение муниципального задания МБУ КСК «Ника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194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нять плановые назначения в размер 175 000,00,00рублей </w:t>
      </w:r>
      <w:r>
        <w:rPr>
          <w:rFonts w:cs="Arial" w:ascii="Arial" w:hAnsi="Arial"/>
        </w:rPr>
        <w:t>с раздела 080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ульту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распределить плановые назначения в размере 175 000,00 рублей </w:t>
      </w:r>
      <w:r>
        <w:rPr>
          <w:rFonts w:cs="Arial" w:ascii="Arial" w:hAnsi="Arial"/>
        </w:rPr>
        <w:t>на раздел 1101 Спорт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Перераспределение производится в связи с недостаточным финансированием в 3 квартале на выплату заработной платы за июнь и отпускных за июль, а также на отчисления во внебюджетные фонды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06"/>
        <w:gridCol w:w="1177"/>
        <w:gridCol w:w="638"/>
        <w:gridCol w:w="825"/>
        <w:gridCol w:w="1349"/>
        <w:gridCol w:w="1575"/>
        <w:gridCol w:w="1276"/>
        <w:gridCol w:w="1418"/>
      </w:tblGrid>
      <w:tr>
        <w:trPr>
          <w:trHeight w:val="285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в рублях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П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К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КЭС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к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</w:t>
            </w:r>
          </w:p>
        </w:tc>
      </w:tr>
      <w:tr>
        <w:trPr>
          <w:trHeight w:val="285" w:hRule="atLeast"/>
        </w:trPr>
        <w:tc>
          <w:tcPr>
            <w:tcW w:w="9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/с 242207071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7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3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75304,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3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75304,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ный бухгалтер                                                                           А.Ш. Булякба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50:00Z</dcterms:created>
  <dc:creator>USER</dc:creator>
  <dc:description/>
  <cp:keywords/>
  <dc:language>en-US</dc:language>
  <cp:lastModifiedBy>User</cp:lastModifiedBy>
  <cp:lastPrinted>2013-07-03T11:59:00Z</cp:lastPrinted>
  <dcterms:modified xsi:type="dcterms:W3CDTF">2013-07-04T03:36:00Z</dcterms:modified>
  <cp:revision>459</cp:revision>
  <dc:subject/>
  <dc:title>                                             Муниципальное образование</dc:title>
</cp:coreProperties>
</file>