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оходы бюджета</w:t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707"/>
        <w:gridCol w:w="1995"/>
        <w:gridCol w:w="1368"/>
        <w:gridCol w:w="1304"/>
        <w:gridCol w:w="1417"/>
      </w:tblGrid>
      <w:tr>
        <w:trPr>
          <w:trHeight w:val="702" w:hRule="atLeas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71 786,8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62 607,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9 179,48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 36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637,38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8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0 98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8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2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2,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8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16,38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37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14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 19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999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6 46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 803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6,6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7"/>
        <w:gridCol w:w="2418"/>
        <w:gridCol w:w="1360"/>
        <w:gridCol w:w="1399"/>
        <w:gridCol w:w="1203"/>
      </w:tblGrid>
      <w:tr>
        <w:trPr>
          <w:trHeight w:val="255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60 135,2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5 357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 000,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 539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460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116,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222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94,2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3 513,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88 40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107,0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288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 417,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870,9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020400 122 2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5,5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7 0200002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1 0700500 870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6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366,4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37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20305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477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522,4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12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49,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6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1,4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 2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046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153,6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 98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73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247,4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918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642,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276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825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813,2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558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4,5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10,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35,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4,4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5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6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36,3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4,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5,3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7950027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0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6,6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3150102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602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,3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3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82,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7,8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004,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082,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1,7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757,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43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314,1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982,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869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112,9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45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93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102,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30,0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995,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895,6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60005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5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4 781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94 9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67,5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9 16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 6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5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6 318,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6 308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010,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83 706,05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97 527,87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07"/>
        <w:gridCol w:w="1925"/>
        <w:gridCol w:w="1508"/>
        <w:gridCol w:w="1449"/>
        <w:gridCol w:w="1417"/>
      </w:tblGrid>
      <w:tr>
        <w:trPr>
          <w:trHeight w:val="919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071 786,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 796 92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294 45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10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9 месяцев 2013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за 9 месяцев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3:00Z</dcterms:created>
  <dc:creator>USER</dc:creator>
  <dc:description/>
  <dc:language>en-US</dc:language>
  <cp:lastModifiedBy>User</cp:lastModifiedBy>
  <cp:lastPrinted>2013-10-24T08:56:00Z</cp:lastPrinted>
  <dcterms:modified xsi:type="dcterms:W3CDTF">2023-06-29T07:23:00Z</dcterms:modified>
  <cp:revision>2</cp:revision>
  <dc:subject/>
  <dc:title/>
</cp:coreProperties>
</file>