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3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22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б отмене решения Совета депутатов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сельского поселения Каркатеевы от 05.06.2008 № 118 «Об утверждении Положения об участии сельского поселения Каркатеевы в профилактике терроризма и экстремизма, а также в минимизации и (или) ликвидации последствий терроризма в границах поселения»</w:t>
      </w:r>
    </w:p>
    <w:p>
      <w:pPr>
        <w:pStyle w:val="ConsPlusNormal"/>
        <w:ind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</w:rPr>
      </w:pPr>
      <w:r>
        <w:rPr/>
        <w:t xml:space="preserve">В целях приведения нормативно-правовых актов в соответствие действующему законодательству Российской Федерации, законодательству Ханты-Мансийского автономного округа – Югры, Уставу сельского поселения Каркатеевы и руководствуясь протестом Нефтеюганской </w:t>
      </w:r>
      <w:r>
        <w:rPr>
          <w:rFonts w:cs="Arial"/>
          <w:szCs w:val="26"/>
        </w:rPr>
        <w:t>межрайонной прокуратуры от 23.01.2013 № 07-04-2013 на решение Совета поселения от 05.06.2008 № 118 «</w:t>
      </w:r>
      <w:r>
        <w:rPr>
          <w:rFonts w:cs="Arial"/>
        </w:rPr>
        <w:t>Об утверждении Положения об участии сельского поселения Каркатеевы в профилактике терроризма и экстремизма, а также в минимизации и (или) ликвидации последствий терроризма в границах поселения», Совет депутатов сельского поселения Каркатеевы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cs="Arial"/>
          <w:szCs w:val="26"/>
        </w:rPr>
      </w:pPr>
      <w:r>
        <w:rPr>
          <w:rFonts w:cs="Arial"/>
        </w:rPr>
        <w:t>Решение Совета депутатов от 05.06.2008 № 118  «Об утверждении Положения об участии сельского поселения Каркатеевы в профилактике терроризма и экстремизма, а также в минимизации и (или) ликвидации последствий терроризма в границах поселения» отменить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А.В. Архипов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8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48:00Z</dcterms:created>
  <dc:creator>Zam</dc:creator>
  <dc:description/>
  <cp:keywords/>
  <dc:language>en-US</dc:language>
  <cp:lastModifiedBy>User</cp:lastModifiedBy>
  <cp:lastPrinted>2013-03-22T08:48:00Z</cp:lastPrinted>
  <dcterms:modified xsi:type="dcterms:W3CDTF">2013-03-22T03:48:00Z</dcterms:modified>
  <cp:revision>2</cp:revision>
  <dc:subject/>
  <dc:title/>
</cp:coreProperties>
</file>