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21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</w:p>
    <w:p>
      <w:pPr>
        <w:pStyle w:val="Normal"/>
        <w:ind w:right="-42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" w:hanging="0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.04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326</w:t>
            </w:r>
          </w:p>
        </w:tc>
      </w:tr>
    </w:tbl>
    <w:p>
      <w:pPr>
        <w:pStyle w:val="Normal"/>
        <w:ind w:right="-4221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):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rFonts w:cs="Arial" w:ascii="Arial" w:hAnsi="Arial"/>
          <w:sz w:val="26"/>
          <w:szCs w:val="26"/>
        </w:rPr>
        <w:t>Уточнить общий объем доходов бюджета муниципального образования сельское поселение Каркатеевы на 2013 год и изложить согласно приложению 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Уточнить бюджет по расходам на 2013 год и изложить согласно приложению 2 настоящего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         А.В. Архипов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u w:val="single"/>
        </w:rPr>
        <w:t>18.04.2013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26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доходам на 2013 год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118"/>
        <w:gridCol w:w="142"/>
        <w:gridCol w:w="2098"/>
        <w:gridCol w:w="30"/>
        <w:gridCol w:w="1559"/>
        <w:gridCol w:w="229"/>
        <w:gridCol w:w="1360"/>
        <w:gridCol w:w="229"/>
        <w:gridCol w:w="1583"/>
        <w:gridCol w:w="507"/>
      </w:tblGrid>
      <w:tr>
        <w:trPr>
          <w:trHeight w:val="495" w:hRule="atLeast"/>
        </w:trPr>
        <w:tc>
          <w:tcPr>
            <w:tcW w:w="3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3 год, утвержд. РСД от 21.03.2013 №321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123 000,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79,58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7 879,58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5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 000,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9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00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 5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21,31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4 521,31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1,31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1,31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3 00000 00 0000 000 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58,27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58,27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95 10 0000 13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58,27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58,27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00,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273 560,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774 560,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7 86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7 86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396 560,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79,58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72 439,58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8.04.2013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26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7"/>
        <w:gridCol w:w="851"/>
        <w:gridCol w:w="1029"/>
        <w:gridCol w:w="672"/>
        <w:gridCol w:w="1649"/>
        <w:gridCol w:w="1276"/>
        <w:gridCol w:w="1611"/>
      </w:tblGrid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лавного распорядителя кредито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3 год  реш. от 21.03.13 № 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280 26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79,5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455 145,6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2 76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5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5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6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26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4 9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704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688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48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 482,44</w:t>
            </w:r>
          </w:p>
        </w:tc>
      </w:tr>
      <w:tr>
        <w:trPr>
          <w:trHeight w:val="58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зеленение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т.ч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0 150,00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11, 2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, 121, 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12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</w:tr>
      <w:tr>
        <w:trPr>
          <w:trHeight w:val="16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49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</w:tr>
      <w:tr>
        <w:trPr>
          <w:trHeight w:val="20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21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915,5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68 075,58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ктор  молодеж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культуре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4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915,5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88 415,5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физической культуре и спорту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0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данном решении Совета депутатов принимаются в доход бюджета налоговые и неналоговые доходы в размере 174 879,58 рублей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ДФЛ  140,0т.р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налог 4,5 тыс.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поступления от использования имущества, находящегося в собственности превысило 4,521,31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доходы от компенсации затрат бюджетов поселений 25 858,27 – средства не планировалис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анные средства распределен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0113 КЦСР 0920300 на ст. 290 Прочие расходы в размере 34 260,0 рублей на награждение жителей поселения главой во 2 квартал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на раздел 0113 КЦСР 0939900 на ст. 223 коммунальные услуги в размере 83 700,0 рублей (теплоснабжение 55,0 т.р., электроэнергия 28,7 т.р.), на ст. 226 Прочие услуги недостаточно средств на оплату услуг по страхованию вновь приобретенного автомобиля (КАСКО) в размере 10 004,0 руб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В </w:t>
      </w:r>
      <w:r>
        <w:rPr>
          <w:rFonts w:cs="Arial" w:ascii="Arial" w:hAnsi="Arial"/>
          <w:b/>
        </w:rPr>
        <w:t>МБУ КСК «Ника»</w:t>
      </w:r>
      <w:r>
        <w:rPr>
          <w:rFonts w:cs="Arial" w:ascii="Arial" w:hAnsi="Arial"/>
        </w:rPr>
        <w:t xml:space="preserve"> субсидиями на выполнение муниципального задания: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здел 0801 – 46 915,58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0102 Функционирование высшего должностного лица по ст. 211 Заработная плата с 3 квартала на 2 квартал 35 500,0 рублей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503 Благоустройство (уличное освещение)со ст. 223 Коммунальные услуги снять плановые назначения в размере 00 000,00 рублей и перераспределить на прочие мероприятия по благоустройству на ст. 225 Услуги по содержанию имущества на оплату услуг по акарицидной обработке территории поселения в размере 10 000,0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tbl>
      <w:tblPr>
        <w:tblW w:w="10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6"/>
        <w:gridCol w:w="1202"/>
        <w:gridCol w:w="638"/>
        <w:gridCol w:w="842"/>
        <w:gridCol w:w="1378"/>
        <w:gridCol w:w="1221"/>
        <w:gridCol w:w="851"/>
        <w:gridCol w:w="1405"/>
        <w:gridCol w:w="1322"/>
      </w:tblGrid>
      <w:tr>
        <w:trPr>
          <w:trHeight w:val="285" w:hRule="atLeast"/>
        </w:trPr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</w:tr>
      <w:tr>
        <w:trPr>
          <w:trHeight w:val="285" w:hRule="atLeast"/>
        </w:trPr>
        <w:tc>
          <w:tcPr>
            <w:tcW w:w="10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00,0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02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0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ab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0:00Z</dcterms:created>
  <dc:creator>USER</dc:creator>
  <dc:description/>
  <cp:keywords/>
  <dc:language>en-US</dc:language>
  <cp:lastModifiedBy>User</cp:lastModifiedBy>
  <cp:lastPrinted>2013-04-01T15:48:00Z</cp:lastPrinted>
  <dcterms:modified xsi:type="dcterms:W3CDTF">2013-09-18T11:24:00Z</dcterms:modified>
  <cp:revision>354</cp:revision>
  <dc:subject/>
  <dc:title>                                             Муниципальное образование</dc:title>
</cp:coreProperties>
</file>