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72"/>
        <w:gridCol w:w="1083"/>
      </w:tblGrid>
      <w:tr>
        <w:trPr>
          <w:trHeight w:val="232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1.2013</w:t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3</w:t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О регистрации депутатской фракции «Единая Россия» в Совете депутатов сельского поселения Каркатеевы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решением Совета депутатов сельского поселения Каркатеевы от 19.02.2009 № 43 «Об утверждении регламента работы Совета депутатов», на основании протокола организационного собрания по созданию депутатской фракции Партии «Единая Россия» в Совете депутатов сельского поселения Каркатеевы, Совет депутатов сельского поселения Каркатеев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Cs w:val="26"/>
        </w:rPr>
      </w:pPr>
      <w:r>
        <w:rPr>
          <w:szCs w:val="26"/>
        </w:rPr>
        <w:t>Зарегистрировать депутатскую фракцию «Единая Россия» в Совете депутатов сельского поселения Каркатеевы в следующем составе:</w:t>
      </w:r>
    </w:p>
    <w:p>
      <w:pPr>
        <w:pStyle w:val="Normal"/>
        <w:ind w:left="567" w:hanging="0"/>
        <w:jc w:val="both"/>
        <w:rPr>
          <w:szCs w:val="26"/>
        </w:rPr>
      </w:pPr>
      <w:r>
        <w:rPr>
          <w:szCs w:val="26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835"/>
      </w:tblGrid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.И.О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ртийный статус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онникова Светлана Каты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оронник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Василенко Павел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лен партии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ахов Вячеслав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еспартийны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ляк  Екатери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лен партии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иновьев  Виктор 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еспартийный</w:t>
            </w:r>
          </w:p>
        </w:tc>
      </w:tr>
      <w:tr>
        <w:trPr>
          <w:trHeight w:val="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гальников Дмитрий Леони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еспартийный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робейников Василий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еспартийный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йдакова Вер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оронник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ркашина Гал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лен парт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ов Эдуард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еспартийный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Cs w:val="26"/>
        </w:rPr>
        <w:t>Настоящее решение подлежит опубликованию (обнародованию) в  бюллетене «Каркатеевский  вестник» и размещению на официальном сайте администрации сельского поселения Каркатеевы в сети Интернет.</w:t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И.о. главы муниципального образования                           С.А. Вишневский</w:t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00" w:leader="none"/>
        </w:tabs>
        <w:rPr>
          <w:rFonts w:eastAsia="Arial"/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77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1:00Z</dcterms:created>
  <dc:creator>Zam</dc:creator>
  <dc:description/>
  <cp:keywords/>
  <dc:language>en-US</dc:language>
  <cp:lastModifiedBy>User</cp:lastModifiedBy>
  <cp:lastPrinted>2013-11-26T11:51:00Z</cp:lastPrinted>
  <dcterms:modified xsi:type="dcterms:W3CDTF">2013-11-26T06:51:00Z</dcterms:modified>
  <cp:revision>2</cp:revision>
  <dc:subject/>
  <dc:title/>
</cp:coreProperties>
</file>