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2.01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18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tbl>
      <w:tblPr>
        <w:tblW w:w="10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38"/>
        <w:gridCol w:w="851"/>
        <w:gridCol w:w="1134"/>
        <w:gridCol w:w="698"/>
        <w:gridCol w:w="1559"/>
        <w:gridCol w:w="1559"/>
        <w:gridCol w:w="1616"/>
      </w:tblGrid>
      <w:tr>
        <w:trPr>
          <w:trHeight w:val="10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о на 2013 г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83 706,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641 206,05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 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3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617,5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2,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 78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1 984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000,00</w:t>
            </w:r>
          </w:p>
        </w:tc>
      </w:tr>
      <w:tr>
        <w:trPr>
          <w:trHeight w:val="2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482,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482,44</w:t>
            </w:r>
          </w:p>
        </w:tc>
      </w:tr>
      <w:tr>
        <w:trPr>
          <w:trHeight w:val="58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2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3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50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т.ч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150,00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 000,00</w:t>
            </w:r>
          </w:p>
        </w:tc>
      </w:tr>
      <w:tr>
        <w:trPr>
          <w:trHeight w:val="360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Утверждение генеральных планов поселения, правил землепользования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5 700,00</w:t>
            </w:r>
          </w:p>
        </w:tc>
      </w:tr>
      <w:tr>
        <w:trPr>
          <w:trHeight w:val="43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 200,00</w:t>
            </w:r>
          </w:p>
        </w:tc>
      </w:tr>
      <w:tr>
        <w:trPr>
          <w:trHeight w:val="8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900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2 100,00</w:t>
            </w:r>
          </w:p>
        </w:tc>
      </w:tr>
      <w:tr>
        <w:trPr>
          <w:trHeight w:val="99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99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 122,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 920,00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 границах поселения электро-, тепло, газо и водоснабжения населения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29900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1,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</w:tr>
      <w:tr>
        <w:trPr>
          <w:trHeight w:val="480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 840,00</w:t>
            </w:r>
          </w:p>
        </w:tc>
      </w:tr>
      <w:tr>
        <w:trPr>
          <w:trHeight w:val="49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библиотечного обслужи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 000,00</w:t>
            </w:r>
          </w:p>
        </w:tc>
      </w:tr>
      <w:tr>
        <w:trPr>
          <w:trHeight w:val="118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0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82 100,00</w:t>
            </w:r>
          </w:p>
        </w:tc>
      </w:tr>
      <w:tr>
        <w:trPr>
          <w:trHeight w:val="25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 молодежи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9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1 5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зической культуре и спорту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9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2.01.2013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18</w:t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Перечень главных администраторов источников</w:t>
            </w:r>
            <w:r>
              <w:rPr>
                <w:rFonts w:cs="Arial" w:ascii="Arial" w:hAnsi="Arial"/>
                <w:bCs/>
                <w:color w:val="000000"/>
              </w:rPr>
              <w:t xml:space="preserve"> финансирования дефицита бюджета муниципального образование сельс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оселение Каркатеевы на 2013 год</w:t>
            </w:r>
          </w:p>
        </w:tc>
      </w:tr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24"/>
        <w:gridCol w:w="1842"/>
      </w:tblGrid>
      <w:tr>
        <w:trPr>
          <w:trHeight w:val="1061" w:hRule="atLeast"/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,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79" w:hRule="atLeast"/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Администрация сельского поселения Каркатеев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Н 8619012817       КПП 8619010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3 706,05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tabs>
          <w:tab w:val="clear" w:pos="708"/>
          <w:tab w:val="left" w:pos="19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м решении Совета депутатов утверждается дефицит бюджета на 2013 год в сумме 1 883 706,05 рублей, источником покрытия дефицита является остаток средств 2012 года. Уточняется бюджет по расходам на сумму остатков 2012 года. 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аспределены в расходы бюджета следующим образом:</w:t>
      </w:r>
    </w:p>
    <w:p>
      <w:pPr>
        <w:pStyle w:val="Normal"/>
        <w:tabs>
          <w:tab w:val="clear" w:pos="708"/>
          <w:tab w:val="left" w:pos="194" w:leader="none"/>
        </w:tabs>
        <w:jc w:val="both"/>
        <w:rPr/>
      </w:pPr>
      <w:r>
        <w:rPr>
          <w:rFonts w:cs="Arial" w:ascii="Arial" w:hAnsi="Arial"/>
          <w:b/>
        </w:rPr>
        <w:t xml:space="preserve">Администрация  </w:t>
      </w:r>
      <w:r>
        <w:rPr>
          <w:rFonts w:cs="Arial" w:ascii="Arial" w:hAnsi="Arial"/>
        </w:rPr>
        <w:t>в размере 1 706 206,05 рублей из них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04 Аппарат управления 223,63961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11 Заработная плата 172,117 тыс. рублей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213 Начисления на выплаты по оплате труда 47,5 тыс. руб.,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290 Прочие расходы 4,022 (транспортный налог)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>- на раздел 0113 Отдел АХО 826,8 тыс. рублей</w:t>
      </w:r>
      <w:r>
        <w:rPr>
          <w:rFonts w:cs="Arial" w:ascii="Arial" w:hAnsi="Arial"/>
        </w:rPr>
        <w:t xml:space="preserve">, из них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 xml:space="preserve">на ст. 223 Коммунальные услуги 8,0  тыс. рублей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5 Услуги по содержанию имущества 71,234 тыс. рублей на ремонт автомобилей и ремонт помещения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6 прочие услуги 35,55 тыс. руб. (предрейсовый медосмотр водителей 1,05 тыс. рублей, тех.осмотр автомобиля 0,5 , медосмотр сотрудников 6,0 тыс.руб., страхование (ОСАГО,КАСКО) -28 тыс.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310 Увеличение стоимости основных средств (приобретение автомобиля) 625,0 тыс. рублей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340 Увеличение стоимости материальных запасов 83 тыс. руб. (ГСМ 30 тыс. руб., 53 тыс.руб. запчасти).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на раздел 0501 Жилищное хозяйство </w:t>
      </w:r>
      <w:r>
        <w:rPr>
          <w:rFonts w:cs="Arial" w:ascii="Arial" w:hAnsi="Arial"/>
        </w:rPr>
        <w:t>на ст.225 Услуги по содержанию имущества 467,0 тыс.рублей на ремонт жилой квартиры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  <w:b/>
        </w:rPr>
        <w:t xml:space="preserve">- на раздел 0503 Благоустройство 192,78244 тыс. рублей, </w:t>
      </w:r>
      <w:r>
        <w:rPr>
          <w:rFonts w:cs="Arial" w:ascii="Arial" w:hAnsi="Arial"/>
        </w:rPr>
        <w:t>из них: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. 223 Коммунальные услуги 70,98244  тыс. рублей оплата электроэнергии; 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/>
      </w:pPr>
      <w:r>
        <w:rPr>
          <w:rFonts w:cs="Arial" w:ascii="Arial" w:hAnsi="Arial"/>
        </w:rPr>
        <w:t>на ст. 225 Услуги по содержанию имущества 120,5 тыс. рублей (на обслуживание электрооборудования 3,5 тыс.рублей, зимнее содержание дорог -117,0 тыс.рублей);</w:t>
      </w:r>
    </w:p>
    <w:p>
      <w:pPr>
        <w:pStyle w:val="Normal"/>
        <w:tabs>
          <w:tab w:val="clear" w:pos="708"/>
          <w:tab w:val="left" w:pos="194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.226 прочие услуги 1,3 тыс.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БУ КСК «Ника»</w:t>
      </w:r>
      <w:r>
        <w:rPr>
          <w:rFonts w:cs="Arial" w:ascii="Arial" w:hAnsi="Arial"/>
        </w:rPr>
        <w:t xml:space="preserve"> субсидия на выполнение муниципального задания в размере </w:t>
      </w:r>
      <w:r>
        <w:rPr>
          <w:rFonts w:cs="Arial" w:ascii="Arial" w:hAnsi="Arial"/>
          <w:b/>
        </w:rPr>
        <w:t>177 500,0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извести перераспределение плановых назначений по аппарату управления по ст. 221 Услуги связи, снять назначения с вида расходов 244 и перераспределить на вид расхода 242 в размере 52,0 тыс. рублей.</w:t>
      </w:r>
    </w:p>
    <w:p>
      <w:pPr>
        <w:pStyle w:val="Normal"/>
        <w:tabs>
          <w:tab w:val="clear" w:pos="708"/>
          <w:tab w:val="left" w:pos="1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очняется наименование дохода в приложениях по доходам бюджета на 2013 год и плановый период 2014-2015 годов по коду дохода 10102010010000110 в соответствии с </w:t>
      </w:r>
      <w:r>
        <w:rPr>
          <w:rFonts w:cs="Arial" w:ascii="Arial" w:hAnsi="Arial"/>
          <w:bCs/>
          <w:color w:val="26282F"/>
        </w:rPr>
        <w:t>Приказом Минфина РФ от 21 декабря 2011 г. N 180н "Об утверждении Указаний о порядке применения бюджетной классификации Российской Федерации".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й бухгалтер                                                                           А.Ш. Булякбаева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0:00Z</dcterms:created>
  <dc:creator>USER</dc:creator>
  <dc:description/>
  <dc:language>en-US</dc:language>
  <cp:lastModifiedBy>User</cp:lastModifiedBy>
  <cp:lastPrinted>2013-01-28T12:53:00Z</cp:lastPrinted>
  <dcterms:modified xsi:type="dcterms:W3CDTF">2023-06-29T07:40:00Z</dcterms:modified>
  <cp:revision>2</cp:revision>
  <dc:subject/>
  <dc:title>Муниципальное образование</dc:title>
</cp:coreProperties>
</file>