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от  </w:t>
      </w:r>
      <w:r>
        <w:rPr>
          <w:rFonts w:cs="Arial" w:ascii="Arial" w:hAnsi="Arial"/>
          <w:u w:val="single"/>
        </w:rPr>
        <w:t>18.04.2013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326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доходам на 2013 год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118"/>
        <w:gridCol w:w="142"/>
        <w:gridCol w:w="2098"/>
        <w:gridCol w:w="30"/>
        <w:gridCol w:w="1559"/>
        <w:gridCol w:w="229"/>
        <w:gridCol w:w="1360"/>
        <w:gridCol w:w="229"/>
        <w:gridCol w:w="1583"/>
        <w:gridCol w:w="507"/>
      </w:tblGrid>
      <w:tr>
        <w:trPr>
          <w:trHeight w:val="495" w:hRule="atLeast"/>
        </w:trPr>
        <w:tc>
          <w:tcPr>
            <w:tcW w:w="3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КД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на 2013 год, утвержд. РСД от 21.03.2013 №321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123 000,0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879,58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7 879,58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95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 000,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90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000,0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0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00,0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 5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1030 10 0000 1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06013 10 0000 1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21,31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4 521,31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13 10 0000 12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9045 10 0000 12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1,31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1,31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3 00000 00 0000 000 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58,27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58,27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.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95 10 0000 13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58,27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58,27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00,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 273 560,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774 560,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5 7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5 7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7 860,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7 860,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396 560,00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879,58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72 439,58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8.04.2013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326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7"/>
        <w:gridCol w:w="851"/>
        <w:gridCol w:w="1029"/>
        <w:gridCol w:w="672"/>
        <w:gridCol w:w="1649"/>
        <w:gridCol w:w="1276"/>
        <w:gridCol w:w="1611"/>
      </w:tblGrid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лавного распорядителя кредитов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статья раздел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расхода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 на 2013 год  реш. от 21.03.13 № 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280 266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879,5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455 145,6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2 76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2 767,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5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15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2,05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6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26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4 9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704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8 688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00,0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00,0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Уличное освещение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 48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 482,44</w:t>
            </w:r>
          </w:p>
        </w:tc>
      </w:tr>
      <w:tr>
        <w:trPr>
          <w:trHeight w:val="58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00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зеленение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3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в т.ч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0 150,00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11, 24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, 121, 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</w:tr>
      <w:tr>
        <w:trPr>
          <w:trHeight w:val="12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22, 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30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7 000,00</w:t>
            </w:r>
          </w:p>
        </w:tc>
      </w:tr>
      <w:tr>
        <w:trPr>
          <w:trHeight w:val="16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</w:tr>
      <w:tr>
        <w:trPr>
          <w:trHeight w:val="49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</w:tr>
      <w:tr>
        <w:trPr>
          <w:trHeight w:val="3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</w:tr>
      <w:tr>
        <w:trPr>
          <w:trHeight w:val="20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</w:tr>
      <w:tr>
        <w:trPr>
          <w:trHeight w:val="22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для МБУ КСК "Ник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21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915,5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68 075,58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ктор  молодежи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по культуре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4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915,5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88 415,5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 по физической культуре и спорту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 000,0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60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данном решении Совета депутатов принимаются в доход бюджета налоговые и неналоговые доходы в размере 174 879,58 рублей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ДФЛ  140,0т.р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налог 4,5 тыс.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поступления от использования имущества, находящегося в собственности превысило 4,521,31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доходы от компенсации затрат бюджетов поселений 25 858,27 – средства не планировалис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анные средства распределен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дел 0113 КЦСР 0920300 на ст. 290 Прочие расходы в размере 34 260,0 рублей на награждение жителей поселения главой во 2 квартал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на раздел 0113 КЦСР 0939900 на ст. 223 коммунальные услуги в размере 83 700,0 рублей (теплоснабжение 55,0 т.р., электроэнергия 28,7 т.р.), на ст. 226 Прочие услуги недостаточно средств на оплату услуг по страхованию вновь приобретенного автомобиля (КАСКО) в размере 10 004,0 рубл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 xml:space="preserve">В </w:t>
      </w:r>
      <w:r>
        <w:rPr>
          <w:rFonts w:cs="Arial" w:ascii="Arial" w:hAnsi="Arial"/>
          <w:b/>
        </w:rPr>
        <w:t>МБУ КСК «Ника»</w:t>
      </w:r>
      <w:r>
        <w:rPr>
          <w:rFonts w:cs="Arial" w:ascii="Arial" w:hAnsi="Arial"/>
        </w:rPr>
        <w:t xml:space="preserve"> субсидиями на выполнение муниципального задания: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здел 0801 – 46 915,58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</w:rPr>
        <w:tab/>
        <w:t>В приложении 2 учесть перераспределение плановых назначений: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0102 Функционирование высшего должностного лица по ст. 211 Заработная плата с 3 квартала на 2 квартал 35 500,0 рублей;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503 Благоустройство (уличное освещение)со ст. 223 Коммунальные услуги снять плановые назначения в размере 00 000,00 рублей и перераспределить на прочие мероприятия по благоустройству на ст. 225 Услуги по содержанию имущества на оплату услуг по акарицидной обработке территории поселения в размере 10 000,0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tbl>
      <w:tblPr>
        <w:tblW w:w="10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06"/>
        <w:gridCol w:w="1202"/>
        <w:gridCol w:w="638"/>
        <w:gridCol w:w="842"/>
        <w:gridCol w:w="1378"/>
        <w:gridCol w:w="1221"/>
        <w:gridCol w:w="851"/>
        <w:gridCol w:w="1405"/>
        <w:gridCol w:w="1322"/>
      </w:tblGrid>
      <w:tr>
        <w:trPr>
          <w:trHeight w:val="285" w:hRule="atLeast"/>
        </w:trPr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ЭСР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</w:t>
            </w:r>
          </w:p>
        </w:tc>
      </w:tr>
      <w:tr>
        <w:trPr>
          <w:trHeight w:val="285" w:hRule="atLeast"/>
        </w:trPr>
        <w:tc>
          <w:tcPr>
            <w:tcW w:w="10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500,0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02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50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Cs w:val="26"/>
        </w:rPr>
        <w:tab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46:00Z</dcterms:created>
  <dc:creator>USER</dc:creator>
  <dc:description/>
  <dc:language>en-US</dc:language>
  <cp:lastModifiedBy>User</cp:lastModifiedBy>
  <cp:lastPrinted>2013-04-01T15:48:00Z</cp:lastPrinted>
  <dcterms:modified xsi:type="dcterms:W3CDTF">2023-06-29T07:46:00Z</dcterms:modified>
  <cp:revision>2</cp:revision>
  <dc:subject/>
  <dc:title>Муниципальное образование</dc:title>
</cp:coreProperties>
</file>