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7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О внесении изменений в решение Совета депутатов от 21.06.2012 № 270 «</w:t>
      </w:r>
      <w:r>
        <w:rPr>
          <w:rFonts w:cs="Arial"/>
          <w:szCs w:val="26"/>
        </w:rPr>
        <w:t xml:space="preserve">Об утверждении Положения о порядке и условиях предоставления жилых помещений жилищного фонда коммерческого использования»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муниципального образования сельского поселения Каркатеевы, Совет депутатов: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1.Пункт 9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его в следующей редакции: 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« Жилые помещения жилищного фонда коммерческого использования предоставляются: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гражданам, являющимся работниками федеральных и государственных органов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- гражданам, не состоящим в трудовых отношениях с бюджетными учреждениями и муниципальными предприятиями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rFonts w:cs="Arial"/>
          <w:szCs w:val="26"/>
        </w:rPr>
        <w:t>- гражданам, состоящим в трудовых отношениях с предприятием, учреждением любой организационно-правовой формы, осуществляющим свою деятельность на территории сельского поселения Каркатеевы, и способствующим формированию благоприятной социальной среды, а также участвующим в благоустройстве поселения, развитии его культуры и спорта»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Пункт 11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в следующей редакции: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«Договор коммерческого найма заключается на срок, не превышающий 5 (пяти) лет. В отношении граждан, указанных в подпункте 4 пункта 9 раздела 3, договор коммерческого найма заключается на срок до 1 (одного) года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. Настоящее решение подлежит опубликованию (обнародованию).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.Настоящий договор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rFonts w:cs="Arial"/>
          <w:szCs w:val="26"/>
        </w:rPr>
      </w:pPr>
      <w:r>
        <w:rPr>
          <w:rFonts w:cs="Arial"/>
          <w:szCs w:val="26"/>
        </w:rPr>
        <w:t>И.о. главы муниципального образования                                С.А. Вишневский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5:00Z</dcterms:created>
  <dc:creator>Zam</dc:creator>
  <dc:description/>
  <cp:keywords/>
  <dc:language>en-US</dc:language>
  <cp:lastModifiedBy>User</cp:lastModifiedBy>
  <cp:lastPrinted>2013-07-18T10:15:00Z</cp:lastPrinted>
  <dcterms:modified xsi:type="dcterms:W3CDTF">2013-07-23T07:57:00Z</dcterms:modified>
  <cp:revision>3</cp:revision>
  <dc:subject/>
  <dc:title/>
</cp:coreProperties>
</file>