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сельского поселения Каркатеевы от 19.07.2012 № 274 «Об утверждении Положения о денежном содержании главы муниципального образования сельское поселение Каркатеев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части 2 статьи 53 Федерального закона от 06.03.2003   № 131-ФЗ «об общих принципах организации местного самоуправления в Российской Федерации» (в ред. от 25.12.2012)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 (вред. от 28.09.2012), постановления Правительства Ханты-Мансийского автономного округа –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 округе-Югре» (в ред. от 20.04.2012), Совет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приложение 1 к решению Совета депутатов сельского поселения Каркатеевы от 19.07.2012 № 274 «Об утверждении Положения о денежном содержании главы муниципального образования сельское поселение Каркатеевы» (в ред. от 22.11.2012 № 301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дпункт 3.3.5. пункта 3.3.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3.5. Премия выплачивается за фактически отработанное время в календарном году. В отработанное время в календарном году для расчета размера премии включаются периоды времени, когда за лицом, замещающим муниципальную должность, сохранялись место работы и средняя заработная плата, за исключением случаев временной нетрудоспособности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дпункт 3.5.3. пункта 3.5.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5.3. Размер месячного фонда оплаты труда для расчета единовременной выплаты при предоставлении ежегодного оплачиваемого отпуска и материальной помощи лицу, замещающему муниципальную должность, определяется исходя из суммы средств месячного денежного содержания, установленного пунктом 2.1. (за исключением пунктов 7,8,9) настоящего Положения, плюс 1/12 суммы премии по результатам работы за год, плюс 1/12 суммы единовременной выплаты к отпуску в прошедшем календарном году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Cs w:val="26"/>
        </w:rPr>
        <w:t>Настоящее решение вступает в силу после официального опубликования в бюллетене «Каркатеевский вестник» и распространяет своё действие на правоотношения, возникшие с 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3:00Z</dcterms:created>
  <dc:creator>Zam</dc:creator>
  <dc:description/>
  <cp:keywords/>
  <dc:language>en-US</dc:language>
  <cp:lastModifiedBy>User</cp:lastModifiedBy>
  <cp:lastPrinted>2013-05-27T11:02:00Z</cp:lastPrinted>
  <dcterms:modified xsi:type="dcterms:W3CDTF">2013-05-27T06:03:00Z</dcterms:modified>
  <cp:revision>2</cp:revision>
  <dc:subject/>
  <dc:title/>
</cp:coreProperties>
</file>