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30"/>
        <w:gridCol w:w="799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3.2013</w:t>
            </w:r>
          </w:p>
        </w:tc>
        <w:tc>
          <w:tcPr>
            <w:tcW w:w="6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23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widowControl/>
        <w:ind w:right="42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 утверждении Порядка определения прилегающих территорий,</w:t>
      </w:r>
    </w:p>
    <w:p>
      <w:pPr>
        <w:pStyle w:val="ConsPlusTitle"/>
        <w:widowControl/>
        <w:ind w:right="42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 которых не допускается розничная продажа алкогольной продукции</w:t>
      </w:r>
    </w:p>
    <w:p>
      <w:pPr>
        <w:pStyle w:val="ConsPlusTitle"/>
        <w:widowControl/>
        <w:ind w:right="42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 содержанием этилового спирта более 15 процентов объема готовой продукции на территории сельского поселения Каркатеевы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о исполнение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», Закона Ханты-Мансийского автономного округа - Югры от 26 февраля 2006 года № 23-оз «О порядке определения органами местного самоуправ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, Совет депутатов сельского поселения Каркатеевы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дить Порядок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, на территории сельского поселения Каркатеевы, согласно приложению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cs="Arial"/>
          <w:szCs w:val="26"/>
        </w:rPr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cs="Arial"/>
          <w:szCs w:val="26"/>
        </w:rPr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А.В. Архип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left="5387"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определения прилегающих территорий,  на  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сельского поселения Каркатеевы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6"/>
        </w:rPr>
        <w:t>1. Не допускается розничная продажа алкогольной продукции с содержанием этилового спирта более 15 процентов готовой продукции в организациях (предприятиях) розничной торговли и общественного питания на территории сельского поселения Каркатеевы, расположенных на прилегающих территори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6"/>
        </w:rPr>
        <w:t>- к местам массового скопления граждан и местам нахождения источников повышенной опасности: вокзалы, аэропорты, оптовые продовольственные рынки, детские, учебные, культурно-зрелищные, физкультурно-оздоровительные, спортивные, культовые и лечебно-профилактические учреждения и организации, предприятия (далее организации) и соответствующие сооружения и объекты дан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Cs w:val="26"/>
        </w:rPr>
        <w:t>2. Прилегающая территория на которой не допускается розничная продажа алкогольной продукции с содержанием этилового спирта более 15 процентов объема готовой продукции в организациях торговли и общественного питания устанавливается путем определения расстояния по наикратчайшему пешеходному маршруту не менее 100 метров от входа (выхода) в объекты торговли и общественного питания до входа (выхода) в объекты мест массового скопления граждан и мест нахождения источников повышенной опасности. Под входом (выходом) понимается основной (центральный) вход (выход) в здание, сооружение.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3. Прилегающие территории определяются с учетом следующих условий: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возможность сохранения сформировавшейся сети организаций торговли и общественного питания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обеспечение доступности торговых точек и удовлетворения потребностей населения, проживающего на территории района, в алкого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4. Прилегающая территория определяется комиссией, утвержденной правовым актом администрации сельского поселения Каркатеевы.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51:00Z</dcterms:created>
  <dc:creator>Zam</dc:creator>
  <dc:description/>
  <cp:keywords/>
  <dc:language>en-US</dc:language>
  <cp:lastModifiedBy>User</cp:lastModifiedBy>
  <cp:lastPrinted>2013-03-22T08:49:00Z</cp:lastPrinted>
  <dcterms:modified xsi:type="dcterms:W3CDTF">2013-03-22T03:51:00Z</dcterms:modified>
  <cp:revision>2</cp:revision>
  <dc:subject/>
  <dc:title>Муниципальное образование</dc:title>
</cp:coreProperties>
</file>