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Р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СЕЛЬСКОГО ПОСЕЛЕНИЯ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>______23.10.2013______</w:t>
      </w:r>
      <w:r>
        <w:rPr>
          <w:rFonts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__9__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й Совета Депутатов от 27.12.2012 № 314, 22.01.2013 № 318, от 21.03.2013 № 321, от 18.04.2013 № 326, от 17.05.2013 № 330, от 03.07.2013 № 343, от 18.07.2013 № 346, от 16.08.2013 № 348, от 20.09.2013 № 1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3.09.2013 № 8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, от 18.07.2013 № 346, от 16.08.2013 № 348, от 20.09.2013 № 1, от 23.09.2013 № 8)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в абзаце 2 пункта 2 цифры «28 071 786,89» заменить цифрами «31 090 291,26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в абзаце 3 пункта 2 цифры «29 955 492,94» заменить цифрами «32 973 997,31»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 «Доходы бюджета сельского поселения Каркатеевы на 2013 год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В приложение 4 Таблицу 1 «Перечень главных администраторов  доходов бюджета муниципального образования сельского поселения Каркатеевы» дополнить следующим кодом доходов бюджета: 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  <w:sz w:val="26"/>
          <w:szCs w:val="26"/>
        </w:rPr>
        <w:t>070 111 05075 10 0000 120 – доходы от сдачи в аренду имущества, составляющего казну поселений (за исключением земельных участков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 «Распределение межбюджетных трансфертов на 2013 год» изложить в новой редакции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 «Средства на реализацию целевых программ муниципального образования сельское поселение Каркатеевы на 2013-2015 г.г.» изложить согласно приложению № 4 к настоящему решению.</w:t>
      </w:r>
    </w:p>
    <w:p>
      <w:pPr>
        <w:pStyle w:val="Normal"/>
        <w:ind w:left="567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567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567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А.В.Архип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решению Совета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23.10.2013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9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сельского поселения Каркатеевы на 2013 год.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3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985"/>
        <w:gridCol w:w="1588"/>
        <w:gridCol w:w="1531"/>
        <w:gridCol w:w="1588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20.09.2013   № 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97 531,2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97 531,26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8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8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8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8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 8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 8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 972,9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 972,94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72,9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72,94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2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2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74 25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8 504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892 760,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426 095,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8 504,3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44 6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71 786,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8 504,3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090 291,26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3.10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9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80"/>
        <w:gridCol w:w="992"/>
        <w:gridCol w:w="1134"/>
        <w:gridCol w:w="851"/>
        <w:gridCol w:w="1559"/>
        <w:gridCol w:w="1418"/>
        <w:gridCol w:w="1559"/>
      </w:tblGrid>
      <w:tr>
        <w:trPr>
          <w:trHeight w:val="10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23.09.13 № 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55 492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8 50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973 997,31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11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6 116,6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1 801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1 401,56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6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3 183,4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8 74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8 586,82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,00</w:t>
            </w:r>
          </w:p>
        </w:tc>
      </w:tr>
      <w:tr>
        <w:trPr>
          <w:trHeight w:val="75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1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421,00</w:t>
            </w:r>
          </w:p>
        </w:tc>
      </w:tr>
      <w:tr>
        <w:trPr>
          <w:trHeight w:val="28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34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618,44</w:t>
            </w:r>
          </w:p>
        </w:tc>
      </w:tr>
      <w:tr>
        <w:trPr>
          <w:trHeight w:val="36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657,99</w:t>
            </w:r>
          </w:p>
        </w:tc>
      </w:tr>
      <w:tr>
        <w:trPr>
          <w:trHeight w:val="2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 4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401,44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681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681,63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284 603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 50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85 107,95</w:t>
            </w:r>
          </w:p>
        </w:tc>
      </w:tr>
      <w:tr>
        <w:trPr>
          <w:trHeight w:val="43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10 083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4 32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34 405,26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9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 597,3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9 1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13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297,69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50,00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3.10.2013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u w:val="single"/>
        </w:rPr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спределение межбюджетных трансфертов из бюджета МО Нефтеюганский райо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МО сельское поселение Каркатеевы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77"/>
        <w:gridCol w:w="1417"/>
        <w:gridCol w:w="1430"/>
        <w:gridCol w:w="1080"/>
        <w:gridCol w:w="1536"/>
        <w:gridCol w:w="1133"/>
        <w:gridCol w:w="1483"/>
        <w:gridCol w:w="1276"/>
        <w:gridCol w:w="1201"/>
        <w:gridCol w:w="1201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 2013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межбюджетные трансферты бюджетам поселений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ны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4,255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7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79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26,0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36,4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0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о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18,5043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18,50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 892,7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487,7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8,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136,4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,0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3.10.2013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9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3-2015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34,40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59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,297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  <w:tab w:val="center" w:pos="4987" w:leader="none"/>
          <w:tab w:val="right" w:pos="99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2:00Z</dcterms:created>
  <dc:creator>USER</dc:creator>
  <dc:description/>
  <cp:keywords/>
  <dc:language>en-US</dc:language>
  <cp:lastModifiedBy>User</cp:lastModifiedBy>
  <cp:lastPrinted>2013-10-17T11:43:00Z</cp:lastPrinted>
  <dcterms:modified xsi:type="dcterms:W3CDTF">2013-10-24T10:04:00Z</dcterms:modified>
  <cp:revision>5</cp:revision>
  <dc:subject/>
  <dc:title>                                             Муниципальное образование</dc:title>
</cp:coreProperties>
</file>