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>
          <w:u w:val="single"/>
        </w:rPr>
      </w:pPr>
      <w:r>
        <w:rPr>
          <w:rFonts w:eastAsia="Arial"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_03.09.2013__</w:t>
      </w:r>
      <w:r>
        <w:rPr/>
        <w:t xml:space="preserve">                                                                                           </w:t>
        <w:tab/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_351__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18.07.2013 № 345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исполнении бюджета МО сельское поселение Каркатеев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1 полугодие 2013 года»</w:t>
      </w:r>
    </w:p>
    <w:p>
      <w:pPr>
        <w:pStyle w:val="Normal"/>
        <w:ind w:right="-8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полугодие 2013 года, Совет поселения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 xml:space="preserve">Внести в решение Совета депутатов от 18.07.2013 № 345 №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полугодие 2013 года» следующие изменения: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Arial"/>
          <w:szCs w:val="26"/>
        </w:rPr>
        <w:t xml:space="preserve"> </w:t>
      </w:r>
      <w:r>
        <w:rPr>
          <w:szCs w:val="26"/>
        </w:rPr>
        <w:t>в пункте 2 цифры «15 113 384,30» заменить цифрами «15 139 777,60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приложение  1 «Доходы бюджета» изложить в новой редакции согласно приложению № 1 к настоящему решению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в приложении 2 «Расходы бюджета» в таблице в столбце 5 по коду строки 450 цифры «-1 377 789,18» заменить цифрами «-1 351 395,88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приложение 3 «Источники финансирования дефицита бюджета» изложить в новой редакции согласно приложению № 2 к настоящему решению.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szCs w:val="26"/>
        </w:rPr>
      </w:pPr>
      <w:r>
        <w:rPr>
          <w:szCs w:val="26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"/>
        <w:ind w:firstLine="709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муниципального образования     </w:t>
        <w:tab/>
        <w:tab/>
        <w:t xml:space="preserve">                              А.В.Архип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3.09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5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0"/>
        <w:gridCol w:w="1974"/>
        <w:gridCol w:w="1369"/>
        <w:gridCol w:w="1469"/>
        <w:gridCol w:w="1417"/>
      </w:tblGrid>
      <w:tr>
        <w:trPr>
          <w:trHeight w:val="270" w:hRule="atLeast"/>
        </w:trPr>
        <w:tc>
          <w:tcPr>
            <w:tcW w:w="963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18 139,5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39 777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8 361,98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11105013 10 0000 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 43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563,5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11406013 10 0000 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9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57 47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5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79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1,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7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 850,56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58,2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880,05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37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7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8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7 05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9 7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860,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7 51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3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3.09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5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07"/>
        <w:gridCol w:w="1925"/>
        <w:gridCol w:w="1508"/>
        <w:gridCol w:w="1449"/>
        <w:gridCol w:w="1417"/>
      </w:tblGrid>
      <w:tr>
        <w:trPr>
          <w:trHeight w:val="282" w:hRule="atLeast"/>
        </w:trPr>
        <w:tc>
          <w:tcPr>
            <w:tcW w:w="92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1 395,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 310,17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1 39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 310,17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 218 139,5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 557 81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01 845,6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9 20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стоящим решением Совета депутатов уточняется исполнение бюджета по доходам по коду дохода  </w:t>
      </w:r>
      <w:r>
        <w:rPr>
          <w:rFonts w:cs="Arial" w:ascii="Arial" w:hAnsi="Arial"/>
          <w:color w:val="000000"/>
        </w:rPr>
        <w:t>650 11701050 10 0000 180 - Невыясненные поступления, зачисляемые в бюджеты поселений на сумму 26 393,30 рублей в связи с выяснением платежа от ООО «НефтеПродуктСервис». В результате чего возникает необходимость внести изменения и в приложения 2, 3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ный бухгалтер                                                                     А.Ш.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53:00Z</dcterms:created>
  <dc:creator>USER</dc:creator>
  <dc:description/>
  <cp:keywords/>
  <dc:language>en-US</dc:language>
  <cp:lastModifiedBy>User</cp:lastModifiedBy>
  <cp:lastPrinted>2013-09-04T10:06:00Z</cp:lastPrinted>
  <dcterms:modified xsi:type="dcterms:W3CDTF">2013-09-04T05:09:00Z</dcterms:modified>
  <cp:revision>4</cp:revision>
  <dc:subject/>
  <dc:title/>
</cp:coreProperties>
</file>