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1.03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21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468" w:firstLine="468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доходам на 2013 год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34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1"/>
        <w:gridCol w:w="1559"/>
        <w:gridCol w:w="1360"/>
        <w:gridCol w:w="1758"/>
      </w:tblGrid>
      <w:tr>
        <w:trPr>
          <w:trHeight w:val="49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охода по К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2013 год, утвержд. РСД от 27.12.2012 №314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640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23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23 000,00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950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950 000,00</w:t>
            </w:r>
          </w:p>
        </w:tc>
      </w:tr>
      <w:tr>
        <w:trPr>
          <w:trHeight w:val="204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10 01 0000 1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50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50 000,0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 000,00</w:t>
            </w:r>
          </w:p>
        </w:tc>
      </w:tr>
      <w:tr>
        <w:trPr>
          <w:trHeight w:val="109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13 10 0000 1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</w:tr>
      <w:tr>
        <w:trPr>
          <w:trHeight w:val="103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0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0 000,00</w:t>
            </w:r>
          </w:p>
        </w:tc>
      </w:tr>
      <w:tr>
        <w:trPr>
          <w:trHeight w:val="204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13 10 0000 1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000,00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00,00</w:t>
            </w:r>
          </w:p>
        </w:tc>
      </w:tr>
      <w:tr>
        <w:trPr>
          <w:trHeight w:val="12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6013 10 0000 43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634 5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9 060,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273 560,00</w:t>
            </w:r>
          </w:p>
        </w:tc>
      </w:tr>
      <w:tr>
        <w:trPr>
          <w:trHeight w:val="78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1 10 0000 15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5 700,00</w:t>
            </w:r>
          </w:p>
        </w:tc>
      </w:tr>
      <w:tr>
        <w:trPr>
          <w:trHeight w:val="100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015 10 0000 15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4999 10 0000 15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 8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 06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7 860,00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757 5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9 06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396 560,00</w:t>
            </w:r>
          </w:p>
        </w:tc>
      </w:tr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1.03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21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31"/>
        <w:gridCol w:w="851"/>
        <w:gridCol w:w="1004"/>
        <w:gridCol w:w="697"/>
        <w:gridCol w:w="1559"/>
        <w:gridCol w:w="1417"/>
        <w:gridCol w:w="1530"/>
      </w:tblGrid>
      <w:tr>
        <w:trPr>
          <w:trHeight w:val="12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3 год  реш. от 22.01.13 № 3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641 206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9 06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280 266,05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2 76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2 767,56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5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2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15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2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2,05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1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7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354 984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0</w:t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1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2 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,0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 482,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 482,44</w:t>
            </w:r>
          </w:p>
        </w:tc>
      </w:tr>
      <w:tr>
        <w:trPr>
          <w:trHeight w:val="58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 300,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т.ч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3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70 150,00</w:t>
            </w:r>
          </w:p>
        </w:tc>
      </w:tr>
      <w:tr>
        <w:trPr>
          <w:trHeight w:val="18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11, 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</w:tr>
      <w:tr>
        <w:trPr>
          <w:trHeight w:val="8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</w:tr>
      <w:tr>
        <w:trPr>
          <w:trHeight w:val="7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1, 121,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. Снабжение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 072,00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3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384,00</w:t>
            </w:r>
          </w:p>
        </w:tc>
      </w:tr>
      <w:tr>
        <w:trPr>
          <w:trHeight w:val="15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299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22, 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 5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 536,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0030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7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7 000,00</w:t>
            </w:r>
          </w:p>
        </w:tc>
      </w:tr>
      <w:tr>
        <w:trPr>
          <w:trHeight w:val="16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в границах поселения электро-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1,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 768,00</w:t>
            </w:r>
          </w:p>
        </w:tc>
      </w:tr>
      <w:tr>
        <w:trPr>
          <w:trHeight w:val="49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</w:tr>
      <w:tr>
        <w:trPr>
          <w:trHeight w:val="37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</w:tr>
      <w:tr>
        <w:trPr>
          <w:trHeight w:val="20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</w:tr>
      <w:tr>
        <w:trPr>
          <w:trHeight w:val="2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лномочия контрольно-счетного органа в соответствии с Федеральным законом от07.02.2011№6-ФЗ "Об общих принципах организации м деятельности контрольно-счетных органов субъектов Российской Федерации и муниципальных образова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8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9 06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521 160,00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4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культуре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1 5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9 000,00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1.03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21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4"/>
      </w:tblGrid>
      <w:tr>
        <w:trPr>
          <w:trHeight w:val="353" w:hRule="atLeast"/>
        </w:trPr>
        <w:tc>
          <w:tcPr>
            <w:tcW w:w="10464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Бюджет по расходам </w:t>
            </w:r>
          </w:p>
        </w:tc>
      </w:tr>
      <w:tr>
        <w:trPr>
          <w:trHeight w:val="829" w:hRule="atLeast"/>
        </w:trPr>
        <w:tc>
          <w:tcPr>
            <w:tcW w:w="104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о разделам, подразделам, целевым статьям и видам  расходов  классификации  расходов бюджета МО "Сельское поселение Каркатеевы"   расходов  на плановый период 2014-2015 годов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в </w:t>
      </w:r>
      <w:r>
        <w:rPr/>
        <w:t>рублях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5"/>
        <w:gridCol w:w="897"/>
        <w:gridCol w:w="1138"/>
        <w:gridCol w:w="800"/>
        <w:gridCol w:w="1490"/>
        <w:gridCol w:w="1724"/>
      </w:tblGrid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6" w:hanging="6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4 год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15 год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765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785 400,0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 000,0</w:t>
            </w:r>
          </w:p>
        </w:tc>
      </w:tr>
      <w:tr>
        <w:trPr>
          <w:trHeight w:val="360" w:hRule="atLeast"/>
        </w:trPr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</w:t>
            </w:r>
          </w:p>
        </w:tc>
      </w:tr>
      <w:tr>
        <w:trPr>
          <w:trHeight w:val="360" w:hRule="atLeast"/>
        </w:trPr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 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30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7 700,0</w:t>
            </w:r>
          </w:p>
        </w:tc>
      </w:tr>
      <w:tr>
        <w:trPr>
          <w:trHeight w:val="315" w:hRule="atLeast"/>
        </w:trPr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00,0</w:t>
            </w:r>
          </w:p>
        </w:tc>
      </w:tr>
      <w:tr>
        <w:trPr>
          <w:trHeight w:val="360" w:hRule="atLeast"/>
        </w:trPr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 1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4 000,0</w:t>
            </w:r>
          </w:p>
        </w:tc>
      </w:tr>
      <w:tr>
        <w:trPr>
          <w:trHeight w:val="300" w:hRule="atLeast"/>
        </w:trPr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</w:t>
            </w:r>
          </w:p>
        </w:tc>
      </w:tr>
      <w:tr>
        <w:trPr>
          <w:trHeight w:val="8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6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400,0</w:t>
            </w:r>
          </w:p>
        </w:tc>
      </w:tr>
      <w:tr>
        <w:trPr>
          <w:trHeight w:val="1224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</w:t>
            </w:r>
          </w:p>
        </w:tc>
      </w:tr>
      <w:tr>
        <w:trPr>
          <w:trHeight w:val="4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5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500,0</w:t>
            </w:r>
          </w:p>
        </w:tc>
      </w:tr>
      <w:tr>
        <w:trPr>
          <w:trHeight w:val="4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580 000,0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 7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 700,0</w:t>
            </w:r>
          </w:p>
        </w:tc>
      </w:tr>
      <w:tr>
        <w:trPr>
          <w:trHeight w:val="585" w:hRule="atLeast"/>
        </w:trPr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 1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 100,0</w:t>
            </w:r>
          </w:p>
        </w:tc>
      </w:tr>
      <w:tr>
        <w:trPr>
          <w:trHeight w:val="450" w:hRule="atLeast"/>
        </w:trPr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169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347 000,0</w:t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культур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4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2 000,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3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3 000,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1.03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21</w:t>
      </w:r>
    </w:p>
    <w:p>
      <w:pPr>
        <w:pStyle w:val="Normal"/>
        <w:spacing w:lineRule="atLeast" w:line="0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ормативы</w:t>
      </w:r>
    </w:p>
    <w:p>
      <w:pPr>
        <w:pStyle w:val="Normal"/>
        <w:spacing w:lineRule="atLeast" w:line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числений  от федеральных и региональных налогов и сборов,</w:t>
      </w:r>
    </w:p>
    <w:p>
      <w:pPr>
        <w:pStyle w:val="Normal"/>
        <w:spacing w:lineRule="atLeast" w:line="0"/>
        <w:jc w:val="center"/>
        <w:rPr/>
      </w:pPr>
      <w:r>
        <w:rPr>
          <w:rFonts w:cs="Arial" w:ascii="Arial" w:hAnsi="Arial"/>
          <w:sz w:val="26"/>
          <w:szCs w:val="26"/>
        </w:rPr>
        <w:t>налогов, предусмотренных специальными налоговыми режимами, а также неналоговых доходов в бюджет муниципального образования сельского поселения Каркатеевы на 2013 год и на плановый период 2014 и 2015 годов</w:t>
      </w:r>
    </w:p>
    <w:p>
      <w:pPr>
        <w:pStyle w:val="Normal"/>
        <w:spacing w:lineRule="atLeast" w:line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/>
        </w:rPr>
        <w:t xml:space="preserve"> </w:t>
      </w:r>
      <w:r>
        <w:rPr/>
        <w:t>(в процентах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4536"/>
        <w:gridCol w:w="1134"/>
        <w:gridCol w:w="113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муници-пальн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посе-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 05 03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3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6 0601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1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2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2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7175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09 04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1 01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1050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1 02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размещения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203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208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208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 11 03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3050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6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6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7 10 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5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6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 11 08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8050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2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распоряжения правами на результаты научно-технической деятельности, находящимися в государственной и муниципальной собствен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2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поступления от использования имущества, находящегося в государственной 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7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2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а за пользование вод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 05050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8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 13 01500 0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540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8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1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8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206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06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8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4 01000 0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1050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9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0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4 02053 10 0000 4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0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9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4 03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9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4 04000 00 0000 4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продаж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4050 10 0000 4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9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4 06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2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25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3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3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9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4 07000 0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4 07030 10 0000 4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5 02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 02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18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8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21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1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23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3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351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352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2500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2507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4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5074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2508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4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5085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3000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0015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</w:t>
            </w:r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>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32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200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33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3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1 16 37000 00 0000 14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tLeast" w:line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 перевозки тяжеловесных и  (или) крупногабаритных груз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8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704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 16 42000 01 0000 14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42050 10 0000 14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6 9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1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90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17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7 01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1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17 05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2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1.03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21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 бюджету Нефтеюганского район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 бюджета поселения Каркатеевы на осуществление части полномочий по решению вопросов местного значения на 2013 год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5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022"/>
        <w:gridCol w:w="2230"/>
        <w:gridCol w:w="851"/>
        <w:gridCol w:w="1073"/>
        <w:gridCol w:w="769"/>
        <w:gridCol w:w="1135"/>
        <w:gridCol w:w="988"/>
        <w:gridCol w:w="997"/>
      </w:tblGrid>
      <w:tr>
        <w:trPr>
          <w:trHeight w:val="14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лномоченные органы и муниципальные учреждения Нефтеюганского района по обеспечению исполнения части полномочий по решению вопросов местного значения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лномочия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\подраздел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ная сумма в тыс.руб 2013 год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я (+) (-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ая сумма в тыс. руб.</w:t>
            </w:r>
          </w:p>
        </w:tc>
      </w:tr>
      <w:tr>
        <w:trPr>
          <w:trHeight w:val="1635" w:hRule="atLeast"/>
        </w:trPr>
        <w:tc>
          <w:tcPr>
            <w:tcW w:w="44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митет жилищно-коммунального комплекса администрации Нефтеюганского района 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поселения электро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 2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6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68</w:t>
            </w:r>
          </w:p>
        </w:tc>
      </w:tr>
      <w:tr>
        <w:trPr>
          <w:trHeight w:val="409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 30.12.2004 № 210-ФЗ "Об основах регулирования тарифов организаций коммунального комплекс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 2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3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36</w:t>
            </w:r>
          </w:p>
        </w:tc>
      </w:tr>
      <w:tr>
        <w:trPr>
          <w:trHeight w:val="115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держание муниципального жилищного фонда  в соответствии с заключенным регламентом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90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 2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68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68</w:t>
            </w:r>
          </w:p>
        </w:tc>
      </w:tr>
      <w:tr>
        <w:trPr>
          <w:trHeight w:val="363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 (УКС и ЖКК)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30.12.2004 № 210-ФЗ "Об основах регулирования тарифов организаций коммунального комплекс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99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 2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8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84</w:t>
            </w:r>
          </w:p>
        </w:tc>
      </w:tr>
      <w:tr>
        <w:trPr>
          <w:trHeight w:val="15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поселения электро, тепло, газо и водоснабжения населения, водоотведения. Снабжение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99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72</w:t>
            </w:r>
          </w:p>
        </w:tc>
      </w:tr>
      <w:tr>
        <w:trPr>
          <w:trHeight w:val="8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держание муниципального жилищного фонда  в соответствии с заключенным регламентом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9900</w:t>
            </w:r>
          </w:p>
        </w:tc>
        <w:tc>
          <w:tcPr>
            <w:tcW w:w="7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7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72</w:t>
            </w:r>
          </w:p>
        </w:tc>
      </w:tr>
      <w:tr>
        <w:trPr>
          <w:trHeight w:val="7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7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,000</w:t>
            </w:r>
          </w:p>
        </w:tc>
      </w:tr>
      <w:tr>
        <w:trPr>
          <w:trHeight w:val="17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99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 112, 242, 244, 8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30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300</w:t>
            </w:r>
          </w:p>
        </w:tc>
      </w:tr>
      <w:tr>
        <w:trPr>
          <w:trHeight w:val="97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99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10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100</w:t>
            </w:r>
          </w:p>
        </w:tc>
      </w:tr>
      <w:tr>
        <w:trPr>
          <w:trHeight w:val="172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00</w:t>
            </w:r>
          </w:p>
        </w:tc>
      </w:tr>
      <w:tr>
        <w:trPr>
          <w:trHeight w:val="267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 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200</w:t>
            </w:r>
          </w:p>
        </w:tc>
      </w:tr>
      <w:tr>
        <w:trPr>
          <w:trHeight w:val="7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00</w:t>
            </w:r>
          </w:p>
        </w:tc>
      </w:tr>
      <w:tr>
        <w:trPr>
          <w:trHeight w:val="580" w:hRule="atLeast"/>
        </w:trPr>
        <w:tc>
          <w:tcPr>
            <w:tcW w:w="44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культуры и спорта Нефтеюганского райо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500</w:t>
            </w:r>
          </w:p>
        </w:tc>
      </w:tr>
      <w:tr>
        <w:trPr>
          <w:trHeight w:val="699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9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</w:tr>
      <w:tr>
        <w:trPr>
          <w:trHeight w:val="1009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99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0</w:t>
            </w:r>
          </w:p>
        </w:tc>
      </w:tr>
      <w:tr>
        <w:trPr>
          <w:trHeight w:val="6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1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0,3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7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7,31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080" w:right="851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1.03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2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межбюджетных трансфертов  на 2013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75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36"/>
        <w:gridCol w:w="2049"/>
        <w:gridCol w:w="1430"/>
        <w:gridCol w:w="1080"/>
        <w:gridCol w:w="1820"/>
        <w:gridCol w:w="1560"/>
        <w:gridCol w:w="1620"/>
        <w:gridCol w:w="1440"/>
      </w:tblGrid>
      <w:tr>
        <w:trPr>
          <w:trHeight w:val="300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2012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5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бюджетам поселений</w:t>
            </w:r>
          </w:p>
        </w:tc>
      </w:tr>
      <w:tr>
        <w:trPr>
          <w:trHeight w:val="6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асть дотации</w:t>
            </w:r>
          </w:p>
        </w:tc>
        <w:tc>
          <w:tcPr>
            <w:tcW w:w="3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6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й бюдже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34,5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87,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79,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8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очнено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0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06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 273,56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025,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53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 487,7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79,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187,86</w:t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ояснительная записк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к решению Совета депутатов от 21.03.2013 № 321</w:t>
      </w:r>
      <w:r>
        <w:rPr>
          <w:rFonts w:cs="Arial" w:ascii="Arial" w:hAnsi="Arial"/>
          <w:sz w:val="26"/>
          <w:szCs w:val="26"/>
        </w:rPr>
        <w:t xml:space="preserve"> «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)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решении Совета депутатов принимаются в доход бюджета межбюджетные трансферты в размере 639 060,00 рублей, из них 600 000,00 - средства по наказам избирателей депутатам Думы Ханты-мансийского автономного округа – Югры, 39 060,00 рублей - компенсация части расходов на оплату труда несовершеннолетних граждан по программе «Содействие занятости населения на 2011-2013гг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Данные средства распределены в расходы бюджета в </w:t>
      </w:r>
      <w:r>
        <w:rPr>
          <w:rFonts w:cs="Arial" w:ascii="Arial" w:hAnsi="Arial"/>
          <w:b/>
        </w:rPr>
        <w:t>МБУ КСК «Ника»</w:t>
      </w:r>
      <w:r>
        <w:rPr>
          <w:rFonts w:cs="Arial" w:ascii="Arial" w:hAnsi="Arial"/>
        </w:rPr>
        <w:t xml:space="preserve"> субсидиями на иные це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раздел 0801 – 600 000,00 рублей, на раздел 0401 - 39 06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В приложении 2 учесть перераспределение плановых назнач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нять плановые назначения с раздела 0113 КЦСР 0939900 со ст.225 в размере 55 000,00 рублей, со ст. 340 в размере 2 000,0 рублей, со ст. 310 Увеличение стоимости основных средств в размере 30 000,0 рублей, с раздела 0501 Жилищное хозяйство в размере 467 000,00 рублей для передачи по Соглашению о передачи полномочий в ДЖКК НР для проведения капитального ремонта кварти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распределить средства на раздел 0104 Функционирование местных администраций на ст. 222  КВР 122 в размере 2 000,0 рублей для оплаты транспортных расходов при командировке,  на раздел 0501 Жилищное хозяйство в размере 85 000,00 рублей для компенсации расходов управляющим компаниям за содержание незаселенного жилфонда, на раздел 1403 Межбюджетные трансферты в размере 467 00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вязи с уточнением КВР по оплате командировочных расходов по разделу 0104 «Функционирование местных администраций» произвести перераспределение по ст. 222 Транспортные услуги снять плановые назначения с КВР 244 в размере 1 400,0 рублей и перераспределить на КВР 122, по ст. 226 Прочие услуги снять плановые назначения с КВР 244 в размере 6 850,0 рублей и перераспределить на КВР 122 (проживание)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06"/>
        <w:gridCol w:w="1196"/>
        <w:gridCol w:w="638"/>
        <w:gridCol w:w="838"/>
        <w:gridCol w:w="1371"/>
        <w:gridCol w:w="1383"/>
        <w:gridCol w:w="1229"/>
        <w:gridCol w:w="1323"/>
        <w:gridCol w:w="708"/>
      </w:tblGrid>
      <w:tr>
        <w:trPr>
          <w:trHeight w:val="285" w:hRule="atLeast"/>
        </w:trPr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в рублях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Р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ЭСР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ЭСР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.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.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в</w:t>
            </w:r>
          </w:p>
        </w:tc>
      </w:tr>
      <w:tr>
        <w:trPr>
          <w:trHeight w:val="285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/с 650100073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3.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3.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2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7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9.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9.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00.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6"/>
        </w:rPr>
        <w:t xml:space="preserve">Уточнить </w:t>
      </w:r>
      <w:r>
        <w:rPr>
          <w:rFonts w:cs="Arial" w:ascii="Arial" w:hAnsi="Arial"/>
        </w:rPr>
        <w:t>общий объем расходов бюджета на 2015 год в приложении 3  к настоящему решению на сумму 79 000,00 рублей. Средства сняты с раздела 0113 Другие общегосударственные вопросы и перераспределены в раздел 0409 Дорожное хозяй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6"/>
        </w:rPr>
        <w:t>Уточнить нормативы отчислений от федеральных, региональных и местных налогов и сборов, налогов предусмотренных специальными налоговыми режимами, а также неналоговых доходов в соответствии с нормативами отчислений согласно и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6"/>
        </w:rPr>
        <w:t xml:space="preserve">Уточняется </w:t>
      </w:r>
      <w:r>
        <w:rPr>
          <w:rFonts w:cs="Arial" w:ascii="Arial" w:hAnsi="Arial"/>
          <w:sz w:val="26"/>
          <w:szCs w:val="26"/>
        </w:rPr>
        <w:t>Перечень главных администраторов доходов бюджета муниципального образования сельское поселение Каркатеевы, администрирование которых осуществляют органы исполнительной власти Российской Федерации в соответствии с приказом Минфина России от 21.12.2012 № 171н "Об утверждении Указаний о порядке применения бюджетной классификации Российской Федерации на 2013 год и на плановый период 2014 и 2015 годов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6"/>
        </w:rPr>
        <w:t>В соответствии с экспертным заключением контрольно – счетной палаты Нефтеюганского района от 21.02.2013г. учтены замечания, изложенные в разделе 5 данного заключения и внесены изменения в решение Совета депутатов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й бухгалтер                                                                           А.Ш. Булякбаева</w:t>
      </w:r>
    </w:p>
    <w:sectPr>
      <w:type w:val="nextPage"/>
      <w:pgSz w:w="11906" w:h="16838"/>
      <w:pgMar w:left="108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42:00Z</dcterms:created>
  <dc:creator>USER</dc:creator>
  <dc:description/>
  <dc:language>en-US</dc:language>
  <cp:lastModifiedBy>User</cp:lastModifiedBy>
  <cp:lastPrinted>2013-03-22T08:46:00Z</cp:lastPrinted>
  <dcterms:modified xsi:type="dcterms:W3CDTF">2023-06-29T07:42:00Z</dcterms:modified>
  <cp:revision>2</cp:revision>
  <dc:subject/>
  <dc:title>Муниципальное образование</dc:title>
</cp:coreProperties>
</file>