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_345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68"/>
        <w:gridCol w:w="1868"/>
        <w:gridCol w:w="1463"/>
        <w:gridCol w:w="1266"/>
        <w:gridCol w:w="1568"/>
      </w:tblGrid>
      <w:tr>
        <w:trPr>
          <w:trHeight w:val="702" w:hRule="atLeast"/>
        </w:trPr>
        <w:tc>
          <w:tcPr>
            <w:tcW w:w="2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218 139,5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13 384,3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104 755,28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 11105013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 436,4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 563,52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 11406013 10 0000 4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13,1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57 478,8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71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557,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1030 10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41,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1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879,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 10606013 10 2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,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21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371,8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 850,56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858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738,3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880,05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117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 772,7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25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88 6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37 05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59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59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8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74 860,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17 518,0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 342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0"/>
        <w:gridCol w:w="1980"/>
        <w:gridCol w:w="1742"/>
        <w:gridCol w:w="1335"/>
        <w:gridCol w:w="180"/>
        <w:gridCol w:w="1237"/>
        <w:gridCol w:w="677"/>
      </w:tblGrid>
      <w:tr>
        <w:trPr>
          <w:trHeight w:val="300" w:hRule="atLeast"/>
        </w:trPr>
        <w:tc>
          <w:tcPr>
            <w:tcW w:w="10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768"/>
              <w:gridCol w:w="1959"/>
              <w:gridCol w:w="1463"/>
              <w:gridCol w:w="1271"/>
              <w:gridCol w:w="1568"/>
            </w:tblGrid>
            <w:tr>
              <w:trPr>
                <w:trHeight w:val="702" w:hRule="atLeast"/>
              </w:trPr>
              <w:tc>
                <w:tcPr>
                  <w:tcW w:w="231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56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6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7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6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бюджета всего, в т.ч.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 101 845,6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 491 173,4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610 672,1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1 211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4 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5 959,8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8 040,1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4 6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467,2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 132,7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2 0020300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235 513,56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917 069,9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8 443,6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7 288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72 699,76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4 588,2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8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7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ранспорт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2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9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524,5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5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12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2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ранспорт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4 0020400 852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7 0200002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3 5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3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07 0200003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1 0700500 870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 6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7 6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20,63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779,3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0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8 26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 423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 837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выплат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20305 122 21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 690,5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8 309,5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6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7 765,1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 534,9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12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49,42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 048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ммуналь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2 7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1 528,96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1 171,0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73 834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1 505,4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328,5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7 704,58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2 670,88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33,7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31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7 125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7 125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7 744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2 298,7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445,3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113 0939900 852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710,05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404,57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305,4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работная плат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203 0013600 121 21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6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 075,0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 924,9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203 0013600 121 21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760,71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239,2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09 7950027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29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31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314 5222501 244 3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01 52245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 06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 06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слуги связ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10 3300200 242 2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0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9 916,69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383,3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410 3300200 242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5 8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8 498,99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 301,0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1 35003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6 757,99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 814,6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4 943,3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оммунальные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100 244 223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8 982,44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543,1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8 439,2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1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0 9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5 905,55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4 994,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2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6 602,64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7,3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3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 3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 3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5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686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5 314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работы, услуг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6000500 244 22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503 7950000 244 22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9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9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707 43101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3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801 44099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905 681,58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525 93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9 751,5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0801 44099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0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48299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81 162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49 8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362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4829900 612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7 0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7 0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101 5129700 611 24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 100,00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100,00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31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7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50 1403 5210600 540 25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657 173,01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55 438,01</w:t>
                  </w:r>
                </w:p>
              </w:tc>
              <w:tc>
                <w:tcPr>
                  <w:tcW w:w="156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1 735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зультат исполнения бюджета (дефицит\ профицит)</w:t>
                  </w:r>
                </w:p>
              </w:tc>
              <w:tc>
                <w:tcPr>
                  <w:tcW w:w="7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 883 706,05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1 377 789,18</w:t>
                  </w:r>
                </w:p>
              </w:tc>
              <w:tc>
                <w:tcPr>
                  <w:tcW w:w="15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8"/>
        <w:gridCol w:w="1879"/>
        <w:gridCol w:w="1514"/>
        <w:gridCol w:w="1389"/>
        <w:gridCol w:w="1568"/>
      </w:tblGrid>
      <w:tr>
        <w:trPr>
          <w:trHeight w:val="919" w:hRule="atLeast"/>
        </w:trPr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83 706,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7 789,1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7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83 706,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7 789,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 218 139,5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 531 419,4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101 845,6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909 208,6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_18.07.2013_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_345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полугодие 2013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за 1 полугодие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0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6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7:00Z</dcterms:created>
  <dc:creator>Administrator</dc:creator>
  <dc:description/>
  <dc:language>en-US</dc:language>
  <cp:lastModifiedBy>User</cp:lastModifiedBy>
  <cp:lastPrinted>2013-07-18T10:14:00Z</cp:lastPrinted>
  <dcterms:modified xsi:type="dcterms:W3CDTF">2023-06-29T08:07:00Z</dcterms:modified>
  <cp:revision>2</cp:revision>
  <dc:subject/>
  <dc:title>Об утверждении порядка составления, утверждения и</dc:title>
</cp:coreProperties>
</file>