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004"/>
        <w:gridCol w:w="1601"/>
        <w:gridCol w:w="1464"/>
        <w:gridCol w:w="1985"/>
      </w:tblGrid>
      <w:tr>
        <w:trPr>
          <w:trHeight w:val="702" w:hRule="atLeast"/>
        </w:trPr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всего, в т.ч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96 56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85 757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910 802,03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...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11105013 10 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0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96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 039,14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 11406013 10 0000 4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700,47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10 01 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0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0 00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10 01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1 917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10 01 3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30 01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102030 01 3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1030 10 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1030 10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810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1030 10 2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6013 10 0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6013 10 1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22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0606013 10 2000 1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11109045 10 0000 1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21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11302995 10 0000 1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858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11701050 10 0000 1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 379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20201001 10 0000 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25 7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86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38 710,00</w:t>
            </w:r>
          </w:p>
        </w:tc>
      </w:tr>
      <w:tr>
        <w:trPr>
          <w:trHeight w:val="48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20203015 10 0000 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20204999 10 0000 1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7 86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0 5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34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10"/>
        <w:gridCol w:w="1980"/>
        <w:gridCol w:w="1742"/>
        <w:gridCol w:w="1335"/>
        <w:gridCol w:w="180"/>
        <w:gridCol w:w="1237"/>
        <w:gridCol w:w="677"/>
      </w:tblGrid>
      <w:tr>
        <w:trPr>
          <w:trHeight w:val="300" w:hRule="atLeast"/>
        </w:trPr>
        <w:tc>
          <w:tcPr>
            <w:tcW w:w="105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tbl>
            <w:tblPr>
              <w:tblW w:w="9072" w:type="dxa"/>
              <w:jc w:val="left"/>
              <w:tblInd w:w="4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2354"/>
              <w:gridCol w:w="1704"/>
              <w:gridCol w:w="1400"/>
              <w:gridCol w:w="1718"/>
            </w:tblGrid>
            <w:tr>
              <w:trPr>
                <w:trHeight w:val="702" w:hRule="atLeast"/>
              </w:trPr>
              <w:tc>
                <w:tcPr>
                  <w:tcW w:w="18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23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70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твержденные бюджетные назначения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171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1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сходы бюджета всего, в т.ч.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280 266,05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959 504,66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 320 761,3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2 0020300 121 211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8 000,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1 146,11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6 853,8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2 0020300 121 21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1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 125,4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0 874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выплат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2 0020300 122 21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1 21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680 117,5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188 994,7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491 122,8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1 21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92 6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0 635,02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72 014,9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выплат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2 21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8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3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5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анспорт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2 22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4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4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122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8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85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2 22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 022,49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 977,5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4 22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ранспорт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4 22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 1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65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 5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4 0020400 852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522,0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522,0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07 0200003 244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1 0700500 870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 6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 6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203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20300 244 29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323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 677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выплаты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20305 122 212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уналь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22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2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2 518,06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9 481,9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9 434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7 067,4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66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2 5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 931,58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5 618,4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31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1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85 545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 455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113 0939900 244 34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1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8 173,8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 826,2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работная плат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203 0013600 121 21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 233,46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 766,5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203 0013600 121 21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731,53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 268,4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309 7950027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309 7950027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309 7950027 244 340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401 5224500 612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 06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 06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слуги связ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410 3300200 242 22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 3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 558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 742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410 3300200 242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5 8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 487,14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312,8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1 35003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2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2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мунальные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100 244 223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982,4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7 428,49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5 553,9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1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5 5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 180,55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7 319,4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2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17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4 402,78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2 597,2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3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 3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 3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работы, услуг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6000500 244 226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503 7950000 244 225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9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9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707 43101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3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 2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9 8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801 44099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 041 5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878 3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163 2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0801 4409900 612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8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101 48299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319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94 6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24 4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101 4829900 612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101 5129700 611 24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8 60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 60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235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50 1403 5210600 540 251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203 150,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2 350,00</w:t>
                  </w:r>
                </w:p>
              </w:tc>
              <w:tc>
                <w:tcPr>
                  <w:tcW w:w="171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950 8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89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зультат исполнения бюджета (дефицит\ профицит)</w:t>
                  </w:r>
                </w:p>
              </w:tc>
              <w:tc>
                <w:tcPr>
                  <w:tcW w:w="23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7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1 883 706,05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1 473 746,69</w:t>
                  </w:r>
                </w:p>
              </w:tc>
              <w:tc>
                <w:tcPr>
                  <w:tcW w:w="17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26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95"/>
        <w:gridCol w:w="1601"/>
        <w:gridCol w:w="1240"/>
        <w:gridCol w:w="1718"/>
      </w:tblGrid>
      <w:tr>
        <w:trPr>
          <w:trHeight w:val="919" w:hRule="atLeast"/>
        </w:trPr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3 706,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3 746,6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 959,36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а, из них: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1050000 00 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3 70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3 746,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 959,36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1050201 1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 396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674 843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0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01050201 1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280 26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48 590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3.05.2013</w:t>
      </w:r>
      <w:r>
        <w:rPr>
          <w:rFonts w:cs="Arial" w:ascii="Arial" w:hAnsi="Arial"/>
          <w:sz w:val="26"/>
          <w:szCs w:val="26"/>
        </w:rPr>
        <w:t xml:space="preserve">  № </w:t>
      </w:r>
      <w:r>
        <w:rPr>
          <w:rFonts w:cs="Arial" w:ascii="Arial" w:hAnsi="Arial"/>
          <w:sz w:val="26"/>
          <w:szCs w:val="26"/>
          <w:u w:val="single"/>
        </w:rPr>
        <w:t>33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1 квартал 2013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190"/>
        <w:gridCol w:w="308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за 1 квартал 2013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кассовые расходы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211, тыс. руб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6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0:00Z</dcterms:created>
  <dc:creator>Administrator</dc:creator>
  <dc:description/>
  <dc:language>en-US</dc:language>
  <cp:lastModifiedBy>User</cp:lastModifiedBy>
  <cp:lastPrinted>2013-05-27T11:50:00Z</cp:lastPrinted>
  <dcterms:modified xsi:type="dcterms:W3CDTF">2023-06-29T08:00:00Z</dcterms:modified>
  <cp:revision>2</cp:revision>
  <dc:subject/>
  <dc:title>Об утверждении порядка составления, утверждения и</dc:title>
</cp:coreProperties>
</file>