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8.11.2014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79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850"/>
        <w:gridCol w:w="1029"/>
        <w:gridCol w:w="756"/>
        <w:gridCol w:w="1701"/>
        <w:gridCol w:w="1051"/>
        <w:gridCol w:w="1618"/>
      </w:tblGrid>
      <w:tr>
        <w:trPr>
          <w:trHeight w:val="1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на 2014 год РСД от 09.10.14 № 66 (рублей)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 011 782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 011 782,88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44 950,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44 950,56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55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554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55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554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63 4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329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153 111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85 5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85 540,00</w:t>
            </w:r>
          </w:p>
        </w:tc>
      </w:tr>
      <w:tr>
        <w:trPr>
          <w:trHeight w:val="106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284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6,00</w:t>
            </w:r>
          </w:p>
        </w:tc>
      </w:tr>
      <w:tr>
        <w:trPr>
          <w:trHeight w:val="100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045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55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7 036,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29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7 365,56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29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78 329,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4 444,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4 444,27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9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78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780,00</w:t>
            </w:r>
          </w:p>
        </w:tc>
      </w:tr>
      <w:tr>
        <w:trPr>
          <w:trHeight w:val="18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0</w:t>
            </w:r>
          </w:p>
        </w:tc>
      </w:tr>
      <w:tr>
        <w:trPr>
          <w:trHeight w:val="11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7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 59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 59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</w:t>
            </w:r>
          </w:p>
        </w:tc>
      </w:tr>
      <w:tr>
        <w:trPr>
          <w:trHeight w:val="49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0</w:t>
            </w:r>
          </w:p>
        </w:tc>
      </w:tr>
      <w:tr>
        <w:trPr>
          <w:trHeight w:val="7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 70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 703,37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4 33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34 333,87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 51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 519,0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93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934,87</w:t>
            </w:r>
          </w:p>
        </w:tc>
      </w:tr>
      <w:tr>
        <w:trPr>
          <w:trHeight w:val="22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080,00</w:t>
            </w:r>
          </w:p>
        </w:tc>
      </w:tr>
      <w:tr>
        <w:trPr>
          <w:trHeight w:val="12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54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769 1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769 198,95</w:t>
            </w:r>
          </w:p>
        </w:tc>
      </w:tr>
      <w:tr>
        <w:trPr>
          <w:trHeight w:val="20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2 415 64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415 644,95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51 9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51 94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6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2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20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100,00</w:t>
            </w:r>
          </w:p>
        </w:tc>
      </w:tr>
      <w:tr>
        <w:trPr>
          <w:trHeight w:val="9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38 6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7 565,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11 034,7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68 6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1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17 6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0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34,7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434,7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9 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 434,7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5 665,3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9 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9 1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 434,7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8.11.2014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7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рубле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25"/>
        <w:gridCol w:w="834"/>
        <w:gridCol w:w="917"/>
        <w:gridCol w:w="1209"/>
        <w:gridCol w:w="1108"/>
        <w:gridCol w:w="10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21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30,0</w:t>
            </w:r>
          </w:p>
        </w:tc>
      </w:tr>
      <w:tr>
        <w:trPr>
          <w:trHeight w:val="4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43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2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6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 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решению от 28.11.2014 №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нным решением Совета депутатов уточняются расходы бюджета МО сельское поселение Каркатеевы в связи с перераспределением плановых назначений в пределах утвержденного бюджета на 2014 год: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>снять плановые назначения в размере 385,5637 тыс.</w:t>
      </w:r>
      <w:r>
        <w:rPr>
          <w:rFonts w:cs="Arial" w:ascii="Arial" w:hAnsi="Arial"/>
          <w:sz w:val="26"/>
          <w:szCs w:val="26"/>
        </w:rPr>
        <w:t xml:space="preserve"> рублей, из них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104 аппарат управления в размере 10,329 тыс. рублей, из них с КВР 122 со ст. 212 Прочие выплаты в размере 1,0 тыс. рублей (суточные при командировке), со ст. 226 Прочие услуги 1,284 тыс. руб. (проживание при командировке); КВР 244 со ст. 222 Транспортные услуги 1,2 тыс. рублей, со ст. 226 Прочие услуги 6,845 тыс. рублей (семинары) в связи с неиспользованием средств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314 Другие вопросы в области национальной безопасности и правоохранительной деятельности со ст. 340 Увеличение стоимости материальных запасов в размере 0,8 тыс. рублей в связи с неиспользованием средств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МБУ КСК «Ника»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 раздела 1101 Спорт КВР 612 в размере 23,4347 тыс.рублей;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801 Культура КВР 611 в размере 351,0 тыс. 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распределить средства в размере 385,5637 тыс. рубле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на раздел 0113 КЦСР 5030939 на ст. 213 Начисления на выплаты по оплате труда в размере 10,329 тыс. рублей в связи с недостаточным финансированием;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раздел 0309 ГО и ЧС на ст. 340 Увеличение стоимости материальных запасов в размере 0,8 тыс. рублей в связи с недостаточным финансированием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МБУ КСК «Ника»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раздел 0801 КВР 612 в размере 23,4347 для приобретения основных средств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/>
        <w:t>- на раздел 0113 КВР 611 в размере 351,0 тыс. рублей в связи с введением нового вида деятельности ОКВЭД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984"/>
        <w:gridCol w:w="575"/>
        <w:gridCol w:w="646"/>
        <w:gridCol w:w="1046"/>
        <w:gridCol w:w="1183"/>
        <w:gridCol w:w="1080"/>
        <w:gridCol w:w="956"/>
        <w:gridCol w:w="923"/>
        <w:gridCol w:w="1031"/>
        <w:gridCol w:w="1059"/>
      </w:tblGrid>
      <w:tr>
        <w:trPr>
          <w:trHeight w:val="285" w:hRule="atLeast"/>
        </w:trPr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в рублях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К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ЭС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КЭС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кв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.09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84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84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.09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45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45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9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9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7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.00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1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7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.00.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5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5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3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434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434,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5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2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34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34,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5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2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10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10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05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,00</w:t>
            </w:r>
          </w:p>
        </w:tc>
      </w:tr>
      <w:tr>
        <w:trPr>
          <w:trHeight w:val="285" w:hRule="atLeast"/>
        </w:trPr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84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645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9,00</w:t>
            </w:r>
          </w:p>
        </w:tc>
      </w:tr>
    </w:tbl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В приложении 2 к настоящему Решению уточняется финансирование по целевым программам: укрепление пожарной безопасности на территории муниципального образования сельское поселение Каркатеевы на 2014 – 2016 годы; 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; развитие муниципальной службы в муниципальном образовании сельское поселение Каркатеевы на 2014-2016 годы; Развитие культуры сельского поселения Каркатеевы на 2014 – 2016 годы; Развитие физической культуры, спорта и    формирование    здорового образа жизни в сельском поселении Каркатеевы на 2014-2016 годы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бухгалтер                                                                               А.Ш. Булякбаев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46:00Z</dcterms:created>
  <dc:creator>USER</dc:creator>
  <dc:description/>
  <dc:language>en-US</dc:language>
  <cp:lastModifiedBy>User</cp:lastModifiedBy>
  <cp:lastPrinted>2014-11-28T13:16:00Z</cp:lastPrinted>
  <dcterms:modified xsi:type="dcterms:W3CDTF">2023-06-29T09:46:00Z</dcterms:modified>
  <cp:revision>2</cp:revision>
  <dc:subject/>
  <dc:title>Муниципальное образование</dc:title>
</cp:coreProperties>
</file>