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9.05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4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 признании утратившим силу решения Совета депутатов сельского поселения Каркатеевы от 03.10.2007 № 60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Руководствуясь главой 4 устава сельского поселения Каркатеевы, в целях приведения муниципальных правовых актов в соответствие с вновь принятыми правовыми актами и устранения множественности норм по одним и тем же вопросам, Совет депутат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депутатов сельского поселения Каркатеевы от 03.10.2007 № 60 «О порядке организации сбора, вывоза промышленных и бытовых отходов на территории сельского поселения Каркатеевы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в сети Интернет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И.о. главы муниципального образования                               С.А. Вишневский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195" w:before="150" w:after="150"/>
      <w:ind w:left="150" w:right="15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15:00Z</dcterms:created>
  <dc:creator>Zam</dc:creator>
  <dc:description/>
  <cp:keywords/>
  <dc:language>en-US</dc:language>
  <cp:lastModifiedBy>Настя</cp:lastModifiedBy>
  <cp:lastPrinted>2013-12-27T10:15:00Z</cp:lastPrinted>
  <dcterms:modified xsi:type="dcterms:W3CDTF">2014-05-29T09:59:00Z</dcterms:modified>
  <cp:revision>11</cp:revision>
  <dc:subject/>
  <dc:title/>
</cp:coreProperties>
</file>