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5.04.2014г.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4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179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1"/>
      </w:tblGrid>
      <w:tr>
        <w:trPr>
          <w:trHeight w:val="161" w:hRule="atLeast"/>
        </w:trPr>
        <w:tc>
          <w:tcPr>
            <w:tcW w:w="17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9"/>
        <w:gridCol w:w="1029"/>
        <w:gridCol w:w="860"/>
        <w:gridCol w:w="1560"/>
        <w:gridCol w:w="1509"/>
        <w:gridCol w:w="1562"/>
      </w:tblGrid>
      <w:tr>
        <w:trPr>
          <w:trHeight w:val="1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 раздел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верждено на 2014 год РСД от 27.03.14 №36  (рублей)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245 133,9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6 9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262 033,93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7 377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8 37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25 751,93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16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 99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 154,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99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994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6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6 1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5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4 600,0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1 7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6 700,00</w:t>
            </w:r>
          </w:p>
        </w:tc>
      </w:tr>
      <w:tr>
        <w:trPr>
          <w:trHeight w:val="106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7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92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8 197,9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8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55 077,93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2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00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3 667,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8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1 590 547,93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78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7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75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1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0,00</w:t>
            </w:r>
          </w:p>
        </w:tc>
      </w:tr>
      <w:tr>
        <w:trPr>
          <w:trHeight w:val="28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,0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 5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 3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2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419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5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30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240 5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3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7 01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 739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 726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5030035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 726,0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01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013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1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 7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 700,0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3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33,00</w:t>
            </w:r>
          </w:p>
        </w:tc>
      </w:tr>
      <w:tr>
        <w:trPr>
          <w:trHeight w:val="3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4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4 80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14 803,00</w:t>
            </w:r>
          </w:p>
        </w:tc>
      </w:tr>
      <w:tr>
        <w:trPr>
          <w:trHeight w:val="20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46 04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5 0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51 040,0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6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38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6 000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4 000,0</w:t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88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4 00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2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1 000,00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2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1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</w:t>
      </w:r>
      <w:r>
        <w:rPr>
          <w:rFonts w:cs="Arial" w:ascii="Arial" w:hAnsi="Arial"/>
          <w:sz w:val="26"/>
          <w:szCs w:val="26"/>
          <w:u w:val="single"/>
        </w:rPr>
        <w:t>25.04.2014г.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4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54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5"/>
        <w:gridCol w:w="1276"/>
        <w:gridCol w:w="1276"/>
        <w:gridCol w:w="1134"/>
        <w:gridCol w:w="1218"/>
        <w:gridCol w:w="1134"/>
        <w:gridCol w:w="1134"/>
        <w:gridCol w:w="1275"/>
        <w:gridCol w:w="1417"/>
        <w:gridCol w:w="1520"/>
        <w:gridCol w:w="1173"/>
      </w:tblGrid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 201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4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передаваемые бюджетам поселениям</w:t>
            </w:r>
          </w:p>
        </w:tc>
      </w:tr>
      <w:tr>
        <w:trPr>
          <w:trHeight w:val="61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часть дотации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</w:tr>
      <w:tr>
        <w:trPr>
          <w:trHeight w:val="2610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й бюджет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74,6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4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1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2,6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4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6,9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6,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91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8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12,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0,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</w:t>
      </w:r>
      <w:r>
        <w:rPr>
          <w:rFonts w:cs="Arial" w:ascii="Arial" w:hAnsi="Arial"/>
          <w:sz w:val="26"/>
          <w:szCs w:val="26"/>
          <w:u w:val="single"/>
        </w:rPr>
        <w:t>25.04.2014г.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4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2"/>
        <w:gridCol w:w="725"/>
        <w:gridCol w:w="834"/>
        <w:gridCol w:w="917"/>
        <w:gridCol w:w="1209"/>
        <w:gridCol w:w="1108"/>
        <w:gridCol w:w="10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30,0</w:t>
            </w:r>
          </w:p>
        </w:tc>
      </w:tr>
      <w:tr>
        <w:trPr>
          <w:trHeight w:val="3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69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 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м решением Совета депутатов принимается в доход бюджета дотация  бюджетам поселений на поддержку мер по обеспечению сбалансированности бюджетов по итогам 1 квартала 2014 года по Справке Департамента финансов НР от 07.04.2014 № 117 в размере 3 016,9 тысяч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же решением уточняются налоговые и неналоговые поступл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лог на доходы физических лиц уменьшить планы на 11 359,18 рублей по итогам 1 квартала неисполнение (проведен возврат физ.лицам – стандартный имущественный вычет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лог на имущество физических лиц уменьшить планы на 7 000,0 рублей (в связи с несвоевременной оплатой налогов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налог уменьшить на 1 000,0 рублей (в связи с несвоевременной оплатой налогов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сдачи в аренду имущества, составляющего казну поселений (за исключением земельных участков) увеличить на 10 685,04 рубля (арендная плата за декабрь 2013 года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10 574,14 рублей (поступило больше запланированных средств за наем жилья по агентским договорам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продажи земельных участков уменьшить на 1 900,0 рублей (так как данный вид дохода носит заявительный характер запланировать точное количество (на какую сумму) не представляется возможны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редства распределены следующим образ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 МУ «Администрация поселения Каркатеевы» в размере 1 511,9 тыс.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102 Высшее должностное лицо 212,994 тыс. рублей</w:t>
      </w:r>
      <w:r>
        <w:rPr>
          <w:rFonts w:cs="Arial" w:ascii="Arial" w:hAnsi="Arial"/>
        </w:rPr>
        <w:t xml:space="preserve">, в т. 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186,994 тыс. рублей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на ст. 213 Начисления на выплаты по оплате труда 16,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12 Прочие выплаты 10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928,5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780,0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3 Начисления на выплаты по оплате труда 145,0 тыс. руб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6 Прочие услуги 3,5 тыс. рублей на проживание при командиров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КЦСР 503093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6,88 тыс. рублей</w:t>
      </w:r>
      <w:r>
        <w:rPr>
          <w:rFonts w:cs="Arial" w:ascii="Arial" w:hAnsi="Arial"/>
        </w:rPr>
        <w:t xml:space="preserve">, из них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6 Прочие услуги 46,88 тыс.руб. (паспортизация бесхозяйного объекта 44,88 тыс. руб., на медосмотр муниципальных служащих 2,0 тыс.руб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410 Связь и информатика 49,8 тыс. рублей</w:t>
      </w:r>
      <w:r>
        <w:rPr>
          <w:rFonts w:cs="Arial" w:ascii="Arial" w:hAnsi="Arial"/>
        </w:rPr>
        <w:t>, на ст. 221 Услуги связи 3,3 тыс. рублей на Интернет, на ст. 226 Прочие услуги 46,5 тыс. руб. (сопровождение программы 1С, Консультант, обслуживание сетевых ресурсов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- на раздел 0501 Жилищное хозяйство 273,726 тыс. рублей </w:t>
      </w:r>
      <w:r>
        <w:rPr>
          <w:rFonts w:cs="Arial" w:ascii="Arial" w:hAnsi="Arial"/>
        </w:rPr>
        <w:t>на ст. 225 Услуги по содержанию имущества 45,75 тыс.рублей на капитальный ремонт жилфонда, на ст. 226 Прочие услуги 227,976 тыс.рублей на установку счетчиков холодного водоснабжения (жилфонд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u w:val="single"/>
        </w:rPr>
        <w:t>МБУ КСК «Ника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5,0 тыс. рублей субсидии на выполнение муниципального задания</w:t>
      </w:r>
      <w:r>
        <w:rPr>
          <w:rFonts w:cs="Arial" w:ascii="Arial" w:hAnsi="Arial"/>
        </w:rPr>
        <w:t>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раздел 0801 Отдел по культуре 1 456,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1101 Сектор по физической культуре и спорту  49,0 тыс. руб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 приложении 2 учесть перераспределение плановых назначений в связи с уточнением целевой статьи расходов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ять плановые назначения по разделу 1101 в размере 60 000,0 рублей с КЦСР 0200159 и перераспределить на КЦСР 0200059;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7"/>
        <w:gridCol w:w="995"/>
        <w:gridCol w:w="600"/>
        <w:gridCol w:w="883"/>
        <w:gridCol w:w="1276"/>
        <w:gridCol w:w="1115"/>
        <w:gridCol w:w="951"/>
        <w:gridCol w:w="202"/>
        <w:gridCol w:w="1114"/>
        <w:gridCol w:w="1154"/>
      </w:tblGrid>
      <w:tr>
        <w:trPr>
          <w:trHeight w:val="285" w:hRule="atLeast"/>
        </w:trPr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-ятие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15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03.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6000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8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200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03.00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0,0</w:t>
            </w:r>
          </w:p>
        </w:tc>
      </w:tr>
      <w:tr>
        <w:trPr>
          <w:trHeight w:val="285" w:hRule="atLeast"/>
        </w:trPr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риложении № 4 настоящего решения уточнено финансирование на 2014 год по ведомственной целевой программе «Развитие муниципальной службы в муниципальном образовании сельское поселение Каркатеевы на 2014-2016 годы»; по муниципальной программе «Развитие культуры сельского поселения Каркатеевы на 2014 – 2016 годы»;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        А.Ш. Булякбае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0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3:00Z</dcterms:created>
  <dc:creator>USER</dc:creator>
  <dc:description/>
  <dc:language>en-US</dc:language>
  <cp:lastModifiedBy>User</cp:lastModifiedBy>
  <cp:lastPrinted>2014-04-28T09:25:00Z</cp:lastPrinted>
  <dcterms:modified xsi:type="dcterms:W3CDTF">2023-06-29T10:03:00Z</dcterms:modified>
  <cp:revision>2</cp:revision>
  <dc:subject/>
  <dc:title>Муниципальное образование</dc:title>
</cp:coreProperties>
</file>