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cs="Arial" w:ascii="Arial" w:hAnsi="Arial"/>
          <w:u w:val="single"/>
        </w:rPr>
        <w:t>04.08.2014</w:t>
      </w:r>
      <w:r>
        <w:rPr/>
        <w:t xml:space="preserve">__                                                                                           </w:t>
        <w:tab/>
        <w:t xml:space="preserve">      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55/1</w:t>
      </w:r>
    </w:p>
    <w:p>
      <w:pPr>
        <w:pStyle w:val="Normal"/>
        <w:ind w:left="3540"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.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1 полугодие 2014 года в Совет депутатов сельского поселения Каркатеевы</w:t>
      </w:r>
    </w:p>
    <w:p>
      <w:pPr>
        <w:pStyle w:val="Normal"/>
        <w:ind w:right="-8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полугодие 2014 года, Совет депутатов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</w:rPr>
        <w:t xml:space="preserve">Информацию об исполнении бюджета муниципального образования сельское поселение Каркатеевы за 1 полугодие 2014 года принять в цел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</w:rPr>
        <w:t>Утвердить отчет об исполнении бюджета за 1 полугодие 2014 года по доходам в сумме 13 896 235,34 рубля, по расходам в сумме 14 832 367,85 рублей с превышением расходов над доходами в сумме 936 132,51 рубль. (Приложения № 1, 2, 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</w:rPr>
        <w:t>Утвердить информацию о численности муниципальных служащих и фактические затраты на их денежное содержание за 1 полугодие 2014 года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TextBody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ого образования     </w:t>
        <w:tab/>
        <w:tab/>
        <w:t xml:space="preserve">             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4 №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 бюдж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99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35"/>
        <w:gridCol w:w="1305"/>
        <w:gridCol w:w="1388"/>
        <w:gridCol w:w="1388"/>
      </w:tblGrid>
      <w:tr>
        <w:trPr>
          <w:trHeight w:val="70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128 712,3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896 235,3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232 477,0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 11105013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1 718,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8 281,6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 11406013 10 0000 4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7,6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172,32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775 640,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775 640,82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95 604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5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1,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0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7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7 000,00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272,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5,87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05,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,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2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8,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23 10 4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10507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5 757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 613,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143,9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 207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 774,7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32,46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 466,7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 466,7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402053 10 0000 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484 2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32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51 80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16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16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26 0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7 8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18 228,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4 № 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бюдж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60"/>
        <w:gridCol w:w="1409"/>
        <w:gridCol w:w="1417"/>
        <w:gridCol w:w="1418"/>
      </w:tblGrid>
      <w:tr>
        <w:trPr>
          <w:trHeight w:val="702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262 033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832 367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429 666,08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2 5010203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7 9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2 852,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5 141,6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2 5010203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621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378,59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2 5010203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16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122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85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14,9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244 2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5010204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64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23 920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 179,0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5010204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9 419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180,03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1 5000704 870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 9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120079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 7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2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232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767,1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20 244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43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25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 7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 78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3 4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6 494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6 950,4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9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3 568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 986,98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2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3 687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1 212,16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1 588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 855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7 733,0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 75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 475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283,8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 29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707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852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203 5005118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411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 088,58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203 5005118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258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641,7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09 040079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7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09 0400795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09 0400795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14 0900795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01 1805604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04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09 5030409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10 5030330 242 22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 772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527,05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10 5030330 242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7 7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 21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1 503003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 10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 886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 223,2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1735402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503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10 244 2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9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8 7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0 968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10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877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 122,3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3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5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 84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2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616,5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707 06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 1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707 502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801 01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4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423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20 6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801 0100059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01 02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9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92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8 8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01 0200059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403 5030521 540 25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14 80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80 7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34 074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 133 321,5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36 132,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4 № 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сточники финансирования дефицита бюдж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27"/>
        <w:gridCol w:w="1418"/>
        <w:gridCol w:w="1417"/>
        <w:gridCol w:w="1417"/>
      </w:tblGrid>
      <w:tr>
        <w:trPr>
          <w:trHeight w:val="919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33 32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6 132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7 189,04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33 32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6 132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7 189,04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5 128 712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3 896 235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262 033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832 367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 2014 №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1 полугодие 2014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за 1 полугодие 2014 г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37:00Z</dcterms:created>
  <dc:creator>USER</dc:creator>
  <dc:description/>
  <cp:keywords/>
  <dc:language>en-US</dc:language>
  <cp:lastModifiedBy>Админ</cp:lastModifiedBy>
  <cp:lastPrinted>2014-11-11T09:14:00Z</cp:lastPrinted>
  <dcterms:modified xsi:type="dcterms:W3CDTF">2014-11-11T04:14:00Z</dcterms:modified>
  <cp:revision>48</cp:revision>
  <dc:subject/>
  <dc:title/>
</cp:coreProperties>
</file>