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75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рогнозного плана (программы) приватизации муниципального имущества муниципального образования сельское поселение Каркатеевы на 2015 го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15 год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  20.11.2014 </w:t>
            </w:r>
            <w:r>
              <w:rPr>
                <w:rFonts w:cs="Arial"/>
                <w:szCs w:val="26"/>
              </w:rPr>
              <w:t xml:space="preserve">№  </w:t>
            </w:r>
            <w:r>
              <w:rPr>
                <w:rFonts w:cs="Arial"/>
                <w:szCs w:val="26"/>
                <w:u w:val="single"/>
              </w:rPr>
              <w:t xml:space="preserve">_76_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(программа)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ватизации муниципального имущества муниципального образования сельское поселение Каркатеевы на 2015 год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направления и задачи приватизации муниципального имущества муниципального образования сельское поселение Каркатеевы на 2015 год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огнозный план (программа) приватизации муниципального имущества муниципального образования сельское поселение Каркатеевы на 2015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иватизация муниципального имущества муниципального образования сельское поселение Каркатеевы в 2015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 xml:space="preserve">Основными задачами приватизации муниципального имущества муниципального образования </w:t>
      </w:r>
      <w:r>
        <w:rPr>
          <w:szCs w:val="26"/>
        </w:rPr>
        <w:t xml:space="preserve">сельское поселение Каркатеевы </w:t>
      </w:r>
      <w:r>
        <w:rPr>
          <w:rFonts w:cs="Arial"/>
          <w:szCs w:val="26"/>
        </w:rPr>
        <w:t>в 2015 году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Основные принципы формирования программы приватиз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ConsPlusNormal"/>
        <w:widowControl/>
        <w:ind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2. Перечень муниципального имуще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муниципального образования сельское поселение Каркатеевы,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15 году</w:t>
      </w:r>
    </w:p>
    <w:p>
      <w:pPr>
        <w:pStyle w:val="Normal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552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е имуществ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жилое строение, расположенное по адресу: Тюменская область, Ханты-Мансийский автономный округ – Югра, Нефтеюганский район, сельское поселение Каркатеевы, улица Береговая, 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жилое строение: центральный тепловой пункт, общей площадью 361,8 кв.м., этажность – 2, расположенный по адресу: Ханты-Мансийский автономный округ – Югра, Нефтеюганский район, пос. Каркатеевы, ЛПДС «Каркатеевы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ечение года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vensis</w:t>
            </w:r>
            <w:r>
              <w:rPr>
                <w:sz w:val="26"/>
                <w:szCs w:val="26"/>
              </w:rPr>
              <w:t xml:space="preserve">, 2005 года выпуска, цвет серебрист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B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BR</w:t>
            </w:r>
            <w:r>
              <w:rPr>
                <w:sz w:val="26"/>
                <w:szCs w:val="26"/>
              </w:rPr>
              <w:t>55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70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139581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ходные машины и другие виды техник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коммунально-строительная многоцелевая МКСМ-800Н, 2008 года выпуска, цвет желт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0:00Z</dcterms:created>
  <dc:creator>Zam</dc:creator>
  <dc:description/>
  <cp:keywords/>
  <dc:language>en-US</dc:language>
  <cp:lastModifiedBy>Админ</cp:lastModifiedBy>
  <cp:lastPrinted>2013-12-27T10:15:00Z</cp:lastPrinted>
  <dcterms:modified xsi:type="dcterms:W3CDTF">2014-11-21T05:01:00Z</dcterms:modified>
  <cp:revision>3</cp:revision>
  <dc:subject/>
  <dc:title/>
</cp:coreProperties>
</file>