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.05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Style18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50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Style1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spacing w:lineRule="auto" w:line="240" w:before="280" w:after="280"/>
        <w:ind w:firstLine="540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Каркатеевы от 23.05.2013 № 338</w:t>
      </w:r>
    </w:p>
    <w:p>
      <w:pPr>
        <w:pStyle w:val="Normal"/>
        <w:spacing w:lineRule="auto" w:line="240" w:before="280" w:after="280"/>
        <w:ind w:firstLine="540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ствуясь Федеральным законом от 02.04.2014 № 55-ФЗ «О государственных гарантиях и компенсациях для лиц, работающих и проживающих в районах Крайнего Севера и приравненных к ним местностях» и Трудовой кодекс Российской Федерации, Федеральным законом от 02.03.2007 № 25-ФЗ «О муниципальной службе в Российской Федерации», Законом Ханты-Мансийского автономного округа-Югры от 20.07.2007 № 113-оз «Об отдельных вопросах муниципальной службы в Ханты-мансийском автономном округе-Югре», Уставом сельского поселения Каркатеевы, Совет поселения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.Внести в приложение к решению Совета депутатов сельского поселения Каркатеевы от 23.05.2013 № 338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 следующие изменения: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одпункт 2 пункта 11.2 раздела 11 изложить в следующей редакции: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>«2. Дополнительные расходы, связанные с проживанием вне постоянного места жительства (суточные), выплачиваются муниципальному служащему за каждый день нахождения в служебной командировке, включая выходные и праздничные дни,  а также дни нахождения в пути, в том числе зав время вынужденной остановки в пути, в размере 500 рублей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случае командирования муниципального служащего в такую местность,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, суточные выплачиваются в размере 250 рублей за каждый день нахождения в служебной командировке, при этом вопрос о целесообразности ежедневного возвращения муниципального служащего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муниципальному служащему условий отдыха»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. Настоящее решение подлежит официальному опубликованию (обнародованию) в бюллетене «Каркатеевский вестник» и на официальном сайте администрации сельского поселения Каркатеевы в сети Интернет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его официального опубликования в бюллетене «Каркатеевский вестник»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муниципального образования                                С.А. Вишневск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4:00Z</dcterms:created>
  <dc:creator>User</dc:creator>
  <dc:description/>
  <cp:keywords/>
  <dc:language>en-US</dc:language>
  <cp:lastModifiedBy>Настя</cp:lastModifiedBy>
  <cp:lastPrinted>2014-05-14T14:43:00Z</cp:lastPrinted>
  <dcterms:modified xsi:type="dcterms:W3CDTF">2014-05-30T03:48:00Z</dcterms:modified>
  <cp:revision>7</cp:revision>
  <dc:subject/>
  <dc:title/>
</cp:coreProperties>
</file>