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4.11.2014г. № 6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40"/>
        <w:gridCol w:w="1587"/>
        <w:gridCol w:w="1559"/>
        <w:gridCol w:w="1702"/>
      </w:tblGrid>
      <w:tr>
        <w:trPr>
          <w:trHeight w:val="49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, утвержд. РСД от 09.10.2014   № 66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91 484,30</w:t>
            </w:r>
          </w:p>
        </w:tc>
      </w:tr>
      <w:tr>
        <w:trPr>
          <w:trHeight w:val="211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1 484,3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0</w:t>
            </w:r>
          </w:p>
        </w:tc>
      </w:tr>
      <w:tr>
        <w:trPr>
          <w:trHeight w:val="177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9 821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9 821,32</w:t>
            </w:r>
          </w:p>
        </w:tc>
      </w:tr>
      <w:tr>
        <w:trPr>
          <w:trHeight w:val="216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0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657,60</w:t>
            </w:r>
          </w:p>
        </w:tc>
      </w:tr>
      <w:tr>
        <w:trPr>
          <w:trHeight w:val="20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63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63,72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</w:tr>
      <w:tr>
        <w:trPr>
          <w:trHeight w:val="23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209 88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231 40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441 288,95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65 200,0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541 684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231 40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773 088,95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647 057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231 404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 878 461,3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14.11.2014г. № 6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2"/>
        <w:gridCol w:w="709"/>
        <w:gridCol w:w="1029"/>
        <w:gridCol w:w="672"/>
        <w:gridCol w:w="1559"/>
        <w:gridCol w:w="1520"/>
        <w:gridCol w:w="1665"/>
      </w:tblGrid>
      <w:tr>
        <w:trPr>
          <w:trHeight w:val="1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09.10.14 № 66 (рублей)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780 378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231 40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 011 782,88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28 301,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4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44 950,5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7 51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 96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2 554,0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2 55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2 55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 96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63 4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63 440,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85 5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85 540,00</w:t>
            </w:r>
          </w:p>
        </w:tc>
      </w:tr>
      <w:tr>
        <w:trPr>
          <w:trHeight w:val="1065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5 427,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60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7 036,56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 000,0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1 897,9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546,3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4 444,2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7,7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7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7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7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00,0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6 5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3 590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 8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39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9 35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48,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5 703,4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369,5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7 98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4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4 333,9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 51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 519,0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8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58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48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934,87</w:t>
            </w:r>
          </w:p>
        </w:tc>
      </w:tr>
      <w:tr>
        <w:trPr>
          <w:trHeight w:val="3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37 795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231 40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69 198,95</w:t>
            </w:r>
          </w:p>
        </w:tc>
      </w:tr>
      <w:tr>
        <w:trPr>
          <w:trHeight w:val="20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415 644,9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551 9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551 940,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2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200,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00,00</w:t>
            </w:r>
          </w:p>
        </w:tc>
      </w:tr>
      <w:tr>
        <w:trPr>
          <w:trHeight w:val="2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38 6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38 600,0</w:t>
            </w:r>
          </w:p>
        </w:tc>
      </w:tr>
      <w:tr>
        <w:trPr>
          <w:trHeight w:val="1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68 6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68 600,0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100,0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9 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9 100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4.11.2014г. № 6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ыс. рублей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2173"/>
        <w:gridCol w:w="1787"/>
        <w:gridCol w:w="1660"/>
      </w:tblGrid>
      <w:tr>
        <w:trPr>
          <w:trHeight w:val="255" w:hRule="atLeast"/>
        </w:trPr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4 год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84 2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84 2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 571 6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 571 6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 912 6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 912 6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 8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1 800,0</w:t>
            </w:r>
          </w:p>
        </w:tc>
      </w:tr>
      <w:tr>
        <w:trPr>
          <w:trHeight w:val="8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 450 8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 450 800,0</w:t>
            </w:r>
          </w:p>
        </w:tc>
      </w:tr>
      <w:tr>
        <w:trPr>
          <w:trHeight w:val="5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65 2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665 200,0</w:t>
            </w:r>
          </w:p>
        </w:tc>
      </w:tr>
      <w:tr>
        <w:trPr>
          <w:trHeight w:val="10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 541 684,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231 4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 773 088,9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 300 0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 300 000,0</w:t>
            </w:r>
          </w:p>
        </w:tc>
      </w:tr>
      <w:tr>
        <w:trPr>
          <w:trHeight w:val="24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 000,0</w:t>
            </w:r>
          </w:p>
        </w:tc>
      </w:tr>
      <w:tr>
        <w:trPr>
          <w:trHeight w:val="109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040,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040,0</w:t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 415 644,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 000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2 415 644,95</w:t>
            </w:r>
          </w:p>
        </w:tc>
      </w:tr>
      <w:tr>
        <w:trPr>
          <w:trHeight w:val="12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1 404,0</w:t>
            </w:r>
          </w:p>
        </w:tc>
      </w:tr>
      <w:tr>
        <w:trPr>
          <w:trHeight w:val="3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400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 209 884,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 231 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 441 288,95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снительная записка к решению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нным решением Совета депутатов принимаются в доход бюджета межбюджетные трансферты в размере 80 231,404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рамках МП «Развитие жилищно-коммунального комплекса и повышение энергетической эффективности в муниципальном образовании Нефтеюганский район в 2014-2020 года» по Справке Департамента финансов НР от 29.10.2014 № 498 в размере 231,404 тысячи рублей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рамках подпрограммы «Содействие развитию жилищного строительства» гос. программы «Обеспечение доступным и комфортным жильем жителей ХМАО-Югры в 2014 -2020 годах» по Справке Департамента финансов от 11.11.2014 № 529 в размере 80 000,0 тысяч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Средства принимаются на раздел 1403 в рамках Соглашения о передаче осуществления части полномочий поселения в Нефтеюганский район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есть в Приложении № 2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снять плановые назначения в размере 864,62634 тыс.</w:t>
      </w:r>
      <w:r>
        <w:rPr>
          <w:rFonts w:cs="Arial" w:ascii="Arial" w:hAnsi="Arial"/>
          <w:sz w:val="26"/>
          <w:szCs w:val="26"/>
        </w:rPr>
        <w:t xml:space="preserve"> рублей, из них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102 Функционирование высшего должностного лица со ст. 212 Прочие выплаты в размере 34,96 тыс. рублей в связи с неиспользованием средств для компенсации стоимости оздоровительной путевки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113 КЦСР 5030939 со ст. 290 Прочие расходы в размере 0,93771 тыс. рублей (нет необходимости до конца года), со ст. 344 увеличение стоимости материальных запасов в размере 4,0 тыс.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410 Связь и информатика со ст. 226 Прочие услуги, работы в размере 13,0 тыс. рублей в связи с уточнением статьи расходо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раздела 0503 КЦСР 5030650 со ст. 340 Увеличение стоимости материальных запасов в размере 3,64863 тыс.рублей; КЦСР 1735402 со ст. 310 Увеличение стоимости основных средств в размере 800,0 тыс. рублей, КЦСР 5030503 8,08 тыс. рублей в связи с уточнение э статьи расходов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распределить средства в размере 864,62634 тыс. рублей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- на раздел 0113 </w:t>
      </w:r>
      <w:r>
        <w:rPr>
          <w:rFonts w:cs="Arial" w:ascii="Arial" w:hAnsi="Arial"/>
          <w:sz w:val="26"/>
          <w:szCs w:val="26"/>
        </w:rPr>
        <w:t>в размере 56,54634 тыс. рублей, из них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 на ст. 226 Прочие услуги, работы в размере 13,0 тыс. рублей в связи с уточнением статьи расходов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ст. 225 Услуги по содержанию имущества в размере 39,54634 тыс. рублей недостаточно средств для оплаты услуг по контракту с ООО «Сибирь» на промывку систем отопления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ст. 310 увеличение стоимости основных средств в размере 4,0 тыс. рублей для приобретения бесперебойного устройства.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- на раздел 0503 Благоустройство </w:t>
      </w:r>
      <w:r>
        <w:rPr>
          <w:rFonts w:cs="Arial" w:ascii="Arial" w:hAnsi="Arial"/>
          <w:sz w:val="26"/>
          <w:szCs w:val="26"/>
        </w:rPr>
        <w:t>на КЦСР 1735402 на ст. 225 Услуги по содержанию имущества в размере 800,0 тыс. рублей, на КЦСР 5030503 8,08 тыс рублей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15"/>
        <w:gridCol w:w="873"/>
        <w:gridCol w:w="621"/>
        <w:gridCol w:w="626"/>
        <w:gridCol w:w="1013"/>
        <w:gridCol w:w="851"/>
        <w:gridCol w:w="1134"/>
        <w:gridCol w:w="1137"/>
        <w:gridCol w:w="1137"/>
        <w:gridCol w:w="1107"/>
        <w:gridCol w:w="978"/>
      </w:tblGrid>
      <w:tr>
        <w:trPr>
          <w:trHeight w:val="285" w:hRule="atLeast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К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ЭС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КЭ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6,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6,3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5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8,6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8,6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.0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7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7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96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16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8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8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3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2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4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39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4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3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39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797,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7,7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7,71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ный бухгалтер                                                                       А.Ш.Булякбаев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59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39:00Z</dcterms:created>
  <dc:creator>USER</dc:creator>
  <dc:description/>
  <dc:language>en-US</dc:language>
  <cp:lastModifiedBy>User</cp:lastModifiedBy>
  <cp:lastPrinted>2014-11-05T12:49:00Z</cp:lastPrinted>
  <dcterms:modified xsi:type="dcterms:W3CDTF">2023-06-29T09:39:00Z</dcterms:modified>
  <cp:revision>2</cp:revision>
  <dc:subject/>
  <dc:title>Муниципальное образование</dc:title>
</cp:coreProperties>
</file>