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ЕКТ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2"/>
                <w:szCs w:val="26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4"/>
                <w:szCs w:val="26"/>
              </w:rPr>
            </w:pPr>
            <w:r>
              <w:rPr>
                <w:rFonts w:cs="Arial" w:ascii="Arial" w:hAnsi="Arial"/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бюджета муниципального образования сельское поселение Каркатеевы на 2015 год и плановый период 2016 и 2017 год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1. Утвердить основные характеристики бюджета муниципального образования сельское поселение Каркатеевы (далее сельское поселение Каркатеевы) на 2015 год: 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сельского поселения Каркатеевы в сумме </w:t>
      </w:r>
      <w:r>
        <w:rPr>
          <w:rFonts w:cs="Arial" w:ascii="Arial" w:hAnsi="Arial"/>
          <w:bCs/>
          <w:sz w:val="26"/>
          <w:szCs w:val="26"/>
        </w:rPr>
        <w:t>23 625 600,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 согласно приложению № 1 к настоящему решению;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расходов бюджета сельского поселения Каркатеевы в сумме </w:t>
      </w:r>
      <w:r>
        <w:rPr>
          <w:rFonts w:cs="Arial" w:ascii="Arial" w:hAnsi="Arial"/>
          <w:bCs/>
          <w:sz w:val="26"/>
          <w:szCs w:val="26"/>
        </w:rPr>
        <w:t>23 625 600,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 согласно приложению 7 к настоящему решению;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мер дефицита на 2015 год в размере 0 рублей;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личина резервного фонда 90 000,0 рублей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внутреннего долга сельского поселения Каркатеевы по состоянию на 01 января 2016 года в сумме 0 рублей, в том числе предельный объем обязательств по муниципальным гарантиям в сумме 0 рублей, согласно приложению 2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редельный объем муниципального внутреннего долга сельского поселения Каркатеевы по состоянию на 2015 год в сумме 0 рублей.</w:t>
      </w:r>
    </w:p>
    <w:p>
      <w:pPr>
        <w:pStyle w:val="Style21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утвердить общий объем муниципального дорожного фонда сельского поселения Каркатеевы на 2015 год из окружного бюджета 285 000,0 рублей, из бюджета Нефтеюганского района 15 000,0 рублей.</w:t>
      </w:r>
    </w:p>
    <w:p>
      <w:pPr>
        <w:pStyle w:val="Style21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Остатки средств бюджета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на начало текущего финансового года в объеме, определяемом правовым актом Совета депутатов сельского поселения Каркатеевы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аркатеевы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21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платы муниципальных контрактов, срок оплаты которых приходится на январь текущего года;</w:t>
      </w:r>
    </w:p>
    <w:p>
      <w:pPr>
        <w:pStyle w:val="Style21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- оплаты муниципальных контрактов, заключенных для ликвидации последствий чрезвычайных ситуаций.</w:t>
      </w:r>
    </w:p>
    <w:p>
      <w:pPr>
        <w:pStyle w:val="TextBody"/>
        <w:ind w:firstLine="708"/>
        <w:jc w:val="both"/>
        <w:rPr/>
      </w:pPr>
      <w:r>
        <w:rPr>
          <w:szCs w:val="26"/>
        </w:rPr>
        <w:t>2. Утвердить основные характеристики бюджета муниципального образования сельское поселение Каркатеевы на плановый период 2016 и 2017 годы:</w:t>
      </w:r>
    </w:p>
    <w:p>
      <w:pPr>
        <w:pStyle w:val="Style21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гнозируемый общий объем доходов бюджета на 2016 год в сумме 27 103 400,0 рублей и на 2017 год в сумме 25 922 000,0 рублей согласно приложению 1.1  к настоящему решению;</w:t>
      </w:r>
    </w:p>
    <w:p>
      <w:pPr>
        <w:pStyle w:val="Style21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расходов бюджета на 2016 год в сумме  27 103 400,0 рублей,  в том числе условно утвержденные расходы в размере  7 163 300,0 рублей, на 2017 год в сумме 25 922 000,0 рублей, в том числе условно утвержденные расходы в размере  7 927 200,0 рублей,  согласно приложению 7.1  к настоящему решению;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бюджета на 2016 год в сумме 0 рублей и на 2017 год в сумме 0 рублей;</w:t>
      </w:r>
    </w:p>
    <w:p>
      <w:pPr>
        <w:pStyle w:val="Style21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личина резервного фонда на 2016 год 100 000 рублей, на 2017 год 100 000 рублей;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внутреннего долга по состоянию на 01 января 2017 года в сумме 0 рублей и на 01 января 2018 года в сумме 0 рублей, в том числе предельный объем обязательств по муниципальным гарантиям в сумме 0 рублей, согласно приложению 2.1 к настоящему решению;</w:t>
      </w:r>
    </w:p>
    <w:p>
      <w:pPr>
        <w:pStyle w:val="Style21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ельный объем муниципального внутреннего долга сельского поселения Каркатеевы на 2016 год в сумме 0 рублей и на 2017 год 0 рублей;</w:t>
      </w:r>
    </w:p>
    <w:p>
      <w:pPr>
        <w:pStyle w:val="Style21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утвердить общий объем муниципального дорожного фонда сельского поселения Каркатеевы на 2016 год из окружного бюджета 3 022 000,0 рублей, из бюджета Нефтеюганского района 159 000,0 рублей, на 2017 год из окружного бюджета 1 501 000,0 рублей, из бюджета Нефтеюганского района в сумме 79 000,0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3. Установи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 налогов предусмотренных специальными налоговыми режим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 Утвердить нормативы распределения доходов в бюджет сельское поселение Каркатеевы,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5. Утвердить перечень главных администраторов доходов бюджета сельского поселения Каркатеевы, согласно приложению 4 к настоящему решению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6. Утвердить перечень главных администраторов источников внутреннего финансирования дефицита бюджета сельского поселения Каркатеевы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7. Утвердить перечень главных распорядителей, распорядителей и получателей средств бюджета сельского поселения Каркатеевы, согласно приложению 6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8. Установить, что в случае изменения в 2015  году состава и (или) функций главных распорядителей бюджетных средств сельского поселения Каркатеевы,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, а также в случае изменения кодов и (или) наименований кодов бюджетной классификации в части, относящейся к бюджету сельского поселения Каркатеевы, отдел учета и отчетности администрации сельского поселения Каркатеевы вправе вносить соответствующие изменения в перечень главных администраторов доходов бюджета сельского поселения Каркатеевы, главных администраторов источников финансирования дефицита бюджета сельского поселения Каркатеевы, главных распорядителей, распорядителей и получателей средств бюджета муниципального образования сельское поселение Каркатеевы, а также в состав закрепленных за ними кодов бюджетной классификации с последующим внесением изменений в настоящее решение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9. Главные администраторы (администраторы) доходов бюджета сельского поселения Каркатеевы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муниципального образования сельского поселения Каркатеевы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 главных администраторов доходов бюджета сельского поселения Каркатеевы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0. Утвердить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0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2015 год, согласно приложению 7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6 - 2017 годы, согласно приложению 7.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 ведомственную структуру расходов бюджета сельского поселения Каркатеев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2015 год, согласно приложению 8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а 2016 - 2017 годы, согласно приложению 8.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3. распределение бюджетных ассигнований по разделам и подразделам классификации расходов бюджета сельского поселения Каркатеев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2015 год, согласно приложению 9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а 2016 - 2017 годы, согласно приложению 9.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1. Учесть в доходной и расходной части бюджета сельского поселения Каркатеевы межбюджетные трансферты из бюджета Нефтеюганского района на 2015 год в сумме 9 884 600,0 рублей, согласно приложению 10 к настоящему решению и на 2016 год в сумме 12 964 400,0 рублей, на 2017 год в сумме 11 375 000,0 рублей, согласно приложению 10.1 к настоящему решению, в том числе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- Дотация бюджету сельского поселения Каркатеевы на выравнивание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на 2015 год в сумме 9 513 600,0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на 2016 год в сумме 9 695 900,0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7 год в сумме 9 717 000,0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Субвенции бюджету сельского поселения Каркатеевы из федерального бюджета на осуществление первичного воинского учета на территориях, где отсутствуют военные комиссариаты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на 2015 год в сумме 71 000,0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на 2016 год в сумме  87 500,0 рубле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на 2017 год в сумме 78 000,0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Иные межбюджетные трансферты бюджету сельского поселения Каркатеевы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в 2015 году – 300 000,0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в 2016 году – 3 181 000,0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в 2017 году – 1 580 000,0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2. Установить, что неиспользованные в 2014 году остатки межбюджетных трансфертов, полученные бюджетом сельского поселения Каркатеевы из бюджета Нефтеюганского района, бюджета автономного округа в форме субвенций и иных межбюджетных трансфертов, имеющих целевое назначение, подлежат возврату в бюджет Нефтеюганского района, бюджет автономного округа, за исключением остатков межбюджетных трансфертов, которые могут быть использованы в 2015 году на те же цели в соответствии с порядком, установленным Департаментом финансов Нефтеюганского района, Департаментом финансов автономного округ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13. Учес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15 год в сумме </w:t>
      </w:r>
      <w:r>
        <w:rPr>
          <w:rFonts w:cs="Arial" w:ascii="Arial" w:hAnsi="Arial"/>
          <w:bCs/>
          <w:sz w:val="26"/>
          <w:szCs w:val="26"/>
        </w:rPr>
        <w:t>8 927 36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рублей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11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14. Учес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в 2015 году в сумме 12 840,00 рублей, согласно приложению 11.1 к настоящему решению. Орган местного самоуправления, уполномоченный на осуществление внешнего муниципального контроля несет ответственность за исполнение данного полномоч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5. Установить, что в расходах бюджета сельского поселения Каркатеевы предусмотрены средства на реализацию программ сельского поселения Каркатеевы на 2015 год и на плановый период 2016 – 2017 годы, согласно приложению 12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16. Отдел учета и отчетности администрации сельского поселения Каркатеевы в соответствии с  пунктом 3 статьи 217 Бюджетного кодекса Российской Федерации вправе вносить в 2015 году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 между главными распорядителями средств бюджета сельского поселения Каркатеевы, по следующим основаниям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ерераспределение бюджетных ассигнований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</w:t>
      </w:r>
      <w:r>
        <w:rPr>
          <w:rFonts w:cs="Arial" w:ascii="Arial" w:hAnsi="Arial"/>
        </w:rPr>
        <w:t>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бюджетных ассигнований между подпрограммами, (мероприятиями) и их исполнителями в рамках муниципальных программ сельского поселения Каркатеев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изменение типа муниципальных учреждений сельского поселения Каркатеевы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Каркатеевы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Каркатеевы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17. Установить, </w:t>
      </w:r>
      <w:r>
        <w:rPr>
          <w:rFonts w:cs="Arial" w:ascii="Arial" w:hAnsi="Arial"/>
          <w:sz w:val="26"/>
          <w:szCs w:val="26"/>
        </w:rPr>
        <w:t>что денежные средства, поступающие во временное распоряжение главного распорядителя средств бюджета сельского поселения Каркатеевы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18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им лимитов бюджетных обязательств в соответствии с классификацией расходов бюджета сельского поселения Каркатеевы и с учетом принятых и неисполненных обязательст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19. 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поселения на 2015 год.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20. Достижение целевых показателей </w:t>
      </w:r>
      <w:r>
        <w:rPr>
          <w:sz w:val="26"/>
          <w:szCs w:val="24"/>
        </w:rPr>
        <w:t xml:space="preserve">отдельных категорий работников, оказывающих муниципальные услуги и выполняющие работы в сфере культуры </w:t>
      </w:r>
      <w:r>
        <w:rPr>
          <w:sz w:val="26"/>
          <w:szCs w:val="26"/>
        </w:rPr>
        <w:t>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- Указ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культуры, осуществляется с учетом всех источ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21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и бюджетных средств в Департаменте финансов Нефтеюганского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22. Установить, что наряду с органами государственного и муниципального контроля главный распорядитель средств бюджета муниципального образования сельское поселение Каркатеевы обеспечивает контроль подведомственных учреждений в части целевого использования средств местного бюджета, представления отчетност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 Установить, что оплата услуг кредитных организаций по перечислению заработной платы работникам учреждений  сельского поселения Каркатеевы в 2015 году возможна за счет бюджетных средств в установленных законодательством Российской Федерации случаях.</w:t>
      </w:r>
    </w:p>
    <w:p>
      <w:pPr>
        <w:pStyle w:val="Style21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24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Style2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25. Настоящее Решение подлежит опубликованию (обнародованию) и вступает в силу с 01 января 2015 год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                                             А.В. Архипов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е поселение Каркатеевы на 2015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760"/>
      </w:tblGrid>
      <w:tr>
        <w:trPr>
          <w:trHeight w:val="495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5 год, рублей</w:t>
            </w:r>
          </w:p>
        </w:tc>
      </w:tr>
      <w:tr>
        <w:trPr>
          <w:trHeight w:val="207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741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128 000</w:t>
            </w:r>
          </w:p>
        </w:tc>
      </w:tr>
      <w:tr>
        <w:trPr>
          <w:trHeight w:val="112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21 01 1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28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0 000</w:t>
            </w:r>
          </w:p>
        </w:tc>
      </w:tr>
      <w:tr>
        <w:trPr>
          <w:trHeight w:val="153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84 600,0</w:t>
            </w:r>
          </w:p>
        </w:tc>
      </w:tr>
      <w:tr>
        <w:trPr>
          <w:trHeight w:val="13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513 600,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.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 №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е поселение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6 и 2017 год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1633"/>
        <w:gridCol w:w="1500"/>
      </w:tblGrid>
      <w:tr>
        <w:trPr>
          <w:trHeight w:val="58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6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7 год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139 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547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4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842 000</w:t>
            </w:r>
          </w:p>
        </w:tc>
      </w:tr>
      <w:tr>
        <w:trPr>
          <w:trHeight w:val="7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4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842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</w:tr>
      <w:tr>
        <w:trPr>
          <w:trHeight w:val="20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436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482 000</w:t>
            </w:r>
          </w:p>
        </w:tc>
      </w:tr>
      <w:tr>
        <w:trPr>
          <w:trHeight w:val="211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21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65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</w:tr>
      <w:tr>
        <w:trPr>
          <w:trHeight w:val="45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964 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75 000,0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5 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17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0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45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2"/>
        <w:gridCol w:w="2003"/>
        <w:gridCol w:w="2107"/>
        <w:gridCol w:w="1883"/>
        <w:gridCol w:w="1215"/>
        <w:gridCol w:w="1565"/>
        <w:gridCol w:w="2850"/>
      </w:tblGrid>
      <w:tr>
        <w:trPr>
          <w:trHeight w:val="630" w:hRule="atLeast"/>
        </w:trPr>
        <w:tc>
          <w:tcPr>
            <w:tcW w:w="144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 гарантии сельского поселения Каркатеевы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гарантирования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озникно-вения обязательства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гарантии на    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января 2015 года                       (тыс. рублей)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гарант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ние и юридические лица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>Приложение 2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tbl>
      <w:tblPr>
        <w:tblW w:w="151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00"/>
        <w:gridCol w:w="1715"/>
        <w:gridCol w:w="1878"/>
        <w:gridCol w:w="1180"/>
        <w:gridCol w:w="1180"/>
        <w:gridCol w:w="1578"/>
        <w:gridCol w:w="1460"/>
        <w:gridCol w:w="2608"/>
      </w:tblGrid>
      <w:tr>
        <w:trPr>
          <w:trHeight w:val="675" w:hRule="atLeast"/>
        </w:trPr>
        <w:tc>
          <w:tcPr>
            <w:tcW w:w="1512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гарантии сельского поселения Каркатеевы на период 2016 и 2017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306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гарантиро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 возникно-вения обязательств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16 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17 год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гарант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№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6"/>
          <w:szCs w:val="26"/>
        </w:rPr>
        <w:t xml:space="preserve">Нормативы распределения доходов в бюджет муниципального образования сельского поселения Каркатеевы на 2015 год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</w:t>
      </w:r>
      <w:r>
        <w:rPr>
          <w:rFonts w:cs="Arial" w:ascii="Arial" w:hAnsi="Arial"/>
          <w:u w:val="single"/>
        </w:rPr>
        <w:t>(в процентах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0"/>
        <w:gridCol w:w="5272"/>
        <w:gridCol w:w="1276"/>
      </w:tblGrid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.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1 02000 00 0000 12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100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199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.2.1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00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06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99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5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5 02000 0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16 23000 0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7 01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17 02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7 05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 17 12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1205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отчисления от лотере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 17 14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5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1403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главных администраторов доходов бюджета муниципального образования сельского поселения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5848"/>
      </w:tblGrid>
      <w:tr>
        <w:trPr>
          <w:trHeight w:val="351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5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ефтеюган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собственность на которые не разграничена, расположенные в границах поселений, а также средства от продажи права на договор аренды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0 0000 4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1009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1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10 0000 18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bCs/>
          <w:color w:val="000000"/>
          <w:sz w:val="26"/>
          <w:szCs w:val="26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сельское поселение Каркатеевы</w:t>
      </w:r>
      <w:r>
        <w:rPr>
          <w:rFonts w:cs="Arial" w:ascii="Arial" w:hAnsi="Arial"/>
          <w:bCs/>
          <w:color w:val="000000"/>
          <w:sz w:val="26"/>
          <w:szCs w:val="26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  <w:u w:val="single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410"/>
        <w:gridCol w:w="5908"/>
      </w:tblGrid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5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9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</w:tr>
      <w:tr>
        <w:trPr>
          <w:trHeight w:val="57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13 10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6 06023 10 0000 110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3020 01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*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поселение Каркатеевы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дефицита бюджета муниципального образования 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селение Каркатеевы на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26"/>
        <w:gridCol w:w="5670"/>
      </w:tblGrid>
      <w:tr>
        <w:trPr>
          <w:trHeight w:val="1061" w:hRule="atLeast"/>
          <w:cantSplit w:val="true"/>
        </w:trPr>
        <w:tc>
          <w:tcPr>
            <w:tcW w:w="332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д группы, подруппы, статьи и вида источ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332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80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 остатков денежных средств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23"/>
        <w:gridCol w:w="1440"/>
        <w:gridCol w:w="3848"/>
        <w:gridCol w:w="2542"/>
      </w:tblGrid>
      <w:tr>
        <w:trPr>
          <w:trHeight w:val="317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х распорядителей, распорядителей и получателей средств бюджета</w:t>
            </w:r>
          </w:p>
        </w:tc>
      </w:tr>
      <w:tr>
        <w:trPr>
          <w:trHeight w:val="331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го образования сельское поселение Каркатеевы</w:t>
            </w:r>
          </w:p>
        </w:tc>
      </w:tr>
      <w:tr>
        <w:trPr>
          <w:trHeight w:val="36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 2015 -2017 годы </w:t>
            </w:r>
          </w:p>
        </w:tc>
      </w:tr>
      <w:tr>
        <w:trPr>
          <w:trHeight w:val="245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п/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реест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е наименование</w:t>
            </w:r>
          </w:p>
        </w:tc>
      </w:tr>
      <w:tr>
        <w:trPr>
          <w:trHeight w:val="93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"Администрация поселения Каркатеевы"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«НИКА»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НИКА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рублей</w:t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5"/>
        <w:gridCol w:w="851"/>
        <w:gridCol w:w="1008"/>
        <w:gridCol w:w="693"/>
        <w:gridCol w:w="974"/>
        <w:gridCol w:w="1559"/>
        <w:gridCol w:w="1648"/>
      </w:tblGrid>
      <w:tr>
        <w:trPr>
          <w:trHeight w:val="191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</w:tr>
      <w:tr>
        <w:trPr>
          <w:trHeight w:val="35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269 6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8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11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9 6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6-2017 годы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15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851"/>
        <w:gridCol w:w="1029"/>
        <w:gridCol w:w="672"/>
        <w:gridCol w:w="1417"/>
        <w:gridCol w:w="1395"/>
        <w:gridCol w:w="1275"/>
        <w:gridCol w:w="1418"/>
        <w:gridCol w:w="1480"/>
        <w:gridCol w:w="1419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49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993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43 0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2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6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 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1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0 00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 0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 к важнейшим транспортным узлам, ж/д станциям, и др. объектам транспортной инфраструктуры в рамках МП «Развитие транспортной системы Нефтеюганского района на 2014-2020 годы»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"НИ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ственная структура расходов бюджета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ркатеевы на 2015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86"/>
        <w:gridCol w:w="567"/>
        <w:gridCol w:w="1021"/>
        <w:gridCol w:w="680"/>
        <w:gridCol w:w="1315"/>
        <w:gridCol w:w="1333"/>
        <w:gridCol w:w="121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5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269 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11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6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8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№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ственная структура расходов бюджета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ркатеевы на 2016-2017 годы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  <w:t>рублей</w:t>
      </w:r>
    </w:p>
    <w:tbl>
      <w:tblPr>
        <w:tblW w:w="160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42"/>
        <w:gridCol w:w="593"/>
        <w:gridCol w:w="567"/>
        <w:gridCol w:w="953"/>
        <w:gridCol w:w="606"/>
        <w:gridCol w:w="1280"/>
        <w:gridCol w:w="1271"/>
        <w:gridCol w:w="1418"/>
        <w:gridCol w:w="1477"/>
        <w:gridCol w:w="1669"/>
        <w:gridCol w:w="1669"/>
      </w:tblGrid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77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993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9 5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43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6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2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6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0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 к важнейшим транспортным узлам, ж/д станциям, и др. объектам транспортной инфраструктуры в рамках МП «Развитие транспортной системы Нефтеюганского района на 2014-2020 годы» (софинансирование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"НИКА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8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97"/>
        <w:gridCol w:w="842"/>
        <w:gridCol w:w="1417"/>
        <w:gridCol w:w="1664"/>
        <w:gridCol w:w="1842"/>
      </w:tblGrid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</w:tr>
      <w:tr>
        <w:trPr>
          <w:trHeight w:val="33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5 го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269 6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№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 и подразделам классификации расходов бюджета сельского поселения Каркатеевы на 2016-2017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</w:t>
      </w:r>
      <w:r>
        <w:rPr/>
        <w:t>рублей</w:t>
      </w:r>
    </w:p>
    <w:tbl>
      <w:tblPr>
        <w:tblW w:w="15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8"/>
        <w:gridCol w:w="851"/>
        <w:gridCol w:w="1418"/>
        <w:gridCol w:w="1830"/>
        <w:gridCol w:w="1830"/>
        <w:gridCol w:w="1444"/>
        <w:gridCol w:w="1830"/>
        <w:gridCol w:w="1830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57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993 9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9 5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43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6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1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"Н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5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лей</w:t>
      </w:r>
    </w:p>
    <w:tbl>
      <w:tblPr>
        <w:tblW w:w="158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82"/>
        <w:gridCol w:w="1557"/>
        <w:gridCol w:w="1276"/>
        <w:gridCol w:w="1276"/>
        <w:gridCol w:w="1360"/>
        <w:gridCol w:w="1134"/>
        <w:gridCol w:w="1418"/>
        <w:gridCol w:w="1675"/>
        <w:gridCol w:w="2577"/>
      </w:tblGrid>
      <w:tr>
        <w:trPr>
          <w:trHeight w:val="300" w:hRule="atLeast"/>
        </w:trPr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 2015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 передаваемые бюджетам поселениям</w:t>
            </w:r>
          </w:p>
        </w:tc>
      </w:tr>
      <w:tr>
        <w:trPr>
          <w:trHeight w:val="615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часть дотации (субвенция из районного фонда финансовой поддержки поселений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</w:tr>
      <w:tr>
        <w:trPr>
          <w:trHeight w:val="2381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из районного фонда финансовой поддержки поселений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й бюджет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84,6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51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752,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925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884,6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1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752,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925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,0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,0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10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6 и 2017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4"/>
        <w:gridCol w:w="1620"/>
        <w:gridCol w:w="38"/>
        <w:gridCol w:w="1582"/>
        <w:gridCol w:w="1231"/>
        <w:gridCol w:w="328"/>
        <w:gridCol w:w="503"/>
        <w:gridCol w:w="631"/>
        <w:gridCol w:w="1335"/>
        <w:gridCol w:w="81"/>
        <w:gridCol w:w="1099"/>
        <w:gridCol w:w="242"/>
        <w:gridCol w:w="1413"/>
        <w:gridCol w:w="117"/>
        <w:gridCol w:w="1605"/>
        <w:gridCol w:w="345"/>
        <w:gridCol w:w="1688"/>
        <w:gridCol w:w="498"/>
      </w:tblGrid>
      <w:tr>
        <w:trPr>
          <w:trHeight w:val="270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юджет </w:t>
            </w:r>
          </w:p>
        </w:tc>
        <w:tc>
          <w:tcPr>
            <w:tcW w:w="17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75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42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 передаваемые бюджетам поселениям</w:t>
            </w:r>
          </w:p>
        </w:tc>
      </w:tr>
      <w:tr>
        <w:trPr>
          <w:trHeight w:val="315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</w:tr>
      <w:tr>
        <w:trPr>
          <w:trHeight w:val="276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асть до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субвенция из районного фонда финансовой поддержки поселений)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7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0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из районного фонда финансовой поддержки поселений 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2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 год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964,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95,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20,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,9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947,4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,0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0</w:t>
            </w:r>
          </w:p>
        </w:tc>
      </w:tr>
      <w:tr>
        <w:trPr>
          <w:trHeight w:val="570" w:hRule="atLeast"/>
        </w:trPr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 год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375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717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41,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6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65,8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</w:t>
            </w:r>
          </w:p>
        </w:tc>
        <w:tc>
          <w:tcPr>
            <w:tcW w:w="1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0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шению вопросов местного значения на 2015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8"/>
        <w:gridCol w:w="1134"/>
        <w:gridCol w:w="1657"/>
        <w:gridCol w:w="1927"/>
      </w:tblGrid>
      <w:tr>
        <w:trPr>
          <w:trHeight w:val="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в тыс. руб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муниципального жилищ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16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: капитальный ремонт и ремонт автомобильных дорог общего пользования местного значения, в т.ч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«Дорожное хозяйство» государственной программы «Развитие транспортной системы ХМАО-Югры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«Развитие транспортной системы Нефтеюганского района на 2014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0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,2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2,794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развития местного традиционного народного художественного творчества, участие в сохранении 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,8059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,00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27,36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иложение 11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, бюджету Нефтеюга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ргана поселения на 2015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5"/>
        <w:gridCol w:w="1701"/>
        <w:gridCol w:w="1984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(тыс. руб.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ертиз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69"/>
        <w:gridCol w:w="725"/>
        <w:gridCol w:w="1052"/>
        <w:gridCol w:w="917"/>
        <w:gridCol w:w="915"/>
        <w:gridCol w:w="1108"/>
        <w:gridCol w:w="106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 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к проекту бюджета на 2015 год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лановый период 2016 и 2017 го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в целях обеспечения проведения публичных слушаний по обсуждению проекта решения Совета поселения об утверждении бюджета муниципального образования сельское поселение Каркатеевы на 2015 год и плановый период 2016 и 2017 годы на Совет депутатов выносятся основные характеристики бюджета муниципального образования сельское поселение Каркатеевы на 2015 год и плановый период 2016-2017гг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доходов бюджета муниципального образования сельское поселение Каркатеевы в сумме 23 625,6 тыс. рублей. Из них собственных доходы 13 741,0 тыс. рублей, межбюджетные трансферты 9 884,6 тыс. руб., в том числе субвенции на осуществление первичного воинского учета 71,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расходов бюджета муниципального образования сельское поселение Каркатеевы в сумме 23 625,6 тыс. рубле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личина резервного фонда на 2015 год 90,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Общий объем доходов на плановый период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6 год 27 103,4 тыс. руб., в т.ч. собственные доходы 14 139,0 тыс. рублей, межбюджетные трансферты 12 964,4 тыс. рублей, в том числе субвенции на осуществление первичного воинского учета 87,5 тыс. рублей, общий объем расходов на 2016 год 27 103,4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на 2017 год объем доходов 25 922,0 тыс. руб., в т.ч. собственные доходы 14 547,0 тыс. рублей, межбюджетные трансферты 11 375,0 тыс. рублей, в том числе субвенции на осуществление первичного воинского учета 78,0 тыс. рублей, общий объем расходов 25 922,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личина резервного фонда на плановый период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6 год в размере 100,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7 год в размере 100,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При составлении проекта бюджета муниципального образования на 2015 год и плановый период 2016-2017 года были учтены предварительные объемы межбюджетных трансфертов, доведенные информационным письмом Департамента финансов Нефтеюганского района от 10.11.2014 № 01-05-1065 «О доведении уточненных объемов межбюджетных трансфертов на 2015-2017 годы», а также налоговые и неналоговые доходы по прогнозам Налоговой инспекции ИФНС № 7 и Департаментом имущественных отношений Нефтеюганского район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партаментом финансов Нефтеюганского района также доведены объемы субвенций из федерального бюджета на осуществление первичного воинского учета на 2015 год в размере 71,0 тыс. рублей, на 2016 87,5 тыс. рублей, на 2017 год  78,0 тыс. рублей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ается перечень главных администраторов доходов бюджета сельского поселения Каркатеев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Утверждается перечень главных администраторов источников финансирования дефицита бюджета сельского поселения Каркатеевы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Учитываются в бюджете сельского поселения Каркатеевы на 2015 год расходы на осуществление части полномочий по решению вопросов местного значения, передаваемые бюджету Нефтеюга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расходах бюджета на 2015 - 2016 годы предусмотрены средства на реализацию целевых муниципальных и ведомственных програм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бухгалтер                                                                                А.Ш.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8:00Z</dcterms:created>
  <dc:creator>USER</dc:creator>
  <dc:description/>
  <cp:keywords/>
  <dc:language>en-US</dc:language>
  <cp:lastModifiedBy>Настя</cp:lastModifiedBy>
  <cp:lastPrinted>2014-12-03T16:05:00Z</cp:lastPrinted>
  <dcterms:modified xsi:type="dcterms:W3CDTF">2017-05-30T07:12:00Z</dcterms:modified>
  <cp:revision>3</cp:revision>
  <dc:subject/>
  <dc:title>                                             Муниципальное образование</dc:title>
</cp:coreProperties>
</file>