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е поселение Каркатеевы на 2015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760"/>
      </w:tblGrid>
      <w:tr>
        <w:trPr>
          <w:trHeight w:val="495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5 год, рублей</w:t>
            </w:r>
          </w:p>
        </w:tc>
      </w:tr>
      <w:tr>
        <w:trPr>
          <w:trHeight w:val="207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741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128 000</w:t>
            </w:r>
          </w:p>
        </w:tc>
      </w:tr>
      <w:tr>
        <w:trPr>
          <w:trHeight w:val="112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21 01 1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28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0 000</w:t>
            </w:r>
          </w:p>
        </w:tc>
      </w:tr>
      <w:tr>
        <w:trPr>
          <w:trHeight w:val="153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84 600,0</w:t>
            </w:r>
          </w:p>
        </w:tc>
      </w:tr>
      <w:tr>
        <w:trPr>
          <w:trHeight w:val="13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513 60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.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 №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е поселение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6 и 2017 го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1633"/>
        <w:gridCol w:w="1500"/>
      </w:tblGrid>
      <w:tr>
        <w:trPr>
          <w:trHeight w:val="58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6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7 год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139 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547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4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842 000</w:t>
            </w:r>
          </w:p>
        </w:tc>
      </w:tr>
      <w:tr>
        <w:trPr>
          <w:trHeight w:val="7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4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842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</w:t>
            </w:r>
          </w:p>
        </w:tc>
      </w:tr>
      <w:tr>
        <w:trPr>
          <w:trHeight w:val="208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36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82 000</w:t>
            </w:r>
          </w:p>
        </w:tc>
      </w:tr>
      <w:tr>
        <w:trPr>
          <w:trHeight w:val="211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21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65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000</w:t>
            </w:r>
          </w:p>
        </w:tc>
      </w:tr>
      <w:tr>
        <w:trPr>
          <w:trHeight w:val="45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64 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75 000,0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5 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17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1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0 000,0</w:t>
            </w:r>
          </w:p>
        </w:tc>
      </w:tr>
      <w:tr>
        <w:trPr>
          <w:trHeight w:val="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45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2"/>
        <w:gridCol w:w="2003"/>
        <w:gridCol w:w="2107"/>
        <w:gridCol w:w="1883"/>
        <w:gridCol w:w="1215"/>
        <w:gridCol w:w="1565"/>
        <w:gridCol w:w="2850"/>
      </w:tblGrid>
      <w:tr>
        <w:trPr>
          <w:trHeight w:val="630" w:hRule="atLeast"/>
        </w:trPr>
        <w:tc>
          <w:tcPr>
            <w:tcW w:w="144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 гарантии сельского поселения Каркатеевы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гарантирования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озникно-вения обязательства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января 2015 года                       (тыс. рублей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 и юридические лица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2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tbl>
      <w:tblPr>
        <w:tblW w:w="151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00"/>
        <w:gridCol w:w="1715"/>
        <w:gridCol w:w="1878"/>
        <w:gridCol w:w="1180"/>
        <w:gridCol w:w="1180"/>
        <w:gridCol w:w="1578"/>
        <w:gridCol w:w="1460"/>
        <w:gridCol w:w="2608"/>
      </w:tblGrid>
      <w:tr>
        <w:trPr>
          <w:trHeight w:val="675" w:hRule="atLeast"/>
        </w:trPr>
        <w:tc>
          <w:tcPr>
            <w:tcW w:w="151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гарантии сельского поселения Каркатеевы на период 2016 и 2017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306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гарантиро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 возникно-вения обязательств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16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17 год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гарант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е лица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№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6"/>
          <w:szCs w:val="26"/>
        </w:rPr>
        <w:t xml:space="preserve">Нормативы распределения доходов в бюджет муниципального образования сельского поселения Каркатеевы на 2015 год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>(в процентах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0"/>
        <w:gridCol w:w="5272"/>
        <w:gridCol w:w="1276"/>
      </w:tblGrid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1 02000 00 0000 12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100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199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.2.1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00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06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990 0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5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5 02000 0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6 23000 0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1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17 02000 00 0000 00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5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 17 12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1205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главных администраторов доходов бюджета муниципального образования сельского поселения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5848"/>
      </w:tblGrid>
      <w:tr>
        <w:trPr>
          <w:trHeight w:val="351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5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поселений, а также средства от продажи права на договор аренды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0 0000 4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1009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1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410"/>
        <w:gridCol w:w="5908"/>
      </w:tblGrid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5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9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</w:tr>
      <w:tr>
        <w:trPr>
          <w:trHeight w:val="57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13 10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6 06023 10 0000 110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20 01 0000 110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поселение Каркатеевы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дефицита бюджета муниципального образования 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селение Каркатеевы н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26"/>
        <w:gridCol w:w="5670"/>
      </w:tblGrid>
      <w:tr>
        <w:trPr>
          <w:trHeight w:val="1061" w:hRule="atLeast"/>
          <w:cantSplit w:val="true"/>
        </w:trPr>
        <w:tc>
          <w:tcPr>
            <w:tcW w:w="332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332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80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 остатков денежных средств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23"/>
        <w:gridCol w:w="1440"/>
        <w:gridCol w:w="3848"/>
        <w:gridCol w:w="2542"/>
      </w:tblGrid>
      <w:tr>
        <w:trPr>
          <w:trHeight w:val="317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х распорядителей, распорядителей и получателей средств бюджета</w:t>
            </w:r>
          </w:p>
        </w:tc>
      </w:tr>
      <w:tr>
        <w:trPr>
          <w:trHeight w:val="331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го образования сельское поселение Каркатеевы</w:t>
            </w:r>
          </w:p>
        </w:tc>
      </w:tr>
      <w:tr>
        <w:trPr>
          <w:trHeight w:val="36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 2015 -2017 годы </w:t>
            </w:r>
          </w:p>
        </w:tc>
      </w:tr>
      <w:tr>
        <w:trPr>
          <w:trHeight w:val="245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реест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е наименование</w:t>
            </w:r>
          </w:p>
        </w:tc>
      </w:tr>
      <w:tr>
        <w:trPr>
          <w:trHeight w:val="9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«НИКА»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НИКА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рублей</w:t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5"/>
        <w:gridCol w:w="851"/>
        <w:gridCol w:w="1008"/>
        <w:gridCol w:w="693"/>
        <w:gridCol w:w="974"/>
        <w:gridCol w:w="1559"/>
        <w:gridCol w:w="1648"/>
      </w:tblGrid>
      <w:tr>
        <w:trPr>
          <w:trHeight w:val="191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35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6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4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9 6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6-2017 годы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15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51"/>
        <w:gridCol w:w="1029"/>
        <w:gridCol w:w="672"/>
        <w:gridCol w:w="1417"/>
        <w:gridCol w:w="1395"/>
        <w:gridCol w:w="1275"/>
        <w:gridCol w:w="1418"/>
        <w:gridCol w:w="1480"/>
        <w:gridCol w:w="1419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49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93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43 0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2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827 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1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0 00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 0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 к важнейшим транспортным узлам, ж/д станциям, и др. объектам транспортной инфраструктуры в рамках МП «Развитие транспортной системы Нефтеюганского района на 2014-2020 годы»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"НИ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ркатеевы на 2015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86"/>
        <w:gridCol w:w="567"/>
        <w:gridCol w:w="1021"/>
        <w:gridCol w:w="680"/>
        <w:gridCol w:w="1315"/>
        <w:gridCol w:w="1333"/>
        <w:gridCol w:w="121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5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11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 6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 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№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ркатеевы на 2016-2017 годы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  <w:t>рублей</w:t>
      </w:r>
    </w:p>
    <w:tbl>
      <w:tblPr>
        <w:tblW w:w="160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42"/>
        <w:gridCol w:w="593"/>
        <w:gridCol w:w="567"/>
        <w:gridCol w:w="953"/>
        <w:gridCol w:w="606"/>
        <w:gridCol w:w="1280"/>
        <w:gridCol w:w="1271"/>
        <w:gridCol w:w="1418"/>
        <w:gridCol w:w="1477"/>
        <w:gridCol w:w="1669"/>
        <w:gridCol w:w="1669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77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93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9 5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43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 4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4 6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3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7 2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6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2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0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7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 к важнейшим транспортным узлам, ж/д станциям, и др. объектам транспортной инфраструктуры в рамках МП «Развитие транспортной системы Нефтеюганского района на 2014-2020 годы» (софинансирование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"НИКА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8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2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0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 5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79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97"/>
        <w:gridCol w:w="842"/>
        <w:gridCol w:w="1417"/>
        <w:gridCol w:w="1664"/>
        <w:gridCol w:w="1842"/>
      </w:tblGrid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33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5 го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6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0 2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5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79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№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 и подразделам классификации расходов бюджета сельского поселения Каркатеевы на 2016-2017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</w:t>
      </w:r>
      <w:r>
        <w:rPr/>
        <w:t>рублей</w:t>
      </w:r>
    </w:p>
    <w:tbl>
      <w:tblPr>
        <w:tblW w:w="15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8"/>
        <w:gridCol w:w="851"/>
        <w:gridCol w:w="1418"/>
        <w:gridCol w:w="1830"/>
        <w:gridCol w:w="1830"/>
        <w:gridCol w:w="1444"/>
        <w:gridCol w:w="1830"/>
        <w:gridCol w:w="1830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>
          <w:trHeight w:val="5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93 9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9 5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43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22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1 2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 6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7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6 2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1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"Н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3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6 3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8 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 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5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лей</w:t>
      </w:r>
    </w:p>
    <w:tbl>
      <w:tblPr>
        <w:tblW w:w="158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82"/>
        <w:gridCol w:w="1557"/>
        <w:gridCol w:w="1276"/>
        <w:gridCol w:w="1276"/>
        <w:gridCol w:w="1360"/>
        <w:gridCol w:w="1134"/>
        <w:gridCol w:w="1418"/>
        <w:gridCol w:w="1675"/>
        <w:gridCol w:w="2577"/>
      </w:tblGrid>
      <w:tr>
        <w:trPr>
          <w:trHeight w:val="300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 2015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 передаваемые бюджетам поселениям</w:t>
            </w:r>
          </w:p>
        </w:tc>
      </w:tr>
      <w:tr>
        <w:trPr>
          <w:trHeight w:val="615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часть дотации (субвенция из районного фонда финансовой поддержки поселений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</w:tr>
      <w:tr>
        <w:trPr>
          <w:trHeight w:val="2381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из районного фонда финансовой поддержки поселений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й бюджет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84,6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1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752,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925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884,6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 51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752,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925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0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0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10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6 и 2017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4"/>
        <w:gridCol w:w="1620"/>
        <w:gridCol w:w="38"/>
        <w:gridCol w:w="1582"/>
        <w:gridCol w:w="1231"/>
        <w:gridCol w:w="328"/>
        <w:gridCol w:w="503"/>
        <w:gridCol w:w="631"/>
        <w:gridCol w:w="1335"/>
        <w:gridCol w:w="81"/>
        <w:gridCol w:w="1099"/>
        <w:gridCol w:w="242"/>
        <w:gridCol w:w="1413"/>
        <w:gridCol w:w="117"/>
        <w:gridCol w:w="1605"/>
        <w:gridCol w:w="345"/>
        <w:gridCol w:w="1688"/>
        <w:gridCol w:w="498"/>
      </w:tblGrid>
      <w:tr>
        <w:trPr>
          <w:trHeight w:val="270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юджет </w:t>
            </w:r>
          </w:p>
        </w:tc>
        <w:tc>
          <w:tcPr>
            <w:tcW w:w="17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7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42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 передаваемые бюджетам поселениям</w:t>
            </w:r>
          </w:p>
        </w:tc>
      </w:tr>
      <w:tr>
        <w:trPr>
          <w:trHeight w:val="315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</w:tr>
      <w:tr>
        <w:trPr>
          <w:trHeight w:val="276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асть до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субвенция из районного фонда финансовой поддержки поселений)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7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0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из районного фонда финансовой поддержки поселений 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2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 год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964,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95,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20,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,9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947,4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,0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</w:t>
            </w:r>
          </w:p>
        </w:tc>
      </w:tr>
      <w:tr>
        <w:trPr>
          <w:trHeight w:val="570" w:hRule="atLeast"/>
        </w:trPr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 год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375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717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41,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6</w:t>
            </w:r>
          </w:p>
        </w:tc>
        <w:tc>
          <w:tcPr>
            <w:tcW w:w="14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65,8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0</w:t>
            </w:r>
          </w:p>
        </w:tc>
        <w:tc>
          <w:tcPr>
            <w:tcW w:w="25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вопросов местного значения на 2015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1134"/>
        <w:gridCol w:w="1657"/>
        <w:gridCol w:w="1927"/>
      </w:tblGrid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в тыс. руб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муниципального жилищ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6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: капитальный ремонт и ремонт автомобильных дорог общего пользования местного значения, в т.ч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«Дорожное хозяйство» государственной программы «Развитие транспортной системы ХМАО-Югры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муниципальной программы «Развитие транспортной системы Нефтеюганского района на 2014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0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,2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2,794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развития местного традиционного народного художественного творчества, участие в сохранении 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,8059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,00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27,360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иложение 11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, бюджету Нефтеюга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ргана поселения на 2015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5"/>
        <w:gridCol w:w="1701"/>
        <w:gridCol w:w="1984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ерти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69"/>
        <w:gridCol w:w="725"/>
        <w:gridCol w:w="1052"/>
        <w:gridCol w:w="917"/>
        <w:gridCol w:w="915"/>
        <w:gridCol w:w="1108"/>
        <w:gridCol w:w="106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к проекту бюджета на 2015 год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6 и 2017 го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в целях обеспечения проведения публичных слушаний по обсуждению проекта решения Совета поселения об утверждении бюджета муниципального образования сельское поселение Каркатеевы на 2015 год и плановый период 2016 и 2017 годы на Совет депутатов выносятся основные характеристики бюджета муниципального образования сельское поселение Каркатеевы на 2015 год и плановый период 2016-2017гг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доходов бюджета муниципального образования сельское поселение Каркатеевы в сумме 23 625,6 тыс. рублей. Из них собственных доходы 13 741,0 тыс. рублей, межбюджетные трансферты 9 884,6 тыс. руб., в том числе субвенции на осуществление первичного воинского учета 71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расходов бюджета муниципального образования сельское поселение Каркатеевы в сумме 23 625,6 тыс. рубле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личина резервного фонда на 2015 год 90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Общий объем доходов на плановый пери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6 год 27 103,4 тыс. руб., в т.ч. собственные доходы 14 139,0 тыс. рублей, межбюджетные трансферты 12 964,4 тыс. рублей, в том числе субвенции на осуществление первичного воинского учета 87,5 тыс. рублей, общий объем расходов на 2016 год 27 103,4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на 2017 год объем доходов 25 922,0 тыс. руб., в т.ч. собственные доходы 14 547,0 тыс. рублей, межбюджетные трансферты 11 375,0 тыс. рублей, в том числе субвенции на осуществление первичного воинского учета 78,0 тыс. рублей, общий объем расходов 25 922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личина резервного фонда на плановый пери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6 год в размере 100,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7 год в размере 100,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При составлении проекта бюджета муниципального образования на 2015 год и плановый период 2016-2017 года были учтены предварительные объемы межбюджетных трансфертов, доведенные информационным письмом Департамента финансов Нефтеюганского района от 10.11.2014 № 01-05-1065 «О доведении уточненных объемов межбюджетных трансфертов на 2015-2017 годы», а также налоговые и неналоговые доходы по прогнозам Налоговой инспекции ИФНС № 7 и Департаментом имущественных отношений Нефтеюганского район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партаментом финансов Нефтеюганского района также доведены объемы субвенций из федерального бюджета на осуществление первичного воинского учета на 2015 год в размере 71,0 тыс. рублей, на 2016 87,5 тыс. рублей, на 2017 год  78,0 тыс. рублей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ается перечень главных администраторов доходов бюджета сельского поселения Каркатеев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Утверждается перечень главных администраторов источников финансирования дефицита бюджета сельского поселения Каркатеевы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Учитываются в бюджете сельского поселения Каркатеевы на 2015 год расходы на осуществление части полномочий по решению вопросов местного значения, передаваемые бюджету Нефтеюга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расходах бюджета на 2015 - 2016 годы предусмотрены средства на реализацию целевых муниципальных и ведомственных програм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   А.Ш.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8:00Z</dcterms:created>
  <dc:creator>USER</dc:creator>
  <dc:description/>
  <dc:language>en-US</dc:language>
  <cp:lastModifiedBy>User</cp:lastModifiedBy>
  <cp:lastPrinted>2014-12-03T16:05:00Z</cp:lastPrinted>
  <dcterms:modified xsi:type="dcterms:W3CDTF">2023-06-29T09:48:00Z</dcterms:modified>
  <cp:revision>2</cp:revision>
  <dc:subject/>
  <dc:title>Муниципальное образование</dc:title>
</cp:coreProperties>
</file>