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26"/>
        </w:rPr>
      </w:pPr>
      <w:r>
        <w:rPr>
          <w:rFonts w:cs="Arial"/>
          <w:sz w:val="32"/>
          <w:szCs w:val="26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9.05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49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б утверждении Положения об официальном сайте администрации сельского поселения 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</w:r>
      <w:r>
        <w:rPr>
          <w:szCs w:val="26"/>
        </w:rPr>
        <w:t>Во исполнение Федерального закона от 9 февраля 2009 года N 8-ФЗ «Об обеспечении доступа к информации о деятельности государственных органов и органов местного самоуправления», в целях создания условий открытости и доступности информации о деятельности органа местного самоуправления сельского поселения Каркатеевы, представления достоверной и оперативной информации о деятельности органа местного самоуправления сельского поселения Каркатеевы, а также создания механизмов взаимодействия органа власти и гражданского общества</w:t>
      </w:r>
      <w:r>
        <w:rPr>
          <w:rFonts w:cs="Arial"/>
          <w:szCs w:val="26"/>
        </w:rPr>
        <w:t>, Совет депутатов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Утвердить Положение об официальном сайте администрации сельского поселения Каркатеевы,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/>
          <w:szCs w:val="26"/>
        </w:rPr>
        <w:t>Настоящее реш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Интерн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его официального опубликования в бюллетене «Каркатеевский вестник»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И.о. главы муниципального образования                                С.А. Вишневский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Приложение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от </w:t>
            </w:r>
            <w:r>
              <w:rPr>
                <w:rFonts w:cs="Arial"/>
                <w:szCs w:val="26"/>
                <w:u w:val="single"/>
              </w:rPr>
              <w:t xml:space="preserve">29.05.2014 </w:t>
            </w:r>
            <w:r>
              <w:rPr>
                <w:rFonts w:cs="Arial"/>
                <w:szCs w:val="26"/>
              </w:rPr>
              <w:t xml:space="preserve">№  </w:t>
            </w:r>
            <w:r>
              <w:rPr>
                <w:rFonts w:cs="Arial"/>
                <w:szCs w:val="26"/>
                <w:u w:val="single"/>
              </w:rPr>
              <w:t xml:space="preserve">49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фициальном сайте администрации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Каркатеевы 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1. Настоящее Положение определяет порядок организационно-технического обеспечения, а также порядок технического сопровождения (поддержка в работоспособном состоянии) и информационного наполнения официального сайта администрации сельского поселения Каркатеевы (далее по тексту - сайт)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2. Сайт является официальным в сети Интернет, представляет собой один из элементов муниципальной информационной системы и осуществляет интеграцию информации о деятельности администрации сельского поселения Каркатеев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>3. Сайт является также официальным сайтом муниципального образования сельское поселение Каркатеевы в сети «Интернет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4. Официальный адрес сайта в сети «Интернет» </w:t>
      </w:r>
      <w:hyperlink r:id="rId2">
        <w:r>
          <w:rPr>
            <w:rStyle w:val="InternetLink"/>
            <w:sz w:val="26"/>
            <w:szCs w:val="26"/>
          </w:rPr>
          <w:t>http://www.adm</w:t>
        </w:r>
        <w:r>
          <w:rPr>
            <w:rStyle w:val="InternetLink"/>
            <w:sz w:val="26"/>
            <w:szCs w:val="26"/>
            <w:lang w:val="en-US"/>
          </w:rPr>
          <w:t>karkateevy</w:t>
        </w:r>
        <w:r>
          <w:rPr>
            <w:rStyle w:val="InternetLink"/>
            <w:sz w:val="26"/>
            <w:szCs w:val="26"/>
          </w:rPr>
          <w:t>.ru/</w:t>
        </w:r>
      </w:hyperlink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 При использовании, цитировании и перепечатке информации из разделов сайта обязательным требованием является ссылка на электронный адрес сайт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 xml:space="preserve">6. Прекращение работы сайта производится на основании решения Совета депутатов сельского поселения Каркатеевы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cs="Arial"/>
          <w:szCs w:val="26"/>
        </w:rPr>
      </w:pPr>
      <w:r>
        <w:rPr>
          <w:rFonts w:cs="Arial"/>
          <w:szCs w:val="26"/>
        </w:rPr>
        <w:t>2. Цели и задачи функционирования сайта</w:t>
      </w:r>
    </w:p>
    <w:p>
      <w:pPr>
        <w:pStyle w:val="Normal"/>
        <w:autoSpaceDE w:val="false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7. Целями функционирования сайта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>7.1. обеспечение информационной открытости органа местного самоуправления сельского поселения Каркатеевы, достоверности информации и доступа населения сельского поселения Каркатеевы к информации о деятельности органа местного самоуправления посредством предоставления пользователям сети Интернет доступа к информации, размещенной на сайте, за исключением случаев, предусмотренных Федеральным законодательством;</w:t>
      </w:r>
    </w:p>
    <w:p>
      <w:pPr>
        <w:pStyle w:val="Normal"/>
        <w:autoSpaceDE w:val="false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7.2.  развитие единого информационного пространства Нефтеюганского района и участие в создании единого информационного пространства Ханты-Мансийского автономного округа - Югры и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>7.3.  обеспечение свободы поиска, получения, передачи и распространения информации о деятельности органа местного самоуправления любым законным способом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>7.4.  формирование положительного имиджа сельского поселения Каркатеевы и его инвестиционной привлекательности с динамично развивающимися современными технология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>7.5.  обеспечение обратной связи органа местного самоуправления и граждан, участия общественности в нормотворчестве и жизнедеятельности сельского поселения Каркатеевы.</w:t>
      </w:r>
    </w:p>
    <w:p>
      <w:pPr>
        <w:pStyle w:val="Normal"/>
        <w:autoSpaceDE w:val="false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8. Основными задачами функционирования сайта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>8.1. соблюдение прав граждан на неприкосновенность частной жизни, личную и семейную тайну, защиту их чести и деловой репутации, прав организаций на защиту их деловой репутации при представлении информации о деятельности органа местного самоупр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>8.2.  всестороннее информирование пользователей глобальной компьютерной сети Интернет о современной жизни сельского поселения Каркатеевы, его истории, структуре органа местного самоуправления, деятельности органа местного самоуправления сельского поселения Каркатеевы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>8.3.  представление справочной информации о политической, социальной и экономической жизни сельского поселения Каркатеевы и наиболее значимых событиях в муниципальном образовании сельское поселение Каркатеевы.</w:t>
      </w:r>
    </w:p>
    <w:p>
      <w:pPr>
        <w:pStyle w:val="Normal"/>
        <w:autoSpaceDE w:val="false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Организационно-техническое обеспечение</w:t>
      </w:r>
    </w:p>
    <w:p>
      <w:pPr>
        <w:pStyle w:val="Normal"/>
        <w:autoSpaceDE w:val="false"/>
        <w:ind w:firstLine="567"/>
        <w:jc w:val="center"/>
        <w:rPr>
          <w:rFonts w:cs="Arial"/>
          <w:szCs w:val="26"/>
        </w:rPr>
      </w:pPr>
      <w:r>
        <w:rPr>
          <w:rFonts w:cs="Arial"/>
          <w:szCs w:val="26"/>
        </w:rPr>
        <w:t>функционирования сайта</w:t>
      </w:r>
    </w:p>
    <w:p>
      <w:pPr>
        <w:pStyle w:val="Normal"/>
        <w:autoSpaceDE w:val="false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>9. Комплексное управление процессом функционирования сайта осуществляют специалисты администрации сельского поселения Каркатеевы, в том числе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9.1.  контроль за актуальностью информации, размещаемой на сайте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9.2. контроль за информационным наполнением и обновлением всех разделов сайт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9.3. редактирование информации, размещенной на сайте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9.4. ежемесячное копирование  информации на резервный носитель, обеспечивающее возможность ее восстановления с указанного носите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 xml:space="preserve">10. Информационное наполнение тематических рубрик (подрубрик) осуществляют специалисты администрации сельского поселения Каркатеевы. 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12. Ответственность за достоверность и актуальность информации несут специалисты администрации сельского поселения Каркатев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>13. Обеспечение программно-технической поддержки возлагается на заместителя главы администрации сельского поселения Каркатеевы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14. На сайте запрещается размещение информации, которая в соответствии с законодательством Российской Федерации относится к информации ограниченного доступа, информации, разжигающей межнациональную рознь, призывающей к насилию или насильственному изменению конституционного строя, содержащей ненормативную лексику, агитационных материалов в ходе предвыборной кампании, кампании референдума, коммерческой рекламы.</w:t>
      </w:r>
    </w:p>
    <w:p>
      <w:pPr>
        <w:pStyle w:val="Normal"/>
        <w:autoSpaceDE w:val="false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Структура сайта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15. Структура сайта организуется в виде разделов, отражающих деятельность органа местного самоуправления муниципального образования сельское поселение Каркатеевы, ту или иную сторону общественной, экономической, социально-культурной жизни сельского поселе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16. Основными разделами сайта являются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 поселени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-перечень информационных систем, банков данных, реестров, регистров, находящихся в ведении органов местного  самоуправле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дведомственные учрежде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я о работе администрации с обращениями граждан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экономика, бюджет,  финансы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овет депутатов сельского поселения Каркатеевы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ормативно-правовые акты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муниципальные заказы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муниципальные зада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-муниципальные услуги, предоставляемые МУ «Администрация сельского поселения Каркатеевы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муниципальная служб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отиводействие коррупци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оверк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информация о состоянии защиты населения от чрезвычайных ситуаций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жилищно-коммунальный комплекс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Общественный совет при Главе поселе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атриотическое воспитание населе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«Каркатеевский вестник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етский отдых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телефонный справочник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архив новостей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овост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фотогалере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иртуальная приемна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17. По мере развития сайта  состав, наименование разделов и их содержание могут изменяться.</w:t>
      </w:r>
    </w:p>
    <w:p>
      <w:pPr>
        <w:pStyle w:val="Normal"/>
        <w:autoSpaceDE w:val="false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cs="Arial"/>
          <w:szCs w:val="26"/>
        </w:rPr>
      </w:pPr>
      <w:r>
        <w:rPr>
          <w:rFonts w:cs="Arial"/>
          <w:szCs w:val="26"/>
        </w:rPr>
        <w:t xml:space="preserve">5. Порядок подготовки, предоставления и размещения </w:t>
        <w:br/>
        <w:t>информации на сайте</w:t>
      </w:r>
    </w:p>
    <w:p>
      <w:pPr>
        <w:pStyle w:val="Normal"/>
        <w:autoSpaceDE w:val="false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6"/>
        </w:rPr>
        <w:t xml:space="preserve">18. Информация, предназначенная для размещения на сайте, должна отражать официальную позицию органа местного самоуправле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19. Информационные материалы не должны содержать сведений, не предназначенных для размещения в информационных системах общего пользования.</w:t>
      </w:r>
    </w:p>
    <w:p>
      <w:pPr>
        <w:pStyle w:val="Normal"/>
        <w:ind w:firstLine="567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6. Защита информационных ресурсов сайта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1"/>
        <w:rPr/>
      </w:pPr>
      <w:r>
        <w:rPr>
          <w:sz w:val="26"/>
          <w:szCs w:val="26"/>
        </w:rPr>
        <w:t>20. Организация работ по защите информационных ресурсов сайта возлагается на заместителя Главы администрации сельского поселения Каркатеев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1"/>
        <w:rPr/>
      </w:pPr>
      <w:r>
        <w:rPr>
          <w:sz w:val="26"/>
          <w:szCs w:val="26"/>
        </w:rPr>
        <w:t>21. Целями защиты является предотвращение утраты, искажения, подделки информации, предотвращение несанкционированных действий по уничтожению, модификации, искажению, блокированию информации, предотвращение других форм незаконного вмешательства в информационные ресурсы сайта, обеспечение правового режима документированной информации как объекта собствен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ind w:firstLine="567"/>
        <w:jc w:val="both"/>
        <w:outlineLvl w:val="1"/>
        <w:rPr/>
      </w:pPr>
      <w:r>
        <w:rPr>
          <w:sz w:val="26"/>
          <w:szCs w:val="26"/>
        </w:rPr>
        <w:t>22. Режим защиты информации устанавливается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1"/>
        <w:rPr/>
      </w:pPr>
      <w:r>
        <w:rPr>
          <w:sz w:val="26"/>
          <w:szCs w:val="26"/>
        </w:rPr>
        <w:t>23. Работы по защите информационных ресурсов сайта, требующие привлечения сторонних лиц, осуществляются на основе соответствующих соглашений и договоров, заключенных в соответствии с законодательством Российской Федерации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8364" w:leader="none"/>
        </w:tabs>
        <w:ind w:left="78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arkateev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15:00Z</dcterms:created>
  <dc:creator>Zam</dc:creator>
  <dc:description/>
  <cp:keywords/>
  <dc:language>en-US</dc:language>
  <cp:lastModifiedBy>Настя</cp:lastModifiedBy>
  <cp:lastPrinted>2013-12-27T10:15:00Z</cp:lastPrinted>
  <dcterms:modified xsi:type="dcterms:W3CDTF">2014-05-30T04:24:00Z</dcterms:modified>
  <cp:revision>7</cp:revision>
  <dc:subject/>
  <dc:title/>
</cp:coreProperties>
</file>