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2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567" w:right="-4221" w:hanging="0"/>
        <w:rPr/>
      </w:pPr>
      <w:r>
        <w:rPr>
          <w:rFonts w:cs="Arial" w:ascii="Arial" w:hAnsi="Arial"/>
          <w:u w:val="single"/>
        </w:rPr>
        <w:t xml:space="preserve">16.12.2014 </w:t>
      </w:r>
      <w:r>
        <w:rPr>
          <w:rFonts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__81_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25.11.2013 № 20  «Об утверждении бюджета муниципального образования сельское поселение Каркатеевы на 2014 год и плановый период 2015 и 2016 годы»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акции от 18.02.2014 № 32, от 05.03.2014 № 33, от 27.03.2014 № 36, от 25.04.2014 № 41, от 29.05.2014 № 45, от 17.07.2014 № 54, от 05.09.2014 № 56, от 09.10.2014 № 66, от 14.11.2014 № 69, от 28.11.2014 № 79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331)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в решение Совета депутатов от 14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, от 29.05.2014 № 45, от 17.07.2014 № 54, от 05.09.2014 № 56, от 09.10.2014 № 66, от 14.11.2014 № 69, от 28.11.2014 № 79)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1. Приложение 8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4 год» изложить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3. Настоящее Решение вступает в силу после его опубликования (обнародования).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Каркатеевы                                     А.В.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Каркатеев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11.2014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 бюджету Нефтеюганского района из бюджета сельского поселения Каркатеевы на осуществление части полномоч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шению вопросов местного значения на 2014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3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"/>
        <w:gridCol w:w="3545"/>
        <w:gridCol w:w="978"/>
        <w:gridCol w:w="14"/>
        <w:gridCol w:w="1405"/>
        <w:gridCol w:w="14"/>
        <w:gridCol w:w="1261"/>
        <w:gridCol w:w="14"/>
        <w:gridCol w:w="1700"/>
        <w:gridCol w:w="849"/>
        <w:gridCol w:w="14"/>
      </w:tblGrid>
      <w:tr>
        <w:trPr>
          <w:trHeight w:val="18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лномочия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финансировна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межбюджетных транчфертов в тыс. 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лонения (+) (-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ая сумма в тыс. руб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6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96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96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5</w:t>
            </w:r>
          </w:p>
        </w:tc>
      </w:tr>
      <w:tr>
        <w:trPr>
          <w:trHeight w:val="79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 муниципального жилищного контрол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4</w:t>
            </w:r>
          </w:p>
        </w:tc>
      </w:tr>
      <w:tr>
        <w:trPr>
          <w:trHeight w:val="158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,84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04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,24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4</w:t>
            </w:r>
          </w:p>
        </w:tc>
      </w:tr>
      <w:tr>
        <w:trPr>
          <w:trHeight w:val="1426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  <w:br/>
              <w:t>в рамках муниципальной программы «Развитие транспортной системы Нефтеюганского района на период 2014-2020 годы» и муниципальной программы 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0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3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0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3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9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,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</w:tr>
      <w:tr>
        <w:trPr>
          <w:trHeight w:val="17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9</w:t>
            </w:r>
          </w:p>
        </w:tc>
      </w:tr>
      <w:tr>
        <w:trPr>
          <w:trHeight w:val="224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живающих в поселении и нуждающихся в жилых помещениях малоимущих граждан жилыми помещениями (в рамках подпрограммы II «Содействие развитию жилищного строительства» муниципальной программы «Доступное жилье – жителям Нефтеюганского района  на 2014-2020 годы»). Утвержденная сумма 42415,64495 тысяч рублей»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15,644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,00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15,644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отдельных бюджетных полномочий по исполнению бюджета поселения в соответствии с подписанным регламентом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4</w:t>
            </w:r>
          </w:p>
        </w:tc>
      </w:tr>
      <w:tr>
        <w:trPr>
          <w:trHeight w:val="83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,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,2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,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4,5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524,954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 231,404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 756,358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82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м решением Совета депутатов уточняются</w:t>
      </w:r>
      <w:r>
        <w:rPr>
          <w:rFonts w:cs="Arial" w:ascii="Arial" w:hAnsi="Arial"/>
          <w:sz w:val="26"/>
          <w:szCs w:val="26"/>
        </w:rPr>
        <w:t xml:space="preserve"> 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4 год в приложении № 1 на 80 231,404 тыс. рублей. В ранее принятом решении данные изменения были отражены в расходной части бюджета в приложении № 2 «Бюджет по расходам. По разделам, целевым статьям и видам расходов классификации расходов бюджета МО сельское поселение Каркатеевы на 2014 год» без учета выше указанного приложения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           А.Ш.Булякбаева</w:t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8:00Z</dcterms:created>
  <dc:creator>USER</dc:creator>
  <dc:description/>
  <cp:keywords/>
  <dc:language>en-US</dc:language>
  <cp:lastModifiedBy>Анастасия</cp:lastModifiedBy>
  <cp:lastPrinted>2014-12-17T10:44:00Z</cp:lastPrinted>
  <dcterms:modified xsi:type="dcterms:W3CDTF">2014-12-17T09:03:00Z</dcterms:modified>
  <cp:revision>4</cp:revision>
  <dc:subject/>
  <dc:title>Муниципальное образование</dc:title>
</cp:coreProperties>
</file>