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21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567" w:right="-4221" w:hanging="0"/>
        <w:rPr/>
      </w:pPr>
      <w:r>
        <w:rPr>
          <w:rFonts w:cs="Arial" w:ascii="Arial" w:hAnsi="Arial"/>
          <w:u w:val="single"/>
        </w:rPr>
        <w:t xml:space="preserve">___14.11.2014   </w:t>
      </w:r>
      <w:r>
        <w:rPr>
          <w:rFonts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  <w:u w:val="single"/>
        </w:rPr>
        <w:t xml:space="preserve">__69_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(в редакции решений от 18.02.2014 № 32, от 05.03.2014 № 33, от 27.03.2014 № 36, от 25.04.2014 № 41, от 29.05.2014 № 45, от 17.07.2014 № 54,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5.09.2014 № 56, от 09.10.2014 № 66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поселения Каркатеевы от 19.07.2012 № 273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4 год и плановый период 2015 и 2016 годы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1. Внести следующие изменения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в редакции решений от 18.02.2014 № 32, от 05.03.2014 № 33, от 27.03.2014 № 36, от 25.04.2014 № 41, от 29.05.2014 № 45, от 17.07.2014 № 54, от 05.09.2014 № 56, от 09.10.2014 № 66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в абзаце 1 пункта 1 цифры «</w:t>
      </w:r>
      <w:r>
        <w:rPr>
          <w:rFonts w:cs="Arial" w:ascii="Arial" w:hAnsi="Arial"/>
          <w:bCs/>
          <w:sz w:val="26"/>
          <w:szCs w:val="26"/>
        </w:rPr>
        <w:t>78 647 057,33» заменить цифрами «158 878 461,33»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.2. в абзаце 2 пункта 1 цифры «79 780 378,88» заменить цифрами «160 011 782,88»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.3. Приложение № 1 «Доходы бюджета муниципального образования сельское поселение Каркатеевы на 2014 год» изложить в новой редакции согласно приложению № 1 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1.4. Приложение № 2 «</w:t>
      </w:r>
      <w:r>
        <w:rPr>
          <w:rFonts w:cs="Arial" w:ascii="Arial" w:hAnsi="Arial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4 год» изложить в ново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>1.5.</w:t>
      </w:r>
      <w:r>
        <w:rPr>
          <w:rFonts w:cs="Arial" w:ascii="Arial" w:hAnsi="Arial"/>
          <w:sz w:val="26"/>
          <w:szCs w:val="26"/>
        </w:rPr>
        <w:t xml:space="preserve"> Приложение № 7 «Распределение межбюджетных трансфертов бюджету сельского поселения Каркатеевы из бюджета Нефтеюганского района на 2014 год» изложить согласно приложению № 3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26"/>
          <w:szCs w:val="26"/>
        </w:rPr>
        <w:t>2. Настоящее Решение подлежит обязательному опубликованию (обнародованию) в бюллетене «Каркатеевский вестник»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3. Настоящее Решение вступает в силу после его опубликования (обнародования).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сельского поселения Каркатеевы                                     А.В.Архип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т 14.11.2014г. № 6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ходы бюджета муниципального образова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е поселение Каркатеевы на 2014 год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рублей</w:t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40"/>
        <w:gridCol w:w="1587"/>
        <w:gridCol w:w="1559"/>
        <w:gridCol w:w="1702"/>
      </w:tblGrid>
      <w:tr>
        <w:trPr>
          <w:trHeight w:val="495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4 год, утвержд. РСД от 09.10.2014   № 66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4г.</w:t>
            </w:r>
          </w:p>
        </w:tc>
      </w:tr>
      <w:tr>
        <w:trPr>
          <w:trHeight w:val="795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37 172,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37 172,38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391 4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391 484,30</w:t>
            </w:r>
          </w:p>
        </w:tc>
      </w:tr>
      <w:tr>
        <w:trPr>
          <w:trHeight w:val="211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91 4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91 484,3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9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9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 000,00</w:t>
            </w:r>
          </w:p>
        </w:tc>
      </w:tr>
      <w:tr>
        <w:trPr>
          <w:trHeight w:val="177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,00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29 821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29 821,32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5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5 000,0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75 10 0000 12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8 6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 657,60</w:t>
            </w:r>
          </w:p>
        </w:tc>
      </w:tr>
      <w:tr>
        <w:trPr>
          <w:trHeight w:val="20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163,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163,72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3 00000 00 0000 000 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 466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 466,7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поселений.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3 02995 10 0000 13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466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466,76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4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400,0</w:t>
            </w:r>
          </w:p>
        </w:tc>
      </w:tr>
      <w:tr>
        <w:trPr>
          <w:trHeight w:val="23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2053 10 0000 41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00,0</w:t>
            </w:r>
          </w:p>
        </w:tc>
      </w:tr>
      <w:tr>
        <w:trPr>
          <w:trHeight w:val="132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0,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 209 884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231 404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 441 288,95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3 10 0000 151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65 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65 2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4999 10 0000 151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541 684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231 40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773 088,95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999 10 0000 15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647 057,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231 404,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 878 461,33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т 14.11.2014г. № 6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 по расхода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2"/>
        <w:gridCol w:w="709"/>
        <w:gridCol w:w="1029"/>
        <w:gridCol w:w="672"/>
        <w:gridCol w:w="1559"/>
        <w:gridCol w:w="1520"/>
        <w:gridCol w:w="1665"/>
      </w:tblGrid>
      <w:tr>
        <w:trPr>
          <w:trHeight w:val="12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верждено на 2014 год РСД от 09.10.14 № 66 (рублей)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на 2014 год (рублей)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 780 378,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231 404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 011 782,88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28 301,9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648,6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44 950,56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7 514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 96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2 554,00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2 554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2 55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96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 96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63 44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63 440,0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плату труда работников местного самоуправле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85 54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85 540,00</w:t>
            </w:r>
          </w:p>
        </w:tc>
      </w:tr>
      <w:tr>
        <w:trPr>
          <w:trHeight w:val="1065" w:hRule="atLeast"/>
        </w:trPr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00,00</w:t>
            </w:r>
          </w:p>
        </w:tc>
      </w:tr>
      <w:tr>
        <w:trPr>
          <w:trHeight w:val="1005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2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200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7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92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5 427,9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608,6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7 036,56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 000,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1 897,9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546,34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4 444,2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37,7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29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2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 78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 78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75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750,0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000,0</w:t>
            </w:r>
          </w:p>
        </w:tc>
      </w:tr>
      <w:tr>
        <w:trPr>
          <w:trHeight w:val="28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000,00</w:t>
            </w:r>
          </w:p>
        </w:tc>
      </w:tr>
      <w:tr>
        <w:trPr>
          <w:trHeight w:val="23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6 59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 00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3 590,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 7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 700,00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409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 700,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 7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 89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 00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 890,0</w:t>
            </w:r>
          </w:p>
        </w:tc>
      </w:tr>
      <w:tr>
        <w:trPr>
          <w:trHeight w:val="495" w:hRule="atLeast"/>
        </w:trPr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 39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 390,00</w:t>
            </w:r>
          </w:p>
        </w:tc>
      </w:tr>
      <w:tr>
        <w:trPr>
          <w:trHeight w:val="420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19 35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648,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15 703,4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369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369,5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0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369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369,5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7 98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648,6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4 333,9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 519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 519,00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8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800,00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583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648,6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934,87</w:t>
            </w:r>
          </w:p>
        </w:tc>
      </w:tr>
      <w:tr>
        <w:trPr>
          <w:trHeight w:val="3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8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80,00</w:t>
            </w:r>
          </w:p>
        </w:tc>
      </w:tr>
      <w:tr>
        <w:trPr>
          <w:trHeight w:val="3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4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, в том числе: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537 795,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231 404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769 198,95</w:t>
            </w:r>
          </w:p>
        </w:tc>
      </w:tr>
      <w:tr>
        <w:trPr>
          <w:trHeight w:val="20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,00</w:t>
            </w:r>
          </w:p>
        </w:tc>
      </w:tr>
      <w:tr>
        <w:trPr>
          <w:trHeight w:val="20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ализацию программы "Содействие развитию жилищного строи-тельства" государственной программы "Обеспечение доступным и комфортным жильем жителей Ханты-Мансийского автономного округа – Югры в 2014 – 2020 годах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15 645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415 644,9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551 94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551 940,0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0</w:t>
            </w:r>
          </w:p>
        </w:tc>
      </w:tr>
      <w:tr>
        <w:trPr>
          <w:trHeight w:val="20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6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2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200,0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1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100,00</w:t>
            </w:r>
          </w:p>
        </w:tc>
      </w:tr>
      <w:tr>
        <w:trPr>
          <w:trHeight w:val="24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1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100,00</w:t>
            </w:r>
          </w:p>
        </w:tc>
      </w:tr>
      <w:tr>
        <w:trPr>
          <w:trHeight w:val="18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38 6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38 600,0</w:t>
            </w:r>
          </w:p>
        </w:tc>
      </w:tr>
      <w:tr>
        <w:trPr>
          <w:trHeight w:val="13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68 6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68 600,00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000,00</w:t>
            </w:r>
          </w:p>
        </w:tc>
      </w:tr>
      <w:tr>
        <w:trPr>
          <w:trHeight w:val="23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 1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 100,00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9 1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9 100,0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4.11.2014г. № 6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Распределение межбюджетных трансфертов бюдже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4 год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ыс. рублей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2173"/>
        <w:gridCol w:w="1787"/>
        <w:gridCol w:w="1660"/>
      </w:tblGrid>
      <w:tr>
        <w:trPr>
          <w:trHeight w:val="255" w:hRule="atLeast"/>
        </w:trPr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 2014 год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очнено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84 2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84 200,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часть дотации(субвенция из регионального фонда финансовой поддержки поселений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 571 6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 571 600,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часть дотации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 912 6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 912 600,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1 8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1 800,0</w:t>
            </w:r>
          </w:p>
        </w:tc>
      </w:tr>
      <w:tr>
        <w:trPr>
          <w:trHeight w:val="8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 450 8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 450 800,0</w:t>
            </w:r>
          </w:p>
        </w:tc>
      </w:tr>
      <w:tr>
        <w:trPr>
          <w:trHeight w:val="5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665 2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665 200,0</w:t>
            </w:r>
          </w:p>
        </w:tc>
      </w:tr>
      <w:tr>
        <w:trPr>
          <w:trHeight w:val="10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передаваемые бюджетам поселениям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4 541 684,9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 231 40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4 773 088,95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 300 0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 300 000,0</w:t>
            </w:r>
          </w:p>
        </w:tc>
      </w:tr>
      <w:tr>
        <w:trPr>
          <w:trHeight w:val="240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- Югры на 2014 - 2020 годы" (окружной бюдже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 00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 000,0</w:t>
            </w:r>
          </w:p>
        </w:tc>
      </w:tr>
      <w:tr>
        <w:trPr>
          <w:trHeight w:val="109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 040,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 040,0</w:t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 реализацию программы "Содействие развитию жилищного строительства" государственной программы "Обеспечение доступным и комфортным жильем жителей Ханты-Мансийского автономного округа – Югры в 2014 – 2020 годах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 415 644,9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 000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2 415 644,95</w:t>
            </w:r>
          </w:p>
        </w:tc>
      </w:tr>
      <w:tr>
        <w:trPr>
          <w:trHeight w:val="12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муниципальной программы "Развитие жилищно-коммунального комплекса и повышение энергетической эффективности в муниципальном образовании Нефтеюганский район в 2014-2020 годах"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1 40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1 404,0</w:t>
            </w:r>
          </w:p>
        </w:tc>
      </w:tr>
      <w:tr>
        <w:trPr>
          <w:trHeight w:val="3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 209 884,9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 231 4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 441 288,95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6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яснительная записка к решению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нным решением Совета депутатов принимаются в доход бюджета межбюджетные трансферты в размере 80 231,404 тыс. рублей, в том числе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 рамках МП «Развитие жилищно-коммунального комплекса и повышение энергетической эффективности в муниципальном образовании Нефтеюганский район в 2014-2020 года» по Справке Департамента финансов НР от 29.10.2014 № 498 в размере 231,404 тысячи рублей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 рамках подпрограммы «Содействие развитию жилищного строительства» гос. программы «Обеспечение доступным и комфортным жильем жителей ХМАО-Югры в 2014 -2020 годах» по Справке Департамента финансов от 11.11.2014 № 529 в размере 80 000,0 тысяч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Средства принимаются на раздел 1403 в рамках Соглашения о передаче осуществления части полномочий поселения в Нефтеюганский район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есть в Приложении № 2 перераспределение плановых назначений: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  <w:b/>
          <w:sz w:val="26"/>
          <w:szCs w:val="26"/>
        </w:rPr>
        <w:t>снять плановые назначения в размере 864,62634 тыс.</w:t>
      </w:r>
      <w:r>
        <w:rPr>
          <w:rFonts w:cs="Arial" w:ascii="Arial" w:hAnsi="Arial"/>
          <w:sz w:val="26"/>
          <w:szCs w:val="26"/>
        </w:rPr>
        <w:t xml:space="preserve"> рублей, из них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 раздела 0102 Функционирование высшего должностного лица со ст. 212 Прочие выплаты в размере 34,96 тыс. рублей в связи с неиспользованием средств для компенсации стоимости оздоровительной путевки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 раздела 0113 КЦСР 5030939 со ст. 290 Прочие расходы в размере 0,93771 тыс. рублей (нет необходимости до конца года), со ст. 344 увеличение стоимости материальных запасов в размере 4,0 тыс. рублей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 раздела 0410 Связь и информатика со ст. 226 Прочие услуги, работы в размере 13,0 тыс. рублей в связи с уточнением статьи расходов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 раздела 0503 КЦСР 5030650 со ст. 340 Увеличение стоимости материальных запасов в размере 3,64863 тыс.рублей; КЦСР 1735402 со ст. 310 Увеличение стоимости основных средств в размере 800,0 тыс. рублей, КЦСР 5030503 8,08 тыс. рублей в связи с уточнение э статьи расходов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ерераспределить средства в размере 864,62634 тыс. рублей: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- на раздел 0113 </w:t>
      </w:r>
      <w:r>
        <w:rPr>
          <w:rFonts w:cs="Arial" w:ascii="Arial" w:hAnsi="Arial"/>
          <w:sz w:val="26"/>
          <w:szCs w:val="26"/>
        </w:rPr>
        <w:t>в размере 56,54634 тыс. рублей, из них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- на ст. 226 Прочие услуги, работы в размере 13,0 тыс. рублей в связи с уточнением статьи расходов; 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ст. 225 Услуги по содержанию имущества в размере 39,54634 тыс. рублей недостаточно средств для оплаты услуг по контракту с ООО «Сибирь» на промывку систем отопления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ст. 310 увеличение стоимости основных средств в размере 4,0 тыс. рублей для приобретения бесперебойного устройства.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- на раздел 0503 Благоустройство </w:t>
      </w:r>
      <w:r>
        <w:rPr>
          <w:rFonts w:cs="Arial" w:ascii="Arial" w:hAnsi="Arial"/>
          <w:sz w:val="26"/>
          <w:szCs w:val="26"/>
        </w:rPr>
        <w:t>на КЦСР 1735402 на ст. 225 Услуги по содержанию имущества в размере 800,0 тыс. рублей, на КЦСР 5030503 8,08 тыс рублей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15"/>
        <w:gridCol w:w="873"/>
        <w:gridCol w:w="621"/>
        <w:gridCol w:w="626"/>
        <w:gridCol w:w="1013"/>
        <w:gridCol w:w="851"/>
        <w:gridCol w:w="1134"/>
        <w:gridCol w:w="1137"/>
        <w:gridCol w:w="1137"/>
        <w:gridCol w:w="1107"/>
        <w:gridCol w:w="978"/>
      </w:tblGrid>
      <w:tr>
        <w:trPr>
          <w:trHeight w:val="285" w:hRule="atLeast"/>
        </w:trPr>
        <w:tc>
          <w:tcPr>
            <w:tcW w:w="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в рублях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ПП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К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ЦС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Р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ЭС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КЭ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кв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к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кв.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/с 650100073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3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.09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3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.02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6,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6,3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65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48,6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48,63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3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.0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00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3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.02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37,7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7,7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02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96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16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80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3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0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3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5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8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8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8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5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.03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8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/с 650100072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4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39.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0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0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4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.03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39.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797,7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7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97,7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97,71</w:t>
            </w:r>
          </w:p>
        </w:tc>
      </w:tr>
    </w:tbl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ный бухгалтер                                                                       А.Ш.Булякбаев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559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50:00Z</dcterms:created>
  <dc:creator>USER</dc:creator>
  <dc:description/>
  <cp:keywords/>
  <dc:language>en-US</dc:language>
  <cp:lastModifiedBy>Админ</cp:lastModifiedBy>
  <cp:lastPrinted>2014-11-05T12:49:00Z</cp:lastPrinted>
  <dcterms:modified xsi:type="dcterms:W3CDTF">2014-11-25T08:54:00Z</dcterms:modified>
  <cp:revision>145</cp:revision>
  <dc:subject/>
  <dc:title>                                             Муниципальное образование</dc:title>
</cp:coreProperties>
</file>