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НАПРАВЛЕНИЯ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ной и налоговой политик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- 2017 годы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ие основные направления бюджетной и налоговой политики сельского поселения Каркатеевы подготовлены в соответствии со статьей 172 Бюджетного кодекса Российской Федерации и служат основой проекта бюджета на 2015 год и плановый период 2016-2017 г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цели и задачи бюджетной политик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на 2015 – 2017 год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Бюджетная политика на 2015 - 2017 годы должна быть ориентирована на содействие социальному и экономическому развитию поселения при учете критериев эффективности и результативности бюджетных рас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формировании и реализации бюджетной политики Администрации сельского поселения следует сосредоточить свое внимание на решении нижеследующих основных задача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ить сбалансированность бюджет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оптимизация расходов бюджета, недопущение образования просроченной кредиторской задолженности по заработной плате и социальным выплатам сотрудникам, а также по другим расходным обязательства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осуществления закупок товаров, работ, услуг для обеспечения муниципальных нужд, исключение необоснованного завышения цен и заключения контрактов с недобросовестными исполнителя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развитие системы занятости несовершеннолетних детей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оптимизация расходов на обеспечение выполнения функций органами местного самоуправления. Планировать расходы на содержание органа власти в соответствии с установленным нормативом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исполнять действующие расходные обязательства. Планировать бюджетные расходы на уровне отчетного года. Минимизировать принятие новых расходных обязательств, исходя из обоснованности социальной и бюджетной эффективности их реализации. При принятии новых расходных обязательств необходимо учитывать имеющиеся финансовые ресурсы, дополнительные поступления налоговых и неналоговых доход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повышение собираемости доходов от использования имущества, находящегося в собственности посел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повышение открытости информации о финансовой деятельности и финансовом состоянии администрации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ние реестра расходных обязательств призвано служить инструментом бюджетного планирования, для анализа исполнения расходных обязательств перед населением.</w:t>
      </w:r>
    </w:p>
    <w:p>
      <w:pPr>
        <w:pStyle w:val="TextBody"/>
        <w:spacing w:lineRule="auto" w:line="276" w:before="0" w:after="240"/>
        <w:ind w:right="54" w:firstLine="54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граниченность финансовых ресурсов бюджета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 Основным инструментом данного элемента бюджетной политики будет являться программно-целевой метод, повышающий ответственность и заинтересованность исполнителей программ за достижение наилучших результатов в рамках ограниченных финансовых ресурсах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 2015 году продолжают действовать следующие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-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4 – 2020 годы»;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«Укреплению пожарной безопасности на территории муниципального образования сельское поселение Каркатеевы на 2014 – 2016 годы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«Развитие муниципальной службы в муниципальном образовании сельское поселение Каркатеевы на 2014-2016 год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«Энергосбережение и повышение энергетической эффективности в муниципальном образовании сельское поселение Каркатеевы на 2014-2016 годы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-«Профилактика экстремизма, терроризма и укрепление толерантности на территории муниципального образования сельское поселение Каркатеевы на 2014-2016 год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«Организация трудозанятости молодежи на 2014 – 2016 годы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Необходим жесткий контроль за ростом расходов бюджет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рименять механизмы, стимулирующие подведомственное учреждение  повышению эффективности бюджетных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илить ответственность муниципальных учреждений муниципального образования за результативность бюджетных рас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сить качество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зять на контроль использование муниципального имущества, закрепленного на праве хозяйственного ведения (оперативного управления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цели и задачи налоговой политик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на 2015 - 2017 год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При определении целей и задач налоговой политики поселения на 2015 - 2017 годы учитываются изменения в действующее бюджетное и налоговое законодательство и планируемые налоговые измен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Динамику бюджетных доходов поселения определяет в основном стабильный темп роста налога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Определяющим фактором выбранной налоговой политики на 2015 - 2017 годы является существенный потенциал по увеличению поступлений по налогам, зачисляемым в бюджет сельского поселения, и усиление действий на их собираемость, что скажется на бюджетной обеспеченности поселения и его сбалансированности в цел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ри формировании и реализации налоговой политики поселения на 2015 - 2017 годы следует сосредоточить свое внимание на решении нижеследующих основных задач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еобходимо тщательно проанализировать причины недопоступлений от всех видов налоговых и неналоговых доходов и разработать мероприятия по увеличению поступлений от каждого вида до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величить доходы бюджета за счет повышения эффективности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Необходимо наладить работу по инвентаризации муниципального имущества и земель. Усилить контроль за полнотой и своевременностью перечисления в местный бюджет доходов от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олжить процедуру постановки на учет бесхозяйного имуществ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 Пересмотреть перечень видов разрешенного использования земельных участков, подпадающих под объект налогообложения земельного налога, и предложить экономически обоснованные налоговые ставки в результате проведенной кадастровой оценки земель, расположенных в границах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 Установить ставки земельного налога на участки, занятые жилищным фондом. Разъяснить процедуру оформления в собственность таких участков жителям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 Взаимодействовать с главными администраторам доходов бюджета, содействовать при принятии мер по погашению имеющейся у налогоплательщиков задолженности по налогам и сборам в бюджет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м администраторам доходов бюджета утвердить план мероприятий по организации претензионной работы и передаче материалов в суд для принудительного взыскания задолж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Сократить до минимума недоимку по налогам, поступающим в бюджет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Основные характеристики проекта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сельского поселения Каркатеевы на 2013 - 2017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тыс</w:t>
      </w:r>
      <w:r>
        <w:rPr/>
        <w:t>. рублей</w:t>
      </w:r>
    </w:p>
    <w:tbl>
      <w:tblPr>
        <w:tblW w:w="90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275"/>
        <w:gridCol w:w="1418"/>
        <w:gridCol w:w="1355"/>
        <w:gridCol w:w="1418"/>
        <w:gridCol w:w="1418"/>
      </w:tblGrid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казатель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3 год </w:t>
              <w:br/>
              <w:t xml:space="preserve"> (от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</w:t>
              <w:br/>
              <w:t xml:space="preserve">  (оцен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  <w:br/>
              <w:t>(проект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всего  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9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 647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8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3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 171,6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, всего 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6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 288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8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3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 171,6</w:t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фицит /профицит       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Админ</cp:lastModifiedBy>
  <cp:lastPrinted>2014-11-14T10:44:00Z</cp:lastPrinted>
  <dcterms:modified xsi:type="dcterms:W3CDTF">2014-11-14T05:44:00Z</dcterms:modified>
  <cp:revision>58</cp:revision>
  <dc:subject/>
  <dc:title/>
</cp:coreProperties>
</file>