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0.04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38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дополнений в решение Совета депутатов сельского поселения Каркатеевы от 26.12.2013 № 30 «Об утверждении прогнозного плана (программы) приватизации муниципального имущества муниципального образования сельское поселение Каркатеевы на 2014 год»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На основании Федерального закона от 21 декабря 2001 года              № 178-ФЗ «О приватизации государственного и муниципального имущества», Устава муниципального образования сельское поселение Каркатеевы, Положения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года № 303, Совет поселения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szCs w:val="26"/>
        </w:rPr>
        <w:t xml:space="preserve">Часть 2 «Перечень муниципального имущества муниципального образования сельское поселение Каркатеевы, планируемого к приватизации в 2014 году» приложения к решению Совета поселения  </w:t>
      </w:r>
      <w:r>
        <w:rPr>
          <w:rFonts w:cs="Arial"/>
          <w:szCs w:val="26"/>
        </w:rPr>
        <w:t>от 26.12.2013 № 30 «Об утверждении прогнозного плана (программы) приватизации муниципального имущества муниципального образования сельское поселение Каркатеевы на 2014 год» изложить в новой редакции, согласно приложению к настоящему 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его официального опубликования в бюллетене «Каркатеевский вестник»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А.В. Архип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Приложение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т </w:t>
            </w:r>
            <w:r>
              <w:rPr>
                <w:rFonts w:cs="Arial"/>
                <w:szCs w:val="26"/>
                <w:u w:val="single"/>
              </w:rPr>
              <w:t xml:space="preserve">      10.04.2014      </w:t>
            </w:r>
            <w:r>
              <w:rPr>
                <w:rFonts w:cs="Arial"/>
                <w:szCs w:val="26"/>
              </w:rPr>
              <w:t xml:space="preserve"> №  </w:t>
            </w:r>
            <w:r>
              <w:rPr>
                <w:rFonts w:cs="Arial"/>
                <w:szCs w:val="26"/>
                <w:u w:val="single"/>
              </w:rPr>
              <w:t xml:space="preserve">_38___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6"/>
          <w:szCs w:val="26"/>
        </w:rPr>
        <w:t xml:space="preserve">2. Перечень муниципального имуще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6"/>
          <w:szCs w:val="26"/>
        </w:rPr>
        <w:t xml:space="preserve">муниципального образования сельское поселение Каркатеевы, 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14 году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2552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 назнач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     </w:t>
              <w:br/>
              <w:t>приватиза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ижимое имуществ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ежилое помещение: баня-прачечная, расположенная по адресу: Тюменская область, Ханты-Мансийский автономный округ – Югра, Нефтеюганский район, сельское поселение Каркатеевы, улица Молодежная, дом 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ечение года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ходные машины и другие виды техник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коммунально-строительная многоцелевая МКСМ-800Н, 2008 года выпуска, цвет желт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                           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18:00Z</dcterms:created>
  <dc:creator>Zam</dc:creator>
  <dc:description/>
  <cp:keywords/>
  <dc:language>en-US</dc:language>
  <cp:lastModifiedBy>User</cp:lastModifiedBy>
  <cp:lastPrinted>2014-04-11T08:40:00Z</cp:lastPrinted>
  <dcterms:modified xsi:type="dcterms:W3CDTF">2014-04-11T03:41:00Z</dcterms:modified>
  <cp:revision>5</cp:revision>
  <dc:subject/>
  <dc:title/>
</cp:coreProperties>
</file>