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10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сельского поселения Каркатеевы от 12.12.2011 № 228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3 статьи 156 Жилищного кодекса Российской Федерации, приказом Министерства строительства Российской Федерации от 02.12.1996 № 17-152 «Об утверждении методических указаний по расчету ставок платы за найм и отчислений на капитальный ремонт жилых помещений, включаемых в ставку за содержание и ремонт жилья (техническое обслуживание)  муниципального и государственного жилищного фонда», Совет депутатов сельского поселения Каркатеев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firstLine="360"/>
        <w:jc w:val="both"/>
        <w:rPr/>
      </w:pPr>
      <w:r>
        <w:rPr/>
        <w:t>Приложение к решению Совета депутатов сельского поселения Каркатеевы от 12.12.2011 № 228 «Об установлении размера платы за пользование жилым помещением (платы за наем) и платы за наем для нанимателей по договорам социального найма, найма специализированных жилых помещений и найма жилых помещений муниципального жилищного фонда на территории сельского поселения Каркатеевы» изложить в новой редакции, согласно при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А.В. Архипов</w:t>
      </w:r>
    </w:p>
    <w:tbl>
      <w:tblPr>
        <w:tblW w:w="455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4</w:t>
            </w:r>
          </w:p>
        </w:tc>
        <w:tc>
          <w:tcPr>
            <w:tcW w:w="54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0"/>
        <w:jc w:val="center"/>
        <w:rPr/>
      </w:pPr>
      <w:r>
        <w:rPr/>
        <w:t>Расчет размера платы за пользование жилым помещением (платы за наем) и платы за наем для нанимателей по договорам социального найма, найма специализированных жилых помещений и найма жилых помещени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0"/>
        <w:jc w:val="center"/>
        <w:rPr/>
      </w:pPr>
      <w:r>
        <w:rPr/>
      </w:r>
    </w:p>
    <w:tbl>
      <w:tblPr>
        <w:tblW w:w="92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707"/>
        <w:gridCol w:w="991"/>
        <w:gridCol w:w="1847"/>
        <w:gridCol w:w="1132"/>
        <w:gridCol w:w="142"/>
        <w:gridCol w:w="425"/>
        <w:gridCol w:w="283"/>
        <w:gridCol w:w="142"/>
        <w:gridCol w:w="567"/>
        <w:gridCol w:w="571"/>
        <w:gridCol w:w="567"/>
        <w:gridCol w:w="567"/>
        <w:gridCol w:w="208"/>
        <w:gridCol w:w="218"/>
        <w:gridCol w:w="420"/>
        <w:gridCol w:w="147"/>
      </w:tblGrid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Номер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Квадратур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Цена за метр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Балансовая стоим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К</w:t>
            </w:r>
            <w:r>
              <w:rPr>
                <w:rFonts w:cs="Arial"/>
                <w:color w:val="000000"/>
                <w:sz w:val="10"/>
                <w:szCs w:val="10"/>
              </w:rPr>
              <w:t>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К</w:t>
            </w:r>
            <w:r>
              <w:rPr>
                <w:rFonts w:cs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К</w:t>
            </w:r>
            <w:r>
              <w:rPr>
                <w:rFonts w:cs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А</w:t>
            </w:r>
            <w:r>
              <w:rPr>
                <w:rFonts w:cs="Arial"/>
                <w:color w:val="000000"/>
                <w:sz w:val="10"/>
                <w:szCs w:val="10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Н</w:t>
            </w:r>
            <w:r>
              <w:rPr>
                <w:rFonts w:cs="Arial"/>
                <w:color w:val="000000"/>
                <w:sz w:val="10"/>
                <w:szCs w:val="1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К</w:t>
            </w:r>
            <w:r>
              <w:rPr>
                <w:rFonts w:cs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К</w:t>
            </w:r>
            <w:r>
              <w:rPr>
                <w:rFonts w:cs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Н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2,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 378,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88 493,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0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 184,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 749 597,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5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 115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38 710,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3,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 15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4 964,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2,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 182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2 520,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0,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913,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45 101,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4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 595,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2 802,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6,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 210,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5 517,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 926,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 576 540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2,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406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2 051,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6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 880,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12 563,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9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 506,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071 553,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1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 631,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0 352,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2,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849,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9 948,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0,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5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9,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836,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 944 048,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40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 204,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 612 423,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69,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334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 796 210,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37,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570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634 317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61,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940,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 749 398,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0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35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0 049,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3,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29,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 104,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2,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3 800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 816 711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6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 657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440 460,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,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 549,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7 338,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1,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 577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 132 407,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 кв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6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 426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9 999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 кв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,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 318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10 997,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0,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 520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 364 604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,87</w:t>
            </w:r>
          </w:p>
        </w:tc>
      </w:tr>
      <w:tr>
        <w:trPr>
          <w:trHeight w:val="225" w:hRule="atLeast"/>
        </w:trPr>
        <w:tc>
          <w:tcPr>
            <w:tcW w:w="38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 капитальные дома  17 942 519,88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 деревянные дома   25 414 583,69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4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Кк – Коэффициент, капитальность жилищного фонда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К1 – Коэффициент износа;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К2 – Коэффициент благоустроенности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Аср – Средневзвешенный размер ежемесячных отчислений на полное восстановление 1 м2 обжей площади муниципального и государственного жилищного фонда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Нб – Базовая ставка размера платы за пользованием  жилым помещением (платы за наем)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К3 – Возмещаемая доля платы нанимателей жилых помещений от размера базовой ставки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К4  – Коэффициент месторасположения дома;</w:t>
      </w:r>
    </w:p>
    <w:p>
      <w:pPr>
        <w:pStyle w:val="Normal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Н – размер платы за пользованием жилым помещением (платы за наем) для нанимателей жилых помещений по договорам социального найма, найма специализированных жилых помещений и найма жилищного фонда за 1 м2 в меся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2:00Z</dcterms:created>
  <dc:creator>Zam</dc:creator>
  <dc:description/>
  <dc:language>en-US</dc:language>
  <cp:lastModifiedBy>hmao86karkateevo</cp:lastModifiedBy>
  <cp:lastPrinted>2014-10-06T16:01:00Z</cp:lastPrinted>
  <dcterms:modified xsi:type="dcterms:W3CDTF">2014-10-06T10:02:00Z</dcterms:modified>
  <cp:revision>2</cp:revision>
  <dc:subject/>
  <dc:title/>
</cp:coreProperties>
</file>