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320" w:leader="none"/>
        </w:tabs>
        <w:ind w:right="-4221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___26.06.2014___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№   </w:t>
      </w:r>
      <w:r>
        <w:rPr>
          <w:rFonts w:cs="Arial" w:ascii="Arial" w:hAnsi="Arial"/>
          <w:sz w:val="26"/>
          <w:szCs w:val="26"/>
          <w:u w:val="single"/>
        </w:rPr>
        <w:t>_52_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п.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Каркатеевы от 17.02.2010 № 125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Совета депутатов от 04.08.2010 № 153)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8 статьи 28, частью 13 статьи 31, частью 11 статьи 46 Градостроительного кодекса Российской Федерации, Уставом сельского поселения Каркатеевы,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в решение Совета депутатов сельского поселения Каркатеевы от 17.02.2010 № 125 «О порядке организации и проведения публичных слушаний в  сельском поселении Каркатеевы» (в ред. решения  Совета депутатов от 04.08.2010 № 153) следующие изменения: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Часть 1 статьи 2 дополнить подпунктом 7 и изложить его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7)  проекты документов градостроительной деятельности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2. Пункт 3 статьи 13 исключит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3. Пункт 6 статьи 13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«6. Срок проведения публичных слушаний по проекту планировки территории и проекту межевания территории с момента оповещения населения о времени и месте их проведения до дня опубликования заключения по результатам публичных слушаний составляет один месяц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4. Пункт 3 статьи 14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«3. Продолжительность публичных слушаний по проекту правил землепользования и застройки, в том числе по внесению в них изменений, составляет два месяца со дня опубликования такого проекта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5. Дополнить статьей 14.1. и изложить ее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«14.1. Особенности подготовки проектов документов градостроитель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и подготовка проектов документов градостроительной деятельности проводятся Комиссией, созданной в порядке, предусмотренном Градостроительным кодексом Российской Федерации (далее - Комиссия), а также постановлением администрации сельского поселения Каркатее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назначаются Главой сельского поселения Каркатеевы не позднее чем через десять дней со дня получения соответствующего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олжительность проведения публичных слушаний по проекту документов градостроительной деятельности, в том числе по внесению изменений в генеральный план, с момента оповещения жителей поселения о времени и месте их проведения до дня опубликования заключения по результатам публичных слушаний, составляет один месяц»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3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публикованию (обнародованию) в бюллетене «Каркатеевский вестник» и на официальном сайте администрации сельского поселения Каркатеевы в сети Интерне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64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37:00Z</dcterms:created>
  <dc:creator>USER</dc:creator>
  <dc:description/>
  <cp:keywords/>
  <dc:language>en-US</dc:language>
  <cp:lastModifiedBy>User</cp:lastModifiedBy>
  <cp:lastPrinted>2014-06-27T11:39:00Z</cp:lastPrinted>
  <dcterms:modified xsi:type="dcterms:W3CDTF">2014-06-27T06:39:00Z</dcterms:modified>
  <cp:revision>4</cp:revision>
  <dc:subject/>
  <dc:title/>
</cp:coreProperties>
</file>