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2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567" w:right="-4221" w:hanging="0"/>
        <w:rPr/>
      </w:pPr>
      <w:r>
        <w:rPr>
          <w:rFonts w:cs="Arial" w:ascii="Arial" w:hAnsi="Arial"/>
          <w:u w:val="single"/>
        </w:rPr>
        <w:t xml:space="preserve">___16.12.2014_   </w:t>
      </w:r>
      <w:r>
        <w:rPr>
          <w:rFonts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_82_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решений от 18.02.2014 № 32, от 05.03.2014 № 33, от 27.03.2014 № 36, от 25.04.2014 № 41, от 29.05.2014 № 45, от 17.07.2014 № 54, от 05.09.2014 № 56, от 09.10.2014 № 66, от 14.11.2014 № 69,от 28.11.2014 № 79, от 16.12.2014 № 81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, от 29.05.2014 № 45, от 17.07.2014 № 54, от 05.09.2014 № 56, от 09.10.2014 № 66, от 14.11.2014 № 69, от 28.11.2014 № 79, от 16.12.2014 № 81) следующие изменения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абзаце 1 пункта 1 цифры «</w:t>
      </w:r>
      <w:r>
        <w:rPr>
          <w:rFonts w:cs="Arial" w:ascii="Arial" w:hAnsi="Arial"/>
          <w:bCs/>
          <w:sz w:val="26"/>
          <w:szCs w:val="26"/>
        </w:rPr>
        <w:t>158 878 461,33» заменить цифрами «200 629 822,36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2. в абзаце 2 пункта 1 цифры «160 011 782,88» заменить цифрами «201 763 143,91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3. Приложение № 1 «Доходы бюджета муниципального образования сельское поселение Каркатеевы на 2014 год» изложить в новой редакции согласно приложению № 1 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1.4. Приложение № 2 «</w:t>
      </w: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1.5.</w:t>
      </w:r>
      <w:r>
        <w:rPr>
          <w:rFonts w:cs="Arial" w:ascii="Arial" w:hAnsi="Arial"/>
          <w:sz w:val="26"/>
          <w:szCs w:val="26"/>
        </w:rPr>
        <w:t xml:space="preserve"> Приложение № 7 «Распределение межбюджетных трансфертов бюджету сельского поселения Каркатеевы из бюджета Нефтеюганского района на 2014 год» изложить согласно приложению № 3 к настоящему Реш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6. Приложение 8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4 год» изложить согласно приложению № 4 к настоящему реш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9 «Перечень целевых программ, реализуемых муниципальным образованием сельское поселение Каркатеевы на 2014-2016 годы» изложить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3. Настоящее Решение вступает в силу после его опубликования (обнародования).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Каркатеевы                                     А.В.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16.12.2014г. № 8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ы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е поселение Каркатеевы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126"/>
        <w:gridCol w:w="1701"/>
        <w:gridCol w:w="1559"/>
        <w:gridCol w:w="1701"/>
      </w:tblGrid>
      <w:tr>
        <w:trPr>
          <w:trHeight w:val="495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4 год, утвержд. РСД от 14.11.2014     № 69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4г.</w:t>
            </w:r>
          </w:p>
        </w:tc>
      </w:tr>
      <w:tr>
        <w:trPr>
          <w:trHeight w:val="79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391 4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95 745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5 738,51</w:t>
            </w:r>
          </w:p>
        </w:tc>
      </w:tr>
      <w:tr>
        <w:trPr>
          <w:trHeight w:val="211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91 4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95 74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95 738,5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8 25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 741,1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8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000,00</w:t>
            </w:r>
          </w:p>
        </w:tc>
      </w:tr>
      <w:tr>
        <w:trPr>
          <w:trHeight w:val="177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41,18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29 821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 435,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6 257,17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601 0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 6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1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 168,10</w:t>
            </w:r>
          </w:p>
        </w:tc>
      </w:tr>
      <w:tr>
        <w:trPr>
          <w:trHeight w:val="20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63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2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89,07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 4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 968,8</w:t>
            </w:r>
          </w:p>
        </w:tc>
      </w:tr>
      <w:tr>
        <w:trPr>
          <w:trHeight w:val="23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2053 10 0000 4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43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68,8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441 28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751 361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192 649,98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65 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76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773 088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640 561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413 649,98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999 1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 878 461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751 361,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629 822,36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16.12.2014г. № 8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9"/>
        <w:gridCol w:w="946"/>
        <w:gridCol w:w="1029"/>
        <w:gridCol w:w="672"/>
        <w:gridCol w:w="1590"/>
        <w:gridCol w:w="1520"/>
        <w:gridCol w:w="1471"/>
      </w:tblGrid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о на 2014 год РСД от 28,11.14 № 79 (рублей)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 011 782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751 361,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763 143,91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4 950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11 449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6 399,56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3 11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1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2 211,0</w:t>
            </w:r>
          </w:p>
        </w:tc>
      </w:tr>
      <w:tr>
        <w:trPr>
          <w:trHeight w:val="8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85 5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1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14 640,00</w:t>
            </w:r>
          </w:p>
        </w:tc>
      </w:tr>
      <w:tr>
        <w:trPr>
          <w:trHeight w:val="106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,00</w:t>
            </w:r>
          </w:p>
        </w:tc>
      </w:tr>
      <w:tr>
        <w:trPr>
          <w:trHeight w:val="100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5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55,0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7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7 365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722 049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219 414,56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75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5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32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244 109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122 438,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4 444,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1 658,2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6 102,55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78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1,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 311,72</w:t>
            </w:r>
          </w:p>
        </w:tc>
      </w:tr>
      <w:tr>
        <w:trPr>
          <w:trHeight w:val="18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2 000,0</w:t>
            </w:r>
          </w:p>
        </w:tc>
      </w:tr>
      <w:tr>
        <w:trPr>
          <w:trHeight w:val="28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0</w:t>
            </w:r>
          </w:p>
        </w:tc>
      </w:tr>
      <w:tr>
        <w:trPr>
          <w:trHeight w:val="23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4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</w:t>
            </w:r>
          </w:p>
        </w:tc>
      </w:tr>
      <w:tr>
        <w:trPr>
          <w:trHeight w:val="49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32 3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0</w:t>
            </w:r>
          </w:p>
        </w:tc>
      </w:tr>
      <w:tr>
        <w:trPr>
          <w:trHeight w:val="42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 703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 02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964 023,37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4 33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2 8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757 133,87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 51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8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33 319,0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934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1 934,87</w:t>
            </w:r>
          </w:p>
        </w:tc>
      </w:tr>
      <w:tr>
        <w:trPr>
          <w:trHeight w:val="3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4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769 19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40 835,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410 034,09</w:t>
            </w:r>
          </w:p>
        </w:tc>
      </w:tr>
      <w:tr>
        <w:trPr>
          <w:trHeight w:val="20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</w:tr>
      <w:tr>
        <w:trPr>
          <w:trHeight w:val="20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415 64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40 835,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56 480,09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51 9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1 056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02 996,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 031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 031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4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</w:tr>
      <w:tr>
        <w:trPr>
          <w:trHeight w:val="20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056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4,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2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 200,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2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100,00</w:t>
            </w:r>
          </w:p>
        </w:tc>
      </w:tr>
      <w:tr>
        <w:trPr>
          <w:trHeight w:val="24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11 034,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2 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63 034,7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17 6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 5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75 100,00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3 43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5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934,70</w:t>
            </w:r>
          </w:p>
        </w:tc>
      </w:tr>
      <w:tr>
        <w:trPr>
          <w:trHeight w:val="23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5 66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 965,30</w:t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9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1 400,0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16.12.2014г. № 8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652"/>
        <w:gridCol w:w="1560"/>
        <w:gridCol w:w="1660"/>
      </w:tblGrid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4 год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57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1 6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91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12 6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 800,00</w:t>
            </w:r>
          </w:p>
        </w:tc>
      </w:tr>
      <w:tr>
        <w:trPr>
          <w:trHeight w:val="8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45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450 800,0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6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76 000,00</w:t>
            </w:r>
          </w:p>
        </w:tc>
      </w:tr>
      <w:tr>
        <w:trPr>
          <w:trHeight w:val="10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ям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773 088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640 561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413 649,9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00 000,00</w:t>
            </w:r>
          </w:p>
        </w:tc>
      </w:tr>
      <w:tr>
        <w:trPr>
          <w:trHeight w:val="22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0</w:t>
            </w:r>
          </w:p>
        </w:tc>
      </w:tr>
      <w:tr>
        <w:trPr>
          <w:trHeight w:val="10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0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74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765,89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 реализацию 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2 415 64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 640 835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9 056 480,09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441 288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751 361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192 649,98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от 16.12.2014№ 8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 бюджету Нефтеюганского района из бюджета сельского поселения Каркатеевы на осуществление части полномочий </w:t>
      </w:r>
    </w:p>
    <w:p>
      <w:pPr>
        <w:pStyle w:val="Normal"/>
        <w:jc w:val="center"/>
        <w:rPr/>
      </w:pPr>
      <w:r>
        <w:rPr/>
        <w:t>по решению вопросов местного значения на 2014 год</w:t>
      </w:r>
    </w:p>
    <w:tbl>
      <w:tblPr>
        <w:tblW w:w="106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850"/>
        <w:gridCol w:w="1686"/>
        <w:gridCol w:w="1418"/>
        <w:gridCol w:w="1559"/>
        <w:gridCol w:w="1134"/>
      </w:tblGrid>
      <w:tr>
        <w:trPr>
          <w:trHeight w:val="1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лномоч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наия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межбюджетных трансфертов в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я (+) (-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сумма в 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9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 муниципального жилищного контро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</w:t>
            </w:r>
          </w:p>
        </w:tc>
      </w:tr>
      <w:tr>
        <w:trPr>
          <w:trHeight w:val="18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,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  <w:br/>
              <w:t>в рамках муниципальной программы «Развитие транспортной системы Нефтеюганского района на период 2014-2020 годы» и муниципальной программы 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 (в рамках подпрограммы II «Содействие развитию жилищного строительства» муниципальной программы «Доступное жилье – жителям Нефтеюганского района  на 2014-2020 годы»). Утвержденная сумма 42415,64495 тысяч рублей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15,644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0,83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56,48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отдельных бюджетных полномочий по исполнению бюджета поселения в соответствии с подписанным регламенто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4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756,358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40,83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397,19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23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16.12.2014г. № 8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рублей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68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01"/>
        <w:gridCol w:w="725"/>
        <w:gridCol w:w="834"/>
        <w:gridCol w:w="817"/>
        <w:gridCol w:w="1418"/>
        <w:gridCol w:w="1108"/>
        <w:gridCol w:w="10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\подразде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57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9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930,0</w:t>
            </w:r>
          </w:p>
        </w:tc>
      </w:tr>
      <w:tr>
        <w:trPr>
          <w:trHeight w:val="44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93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61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56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2,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5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 от 16.12.2014 №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анным решением Совета депутатов принимаются в доход бюджета межбюджетные трансферты в размере 41 751 361,03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 рамках подпрограммы «Содействие развитию жилищного строительства» гос. программы «Обеспечение доступным и комфортным жильем жителей ХМАО-Югры в 2014 -2020 годах» по Справке Департамента финансов НР от 27.11.2014 № 571 в размере 36 572,20373 тысячи рублей, по справке от 04.12.2014 № 602 в размере 68,63141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тация  бюджетам поселений на поддержку мер по обеспечению сбалансированности бюджетов по итогам 11 месяцев 2014 года по Справке Департамента финансов НР от 08.12.2014 № 596 в размере 5 110,8 тысяч рубле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принимаются на раздел 1403 в рамках Соглашения о передаче осуществления части полномочий поселения в Нефтеюганский район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ить в доходной и расходной части межбюджетные трансферты в рамках подпрограммы «Содействие трудоустройству граждан» гос. программы «Содействие занятости населения в ХМАО-Югре в 2014 -2020 гг.» по Справке Департамента финансов от 26.11.2014 № 563 на 0,27411 тысяч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же решением уточняются налоговые и неналоговые поступл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налог на доходы физических лиц уменьшить планы на 295,74579 рублей по итогам 11 месяцев неисполнение (завышены планы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налог на имущество физических лиц уменьшить планы на 100,0 тыс. рублей (в связи с несвоевременной оплатой налогов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налог увеличить планы на 1,74118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ходы, получаемые в виде арендной платы за земельные участки увеличить на 356,0 тыс. рублей (заключен договор во втором полугодии 2014 года на аренду земли под строительство трех многоквартирных домов с ООО «Лесопромышленная компания»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доходы от сдачи в аренду имущества, составляющего казну поселений (за исключением земельных участков) увеличить на 25,5105 тысяч рублей (арендная плата за декабрь 2013 года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увеличить планы на 14,92535 тысяч рублей (поступило больше запланированных средств за наем жилья по агентским договорам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доходы от продажи земельных участков уменьшить на 2,43124 тысяч рублей (за 11 месяцев 2014 года сумма по факту поступила меньше, чем запланировано в связи с отсутствием продаж земельных участков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Средства 5 110,8 тыс.</w:t>
      </w:r>
      <w:r>
        <w:rPr>
          <w:rFonts w:cs="Arial" w:ascii="Arial" w:hAnsi="Arial"/>
        </w:rPr>
        <w:t xml:space="preserve"> рублей распределены следующим образо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На МУ «Администрация поселения Каркатеевы» в размере 4 159,469 тыс. рублей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2 Высшее должностное лицо 60,0 тыс. рублей</w:t>
      </w:r>
      <w:r>
        <w:rPr>
          <w:rFonts w:cs="Arial" w:ascii="Arial" w:hAnsi="Arial"/>
        </w:rPr>
        <w:t xml:space="preserve">, в т. ч.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1 Заработная плата 46,0 тыс. рублей,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 213 Начисления на выплаты по оплате труда 14,0 тыс. руб.,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4 Функционирование местных администраций 229,1 тыс. рублей</w:t>
      </w:r>
      <w:r>
        <w:rPr>
          <w:rFonts w:cs="Arial" w:ascii="Arial" w:hAnsi="Arial"/>
        </w:rPr>
        <w:t xml:space="preserve">, из них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1 Заработная плата 176,0 тыс. рублей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3 Начисления на выплаты по оплате труда 53,1 тыс. руб.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13 Другие общегосударственные вопросы КЦСР 50309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6,75 тыс., </w:t>
      </w:r>
      <w:r>
        <w:rPr>
          <w:rFonts w:cs="Arial" w:ascii="Arial" w:hAnsi="Arial"/>
        </w:rPr>
        <w:t>из них 5,7 тыс. рублей на награды главы и 1,05 тыс. рублей на приобретение поздравительных открыток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на раздел 0113 Другие общегосударственные вопросы на КЦСР 5030925 9,53172 тыс. рублей </w:t>
      </w:r>
      <w:r>
        <w:rPr>
          <w:rFonts w:cs="Arial" w:ascii="Arial" w:hAnsi="Arial"/>
        </w:rPr>
        <w:t>на частичную компенсацию туристской путевки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13 Другие общегосударственные вопросы КЦСР 503093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 705,76728 тыс. рублей</w:t>
      </w:r>
      <w:r>
        <w:rPr>
          <w:rFonts w:cs="Arial" w:ascii="Arial" w:hAnsi="Arial"/>
        </w:rPr>
        <w:t>, из них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 211 Заработная плата 1 723,6 тыс. рублей,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 213 Начисления на выплаты по оплате труда 520,509 тыс. руб.,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225 Услуги по содержанию имущества 53,15828 тыс. рублей (ремонт помещения 12,45828 тыс. руб., обслуживание электрообъектов 31,7 тыс. рублей, ремонт и заправка картриджей 9,0 тыс. рублей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226 Прочие услуги 83,9 тыс.руб. (оценка стоимости  имущества 12,3 тыс.руб., на страхование автомобиля 71,6 тыс. рублей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310 Увеличение стоимости основных средств 1 317,6 тыс. рублей на приобретение автомобиля, компьютера в бухгалтерию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340 Увеличение стоимости материальных запасов 7,0 тыс. рублей (приобретение канцелярских товаров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на раздел 0501 Жилищное хозяйство 25,52 тыс. рублей </w:t>
      </w:r>
      <w:r>
        <w:rPr>
          <w:rFonts w:cs="Arial" w:ascii="Arial" w:hAnsi="Arial"/>
        </w:rPr>
        <w:t xml:space="preserve">на ст. 225 Услуги по содержанию имущества  на содержание и ремонт незаселенного жилфонда: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503 Благоустройство КЦСР 5030610 23,8 тыс.рублей</w:t>
      </w:r>
      <w:r>
        <w:rPr>
          <w:rFonts w:cs="Arial" w:ascii="Arial" w:hAnsi="Arial"/>
        </w:rPr>
        <w:t xml:space="preserve"> на ст. 225 Услуги по содержанию имущества на обслуживание электрообъектов уличного освещения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503 Благоустройство КЦСР 5030650 99,0 тыс.</w:t>
      </w:r>
      <w:r>
        <w:rPr>
          <w:rFonts w:cs="Arial" w:ascii="Arial" w:hAnsi="Arial"/>
        </w:rPr>
        <w:t xml:space="preserve"> на ст. 226 Прочие услуги (снежный городок)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В МБУ КСК «Ника» 951,331 тыс. рублей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на раздел 0707 25,0 тыс. рублей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на раздел 0801 352,0 тыс. рублей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на раздел 1101 12,3 тыс. рублей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на раздел 0113 562,031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сть в Приложении № 2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о разделу 0203 Мобилизационная и вневойсковая подготовка снять плановые назначения со ст. 213 Начисления на выплаты по оплате труда и перераспределить на ст. 211 Заработная плата в размере 0,70984 тыс. руб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о разделу 0801 Культура КВР 612 с кода субсидии 650.20.0003 снять плановые назначения в размере 1,7734 тыс. рублей, перераспределить на код субсидии 650.20.0001 в размере 1,7734 тыс. рублей и на КВР 611 в размере 5,5 тыс. рублей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32"/>
        <w:gridCol w:w="757"/>
        <w:gridCol w:w="755"/>
        <w:gridCol w:w="1361"/>
        <w:gridCol w:w="1184"/>
        <w:gridCol w:w="746"/>
        <w:gridCol w:w="702"/>
        <w:gridCol w:w="1056"/>
        <w:gridCol w:w="990"/>
      </w:tblGrid>
      <w:tr>
        <w:trPr>
          <w:trHeight w:val="2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рублях</w:t>
            </w:r>
          </w:p>
        </w:tc>
      </w:tr>
      <w:tr>
        <w:trPr>
          <w:trHeight w:val="5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ЭС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убсиди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1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8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84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9,8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9,84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20.00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73,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73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20.0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,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           А.Ш.Булякбаева</w:t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28:00Z</dcterms:created>
  <dc:creator>USER</dc:creator>
  <dc:description/>
  <dc:language>en-US</dc:language>
  <cp:lastModifiedBy>Анастасия</cp:lastModifiedBy>
  <cp:lastPrinted>2014-12-16T14:17:00Z</cp:lastPrinted>
  <dcterms:modified xsi:type="dcterms:W3CDTF">2014-12-22T10:28:00Z</dcterms:modified>
  <cp:revision>2</cp:revision>
  <dc:subject/>
  <dc:title>Муниципальное образование</dc:title>
</cp:coreProperties>
</file>