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1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6"/>
              </w:rPr>
              <w:t>16.12.2014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-4"/>
                <w:szCs w:val="26"/>
              </w:rPr>
            </w:pPr>
            <w:r>
              <w:rPr>
                <w:rFonts w:cs="Arial" w:ascii="Arial" w:hAnsi="Arial"/>
                <w:spacing w:val="-4"/>
                <w:szCs w:val="26"/>
              </w:rPr>
              <w:t>83</w:t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4"/>
                <w:szCs w:val="26"/>
              </w:rPr>
            </w:pPr>
            <w:r>
              <w:rPr>
                <w:rFonts w:cs="Arial" w:ascii="Arial" w:hAnsi="Arial"/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. Каркатеев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внесении изменений в решение Совета депутатов от 28.11.2014 № 80 «Об утверждении бюджета муниципального образования сельское поселение Каркатеевы на 2015 год и плановый период 2016 и 2017 годы»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>На основании Бюджетного кодекса Российской Федерации, в соответствии с Федеральным законом от 06.10.03 № 131-ФЗ «Об общих принципах организации местного самоуправления в Российской Федерации», руководствуясь Решением Совета депутатов сельского поселения от 19.07.2012 № 273 «Об утверждении Положения о бюджетном процессе в муниципальном образовании сельское поселение Каркатеевы» (в редакции решения от 23.05.2013 № 331) и Уставом сельского поселения Каркатеевы, рассмотрев информацию о бюджете муниципального образования сельское поселение Каркатеевы на 2015 год и плановый период 2016 и 2017 годы, Совет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 xml:space="preserve">1. Внести в решение Совета депутатов от 28.11.2014 № 80 «Об утверждении бюджета муниципального образования сельское поселение Каркатеевы на 2015 год и плановый период 2016 и 2017 годы» следующие изменения: </w:t>
      </w:r>
    </w:p>
    <w:p>
      <w:pPr>
        <w:pStyle w:val="Style21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 в связи с технической ошибкой в приложении № 1 «Доходы бюджета муниципального образования сельское поселение Каркатеевы на 2015 год» изложить его в новой редакции согласно Приложению № 1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6"/>
          <w:szCs w:val="26"/>
        </w:rPr>
        <w:t>2. Настоящее Решение подлежит обязательному опубликованию (обнародованию) и вступает в силу с 1 января 2015 года.</w:t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а муниципального образования                                              А.В. Архипов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</w:t>
      </w:r>
      <w:r>
        <w:rPr>
          <w:rFonts w:cs="Arial" w:ascii="Arial" w:hAnsi="Arial"/>
          <w:sz w:val="26"/>
          <w:szCs w:val="26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16.12.2014 № 83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ходы бюджета муниципального образования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е поселение Каркатеевы на 2015 год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95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2552"/>
        <w:gridCol w:w="1760"/>
      </w:tblGrid>
      <w:tr>
        <w:trPr>
          <w:trHeight w:val="495" w:hRule="atLeast"/>
        </w:trPr>
        <w:tc>
          <w:tcPr>
            <w:tcW w:w="5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Дохода по КД</w:t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 на 2015 год, рублей</w:t>
            </w:r>
          </w:p>
        </w:tc>
      </w:tr>
      <w:tr>
        <w:trPr>
          <w:trHeight w:val="255" w:hRule="atLeast"/>
        </w:trPr>
        <w:tc>
          <w:tcPr>
            <w:tcW w:w="5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налоговые и неналоговые поступле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 00000 00 0000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 741 000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прибыль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 00000 00 0000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 128 000</w:t>
            </w:r>
          </w:p>
        </w:tc>
      </w:tr>
      <w:tr>
        <w:trPr>
          <w:trHeight w:val="112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. 1 ст. 224 НК РФ, за исключением доходов полученных физ.лицами, зарегистрированными в качестве ИП, частных нотариусов и других лиц, занимающихся частной практико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02021 01 1000 1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 128 000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имуществ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 00000 00 0000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3 000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01030 10 0000 1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 000</w:t>
            </w:r>
          </w:p>
        </w:tc>
      </w:tr>
      <w:tr>
        <w:trPr>
          <w:trHeight w:val="1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х в граница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06013 10 0000 1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000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 00000 00 0000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90 000</w:t>
            </w:r>
          </w:p>
        </w:tc>
      </w:tr>
      <w:tr>
        <w:trPr>
          <w:trHeight w:val="153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1 05013 10 0000 1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7 000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 05075 10 0000 1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 000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 09045 10 0000 12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 000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4 00000 00 0000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4 06013 10 0000 43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884 600,0</w:t>
            </w:r>
          </w:p>
        </w:tc>
      </w:tr>
      <w:tr>
        <w:trPr>
          <w:trHeight w:val="13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02 01001 10 0000 151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13 600,0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03015 10 0000 151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00,0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02 04999 10 0000 15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 00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доходы бюджета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 625 6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</w:t>
      </w:r>
      <w:r>
        <w:rPr>
          <w:rFonts w:cs="Arial" w:ascii="Arial" w:hAnsi="Arial"/>
          <w:sz w:val="26"/>
          <w:szCs w:val="26"/>
        </w:rPr>
        <w:t>Приложение 1.1.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16.12.2014 № 83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ходы бюджета муниципального образования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сельское поселение Каркатеевы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2016 и 2017 годы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в рублях</w:t>
      </w:r>
    </w:p>
    <w:tbl>
      <w:tblPr>
        <w:tblW w:w="93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2126"/>
        <w:gridCol w:w="1633"/>
        <w:gridCol w:w="1500"/>
      </w:tblGrid>
      <w:tr>
        <w:trPr>
          <w:trHeight w:val="585" w:hRule="atLeast"/>
        </w:trPr>
        <w:tc>
          <w:tcPr>
            <w:tcW w:w="4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Дохода по КД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 на 2016 год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 на 2017 год</w:t>
            </w:r>
          </w:p>
        </w:tc>
      </w:tr>
      <w:tr>
        <w:trPr>
          <w:trHeight w:val="255" w:hRule="atLeast"/>
        </w:trPr>
        <w:tc>
          <w:tcPr>
            <w:tcW w:w="4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налоговые и неналоговые поступ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 00000 00 0000 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 139 0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 547 0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прибы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 00000 00 0000 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 48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 842 000</w:t>
            </w:r>
          </w:p>
        </w:tc>
      </w:tr>
      <w:tr>
        <w:trPr>
          <w:trHeight w:val="79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 доходы   физических   лиц   с   доходов,  источником  которых   является налоговый агент, за исключением доходов,  в отношении которых исчисление и  уплата налога осуществляются в соответствии  со статьями  227,  227.1  и  228 Налогового кодекса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02010 01 0000 11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 48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 842 0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имущест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 00000 00 0000 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3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3 0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01030 10 0000 11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 000</w:t>
            </w:r>
          </w:p>
        </w:tc>
      </w:tr>
      <w:tr>
        <w:trPr>
          <w:trHeight w:val="208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х в границах поселений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06013 10 0000 11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0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 00000 00 0000 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436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482 000</w:t>
            </w:r>
          </w:p>
        </w:tc>
      </w:tr>
      <w:tr>
        <w:trPr>
          <w:trHeight w:val="211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1 05013 10 0000 12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21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65 0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 05075 10 0000 12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 000</w:t>
            </w:r>
          </w:p>
        </w:tc>
      </w:tr>
      <w:tr>
        <w:trPr>
          <w:trHeight w:val="459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 09045 10 0000 12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 0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4 00000 00 0000 000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4 06013 10 0000 430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964 4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375 000,0</w:t>
            </w:r>
          </w:p>
        </w:tc>
      </w:tr>
      <w:tr>
        <w:trPr>
          <w:trHeight w:val="1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01001 10 0000 15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695 9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17 000,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03015 10 0000 15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 5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00,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04999 10 0000 15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1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80 000,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доходы бюджет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 103 4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 922 000,0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яснительная записка к решению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Уставом сельского поселения Каркатеевы, в целях обеспечения проведения публичных слушаний по обсуждению проекта решения Совета поселения об утверждении бюджета муниципального образования сельское поселение Каркатеевы на 2015 год и плановый период 2016 и 2017 годы на Совет депутатов выносятся основные характеристики бюджета муниципального образования сельское поселение Каркатеевы на 2015 год и плановый период 2016-2017гг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щий объем доходов бюджета муниципального образования сельское поселение Каркатеевы в сумме 23 625,6 тыс. рублей. Из них собственных доходы 13 741,0 тыс. рублей, межбюджетные трансферты 9 884,6 тыс. руб., в том числе субвенции на осуществление первичного воинского учета 71,0 тыс. рублей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ный бухгалтер                                                                                А.Ш.Булякбае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sz w:val="26"/>
      <w:lang w:val="ru-RU" w:bidi="ar-SA"/>
    </w:rPr>
  </w:style>
  <w:style w:type="character" w:styleId="2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8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19">
    <w:name w:val="Статья"/>
    <w:basedOn w:val="Normal"/>
    <w:qFormat/>
    <w:pPr>
      <w:spacing w:lineRule="auto" w:line="360" w:before="400" w:after="0"/>
      <w:ind w:left="708" w:hanging="0"/>
    </w:pPr>
    <w:rPr>
      <w:rFonts w:eastAsia="Calibri"/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9:25:00Z</dcterms:created>
  <dc:creator>USER</dc:creator>
  <dc:description/>
  <cp:keywords/>
  <dc:language>en-US</dc:language>
  <cp:lastModifiedBy>Анастасия</cp:lastModifiedBy>
  <cp:lastPrinted>2014-11-28T12:46:00Z</cp:lastPrinted>
  <dcterms:modified xsi:type="dcterms:W3CDTF">2014-12-18T06:46:00Z</dcterms:modified>
  <cp:revision>4</cp:revision>
  <dc:subject/>
  <dc:title>Муниципальное образование</dc:title>
</cp:coreProperties>
</file>