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__   20.11.2014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71_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становлении земельного налога на территории муниципального образования сельское поселение Каркатеевы на 2015 год</w:t>
      </w:r>
    </w:p>
    <w:p>
      <w:pPr>
        <w:pStyle w:val="Normal"/>
        <w:ind w:right="-8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1. Установить на территории муниципального образования сельское поселение Каркатеевы земельный налог (далее налог)  на 2015 год, налоговые ставки, порядок и сроки уплаты налога, налоговые льготы, основания и порядок их применения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 Налоговые ставки устанавливаются в зависимости от категории земель и (или) разрешённого использования земельного участка, от кадастровой стоимости земельных участков, признаваемых объектом налогообложения в соответствии со статьёй 389 Налогового кодекса Российской Федерации, в следующих размерах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и земель, виды разрешённого использования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ка налог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ё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многоэтажной жилой застройки или предоставленных для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гар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(в том числе расположенных в нежилых помещениях, находящихся в многоквартирных жилых дом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личного подсобного хозяйства, садоводства, огородничества и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земельн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во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зап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За земельные участки, не используемые или используемые не в соответствии с видом разрешенного использования, применяются повышенные ставки земельного налога, предусмотренные действующим законодательством, без предоставления права на налоговые льготы, предусмотренные настоящим решение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Налог подлежит уплате в следующие сро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 Налогоплательщики – физические лица, не являющиеся индивидуальными предпринимателями, уплачивающие налог на основании налогового уведомления, уплачивают налог не позднее 1 октября года, следующего за истекшим налоговым периодом. Налоговым периодом признается календарный год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 Налогоплательщики - организации и физические лица, являющиеся индивидуальными предпринимателями, уплачивают налог до 16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налогового периода организации и физические лица, являющиеся индивидуальными предпринимателями, уплачивают авансовые платежи по налогу равными долями не позднее последнего числа месяца, следующего за истекшим отчётным периодом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От уплаты земельного налога освобождаются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5.1. В размере 100% юридические лиц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некоммерческие организации всех форм собственности, муниципальные бюджет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Герои Советского Союза, Герои Российской Федерации, полные кавалеры ордена Славы;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 ветераны, инвалиды и участники Великой Отечественной войны, а также ветераны и инвалиды боевых действи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) инвалиды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 и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 группы, а также неработающие инвалиды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группы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  инвалиды с детств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  граждане, имеющие детей-инвалидов, проживающих совместно с ними и не достигших возраста  18 лет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7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под садоводство и огородничество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0) физические лица, относящиеся к коренным малочисленным народам Севера Российской Федерации (ханты, манси, ненцы),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1) работники добровольной пожарной охраны, внесенные в реестр добровольных пожарных добровольной пожарной охраны сельского поселения Каркатее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2) члены добровольной народной дружины муниципального образования сельское поселение Каркатеевы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.3. В размере 5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1) физические лица, имеющие на иждивении трех и более несовершеннолетних детей, не достигших возраста 18-ти лет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2) отцов, воспитывающих детей без матери, и одиноких матерей, имеющих детей в возрасте до 18-ти лет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В случае передачи лицами, имеющим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Налогоплательщики, имеющие право на налоговые льготы и уменьшение налогооблагаемой базы в соответствии с Федеральным законодательством, должны представи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 Признать утратившими силу с 01 января 2015 г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-решение Совета депутатов от 25.11.2013 № 18 «Об установлении земельного налога на территории муниципального образования сельское поселение Каркатеевы на 2014 год»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решение Совета депутатов от 29.05.2014 № 47 «О внесении дополнений в решение Совета депутатов от 25.11.2013 № 18 «Об установлении земельного налога на территории муниципального образования сельское поселение Каркатеевы на 2014 год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0. Настоящее решение подлежит официальному опубликованию (обнародованию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1. Настоящее решение вступает в силу с 01 января 2015 года, но не ранее чем по истечении 1 месяца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А.В. Архип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1:00Z</dcterms:created>
  <dc:creator>USER</dc:creator>
  <dc:description/>
  <cp:keywords/>
  <dc:language>en-US</dc:language>
  <cp:lastModifiedBy>Настя</cp:lastModifiedBy>
  <cp:lastPrinted>2015-11-20T09:28:00Z</cp:lastPrinted>
  <dcterms:modified xsi:type="dcterms:W3CDTF">2015-11-20T05:45:00Z</dcterms:modified>
  <cp:revision>3</cp:revision>
  <dc:subject/>
  <dc:title/>
</cp:coreProperties>
</file>