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 2014 №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ходы бюдж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рублей</w:t>
      </w:r>
    </w:p>
    <w:tbl>
      <w:tblPr>
        <w:tblW w:w="99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035"/>
        <w:gridCol w:w="1305"/>
        <w:gridCol w:w="1388"/>
        <w:gridCol w:w="1388"/>
      </w:tblGrid>
      <w:tr>
        <w:trPr>
          <w:trHeight w:val="702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 бюджета всего, в т.ч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 128 712,38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 896 235,34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 232 477,04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40 11105013 10 0000 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1 718,3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78 281,64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40 11406013 10 0000 43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 1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27,6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 172,32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2 10102010 01 0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 775 640,8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 775 640,82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2 10102010 01 1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495 604,9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2 10102010 01 2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5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2 10102010 01 3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1,4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2 10102030 01 1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10,3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2 10102030 01 2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2 10102030 01 3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2 10601030 10 0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17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17 000,00</w:t>
            </w:r>
          </w:p>
        </w:tc>
      </w:tr>
      <w:tr>
        <w:trPr>
          <w:trHeight w:val="67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2 10601030 10 1000 1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 272,6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9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2 10601030 10 2000 11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5,87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2 10606013 10 0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2 10606013 10 1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105,1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2 10606013 10 2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6,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2 10606023 10 1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8,5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2 10606023 10 4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11105075 10 0000 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5 757,6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5 613,6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 143,96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11109045 10 0000 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9 207,2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3 774,7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432,46</w:t>
            </w:r>
          </w:p>
        </w:tc>
      </w:tr>
      <w:tr>
        <w:trPr>
          <w:trHeight w:val="28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доходы от компенсации затрат бюджетов поселений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11302995 10 0000 13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6 466,7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6 466,7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99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11402053 10 0000 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4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4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11701050 10 0000 1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20201001 10 0000 15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484 2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932 4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551 800,0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20201003 10 0000 15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016 9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016 9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20203015 10 0000 15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4 4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4 4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20204999 10 0000 15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126 04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7 81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318 228,00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 2014 № 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ходы бюдж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рублей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560"/>
        <w:gridCol w:w="1409"/>
        <w:gridCol w:w="1417"/>
        <w:gridCol w:w="1418"/>
      </w:tblGrid>
      <w:tr>
        <w:trPr>
          <w:trHeight w:val="702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асходы бюджета всего, в т.ч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 262 033,9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 832 367,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 429 666,08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02 5010203 121 21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37 99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92 852,3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45 141,61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02 5010203 121 213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9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5 621,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3 378,59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02 5010203 122 212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 16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04 0800240 122 212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04 0800240 122 226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685,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814,9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04 0800240 244 222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04 0800240 244 226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4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9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04 5010204 121 21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649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423 920,9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5 179,04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04 5010204 121 213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07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79 419,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 180,03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11 5000704 870 29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1 9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1 92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13 1200795 244 225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3 7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3 75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13 5030920 244 226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 232,8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 767,14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13 5030920 244 29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57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3 43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13 5030925 122 212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3 7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8 78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13 5030939 121 21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93 44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6 494,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6 950,4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13 5030939 121 213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9 55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3 568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 986,98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13 5030939 244 223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4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3 687,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1 212,16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13 5030939 244 225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11 588,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3 855,5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97 733,01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13 5030939 244 226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1 759,3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8 475,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3 283,81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13 5030939 244 31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7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3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3 00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13 5030939 244 3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1 29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 707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13 5030939 852 29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203 5005118 121 21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9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 411,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1 088,58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203 5005118 121 213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258,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 641,74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309 0400795 244 225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3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7 00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309 0400795 244 226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 00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309 0400795 244 3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314 0900795 244 3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401 1805604 612 24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 0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 04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409 5030409 244 225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410 5030330 242 22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8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5 772,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 527,05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410 5030330 242 226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2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7 79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4 21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501 5030035 244 225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9 109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7 886,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1 223,24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503 1735402 244 31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0 00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503 5030503 244 31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 0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 08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503 5030610 244 223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49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8 73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30 968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503 5030610 244 225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 877,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 122,3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503 5030630 244 226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503 5030650 244 226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3 849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 23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 616,5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707 0600059 611 24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6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4 10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707 5020059 611 24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3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 9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801 0100059 611 24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444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423 4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020 60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801 0100059 612 24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1101 0200059 611 24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69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292 2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98 80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1101 0200059 612 24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1403 5030521 540 25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514 80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080 72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434 074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езультат исполнения бюджета (дефицит\ профицит)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 133 321,5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936 132,5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х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 2014 № 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Источники финансирования дефицита бюджета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127"/>
        <w:gridCol w:w="1418"/>
        <w:gridCol w:w="1417"/>
        <w:gridCol w:w="1417"/>
      </w:tblGrid>
      <w:tr>
        <w:trPr>
          <w:trHeight w:val="919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133 321,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36 132,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7 189,04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сточники внутреннего финансирования бюджета, из них: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сточники внешнего финансирования бюджета, из них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50000 00 000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133 321,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36 132,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7 189,04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увеличение остатков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050201 10 0000 5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25 128 712,3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3 896 235,3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уменьшение остатков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1050201 10 0000 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 262 033,9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 832 367,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х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_________ 2014 №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о численности муниципальных служащих органа местного самоуправления и фактические затраты на их денежное содержание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 1 полугодие 2014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на 1-е число месяца, следующего за отчетным периодом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за 1 полугодие 2014 год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кассовые расходы)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. 211, 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служа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99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" w:hanging="0"/>
      <w:jc w:val="center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" w:hanging="0"/>
      <w:jc w:val="center"/>
      <w:outlineLvl w:val="2"/>
    </w:pPr>
    <w:rPr>
      <w:b/>
      <w:sz w:val="32"/>
      <w:szCs w:val="3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2">
    <w:name w:val="Заголовок 2 Знак"/>
    <w:qFormat/>
    <w:rPr>
      <w:b/>
      <w:sz w:val="36"/>
      <w:szCs w:val="36"/>
      <w:lang w:val="ru-RU" w:bidi="ar-SA"/>
    </w:rPr>
  </w:style>
  <w:style w:type="character" w:styleId="3">
    <w:name w:val="Заголовок 3 Знак"/>
    <w:qFormat/>
    <w:rPr>
      <w:b/>
      <w:sz w:val="32"/>
      <w:szCs w:val="32"/>
      <w:lang w:val="ru-RU" w:bidi="ar-SA"/>
    </w:rPr>
  </w:style>
  <w:style w:type="character" w:styleId="Style12">
    <w:name w:val="Основной текст Знак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9:29:00Z</dcterms:created>
  <dc:creator>USER</dc:creator>
  <dc:description/>
  <dc:language>en-US</dc:language>
  <cp:lastModifiedBy>User</cp:lastModifiedBy>
  <cp:lastPrinted>2014-11-11T09:14:00Z</cp:lastPrinted>
  <dcterms:modified xsi:type="dcterms:W3CDTF">2023-06-29T09:29:00Z</dcterms:modified>
  <cp:revision>2</cp:revision>
  <dc:subject/>
  <dc:title/>
</cp:coreProperties>
</file>