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536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824"/>
        <w:gridCol w:w="540"/>
        <w:gridCol w:w="1692"/>
      </w:tblGrid>
      <w:tr>
        <w:trPr/>
        <w:tc>
          <w:tcPr>
            <w:tcW w:w="4536" w:type="dxa"/>
            <w:gridSpan w:val="4"/>
            <w:tcBorders/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</w:t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 решению Совета депутатов сельского поселения Каркатеевы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4.2014</w:t>
            </w:r>
          </w:p>
        </w:tc>
        <w:tc>
          <w:tcPr>
            <w:tcW w:w="540" w:type="dxa"/>
            <w:tcBorders/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bCs/>
          <w:szCs w:val="26"/>
        </w:rPr>
      </w:pPr>
      <w:r>
        <w:rPr>
          <w:rFonts w:cs="Arial"/>
          <w:b/>
          <w:bCs/>
          <w:szCs w:val="26"/>
        </w:rPr>
        <w:t>ОТЧЁТ</w:t>
      </w:r>
    </w:p>
    <w:p>
      <w:pPr>
        <w:pStyle w:val="Normal"/>
        <w:jc w:val="center"/>
        <w:rPr/>
      </w:pPr>
      <w:r>
        <w:rPr/>
        <w:t>главы муниципального образования сельское поселение Каркатеевы</w:t>
      </w:r>
    </w:p>
    <w:p>
      <w:pPr>
        <w:pStyle w:val="Normal"/>
        <w:jc w:val="center"/>
        <w:rPr/>
      </w:pPr>
      <w:r>
        <w:rPr/>
        <w:t xml:space="preserve">о результатах своей деятельности и деятельности администрации сельского поселения Каркатеевы, в том числе о решении вопросов, </w:t>
      </w:r>
    </w:p>
    <w:p>
      <w:pPr>
        <w:pStyle w:val="Normal"/>
        <w:jc w:val="center"/>
        <w:rPr/>
      </w:pPr>
      <w:r>
        <w:rPr/>
        <w:t xml:space="preserve">поставленных Советом депутатов сельского поселения Каркатеевы, </w:t>
      </w:r>
    </w:p>
    <w:p>
      <w:pPr>
        <w:pStyle w:val="Normal"/>
        <w:jc w:val="center"/>
        <w:rPr/>
      </w:pPr>
      <w:r>
        <w:rPr/>
        <w:t>за 2013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cs="Arial"/>
          <w:szCs w:val="26"/>
        </w:rPr>
        <w:t xml:space="preserve">Общая численность населения (согласно переписи населения) – 1876 человек. </w:t>
      </w:r>
    </w:p>
    <w:p>
      <w:pPr>
        <w:pStyle w:val="Normal"/>
        <w:ind w:firstLine="720"/>
        <w:jc w:val="both"/>
        <w:rPr/>
      </w:pPr>
      <w:r>
        <w:rPr>
          <w:rFonts w:cs="Arial"/>
          <w:szCs w:val="26"/>
        </w:rPr>
        <w:t>В течение отчётного периода вся работа Администрации сельского поселения Каркатеевы велась совместно с представительным органом власти – Советом депутатов поселения и была направлена на:</w:t>
      </w:r>
    </w:p>
    <w:p>
      <w:pPr>
        <w:pStyle w:val="Normal"/>
        <w:ind w:firstLine="720"/>
        <w:jc w:val="both"/>
        <w:rPr/>
      </w:pPr>
      <w:r>
        <w:rPr>
          <w:rFonts w:cs="Arial"/>
          <w:szCs w:val="26"/>
        </w:rPr>
        <w:t xml:space="preserve">- социально-экономическое развитие поселения, </w:t>
      </w:r>
    </w:p>
    <w:p>
      <w:pPr>
        <w:pStyle w:val="Normal"/>
        <w:ind w:firstLine="720"/>
        <w:jc w:val="both"/>
        <w:rPr/>
      </w:pPr>
      <w:r>
        <w:rPr>
          <w:rFonts w:cs="Arial"/>
          <w:szCs w:val="26"/>
        </w:rPr>
        <w:t xml:space="preserve">- исполнение бюджета, </w:t>
      </w:r>
    </w:p>
    <w:p>
      <w:pPr>
        <w:pStyle w:val="Normal"/>
        <w:ind w:firstLine="720"/>
        <w:jc w:val="both"/>
        <w:rPr/>
      </w:pPr>
      <w:r>
        <w:rPr>
          <w:rFonts w:cs="Arial"/>
          <w:szCs w:val="26"/>
        </w:rPr>
        <w:t>- решение вопросов местного значения.</w:t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казатели, характеризующие социально-экономическое развитие поселения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942"/>
        <w:gridCol w:w="1569"/>
        <w:gridCol w:w="2393"/>
      </w:tblGrid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Демографическая характеристик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1.1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исленность постоянно проживающего населе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а начало год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28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в т.ч.:     дети до 7 лет                          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2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      </w:t>
            </w:r>
            <w:r>
              <w:rPr>
                <w:rFonts w:cs="Arial"/>
                <w:sz w:val="22"/>
                <w:szCs w:val="22"/>
              </w:rPr>
              <w:t>дети от 7 до 18 л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1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а конец год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50</w:t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1 .2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исленность постоянно зарегистрированного населе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66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оложе трудоспособного возраст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43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трудоспособное населени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7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тарше трудоспособного возраст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7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ужчин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21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Женщин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е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45</w:t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3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исленность экономически активного населе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7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рабочих, служащих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5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4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исленность пенсионер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7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5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исленность  родившихс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6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исленность  умерших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7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Численность официально зарегистрированных безработных 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8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играционный прирост (+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>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9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играционная убыль (-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 xml:space="preserve">чел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1.10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оренное населени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1.12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исло многодетных семе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сем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1</w:t>
            </w:r>
          </w:p>
        </w:tc>
      </w:tr>
      <w:tr>
        <w:trPr>
          <w:trHeight w:val="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  <w:r>
              <w:rPr>
                <w:rFonts w:cs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Занятость и безработиц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исленность  работающих на предприятиях и в организациях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54</w:t>
            </w:r>
          </w:p>
        </w:tc>
      </w:tr>
      <w:tr>
        <w:trPr>
          <w:trHeight w:val="127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исленность не занятых трудовой деятельностью граждан, ищущих работу и зарегистрированных в службе занятости на конец периода, 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 том числ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ризнано безработных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азначено пособие по безработиц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>*</w:t>
            </w:r>
            <w:r>
              <w:rPr>
                <w:rFonts w:cs="Arial"/>
                <w:sz w:val="22"/>
                <w:szCs w:val="22"/>
              </w:rPr>
              <w:t xml:space="preserve"> Среднемесячная плата работающих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8 245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Благоустройство поселе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3.1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ротяженность улиц, 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,698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з них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свещенных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,998</w:t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3.2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оличество светильников уличного освеще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е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 том числ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энергосберегающих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е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3</w:t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3.3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оличество детских дворовых площадо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е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3.4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лощадь цветник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в.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лощадь зеленных насаждени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в.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710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Здравоохранени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4.1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исло больничных учреждени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е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 том числ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- больниц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е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/>
                <w:i/>
                <w:iCs/>
                <w:sz w:val="22"/>
                <w:szCs w:val="22"/>
              </w:rPr>
              <w:t>койко/мес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ое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- поликлиник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е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i/>
                <w:iCs/>
                <w:sz w:val="22"/>
                <w:szCs w:val="22"/>
              </w:rPr>
              <w:t>посещений в смен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- амбулатор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е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i/>
                <w:iCs/>
                <w:sz w:val="22"/>
                <w:szCs w:val="22"/>
              </w:rPr>
              <w:t>коек дневного пребыва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ое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i/>
                <w:iCs/>
                <w:sz w:val="22"/>
                <w:szCs w:val="22"/>
              </w:rPr>
              <w:t>посещений в смен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- ФАП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е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4.2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исленность работников здравоохране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 том числ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раче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аптечные киоски, пункт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е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Физическая культу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  <w:r>
              <w:rPr>
                <w:rFonts w:cs="Arial"/>
                <w:sz w:val="22"/>
                <w:szCs w:val="22"/>
              </w:rPr>
              <w:t>5.1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исло спортивных сооружений всех форм собственности, 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е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 том числ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3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- стадион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в.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е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3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- спортивные зал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в.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40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е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3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- плавательные бассейн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в.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в.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- плосткосные спортивные сооруже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е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2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исленность лиц занимающаяся в группах, секциях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  <w:r>
              <w:rPr>
                <w:rFonts w:cs="Arial"/>
                <w:sz w:val="22"/>
                <w:szCs w:val="22"/>
              </w:rPr>
              <w:t>5.3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исленность работник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 том числ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тренеры, инструкто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  <w:r>
              <w:rPr>
                <w:rFonts w:cs="Arial"/>
                <w:sz w:val="22"/>
                <w:szCs w:val="22"/>
              </w:rPr>
              <w:t>6.1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исло дошкольных учреждени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 них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дете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ес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мес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  <w:r>
              <w:rPr>
                <w:rFonts w:cs="Arial"/>
                <w:sz w:val="22"/>
                <w:szCs w:val="22"/>
              </w:rPr>
              <w:t>6.2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чередь в ДД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 том числ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етей старше 3 л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3</w:t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  <w:r>
              <w:rPr>
                <w:rFonts w:cs="Arial"/>
                <w:sz w:val="22"/>
                <w:szCs w:val="22"/>
              </w:rPr>
              <w:t>6.3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исло дневных образовательных шко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е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 них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дете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6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мес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ес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47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  <w:r>
              <w:rPr>
                <w:rFonts w:cs="Arial"/>
                <w:sz w:val="22"/>
                <w:szCs w:val="22"/>
              </w:rPr>
              <w:t>6.4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исленность работников образова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е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4 *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 том числ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учителе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оспитателей в ДД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е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  <w:r>
              <w:rPr>
                <w:rFonts w:cs="Arial"/>
                <w:sz w:val="22"/>
                <w:szCs w:val="22"/>
              </w:rPr>
              <w:t>7.1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исло библиот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е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 них книжный фон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тыс.экз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  <w:r>
              <w:rPr>
                <w:rFonts w:cs="Arial"/>
                <w:sz w:val="22"/>
                <w:szCs w:val="22"/>
              </w:rPr>
              <w:t>7.2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исло клубных учреждени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е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 них мест для зрителе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ес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7.3.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исленность работник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2</w:t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>8.</w:t>
            </w: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Предприятия торговли, общественного питания, бытового обслужива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е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в них численность работающих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е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Бытовое обслуживани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е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 бан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е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 парихмахтерска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е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 кладбищ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е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  <w:r>
              <w:rPr>
                <w:rFonts w:cs="Arial"/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Производственная сфе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е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в них численность работающих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  <w:r>
              <w:rPr>
                <w:rFonts w:cs="Arial"/>
                <w:sz w:val="22"/>
                <w:szCs w:val="22"/>
              </w:rPr>
              <w:t>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18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>10.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Предприятия социальной защит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е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в них численность работающих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е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Бан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е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в них численность работающих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е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Государственные учрежде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е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в них численность работающих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Style18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Исполнение бюджета муниципального образования «Сельское поселения Каркатеевы». Стратегические приоритеты и цели развития муниципального образования сельское поселение Каркатеевы</w:t>
      </w:r>
    </w:p>
    <w:p>
      <w:pPr>
        <w:pStyle w:val="Style18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18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Бюджет сельского поселения Каркатеевы на 2013 год и плановый период 2014-1015 г.г. был утвержден решением Совета депутатов сельского поселения Каркатеевы от 22.11.2012 г № 300. Первоначальный бюджет поселения по доходной и расходной части составил 17 757 500,0 рублей. В течение 2013 года бюджет корректировался в сторону увеличения.  В результате  принятых мер по оптимизации расходов, увеличению налоговых и неналоговых поступлений, а также с учетом поступления средств из вышестоящих бюджетов, сумма бюджета по доходам – 36 356 328,75 рублей, по расходам бюджет поселения составил 38 240 034,80  рублей, в т.ч. за счет остатков 2012 года в размере 1 883 706,05 рублей, исполнение от утвержденного плана составило 37 210 800,55  рублей  или 97,3%.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едется реестр оформленных в собственность земельных участков физ. лицами на территории поселения. На основании писем и требований об уплате налогов, сборов и штрафов  МИФНС №7 по ХМАО - Югре  рабочей группой уточняются списки задолжников по налогам и сборам, производится раздача требований по оплате налогов, штрафов. По выбывшим и не проживающим физ. лицам требования возвращаются в налоговый орган.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казывается посредничество при проведении государственного тех. осмотра плавсредств, лодочных моторов с целью легализации моторных лодок и постановки на налоговый учет.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Финансовая деятельность администрации сельского поселения Каркатеевы в 2013 году была направлена на обеспечение стабильности и устойчивости бюджетной системы, исполнения как ранее принятых, так и принимаемых расходных  обязательств, повышение эффективности и результативности бюджетной политики.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 итогам года по МО сельское поселение Каркатеевы просроченной кредиторской задолженности по заработной плате нет. Все запланированные платежи были перечислены своевременно: по заработной плате и по отчислениям во внебюджетные фонды.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 Соглашению от 10.09.2012 № 265 о передаче осуществления части полномочий органов местного самоуправления сельского поселения Каркатеевы органам местного самоуправления Нефтеюганского района на 2013 год запланированы средства в размере 2 796 318,01 рубль,  исполнение составило 2 427 846,8 рублей или 86,8%, в том числе: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ЖКК НР – 235 853,0 рубля;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КУ «УКС и ЖКК»НР – 951 843,8 рублей;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епартамент имущественных отношений НР – 304 000,00 рублей;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епартамент культуры и спорта НР – 801 500,0 рублей;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нтрольно-счетная палата НР – 12 840,0 рублей;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епартамент финансов НР – 13 910,0 рублей;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НР Департамент ЗиГ – 107 900,0 рублей.</w:t>
      </w:r>
    </w:p>
    <w:p>
      <w:pPr>
        <w:pStyle w:val="Style18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Не исполнены  и возвращены в бюджет поселения средства «МКУ УКС и ЖКК» НР в размере 368 471,21 рубль: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о полномочию «Организация содержания муниципального жилищного фонда» в размере 325 242,01 рубль;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о полномочию «Создание, содержание и организация деятельности аварийно-спасательных служб и (или) аварийно-спасательных формирований на территории поселения» в размере 43 229,20 рублей.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 2013 год были проведены 5 запросов котировок: на выполнение работ по зимнему содержанию поселковых дорог (713 400,0 руб.), выделены средства на реализацию программы "Энергосбережение и повышение энергетической эффективности в муниципальном образовании сельское поселение Каркатеевы" (79 000 руб.), выполнение работ по ремонту муниципального жилфонда: замена оконных блоков жилого дома № 1 кв. 4, ремонт квартиры (141 757,99 руб.).  Проведено 2 открытых аукциона в электронной форме: на приобретение автомобиля для нужд администрации (574 405,0 рублей), обслуживание корпоративной банковской карты (447,75 рублей). Заключено 14 муниципальных контрактов с единственным поставщиком на оказание коммунальных услуг и энергоснабжение на 2013 год, 99 договоров на обеспечение нужд МО «Администрация  поселения Каркатеевы».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Были выделены средства окружного бюджета в области создания условий для деятельности добровольных формирований населения по охране общественного порядка в размере 30 000 рублей. Данные средства направлены на материально техническое обеспечение деятельности добровольных формирований, на стимулирование членов добровольных формирований. 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2013 году были предусмотрены  средства из бюджета сельского поселения Каркатеевы на резервный фонд в размере 177 600,0 рублей, средства на проведение выборов депутатов сельского поселения Каркатеевы в размере 283 500,0 рублей.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 2013 году были предусмотрены  средства из бюджета сельского поселения Каркатеевы на реализацию целевых программ: по содержанию и ремонту автомобильных дорог общего пользования в размере 151 903,48 рублей на выполнение работ по устройство искусственных неровностей на пешеходном переходе, установка дорожных знаков, по программе Укрепление пожарной безопасности на территории МО сельское поселение Каркатеевы в размере 245 000,0 рублей. Целевые средства исполнены в полном объеме. 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планированы  и исполнены субвенции из Федерального бюджета на осуществление первичного воинского учета на территориях, где отсутствуют военные комиссариаты в размере 60 000 рублей.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становлением главы администрации № 187 -па от 24.12.2012 года утверждено муниципальное задание для МБУ КСК «Ника», на выполнение муниципального задания запланированы в бюджете поселения субсидии, а также субсидии на иные цели по следующим разделам:</w:t>
      </w:r>
    </w:p>
    <w:p>
      <w:pPr>
        <w:pStyle w:val="Style18"/>
        <w:ind w:firstLine="567"/>
        <w:jc w:val="both"/>
        <w:rPr/>
      </w:pPr>
      <w:r>
        <w:rPr>
          <w:rFonts w:cs="Arial" w:ascii="Arial" w:hAnsi="Arial"/>
          <w:b/>
          <w:sz w:val="26"/>
          <w:szCs w:val="26"/>
        </w:rPr>
        <w:t>- по разделу 0707 «Молодежная политика и оздоровление детей»</w:t>
      </w:r>
      <w:r>
        <w:rPr>
          <w:rFonts w:cs="Arial" w:ascii="Arial" w:hAnsi="Arial"/>
          <w:sz w:val="26"/>
          <w:szCs w:val="26"/>
        </w:rPr>
        <w:t xml:space="preserve"> запланированы средства в размере 195 897,7 рублей, данные средства перечислены в МБУ КСК «Ника» на выполнение муниципального задания в полном объеме.</w:t>
      </w:r>
    </w:p>
    <w:p>
      <w:pPr>
        <w:pStyle w:val="Style18"/>
        <w:ind w:firstLine="567"/>
        <w:jc w:val="both"/>
        <w:rPr/>
      </w:pPr>
      <w:r>
        <w:rPr>
          <w:rFonts w:cs="Arial" w:ascii="Arial" w:hAnsi="Arial"/>
          <w:b/>
          <w:sz w:val="26"/>
          <w:szCs w:val="26"/>
        </w:rPr>
        <w:t>- по разделу 0801 «Культура»</w:t>
      </w:r>
      <w:r>
        <w:rPr>
          <w:rFonts w:cs="Arial" w:ascii="Arial" w:hAnsi="Arial"/>
          <w:sz w:val="26"/>
          <w:szCs w:val="26"/>
        </w:rPr>
        <w:t xml:space="preserve"> запланированы средства в размере 17 570 139,9 рублей в рамках целевой программы «Развитие культуры сельского поселения Каркатеевы на 2012 – 2015 годы», данные средства перечислены в МБУ КСК «Ника» на выполнение муниципального задания в полном объеме. На иные цели запланированы средства в размере 990 596,9 рублей, в том числе средства из окружного бюджета 800 000,0 рублей по Соглашению № 30 от 12.02.2013 на выполнение наказов избирателей данные средства перечислены в МБУ КСК «Ника» и освоены учреждением в полном объеме на приобретение сценических костюмов, звукового и светового оборудования, оставшиеся средства, в размере 190 596,90 рулей использованы на компенсацию стоимости проезда к месту отдыха.</w:t>
      </w:r>
    </w:p>
    <w:p>
      <w:pPr>
        <w:pStyle w:val="Style18"/>
        <w:ind w:firstLine="567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- по разделу 1101 «Физическая культура и спорт» </w:t>
      </w:r>
      <w:r>
        <w:rPr>
          <w:rFonts w:cs="Arial" w:ascii="Arial" w:hAnsi="Arial"/>
          <w:sz w:val="26"/>
          <w:szCs w:val="26"/>
        </w:rPr>
        <w:t>запланированы средства в размере 3 170 905,98 рублей в рамках целевой программы Развитие физической культуры, спорта и формирование здорового образа жизни в сельском поселении Каркатеевы на 2012-2015 годы», данные средства перечислены в МБУ КСК «Ника» на выполнение муниципального задания в полном объеме. В том числе на иные цели запланированы средства в размере 152 758,29 рублей из них: средства окружного бюджета по Соглашению № 30 от 12.02.2013 на выполнение наказов избирателей в размере 57 000 рублей (приобретение спортивного оборудования, спортивных весов)  средства в размере 95 758,29 рулей использованы на компенсацию стоимости проезда к месту отдыха. На проведение спортивно-массовых мероприятий запланированы и перечислены средства в размере 108 150,0 рублей.</w:t>
      </w:r>
    </w:p>
    <w:p>
      <w:pPr>
        <w:pStyle w:val="Style18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18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ение вопросов местного значения. Межмуниципальное сотрудничество</w:t>
      </w:r>
    </w:p>
    <w:p>
      <w:pPr>
        <w:pStyle w:val="Style18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Arial"/>
          <w:szCs w:val="26"/>
        </w:rPr>
        <w:t>Согласно Федеральному закону № 131-ФЗ от 06.10.2003 «Об общих принципах организации местного самоуправления в Российской Федерации» администрация сельского поселения Каркатеевы решает 36</w:t>
      </w:r>
      <w:r>
        <w:rPr>
          <w:rFonts w:cs="Arial"/>
          <w:color w:val="C00000"/>
          <w:szCs w:val="26"/>
        </w:rPr>
        <w:t xml:space="preserve"> </w:t>
      </w:r>
      <w:r>
        <w:rPr>
          <w:rFonts w:cs="Arial"/>
          <w:szCs w:val="26"/>
        </w:rPr>
        <w:t>вопросов местного значения.</w:t>
      </w:r>
    </w:p>
    <w:p>
      <w:pPr>
        <w:pStyle w:val="Normal"/>
        <w:tabs>
          <w:tab w:val="clear" w:pos="708"/>
          <w:tab w:val="left" w:pos="2142" w:leader="none"/>
        </w:tabs>
        <w:jc w:val="both"/>
        <w:rPr/>
      </w:pPr>
      <w:r>
        <w:rPr>
          <w:rFonts w:eastAsia="Arial" w:cs="Arial"/>
          <w:szCs w:val="26"/>
        </w:rPr>
        <w:t xml:space="preserve">         </w:t>
      </w:r>
      <w:r>
        <w:rPr>
          <w:rFonts w:cs="Arial"/>
          <w:szCs w:val="26"/>
        </w:rPr>
        <w:t>В 2013 году муниципальным образованием сельское поселение Каркатеевы на основании решения Совета депутатов сельского поселения Каркатеевы передано 7 полномочий Нефтеюганскому району, в том числ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780" w:leader="none"/>
        </w:tabs>
        <w:ind w:left="0" w:firstLine="567"/>
        <w:jc w:val="both"/>
        <w:rPr/>
      </w:pPr>
      <w:r>
        <w:rPr>
          <w:szCs w:val="26"/>
        </w:rPr>
        <w:t xml:space="preserve">По вопросу местного значения: </w:t>
      </w:r>
      <w:r>
        <w:rPr/>
        <w:t>формирование, утверждение, исполнение бюджета поселения и контроль за исполнением данного бюджета</w:t>
      </w:r>
      <w:r>
        <w:rPr>
          <w:szCs w:val="26"/>
        </w:rPr>
        <w:t xml:space="preserve"> передать полномочия в  части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6"/>
        </w:rPr>
        <w:tab/>
        <w:t xml:space="preserve">- </w:t>
      </w:r>
      <w:r>
        <w:rPr/>
        <w:t>осуществления отдельных бюджетных полномочий по исполнению бюджета поселения в соответствии с подписанным регламентом.</w:t>
      </w:r>
      <w:r>
        <w:rPr>
          <w:szCs w:val="26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780" w:leader="none"/>
        </w:tabs>
        <w:ind w:left="0" w:firstLine="567"/>
        <w:jc w:val="both"/>
        <w:rPr>
          <w:szCs w:val="26"/>
        </w:rPr>
      </w:pPr>
      <w:r>
        <w:rPr>
          <w:rFonts w:eastAsia="Arial"/>
          <w:szCs w:val="26"/>
        </w:rPr>
        <w:t xml:space="preserve"> </w:t>
      </w:r>
      <w:r>
        <w:rPr>
          <w:szCs w:val="26"/>
        </w:rPr>
        <w:t>По вопросу местного значения: владение, пользование и распоряжение имуществом, находящимся в муниципальной собственности поселения передать полномочия в  части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Cs w:val="26"/>
        </w:rPr>
        <w:t xml:space="preserve">- </w:t>
      </w:r>
      <w:r>
        <w:rPr/>
        <w:t>распоряжения имуществом, находящимся в муниципальной собственности Поселения, в соответствии с подписанным регламентом с уполномоченным органом администрации Нефтеюганского района.</w:t>
      </w:r>
      <w:r>
        <w:rPr>
          <w:szCs w:val="26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780" w:leader="none"/>
          <w:tab w:val="left" w:pos="9498" w:leader="none"/>
        </w:tabs>
        <w:ind w:firstLine="567"/>
        <w:jc w:val="both"/>
        <w:rPr/>
      </w:pPr>
      <w:r>
        <w:rPr/>
        <w:t>3.</w:t>
      </w:r>
      <w:r>
        <w:rPr>
          <w:szCs w:val="26"/>
        </w:rPr>
        <w:t xml:space="preserve">По вопросу местного значения: </w:t>
      </w:r>
      <w:r>
        <w:rPr/>
        <w:t>организация в границах поселения электро-, тепло-, газо- и водоснабжения населения, водоотведения, снабжения населения топливом  в пределах полномочий, установленных законодательством  Российской Федерации</w:t>
      </w:r>
      <w:r>
        <w:rPr>
          <w:szCs w:val="26"/>
        </w:rPr>
        <w:t>, передать полномочия в  части: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- </w:t>
      </w:r>
      <w:r>
        <w:rPr/>
        <w:t>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, включая 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/>
      </w:pPr>
      <w:r>
        <w:rPr>
          <w:rFonts w:eastAsia="Arial"/>
          <w:szCs w:val="26"/>
        </w:rPr>
        <w:t xml:space="preserve"> </w:t>
      </w:r>
      <w:r>
        <w:rPr>
          <w:szCs w:val="26"/>
        </w:rPr>
        <w:t xml:space="preserve">По вопросу местного значения: </w:t>
      </w:r>
      <w:r>
        <w:rPr/>
        <w:t xml:space="preserve"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</w:t>
      </w:r>
      <w:r>
        <w:rPr>
          <w:szCs w:val="26"/>
        </w:rPr>
        <w:t>передать полномочия в  части:</w:t>
      </w:r>
    </w:p>
    <w:p>
      <w:pPr>
        <w:pStyle w:val="Normal"/>
        <w:tabs>
          <w:tab w:val="clear" w:pos="708"/>
          <w:tab w:val="left" w:pos="1418" w:leader="none"/>
          <w:tab w:val="left" w:pos="9498" w:leader="none"/>
        </w:tabs>
        <w:jc w:val="both"/>
        <w:rPr/>
      </w:pPr>
      <w:r>
        <w:rPr>
          <w:rFonts w:eastAsia="Arial"/>
        </w:rPr>
        <w:t xml:space="preserve">         </w:t>
      </w:r>
      <w:r>
        <w:rPr/>
        <w:t xml:space="preserve">- организации содержания муниципального жилищного фонда, создания условий для жилищного строительства в соответствии с подписанным регламентом с уполномоченным органом администрации Нефтеюганского района; 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9498" w:leader="none"/>
        </w:tabs>
        <w:jc w:val="both"/>
        <w:rPr/>
      </w:pPr>
      <w:r>
        <w:rPr/>
        <w:tab/>
        <w:t>- осуществления муниципального жилищного контрол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0" w:leader="none"/>
        </w:tabs>
        <w:ind w:left="0" w:firstLine="567"/>
        <w:jc w:val="both"/>
        <w:rPr/>
      </w:pPr>
      <w:r>
        <w:rPr>
          <w:rFonts w:eastAsia="Arial"/>
          <w:szCs w:val="26"/>
        </w:rPr>
        <w:t xml:space="preserve"> </w:t>
      </w:r>
      <w:r>
        <w:rPr>
          <w:szCs w:val="26"/>
        </w:rPr>
        <w:t xml:space="preserve">По вопросу местного значения: </w:t>
      </w:r>
      <w:r>
        <w:rPr/>
        <w:t>организация библиотечного обслуживания населения, комплектование и обеспечение сохранности библиотечных фондов библиотек поселения</w:t>
      </w:r>
      <w:r>
        <w:rPr>
          <w:szCs w:val="26"/>
        </w:rPr>
        <w:t>, передать полномочия в  част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6"/>
        </w:rPr>
        <w:t>-</w:t>
      </w:r>
      <w:r>
        <w:rPr/>
        <w:t xml:space="preserve"> организации библиотечного обслуживания населения, комплектование и обеспечение сохранности библиотечных фондов библиотек  посел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0" w:leader="none"/>
        </w:tabs>
        <w:ind w:left="0" w:firstLine="567"/>
        <w:jc w:val="both"/>
        <w:rPr/>
      </w:pPr>
      <w:r>
        <w:rPr>
          <w:rFonts w:eastAsia="Arial"/>
          <w:szCs w:val="26"/>
        </w:rPr>
        <w:t xml:space="preserve"> </w:t>
      </w:r>
      <w:r>
        <w:rPr>
          <w:szCs w:val="26"/>
        </w:rPr>
        <w:t xml:space="preserve">По вопросу местного значения: </w:t>
      </w:r>
      <w:r>
        <w:rPr/>
        <w:t>создание, содержание и организация деятельности аварийно-спасательных служб и (или) аварийно-спасательных формировании на территории поселения</w:t>
      </w:r>
      <w:r>
        <w:rPr>
          <w:szCs w:val="26"/>
        </w:rPr>
        <w:t>, передать полномочия в  части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6"/>
        </w:rPr>
        <w:tab/>
        <w:t xml:space="preserve">- </w:t>
      </w:r>
      <w:r>
        <w:rPr/>
        <w:t>создания, содержания и организация деятельности аварийно-спасательных служб (или) аварийно-спасательных формирований на территории поселения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7. По вопросу местного значения: </w:t>
      </w:r>
      <w:r>
        <w:rPr/>
        <w:t xml:space="preserve"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2">
        <w:r>
          <w:rPr>
            <w:rStyle w:val="InternetLink"/>
            <w:color w:val="000000"/>
          </w:rPr>
          <w:t>кодексом</w:t>
        </w:r>
      </w:hyperlink>
      <w:r>
        <w:rPr/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, </w:t>
      </w:r>
      <w:r>
        <w:rPr>
          <w:szCs w:val="26"/>
        </w:rPr>
        <w:t>передать полномочия в  части: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- </w:t>
      </w:r>
      <w:r>
        <w:rPr/>
        <w:t xml:space="preserve">утверждения подготовленной на основе генеральных планов поселения документации по планировке территории, выдачи разрешений на строительство (за исключением случаев, предусмотренных Градостроительным </w:t>
      </w:r>
      <w:hyperlink r:id="rId3">
        <w:r>
          <w:rPr>
            <w:rStyle w:val="InternetLink"/>
            <w:color w:val="000000"/>
          </w:rPr>
          <w:t>кодексом</w:t>
        </w:r>
      </w:hyperlink>
      <w:r>
        <w:rPr/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я местных нормативов градостроительного проектирования поселения.</w:t>
      </w:r>
    </w:p>
    <w:p>
      <w:pPr>
        <w:pStyle w:val="Normal"/>
        <w:ind w:firstLine="720"/>
        <w:jc w:val="both"/>
        <w:rPr>
          <w:rFonts w:cs="Arial"/>
          <w:szCs w:val="26"/>
        </w:rPr>
      </w:pPr>
      <w:r>
        <w:rPr>
          <w:rFonts w:cs="Arial"/>
          <w:szCs w:val="26"/>
        </w:rPr>
        <w:t xml:space="preserve">В связи с этим, бюджету Нефтеюганского района из бюджета сельского поселения Каркатеевы были предусмотрены межбюджетные трансферты в сумме </w:t>
      </w:r>
      <w:r>
        <w:rPr>
          <w:rFonts w:cs="Arial"/>
          <w:sz w:val="24"/>
        </w:rPr>
        <w:t xml:space="preserve">2 796 318,01  </w:t>
      </w:r>
      <w:r>
        <w:rPr>
          <w:rFonts w:cs="Arial"/>
          <w:szCs w:val="26"/>
        </w:rPr>
        <w:t>рублей.</w:t>
      </w:r>
    </w:p>
    <w:p>
      <w:pPr>
        <w:pStyle w:val="Normal"/>
        <w:ind w:firstLine="720"/>
        <w:jc w:val="both"/>
        <w:rPr>
          <w:rFonts w:cs="Arial"/>
          <w:b/>
          <w:b/>
          <w:bCs/>
          <w:szCs w:val="26"/>
        </w:rPr>
      </w:pPr>
      <w:r>
        <w:rPr>
          <w:rFonts w:cs="Arial"/>
          <w:b/>
          <w:bCs/>
          <w:szCs w:val="26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Исполнение государственных полномочий</w:t>
      </w:r>
    </w:p>
    <w:p>
      <w:pPr>
        <w:pStyle w:val="Style18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Arial"/>
        </w:rPr>
        <w:t>В соответствии с федеральным, окружным законодательствами, Уставом сельского поселения Каркатеевы администрация поселения исполняет следующие государственные полномочия:</w:t>
      </w:r>
    </w:p>
    <w:p>
      <w:pPr>
        <w:pStyle w:val="Normal"/>
        <w:ind w:firstLine="709"/>
        <w:jc w:val="both"/>
        <w:rPr/>
      </w:pPr>
      <w:r>
        <w:rPr>
          <w:rFonts w:cs="Arial"/>
        </w:rPr>
        <w:t>- регистрация граждан по месту жительства и месту пребывания на территории поселения;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- осуществление первичного воинского учёта.</w:t>
      </w:r>
    </w:p>
    <w:p>
      <w:pPr>
        <w:pStyle w:val="Style18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За 2013 год было выдано 1162 справки: формы № 4, формы № 3, принимались документы на обмен паспорта: по смене фамилии - 5 человек, по достижению 14 лет - 15 человек, по достижению 20 лет - 21 человек, по достижению 45 лет - 16, по утрате- 2 человека, по порче - 5 человек, на приобретение гражданства РФ – 1 чел. В течении  года принимаются документы на выписку, регистрацию по месту пребывания и регистрацию по месту жительства. За 2013 год количество прибывших и прописавшихся составило – 58 человек, количество выбывших составило – 61 человек. Количество зарегистрированных по месту пребывания  составило – 37 человека. Родилось в поселке  – 15 детей. </w:t>
      </w:r>
    </w:p>
    <w:p>
      <w:pPr>
        <w:pStyle w:val="Style18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Проведена сверка карточек первичного учета с военным комиссариатом, отрабатываются недочеты, выявленные в ходе проверки. Производится сбор документов: ксерокопии военных билетов, ксерокопии паспортов. Проведена сверка и проверка предприятий, находящихся на территории с.п. Каркатеевы: НР МОУ Каркатеевская СОШ, НР МДОУ д/сад № 8 «Буратино», МУ Культурно – Спортивный Комплекс «Ника», МУ «Администрация сельского поселения Каркатеевы». Итоги проверок  заносятся в журнал и предоставляются в военный комиссариат в виде отчета. Постоянно вносятся изменения в электронную базу и в картотеку. На учете состоят:  всего военнообязанных – 348 человек, офицеров запаса – 6 человек, призывников -  22 человек, солдат, сержантов – 320 человек.</w:t>
      </w:r>
    </w:p>
    <w:p>
      <w:pPr>
        <w:pStyle w:val="Style18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Составлены списки граждан подлежащих первоначальной постановке на воинский учет. Проводится своевременное оповещение граждан подлежащих призыву. Каждые две недели отрабатываются и предоставляются в военный комиссариат списки военнообязанных, у которых произошли изменения, прибывших и убывших граждан состоящих на воинском учете. Предоставляется  план работы на год и отчеты о проделанной работе за год.</w:t>
      </w:r>
    </w:p>
    <w:p>
      <w:pPr>
        <w:pStyle w:val="Style18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едется прием граждан по вопросам воинского учета.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6"/>
        </w:rPr>
      </w:pPr>
      <w:r>
        <w:rPr>
          <w:rFonts w:cs="Arial"/>
          <w:b/>
          <w:sz w:val="28"/>
          <w:szCs w:val="26"/>
        </w:rPr>
      </w:r>
    </w:p>
    <w:p>
      <w:pPr>
        <w:pStyle w:val="Style18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бота с обращениями граждан</w:t>
      </w:r>
    </w:p>
    <w:p>
      <w:pPr>
        <w:pStyle w:val="Style18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Normal"/>
        <w:shd w:fill="FFFFFF" w:val="clear"/>
        <w:spacing w:lineRule="exact" w:line="322"/>
        <w:ind w:left="5" w:right="53" w:firstLine="720"/>
        <w:jc w:val="both"/>
        <w:rPr/>
      </w:pPr>
      <w:r>
        <w:rPr>
          <w:rFonts w:cs="Arial"/>
          <w:spacing w:val="-2"/>
          <w:szCs w:val="26"/>
        </w:rPr>
        <w:t xml:space="preserve">За 2013 год в администрацию сельского поселения Каркатеевы поступило 16 письменных и </w:t>
      </w:r>
      <w:r>
        <w:rPr>
          <w:rFonts w:cs="Arial"/>
          <w:spacing w:val="3"/>
          <w:szCs w:val="26"/>
        </w:rPr>
        <w:t>устных обращений.</w:t>
      </w:r>
    </w:p>
    <w:p>
      <w:pPr>
        <w:pStyle w:val="Normal"/>
        <w:shd w:fill="FFFFFF" w:val="clear"/>
        <w:spacing w:lineRule="exact" w:line="322"/>
        <w:ind w:firstLine="720"/>
        <w:jc w:val="both"/>
        <w:rPr/>
      </w:pPr>
      <w:r>
        <w:rPr>
          <w:rFonts w:cs="Arial"/>
          <w:spacing w:val="1"/>
          <w:szCs w:val="26"/>
        </w:rPr>
        <w:t xml:space="preserve">Из 16 письменных и устных обращений решено положительно 6 обращений в сравнении с 2012 годом - 16 обращений, дано разъяснение на 10 обращений  в сравнении с 2012 годом – 19, отказано 0 в сравнении с 2012 годом - 2. 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rFonts w:cs="Arial"/>
          <w:szCs w:val="26"/>
        </w:rPr>
      </w:pPr>
      <w:r>
        <w:rPr>
          <w:rFonts w:cs="Arial"/>
          <w:spacing w:val="-2"/>
          <w:szCs w:val="26"/>
        </w:rPr>
        <w:t xml:space="preserve">В  </w:t>
      </w:r>
      <w:r>
        <w:rPr>
          <w:rFonts w:cs="Arial"/>
          <w:szCs w:val="26"/>
        </w:rPr>
        <w:t>2013 году в адрес администрации поступило 2 коллективных обращения граждан, в сравнении с 2012 годом – 3 коллективное обращение. Одно обращение было перенаправлено в Администрацию Нефтеюганского района, так как на основании Федерального закона от 06.10.2003 № 131-Ф «Об общих принципах организации местного самоуправления в Российской Федерации» поставленный вопрос в коллективном обращении не относится к полномочиям поселения. Второе обращение по обустройству ограждения дома № 13 по улице Центральная, данный вопрос был решен положительно.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rFonts w:cs="Arial"/>
          <w:szCs w:val="26"/>
        </w:rPr>
      </w:pPr>
      <w:r>
        <w:rPr>
          <w:rFonts w:cs="Arial"/>
          <w:szCs w:val="26"/>
        </w:rPr>
        <w:t>Анализ тематической структуры показывает, что заявителей, как и в предыдущие годы, волнуют проблемы, касающиеся практически всех сфер жизни.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rFonts w:cs="Arial"/>
          <w:spacing w:val="1"/>
          <w:szCs w:val="26"/>
        </w:rPr>
      </w:pPr>
      <w:r>
        <w:rPr>
          <w:rFonts w:eastAsia="Arial" w:cs="Arial"/>
          <w:szCs w:val="26"/>
        </w:rPr>
        <w:t xml:space="preserve"> </w:t>
      </w:r>
      <w:r>
        <w:rPr>
          <w:rFonts w:cs="Arial"/>
          <w:szCs w:val="26"/>
        </w:rPr>
        <w:t>Значительное место в обращениях граждан</w:t>
      </w:r>
      <w:r>
        <w:rPr>
          <w:rFonts w:cs="Arial"/>
          <w:spacing w:val="-1"/>
          <w:szCs w:val="26"/>
        </w:rPr>
        <w:t xml:space="preserve"> поступивших в адрес администрации занимают вопросы, связанные с </w:t>
      </w:r>
      <w:r>
        <w:rPr>
          <w:rFonts w:cs="Arial"/>
          <w:b/>
          <w:spacing w:val="-1"/>
          <w:szCs w:val="26"/>
        </w:rPr>
        <w:t>коммунально-бытовым обслуживанием</w:t>
      </w:r>
      <w:r>
        <w:rPr>
          <w:rFonts w:cs="Arial"/>
          <w:spacing w:val="-1"/>
          <w:szCs w:val="26"/>
        </w:rPr>
        <w:t xml:space="preserve"> -  4 обращения, что по сравнению с 2012 годом меньше на 67% - 12 обращений.</w:t>
      </w:r>
    </w:p>
    <w:p>
      <w:pPr>
        <w:pStyle w:val="Normal"/>
        <w:rPr/>
      </w:pPr>
      <w:r>
        <w:rPr>
          <w:rFonts w:eastAsia="Arial" w:cs="Arial"/>
          <w:spacing w:val="1"/>
          <w:szCs w:val="26"/>
        </w:rPr>
        <w:t xml:space="preserve">         </w:t>
      </w:r>
      <w:r>
        <w:rPr>
          <w:rFonts w:eastAsia="Arial" w:cs="Arial"/>
          <w:szCs w:val="26"/>
        </w:rPr>
        <w:t xml:space="preserve"> </w:t>
      </w:r>
      <w:r>
        <w:rPr>
          <w:rFonts w:cs="Arial"/>
          <w:szCs w:val="26"/>
        </w:rPr>
        <w:t>Основные и наиболее часто встречающиеся вопросы:</w:t>
      </w:r>
    </w:p>
    <w:p>
      <w:pPr>
        <w:pStyle w:val="Normal"/>
        <w:ind w:firstLine="720"/>
        <w:jc w:val="both"/>
        <w:rPr>
          <w:rFonts w:cs="Arial"/>
          <w:szCs w:val="26"/>
        </w:rPr>
      </w:pPr>
      <w:r>
        <w:rPr>
          <w:rFonts w:cs="Arial"/>
          <w:szCs w:val="26"/>
        </w:rPr>
        <w:t>- оплата электроэнергии и коммунальных услуг в местах общего пользования многоквартирного дома;</w:t>
      </w:r>
    </w:p>
    <w:p>
      <w:pPr>
        <w:pStyle w:val="Normal"/>
        <w:ind w:firstLine="720"/>
        <w:jc w:val="both"/>
        <w:rPr/>
      </w:pPr>
      <w:r>
        <w:rPr>
          <w:rFonts w:cs="Arial"/>
          <w:szCs w:val="26"/>
        </w:rPr>
        <w:t>- подключение электроснабжения к частным и садовым домам;</w:t>
      </w:r>
    </w:p>
    <w:p>
      <w:pPr>
        <w:pStyle w:val="Normal"/>
        <w:ind w:firstLine="720"/>
        <w:jc w:val="both"/>
        <w:rPr>
          <w:rFonts w:cs="Arial"/>
          <w:szCs w:val="26"/>
        </w:rPr>
      </w:pPr>
      <w:r>
        <w:rPr>
          <w:rFonts w:cs="Arial"/>
          <w:szCs w:val="26"/>
        </w:rPr>
        <w:t>- заключение договоров социального найма, заключение договоров коммерческого найма.</w:t>
      </w:r>
    </w:p>
    <w:p>
      <w:pPr>
        <w:pStyle w:val="Normal"/>
        <w:shd w:fill="FFFFFF" w:val="clear"/>
        <w:spacing w:lineRule="exact" w:line="317"/>
        <w:ind w:left="43" w:right="10" w:firstLine="706"/>
        <w:jc w:val="both"/>
        <w:rPr/>
      </w:pPr>
      <w:r>
        <w:rPr>
          <w:rFonts w:cs="Arial"/>
          <w:b/>
          <w:spacing w:val="1"/>
          <w:szCs w:val="26"/>
        </w:rPr>
        <w:t xml:space="preserve">Труд и зарплата - </w:t>
      </w:r>
      <w:r>
        <w:rPr>
          <w:rFonts w:cs="Arial"/>
          <w:spacing w:val="1"/>
          <w:szCs w:val="26"/>
        </w:rPr>
        <w:t xml:space="preserve"> </w:t>
      </w:r>
      <w:r>
        <w:rPr>
          <w:rFonts w:cs="Arial"/>
          <w:spacing w:val="-2"/>
          <w:szCs w:val="26"/>
        </w:rPr>
        <w:t xml:space="preserve">в 2013 году </w:t>
      </w:r>
      <w:r>
        <w:rPr>
          <w:rFonts w:cs="Arial"/>
          <w:spacing w:val="1"/>
          <w:szCs w:val="26"/>
        </w:rPr>
        <w:t xml:space="preserve">обращений поступило 1, 2012 год – 0. </w:t>
      </w:r>
    </w:p>
    <w:p>
      <w:pPr>
        <w:pStyle w:val="Normal"/>
        <w:shd w:fill="FFFFFF" w:val="clear"/>
        <w:spacing w:lineRule="exact" w:line="317"/>
        <w:ind w:left="43" w:right="10" w:firstLine="706"/>
        <w:jc w:val="both"/>
        <w:rPr/>
      </w:pPr>
      <w:r>
        <w:rPr>
          <w:rFonts w:cs="Arial"/>
          <w:b/>
          <w:spacing w:val="1"/>
          <w:szCs w:val="26"/>
        </w:rPr>
        <w:t xml:space="preserve">Промышленность и строительство - </w:t>
      </w:r>
      <w:r>
        <w:rPr>
          <w:rFonts w:cs="Arial"/>
          <w:spacing w:val="1"/>
          <w:szCs w:val="26"/>
        </w:rPr>
        <w:t>в 2013 году поступило 1 обращение, что по сравнению с 2012 годом меньше на 50% – 2 обращения.</w:t>
      </w:r>
    </w:p>
    <w:p>
      <w:pPr>
        <w:pStyle w:val="Normal"/>
        <w:shd w:fill="FFFFFF" w:val="clear"/>
        <w:spacing w:lineRule="exact" w:line="317"/>
        <w:ind w:left="43" w:right="10" w:firstLine="706"/>
        <w:jc w:val="both"/>
        <w:rPr/>
      </w:pPr>
      <w:r>
        <w:rPr>
          <w:rFonts w:cs="Arial"/>
          <w:spacing w:val="1"/>
          <w:szCs w:val="26"/>
        </w:rPr>
        <w:t>По данному разделу поступил вопрос о строительстве многоквартирного дома.</w:t>
      </w:r>
    </w:p>
    <w:p>
      <w:pPr>
        <w:pStyle w:val="Normal"/>
        <w:shd w:fill="FFFFFF" w:val="clear"/>
        <w:spacing w:lineRule="exact" w:line="317"/>
        <w:ind w:left="43" w:right="10" w:firstLine="706"/>
        <w:jc w:val="both"/>
        <w:rPr>
          <w:rFonts w:cs="Arial"/>
          <w:spacing w:val="1"/>
          <w:szCs w:val="26"/>
        </w:rPr>
      </w:pPr>
      <w:r>
        <w:rPr>
          <w:rFonts w:cs="Arial"/>
          <w:b/>
          <w:spacing w:val="1"/>
          <w:szCs w:val="26"/>
        </w:rPr>
        <w:t xml:space="preserve">Работа органов внутренних дел – </w:t>
      </w:r>
      <w:r>
        <w:rPr>
          <w:rFonts w:cs="Arial"/>
          <w:spacing w:val="1"/>
          <w:szCs w:val="26"/>
        </w:rPr>
        <w:t>1, 2012 од – 0. Жительница поселка обратилась к Главе поселения по вопросу снятия с регистрационного учета бывшего мужа.</w:t>
      </w:r>
    </w:p>
    <w:p>
      <w:pPr>
        <w:pStyle w:val="Normal"/>
        <w:shd w:fill="FFFFFF" w:val="clear"/>
        <w:spacing w:lineRule="exact" w:line="317"/>
        <w:ind w:left="38" w:right="29" w:firstLine="715"/>
        <w:jc w:val="both"/>
        <w:rPr/>
      </w:pPr>
      <w:r>
        <w:rPr>
          <w:rFonts w:cs="Arial"/>
          <w:spacing w:val="-1"/>
          <w:szCs w:val="26"/>
        </w:rPr>
        <w:t>Приемов по личным вопросам главой поселения проведено 7, на них принято 8 человек, рассмотрено  8 обращений (согласно графику приема – каждый вторник).  В сравнении с 2012 годом – 9 приемов, принято – 15 человек, рассмотрено 15 обращений. Количество обращений уменьшилось на  23%.</w:t>
      </w:r>
    </w:p>
    <w:p>
      <w:pPr>
        <w:pStyle w:val="Normal"/>
        <w:shd w:fill="FFFFFF" w:val="clear"/>
        <w:spacing w:lineRule="exact" w:line="322"/>
        <w:ind w:left="14" w:right="34" w:firstLine="701"/>
        <w:jc w:val="both"/>
        <w:rPr/>
      </w:pPr>
      <w:r>
        <w:rPr>
          <w:rFonts w:cs="Arial"/>
          <w:spacing w:val="-2"/>
          <w:szCs w:val="26"/>
        </w:rPr>
        <w:t xml:space="preserve">В течение 2013 года заместителем главы поселения проводились также приемы граждан по личным вопросам. Всего проведено 3 приема, принято 4 граждан, рассмотрено 4 обращения. В сравнении с 2012 годом – 2 приемов, 2 граждан, обращений 2, количество обращений уменьшилось на 34%. </w:t>
      </w:r>
    </w:p>
    <w:p>
      <w:pPr>
        <w:pStyle w:val="Normal"/>
        <w:shd w:fill="FFFFFF" w:val="clear"/>
        <w:spacing w:lineRule="exact" w:line="317"/>
        <w:ind w:right="62" w:firstLine="787"/>
        <w:jc w:val="both"/>
        <w:rPr>
          <w:rFonts w:cs="Arial"/>
          <w:color w:val="000000"/>
          <w:spacing w:val="-2"/>
          <w:szCs w:val="26"/>
        </w:rPr>
      </w:pPr>
      <w:r>
        <w:rPr>
          <w:rFonts w:cs="Arial"/>
          <w:szCs w:val="26"/>
        </w:rPr>
        <w:t>В 2014 году продолжится прием граждан по личным вопросам, в соответствии с графиком приема, утвержденного постановлением администрации от 04.10.2011 № 108-па «Об утверждении графика личного приема граждан»</w:t>
      </w:r>
      <w:r>
        <w:rPr>
          <w:rFonts w:cs="Arial"/>
          <w:spacing w:val="-1"/>
          <w:szCs w:val="26"/>
        </w:rPr>
        <w:t>.</w:t>
      </w:r>
    </w:p>
    <w:p>
      <w:pPr>
        <w:pStyle w:val="Style18"/>
        <w:ind w:firstLine="709"/>
        <w:jc w:val="both"/>
        <w:rPr>
          <w:rFonts w:ascii="Arial" w:hAnsi="Arial" w:cs="Arial"/>
          <w:color w:val="000000"/>
          <w:spacing w:val="-2"/>
          <w:sz w:val="26"/>
          <w:szCs w:val="26"/>
        </w:rPr>
      </w:pPr>
      <w:r>
        <w:rPr>
          <w:rFonts w:cs="Arial" w:ascii="Arial" w:hAnsi="Arial"/>
          <w:color w:val="000000"/>
          <w:spacing w:val="-2"/>
          <w:sz w:val="26"/>
          <w:szCs w:val="26"/>
        </w:rPr>
      </w:r>
    </w:p>
    <w:p>
      <w:pPr>
        <w:pStyle w:val="Normal"/>
        <w:jc w:val="center"/>
        <w:rPr>
          <w:rFonts w:cs="Arial"/>
          <w:b/>
          <w:b/>
          <w:bCs/>
          <w:szCs w:val="26"/>
        </w:rPr>
      </w:pPr>
      <w:r>
        <w:rPr>
          <w:rFonts w:cs="Arial"/>
          <w:b/>
          <w:bCs/>
          <w:szCs w:val="26"/>
        </w:rPr>
        <w:t>Работа с общественными организациями</w:t>
      </w:r>
    </w:p>
    <w:p>
      <w:pPr>
        <w:pStyle w:val="Normal"/>
        <w:jc w:val="both"/>
        <w:rPr>
          <w:rFonts w:cs="Arial"/>
          <w:b/>
          <w:b/>
          <w:bCs/>
          <w:szCs w:val="26"/>
          <w:u w:val="single"/>
        </w:rPr>
      </w:pPr>
      <w:r>
        <w:rPr>
          <w:rFonts w:cs="Arial"/>
          <w:b/>
          <w:bCs/>
          <w:szCs w:val="26"/>
          <w:u w:val="single"/>
        </w:rPr>
      </w:r>
    </w:p>
    <w:p>
      <w:pPr>
        <w:pStyle w:val="Normal"/>
        <w:ind w:firstLine="708"/>
        <w:jc w:val="both"/>
        <w:rPr>
          <w:rFonts w:cs="Arial"/>
          <w:color w:val="FF0000"/>
          <w:szCs w:val="26"/>
        </w:rPr>
      </w:pPr>
      <w:r>
        <w:rPr>
          <w:rFonts w:cs="Arial"/>
          <w:szCs w:val="26"/>
        </w:rPr>
        <w:t>В 2012 году при главе поселения создан Общественный совет,  в состав которого входят представители учреждений, организаций, неработающие пенсионеры. Одним из направлений в деятельности Совета является</w:t>
      </w:r>
      <w:r>
        <w:rPr>
          <w:rFonts w:cs="Arial"/>
          <w:color w:val="FF0000"/>
          <w:szCs w:val="26"/>
        </w:rPr>
        <w:t xml:space="preserve"> </w:t>
      </w:r>
      <w:r>
        <w:rPr>
          <w:rFonts w:cs="Arial"/>
          <w:szCs w:val="26"/>
        </w:rPr>
        <w:t>эффективное взаимодействие граждан поселения с органами местного самоуправления сельского поселения Каркатеевы.</w:t>
      </w:r>
    </w:p>
    <w:p>
      <w:pPr>
        <w:pStyle w:val="Normal"/>
        <w:ind w:firstLine="708"/>
        <w:jc w:val="both"/>
        <w:rPr>
          <w:rFonts w:cs="Arial"/>
          <w:color w:val="FF0000"/>
          <w:szCs w:val="26"/>
        </w:rPr>
      </w:pPr>
      <w:r>
        <w:rPr>
          <w:rFonts w:cs="Arial"/>
          <w:szCs w:val="26"/>
        </w:rPr>
        <w:t xml:space="preserve">Общественный совет осуществляет свою деятельность в соответствии с планом работы. В течение года проведено 3 заседания Общественного совета. В своей работе Общественный совет руководствуется постановлением администрации об Общественном совете при главе с.п. Каркатеевы. Заседания Общественного совета проводятся в соответствии с утвержденным главой сельского поселения Каркатеевы планом работы. </w:t>
      </w:r>
    </w:p>
    <w:p>
      <w:pPr>
        <w:pStyle w:val="Style18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В 2013 году члены Общественного совета при главе с.п. Каркатеевы 3 раза собирались на заседание совета (30.05.2013г., 26.08.2013г., 26.09.2013г.). На заседаниях Советом рассматривались вопросы по проблемам ЖКХ, обсуждались проекты нормативно-правовых актов в сфере социальной, экономической политики, подготавливались предложения по внесению изменений в муниципальные правовые акты.</w:t>
      </w:r>
    </w:p>
    <w:p>
      <w:pPr>
        <w:pStyle w:val="Style18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8"/>
        <w:ind w:firstLine="708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Благоустройство территории и землепользование</w:t>
      </w:r>
    </w:p>
    <w:p>
      <w:pPr>
        <w:pStyle w:val="Style18"/>
        <w:ind w:firstLine="708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18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формление дел по номенклатуре администрации.</w:t>
      </w:r>
    </w:p>
    <w:p>
      <w:pPr>
        <w:pStyle w:val="Style18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Велась работа по оформлению и приему документации при оформлении земельных участков, как в собственность, так и в аренду  граждан. Оформлено в соответствии с законодательством 25 участков. В процессе оформления находятся  более 70 участков. Всего издано 33 постановлений о присвоении адреса.  </w:t>
      </w:r>
    </w:p>
    <w:p>
      <w:pPr>
        <w:pStyle w:val="Style18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оответствии с утвержденным постановлением о земельном контроле была проведена плановая проверка двух объектов ООО «Транснефтьстрой», ООО «Орлан» - нарушений не выявлено.</w:t>
      </w:r>
    </w:p>
    <w:p>
      <w:pPr>
        <w:pStyle w:val="Style18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едется работа по ведению похозяйственных книг, заведена алфавитная книга.</w:t>
      </w:r>
    </w:p>
    <w:p>
      <w:pPr>
        <w:pStyle w:val="Style18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водились проверки детских игровых объектов и  сооружений,  с составлением акта осмотра.</w:t>
      </w:r>
    </w:p>
    <w:p>
      <w:pPr>
        <w:pStyle w:val="Style18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В целях наведения санитарного порядка в поселении и приведении в надлежащее состояние придомовой территории, дорог, улиц было проведено 5 субботников по санитарной очистке и благоустройству поселения и вывезено около 70 м</w:t>
      </w:r>
      <w:r>
        <w:rPr>
          <w:rFonts w:cs="Arial" w:ascii="Arial" w:hAnsi="Arial"/>
          <w:sz w:val="26"/>
          <w:szCs w:val="26"/>
          <w:vertAlign w:val="superscript"/>
        </w:rPr>
        <w:t xml:space="preserve">3 </w:t>
      </w:r>
      <w:r>
        <w:rPr>
          <w:rFonts w:cs="Arial" w:ascii="Arial" w:hAnsi="Arial"/>
          <w:sz w:val="26"/>
          <w:szCs w:val="26"/>
        </w:rPr>
        <w:t>мусора. Проведена акция «Спаси и сохрани». Произведена посадка деревьев – акция древонасаждения.</w:t>
      </w:r>
    </w:p>
    <w:p>
      <w:pPr>
        <w:pStyle w:val="Style18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оведена акарицидная  обработка территории сельского поселения  площадью 1,6 га. </w:t>
      </w:r>
    </w:p>
    <w:p>
      <w:pPr>
        <w:pStyle w:val="Style18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2013 году утверждены изменения в  генеральный план и правила землепользования и застройки сельского поселения Каркатеевы.</w:t>
      </w:r>
    </w:p>
    <w:p>
      <w:pPr>
        <w:pStyle w:val="Style18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На территории поселения создана рабочая группа по проведению мониторинга задолженности за жилищно-коммунальные услуги. В течение 2013 года всего проведено 5 заседания. По итогам протокольных решений большая часть задолжников решают вопросы по погашению долгов за предоставление жилищно-коммунальных услуг.</w:t>
      </w:r>
    </w:p>
    <w:p>
      <w:pPr>
        <w:pStyle w:val="Style1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2142" w:leader="none"/>
        </w:tabs>
        <w:jc w:val="center"/>
        <w:rPr>
          <w:rFonts w:cs="Arial"/>
          <w:b/>
          <w:b/>
          <w:bCs/>
          <w:szCs w:val="26"/>
        </w:rPr>
      </w:pPr>
      <w:r>
        <w:rPr>
          <w:rFonts w:cs="Arial"/>
          <w:b/>
          <w:bCs/>
          <w:szCs w:val="26"/>
        </w:rPr>
        <w:t>Гражданская оборона, ликвидации последствий чрезвычайных ситуаций, противопожарная безопасность</w:t>
      </w:r>
    </w:p>
    <w:p>
      <w:pPr>
        <w:pStyle w:val="Normal"/>
        <w:ind w:firstLine="708"/>
        <w:jc w:val="both"/>
        <w:rPr>
          <w:rFonts w:cs="Arial"/>
          <w:b/>
          <w:b/>
          <w:bCs/>
          <w:szCs w:val="26"/>
        </w:rPr>
      </w:pPr>
      <w:r>
        <w:rPr>
          <w:rFonts w:cs="Arial"/>
          <w:b/>
          <w:bCs/>
          <w:szCs w:val="26"/>
        </w:rPr>
      </w:r>
    </w:p>
    <w:p>
      <w:pPr>
        <w:pStyle w:val="Style18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Основные мероприятия в сельском поселении Каркатеевы в области гражданской обороны - это предупреждение и ликвидация чрезвычайных ситуаций, обеспечение пожарной безопасности в поселении.</w:t>
      </w:r>
    </w:p>
    <w:p>
      <w:pPr>
        <w:pStyle w:val="Style18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Уточнены и внесены изменения в  списки комиссий  и порядок взаимодействия оповещения должностных лиц КЧС и ОПБ, внесены изменения в эвакуационную комиссию поселения. </w:t>
      </w:r>
    </w:p>
    <w:p>
      <w:pPr>
        <w:pStyle w:val="Style18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За 2013 год всего проведено 4 заседания  комиссии по ЧС и ОПБ. Основными вопросами, рассматриваемыми на заседании комиссии КЧС и ОПБ являются – предупреждение и ликвидация чрезвычайных ситуаций, связанных с весенним половодьем, пожароопасными периодами и пожароопасной обстановкой в поселении и за её пределами.</w:t>
      </w:r>
    </w:p>
    <w:p>
      <w:pPr>
        <w:pStyle w:val="Style18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отчетный период активно велась работа в области пропаганды населения по противопожарной тематике – распространены листовки по пожарной безопасности на улице, в жилых помещениях, гаражах, садовых домиках в течение всего года, проведен инструктаж среди населения о соблюдении первичных мер пожарной безопасности, распространены листовки  по пожарной безопасности на информационных стендах  сельского поселения Каркатеевы. Совместно с ООО «Сибирь» производиться  регулярный  осмотр пожарных гидрантов. Проведена тренировочная эвакуация в СОШ и «Буратино» - 6 раз.</w:t>
      </w:r>
    </w:p>
    <w:p>
      <w:pPr>
        <w:pStyle w:val="Style18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В соответствии с планом Нефтеюганского района основных мероприятий в области ГО и ЧС, в период с 04.09. - 04.10.2013 года, проведен месячник гражданской обороны. В дошкольном, общеобразовательном учреждении были проведены мероприятия по противопожарной безопасности, антитеррористическим действиям, тренировочные эвакуации при возникновении ЧС, также оказывалась методическая помощь руководителям учреждений в области гражданской обороны. Оформлен уголок гражданской обороны в администрации поселения. </w:t>
      </w:r>
    </w:p>
    <w:p>
      <w:pPr>
        <w:pStyle w:val="Style18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 отчётный период в Комитет по ГО и ЧС предоставлены отчёты: 5-ИТМ, 1/ЭВАК ЧС, 2/ЭВАК ЧС, Газ – Огонь, РХБ, согласно перечню форм донесений.</w:t>
      </w:r>
    </w:p>
    <w:p>
      <w:pPr>
        <w:pStyle w:val="Style18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епартаментом гражданской защиты населения Нефтеюганского района была проведена проверка нормативно-правовой базы сельского поселения Каркатеевы в области ГО и ЧС.</w:t>
      </w:r>
    </w:p>
    <w:p>
      <w:pPr>
        <w:pStyle w:val="Style18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водилась комплексная работа о мерах пожарной безопасности при проведении Новогодних праздничных мероприятий в поселении.</w:t>
      </w:r>
    </w:p>
    <w:p>
      <w:pPr>
        <w:pStyle w:val="Style18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8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Антикоррупционная деятельность</w:t>
      </w:r>
    </w:p>
    <w:p>
      <w:pPr>
        <w:pStyle w:val="Style18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18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>Администрацией сельского поселения Каркатеевы проводится  работа по противодействию коррупции в соответствии с Планом противодействия коррупции в муниципальном образовании сельское поселение Каркатеевы на 2013 год, утвержденным Постановлением администрации сельского поселения Каркатеевы от 24.12.2012 № 188-па (далее – План).</w:t>
      </w:r>
    </w:p>
    <w:p>
      <w:pPr>
        <w:pStyle w:val="Style18"/>
        <w:numPr>
          <w:ilvl w:val="0"/>
          <w:numId w:val="6"/>
        </w:numPr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нтикоррупционная экспертиза проектов и действующих нормативно-правовых актов органов местного самоуправления проводится в соответствии с постановлением администрации сельского поселения Каркатеевы от 01.08.2011 № 69-па «Об утверждении Порядка проведения антикоррупционной экспертизы нормативных правовых актов и проектов нормативных правовых актов администрации сельского поселения Каркатеевы».</w:t>
      </w:r>
    </w:p>
    <w:p>
      <w:pPr>
        <w:pStyle w:val="Style1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Так, в 2013 году проведено 147  антикоррупционных экспертиз проектов нормативных правовых актов, из них: проектов постановлений- 96, распоряжений администрации – 13, решений Совета депутатов – 38.</w:t>
      </w:r>
    </w:p>
    <w:p>
      <w:pPr>
        <w:pStyle w:val="Style18"/>
        <w:numPr>
          <w:ilvl w:val="0"/>
          <w:numId w:val="6"/>
        </w:numPr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ормативно-правовые акты, издаваемые в муниципальном образовании в обязательном порядке, в целях проверки соответствия федеральному законодательству, выявления коррупциогенных факторов, и на основании решения Совета депутатов сельского поселения Каркатеевы от 23.12.2010 № 180 «О предоставлении в Нефтеюганскую межрайонную прокуратуру нормативных правовых актов Совета депутатов и их проектов для проведения антикоррупционной экспертизы»,  постановления администрации сельского поселения Каркатеевы от 05.07.2012 № 98-па «О предоставлении в Нефтеюганскую межрайонную прокуратуру нормативных правовых актов администрации сельского поселения Каркатеевы и их проектов для проведения антикоррупционной экспертизы», а  также в окружное Управление регистрации НПА и для их последующей регистрации.</w:t>
      </w:r>
    </w:p>
    <w:p>
      <w:pPr>
        <w:pStyle w:val="Style1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Так, в течение 2013 года в администрацию сельского поселения Каркатеевы поступило:</w:t>
      </w:r>
    </w:p>
    <w:p>
      <w:pPr>
        <w:pStyle w:val="Style1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протестов Нефтеюганской межрайонной прокуратуры на незаконные правовые акты – 2. </w:t>
      </w:r>
    </w:p>
    <w:p>
      <w:pPr>
        <w:pStyle w:val="Style18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1) протест </w:t>
      </w:r>
      <w:r>
        <w:rPr>
          <w:rFonts w:cs="Arial" w:ascii="Arial" w:hAnsi="Arial"/>
          <w:sz w:val="26"/>
          <w:szCs w:val="26"/>
          <w:u w:val="single"/>
        </w:rPr>
        <w:t>от 29.07.2013 г</w:t>
      </w:r>
      <w:r>
        <w:rPr>
          <w:rFonts w:cs="Arial" w:ascii="Arial" w:hAnsi="Arial"/>
          <w:sz w:val="26"/>
          <w:szCs w:val="26"/>
        </w:rPr>
        <w:t>. на постановление главы с.п. Каркатеевы от 08.12.2011 № 145-па «О межведомственном Совете при Главе сельского поселения Каркатеевы по противодействию коррупции»;</w:t>
      </w:r>
    </w:p>
    <w:p>
      <w:pPr>
        <w:pStyle w:val="Style18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2) протест </w:t>
      </w:r>
      <w:r>
        <w:rPr>
          <w:rFonts w:cs="Arial" w:ascii="Arial" w:hAnsi="Arial"/>
          <w:sz w:val="26"/>
          <w:szCs w:val="26"/>
          <w:u w:val="single"/>
        </w:rPr>
        <w:t>от 23.01.2013 г</w:t>
      </w:r>
      <w:r>
        <w:rPr>
          <w:rFonts w:cs="Arial" w:ascii="Arial" w:hAnsi="Arial"/>
          <w:sz w:val="26"/>
          <w:szCs w:val="26"/>
        </w:rPr>
        <w:t>. на решение Совета депутатов сельского поселения Каркатеевы от 05.06.2008 № 108 «Об утверждении Положения об участии сельского поселения Каркатеевы в профилактике терроризма и экстремизма, а также в минимизации и (или) ликвидации последствий проявлений терроризма в границах поселения».</w:t>
      </w:r>
    </w:p>
    <w:p>
      <w:pPr>
        <w:pStyle w:val="Style1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редставлений  Нефтеюганской межрайонной прокуратуры об устранении нарушений федерального законодательства – 5:</w:t>
      </w:r>
    </w:p>
    <w:p>
      <w:pPr>
        <w:pStyle w:val="Style18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1) представление </w:t>
      </w:r>
      <w:r>
        <w:rPr>
          <w:rFonts w:cs="Arial" w:ascii="Arial" w:hAnsi="Arial"/>
          <w:sz w:val="26"/>
          <w:szCs w:val="26"/>
          <w:u w:val="single"/>
        </w:rPr>
        <w:t>от 06.03.2013 г.</w:t>
      </w:r>
      <w:r>
        <w:rPr>
          <w:rFonts w:cs="Arial" w:ascii="Arial" w:hAnsi="Arial"/>
          <w:sz w:val="26"/>
          <w:szCs w:val="26"/>
        </w:rPr>
        <w:t>: нарушение требований статьи 13 Федерального закона от 27.07.2010 № 210-ФЗ «Об организации предоставления государственных и муниципальных услуг», выразившееся в не установлении на официальном сайте администрации сельского поселения Каркатеевы сроков проведения независимой экспертизы проектов административных регламентов;</w:t>
      </w:r>
    </w:p>
    <w:p>
      <w:pPr>
        <w:pStyle w:val="Style18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2) представление </w:t>
      </w:r>
      <w:r>
        <w:rPr>
          <w:rFonts w:cs="Arial" w:ascii="Arial" w:hAnsi="Arial"/>
          <w:sz w:val="26"/>
          <w:szCs w:val="26"/>
          <w:u w:val="single"/>
        </w:rPr>
        <w:t>от 25.03.2013 г</w:t>
      </w:r>
      <w:r>
        <w:rPr>
          <w:rFonts w:cs="Arial" w:ascii="Arial" w:hAnsi="Arial"/>
          <w:sz w:val="26"/>
          <w:szCs w:val="26"/>
        </w:rPr>
        <w:t>.: нарушение требований п. 4 ч. 1 ст. 8 Федерального закона от 25.12.2008 № 273-ФЗ «О противодействии коррупции»;</w:t>
      </w:r>
    </w:p>
    <w:p>
      <w:pPr>
        <w:pStyle w:val="Style18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3) представление от </w:t>
      </w:r>
      <w:r>
        <w:rPr>
          <w:rFonts w:cs="Arial" w:ascii="Arial" w:hAnsi="Arial"/>
          <w:sz w:val="26"/>
          <w:szCs w:val="26"/>
          <w:u w:val="single"/>
        </w:rPr>
        <w:t>25.04.2013 г.</w:t>
      </w:r>
      <w:r>
        <w:rPr>
          <w:rFonts w:cs="Arial" w:ascii="Arial" w:hAnsi="Arial"/>
          <w:sz w:val="26"/>
          <w:szCs w:val="26"/>
        </w:rPr>
        <w:t>: нарушение норм Федерального закона от 25.12.2008 № 273-ФЗ «О противодействии коррупции», Постановления Губернатора ХМАО-Югры от 15.12.2009 № 198 «О представлении гражданами, претендующими на замещение должностей государственной гражданской службы Ханты-Мансийского автономного округа-Югры, и государственными гражданскими служащими Ханты-мансийского автономного округа-Югры сведений о доходах, об имуществе и обязательствах имущественного характера»;</w:t>
      </w:r>
    </w:p>
    <w:p>
      <w:pPr>
        <w:pStyle w:val="Style18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4) представление </w:t>
      </w:r>
      <w:r>
        <w:rPr>
          <w:rFonts w:cs="Arial" w:ascii="Arial" w:hAnsi="Arial"/>
          <w:sz w:val="26"/>
          <w:szCs w:val="26"/>
          <w:u w:val="single"/>
        </w:rPr>
        <w:t>от 30.08.2013 г</w:t>
      </w:r>
      <w:r>
        <w:rPr>
          <w:rFonts w:cs="Arial" w:ascii="Arial" w:hAnsi="Arial"/>
          <w:sz w:val="26"/>
          <w:szCs w:val="26"/>
        </w:rPr>
        <w:t>.: нарушение требований ст. 4 Федерального закона от 25.07.2002 № 114-ФЗ «О противодействии экстремистской деятельности»;</w:t>
      </w:r>
    </w:p>
    <w:p>
      <w:pPr>
        <w:pStyle w:val="Style18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5) представление от </w:t>
      </w:r>
      <w:r>
        <w:rPr>
          <w:rFonts w:cs="Arial" w:ascii="Arial" w:hAnsi="Arial"/>
          <w:sz w:val="26"/>
          <w:szCs w:val="26"/>
          <w:u w:val="single"/>
        </w:rPr>
        <w:t>01.11.2013 г.:</w:t>
      </w:r>
      <w:r>
        <w:rPr>
          <w:rFonts w:cs="Arial" w:ascii="Arial" w:hAnsi="Arial"/>
          <w:sz w:val="26"/>
          <w:szCs w:val="26"/>
        </w:rPr>
        <w:t xml:space="preserve"> нарушение требований п.1. ст. 13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</w:r>
    </w:p>
    <w:p>
      <w:pPr>
        <w:pStyle w:val="Style1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трицательных заключений НМРП на проекты НПА – 1.</w:t>
      </w:r>
    </w:p>
    <w:p>
      <w:pPr>
        <w:pStyle w:val="Style1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экспертных заключений Управления государственной регистрации Аппарата Губернатора ХМАО-Югры – 0.</w:t>
      </w:r>
    </w:p>
    <w:p>
      <w:pPr>
        <w:pStyle w:val="Style18"/>
        <w:ind w:firstLine="709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3.  </w:t>
      </w:r>
      <w:r>
        <w:rPr>
          <w:rFonts w:cs="Arial" w:ascii="Arial" w:hAnsi="Arial"/>
          <w:sz w:val="26"/>
          <w:szCs w:val="26"/>
        </w:rPr>
        <w:t>В соответствии с утвержденным Планом проводятся следующие мероприятия по противодействию коррупции:</w:t>
      </w:r>
    </w:p>
    <w:p>
      <w:pPr>
        <w:pStyle w:val="Style18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роведение анализа нормативно-правовой базы администрации сельского поселения Каркатеевы;</w:t>
      </w:r>
    </w:p>
    <w:p>
      <w:pPr>
        <w:pStyle w:val="Style18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внесение изменений и дополнений в нормативные правовые акты администрации сельского поселения Каркатеевы;</w:t>
      </w:r>
    </w:p>
    <w:p>
      <w:pPr>
        <w:pStyle w:val="Style18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роведение  антикоррупционной экспертизы нормативных правовых актов администрации сельского поселения Каркатеевы;</w:t>
      </w:r>
    </w:p>
    <w:p>
      <w:pPr>
        <w:pStyle w:val="Style18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редоставление органам прокуратуры проектов нормативных правовых актов администрации сельского поселения Каркатеевы и действующих нормативных правовых актов для проведения антикоррупционной экспертизы;</w:t>
      </w:r>
    </w:p>
    <w:p>
      <w:pPr>
        <w:pStyle w:val="Style18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ведение контроля  за выполнением требований, установленных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;</w:t>
      </w:r>
    </w:p>
    <w:p>
      <w:pPr>
        <w:pStyle w:val="Style18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беспечение доступа к информации о деятельности органов местного самоуправления сельского поселения Каркатеевы;</w:t>
      </w:r>
    </w:p>
    <w:p>
      <w:pPr>
        <w:pStyle w:val="Style18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сбор справок о доходах и имуществе муниципальных служащих за 2012 год.</w:t>
      </w:r>
    </w:p>
    <w:p>
      <w:pPr>
        <w:pStyle w:val="Style18"/>
        <w:ind w:firstLine="709"/>
        <w:jc w:val="both"/>
        <w:rPr/>
      </w:pPr>
      <w:r>
        <w:rPr>
          <w:rFonts w:cs="Arial" w:ascii="Arial" w:hAnsi="Arial"/>
          <w:b/>
          <w:sz w:val="26"/>
          <w:szCs w:val="26"/>
        </w:rPr>
        <w:t>4.</w:t>
      </w:r>
      <w:r>
        <w:rPr>
          <w:rFonts w:cs="Arial" w:ascii="Arial" w:hAnsi="Arial"/>
          <w:sz w:val="26"/>
          <w:szCs w:val="26"/>
        </w:rPr>
        <w:t xml:space="preserve">  В целях усиления работы по противодействию коррупции в администрации сельского поселения Каркатеевы в течение 2013 года было принято 24 муниципальных нормативных правовых акта:</w:t>
      </w:r>
    </w:p>
    <w:p>
      <w:pPr>
        <w:pStyle w:val="Style18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остановление администрации сельского поселения Каркатеевы от 06.02.2013 № 15-па «Об утверждении Положения о представлении лицом, поступающим на работу на должность руководителя муниципального учреждения, а также руководителем муниципального учреждения сельского поселения Каркатеевы,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»;</w:t>
      </w:r>
    </w:p>
    <w:p>
      <w:pPr>
        <w:pStyle w:val="Style18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остановление администрации сельского поселения Каркатеевы от 06.02.2013 № 14-па «Об утверждении типовой формы трудового договора с руководителем муниципального учреждения»;</w:t>
      </w:r>
    </w:p>
    <w:p>
      <w:pPr>
        <w:pStyle w:val="Style18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остановление администрации сельского поселения Каркатеевы от 26.02.2013 № 23-па «Об утверждении реестра наиболее коррупционно опасных сфер деятельности администрации сельского поселения Каркатеевы»;</w:t>
      </w:r>
    </w:p>
    <w:p>
      <w:pPr>
        <w:pStyle w:val="Normal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- постановление администрации от 16.04.2013 № 50-па «Об утверждении Правил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должность руководителя муниципального учреждения, и лицами, занимающими эти должности»;</w:t>
      </w:r>
    </w:p>
    <w:p>
      <w:pPr>
        <w:pStyle w:val="Style18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остановление администрации от 16.04.2013 № 51-па «Об утверждении Правил представления лицом, поступающим на работу на должность руководителя муниципального учреждения, а также руководителем муниципального учреждения сведений о своих доходах, об имуществе и обязательствах имущественного характера, и о доходах, об имуществе и обязательствах имущественного характера своих супруга (супруги) и несовершеннолетних детей»;</w:t>
      </w:r>
    </w:p>
    <w:p>
      <w:pPr>
        <w:pStyle w:val="Normal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- постановление администрации от 16.04.2013 № 53-па «О внесении изменений в постановление администрации сельского поселения Каркатеевы от 26.04.2012 № 47-па «Об утверждении перечня должностей муниципальной службы, при назначении на которые и при замещении которых муниципальные служащие администрации сельского поселения Каркатеевы обязаны представлять сведения о своих доходах, об имуществе и обязательствах имущественного характера,  а также сведения о доходах, об имуществе и обязательствах имущественного характера своих супруги (супруга) и обязательствах имущественного характера несовершеннолетних детей»;</w:t>
      </w:r>
    </w:p>
    <w:p>
      <w:pPr>
        <w:pStyle w:val="Normal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- распоряжение администрации от 28.05.2013 № 99-ра «О внесении дополнений в распоряжение администрации от 13.12.2012 № 203-ра «Об утверждении плана работы и определении лиц, ответственных за работу по профилактике коррупционных и иных правонарушений в администрации сельского поселения Каркатеевы на 2013 год»;</w:t>
      </w:r>
    </w:p>
    <w:p>
      <w:pPr>
        <w:pStyle w:val="Normal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- распоряжение администрации от 06.06.2013 № 107-ра «О внесении изменений  в распоряжение администрации сельского поселения Каркатеевы от 13.12.2012 № 203-ра «Об утверждении плана работы и определении лиц, ответственных за работу по профилактике коррупционных и иных правонарушений в администрации сельского поселения Каркатеевы на 2013 год»;</w:t>
      </w:r>
    </w:p>
    <w:p>
      <w:pPr>
        <w:pStyle w:val="Normal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- постановление администрации от 15.07.2013 № 94-па «О внесении дополнений в постановление администрации сельского поселения Каркатеевы от 08.12.2011 № 145-па «О межведомственном Совете при Главе сельского поселения Каркатеевы  по противодействию коррупции»;</w:t>
      </w:r>
    </w:p>
    <w:p>
      <w:pPr>
        <w:pStyle w:val="Style18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остановление администрации от 18.07.2013 № 95-па «Об утверждении плана мероприятий по внесению изменений в административные регламенты предоставления муниципальных услуг в части установления показателя снижения максимального срока ожидания в очереди при сдаче запроса и получении документа»;</w:t>
      </w:r>
    </w:p>
    <w:p>
      <w:pPr>
        <w:pStyle w:val="Normal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- постановление администрации от 09.09.2013 № 120-па «О порядке подачи и рассмотрения жалоб на решения и действия (бездействие) администрации сельского поселения Каркатеевы, ее должностных лиц и муниципальных служащих»;</w:t>
      </w:r>
    </w:p>
    <w:p>
      <w:pPr>
        <w:pStyle w:val="Style18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остановление  администрации от 09.09.2013 № 121-па  «О порядке рассмотрения вопросов правоприменительной практики в администрации сельского поселения Каркатеевы».</w:t>
      </w:r>
    </w:p>
    <w:p>
      <w:pPr>
        <w:pStyle w:val="Style18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остановление администрации от 26.08.2013 № 110-па «О внесении изменений в постановление администрации от 02.04.2013 № 42-па «Об утверждении административного регламента предоставления муниципальной услуги «Предоставление информации об очередности предоставления жилых помещений на условиях социального найма»;</w:t>
      </w:r>
    </w:p>
    <w:p>
      <w:pPr>
        <w:pStyle w:val="Style18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остановление администрации от 26.08.2013 № 111-па «Об утверждении административного регламента предоставления муниципальной услуги «Прием заявлений, документов, а также постановка граждан на учет в качестве нуждающихся в жилых помещениях»;</w:t>
      </w:r>
    </w:p>
    <w:p>
      <w:pPr>
        <w:pStyle w:val="Style18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остановление администрации от 26.08.2013 № 112-па «О внесении изменений в постановление администрации от 23.07.2012   № 108-па «Об утверждении административного регламента предоставления муниципальной услуги «Предоставление жилых помещений по договорам социального найма на территории сельского поселения Каркатеевы»;</w:t>
      </w:r>
    </w:p>
    <w:p>
      <w:pPr>
        <w:pStyle w:val="Style18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остановление администрации от 26.08.2013 № 113-па «О внесении изменений в постановление администрации от 23.07.2012   № 104-па «Об утверждении административного регламента предоставления муниципальной услуги по предоставлению жилых помещений муниципального специализированного жилищного фонда сельского поселения Каркатеевы»;</w:t>
      </w:r>
    </w:p>
    <w:p>
      <w:pPr>
        <w:pStyle w:val="Style18"/>
        <w:ind w:firstLine="709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остановление администрации от 26.08.2013 № 114-па «Об утверждении административного регламента предоставления муниципальной услуги "Принятие документов, а также выдача решений о переводе жилого помещения в нежилое помещение или нежилого помещения в жилое помещение»;</w:t>
      </w:r>
    </w:p>
    <w:p>
      <w:pPr>
        <w:pStyle w:val="Style18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остановление администрации от 26.08.2013 № 115-па «Об утверждении административного регламента предоставления муниципальной услуги «Прием заявлений и выдача документов о согласовании переустройства и (или) перепланировки» жилого помещения».</w:t>
      </w:r>
    </w:p>
    <w:p>
      <w:pPr>
        <w:pStyle w:val="Normal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- постановление администрации от 15.10.2013 № 136-па «Об утверждении Положения о проверке достоверности и полноты сведений о доходах, об имуществе и обязательствах имущественного характера, предоставляемых лицами, замещающими муниципальные должности»;</w:t>
      </w:r>
    </w:p>
    <w:p>
      <w:pPr>
        <w:pStyle w:val="Normal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- постановление администрации от 15.10.2013 № 137-па «Об утверждении порядка представления лицами, замещающими муниципальные должности в администрации сельского поселения Каркатеевы сведений о своих расходах»;</w:t>
      </w:r>
    </w:p>
    <w:p>
      <w:pPr>
        <w:pStyle w:val="Normal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- постановление администрации от 15.10.2013 № 138-па «О представлении лицами, претендующими на замещение муниципальных должностей, и лицами, замещающими муниципальные должности, сведений о доходах, об имуществе и обязательствах имущественного характера»;</w:t>
      </w:r>
    </w:p>
    <w:p>
      <w:pPr>
        <w:pStyle w:val="Normal"/>
        <w:ind w:firstLine="709"/>
        <w:jc w:val="both"/>
        <w:rPr/>
      </w:pPr>
      <w:r>
        <w:rPr>
          <w:rFonts w:cs="Arial"/>
          <w:szCs w:val="26"/>
        </w:rPr>
        <w:t>- постановление от 15.10.2013 № 139-па «</w:t>
      </w:r>
      <w:r>
        <w:rPr>
          <w:rFonts w:cs="Arial"/>
          <w:bCs/>
          <w:szCs w:val="26"/>
        </w:rPr>
        <w:t>Об утверждении Порядка размещения сведений о доходах, расходах, об имуществе и обязательствах имущественного характера муниципальных служащих администрации сельского поселения Каркатеевы, замещающих должности муниципальной службы, отнесенные к высшей, главной и старшей группе должностей муниципальной службы, и членов их семей на официальном сайте администрации сельского поселения Каркатеевы и предоставления этих сведений средствам массовой информации для опубликования</w:t>
      </w:r>
      <w:r>
        <w:rPr>
          <w:rFonts w:cs="Arial"/>
          <w:szCs w:val="26"/>
        </w:rPr>
        <w:t>»;</w:t>
      </w:r>
    </w:p>
    <w:p>
      <w:pPr>
        <w:pStyle w:val="Style18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остановление от 15.10.2013 № 140-па «О комиссии по соблюдению требований к служебному поведению и урегулированию конфликта интересов в администрации сельского поселения Каркатеевы»;</w:t>
      </w:r>
    </w:p>
    <w:p>
      <w:pPr>
        <w:pStyle w:val="Style18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постановление от 15.10.2013 № 141-па «</w:t>
      </w:r>
      <w:r>
        <w:rPr>
          <w:rFonts w:cs="Arial" w:ascii="Arial" w:hAnsi="Arial"/>
          <w:bCs/>
          <w:sz w:val="26"/>
          <w:szCs w:val="26"/>
        </w:rPr>
        <w:t>Об утверждении Порядка размещения сведений о доходах, расходах, об имуществе и обязательствах имущественного характера лица, замещающего муниципальную должность, его супруги (супруга) и несовершеннолетних детей на официальном сайте администрации сельского поселения Каркатеевы, и предоставления этих сведений средствам массовой информации для опубликования</w:t>
      </w:r>
      <w:r>
        <w:rPr>
          <w:rFonts w:cs="Arial" w:ascii="Arial" w:hAnsi="Arial"/>
          <w:sz w:val="26"/>
          <w:szCs w:val="26"/>
        </w:rPr>
        <w:t>».</w:t>
      </w:r>
    </w:p>
    <w:p>
      <w:pPr>
        <w:pStyle w:val="Style18"/>
        <w:ind w:firstLine="709"/>
        <w:jc w:val="both"/>
        <w:rPr/>
      </w:pPr>
      <w:r>
        <w:rPr>
          <w:rFonts w:cs="Arial" w:ascii="Arial" w:hAnsi="Arial"/>
          <w:b/>
          <w:sz w:val="26"/>
          <w:szCs w:val="26"/>
        </w:rPr>
        <w:t>5</w:t>
      </w:r>
      <w:r>
        <w:rPr>
          <w:rFonts w:cs="Arial" w:ascii="Arial" w:hAnsi="Arial"/>
          <w:sz w:val="26"/>
          <w:szCs w:val="26"/>
        </w:rPr>
        <w:t xml:space="preserve">. В соответствии с постановлением администрации от 28.04.2012 № 50-па «О предоставлении гражданами, претендующими на замещение должностей муниципальной службы, и муниципальными служащими администрации сельского поселения Каркатеевы, замещающими должности муниципальной службы, отнесенные к высшей, главной и старшей группе должностей, сведений о доходах, об имуществе и обязательствах имущественного характера», постановлением администрации от 26.04.2012 № 47-па «Об утверждении перечня должностей муниципальной службы, при назначении на которые и при замещении которых муниципальные служащие администрации сельского поселения Каркатеевы обязаны предоставлять сведения о своих доходах, об имуществе и обязательствах имущественного характера, а так же сведения о доходах, об имуществе и обязательствах имущественного характера своих супруги (супруга) и несовершеннолетних детей »,  все муниципальные служащие предоставили сведения о доходах за 2012 год до 30 апреля 2013 года. </w:t>
      </w:r>
    </w:p>
    <w:p>
      <w:pPr>
        <w:pStyle w:val="Style18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оответствии с распоряжением администрации сельского поселения Каркатеевы от 24.04.2010 г. № 49-ра «Об утверждении Положения о проверке достоверности и полноты сведений, предоставляемых гражданами, претендующими на замещение должностей муниципальной службы, а так же замещающие должности муниципальной службы администрации сельского поселения Каркатеевы» была проведена сверка достоверности и полноты предоставленных сведений о доходах, об имуществе и обязательствах имущественного характера своих, а так же супруги (супруга) и несовершеннолетних детей.</w:t>
      </w:r>
    </w:p>
    <w:p>
      <w:pPr>
        <w:pStyle w:val="Style18"/>
        <w:ind w:firstLine="709"/>
        <w:jc w:val="both"/>
        <w:rPr/>
      </w:pPr>
      <w:r>
        <w:rPr>
          <w:rFonts w:cs="Arial" w:ascii="Arial" w:hAnsi="Arial"/>
          <w:b/>
          <w:sz w:val="26"/>
          <w:szCs w:val="26"/>
        </w:rPr>
        <w:t>6.</w:t>
      </w:r>
      <w:r>
        <w:rPr>
          <w:rFonts w:cs="Arial" w:ascii="Arial" w:hAnsi="Arial"/>
          <w:sz w:val="26"/>
          <w:szCs w:val="26"/>
        </w:rPr>
        <w:t xml:space="preserve"> По результатам проведенных проверок расходования бюджетных средств и целевого использования имущества в соответствии с осуществляемыми функциями и полномочиями учредителя муниципальных учреждений нарушений не обнаружено.</w:t>
      </w:r>
    </w:p>
    <w:p>
      <w:pPr>
        <w:pStyle w:val="Style18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7</w:t>
      </w:r>
      <w:r>
        <w:rPr>
          <w:rFonts w:cs="Arial" w:ascii="Arial" w:hAnsi="Arial"/>
          <w:sz w:val="26"/>
          <w:szCs w:val="26"/>
        </w:rPr>
        <w:t xml:space="preserve">.Приняты следующие меры по совершенствованию организации размещения муниципального заказа – специалисты администрации сельского поселения Каркатеевы на протяжении 2013 года принимали участие в семинарах и курсах повышения квалификации в сфере размещения муниципального заказа, противодействия коррупции.  Информация о муниципальных заказах размещалась на государственной сайте </w:t>
      </w:r>
      <w:hyperlink r:id="rId4">
        <w:r>
          <w:rPr>
            <w:rStyle w:val="InternetLink"/>
            <w:rFonts w:cs="Arial" w:ascii="Arial" w:hAnsi="Arial"/>
            <w:sz w:val="26"/>
            <w:szCs w:val="26"/>
          </w:rPr>
          <w:t>www.zakupki.gov</w:t>
        </w:r>
      </w:hyperlink>
      <w:r>
        <w:rPr>
          <w:rFonts w:cs="Arial" w:ascii="Arial" w:hAnsi="Arial"/>
          <w:sz w:val="26"/>
          <w:szCs w:val="26"/>
        </w:rPr>
        <w:t>.</w:t>
      </w:r>
    </w:p>
    <w:p>
      <w:pPr>
        <w:pStyle w:val="Style18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8</w:t>
      </w:r>
      <w:r>
        <w:rPr>
          <w:rFonts w:cs="Arial" w:ascii="Arial" w:hAnsi="Arial"/>
          <w:sz w:val="26"/>
          <w:szCs w:val="26"/>
        </w:rPr>
        <w:t>. Ведется реестр муниципальных услуг, который размещен на официальном сайте администрации сельского поселения Каркатеевы.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редставительный орган местного самоуправле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rFonts w:cs="Arial"/>
          <w:szCs w:val="26"/>
        </w:rPr>
      </w:pPr>
      <w:r>
        <w:rPr>
          <w:rFonts w:cs="Arial"/>
          <w:szCs w:val="26"/>
        </w:rPr>
        <w:t xml:space="preserve">Представительный орган местного самоуправления муниципального образования сельское поселение Каркатеевы руководствуется в своей работе Уставом муниципального образования, регламентом Совета депутатов сельского поселения Каркатеевы, утвержденного решением Совета поселения от 19.02.2009 № 43, а так же  Положением </w:t>
      </w:r>
      <w:r>
        <w:rPr/>
        <w:t>о порядке созыва, подготовки и проведения заседаний Совета депутатов, утвержденным решением совета поселения от 29.03.2006 № 16.</w:t>
      </w:r>
      <w:r>
        <w:rPr>
          <w:rFonts w:cs="Arial"/>
          <w:szCs w:val="26"/>
        </w:rPr>
        <w:t xml:space="preserve"> </w:t>
      </w:r>
    </w:p>
    <w:p>
      <w:pPr>
        <w:pStyle w:val="Normal"/>
        <w:ind w:firstLine="720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firstLine="720"/>
        <w:jc w:val="both"/>
        <w:rPr>
          <w:rFonts w:cs="Arial"/>
          <w:szCs w:val="26"/>
        </w:rPr>
      </w:pPr>
      <w:r>
        <w:rPr>
          <w:rFonts w:cs="Arial"/>
          <w:szCs w:val="26"/>
        </w:rPr>
        <w:t>Депутаты представительного органа третьего созыва:</w:t>
      </w:r>
    </w:p>
    <w:p>
      <w:pPr>
        <w:pStyle w:val="Normal"/>
        <w:numPr>
          <w:ilvl w:val="0"/>
          <w:numId w:val="3"/>
        </w:numPr>
        <w:rPr>
          <w:rFonts w:cs="Arial"/>
          <w:color w:val="000000"/>
        </w:rPr>
      </w:pPr>
      <w:r>
        <w:rPr>
          <w:rFonts w:cs="Arial"/>
          <w:color w:val="000000"/>
        </w:rPr>
        <w:t>Бронникова Светлана Катыровна</w:t>
      </w:r>
    </w:p>
    <w:p>
      <w:pPr>
        <w:pStyle w:val="Normal"/>
        <w:numPr>
          <w:ilvl w:val="0"/>
          <w:numId w:val="3"/>
        </w:numPr>
        <w:rPr>
          <w:rFonts w:cs="Arial"/>
          <w:color w:val="000000"/>
        </w:rPr>
      </w:pPr>
      <w:r>
        <w:rPr>
          <w:rFonts w:cs="Arial"/>
          <w:color w:val="000000"/>
        </w:rPr>
        <w:t>Василенко Павел Павлович</w:t>
      </w:r>
    </w:p>
    <w:p>
      <w:pPr>
        <w:pStyle w:val="Normal"/>
        <w:numPr>
          <w:ilvl w:val="0"/>
          <w:numId w:val="3"/>
        </w:numPr>
        <w:rPr>
          <w:rFonts w:cs="Arial"/>
          <w:color w:val="000000"/>
        </w:rPr>
      </w:pPr>
      <w:r>
        <w:rPr>
          <w:rFonts w:cs="Arial"/>
          <w:color w:val="000000"/>
        </w:rPr>
        <w:t>Грахов Вячеслав Михайлович</w:t>
      </w:r>
    </w:p>
    <w:p>
      <w:pPr>
        <w:pStyle w:val="Normal"/>
        <w:numPr>
          <w:ilvl w:val="0"/>
          <w:numId w:val="3"/>
        </w:numPr>
        <w:rPr>
          <w:rFonts w:cs="Arial"/>
          <w:color w:val="000000"/>
        </w:rPr>
      </w:pPr>
      <w:r>
        <w:rPr>
          <w:rFonts w:cs="Arial"/>
          <w:color w:val="000000"/>
        </w:rPr>
        <w:t>Земляк Екатерина Анатольевна</w:t>
      </w:r>
    </w:p>
    <w:p>
      <w:pPr>
        <w:pStyle w:val="Normal"/>
        <w:numPr>
          <w:ilvl w:val="0"/>
          <w:numId w:val="3"/>
        </w:numPr>
        <w:rPr>
          <w:rFonts w:cs="Arial"/>
          <w:color w:val="000000"/>
        </w:rPr>
      </w:pPr>
      <w:r>
        <w:rPr>
          <w:rFonts w:cs="Arial"/>
          <w:color w:val="000000"/>
        </w:rPr>
        <w:t>Кагальников Дмитрий Леонидович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color w:val="000000"/>
        </w:rPr>
        <w:t>Коробейников Василий Алексеевич</w:t>
      </w:r>
    </w:p>
    <w:p>
      <w:pPr>
        <w:pStyle w:val="Normal"/>
        <w:numPr>
          <w:ilvl w:val="0"/>
          <w:numId w:val="3"/>
        </w:numPr>
        <w:rPr>
          <w:rFonts w:cs="Arial"/>
          <w:color w:val="000000"/>
        </w:rPr>
      </w:pPr>
      <w:r>
        <w:rPr>
          <w:rFonts w:cs="Arial"/>
          <w:color w:val="000000"/>
        </w:rPr>
        <w:t>Тайдакова Вера Владимировна</w:t>
      </w:r>
    </w:p>
    <w:p>
      <w:pPr>
        <w:pStyle w:val="Normal"/>
        <w:numPr>
          <w:ilvl w:val="0"/>
          <w:numId w:val="3"/>
        </w:numPr>
        <w:rPr>
          <w:rFonts w:cs="Arial"/>
          <w:color w:val="000000"/>
        </w:rPr>
      </w:pPr>
      <w:r>
        <w:rPr>
          <w:rFonts w:cs="Arial"/>
          <w:color w:val="000000"/>
        </w:rPr>
        <w:t>Зиновьев Виктор Анатольевич</w:t>
      </w:r>
    </w:p>
    <w:p>
      <w:pPr>
        <w:pStyle w:val="Normal"/>
        <w:numPr>
          <w:ilvl w:val="0"/>
          <w:numId w:val="3"/>
        </w:numPr>
        <w:rPr>
          <w:rFonts w:cs="Arial"/>
          <w:color w:val="000000"/>
        </w:rPr>
      </w:pPr>
      <w:r>
        <w:rPr>
          <w:rFonts w:cs="Arial"/>
          <w:color w:val="000000"/>
        </w:rPr>
        <w:t>Черкашина Галина Николаевна</w:t>
      </w:r>
    </w:p>
    <w:p>
      <w:pPr>
        <w:pStyle w:val="Normal"/>
        <w:ind w:firstLine="36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10.Швецов Эдуард Владимирович</w:t>
      </w:r>
    </w:p>
    <w:p>
      <w:pPr>
        <w:pStyle w:val="Normal"/>
        <w:ind w:firstLine="360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Arial"/>
          <w:b/>
          <w:color w:val="000000"/>
          <w:szCs w:val="26"/>
        </w:rPr>
        <w:t xml:space="preserve">Основными видами деятельности Совета депутатов </w:t>
      </w:r>
      <w:r>
        <w:rPr>
          <w:rFonts w:cs="Arial"/>
          <w:color w:val="000000"/>
          <w:szCs w:val="26"/>
        </w:rPr>
        <w:t>являлись</w:t>
      </w:r>
      <w:r>
        <w:rPr>
          <w:rFonts w:cs="Arial"/>
          <w:b/>
          <w:color w:val="000000"/>
          <w:szCs w:val="26"/>
        </w:rPr>
        <w:t>:</w:t>
      </w:r>
    </w:p>
    <w:p>
      <w:pPr>
        <w:pStyle w:val="Style18"/>
        <w:numPr>
          <w:ilvl w:val="0"/>
          <w:numId w:val="2"/>
        </w:numPr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бота над нормативно-правовой базой:</w:t>
      </w:r>
    </w:p>
    <w:p>
      <w:pPr>
        <w:pStyle w:val="Style18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) Разработка проектов решений Совета поселения;</w:t>
      </w:r>
    </w:p>
    <w:p>
      <w:pPr>
        <w:pStyle w:val="Style18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б) анализ проектов нормативно-правовых актов, выносимых на рассмотрение Совета поселения;</w:t>
      </w:r>
    </w:p>
    <w:p>
      <w:pPr>
        <w:pStyle w:val="Style18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) подготовка замечаний, предложений по рассматриваемым проектам;</w:t>
      </w:r>
    </w:p>
    <w:p>
      <w:pPr>
        <w:pStyle w:val="Style18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) принятие планов и программ развития муниципального образования, бюджетов поселения, утверждение отчетов об их исполнении.</w:t>
      </w:r>
    </w:p>
    <w:p>
      <w:pPr>
        <w:pStyle w:val="Style18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2. Контроль за исполнением принятых решений Совета депутатов.</w:t>
      </w:r>
    </w:p>
    <w:p>
      <w:pPr>
        <w:pStyle w:val="Normal"/>
        <w:ind w:firstLine="720"/>
        <w:jc w:val="both"/>
        <w:rPr/>
      </w:pPr>
      <w:r>
        <w:rPr>
          <w:rFonts w:cs="Arial"/>
          <w:szCs w:val="26"/>
        </w:rPr>
        <w:t>Заседания Совета поселения проводятся регулярно. За 2013 год всего проведено 12 заседаний Совета поселения (из них – 4 - из числа вновь избранного Совета поселения). Повестка дня заседаний Совета депутатов формируется по ранее утвержденному плану работы представительного органа.  Советом поселения всего принято 64 решения (из них – 30 – из числа вновь избранного Совета поселения).</w:t>
      </w:r>
    </w:p>
    <w:p>
      <w:pPr>
        <w:pStyle w:val="Normal"/>
        <w:ind w:firstLine="720"/>
        <w:jc w:val="both"/>
        <w:rPr>
          <w:rFonts w:cs="Arial"/>
          <w:szCs w:val="26"/>
        </w:rPr>
      </w:pPr>
      <w:r>
        <w:rPr>
          <w:rFonts w:cs="Arial"/>
          <w:szCs w:val="26"/>
        </w:rPr>
        <w:t xml:space="preserve">Выпущено 54 информационных бюллетеней «Каркатеевский вестник». Все решения Совета поселения, затрагивающие интересы жителей поселения, размещаются также на официальном сайте администрации сельского поселения по адресу: </w:t>
      </w:r>
      <w:hyperlink r:id="rId5">
        <w:r>
          <w:rPr>
            <w:rStyle w:val="InternetLink"/>
          </w:rPr>
          <w:t>http://admkarkateevy.ru</w:t>
        </w:r>
      </w:hyperlink>
      <w:r>
        <w:rPr>
          <w:rFonts w:cs="Arial"/>
          <w:szCs w:val="26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cs="Arial"/>
          <w:szCs w:val="26"/>
        </w:rPr>
      </w:pPr>
      <w:r>
        <w:rPr>
          <w:rFonts w:cs="Arial"/>
          <w:szCs w:val="26"/>
        </w:rPr>
        <w:t>Проведены публичные слушания по следующим вопроса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0" w:firstLine="360"/>
        <w:jc w:val="both"/>
        <w:rPr>
          <w:rFonts w:cs="Arial"/>
          <w:szCs w:val="26"/>
        </w:rPr>
      </w:pPr>
      <w:r>
        <w:rPr>
          <w:rFonts w:cs="Arial"/>
          <w:szCs w:val="26"/>
        </w:rPr>
        <w:t>исполнение бюджета поселения за 2012 год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0" w:firstLine="360"/>
        <w:jc w:val="both"/>
        <w:rPr>
          <w:rFonts w:cs="Arial"/>
          <w:szCs w:val="26"/>
        </w:rPr>
      </w:pPr>
      <w:r>
        <w:rPr>
          <w:rFonts w:cs="Arial"/>
          <w:szCs w:val="26"/>
        </w:rPr>
        <w:t>о внесении изменений и дополнений в Устав посел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0" w:firstLine="360"/>
        <w:jc w:val="both"/>
        <w:rPr>
          <w:rFonts w:cs="Arial"/>
          <w:szCs w:val="26"/>
        </w:rPr>
      </w:pPr>
      <w:r>
        <w:rPr>
          <w:rFonts w:cs="Arial"/>
          <w:szCs w:val="26"/>
        </w:rPr>
        <w:t>о внесении изменений в правила землепользования и застройки сельского поселения Каркатеевы на соответствие генеральному плану, в части изменения функциональной зоны и установления градостроительного регламен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0" w:firstLine="360"/>
        <w:jc w:val="both"/>
        <w:rPr/>
      </w:pPr>
      <w:r>
        <w:rPr>
          <w:rFonts w:cs="Arial"/>
          <w:szCs w:val="26"/>
        </w:rPr>
        <w:t>о проекте бюджета на 2013 год и плановый период 2014-2015 годов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cs="Arial"/>
          <w:szCs w:val="26"/>
        </w:rPr>
      </w:pPr>
      <w:r>
        <w:rPr>
          <w:rFonts w:cs="Arial"/>
          <w:color w:val="000000"/>
          <w:szCs w:val="26"/>
        </w:rPr>
        <w:t xml:space="preserve">Советом поселения за отчётный период были приняты такие важные для </w:t>
      </w:r>
      <w:r>
        <w:rPr>
          <w:rFonts w:cs="Arial"/>
          <w:b/>
          <w:color w:val="000000"/>
          <w:szCs w:val="26"/>
        </w:rPr>
        <w:t>поселения  нормативные правовые акты</w:t>
      </w:r>
      <w:r>
        <w:rPr>
          <w:rFonts w:cs="Arial"/>
          <w:color w:val="000000"/>
          <w:szCs w:val="26"/>
        </w:rPr>
        <w:t xml:space="preserve"> как: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Об утверждении местных нормативов градостроительного проектирования,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rFonts w:cs="Arial"/>
          <w:color w:val="000000"/>
          <w:szCs w:val="26"/>
        </w:rPr>
      </w:pPr>
      <w:r>
        <w:rPr>
          <w:rFonts w:cs="Arial"/>
          <w:szCs w:val="26"/>
        </w:rPr>
        <w:t>О внесении изменений в Правила землепользования и застройки сельского поселения Каркатеевы,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rFonts w:cs="Arial"/>
          <w:color w:val="000000"/>
          <w:szCs w:val="26"/>
        </w:rPr>
      </w:pPr>
      <w:r>
        <w:rPr>
          <w:rFonts w:eastAsia="Arial" w:cs="Arial"/>
          <w:color w:val="000000"/>
          <w:szCs w:val="26"/>
        </w:rPr>
        <w:t xml:space="preserve">  </w:t>
      </w:r>
      <w:r>
        <w:rPr>
          <w:rFonts w:cs="Arial"/>
          <w:szCs w:val="26"/>
        </w:rPr>
        <w:t>Об установлении земельного налога на территории муниципального образования сельское поселение Каркатеевы на 2014 год,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rFonts w:cs="Arial"/>
          <w:color w:val="000000"/>
          <w:szCs w:val="26"/>
        </w:rPr>
      </w:pPr>
      <w:r>
        <w:rPr>
          <w:rFonts w:cs="Arial"/>
          <w:szCs w:val="26"/>
        </w:rPr>
        <w:t>Об установлении ставок и льгот по налогу на имущество физических лиц на территории муниципального образования сельское поселение Каркатеевы на 2014 год.</w:t>
      </w:r>
    </w:p>
    <w:p>
      <w:pPr>
        <w:pStyle w:val="Normal"/>
        <w:ind w:firstLine="708"/>
        <w:jc w:val="both"/>
        <w:rPr>
          <w:rFonts w:cs="Arial"/>
          <w:szCs w:val="26"/>
        </w:rPr>
      </w:pPr>
      <w:r>
        <w:rPr>
          <w:rFonts w:cs="Arial"/>
          <w:szCs w:val="26"/>
        </w:rPr>
        <w:t>Помимо нормативно-правовых актов на заседаниях Совета  после обсуждений, предложений  и высказывания принципиальных оценок и мнений утверждались отчёты об исполнении бюджетов за истекшие бюджетные периоды, утверждались бюджеты на следующий финансовый год.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"/>
          <w:szCs w:val="26"/>
        </w:rPr>
        <w:tab/>
        <w:t>При Совете поселения работают 2 комиссии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Arial" w:cs="Arial"/>
          <w:szCs w:val="26"/>
        </w:rPr>
      </w:pPr>
      <w:r>
        <w:rPr>
          <w:rFonts w:eastAsia="Arial" w:cs="Arial"/>
          <w:szCs w:val="26"/>
        </w:rPr>
        <w:t xml:space="preserve">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3"/>
      </w:tblGrid>
      <w:tr>
        <w:trPr/>
        <w:tc>
          <w:tcPr>
            <w:tcW w:w="9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Заседания постоянных депутатских комисси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иссия по вопросам местного самоуправления, регламенту и уставу, бюджету, экономической политике и муниципальной собственности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Arial" w:ascii="Arial" w:hAnsi="Arial"/>
              </w:rPr>
              <w:t>Комиссия по социальной политике, культуре и спорту, образованию, здравоохранению, транспорту, связи, строительству, жилищно-коммунальному хозяйству, сельскому хозяйству, охране окружающей сред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firstLine="720"/>
        <w:jc w:val="both"/>
        <w:rPr>
          <w:rFonts w:cs="Arial"/>
          <w:szCs w:val="26"/>
        </w:rPr>
      </w:pPr>
      <w:r>
        <w:rPr>
          <w:rFonts w:cs="Arial"/>
          <w:szCs w:val="26"/>
        </w:rPr>
        <w:t>В связи с изменениями в федеральном и окружном законодательстве систематически проводится работа по приведению в соответствие с нормами действующего законодательства Устава  сельского поселения Каркатеевы и нормативно-правовых актов.</w:t>
      </w:r>
    </w:p>
    <w:p>
      <w:pPr>
        <w:pStyle w:val="Normal"/>
        <w:ind w:firstLine="709"/>
        <w:jc w:val="both"/>
        <w:rPr/>
      </w:pPr>
      <w:r>
        <w:rPr>
          <w:rFonts w:cs="Arial"/>
          <w:szCs w:val="26"/>
        </w:rPr>
        <w:t>В соответствии с частью  4 статьи 15 Федерального закона от 06.10.2003 № 131-ФЗ «Об общих принципах организации местного самоуправления в Российской Федерации», действуя в  интересах населения, было принято решение от 07.11.2013 № 17 «</w:t>
      </w:r>
      <w:r>
        <w:rPr>
          <w:sz w:val="24"/>
        </w:rPr>
        <w:t xml:space="preserve">О передаче осуществления части полномочий по решению вопросов местного значения» </w:t>
      </w:r>
      <w:r>
        <w:rPr>
          <w:rFonts w:cs="Arial"/>
          <w:szCs w:val="26"/>
        </w:rPr>
        <w:t xml:space="preserve">по вопросам местного значения на основе заключения Соглашения  сроком с  01  января 2014 года до 31 декабря 2014 года. </w:t>
      </w:r>
    </w:p>
    <w:p>
      <w:pPr>
        <w:pStyle w:val="Normal"/>
        <w:ind w:firstLine="708"/>
        <w:jc w:val="both"/>
        <w:rPr>
          <w:rFonts w:cs="Arial"/>
          <w:szCs w:val="26"/>
        </w:rPr>
      </w:pPr>
      <w:r>
        <w:rPr>
          <w:rFonts w:cs="Arial"/>
          <w:szCs w:val="26"/>
        </w:rPr>
        <w:t xml:space="preserve">Утвержден бюджет поселения на 2014 год и плановый период 2015 -2016 годов решением Совета поселения от 25.11.2013 № 20.  </w:t>
      </w:r>
    </w:p>
    <w:p>
      <w:pPr>
        <w:pStyle w:val="Normal"/>
        <w:ind w:firstLine="708"/>
        <w:jc w:val="both"/>
        <w:rPr>
          <w:rFonts w:cs="Arial"/>
          <w:szCs w:val="26"/>
        </w:rPr>
      </w:pPr>
      <w:r>
        <w:rPr>
          <w:rFonts w:cs="Arial"/>
          <w:szCs w:val="26"/>
        </w:rPr>
        <w:t>Решением Совета поселения утверждены положения от 25.11.2013 № 18 «Об установлении земельного налога на территории муниципального образования сельское поселение Каркатеевы на 2014 год», от 25.11.2013 № 19 «Об установлении ставок и льгот по налогу на имущество физических лиц на территории муниципального образования сельское поселение Каркатеевы на 2014 год». В целях повышения экономической заинтересованности налогоплательщиков  при  исполнении налоговых обязательств, предусмотрено  предоставление налоговых льгот отдельным категориям налогоплательщиков.</w:t>
      </w:r>
    </w:p>
    <w:p>
      <w:pPr>
        <w:pStyle w:val="Normal"/>
        <w:ind w:firstLine="708"/>
        <w:jc w:val="both"/>
        <w:rPr>
          <w:rFonts w:cs="Arial"/>
          <w:szCs w:val="26"/>
        </w:rPr>
      </w:pPr>
      <w:r>
        <w:rPr>
          <w:rFonts w:cs="Arial"/>
          <w:szCs w:val="26"/>
        </w:rPr>
        <w:t>Рассмотрен  и удовлетворен 1 протест межрайонной прокуратуры на решение Совета поселения от 22.05.2008 № 108 «Об утверждении Положения «О благоустройстве территории муниципального образования сельского поселения Каркатеевы».</w:t>
      </w:r>
    </w:p>
    <w:p>
      <w:pPr>
        <w:pStyle w:val="21"/>
        <w:spacing w:lineRule="auto" w:line="240" w:before="0" w:after="0"/>
        <w:ind w:left="0" w:firstLine="708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Решения Совета поселения подлежат опубликованию  (обнародованию) в бюллетене «Каркатеевский вестник» и размещению на официальном сайте администрации поселения.</w:t>
      </w:r>
    </w:p>
    <w:p>
      <w:pPr>
        <w:pStyle w:val="Normal"/>
        <w:ind w:firstLine="708"/>
        <w:jc w:val="both"/>
        <w:rPr>
          <w:rFonts w:cs="Arial"/>
          <w:color w:val="000000"/>
          <w:szCs w:val="26"/>
        </w:rPr>
      </w:pPr>
      <w:r>
        <w:rPr>
          <w:rFonts w:cs="Arial"/>
          <w:szCs w:val="26"/>
        </w:rPr>
        <w:t>В</w:t>
      </w:r>
      <w:r>
        <w:rPr>
          <w:rFonts w:cs="Arial"/>
          <w:color w:val="000000"/>
          <w:szCs w:val="26"/>
        </w:rPr>
        <w:t xml:space="preserve"> соответствии с действующим законодательством Российской Федерации и Ханты-Мансийского автономного округа, Устава муниципального образования  депутаты отчитываются перед избирателями о своей работе.  Встречи, чаще всего, проводятся с избирателями по месту жительства, в трудовых коллективах. Отчет о деятельности представительного органа сельского поселения Каркатеевы за 2013 год перед населением  заслушан на собрании граждан 24  января 2014 года.</w:t>
      </w:r>
    </w:p>
    <w:p>
      <w:pPr>
        <w:pStyle w:val="Normal"/>
        <w:ind w:firstLine="708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 xml:space="preserve">Письменные обращения в Совет поселения: 0. </w:t>
      </w:r>
    </w:p>
    <w:p>
      <w:pPr>
        <w:pStyle w:val="Normal"/>
        <w:ind w:firstLine="708"/>
        <w:jc w:val="both"/>
        <w:rPr>
          <w:rFonts w:cs="Arial"/>
          <w:szCs w:val="26"/>
        </w:rPr>
      </w:pPr>
      <w:r>
        <w:rPr>
          <w:rFonts w:cs="Arial"/>
          <w:szCs w:val="26"/>
        </w:rPr>
        <w:t>Утвержден график личного приема граждан поселения депутатами представительного органа:  каждую среду месяца в 17-30 часов, кабинет Главы сельского поселения.</w:t>
      </w:r>
    </w:p>
    <w:p>
      <w:pPr>
        <w:pStyle w:val="Normal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истический отчёт о деятельности Совета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6181"/>
        <w:gridCol w:w="2436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роприят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о заседаний Совета депутатов поселе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смотрено вопросов всего:</w:t>
            </w:r>
          </w:p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) по внесению изменений в Устав, Регламент</w:t>
            </w:r>
          </w:p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) по бюджету, налогам и финансам</w:t>
            </w:r>
          </w:p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) по социальной политик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принятых нормативно-правовых актов всего:</w:t>
            </w:r>
          </w:p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решений представительного органа</w:t>
            </w:r>
          </w:p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постановлений, распоряжений председателя представительного орган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</w:t>
            </w:r>
          </w:p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ведено: </w:t>
            </w:r>
          </w:p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заседаний постоянных депутатских комиссий (комитетов)</w:t>
            </w:r>
          </w:p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депутатских слушаний</w:t>
            </w:r>
          </w:p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публичных слушаний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мотрено депутатских запросо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слушано отчетов должностных лиц администраци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смотрено протестов прокурора, </w:t>
            </w:r>
          </w:p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 удовлетворено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аконодательных инициатив внесенных Советом депутатов поселения:</w:t>
            </w:r>
          </w:p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в Думу района</w:t>
            </w:r>
          </w:p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в Думу автономного округ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8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смотрено проектов решений Думы района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мотрено проектов законов Ханты-Мансийского автономного округа-Югры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слушано информаций о выполнении ранее принятых решений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слушано информаций о работе Координационного совета представительных органов местного самоуправления муниципальных образований  Ханты-Мансийского автономного округа-Югры и Думы Ханты-Мансийского автономного округа-Югры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слушано информаций о работе Координационного совета представительных органов местного самоуправления городских и сельских поселений муниципального района  и Думы муниципального района 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ленное число депутато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бранное число депутатов:</w:t>
            </w:r>
          </w:p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в результате довыборо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руктура Совета депутатов поселения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, заместитель председателя, депутаты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путатов работающих на постоянной основ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о отчетов перед избирателям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мотрено депутатами писем, обращений, заявлений.</w:t>
            </w:r>
          </w:p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 решено положительно: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нято депутатами граждан по личным вопросам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депутатов, прошедших обучение на семинарах, курсах разных уровней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вляется Совет поселения юридическим лицом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ичество муниципальных служащих в аппарате представительного органа местного самоуправления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уктура аппарата Совета депутатов поселе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ТОСо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контрольно-счетных органов:</w:t>
            </w:r>
          </w:p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численный состав сотрудников</w:t>
            </w:r>
          </w:p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количество проверок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зарегистрированных партийных фракций:</w:t>
            </w:r>
          </w:p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название фракции</w:t>
            </w:r>
          </w:p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количество депутатов, входящих в их соста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Единая Россия»</w:t>
            </w:r>
          </w:p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  <w:t>Муниципальное бюджетное  учреждение культурно-спортивный комплекс «Ника» сельское поселение Каркатеевы</w:t>
      </w:r>
    </w:p>
    <w:p>
      <w:pPr>
        <w:pStyle w:val="Style1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8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Муниципальное бюджетное учреждение культурно-спортивный комплекс «Ника», является муниципальным бюджетным учреждением культуры и спорта, действует на основании Устава и положения о муниципальном бюджетном учреждении.  Учредителем бюджетного учреждения является муниципальное образование «Сельское поселение Каркатеевы». По состоянию на 31.12.2013 года по штатному расписанию МБУ КСК «Ника» утверждено 42 единицы. В том числе в отделе культуры 36,5 единиц, в секторе по физической культуре и спорту 5,5 единиц. 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БУ КСК «Ника» обладает правами юридического лица и является муниципальным учреждением для осуществления управленческих функций, руководствуется в своей деятельности Конституцией Российской федерации, Гражданским Кодексом Российской Федерации, Федеральным законам о культуре, законами Ханты-Мансийского автономного округа – Югры, Бюджетным кодексом, уставом Муниципального бюджетного учреждения КСК «Ника», решениями Совета депутатов сельского поселения Каркатеевы, постановлениями и распоряжениями администрации сельского поселения Каркатеевы.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Style18"/>
        <w:ind w:firstLine="567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Финансово-экономическая основа МБУ КСК «Ника»</w:t>
      </w:r>
    </w:p>
    <w:p>
      <w:pPr>
        <w:pStyle w:val="Style18"/>
        <w:ind w:firstLine="567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огласно Постановлению №135-па от 05.12.2011г. «О порядке формирования муниципального задания в отношении муниципального учреждения муниципального образования сельское поселение Каркатеевы и финансовом обеспечении выполнения муниципального задания, определения объема и условия предоставления субсидии муниципальным бюджетным и автономным учреждениям» бюджет на 2013 г. составил в размере 8 704600,00 рублей. Изменение бюджета в течении календарного года принято по справкам об изменении сводной росписи расходов и лимитов бюджетных обязательств на основании Решения Совета депутатов. Уточненный  бюджет по расходам в МБУ КСК «Ника» на 2013год по плану составляет </w:t>
      </w:r>
    </w:p>
    <w:p>
      <w:pPr>
        <w:pStyle w:val="Style18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20 976003,58рублей., фактически выполнено расходов на сумму         20 013149,27 рублей,  или 95 %.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няты меры по повышению эффективности расходования бюджетных средств: </w:t>
      </w:r>
    </w:p>
    <w:p>
      <w:pPr>
        <w:pStyle w:val="Style18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По результатам запроса котировок и в результате проведения сокращения штатной численности возникла экономия бюджетных средств, в размере 351 500,00рублей.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8"/>
        <w:ind w:firstLine="567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ДОХОДЫ</w:t>
      </w:r>
    </w:p>
    <w:p>
      <w:pPr>
        <w:pStyle w:val="Style18"/>
        <w:ind w:firstLine="567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18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Согласно Положению о порядке и оказания платных услуг  в МБУ КСК «Ника» в 2013 году были запланированы средства по предпринимательской деятельности в сумме 250758,20 рублей. В течении года, по смете расходов были произведены уточнения в связи с поступлением средств от: 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- правительства Тюменской области в размере 20720,00 рублей на приобретение спортивного инвентаря «Бочче» (спортивная игра для инвалидов);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НРМУП «Электросвязи» спонсорская помощь в сумме 20 000,00 рублей, для проведения мероприятия посвященного «Дню инвалидов».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8"/>
        <w:ind w:firstLine="567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СХОДЫ</w:t>
      </w:r>
    </w:p>
    <w:p>
      <w:pPr>
        <w:pStyle w:val="Style18"/>
        <w:ind w:firstLine="567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бюджете МБУ КСК «Ника» предусмотрены целевые средства с округа по программе «Содействие занятости населения для компенсации части расходов на оплату труда трудовой бригаде, в размере 39002,00 рублей, исполнение составило 100%. Запланированы средства и исполнены в полном объеме по Наказу избирателей депутатов  Думы ХМАО-Югры на приобретение светового оборудования 600 000,00 рублей;  приобретение сценических костюмов, танцевальных туфель на 200 000,00 рублей., на приобретение спортивного инвентаря 57 000,00 рублей., исполнение составило 100%.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8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ализация государственной молодежной политики в поселении</w:t>
      </w:r>
    </w:p>
    <w:p>
      <w:pPr>
        <w:pStyle w:val="Style18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 состоянию на сегодняшний день на территории сельского поселения Каркатеевы проживают 395 молодых людей в возрасте от 14 до 35 лет, что составляет 21,3% от общего числа проживающих в сельском поселении. 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Целью работы сектора по молодежи МБУ КСК «Ника» на 2013 год является создание правовых и социально-экономических, организационных условий для выбора молодыми гражданами своего жизненного пути, социального становления и реализации ими конституционных прав и обязанностей, включение молодежи в социально-экономическую, политическую и культурную жизнь общества, а также содействие социальному, культурному, духовному и физическому развитию молодежи с.п.Каркатеевы.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дачи работы сектора молодежи:</w:t>
      </w:r>
    </w:p>
    <w:p>
      <w:pPr>
        <w:pStyle w:val="Style18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 гражданско-патриотическое воспитание молодежи;</w:t>
      </w:r>
    </w:p>
    <w:p>
      <w:pPr>
        <w:pStyle w:val="Style18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систему профилактики асоциальных явлений, правовой защиты и социальной адаптации молодежи;</w:t>
      </w:r>
    </w:p>
    <w:p>
      <w:pPr>
        <w:pStyle w:val="Style18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работу с подростками по месту жительства;</w:t>
      </w:r>
    </w:p>
    <w:p>
      <w:pPr>
        <w:pStyle w:val="Style18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работу по формированию навыков здорового образа жизни у молодых людей, включая повышение уровня компетентности в вопросах гендерного просвещения и социальной гигиены, формированию культуры безопасного поведения молодежи;</w:t>
      </w:r>
    </w:p>
    <w:p>
      <w:pPr>
        <w:pStyle w:val="Style18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информационное обеспечение молодежи.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ектором по работе с молодежью в 2013 году было запланировано и проведено 102 мероприятия. Среди них тематические вечера, концертные программы, акции различной направленности, конкурсы, интеллектуальные игры. Многие мероприятия сектора находят свое отражение в репортажах средств массовой информации – телеканалах «Интелком» и «7 канал», на страницах газеты «Югорское обозрение». 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Работа с детьми и подростками – одно из основных направлений деятельности МБУ КСК «Ника». В период с февраля по ноябрь месяц было трудоустроено 34 подростка. В летние месяцы к работе приступило 24 подростка. Приоритетным правом при трудоустройстве пользовались несовершеннолетние граждане из числа многодетных, неблагополучных семей, из семей безработных родителей, а также состоящие в комиссии по делам несовершеннолетних.  По региональной целевой программе «Содействие занятости населения» были выделены дополнительно средства на финансирование для оплаты труда трудовой бригады в сумме </w:t>
      </w:r>
    </w:p>
    <w:p>
      <w:pPr>
        <w:pStyle w:val="Style1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9,00 т.руб. На финансирование трудовой бригады выделены средства  в сумме 148,5 т. руб. Для оплаты труда выделено 122,6 т. руб. Для работы трудовой бригады было закуплено материалы и инвентарь,  питьевая вода в сумме 18,6 т. руб., спецодежда в сумме 7,3 т. руб.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 мероприятиях по поддержке талантливой молодежи муниципального, всероссийского и международного уровней приняли участие  48 подростков. 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 целью возрождения и пропаганды дворовой культуры, организации досуга детей и подростков в период летней компании сектором по работе с молодежью в летние месяцы 2013 года была реализована социальная программа «Я, ты, он, она – вместе дружная семья!» Реализация данной программы проходила посредством проведения игровых программ, познавательных викторин, игр на свежем воздухе и просмотра как мультипликационных, так и документальных фильмов. Охват детей и молодежи данной программой составил 210 человек. 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ктор по работе с молодежью МБУ КСК «Ника» работает с такими направлениями как: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ОО МГЕР (Всероссийская Общественная Организация Молодая Гвардия Единой России); 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обровольческое движение волонтеров «Сердце Данко»;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луб молодых семей «Берегиня»;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осуг молодежи.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 социальные значимые мероприятия израсходовано 42,0 тыс. руб.</w:t>
      </w:r>
    </w:p>
    <w:p>
      <w:pPr>
        <w:pStyle w:val="Style18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По данному разделу запланировано 195897,70 рублей, исполнение составило 195575,59 рублей – 100 %.</w:t>
      </w:r>
    </w:p>
    <w:p>
      <w:pPr>
        <w:pStyle w:val="Style1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8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тчет отдела по культуре МБУ КСК «Ника»</w:t>
      </w:r>
    </w:p>
    <w:p>
      <w:pPr>
        <w:pStyle w:val="Style18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18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За отчетный период 2013 года число культурно-досуговых мероприятий в муниципальном</w:t>
      </w:r>
      <w:r>
        <w:rPr/>
        <w:t xml:space="preserve"> </w:t>
      </w:r>
      <w:r>
        <w:rPr>
          <w:rFonts w:cs="Arial" w:ascii="Arial" w:hAnsi="Arial"/>
          <w:sz w:val="26"/>
          <w:szCs w:val="26"/>
        </w:rPr>
        <w:t>бюджетном учреждении МБУ КСК «Ника» составило – 403, количество посетителей – 33695 человек. Среди них детей до 14 лет включительно – 196.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Кинопоказ  - сеансов за год состоялось – 99, киносеансы посетило 3418 человек. 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личество проводимых мероприятий на платной основе в 2013 году составило – 17, посетителей – 5850, из них детей – 5, зрителями детских мероприятий стали – 269 человек. Таким образом, за отчетный период 2013 года, наблюдается положительная динамика в сфере культурно-досуговой деятельности, что говорит о достаточно высокой востребованности услуг в сфере культуры предоставляемые Культурным досуговым учреждением (далее КДУ)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Финансирование программных мероприятий осуществлялось из бюджетов различных уровней: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- средства местного бюджета составили    16 770139,9 рублей.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-спонсорство в размере 800 000,00 рублей были также направлены на улучшение материально-технической  базы учреждения.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Финансирование программных мероприятий осуществлялось из средств местного бюджета. 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 социальные значимые мероприятия израсходовано 147,8 тыс. руб.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 коммунальные услуги 223 ст. 652,5 тыс. руб., и  услуги связи 221 ст.- 71,1 тыс. руб.</w:t>
      </w:r>
    </w:p>
    <w:p>
      <w:pPr>
        <w:pStyle w:val="Style18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Среднемесячная заработная плата работников учреждений  культуры -  23 598,2 руб. Бюджет  на 2013 год освоен на 95 %. По состоянию на 31.12.2013 года по штатному расписанию в отделе культуры утверждено 36,5 единиц.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2013 году в сфере культуры сельского поселения Каркатеевы ввода новых площадей не было. Капитальных ремонтов зданий не проводилось.</w:t>
      </w:r>
    </w:p>
    <w:p>
      <w:pPr>
        <w:pStyle w:val="Style18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Широкое распространение в работе учреждения культуры получили массовые праздники, народные гуляния, такие как: Масленица, День Победы – «Слава народу – победителю!», поселковый праздник «Югорское лето», День России – «И в сердце и в песне – Россия», День рождения поселка Каркатеевы, День семьи, любви и верности, День народного единства. 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2013 году доходы от предпринимательской и иной  приносящий доход деятельности составило 291,5 рублей.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Финансовые средства, поступившие от платных видов деятельности, в основном использовались учреждением на улучшение материально-технической базы, закупку нового недостающего оборудования, костюмов, материалов для оформления сцены, на проведение культурно-массовых мероприятий. 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рганизация и проведение праздничных тематических сборных концертов занимает один из важных этапов досуговой деятельности. Количество данных мероприятий – 12. Количество посетителей на данных концертах в 2013 году составило 1502 человека.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 высоком уровне проходит подбор и подготовка концертных номеров для крупных поселковых сборных концертов. Руководители хореографических и вокальных коллективов ответственно и с большой фантазией подходят к постановке номеров соответственно тематике концертов. 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дна из приоритетных задач 2013 года – улучшение социального статуса людей старшего поколения. Для этого в нашем учреждении ведется постоянная работа по организации деятельности вокальной группы «Долинушка», где люди старшего возраста могут проявить себя не только в творчестве, но и создать для дальнейшей жизни четкую жизненную позицию. Для людей пожилого возраста проводятся разнообразные мероприятия в знак уважения к старшему поколению.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сновным направлением деятельности учреждения является сохранение и развитие самодеятельного народного творчества, поддержка клубных формирований. Основной деятельностью клубных формирований является предоставление населению услуг социально-культурного, просветительского, оздоровительного и развлекательного характера, создание условий для занятия любительским художественным творчеством. Клубы по интересам, вокальные ансамбли, хореографические коллективы, созданные в учреждении культуры, рассчитаны на людей разных возрастов и культурных приоритетов. Они позволяют максимально широко привлечь население поселка и реализовывать свой творческий потенциал. 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 итогам 2013 года количество клубных формирований по состоянию на 01.01.2014 года составляет 21 единицу, число участников 200 человек, в том числе 17 коллективов самодеятельного народного творчества ( 121 человек). По сравнению с отчетным периодом  2012 года произошло увеличение на 2 единицы. Произошло и увеличение коллективов самодеятельного народного творчества – на 2 коллектива.  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должается работа руководителей творческих коллективов по организации участия коллективов МБУ КСК «Ника» в концертных программах, фестивалях, поселковых, районных и окружных мероприятиях. За 2013 год подобных выездных концертов состоялось -5. В мероприятиях г.Ханты-Мансийска, г.Нефтеюганска, г.Барнаула, Нефтеюганского района, приняли участие следующие коллективы: фольклорный ансамбль «Сарока» и народный ансамблю казачьей песни «Раздолье».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дробная таблица участия в фестивалях, конкурсах:</w:t>
      </w:r>
    </w:p>
    <w:p>
      <w:pPr>
        <w:pStyle w:val="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64"/>
        <w:gridCol w:w="1842"/>
        <w:gridCol w:w="1276"/>
        <w:gridCol w:w="1560"/>
      </w:tblGrid>
      <w:tr>
        <w:trPr>
          <w:trHeight w:val="30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коллектив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ус, наименование конкурса, фестива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проведения и сроки проведения фестива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-во участ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ивность</w:t>
            </w:r>
          </w:p>
        </w:tc>
      </w:tr>
      <w:tr>
        <w:trPr>
          <w:trHeight w:val="31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самбль казачьей песни «Раздолье» МБУ КСК «Ника» с.п.Каркатеевы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диционный казачий Праздник «Никола Зимний», посвященный 431-й годовщине Сибирского казачьего войс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Барнаул, 22 декабря 201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четная грамота</w:t>
            </w:r>
          </w:p>
        </w:tc>
      </w:tr>
      <w:tr>
        <w:trPr>
          <w:trHeight w:val="2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самбль казачьей песни «Раздолье» МБУ КСК «Ника» с.п.Каркатеевы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дународный конкурс-фестиваль «Виват таланты!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Пыть-Ях, 6 ноября 201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плом лауреата 1 степени</w:t>
            </w:r>
          </w:p>
        </w:tc>
      </w:tr>
      <w:tr>
        <w:trPr>
          <w:trHeight w:val="2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кальная мужская группа казачьей песни «Ватага» МБУ КСК «Ника» с.п.Каркатеевы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дународный конкурс-фестиваль «Виват таланты!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Пыть-Ях, 6 ноября 201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плом лауреата 1 степени</w:t>
            </w:r>
          </w:p>
        </w:tc>
      </w:tr>
      <w:tr>
        <w:trPr>
          <w:trHeight w:val="2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льклорный ансамбль «Сарока» МБУ КСК «Ника» с.п.Каркатеевы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дународный фестиваль творчества детей и молодежи «Золотые купол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Тобольск, 5 апреля 201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плом лауреата 3 степени</w:t>
            </w:r>
          </w:p>
        </w:tc>
      </w:tr>
      <w:tr>
        <w:trPr>
          <w:trHeight w:val="2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нский состав фольклорного  ансамбля «Сарока» МБУ КСК «Ника» с.п.Каркатеевы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дународный фестиваль творчества детей и молодежи «Золотые купол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Тобольск, 5 апреля 201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плом лауреата 2 степени</w:t>
            </w:r>
          </w:p>
        </w:tc>
      </w:tr>
      <w:tr>
        <w:trPr>
          <w:trHeight w:val="2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льклорный ансамбль «Сарока» МБУ КСК «Ника» с.п.Каркатеевы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российский молодежный фестиваль военно-патриотической песни «Дмитриевская суббота», 1 отборочный эта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Нефтеюганск, 1 октяб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плом 1 степени</w:t>
            </w:r>
          </w:p>
        </w:tc>
      </w:tr>
      <w:tr>
        <w:trPr>
          <w:trHeight w:val="2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льклорный ансамбль «Сарока» МБУ КСК «Ника» с.п.Каркатеевы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российский молодежный фестиваль военно-патриотической песни «Дмитриевская суббота», 2 отборочный эта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Ханты-Мансиск, 15 октяб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ьный приз</w:t>
            </w:r>
          </w:p>
        </w:tc>
      </w:tr>
      <w:tr>
        <w:trPr>
          <w:trHeight w:val="2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нцевич Дарь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российский молодежный фестиваль военно-патриотической песни «Дмитриевская суббота», 1 отборочный эта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Нефтеюганск, 1 октяб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плом лауреата</w:t>
            </w:r>
          </w:p>
        </w:tc>
      </w:tr>
      <w:tr>
        <w:trPr>
          <w:trHeight w:val="2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ундеваАйнараХатиповн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российский молодежный фестиваль военно-патриотической песни «Дмитриевская суббота», 1 отборочный эта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Нефтеюганск, 1 октяб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плом 1 степени</w:t>
            </w:r>
          </w:p>
        </w:tc>
      </w:tr>
      <w:tr>
        <w:trPr>
          <w:trHeight w:val="2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нцевич Дарь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российский молодежный фестиваль военно-патриотической песни «Дмитриевская суббота», 2 отборочный эта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Ханты-Мансиск, 15 октяб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плом 2 степени</w:t>
            </w:r>
          </w:p>
        </w:tc>
      </w:tr>
      <w:tr>
        <w:trPr>
          <w:trHeight w:val="2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нцевич Дарь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дународный фестиваль творчества детей и молодежи «Золотые купол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Тобольск, 5 апреля 201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плом лауреата 1 степени</w:t>
            </w:r>
          </w:p>
        </w:tc>
      </w:tr>
      <w:tr>
        <w:trPr>
          <w:trHeight w:val="2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уэт Кунцевич Дарья и Данильчук Ян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дународный фестиваль творчества детей и молодежи «Золотые купол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Тобольск, 5 апреля 201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плом 2 степени</w:t>
            </w:r>
          </w:p>
        </w:tc>
      </w:tr>
      <w:tr>
        <w:trPr>
          <w:trHeight w:val="2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нцевич Дарь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дународный фестиваль детского творчества «Дети мир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.Владивосток, июнь 2013 го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плом лауреата 3 степени</w:t>
            </w:r>
          </w:p>
        </w:tc>
      </w:tr>
      <w:tr>
        <w:trPr>
          <w:trHeight w:val="2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льклорный ансамбль «Сарока» МБУ КСК «Ника» с.п.Каркатеевы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ружной фестиваль любителей художественного творчества «Возьмемся за руки, друзь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Ханты-Мансиск, 15-16 ноября 201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плом лауреата 2 степени</w:t>
            </w:r>
          </w:p>
        </w:tc>
      </w:tr>
      <w:tr>
        <w:trPr>
          <w:trHeight w:val="2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культуры МБУ КСК «Ника» с.п.Каркатеевы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ружной конкурс «Лучшая сельская киноустанов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Ханты-Мансиск, 10 декабря нояб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дарственное письмо</w:t>
            </w:r>
          </w:p>
        </w:tc>
      </w:tr>
      <w:tr>
        <w:trPr>
          <w:trHeight w:val="2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арова Наталья Петровна –киномеханик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ружной конкурс «Лучшая сельская киноустанов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Ханты-Мансиск, 10 декабря нояб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дарственное письмо</w:t>
            </w:r>
          </w:p>
        </w:tc>
      </w:tr>
      <w:tr>
        <w:trPr>
          <w:trHeight w:val="2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самбль казачьей песни «Раздолье» МБУ КСК «Ника» с.п.Каркатеевы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фестиваль «Югорские россып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Ханты-Мансиск, 22 нояб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плом 1 степени</w:t>
            </w:r>
          </w:p>
        </w:tc>
      </w:tr>
      <w:tr>
        <w:trPr>
          <w:trHeight w:val="2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льклорный ансамбль «Сарока» МБУ КСК «Ника» с.п.Каркатеевы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фестиваль «Югорские россып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Ханты-Мансиск, 22 нояб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плом 1 степени</w:t>
            </w:r>
          </w:p>
        </w:tc>
      </w:tr>
      <w:tr>
        <w:trPr>
          <w:trHeight w:val="2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обейникова Ирин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фестиваль детского творчества «Веснуш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Сингапай, 14 ма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плом 1 степени</w:t>
            </w:r>
          </w:p>
        </w:tc>
      </w:tr>
      <w:tr>
        <w:trPr>
          <w:trHeight w:val="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ялицин Дмитрий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фестиваль детского творчества «Веснуш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Сингапай, 14 ма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плом 3 степени</w:t>
            </w:r>
          </w:p>
        </w:tc>
      </w:tr>
      <w:tr>
        <w:trPr>
          <w:trHeight w:val="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улова Ольг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фестиваль-конкурс художественного творчества людей старшего поколения «Струны сердц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Юганская Обь, 10 апр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плом лауреата 1 степени</w:t>
            </w:r>
          </w:p>
        </w:tc>
      </w:tr>
      <w:tr>
        <w:trPr>
          <w:trHeight w:val="2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нский состав фольклорного  ансамбля «Сарока» МБУ КСК «Ника» с.п.Каркатеевы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фестиваль-конкурс детско-юношеского творчества «Звезда Югр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гт.Пойковский, май 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плом лауреата 2 степени</w:t>
            </w:r>
          </w:p>
        </w:tc>
      </w:tr>
      <w:tr>
        <w:trPr>
          <w:trHeight w:val="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 Карельский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фестиваль-конкурс детско-юношеского творчества «Звезда Югр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гт.Пойковский, май 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плом лауреата 2 степени</w:t>
            </w:r>
          </w:p>
        </w:tc>
      </w:tr>
      <w:tr>
        <w:trPr>
          <w:trHeight w:val="2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нцевич Дарь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фестиваль-конкурс детско-юношеского творчества «Звезда Югр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гт.Пойковский, май 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н-при</w:t>
            </w:r>
          </w:p>
        </w:tc>
      </w:tr>
      <w:tr>
        <w:trPr>
          <w:trHeight w:val="2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Н «Шнурки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молодежный фестиваль КВН «Мы такие разные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гт.Пойковский, 28 пареля 201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плом 3 степени</w:t>
            </w:r>
          </w:p>
        </w:tc>
      </w:tr>
      <w:tr>
        <w:trPr>
          <w:trHeight w:val="2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БУ КСК «Ни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смотр-конкур «Трудозанятость несовершеннолетних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, 23 сентября 201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плом</w:t>
            </w:r>
          </w:p>
        </w:tc>
      </w:tr>
      <w:tr>
        <w:trPr>
          <w:trHeight w:val="2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БУ КСК «Ни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смотр-конкур «Мы делаем праздники сам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плом победителя в номинации «Лучший сценарий организации молодежного отдыха»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существляя свою работу с населением, учреждение культуры тесно сотрудничают со средствами массовой информации, что способствует популяризации всех проводимых мероприятий, как в поселке, так и в районе. Все мероприятия, проводимые в течение года, находят свое отражение в газете «Югорское обозрение»,  освещаются в ТНТ, информационные и отчетные материалы размещаются на официальном сайте поселения. </w:t>
      </w:r>
    </w:p>
    <w:p>
      <w:pPr>
        <w:pStyle w:val="Style18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18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тчет отдела по физической культуре и спорту МБУ КСК «Ника»</w:t>
      </w:r>
    </w:p>
    <w:p>
      <w:pPr>
        <w:pStyle w:val="Style18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портивном сооружении МБУ КСК «Ника» работают спортивно-оздоровительные группы по мини-футболу, баскетболу, волейболу, атлетизму. Учебно-тренировочная группа по боксу. Секции по художественной гимнастике, подвижным играм. В них регулярно занимаются около 170 детей и взрослых. Финансирование программных мероприятий осуществлялось из средства местного бюджета составили-3 113905,98 рублей.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Финансирование программных мероприятий осуществлялось из средств местного бюджета. На социальные значимые мероприятия израсходовано 108,2 тыс. руб.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 коммунальные услуги 223 ст. 388,1 тыс. руб..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реднемесячная заработная плата работников учреждений  культуры -  23 959,78 руб. Бюджет  на 2012 год освоен на   97,8%. По состоянию на 31.12.2013 года по штатному расписанию в отделе физкультуры и спорта утверждено 5,5 единиц.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портивном сооружении МБУ КСК «Ника» работают спортивно-оздоровительные группы по мини-футболу, волейболу, атлетизму, х/гимнастике. Группа начальной подготовки по боксу, настольному теннису, х/гимнастике. Группа ОФП среди лиц с ограниченными возможностями. В них регулярно занимаются около 170 детей и взрослых. 15,5 % от числа населения в возрасте от 5 до 65 лет. С ними занимаются 3 тренера с высшим образованием, и 1 инструктор со средне-специальным образованием.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232"/>
        <w:gridCol w:w="1095"/>
        <w:gridCol w:w="1055"/>
        <w:gridCol w:w="1054"/>
        <w:gridCol w:w="1123"/>
        <w:gridCol w:w="1282"/>
        <w:gridCol w:w="1557"/>
      </w:tblGrid>
      <w:tr>
        <w:trPr>
          <w:tblHeader w:val="true"/>
          <w:trHeight w:val="23" w:hRule="atLeast"/>
          <w:cantSplit w:val="true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83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</w:t>
            </w:r>
            <w:r>
              <w:rPr>
                <w:rFonts w:cs="Arial" w:ascii="Arial" w:hAnsi="Arial"/>
              </w:rPr>
              <w:t>из общей численности занимающихся: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56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возрасте</w:t>
            </w:r>
          </w:p>
        </w:tc>
        <w:tc>
          <w:tcPr>
            <w:tcW w:w="128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нщины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валиды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56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4 лет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-17 лет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29 лет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-59 лет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и старше</w:t>
            </w:r>
          </w:p>
        </w:tc>
        <w:tc>
          <w:tcPr>
            <w:tcW w:w="128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6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8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Работа в спортивном сооружении МБУ КСК «Ника» основывается на  решении Совета депутатов от 18.01.2010 № 30 «Об обеспечении условий развития физической культуры и спорта на территории сельского поселения Каркатеевы», а так же руководствуется в своей работе Положением об отделе по физической культуре и спорту МУ КСК «Ника».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лан спортивно-массовых мероприятий составляется с учетом единого календарного плана Спартакиады трудящихся района с целью поддержки популяризации физической культуры и спорта.</w:t>
      </w:r>
    </w:p>
    <w:p>
      <w:pPr>
        <w:pStyle w:val="Style18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В 2013 году работниками спортивного сооружения проведено 21 внутрипоселковых мероприятий по различным видам спорта и возрастным группам, в которых приняло участие около 405 человек. 363 человек стали победителями и призерами, награждены грамотами, медалями и ценными призами.</w:t>
      </w:r>
    </w:p>
    <w:p>
      <w:pPr>
        <w:pStyle w:val="Style18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Сборные поселка участвовали в Спартакиаде Нефтеюганского района по 12 видам спорта, в которых становились победителями и призерами. В общей сложности в Спартакиаде приняло участие около 80 спортсменов нашего поселения.</w:t>
      </w:r>
    </w:p>
    <w:p>
      <w:pPr>
        <w:pStyle w:val="Style18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Для спортсменов с ограниченными возможностями проведено две поселковые Спартакиады и две районных, по итогам которых наши спортсмены представляли Нефтеюганский район в Окружных Фестивалях и Чемпионатах по видам спорта, в которых также становились победителями и призерами.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Боксеры поселка приняли участие в 2-х окружных соревнованиях, в которых все оказались на пьедестале. </w:t>
      </w:r>
    </w:p>
    <w:p>
      <w:pPr>
        <w:pStyle w:val="Style1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нформация об итогах работы спортивного сооружения МБУ КСК «Ника» за 2013 год</w:t>
      </w:r>
    </w:p>
    <w:p>
      <w:pPr>
        <w:pStyle w:val="Style18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282"/>
        <w:gridCol w:w="1910"/>
        <w:gridCol w:w="1910"/>
        <w:gridCol w:w="1908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№</w:t>
            </w:r>
            <w:r>
              <w:rPr>
                <w:rFonts w:eastAsia="Arial" w:cs="Arial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п/п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Дата проведен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Кол-во участник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Занятое место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Спортивно-массовые мероприятия на первенство поселк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оревнование «Веселые старты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4.01.2013г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ини-футбо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7.01.2013г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«Веселые старты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.02.2013г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ауэрлифтин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3.02.2013г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Шашки и настольный теннис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9.03.2013г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Художественная гимнастика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.03.2013г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Лыжные гонк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3.03.2013г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партакиада среди лиц с ограниченными возможностям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7.04.2013г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оревнования «Веселые старты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2.05.2013г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Легкоатлетический кросс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.05.2013г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портивный праздник «День защиты детей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1.06.2013г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оревнования «Веселые старты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7.07.2013г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портивный праздник «День физкультурника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.08.2013г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портивный праздник «День поселка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.09.2013г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Легкоатлетический кросс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.09.2013г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олейбо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5.10.2013г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Баскетбо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4.11.2013г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партакиада среди лиц с ограниченными возможностям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.11.2013г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Шахмат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3.11.2013г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Лыжные гонк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.12.2013г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ини -футбо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1.12.2013г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оревнования «Веселые старты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8.12.2013г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Участие в спартакиаде района среди трудящихся «За здоровый образ жизни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ини-футб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2.03.2013г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лавание пгт.Пойковски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7.04.2013г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III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астольный теннис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1</w:t>
            </w:r>
            <w:r>
              <w:rPr>
                <w:rFonts w:cs="Arial"/>
                <w:sz w:val="22"/>
                <w:szCs w:val="22"/>
                <w:lang w:val="en-US"/>
              </w:rPr>
              <w:t>6</w:t>
            </w:r>
            <w:r>
              <w:rPr>
                <w:rFonts w:cs="Arial"/>
                <w:sz w:val="22"/>
                <w:szCs w:val="22"/>
              </w:rPr>
              <w:t>.03.201</w:t>
            </w:r>
            <w:r>
              <w:rPr>
                <w:rFonts w:cs="Arial"/>
                <w:sz w:val="22"/>
                <w:szCs w:val="22"/>
                <w:lang w:val="en-US"/>
              </w:rPr>
              <w:t>3</w:t>
            </w:r>
            <w:r>
              <w:rPr>
                <w:rFonts w:cs="Arial"/>
                <w:sz w:val="22"/>
                <w:szCs w:val="22"/>
              </w:rPr>
              <w:t>г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II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Лыжные гонк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  <w:lang w:val="en-US"/>
              </w:rPr>
              <w:t>30</w:t>
            </w:r>
            <w:r>
              <w:rPr>
                <w:rFonts w:cs="Arial"/>
                <w:sz w:val="22"/>
                <w:szCs w:val="22"/>
              </w:rPr>
              <w:t>.0</w:t>
            </w:r>
            <w:r>
              <w:rPr>
                <w:rFonts w:cs="Arial"/>
                <w:sz w:val="22"/>
                <w:szCs w:val="22"/>
                <w:lang w:val="en-US"/>
              </w:rPr>
              <w:t>3</w:t>
            </w:r>
            <w:r>
              <w:rPr>
                <w:rFonts w:cs="Arial"/>
                <w:sz w:val="22"/>
                <w:szCs w:val="22"/>
              </w:rPr>
              <w:t>.201</w:t>
            </w:r>
            <w:r>
              <w:rPr>
                <w:rFonts w:cs="Arial"/>
                <w:sz w:val="22"/>
                <w:szCs w:val="22"/>
                <w:lang w:val="en-US"/>
              </w:rPr>
              <w:t>3</w:t>
            </w:r>
            <w:r>
              <w:rPr>
                <w:rFonts w:cs="Arial"/>
                <w:sz w:val="22"/>
                <w:szCs w:val="22"/>
              </w:rPr>
              <w:t>г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Шашк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1</w:t>
            </w:r>
            <w:r>
              <w:rPr>
                <w:rFonts w:cs="Arial"/>
                <w:sz w:val="22"/>
                <w:szCs w:val="22"/>
                <w:lang w:val="en-US"/>
              </w:rPr>
              <w:t>6</w:t>
            </w:r>
            <w:r>
              <w:rPr>
                <w:rFonts w:cs="Arial"/>
                <w:sz w:val="22"/>
                <w:szCs w:val="22"/>
              </w:rPr>
              <w:t>.03.201</w:t>
            </w:r>
            <w:r>
              <w:rPr>
                <w:rFonts w:cs="Arial"/>
                <w:sz w:val="22"/>
                <w:szCs w:val="22"/>
                <w:lang w:val="en-US"/>
              </w:rPr>
              <w:t>3</w:t>
            </w:r>
            <w:r>
              <w:rPr>
                <w:rFonts w:cs="Arial"/>
                <w:sz w:val="22"/>
                <w:szCs w:val="22"/>
              </w:rPr>
              <w:t>г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IV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Шахматы пгт.Пойковски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Легкоатлетический кросс сп.Каркатеев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Легкоатлетический кросс б.о. Сказ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1.09.2013г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IV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олейбол (мужчины) сп.Куть-Ях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олейбол (женщины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Баскетбол (мужчины) пгт.Пойковск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Лыжные гонки пгт.Пойковски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  <w:lang w:val="en-US"/>
              </w:rPr>
              <w:t>14</w:t>
            </w:r>
            <w:r>
              <w:rPr>
                <w:rFonts w:cs="Arial"/>
                <w:sz w:val="22"/>
                <w:szCs w:val="22"/>
              </w:rPr>
              <w:t>.12.201</w:t>
            </w:r>
            <w:r>
              <w:rPr>
                <w:rFonts w:cs="Arial"/>
                <w:sz w:val="22"/>
                <w:szCs w:val="22"/>
                <w:lang w:val="en-US"/>
              </w:rPr>
              <w:t>3</w:t>
            </w:r>
            <w:r>
              <w:rPr>
                <w:rFonts w:cs="Arial"/>
                <w:sz w:val="22"/>
                <w:szCs w:val="22"/>
              </w:rPr>
              <w:t>г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1</w:t>
            </w:r>
            <w:r>
              <w:rPr>
                <w:rFonts w:cs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V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Участие в спартакиадах, фестивалях среди лиц с ограниченными возможностям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партакиада Округа по пауэрлифтингу среди лиц с ограниченными возможностям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1-03.02.2013г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II, IV,IV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Фестиваль Нефтеюганского района среди лиц с ограниченными возможностям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.12.2013г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I, II-3,III-3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Участия в открытых первенствах сельских поселений района и городов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Турнир Захарова по боксу пгт.Пойковски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8.02-02.03.2013г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I, II, III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партакиада района среди муниципальных служащих б.о. Сказ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.04.2013г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  <w:lang w:val="en-US"/>
              </w:rPr>
              <w:t>I</w:t>
            </w:r>
            <w:r>
              <w:rPr>
                <w:rFonts w:cs="Arial"/>
                <w:sz w:val="22"/>
                <w:szCs w:val="22"/>
              </w:rPr>
              <w:t xml:space="preserve">-1, </w:t>
            </w:r>
            <w:r>
              <w:rPr>
                <w:rFonts w:cs="Arial"/>
                <w:sz w:val="22"/>
                <w:szCs w:val="22"/>
                <w:lang w:val="en-US"/>
              </w:rPr>
              <w:t>II</w:t>
            </w:r>
            <w:r>
              <w:rPr>
                <w:rFonts w:cs="Arial"/>
                <w:sz w:val="22"/>
                <w:szCs w:val="22"/>
              </w:rPr>
              <w:t>-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партакиада района «Мама,папа,я» пгт.Пойковски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7.04.2013г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IV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ткрытое первенство по боксу памяти Волкова г.Нефтеюганск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-18.05.2013г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I-1, II-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ервенство округа «Мультиспорт» г.Нефтеюганск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1.08.2013г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ервенство района по пейнтболу б.о. Сказ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.09.2013г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III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портивный праздник «День физкультурника» б.о. Сказ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.08.2013г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  <w:lang w:val="en-US"/>
              </w:rPr>
              <w:t>II</w:t>
            </w:r>
            <w:r>
              <w:rPr>
                <w:rFonts w:cs="Arial"/>
                <w:sz w:val="22"/>
                <w:szCs w:val="22"/>
              </w:rPr>
              <w:t>-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ткрытое первенство с.п. Сингапай по волейбол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5.10.2013г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II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ткрытое первенство г.Пыть-ях по н/теннис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6.10.2013г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партакиада района среди муниципальных служащих пгт.Пойковски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9-10..11.2013г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I-1</w:t>
            </w:r>
          </w:p>
        </w:tc>
      </w:tr>
    </w:tbl>
    <w:p>
      <w:pPr>
        <w:pStyle w:val="Style18"/>
        <w:jc w:val="left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Style18"/>
        <w:jc w:val="left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49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6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6"/>
      <w:szCs w:val="24"/>
    </w:rPr>
  </w:style>
  <w:style w:type="character" w:styleId="2">
    <w:name w:val="Основной текст с отступом 2 Знак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5562954B9BEB95A520A13CBA2F09B79A9619996AC47BF7ED82994AFF69E4C0845C7305706LCd1E" TargetMode="External"/><Relationship Id="rId3" Type="http://schemas.openxmlformats.org/officeDocument/2006/relationships/hyperlink" Target="consultantplus://offline/ref=708F863B5E163BB9ED8BBB9C05BC8E31CBCCB5AEA4F11B5559241871C1675890E4ED6EDCB2lDh8F" TargetMode="External"/><Relationship Id="rId4" Type="http://schemas.openxmlformats.org/officeDocument/2006/relationships/hyperlink" Target="http://www.zakupki.gov/" TargetMode="External"/><Relationship Id="rId5" Type="http://schemas.openxmlformats.org/officeDocument/2006/relationships/hyperlink" Target="http://admkarkateevy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9:18:00Z</dcterms:created>
  <dc:creator>Zam</dc:creator>
  <dc:description/>
  <dc:language>en-US</dc:language>
  <cp:lastModifiedBy>User</cp:lastModifiedBy>
  <cp:lastPrinted>2014-04-11T10:05:00Z</cp:lastPrinted>
  <dcterms:modified xsi:type="dcterms:W3CDTF">2023-06-29T09:18:00Z</dcterms:modified>
  <cp:revision>2</cp:revision>
  <dc:subject/>
  <dc:title/>
</cp:coreProperties>
</file>