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04.2014</w:t>
      </w:r>
      <w:r>
        <w:rPr>
          <w:rFonts w:cs="Arial" w:ascii="Arial" w:hAnsi="Arial"/>
          <w:sz w:val="26"/>
          <w:szCs w:val="26"/>
        </w:rPr>
        <w:t xml:space="preserve"> № __</w:t>
      </w:r>
      <w:r>
        <w:rPr>
          <w:rFonts w:cs="Arial" w:ascii="Arial" w:hAnsi="Arial"/>
          <w:sz w:val="26"/>
          <w:szCs w:val="26"/>
          <w:u w:val="single"/>
        </w:rPr>
        <w:t>42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1053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962"/>
        <w:gridCol w:w="1463"/>
        <w:gridCol w:w="1266"/>
        <w:gridCol w:w="1568"/>
      </w:tblGrid>
      <w:tr>
        <w:trPr>
          <w:trHeight w:val="702" w:hRule="atLeast"/>
        </w:trPr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всего, в т.ч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111 812,3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80 808,1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131 004,26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 11105013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878,8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2 121,19</w:t>
            </w:r>
          </w:p>
        </w:tc>
      </w:tr>
      <w:tr>
        <w:trPr>
          <w:trHeight w:val="48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 11406013 10 0000 4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1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78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787 00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10 01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41 346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10 01 2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10 01 3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,4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30 01 2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30 01 3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1030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 000,00</w:t>
            </w:r>
          </w:p>
        </w:tc>
      </w:tr>
      <w:tr>
        <w:trPr>
          <w:trHeight w:val="679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1030 10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639,4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1030 10 2000 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,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6013 10 0000 11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6013 10 1000 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6013 10 2000 11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9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105075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 072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 377,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 695,46</w:t>
            </w:r>
          </w:p>
        </w:tc>
      </w:tr>
      <w:tr>
        <w:trPr>
          <w:trHeight w:val="90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109045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633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173,8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459,23</w:t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302995 1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 466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 466,7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99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402053 10 0000 4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701050 1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1001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484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14 3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69 850,00</w:t>
            </w:r>
          </w:p>
        </w:tc>
      </w:tr>
      <w:tr>
        <w:trPr>
          <w:trHeight w:val="480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3015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 400,00</w:t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4999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26 04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26 040,00</w:t>
            </w:r>
          </w:p>
        </w:tc>
      </w:tr>
      <w:tr>
        <w:trPr>
          <w:trHeight w:val="1099" w:hRule="atLeast"/>
        </w:trPr>
        <w:tc>
          <w:tcPr>
            <w:tcW w:w="4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805000 1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04.2014</w:t>
      </w:r>
      <w:r>
        <w:rPr>
          <w:rFonts w:cs="Arial" w:ascii="Arial" w:hAnsi="Arial"/>
          <w:sz w:val="26"/>
          <w:szCs w:val="26"/>
        </w:rPr>
        <w:t xml:space="preserve"> № __</w:t>
      </w:r>
      <w:r>
        <w:rPr>
          <w:rFonts w:cs="Arial" w:ascii="Arial" w:hAnsi="Arial"/>
          <w:sz w:val="26"/>
          <w:szCs w:val="26"/>
          <w:u w:val="single"/>
        </w:rPr>
        <w:t>42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ходы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43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613"/>
        <w:gridCol w:w="1463"/>
        <w:gridCol w:w="1375"/>
        <w:gridCol w:w="1568"/>
      </w:tblGrid>
      <w:tr>
        <w:trPr>
          <w:trHeight w:val="702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бюджета всего, в т.ч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245 133,9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50 281,3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194 852,57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2 5010203 121 21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 00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 227,7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9 772,22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2 5010203 121 2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770,7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229,21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2 5010203 122 2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16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16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0800240 122 2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0800240 122 2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0800240 244 22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0800240 244 2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0800250 122 2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5010204 121 2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69 1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1 584,4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7 515,53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4 5010204 121 2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2 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 016,1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2 583,84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1 5000704 870 2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 92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 92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1200795 244 2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75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75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20 244 2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20 244 2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7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43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25 122 2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 78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 78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121 2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3 44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 848,4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2 596,59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121 2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 55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 731,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 823,87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244 2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4 9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 607,3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4 292,61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244 2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1 588,5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914,8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7 673,67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244 2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879,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1,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278,29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244 3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 3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244 3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511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489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13 5030939 852 2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203 5005118 121 2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5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203 5005118 121 2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9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9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309 0400795 244 2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309 0400795 244 2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309 0400795 244 3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314 0900795 244 3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401 1805604 612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04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04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409 5030409 244 2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1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410 5030330 242 22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549,2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 450,78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410 5030330 242 2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 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915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 585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501 5030035 244 2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503 1735402 244 3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503 5030503 244 3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08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08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503 5030610 244 2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9 7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 391,5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 308,48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503 5030610 244 2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709,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290,48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503 5030650 244 22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233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233,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707 0600059 611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 1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 1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707 5020059 611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9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801 0100059 611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988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3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84 5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801 0100059 612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01 0200059 611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82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9 1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2 85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01 0200059 612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01 0200159 611 2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1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 850,0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403 5030521 540 2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14 803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3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11 203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бюджета (дефицит\ профицит)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133 321,55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069 473,24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04.2014</w:t>
      </w:r>
      <w:r>
        <w:rPr>
          <w:rFonts w:cs="Arial" w:ascii="Arial" w:hAnsi="Arial"/>
          <w:sz w:val="26"/>
          <w:szCs w:val="26"/>
        </w:rPr>
        <w:t xml:space="preserve"> № __</w:t>
      </w:r>
      <w:r>
        <w:rPr>
          <w:rFonts w:cs="Arial" w:ascii="Arial" w:hAnsi="Arial"/>
          <w:sz w:val="26"/>
          <w:szCs w:val="26"/>
          <w:u w:val="single"/>
        </w:rPr>
        <w:t>42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сточники финансирования дефицита бюджета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9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351"/>
        <w:gridCol w:w="1552"/>
        <w:gridCol w:w="1370"/>
        <w:gridCol w:w="1568"/>
      </w:tblGrid>
      <w:tr>
        <w:trPr>
          <w:trHeight w:val="919" w:hRule="atLeast"/>
        </w:trPr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7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3 321,55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9 473,2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848,31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внутреннего финансирования бюджета, из них:</w:t>
            </w:r>
          </w:p>
        </w:tc>
        <w:tc>
          <w:tcPr>
            <w:tcW w:w="23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внешнего финансирования бюджета, из них:</w:t>
            </w:r>
          </w:p>
        </w:tc>
        <w:tc>
          <w:tcPr>
            <w:tcW w:w="23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3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000 00 0000 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3 321,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9 473,2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848,31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остатков средств</w:t>
            </w:r>
          </w:p>
        </w:tc>
        <w:tc>
          <w:tcPr>
            <w:tcW w:w="23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50201 10 0000 5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 111 812,3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 027 274,8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остатков средств</w:t>
            </w:r>
          </w:p>
        </w:tc>
        <w:tc>
          <w:tcPr>
            <w:tcW w:w="23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50201 10 0000 6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245 133,9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96 748,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04.2014</w:t>
      </w:r>
      <w:r>
        <w:rPr>
          <w:rFonts w:cs="Arial" w:ascii="Arial" w:hAnsi="Arial"/>
          <w:sz w:val="26"/>
          <w:szCs w:val="26"/>
        </w:rPr>
        <w:t xml:space="preserve"> № __</w:t>
      </w:r>
      <w:r>
        <w:rPr>
          <w:rFonts w:cs="Arial" w:ascii="Arial" w:hAnsi="Arial"/>
          <w:sz w:val="26"/>
          <w:szCs w:val="26"/>
          <w:u w:val="single"/>
        </w:rPr>
        <w:t>42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 1 квартал 2014 год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 за 1 квартал 2014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кассовые расходы)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 211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19:00Z</dcterms:created>
  <dc:creator>USER</dc:creator>
  <dc:description/>
  <dc:language>en-US</dc:language>
  <cp:lastModifiedBy>User</cp:lastModifiedBy>
  <cp:lastPrinted>2014-04-24T14:41:00Z</cp:lastPrinted>
  <dcterms:modified xsi:type="dcterms:W3CDTF">2023-06-29T09:19:00Z</dcterms:modified>
  <cp:revision>2</cp:revision>
  <dc:subject/>
  <dc:title/>
</cp:coreProperties>
</file>