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6"/>
              </w:rPr>
              <w:t>28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  <w:t>7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4"/>
                <w:szCs w:val="26"/>
              </w:rPr>
            </w:pPr>
            <w:r>
              <w:rPr>
                <w:rFonts w:cs="Arial" w:ascii="Arial" w:hAnsi="Arial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5.11.2013 № 20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(в редакции решений от 18.02.2014 № 32, от 05.03.2014 № 33, от 27.03.2014 № 36, от 25.04.2014 № 41, от 29.05.2014 № 45, от 17.07.2014 № 54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5.09.2014 № 56, от 09.10.2014 № 66, от 14.11.2014 № 69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,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8.11.2014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9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850"/>
        <w:gridCol w:w="1029"/>
        <w:gridCol w:w="756"/>
        <w:gridCol w:w="1701"/>
        <w:gridCol w:w="1051"/>
        <w:gridCol w:w="1618"/>
      </w:tblGrid>
      <w:tr>
        <w:trPr>
          <w:trHeight w:val="1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на 2014 год РСД от 09.10.14 № 66 (рублей)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3 4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329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3 111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8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8 04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7 036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7 365,5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329,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11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32 3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7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3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87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87</w:t>
            </w:r>
          </w:p>
        </w:tc>
      </w:tr>
      <w:tr>
        <w:trPr>
          <w:trHeight w:val="2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4,95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6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38 6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7 565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11 034,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8 6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1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7 6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34,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434,7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9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434,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 665,3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434,7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8.11.2014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21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</w:tr>
      <w:tr>
        <w:trPr>
          <w:trHeight w:val="4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4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6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28.11.2014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нным решением Совета депутатов уточняются расходы бюджета МО сельское поселение Каркатеевы в связи с перераспределением плановых назначений в пределах утвержденного бюджета на 2014 год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снять плановые назначения в размере 385,5637 тыс.</w:t>
      </w:r>
      <w:r>
        <w:rPr>
          <w:rFonts w:cs="Arial" w:ascii="Arial" w:hAnsi="Arial"/>
          <w:sz w:val="26"/>
          <w:szCs w:val="26"/>
        </w:rPr>
        <w:t xml:space="preserve">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04 аппарат управления в размере 10,329 тыс. рублей, из них с КВР 122 со ст. 212 Прочие выплаты в размере 1,0 тыс. рублей (суточные при командировке), со ст. 226 Прочие услуги 1,284 тыс. руб. (проживание при командировке); КВР 244 со ст. 222 Транспортные услуги 1,2 тыс. рублей, со ст. 226 Прочие услуги 6,845 тыс. рублей (семинары) в связи с неиспользованием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314 Другие вопросы в области национальной безопасности и правоохранительной деятельности со ст. 340 Увеличение стоимости материальных запасов в размере 0,8 тыс. рублей в связи с неиспользованием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 раздела 1101 Спорт КВР 612 в размере 23,4347 тыс.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801 Культура КВР 611 в размере 351,0 тыс.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распределить средства в размере 385,5637 тыс. рубле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на раздел 0113 КЦСР 5030939 на ст. 213 Начисления на выплаты по оплате труда в размере 10,329 тыс. рублей в связи с недостаточным финансированием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раздел 0309 ГО и ЧС на ст. 340 Увеличение стоимости материальных запасов в размере 0,8 тыс. рублей в связи с недостаточным финансированием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раздел 0801 КВР 612 в размере 23,4347 для приобретения основных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/>
        <w:t>- на раздел 0113 КВР 611 в размере 351,0 тыс. рублей в связи с введением нового вида деятельности ОКВЭД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984"/>
        <w:gridCol w:w="575"/>
        <w:gridCol w:w="646"/>
        <w:gridCol w:w="1046"/>
        <w:gridCol w:w="1183"/>
        <w:gridCol w:w="1080"/>
        <w:gridCol w:w="956"/>
        <w:gridCol w:w="923"/>
        <w:gridCol w:w="1031"/>
        <w:gridCol w:w="1059"/>
      </w:tblGrid>
      <w:tr>
        <w:trPr>
          <w:trHeight w:val="285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К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С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КЭС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4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45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7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3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34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4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1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,00</w:t>
            </w:r>
          </w:p>
        </w:tc>
      </w:tr>
      <w:tr>
        <w:trPr>
          <w:trHeight w:val="285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8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45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9,00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В приложении 2 к настоящему Решению уточняется финансирование по целевым программам: укрепление пожарной безопасности на территории муниципального образования сельское поселение Каркатеевы на 2014 – 2016 годы; 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; развитие муниципальной службы в муниципальном образовании сельское поселение Каркатеевы на 2014-2016 годы; Развитие культуры сельского поселения Каркатеевы на 2014 – 2016 годы; Развитие физической культуры, спорта и    формирование    здорового образа жизни в сельском поселении Каркатеевы на 2014-2016 год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А.Ш. Булякбаев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52:00Z</dcterms:created>
  <dc:creator>USER</dc:creator>
  <dc:description/>
  <cp:keywords/>
  <dc:language>en-US</dc:language>
  <cp:lastModifiedBy>Админ</cp:lastModifiedBy>
  <cp:lastPrinted>2014-11-28T13:16:00Z</cp:lastPrinted>
  <dcterms:modified xsi:type="dcterms:W3CDTF">2014-11-28T08:16:00Z</dcterms:modified>
  <cp:revision>3</cp:revision>
  <dc:subject/>
  <dc:title>                                             Муниципальное образование</dc:title>
</cp:coreProperties>
</file>