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.11.2014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7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szCs w:val="26"/>
        </w:rPr>
        <w:t xml:space="preserve">Об установлении ставок и льгот по налогу на имущество физических лиц на территории муниципального образования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сельское поселение Каркатеевы на 2015 год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17.10.2014 № 81-ФЗ «Об установлении единой даты начала применения на территории Ханты-Мансийского автономного округа-Югры порядка определения налоговой базы по налогу на имущество физических лиц исходя из кадастровой стоимости объектов налогообложения», Уставом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shd w:fill="FFFFFF" w:val="clear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/>
          <w:szCs w:val="26"/>
        </w:rPr>
        <w:t xml:space="preserve">Установить  ставки и льготы по налогу на имущество физических лиц в муниципальном образовании сельское поселение Каркатеевы на 2015 год,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Признать утратившими силу с 1 января 2015 года следующие решения Совета депутатов сельского поселения Каркатеевы: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от 01.11.2007 № 62 «Об установлении ставок налога на имущество физических лиц в муниципальном образовании сельское поселение Каркатеевы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от 14.11.2008 № 12 «Об установлении ставок налога на имущество физических лиц в границах муниципального образования «Сельское поселение Каркатеевы» на 2009 год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от 28.11.2011 № 222 «Об установлении ставок налога на имущество физических лиц на территории муниципального образования сельское поселение Каркатеевы на 2012 год»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- от 16.02.2012 № 244 «О внесении изменений и дополнений в решение Совета депутатов сельского поселения Каркатеевы от 28.11.2011 № 222 «Об установлении ставок налога на  имущество физических лиц на территории муниципального образования сельское поселение Каркатеевы на 2012 год»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- от 19.04.2012 № 258 «О внесении изменений и дополнений в решение Совета депутатов сельского поселения Каркатеевы от 28.11.2011 № 222 «Об установлении ставок налога на имущество физических лиц на территории муниципального образования сельское поселение Каркатеевы на 2012 год (в редакции решения Совета депутатов от 16.02.2012 № 244)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от 24.07.2012 № 277 «О внесении дополнений в приложение к решению Совета депутатов от 28.11.2011 № 222 «Об установлении ставок налога на имущество физических лиц на территории муниципального образования сельское поселение Каркатеевы на 2012 год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от 22.11.2012 № 296 «О налоге на имущество физических лиц»;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-от 25.11.2013 № 19 «Об установлении ставок и льгот по налогу на имущество физических лиц на территории муниципального образования сельское поселение Каркатеевы на 2014 год»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3. </w:t>
      </w:r>
      <w:r>
        <w:rPr>
          <w:rFonts w:cs="Arial"/>
          <w:szCs w:val="26"/>
        </w:rPr>
        <w:t xml:space="preserve">Настоящее решение подлежит обязательному опубликованию (обнародованию) в бюллетене «Каркатеевский вестник». 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 Настоящее решение вступает в силу с 1 января 2015 года, но не ранее чем по истечении одного  месяца со дня его официального опубликования (обнародования).</w:t>
      </w:r>
    </w:p>
    <w:p>
      <w:pPr>
        <w:pStyle w:val="Normal"/>
        <w:spacing w:before="280" w:after="28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pacing w:before="280" w:after="28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лава муниципального образования                      А.В. Архипов</w:t>
        <w:br/>
      </w:r>
    </w:p>
    <w:p>
      <w:pPr>
        <w:pStyle w:val="Normal"/>
        <w:jc w:val="right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left="4820" w:hanging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rPr>
          <w:rFonts w:cs="Arial"/>
          <w:szCs w:val="26"/>
        </w:rPr>
      </w:pPr>
      <w:r>
        <w:rPr>
          <w:rFonts w:cs="Arial"/>
          <w:szCs w:val="26"/>
        </w:rPr>
        <w:t xml:space="preserve">Приложение </w:t>
      </w:r>
    </w:p>
    <w:p>
      <w:pPr>
        <w:pStyle w:val="Normal"/>
        <w:shd w:fill="FFFFFF" w:val="clear"/>
        <w:ind w:left="4820" w:hanging="0"/>
        <w:rPr/>
      </w:pPr>
      <w:r>
        <w:rPr>
          <w:rFonts w:cs="Arial"/>
          <w:szCs w:val="26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ind w:left="4820" w:hanging="0"/>
        <w:rPr/>
      </w:pPr>
      <w:r>
        <w:rPr>
          <w:rFonts w:cs="Arial"/>
          <w:szCs w:val="26"/>
        </w:rPr>
        <w:t>от ___</w:t>
      </w:r>
      <w:r>
        <w:rPr>
          <w:rFonts w:cs="Arial"/>
          <w:szCs w:val="26"/>
          <w:u w:val="single"/>
        </w:rPr>
        <w:t>20.11.2014</w:t>
      </w:r>
      <w:r>
        <w:rPr>
          <w:rFonts w:cs="Arial"/>
          <w:szCs w:val="26"/>
        </w:rPr>
        <w:t>__ № ___</w:t>
      </w:r>
      <w:r>
        <w:rPr>
          <w:rFonts w:cs="Arial"/>
          <w:szCs w:val="26"/>
          <w:u w:val="single"/>
        </w:rPr>
        <w:t>70</w:t>
      </w:r>
      <w:r>
        <w:rPr>
          <w:rFonts w:cs="Arial"/>
          <w:szCs w:val="26"/>
        </w:rPr>
        <w:t>__</w:t>
      </w:r>
      <w:r>
        <w:rPr>
          <w:rFonts w:cs="Arial"/>
          <w:color w:val="000000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bCs/>
          <w:color w:val="000000"/>
          <w:szCs w:val="26"/>
        </w:rPr>
        <w:t xml:space="preserve">1. Установить </w:t>
      </w:r>
      <w:r>
        <w:rPr>
          <w:rFonts w:cs="Arial"/>
          <w:szCs w:val="26"/>
        </w:rPr>
        <w:t xml:space="preserve">на территории муниципального образования сельское поселение Каркатеевы ставки и льготы по налогу на имущество физических лиц  исходя их кадастровой стоимости объекта налогообложения  в следующих размерах: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дастровая стоимость объектов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вка налога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в процентах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кты налогообложения, кадастровая стоимость каждого из которых не превышает 300 млн.рублей: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жилые помещения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жилые дома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единый недвижимый комплекс, в состав которого входит хотя бы одно жилое помещение (жилой дом)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 гараж и машино-место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кты налогообложения, кадастровая стоимость каждого из которых превышает 300 млн.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чие объект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6"/>
        </w:rPr>
        <w:t>2. Объектом налогообложения признается расположенное в пределах муниципального образования сельское поселение Каркатеевы следующее имущество: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жилой дом;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жилое помещение (квартира, комната);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гараж, машино-место;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единый недвижимый комплекс;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объект незавершенного строительства;</w:t>
      </w:r>
    </w:p>
    <w:p>
      <w:pPr>
        <w:pStyle w:val="Normal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иные здание, строение, сооружение, помещение.</w:t>
      </w:r>
    </w:p>
    <w:p>
      <w:pPr>
        <w:pStyle w:val="Normal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1.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6"/>
        </w:rPr>
        <w:t>2.2. 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6"/>
        </w:rPr>
        <w:t>3.    Налог подлежит уплате налогоплательщиками в срок не позднее 1 октября года, следующего за истекшим налоговым периодом. Налоговым периодом признается календарный год.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6"/>
        </w:rPr>
        <w:t>4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В отношении объекта налогообложения, образованного в течение налогового периода, налоговая база на дату постановки такого объекта на государственный учет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Изменение кадастровой стоимости объекта имуществ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Налоговая база в отношении комнаты определяется как ее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Налоговая база в отношении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5.   Для граждан, имеющих в собственности имущество, являющееся объектом налогообложения на территории муниципального образования сельское поселение Каркатеевы, льготы, установленные статьей 407 Главы 32 Налогового кодекса Российской Федерации предоставляю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Лицо, имеющее право на налоговую льготу, представляет заявление о  предоставлении льготы и документы, подтверждающие право налогоплательщика на налоговую льготу, в налоговый орган самостоятельно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Уведомление о выбранных объектах налогообложения, в отношении которых предоставляется налоговая льгота, представляется налогоплательщиком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ab/>
        <w:t>Налогоплательщик, представивший в налоговый орган уведомление о выбранном объекта налогообложения, не вправе после 1 ноября года, являющегося налоговым периодом, представлять уточ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6"/>
        </w:rPr>
        <w:t>6.   Налоговая льгота предоставляется в отношении следующих виды объектов налогообложения: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) квартира или комната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) жилой дом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) помещение или сооружение, указанные в подпункте 14 пункта 1 статьи 407 Налогового кодекса Российской Федерации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) хозяйственное строение или сооружение, указанные в подпункте 15 пункта 1 статьи 407 Налогов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6"/>
        </w:rPr>
        <w:t>5) гараж или машино-место.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7.    От уплаты налогов на имущество физических лиц (налога на  строения, помещения и сооружения в части квартир и жилых домов) на территории   муниципального образования сельское поселение Каркатеевы в части одного жилого помещения, освобождаются следующие категории граждан: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6"/>
        </w:rPr>
        <w:t>- представители коренных малочисленных народов севера (ханты, манси, ненцы), проживающие на территории муниципального образования сельское поселение Каркатеевы и сохраняющие традиционные образ жизни, хозяйствование  промыслы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дети-сироты и опекаемые дети, не достигшие 18-летнего возраста на принадлежащую им долю имущества, а так же граждане, проживающие на территории сельского поселения Каркатеевы, не достигшие 23-летнего возраста, которое до достижения ими совершеннолетнего возраста относились к категории дети – сироты и опекаемые дети, на принадлежащую им долю имущества»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многодетные семьи, воспитывающие трех и более детей, в том числе находящихся под опекой (попечительством), в возрасте до 18 лет, при наличии удостоверения, регламентирующего статус многодетной семьи из числа граждан Российской Федерации, проживающих на территории сельского поселения Каркатеевы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несовершеннолетние владельцы долей имущества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граждане, инфицированные вирусом иммунодефицита человека или больные СПИДом;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6"/>
        </w:rPr>
        <w:t>- отцы, воспитывающие детей без матери, и одинокие матери, имеющие детей в возрасте до 16 лет или учащихся общеобразовательных учреждений в возрасте до 18 лет, при наличии постановки на учет в органах социальной защиты населения;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- солдаты-срочники, проходящие срочную военную службу в рядах Вооруженных сил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6"/>
        </w:rPr>
        <w:t>8. Порядок исчисления суммы налога</w:t>
      </w:r>
    </w:p>
    <w:p>
      <w:pPr>
        <w:pStyle w:val="Normal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.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9:00Z</dcterms:created>
  <dc:creator>Zam</dc:creator>
  <dc:description/>
  <cp:keywords/>
  <dc:language>en-US</dc:language>
  <cp:lastModifiedBy>Админ</cp:lastModifiedBy>
  <cp:lastPrinted>2014-11-26T10:36:00Z</cp:lastPrinted>
  <dcterms:modified xsi:type="dcterms:W3CDTF">2014-11-26T05:36:00Z</dcterms:modified>
  <cp:revision>7</cp:revision>
  <dc:subject/>
  <dc:title>Муниципальное учреждение</dc:title>
</cp:coreProperties>
</file>