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.04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0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>Об отчете главы муниципального образования сельское поселение Каркатеевы о результатах своей деятельности и деятельности администрации сельского поселения Каркатеевы, в том числе о решении вопросов, поставленных Советом депутатов сельского поселения Каркатеевы, 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 обсудив представленный отчёт Главой муниципального образования сельское поселение Каркатеевы о результатах своей деятельности и деятельности  администрации поселения за 2013 год, в том числе о решении вопросов,  поставленных Советом депутатов сельского поселения Каркатеевы в 2013 году, в соответствии со статьями 35, 36 Федерального закона от 06.10.2003 № 131-ФЗ «Об общих принципах организации местного самоуправления в Российской Федерации»,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Arial"/>
          <w:szCs w:val="26"/>
        </w:rPr>
        <w:t>Утвердить отчёт Главы муниципального образования и администрации сельского поселения Каркатеевы о проделанной работе за 2013 год согласно приложению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Признать деятельность Главы муниципального образования и администрации сельского поселения Каркатеевы, в том числе по решению вопросов, поставленных Советом депутатов сельского поселения Каркатеевы в 2013 году, «удовлетворительной»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cs="Arial"/>
          <w:szCs w:val="26"/>
        </w:rPr>
      </w:pPr>
      <w:r>
        <w:rPr/>
        <w:t xml:space="preserve">Настоящее решение подлежит официальному опубликованию (обнародованию) в бюллетене «Каркатеевский вестник» и </w:t>
      </w:r>
      <w:r>
        <w:rPr>
          <w:rFonts w:cs="Arial"/>
          <w:szCs w:val="26"/>
        </w:rPr>
        <w:t>на официальном сайте администрации сельского поселения Каркатеевы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А.В. Архипов</w:t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4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ОТЧЁТ</w:t>
      </w:r>
    </w:p>
    <w:p>
      <w:pPr>
        <w:pStyle w:val="Normal"/>
        <w:jc w:val="center"/>
        <w:rPr/>
      </w:pPr>
      <w:r>
        <w:rPr/>
        <w:t>главы муниципального образования сельское поселение Каркатеевы</w:t>
      </w:r>
    </w:p>
    <w:p>
      <w:pPr>
        <w:pStyle w:val="Normal"/>
        <w:jc w:val="center"/>
        <w:rPr/>
      </w:pPr>
      <w:r>
        <w:rPr/>
        <w:t xml:space="preserve">о результатах своей деятельности и деятельности администрации сельского поселения Каркатеевы, в том числе о решении вопросов, </w:t>
      </w:r>
    </w:p>
    <w:p>
      <w:pPr>
        <w:pStyle w:val="Normal"/>
        <w:jc w:val="center"/>
        <w:rPr/>
      </w:pPr>
      <w:r>
        <w:rPr/>
        <w:t xml:space="preserve">поставленных Советом депутатов сельского поселения Каркатеевы, </w:t>
      </w:r>
    </w:p>
    <w:p>
      <w:pPr>
        <w:pStyle w:val="Normal"/>
        <w:jc w:val="center"/>
        <w:rPr/>
      </w:pPr>
      <w:r>
        <w:rPr/>
        <w:t>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 xml:space="preserve">Общая численность населения (согласно переписи населения) – 1876 человек. 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В течение отчётного периода вся работа Администрации сельского поселения Каркатеевы велась совместно с представительным органом власти – Советом депутатов поселения и была направлена на: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 xml:space="preserve">- социально-экономическое развитие поселения, 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 xml:space="preserve">- исполнение бюджета, 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- решение вопросов местного значения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казатели, характеризующие социально-экономическое развитие посел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42"/>
        <w:gridCol w:w="1569"/>
        <w:gridCol w:w="2393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Демографическая характерист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постоянно проживающего на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 начало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28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 т.ч.:     дети до 7 лет                        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</w:t>
            </w:r>
            <w:r>
              <w:rPr>
                <w:rFonts w:cs="Arial"/>
                <w:sz w:val="22"/>
                <w:szCs w:val="22"/>
              </w:rPr>
              <w:t>дети от 7 до 18 л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 конец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50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 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постоянно зарегистрированного на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оложе трудоспособного возрас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удоспособное насел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арше трудоспособного возрас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ужчи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енщи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5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экономически активного на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рабочих, служащих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пенсионер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.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 родившихс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6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 умерши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Численность официально зарегистрированных безработных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8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грационный прирост (+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9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грационная убыль (-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че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.10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ренное насел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.1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о многодетных сем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ем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  <w:r>
              <w:rPr>
                <w:rFonts w:cs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Занятость и безработиц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 работающих на предприятиях и в организация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4</w:t>
            </w:r>
          </w:p>
        </w:tc>
      </w:tr>
      <w:tr>
        <w:trPr>
          <w:trHeight w:val="12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не занятых трудовой деятельностью граждан, ищущих работу и зарегистрированных в службе занятости на конец периода, 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изнано безработны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значено пособие по безработиц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*</w:t>
            </w:r>
            <w:r>
              <w:rPr>
                <w:rFonts w:cs="Arial"/>
                <w:sz w:val="22"/>
                <w:szCs w:val="22"/>
              </w:rPr>
              <w:t xml:space="preserve"> Среднемесячная плата работающи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 24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лагоустройство по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тяженность улиц, 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698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 ни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вещенны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98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личество светильников уличного освещ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энергосберегающи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личество детских дворовых площад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ощадь цветни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ощадь зеленных наса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1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4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о больнич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больниц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койко/ме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поликлин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посещений в смен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амбулатор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коек дневного пребы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посещений в смен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ФА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4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работников здравоохран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рач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аптечные киоски, пунк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5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о спортивных сооружений всех форм собственности, 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стадион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спортивные зал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плавательные бассейн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плосткосные спортивные сооруж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лиц занимающаяся в группах, секция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5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работни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енеры, инструкт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6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о дошколь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ни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де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ме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6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чередь в ДД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етей старше 3 л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6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о дневных образовательных шко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ни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де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ме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6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работников обра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 *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чител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спитателей в ДД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7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о библиот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них книжный фон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ыс.экз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7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о клуб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них мест для зрител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7.3.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работни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8.</w:t>
            </w: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Предприятия торговли, общественного питания, бытового обслужи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 них численность работающих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ытовое обслужи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бан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парихмахтерск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кладбищ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  <w:r>
              <w:rPr>
                <w:rFonts w:cs="Arial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Производственная сфе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 них численность работающих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0.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Предприятия социальной защи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 них численность работающих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ан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 них численность работающих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Государственные учрежд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 них численность работающих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сполнение бюджета муниципального образования «Сельское поселения Каркатеевы». Стратегические приоритеты и цели развития муниципального образования сельское поселение Каркатеевы</w:t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Бюджет сельского поселения Каркатеевы на 2013 год и плановый период 2014-1015 г.г. был утвержден решением Совета депутатов сельского поселения Каркатеевы от 22.11.2012 г № 300. Первоначальный бюджет поселения по доходной и расходной части составил 17 757 500,0 рублей. В течение 2013 года бюджет корректировался в сторону увеличения.  В результате  принятых мер по оптимизации расходов, увеличению налоговых и неналоговых поступлений, а также с учетом поступления средств из вышестоящих бюджетов, сумма бюджета по доходам – 36 356 328,75 рублей, по расходам бюджет поселения составил 38 240 034,80  рублей, в т.ч. за счет остатков 2012 года в размере 1 883 706,05 рублей, исполнение от утвержденного плана составило 37 210 800,55  рублей  или 97,3%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ется реестр оформленных в собственность земельных участков физ. лицами на территории поселения. На основании писем и требований об уплате налогов, сборов и штрафов  МИФНС №7 по ХМАО - Югре  рабочей группой уточняются списки задолжников по налогам и сборам, производится раздача требований по оплате налогов, штрафов. По выбывшим и не проживающим физ. лицам требования возвращаются в налоговый орган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казывается посредничество при проведении государственного тех. осмотра плавсредств, лодочных моторов с целью легализации моторных лодок и постановки на налоговый учет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овая деятельность администрации сельского поселения Каркатеевы в 2013 году была направлена на обеспечение стабильности и устойчивости бюджетной системы, исполнения как ранее принятых, так и принимаемых расходных  обязательств, повышение эффективности и результативности бюджетной политики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итогам года по МО сельское поселение Каркатеевы просроченной кредиторской задолженности по заработной плате нет. Все запланированные платежи были перечислены своевременно: по заработной плате и по отчислениям во внебюджетные фонды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Соглашению от 10.09.2012 № 265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3 год запланированы средства в размере 2 796 318,01 рубль,  исполнение составило 2 427 846,8 рублей или 86,8%, в том числе: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ЖКК НР – 235 853,0 рубля;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МКУ «УКС и ЖКК»НР – 951 843,8 рублей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партамент имущественных отношений НР – 304 000,00 рублей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партамент культуры и спорта НР – 801 500,0 рублей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но-счетная палата НР – 12 840,0 рублей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партамент финансов НР – 13 910,0 рублей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НР Департамент ЗиГ – 107 900,0 рублей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Не исполнены  и возвращены в бюджет поселения средства «МКУ УКС и ЖКК» НР в размере 368 471,21 рубль: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 полномочию «Организация содержания муниципального жилищного фонда» в размере 325 242,01 рубль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 полномочию «Создание, содержание и организация деятельности аварийно-спасательных служб и (или) аварийно-спасательных формирований на территории поселения» в размере 43 229,20 рублей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2013 год были проведены 5 запросов котировок: на выполнение работ по зимнему содержанию поселковых дорог (713 400,0 руб.), выделены средства на реализацию программы "Энергосбережение и повышение энергетической эффективности в муниципальном образовании сельское поселение Каркатеевы" (79 000 руб.), выполнение работ по ремонту муниципального жилфонда: замена оконных блоков жилого дома № 1 кв. 4, ремонт квартиры (141 757,99 руб.).  Проведено 2 открытых аукциона в электронной форме: на приобретение автомобиля для нужд администрации (574 405,0 рублей), обслуживание корпоративной банковской карты (447,75 рублей). Заключено 14 муниципальных контрактов с единственным поставщиком на оказание коммунальных услуг и энергоснабжение на 2013 год, 99 договоров на обеспечение нужд МО «Администрация  поселения Каркатеевы»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ыли выделены средства окружного бюджета в области создания условий для деятельности добровольных формирований населения по охране общественного порядка в размере 30 000 рублей. Данные средства направлены на материально техническое обеспечение деятельности добровольных формирований, на стимулирование членов добровольных формирований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3 году были предусмотрены  средства из бюджета сельского поселения Каркатеевы на резервный фонд в размере 177 600,0 рублей, средства на проведение выборов депутатов сельского поселения Каркатеевы в размере 283 500,0 рублей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2013 году были предусмотрены  средства из бюджета сельского поселения Каркатеевы на реализацию целевых программ: по содержанию и ремонту автомобильных дорог общего пользования в размере 151 903,48 рублей на выполнение работ по устройство искусственных неровностей на пешеходном переходе, установка дорожных знаков, по программе Укрепление пожарной безопасности на территории МО сельское поселение Каркатеевы в размере 245 000,0 рублей. Целевые средства исполнены в полном объеме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планированы  и исполнены субвенции из Федерального бюджета на осуществление первичного воинского учета на территориях, где отсутствуют военные комиссариаты в размере 60 000 рублей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м главы администрации № 187 -па от 24.12.2012 года утверждено муниципальное задание для МБУ КСК «Ника», на выполнение муниципального задания запланированы в бюджете поселения субсидии, а также субсидии на иные цели по следующим разделам: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b/>
          <w:sz w:val="26"/>
          <w:szCs w:val="26"/>
        </w:rPr>
        <w:t>- по разделу 0707 «Молодежная политика и оздоровление детей»</w:t>
      </w:r>
      <w:r>
        <w:rPr>
          <w:rFonts w:cs="Arial" w:ascii="Arial" w:hAnsi="Arial"/>
          <w:sz w:val="26"/>
          <w:szCs w:val="26"/>
        </w:rPr>
        <w:t xml:space="preserve"> запланированы средства в размере 195 897,7 рублей, данные средства перечислены в МБУ КСК «Ника» на выполнение муниципального задания в полном объеме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b/>
          <w:sz w:val="26"/>
          <w:szCs w:val="26"/>
        </w:rPr>
        <w:t>- по разделу 0801 «Культура»</w:t>
      </w:r>
      <w:r>
        <w:rPr>
          <w:rFonts w:cs="Arial" w:ascii="Arial" w:hAnsi="Arial"/>
          <w:sz w:val="26"/>
          <w:szCs w:val="26"/>
        </w:rPr>
        <w:t xml:space="preserve"> запланированы средства в размере 17 570 139,9 рублей в рамках целевой программы «Развитие культуры сельского поселения Каркатеевы на 2012 – 2015 годы», данные средства перечислены в МБУ КСК «Ника» на выполнение муниципального задания в полном объеме. На иные цели запланированы средства в размере 990 596,9 рублей, в том числе средства из окружного бюджета 800 000,0 рублей по Соглашению № 30 от 12.02.2013 на выполнение наказов избирателей данные средства перечислены в МБУ КСК «Ника» и освоены учреждением в полном объеме на приобретение сценических костюмов, звукового и светового оборудования, оставшиеся средства, в размере 190 596,90 рулей использованы на компенсацию стоимости проезда к месту отдыха.</w:t>
      </w:r>
    </w:p>
    <w:p>
      <w:pPr>
        <w:pStyle w:val="Style18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- по разделу 1101 «Физическая культура и спорт» </w:t>
      </w:r>
      <w:r>
        <w:rPr>
          <w:rFonts w:cs="Arial" w:ascii="Arial" w:hAnsi="Arial"/>
          <w:sz w:val="26"/>
          <w:szCs w:val="26"/>
        </w:rPr>
        <w:t>запланированы средства в размере 3 170 905,98 рублей в рамках целевой программы Развитие физической культуры, спорта и формирование здорового образа жизни в сельском поселении Каркатеевы на 2012-2015 годы», данные средства перечислены в МБУ КСК «Ника» на выполнение муниципального задания в полном объеме. В том числе на иные цели запланированы средства в размере 152 758,29 рублей из них: средства окружного бюджета по Соглашению № 30 от 12.02.2013 на выполнение наказов избирателей в размере 57 000 рублей (приобретение спортивного оборудования, спортивных весов)  средства в размере 95 758,29 рулей использованы на компенсацию стоимости проезда к месту отдыха. На проведение спортивно-массовых мероприятий запланированы и перечислены средства в размере 108 150,0 рублей.</w:t>
      </w:r>
    </w:p>
    <w:p>
      <w:pPr>
        <w:pStyle w:val="Style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вопросов местного значения. Межмуниципальное сотрудничество</w:t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szCs w:val="26"/>
        </w:rPr>
        <w:t>Согласно Федеральному закону № 131-ФЗ от 06.10.2003 «Об общих принципах организации местного самоуправления в Российской Федерации» администрация сельского поселения Каркатеевы решает 36</w:t>
      </w:r>
      <w:r>
        <w:rPr>
          <w:rFonts w:cs="Arial"/>
          <w:color w:val="C00000"/>
          <w:szCs w:val="26"/>
        </w:rPr>
        <w:t xml:space="preserve"> </w:t>
      </w:r>
      <w:r>
        <w:rPr>
          <w:rFonts w:cs="Arial"/>
          <w:szCs w:val="26"/>
        </w:rPr>
        <w:t>вопросов местного значения.</w:t>
      </w:r>
    </w:p>
    <w:p>
      <w:pPr>
        <w:pStyle w:val="Normal"/>
        <w:tabs>
          <w:tab w:val="clear" w:pos="708"/>
          <w:tab w:val="left" w:pos="2142" w:leader="none"/>
        </w:tabs>
        <w:jc w:val="both"/>
        <w:rPr/>
      </w:pPr>
      <w:r>
        <w:rPr>
          <w:rFonts w:eastAsia="Arial" w:cs="Arial"/>
          <w:szCs w:val="26"/>
        </w:rPr>
        <w:t xml:space="preserve">         </w:t>
      </w:r>
      <w:r>
        <w:rPr>
          <w:rFonts w:cs="Arial"/>
          <w:szCs w:val="26"/>
        </w:rPr>
        <w:t>В 2013 году муниципальным образованием сельское поселение Каркатеевы на основании решения Совета депутатов сельского поселения Каркатеевы передано 7 полномочий Нефтеюганскому району, в том числ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780" w:leader="none"/>
        </w:tabs>
        <w:ind w:left="0" w:firstLine="567"/>
        <w:jc w:val="both"/>
        <w:rPr/>
      </w:pPr>
      <w:r>
        <w:rPr>
          <w:szCs w:val="26"/>
        </w:rPr>
        <w:t xml:space="preserve">По вопросу местного значения: </w:t>
      </w:r>
      <w:r>
        <w:rPr/>
        <w:t>формирование, утверждение, исполнение бюджета поселения и контроль за исполнением данного бюджета</w:t>
      </w:r>
      <w:r>
        <w:rPr>
          <w:szCs w:val="26"/>
        </w:rPr>
        <w:t xml:space="preserve"> передать полномочия в  част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- </w:t>
      </w:r>
      <w:r>
        <w:rPr/>
        <w:t>осуществления отдельных бюджетных полномочий по исполнению бюджета поселения в соответствии с подписанным регламентом.</w:t>
      </w:r>
      <w:r>
        <w:rPr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80" w:leader="none"/>
        </w:tabs>
        <w:ind w:left="0" w:firstLine="567"/>
        <w:jc w:val="both"/>
        <w:rPr>
          <w:szCs w:val="26"/>
        </w:rPr>
      </w:pPr>
      <w:r>
        <w:rPr>
          <w:rFonts w:eastAsia="Arial"/>
          <w:szCs w:val="26"/>
        </w:rPr>
        <w:t xml:space="preserve"> </w:t>
      </w:r>
      <w:r>
        <w:rPr>
          <w:szCs w:val="26"/>
        </w:rPr>
        <w:t>По вопросу местного значения: владение, пользование и распоряжение имуществом, находящимся в муниципальной собственности поселения передать полномочия в  част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6"/>
        </w:rPr>
        <w:t xml:space="preserve">- </w:t>
      </w:r>
      <w:r>
        <w:rPr/>
        <w:t>распоряжения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.</w:t>
      </w: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80" w:leader="none"/>
          <w:tab w:val="left" w:pos="9498" w:leader="none"/>
        </w:tabs>
        <w:ind w:firstLine="567"/>
        <w:jc w:val="both"/>
        <w:rPr/>
      </w:pPr>
      <w:r>
        <w:rPr/>
        <w:t>3.</w:t>
      </w:r>
      <w:r>
        <w:rPr>
          <w:szCs w:val="26"/>
        </w:rPr>
        <w:t xml:space="preserve">По вопросу местного значения: </w:t>
      </w:r>
      <w:r>
        <w:rPr/>
        <w:t>организация в границах поселения электро-, тепло-, газо- и водоснабжения населения, водоотведения, снабжения населения топливом  в пределах полномочий, установленных законодательством  Российской Федерации</w:t>
      </w:r>
      <w:r>
        <w:rPr>
          <w:szCs w:val="26"/>
        </w:rPr>
        <w:t>, передать полномочия в  части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- </w:t>
      </w:r>
      <w:r>
        <w:rPr/>
        <w:t>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rFonts w:eastAsia="Arial"/>
          <w:szCs w:val="26"/>
        </w:rPr>
        <w:t xml:space="preserve"> </w:t>
      </w:r>
      <w:r>
        <w:rPr>
          <w:szCs w:val="26"/>
        </w:rPr>
        <w:t xml:space="preserve">По вопросу местного значения: </w:t>
      </w:r>
      <w:r>
        <w:rPr/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</w:r>
      <w:r>
        <w:rPr>
          <w:szCs w:val="26"/>
        </w:rPr>
        <w:t>передать полномочия в  части:</w:t>
      </w:r>
    </w:p>
    <w:p>
      <w:pPr>
        <w:pStyle w:val="Normal"/>
        <w:tabs>
          <w:tab w:val="clear" w:pos="708"/>
          <w:tab w:val="left" w:pos="1418" w:leader="none"/>
          <w:tab w:val="left" w:pos="9498" w:leader="none"/>
        </w:tabs>
        <w:jc w:val="both"/>
        <w:rPr/>
      </w:pPr>
      <w:r>
        <w:rPr>
          <w:rFonts w:eastAsia="Arial"/>
        </w:rPr>
        <w:t xml:space="preserve">         </w:t>
      </w:r>
      <w:r>
        <w:rPr/>
        <w:t xml:space="preserve">- организации содержания муниципального жилищного фонда, создания условий для жилищного строительства в соответствии с подписанным регламентом с уполномоченным органом администрации Нефтеюганского района;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9498" w:leader="none"/>
        </w:tabs>
        <w:jc w:val="both"/>
        <w:rPr/>
      </w:pPr>
      <w:r>
        <w:rPr/>
        <w:tab/>
        <w:t>- осуществления муниципального жилищного контро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0" w:firstLine="567"/>
        <w:jc w:val="both"/>
        <w:rPr/>
      </w:pPr>
      <w:r>
        <w:rPr>
          <w:rFonts w:eastAsia="Arial"/>
          <w:szCs w:val="26"/>
        </w:rPr>
        <w:t xml:space="preserve"> </w:t>
      </w:r>
      <w:r>
        <w:rPr>
          <w:szCs w:val="26"/>
        </w:rPr>
        <w:t xml:space="preserve">По вопросу местного значения: </w:t>
      </w:r>
      <w:r>
        <w:rPr/>
        <w:t>организация библиотечного обслуживания населения, комплектование и обеспечение сохранности библиотечных фондов библиотек поселения</w:t>
      </w:r>
      <w:r>
        <w:rPr>
          <w:szCs w:val="26"/>
        </w:rPr>
        <w:t>, передать полномочия в  част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6"/>
        </w:rPr>
        <w:t>-</w:t>
      </w:r>
      <w:r>
        <w:rPr/>
        <w:t xml:space="preserve"> организации библиотечного обслуживания населения, комплектование и обеспечение сохранности библиотечных фондов библиотек  по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0" w:firstLine="567"/>
        <w:jc w:val="both"/>
        <w:rPr/>
      </w:pPr>
      <w:r>
        <w:rPr>
          <w:rFonts w:eastAsia="Arial"/>
          <w:szCs w:val="26"/>
        </w:rPr>
        <w:t xml:space="preserve"> </w:t>
      </w:r>
      <w:r>
        <w:rPr>
          <w:szCs w:val="26"/>
        </w:rPr>
        <w:t xml:space="preserve">По вопросу местного значения: </w:t>
      </w:r>
      <w:r>
        <w:rPr/>
        <w:t>создание, содержание и организация деятельности аварийно-спасательных служб и (или) аварийно-спасательных формировании на территории поселения</w:t>
      </w:r>
      <w:r>
        <w:rPr>
          <w:szCs w:val="26"/>
        </w:rPr>
        <w:t>, передать полномочия в  част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- </w:t>
      </w:r>
      <w:r>
        <w:rPr/>
        <w:t>создания, содержания и организация деятельности аварийно-спасательных служб (или) аварийно-спасательных формирований на территории поселени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7. По вопросу местного значения: </w:t>
      </w:r>
      <w:r>
        <w:rPr/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</w:t>
      </w:r>
      <w:r>
        <w:rPr>
          <w:szCs w:val="26"/>
        </w:rPr>
        <w:t>передать полномочия в  части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- </w:t>
      </w:r>
      <w:r>
        <w:rPr/>
        <w:t xml:space="preserve">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я.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В связи с этим, бюджету Нефтеюганского района из бюджета сельского поселения Каркатеевы были предусмотрены межбюджетные трансферты в сумме </w:t>
      </w:r>
      <w:r>
        <w:rPr>
          <w:rFonts w:cs="Arial"/>
          <w:sz w:val="24"/>
        </w:rPr>
        <w:t xml:space="preserve">2 796 318,01  </w:t>
      </w:r>
      <w:r>
        <w:rPr>
          <w:rFonts w:cs="Arial"/>
          <w:szCs w:val="26"/>
        </w:rPr>
        <w:t>рублей.</w:t>
      </w:r>
    </w:p>
    <w:p>
      <w:pPr>
        <w:pStyle w:val="Normal"/>
        <w:ind w:firstLine="720"/>
        <w:jc w:val="both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государственных полномочий</w:t>
      </w:r>
    </w:p>
    <w:p>
      <w:pPr>
        <w:pStyle w:val="Style18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>В соответствии с федеральным, окружным законодательствами, Уставом сельского поселения Каркатеевы администрация поселения исполняет следующие государственные полномочия:</w:t>
      </w:r>
    </w:p>
    <w:p>
      <w:pPr>
        <w:pStyle w:val="Normal"/>
        <w:ind w:firstLine="709"/>
        <w:jc w:val="both"/>
        <w:rPr/>
      </w:pPr>
      <w:r>
        <w:rPr>
          <w:rFonts w:cs="Arial"/>
        </w:rPr>
        <w:t>- регистрация граждан по месту жительства и месту пребывания на территории поселения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осуществление первичного воинского учёта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За 2013 год было выдано 1162 справки: формы № 4, формы № 3, принимались документы на обмен паспорта: по смене фамилии - 5 человек, по достижению 14 лет - 15 человек, по достижению 20 лет - 21 человек, по достижению 45 лет - 16, по утрате- 2 человека, по порче - 5 человек, на приобретение гражданства РФ – 1 чел. В течении  года принимаются документы на выписку, регистрацию по месту пребывания и регистрацию по месту жительства. За 2013 год количество прибывших и прописавшихся составило – 58 человек, количество выбывших составило – 61 человек. Количество зарегистрированных по месту пребывания  составило – 37 человека. Родилось в поселке  – 15 детей. 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Проведена сверка карточек первичного учета с военным комиссариатом, отрабатываются недочеты, выявленные в ходе проверки. Производится сбор документов: ксерокопии военных билетов, ксерокопии паспортов. Проведена сверка и проверка предприятий, находящихся на территории с.п. Каркатеевы: НР МОУ Каркатеевская СОШ, НР МДОУ д/сад № 8 «Буратино», МУ Культурно – Спортивный Комплекс «Ника», МУ «Администрация сельского поселения Каркатеевы». Итоги проверок  заносятся в журнал и предоставляются в военный комиссариат в виде отчета. Постоянно вносятся изменения в электронную базу и в картотеку. На учете состоят:  всего военнообязанных – 348 человек, офицеров запаса – 6 человек, призывников -  22 человек, солдат, сержантов – 320 человек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Составлены списки граждан подлежащих первоначальной постановке на воинский учет. Проводится своевременное оповещение граждан подлежащих призыву. Каждые две недели отрабатываются и предоставляются в военный комиссариат списки военнообязанных, у которых произошли изменения, прибывших и убывших граждан состоящих на воинском учете. Предоставляется  план работы на год и отчеты о проделанной работе за год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едется прием граждан по вопросам воинского учета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бота с обращениями граждан</w:t>
      </w:r>
    </w:p>
    <w:p>
      <w:pPr>
        <w:pStyle w:val="Style18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322"/>
        <w:ind w:left="5" w:right="53" w:firstLine="720"/>
        <w:jc w:val="both"/>
        <w:rPr/>
      </w:pPr>
      <w:r>
        <w:rPr>
          <w:rFonts w:cs="Arial"/>
          <w:spacing w:val="-2"/>
          <w:szCs w:val="26"/>
        </w:rPr>
        <w:t xml:space="preserve">За 2013 год в администрацию сельского поселения Каркатеевы поступило 16 письменных и </w:t>
      </w:r>
      <w:r>
        <w:rPr>
          <w:rFonts w:cs="Arial"/>
          <w:spacing w:val="3"/>
          <w:szCs w:val="26"/>
        </w:rPr>
        <w:t>устных обращений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rFonts w:cs="Arial"/>
          <w:spacing w:val="1"/>
          <w:szCs w:val="26"/>
        </w:rPr>
        <w:t xml:space="preserve">Из 16 письменных и устных обращений решено положительно 6 обращений в сравнении с 2012 годом - 16 обращений, дано разъяснение на 10 обращений  в сравнении с 2012 годом – 19, отказано 0 в сравнении с 2012 годом - 2.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cs="Arial"/>
          <w:szCs w:val="26"/>
        </w:rPr>
      </w:pPr>
      <w:r>
        <w:rPr>
          <w:rFonts w:cs="Arial"/>
          <w:spacing w:val="-2"/>
          <w:szCs w:val="26"/>
        </w:rPr>
        <w:t xml:space="preserve">В  </w:t>
      </w:r>
      <w:r>
        <w:rPr>
          <w:rFonts w:cs="Arial"/>
          <w:szCs w:val="26"/>
        </w:rPr>
        <w:t>2013 году в адрес администрации поступило 2 коллективных обращения граждан, в сравнении с 2012 годом – 3 коллективное обращение. Одно обращение было перенаправлено в Администрацию Нефтеюганского района, так как на основании Федерального закона от 06.10.2003 № 131-Ф «Об общих принципах организации местного самоуправления в Российской Федерации» поставленный вопрос в коллективном обращении не относится к полномочиям поселения. Второе обращение по обустройству ограждения дома № 13 по улице Центральная, данный вопрос был решен положительно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Анализ тематической структуры показывает, что заявителей, как и в предыдущие годы, волнуют проблемы, касающиеся практически всех сфер жизни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cs="Arial"/>
          <w:spacing w:val="1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Значительное место в обращениях граждан</w:t>
      </w:r>
      <w:r>
        <w:rPr>
          <w:rFonts w:cs="Arial"/>
          <w:spacing w:val="-1"/>
          <w:szCs w:val="26"/>
        </w:rPr>
        <w:t xml:space="preserve"> поступивших в адрес администрации занимают вопросы, связанные с </w:t>
      </w:r>
      <w:r>
        <w:rPr>
          <w:rFonts w:cs="Arial"/>
          <w:b/>
          <w:spacing w:val="-1"/>
          <w:szCs w:val="26"/>
        </w:rPr>
        <w:t>коммунально-бытовым обслуживанием</w:t>
      </w:r>
      <w:r>
        <w:rPr>
          <w:rFonts w:cs="Arial"/>
          <w:spacing w:val="-1"/>
          <w:szCs w:val="26"/>
        </w:rPr>
        <w:t xml:space="preserve"> -  4 обращения, что по сравнению с 2012 годом меньше на 67% - 12 обращений.</w:t>
      </w:r>
    </w:p>
    <w:p>
      <w:pPr>
        <w:pStyle w:val="Normal"/>
        <w:rPr/>
      </w:pPr>
      <w:r>
        <w:rPr>
          <w:rFonts w:eastAsia="Arial" w:cs="Arial"/>
          <w:spacing w:val="1"/>
          <w:szCs w:val="26"/>
        </w:rPr>
        <w:t xml:space="preserve">         </w:t>
      </w: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сновные и наиболее часто встречающиеся вопросы: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оплата электроэнергии и коммунальных услуг в местах общего пользования многоквартирного дома;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- подключение электроснабжения к частным и садовым домам;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заключение договоров социального найма, заключение договоров коммерческого найма.</w:t>
      </w:r>
    </w:p>
    <w:p>
      <w:pPr>
        <w:pStyle w:val="Normal"/>
        <w:shd w:fill="FFFFFF" w:val="clear"/>
        <w:spacing w:lineRule="exact" w:line="317"/>
        <w:ind w:left="43" w:right="10" w:firstLine="706"/>
        <w:jc w:val="both"/>
        <w:rPr/>
      </w:pPr>
      <w:r>
        <w:rPr>
          <w:rFonts w:cs="Arial"/>
          <w:b/>
          <w:spacing w:val="1"/>
          <w:szCs w:val="26"/>
        </w:rPr>
        <w:t xml:space="preserve">Труд и зарплата - </w:t>
      </w:r>
      <w:r>
        <w:rPr>
          <w:rFonts w:cs="Arial"/>
          <w:spacing w:val="1"/>
          <w:szCs w:val="26"/>
        </w:rPr>
        <w:t xml:space="preserve"> </w:t>
      </w:r>
      <w:r>
        <w:rPr>
          <w:rFonts w:cs="Arial"/>
          <w:spacing w:val="-2"/>
          <w:szCs w:val="26"/>
        </w:rPr>
        <w:t xml:space="preserve">в 2013 году </w:t>
      </w:r>
      <w:r>
        <w:rPr>
          <w:rFonts w:cs="Arial"/>
          <w:spacing w:val="1"/>
          <w:szCs w:val="26"/>
        </w:rPr>
        <w:t xml:space="preserve">обращений поступило 1, 2012 год – 0. </w:t>
      </w:r>
    </w:p>
    <w:p>
      <w:pPr>
        <w:pStyle w:val="Normal"/>
        <w:shd w:fill="FFFFFF" w:val="clear"/>
        <w:spacing w:lineRule="exact" w:line="317"/>
        <w:ind w:left="43" w:right="10" w:firstLine="706"/>
        <w:jc w:val="both"/>
        <w:rPr/>
      </w:pPr>
      <w:r>
        <w:rPr>
          <w:rFonts w:cs="Arial"/>
          <w:b/>
          <w:spacing w:val="1"/>
          <w:szCs w:val="26"/>
        </w:rPr>
        <w:t xml:space="preserve">Промышленность и строительство - </w:t>
      </w:r>
      <w:r>
        <w:rPr>
          <w:rFonts w:cs="Arial"/>
          <w:spacing w:val="1"/>
          <w:szCs w:val="26"/>
        </w:rPr>
        <w:t>в 2013 году поступило 1 обращение, что по сравнению с 2012 годом меньше на 50% – 2 обращения.</w:t>
      </w:r>
    </w:p>
    <w:p>
      <w:pPr>
        <w:pStyle w:val="Normal"/>
        <w:shd w:fill="FFFFFF" w:val="clear"/>
        <w:spacing w:lineRule="exact" w:line="317"/>
        <w:ind w:left="43" w:right="10" w:firstLine="706"/>
        <w:jc w:val="both"/>
        <w:rPr/>
      </w:pPr>
      <w:r>
        <w:rPr>
          <w:rFonts w:cs="Arial"/>
          <w:spacing w:val="1"/>
          <w:szCs w:val="26"/>
        </w:rPr>
        <w:t>По данному разделу поступил вопрос о строительстве многоквартирного дома.</w:t>
      </w:r>
    </w:p>
    <w:p>
      <w:pPr>
        <w:pStyle w:val="Normal"/>
        <w:shd w:fill="FFFFFF" w:val="clear"/>
        <w:spacing w:lineRule="exact" w:line="317"/>
        <w:ind w:left="43" w:right="10" w:firstLine="706"/>
        <w:jc w:val="both"/>
        <w:rPr>
          <w:rFonts w:cs="Arial"/>
          <w:spacing w:val="1"/>
          <w:szCs w:val="26"/>
        </w:rPr>
      </w:pPr>
      <w:r>
        <w:rPr>
          <w:rFonts w:cs="Arial"/>
          <w:b/>
          <w:spacing w:val="1"/>
          <w:szCs w:val="26"/>
        </w:rPr>
        <w:t xml:space="preserve">Работа органов внутренних дел – </w:t>
      </w:r>
      <w:r>
        <w:rPr>
          <w:rFonts w:cs="Arial"/>
          <w:spacing w:val="1"/>
          <w:szCs w:val="26"/>
        </w:rPr>
        <w:t>1, 2012 од – 0. Жительница поселка обратилась к Главе поселения по вопросу снятия с регистрационного учета бывшего мужа.</w:t>
      </w:r>
    </w:p>
    <w:p>
      <w:pPr>
        <w:pStyle w:val="Normal"/>
        <w:shd w:fill="FFFFFF" w:val="clear"/>
        <w:spacing w:lineRule="exact" w:line="317"/>
        <w:ind w:left="38" w:right="29" w:firstLine="715"/>
        <w:jc w:val="both"/>
        <w:rPr/>
      </w:pPr>
      <w:r>
        <w:rPr>
          <w:rFonts w:cs="Arial"/>
          <w:spacing w:val="-1"/>
          <w:szCs w:val="26"/>
        </w:rPr>
        <w:t>Приемов по личным вопросам главой поселения проведено 7, на них принято 8 человек, рассмотрено  8 обращений (согласно графику приема – каждый вторник).  В сравнении с 2012 годом – 9 приемов, принято – 15 человек, рассмотрено 15 обращений. Количество обращений уменьшилось на  23%.</w:t>
      </w:r>
    </w:p>
    <w:p>
      <w:pPr>
        <w:pStyle w:val="Normal"/>
        <w:shd w:fill="FFFFFF" w:val="clear"/>
        <w:spacing w:lineRule="exact" w:line="322"/>
        <w:ind w:left="14" w:right="34" w:firstLine="701"/>
        <w:jc w:val="both"/>
        <w:rPr/>
      </w:pPr>
      <w:r>
        <w:rPr>
          <w:rFonts w:cs="Arial"/>
          <w:spacing w:val="-2"/>
          <w:szCs w:val="26"/>
        </w:rPr>
        <w:t xml:space="preserve">В течение 2013 года заместителем главы поселения проводились также приемы граждан по личным вопросам. Всего проведено 3 приема, принято 4 граждан, рассмотрено 4 обращения. В сравнении с 2012 годом – 2 приемов, 2 граждан, обращений 2, количество обращений уменьшилось на 34%. </w:t>
      </w:r>
    </w:p>
    <w:p>
      <w:pPr>
        <w:pStyle w:val="Normal"/>
        <w:shd w:fill="FFFFFF" w:val="clear"/>
        <w:spacing w:lineRule="exact" w:line="317"/>
        <w:ind w:right="62" w:firstLine="787"/>
        <w:jc w:val="both"/>
        <w:rPr>
          <w:rFonts w:cs="Arial"/>
          <w:color w:val="000000"/>
          <w:spacing w:val="-2"/>
          <w:szCs w:val="26"/>
        </w:rPr>
      </w:pPr>
      <w:r>
        <w:rPr>
          <w:rFonts w:cs="Arial"/>
          <w:szCs w:val="26"/>
        </w:rPr>
        <w:t>В 2014 году продолжится прием граждан по личным вопросам, в соответствии с графиком приема, утвержденного постановлением администрации от 04.10.2011 № 108-па «Об утверждении графика личного приема граждан»</w:t>
      </w:r>
      <w:r>
        <w:rPr>
          <w:rFonts w:cs="Arial"/>
          <w:spacing w:val="-1"/>
          <w:szCs w:val="26"/>
        </w:rPr>
        <w:t>.</w:t>
      </w:r>
    </w:p>
    <w:p>
      <w:pPr>
        <w:pStyle w:val="Style18"/>
        <w:ind w:firstLine="709"/>
        <w:jc w:val="both"/>
        <w:rPr>
          <w:rFonts w:ascii="Arial" w:hAnsi="Arial" w:cs="Arial"/>
          <w:color w:val="000000"/>
          <w:spacing w:val="-2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Работа с общественными организациями</w:t>
      </w:r>
    </w:p>
    <w:p>
      <w:pPr>
        <w:pStyle w:val="Normal"/>
        <w:jc w:val="both"/>
        <w:rPr>
          <w:rFonts w:cs="Arial"/>
          <w:b/>
          <w:b/>
          <w:bCs/>
          <w:szCs w:val="26"/>
          <w:u w:val="single"/>
        </w:rPr>
      </w:pPr>
      <w:r>
        <w:rPr>
          <w:rFonts w:cs="Arial"/>
          <w:b/>
          <w:bCs/>
          <w:szCs w:val="26"/>
          <w:u w:val="single"/>
        </w:rPr>
      </w:r>
    </w:p>
    <w:p>
      <w:pPr>
        <w:pStyle w:val="Normal"/>
        <w:ind w:firstLine="708"/>
        <w:jc w:val="both"/>
        <w:rPr>
          <w:rFonts w:cs="Arial"/>
          <w:color w:val="FF0000"/>
          <w:szCs w:val="26"/>
        </w:rPr>
      </w:pPr>
      <w:r>
        <w:rPr>
          <w:rFonts w:cs="Arial"/>
          <w:szCs w:val="26"/>
        </w:rPr>
        <w:t>В 2012 году при главе поселения создан Общественный совет,  в состав которого входят представители учреждений, организаций, неработающие пенсионеры. Одним из направлений в деятельности Совета является</w:t>
      </w:r>
      <w:r>
        <w:rPr>
          <w:rFonts w:cs="Arial"/>
          <w:color w:val="FF0000"/>
          <w:szCs w:val="26"/>
        </w:rPr>
        <w:t xml:space="preserve"> </w:t>
      </w:r>
      <w:r>
        <w:rPr>
          <w:rFonts w:cs="Arial"/>
          <w:szCs w:val="26"/>
        </w:rPr>
        <w:t>эффективное взаимодействие граждан поселения с органами местного самоуправления сельского поселения Каркатеевы.</w:t>
      </w:r>
    </w:p>
    <w:p>
      <w:pPr>
        <w:pStyle w:val="Normal"/>
        <w:ind w:firstLine="708"/>
        <w:jc w:val="both"/>
        <w:rPr>
          <w:rFonts w:cs="Arial"/>
          <w:color w:val="FF0000"/>
          <w:szCs w:val="26"/>
        </w:rPr>
      </w:pPr>
      <w:r>
        <w:rPr>
          <w:rFonts w:cs="Arial"/>
          <w:szCs w:val="26"/>
        </w:rPr>
        <w:t xml:space="preserve">Общественный совет осуществляет свою деятельность в соответствии с планом работы. В течение года проведено 3 заседания Общественного совета. В своей работе Общественный совет руководствуется постановлением администрации об Общественном совете при главе с.п. Каркатеевы. Заседания Общественного совета проводятся в соответствии с утвержденным главой сельского поселения Каркатеевы планом работы. 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2013 году члены Общественного совета при главе с.п. Каркатеевы 3 раза собирались на заседание совета (30.05.2013г., 26.08.2013г., 26.09.2013г.). На заседаниях Советом рассматривались вопросы по проблемам ЖКХ, обсуждались проекты нормативно-правовых актов в сфере социальной, экономической политики, подготавливались предложения по внесению изменений в муниципальные правовые акты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ind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Благоустройство территории и землепользование</w:t>
      </w:r>
    </w:p>
    <w:p>
      <w:pPr>
        <w:pStyle w:val="Style18"/>
        <w:ind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ормление дел по номенклатуре администрации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елась работа по оформлению и приему документации при оформлении земельных участков, как в собственность, так и в аренду  граждан. Оформлено в соответствии с законодательством 25 участков. В процессе оформления находятся  более 70 участков. Всего издано 33 постановлений о присвоении адреса.  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утвержденным постановлением о земельном контроле была проведена плановая проверка двух объектов ООО «Транснефтьстрой», ООО «Орлан» - нарушений не выявлено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ется работа по ведению похозяйственных книг, заведена алфавитная книга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лись проверки детских игровых объектов и  сооружений,  с составлением акта осмотра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целях наведения санитарного порядка в поселении и приведении в надлежащее состояние придомовой территории, дорог, улиц было проведено 5 субботников по санитарной очистке и благоустройству поселения и вывезено около 70 м</w:t>
      </w:r>
      <w:r>
        <w:rPr>
          <w:rFonts w:cs="Arial" w:ascii="Arial" w:hAnsi="Arial"/>
          <w:sz w:val="26"/>
          <w:szCs w:val="26"/>
          <w:vertAlign w:val="superscript"/>
        </w:rPr>
        <w:t xml:space="preserve">3 </w:t>
      </w:r>
      <w:r>
        <w:rPr>
          <w:rFonts w:cs="Arial" w:ascii="Arial" w:hAnsi="Arial"/>
          <w:sz w:val="26"/>
          <w:szCs w:val="26"/>
        </w:rPr>
        <w:t>мусора. Проведена акция «Спаси и сохрани». Произведена посадка деревьев – акция древонасаждения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ведена акарицидная  обработка территории сельского поселения  площадью 1,6 га. 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3 году утверждены изменения в  генеральный план и правила землепользования и застройки сельского поселения Каркатеевы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а территории поселения создана рабочая группа по проведению мониторинга задолженности за жилищно-коммунальные услуги. В течение 2013 года всего проведено 5 заседания. По итогам протокольных решений большая часть задолжников решают вопросы по погашению долгов за предоставление жилищно-коммунальных услуг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2142" w:leader="none"/>
        </w:tabs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Гражданская оборона, ликвидации последствий чрезвычайных ситуаций, противопожарная безопасность</w:t>
      </w:r>
    </w:p>
    <w:p>
      <w:pPr>
        <w:pStyle w:val="Normal"/>
        <w:ind w:firstLine="708"/>
        <w:jc w:val="both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сновные мероприятия в сельском поселении Каркатеевы в области гражданской обороны - это предупреждение и ликвидация чрезвычайных ситуаций, обеспечение пожарной безопасности в поселении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точнены и внесены изменения в  списки комиссий  и порядок взаимодействия оповещения должностных лиц КЧС и ОПБ, внесены изменения в эвакуационную комиссию поселения. 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За 2013 год всего проведено 4 заседания  комиссии по ЧС и ОПБ. Основными вопросами, рассматриваемыми на заседании комиссии КЧС и ОПБ являются – предупреждение и ликвидация чрезвычайных ситуаций, связанных с весенним половодьем, пожароопасными периодами и пожароопасной обстановкой в поселении и за её пределами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отчетный период активно велась работа в области пропаганды населения по противопожарной тематике – распространены листовки по пожарной безопасности на улице, в жилых помещениях, гаражах, садовых домиках в течение всего года, проведен инструктаж среди населения о соблюдении первичных мер пожарной безопасности, распространены листовки  по пожарной безопасности на информационных стендах  сельского поселения Каркатеевы. Совместно с ООО «Сибирь» производиться  регулярный  осмотр пожарных гидрантов. Проведена тренировочная эвакуация в СОШ и «Буратино» - 6 раз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планом Нефтеюганского района основных мероприятий в области ГО и ЧС, в период с 04.09. - 04.10.2013 года, проведен месячник гражданской обороны. В дошкольном, общеобразовательном учреждении были проведены мероприятия по противопожарной безопасности, антитеррористическим действиям, тренировочные эвакуации при возникновении ЧС, также оказывалась методическая помощь руководителям учреждений в области гражданской обороны. Оформлен уголок гражданской обороны в администрации поселения. 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отчётный период в Комитет по ГО и ЧС предоставлены отчёты: 5-ИТМ, 1/ЭВАК ЧС, 2/ЭВАК ЧС, Газ – Огонь, РХБ, согласно перечню форм донесений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партаментом гражданской защиты населения Нефтеюганского района была проведена проверка нормативно-правовой базы сельского поселения Каркатеевы в области ГО и ЧС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лась комплексная работа о мерах пожарной безопасности при проведении Новогодних праздничных мероприятий в поселении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нтикоррупционная деятельность</w:t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>Администрацией сельского поселения Каркатеевы проводится  работа по противодействию коррупции в соответствии с Планом противодействия коррупции в муниципальном образовании сельское поселение Каркатеевы на 2013 год, утвержденным Постановлением администрации сельского поселения Каркатеевы от 24.12.2012 № 188-па (далее – План).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нтикоррупционная экспертиза проектов и действующих нормативно-правовых актов органов местного самоуправления проводится в соответствии с постановлением администрации сельского поселения Каркатеевы от 01.08.2011 № 69-па «Об утверждении Порядка проведения антикоррупционной экспертизы нормативных правовых актов и проектов нормативных правовых актов администрации сельского поселения Каркатеевы»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Так, в 2013 году проведено 147  антикоррупционных экспертиз проектов нормативных правовых актов, из них: проектов постановлений- 96, распоряжений администрации – 13, решений Совета депутатов – 38.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ормативно-правовые акты, издаваемые в муниципальном образовании в обязательном порядке, в целях проверки соответствия федеральному законодательству, выявления коррупциогенных факторов, и на основании решения Совета депутатов сельского поселения Каркатеевы от 23.12.2010 № 180 «О предоставлении в Нефтеюганскую межрайонную прокуратуру нормативных правовых актов Совета депутатов и их проектов для проведения антикоррупционной экспертизы»,  постановления администрации сельского поселения Каркатеевы от 05.07.2012 № 98-па «О предоставлении в Нефтеюганскую межрайонную прокуратуру нормативных правовых актов администрации сельского поселения Каркатеевы и их проектов для проведения антикоррупционной экспертизы», а  также в окружное Управление регистрации НПА и для их последующей регистрации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Так, в течение 2013 года в администрацию сельского поселения Каркатеевы поступило: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ротестов Нефтеюганской межрайонной прокуратуры на незаконные правовые акты – 2. 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) протест </w:t>
      </w:r>
      <w:r>
        <w:rPr>
          <w:rFonts w:cs="Arial" w:ascii="Arial" w:hAnsi="Arial"/>
          <w:sz w:val="26"/>
          <w:szCs w:val="26"/>
          <w:u w:val="single"/>
        </w:rPr>
        <w:t>от 29.07.2013 г</w:t>
      </w:r>
      <w:r>
        <w:rPr>
          <w:rFonts w:cs="Arial" w:ascii="Arial" w:hAnsi="Arial"/>
          <w:sz w:val="26"/>
          <w:szCs w:val="26"/>
        </w:rPr>
        <w:t>. на постановление главы с.п. Каркатеевы от 08.12.2011 № 145-па «О межведомственном Совете при Главе сельского поселения Каркатеевы по противодействию коррупции»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) протест </w:t>
      </w:r>
      <w:r>
        <w:rPr>
          <w:rFonts w:cs="Arial" w:ascii="Arial" w:hAnsi="Arial"/>
          <w:sz w:val="26"/>
          <w:szCs w:val="26"/>
          <w:u w:val="single"/>
        </w:rPr>
        <w:t>от 23.01.2013 г</w:t>
      </w:r>
      <w:r>
        <w:rPr>
          <w:rFonts w:cs="Arial" w:ascii="Arial" w:hAnsi="Arial"/>
          <w:sz w:val="26"/>
          <w:szCs w:val="26"/>
        </w:rPr>
        <w:t>. на решение Совета депутатов сельского поселения Каркатеевы от 05.06.2008 № 108 «Об утверждении Положения об участии сельского поселения Каркатеевы в профилактике терроризма и экстремизма, а также в минимизации и (или) ликвидации последствий проявлений терроризма в границах поселения»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ставлений  Нефтеюганской межрайонной прокуратуры об устранении нарушений федерального законодательства – 5: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) представление </w:t>
      </w:r>
      <w:r>
        <w:rPr>
          <w:rFonts w:cs="Arial" w:ascii="Arial" w:hAnsi="Arial"/>
          <w:sz w:val="26"/>
          <w:szCs w:val="26"/>
          <w:u w:val="single"/>
        </w:rPr>
        <w:t>от 06.03.2013 г.</w:t>
      </w:r>
      <w:r>
        <w:rPr>
          <w:rFonts w:cs="Arial" w:ascii="Arial" w:hAnsi="Arial"/>
          <w:sz w:val="26"/>
          <w:szCs w:val="26"/>
        </w:rPr>
        <w:t>: нарушение требований статьи 13 Федерального закона от 27.07.2010 № 210-ФЗ «Об организации предоставления государственных и муниципальных услуг», выразившееся в не установлении на официальном сайте администрации сельского поселения Каркатеевы сроков проведения независимой экспертизы проектов административных регламентов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) представление </w:t>
      </w:r>
      <w:r>
        <w:rPr>
          <w:rFonts w:cs="Arial" w:ascii="Arial" w:hAnsi="Arial"/>
          <w:sz w:val="26"/>
          <w:szCs w:val="26"/>
          <w:u w:val="single"/>
        </w:rPr>
        <w:t>от 25.03.2013 г</w:t>
      </w:r>
      <w:r>
        <w:rPr>
          <w:rFonts w:cs="Arial" w:ascii="Arial" w:hAnsi="Arial"/>
          <w:sz w:val="26"/>
          <w:szCs w:val="26"/>
        </w:rPr>
        <w:t>.: нарушение требований п. 4 ч. 1 ст. 8 Федерального закона от 25.12.2008 № 273-ФЗ «О противодействии коррупции»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3) представление от </w:t>
      </w:r>
      <w:r>
        <w:rPr>
          <w:rFonts w:cs="Arial" w:ascii="Arial" w:hAnsi="Arial"/>
          <w:sz w:val="26"/>
          <w:szCs w:val="26"/>
          <w:u w:val="single"/>
        </w:rPr>
        <w:t>25.04.2013 г.</w:t>
      </w:r>
      <w:r>
        <w:rPr>
          <w:rFonts w:cs="Arial" w:ascii="Arial" w:hAnsi="Arial"/>
          <w:sz w:val="26"/>
          <w:szCs w:val="26"/>
        </w:rPr>
        <w:t>: нарушение норм Федерального закона от 25.12.2008 № 273-ФЗ «О противодействии коррупции», Постановления Губернатора ХМАО-Югры от 15.12.2009 № 198 «О представлении гражданами, претендующими на замещение должностей государственной гражданской службы Ханты-Мансийского автономного округа-Югры, и государственными гражданскими служащими Ханты-мансийского автономного округа-Югры сведений о доходах, об имуществе и обязательствах имущественного характера»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4) представление </w:t>
      </w:r>
      <w:r>
        <w:rPr>
          <w:rFonts w:cs="Arial" w:ascii="Arial" w:hAnsi="Arial"/>
          <w:sz w:val="26"/>
          <w:szCs w:val="26"/>
          <w:u w:val="single"/>
        </w:rPr>
        <w:t>от 30.08.2013 г</w:t>
      </w:r>
      <w:r>
        <w:rPr>
          <w:rFonts w:cs="Arial" w:ascii="Arial" w:hAnsi="Arial"/>
          <w:sz w:val="26"/>
          <w:szCs w:val="26"/>
        </w:rPr>
        <w:t>.: нарушение требований ст. 4 Федерального закона от 25.07.2002 № 114-ФЗ «О противодействии экстремистской деятельности»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5) представление от </w:t>
      </w:r>
      <w:r>
        <w:rPr>
          <w:rFonts w:cs="Arial" w:ascii="Arial" w:hAnsi="Arial"/>
          <w:sz w:val="26"/>
          <w:szCs w:val="26"/>
          <w:u w:val="single"/>
        </w:rPr>
        <w:t>01.11.2013 г.:</w:t>
      </w:r>
      <w:r>
        <w:rPr>
          <w:rFonts w:cs="Arial" w:ascii="Arial" w:hAnsi="Arial"/>
          <w:sz w:val="26"/>
          <w:szCs w:val="26"/>
        </w:rPr>
        <w:t xml:space="preserve"> нарушение требований п.1. ст.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рицательных заключений НМРП на проекты НПА – 1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экспертных заключений Управления государственной регистрации Аппарата Губернатора ХМАО-Югры – 0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3.  </w:t>
      </w:r>
      <w:r>
        <w:rPr>
          <w:rFonts w:cs="Arial" w:ascii="Arial" w:hAnsi="Arial"/>
          <w:sz w:val="26"/>
          <w:szCs w:val="26"/>
        </w:rPr>
        <w:t>В соответствии с утвержденным Планом проводятся следующие мероприятия по противодействию коррупции: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ведение анализа нормативно-правовой базы администрации сельского поселения Каркатеевы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несение изменений и дополнений в нормативные правовые акты администрации сельского поселения Каркатеевы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ведение  антикоррупционной экспертизы нормативных правовых актов администрации сельского поселения Каркатеевы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оставление органам прокуратуры проектов нормативных правовых актов администрации сельского поселения Каркатеевы и действующих нормативных правовых актов для проведения антикоррупционной экспертизы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едение контроля  за выполнением требований, установленных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еспечение доступа к информации о деятельности органов местного самоуправления сельского поселения Каркатеевы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бор справок о доходах и имуществе муниципальных служащих за 2012 год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 xml:space="preserve">  В целях усиления работы по противодействию коррупции в администрации сельского поселения Каркатеевы в течение 2013 года было принято 24 муниципальных нормативных правовых акта: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сельского поселения Каркатеевы от 06.02.2013 № 15-па «Об утверждении Положения о представлении лицом, поступающим на работу на должность руководителя муниципального учреждения, а также руководителем муниципального учреждения сельского поселения Каркатеевы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сельского поселения Каркатеевы от 06.02.2013 № 14-па «Об утверждении типовой формы трудового договора с руководителем муниципального учреждения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сельского поселения Каркатеевы от 26.02.2013 № 23-па «Об утверждении реестра наиболее коррупционно опасных сфер деятельности администрации сельского поселения Каркатеевы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постановление администрации от 16.04.2013 № 50-па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должность руководителя муниципального учреждения, и лицами, занимающими эти должности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16.04.2013 № 51-па «Об утверждении Правил представления лицом, поступающим на работу на должность руководителя муниципального учреждения, а также руководителем муниципального учреждения сведений о своих доходах, об имуществе и обязательствах имущественного характера, и о доходах, об имуществе и обязательствах имущественного характера своих супруга (супруги) и несовершеннолетних детей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постановление администрации от 16.04.2013 № 53-па «О внесении изменений в постановление администрации сельского поселения Каркатеевы от 26.04.2012 № 47-па «Об утверждении перечня должностей муниципальной службы, при назначении на которые и при замещении которых муниципальные служащие администрации сельского поселения Каркатеевы обязаны представлять сведения о своих доходах, об имуществе и обязательствах имущественного характера,  а также сведения о доходах, об имуществе и обязательствах имущественного характера своих супруги (супруга) и обязательствах имущественного характера несовершеннолетних детей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распоряжение администрации от 28.05.2013 № 99-ра «О внесении дополнений в распоряжение администрации от 13.12.2012 № 203-ра «Об утверждении плана работы и определении лиц, ответственных за работу по профилактике коррупционных и иных правонарушений в администрации сельского поселения Каркатеевы на 2013 год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распоряжение администрации от 06.06.2013 № 107-ра «О внесении изменений  в распоряжение администрации сельского поселения Каркатеевы от 13.12.2012 № 203-ра «Об утверждении плана работы и определении лиц, ответственных за работу по профилактике коррупционных и иных правонарушений в администрации сельского поселения Каркатеевы на 2013 год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постановление администрации от 15.07.2013 № 94-па «О внесении дополнений в постановление администрации сельского поселения Каркатеевы от 08.12.2011 № 145-па «О межведомственном Совете при Главе сельского поселения Каркатеевы  по противодействию коррупции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18.07.2013 № 95-па «Об утверждении плана мероприятий по внесению изменений в административные регламенты предоставления муниципальных услуг в части установления показателя снижения максимального срока ожидания в очереди при сдаче запроса и получении документа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постановление администрации от 09.09.2013 № 120-па «О порядке подачи и рассмотрения жалоб на решения и действия (бездействие) администрации сельского поселения Каркатеевы, ее должностных лиц и муниципальных служащих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 администрации от 09.09.2013 № 121-па  «О порядке рассмотрения вопросов правоприменительной практики в администрации сельского поселения Каркатеевы».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26.08.2013 № 110-па «О внесении изменений в постановление администрации от 02.04.2013 № 42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26.08.2013 № 111-па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26.08.2013 № 112-па «О внесении изменений в постановление администрации от 23.07.2012   № 108-па «Об утверждении административного регламента предоставления муниципальной услуги «Предоставление жилых помещений по договорам социального найма на территории сельского поселения Каркатеевы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26.08.2013 № 113-па «О внесении изменений в постановление администрации от 23.07.2012   № 104-па «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жилищного фонда сельского поселения Каркатеевы»;</w:t>
      </w:r>
    </w:p>
    <w:p>
      <w:pPr>
        <w:pStyle w:val="Style18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26.08.2013 № 114-па «Об утверждении административного регламента предоставления муниципальной услуги "Принятие документов, а также выдача решений о переводе жилого помещения в нежилое помещение или нежилого помещения в жилое помещение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26.08.2013 № 115-па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» жилого помещения».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постановление администрации от 15.10.2013 № 136-па «Об утверждении Положения о проверке достоверности и полноты сведений о доходах, об имуществе и обязательствах имущественного характера, предоставляемых лицами, замещающими муниципальные должности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постановление администрации от 15.10.2013 № 137-па «Об утверждении порядка представления лицами, замещающими муниципальные должности в администрации сельского поселения Каркатеевы сведений о своих расходах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постановление администрации от 15.10.2013 № 138-па «О представлении лицами, претендующими на замещение муниципальных должностей, и лицами, замещающими муниципальные должности, сведений о доходах, об имуществе и обязательствах имущественного характера»;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>- постановление от 15.10.2013 № 139-па «</w:t>
      </w:r>
      <w:r>
        <w:rPr>
          <w:rFonts w:cs="Arial"/>
          <w:bCs/>
          <w:szCs w:val="26"/>
        </w:rPr>
        <w:t>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сельского поселения Каркатеевы, замещающих должности муниципальной службы, отнесенные к высшей, главной и старшей группе должностей муниципальной службы, и членов их семей на официальном сайте администрации сельского поселения Каркатеевы и предоставления этих сведений средствам массовой информации для опубликования</w:t>
      </w:r>
      <w:r>
        <w:rPr>
          <w:rFonts w:cs="Arial"/>
          <w:szCs w:val="26"/>
        </w:rPr>
        <w:t>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от 15.10.2013 № 140-па «О комиссии по соблюдению требований к служебному поведению и урегулированию конфликта интересов в администрации сельского поселения Каркатеевы»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остановление от 15.10.2013 № 141-па «</w:t>
      </w:r>
      <w:r>
        <w:rPr>
          <w:rFonts w:cs="Arial" w:ascii="Arial" w:hAnsi="Arial"/>
          <w:bCs/>
          <w:sz w:val="26"/>
          <w:szCs w:val="26"/>
        </w:rPr>
        <w:t>Об утверждении Порядка размещения сведений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на официальном сайте администрации сельского поселения Каркатеевы, и предоставления этих сведений средствам массовой информации для опубликования</w:t>
      </w:r>
      <w:r>
        <w:rPr>
          <w:rFonts w:cs="Arial" w:ascii="Arial" w:hAnsi="Arial"/>
          <w:sz w:val="26"/>
          <w:szCs w:val="26"/>
        </w:rPr>
        <w:t>»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5</w:t>
      </w:r>
      <w:r>
        <w:rPr>
          <w:rFonts w:cs="Arial" w:ascii="Arial" w:hAnsi="Arial"/>
          <w:sz w:val="26"/>
          <w:szCs w:val="26"/>
        </w:rPr>
        <w:t xml:space="preserve">. В соответствии с постановлением администрации от 28.04.2012 № 50-па «О предоставлении гражданами, претендующими на замещение должностей муниципальной службы, и муниципальными служащими администрации сельского поселения Каркатеевы, замещающими должности муниципальной службы, отнесенные к высшей, главной и старшей группе должностей, сведений о доходах, об имуществе и обязательствах имущественного характера», постановлением администрации от 26.04.2012 № 47-па «Об утверждении перечня должностей муниципальной службы, при назначении на которые и при замещении которых муниципальные служащие администрации сельского поселения Каркатеевы обязаны предоставлять сведения о своих доходах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 »,  все муниципальные служащие предоставили сведения о доходах за 2012 год до 30 апреля 2013 года. 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распоряжением администрации сельского поселения Каркатеевы от 24.04.2010 г. № 49-ра «Об утверждении Положения о проверке достоверности и полноты сведений, предоставляемых гражданами, претендующими на замещение должностей муниципальной службы, а так же замещающие должности муниципальной службы администрации сельского поселения Каркатеевы» была проведена сверка достоверности и полноты предоставленных сведений о доходах, об имуществе и обязательствах имущественного характера своих, а так же супруги (супруга) и несовершеннолетних детей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sz w:val="26"/>
          <w:szCs w:val="26"/>
        </w:rPr>
        <w:t xml:space="preserve"> По результатам проведенных проверок расходования бюджетных средств и целевого использования имущества в соответствии с осуществляемыми функциями и полномочиями учредителя муниципальных учреждений нарушений не обнаружено.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7</w:t>
      </w:r>
      <w:r>
        <w:rPr>
          <w:rFonts w:cs="Arial" w:ascii="Arial" w:hAnsi="Arial"/>
          <w:sz w:val="26"/>
          <w:szCs w:val="26"/>
        </w:rPr>
        <w:t xml:space="preserve">.Приняты следующие меры по совершенствованию организации размещения муниципального заказа – специалисты администрации сельского поселения Каркатеевы на протяжении 2013 года принимали участие в семинарах и курсах повышения квалификации в сфере размещения муниципального заказа, противодействия коррупции.  Информация о муниципальных заказах размещалась на государственной сайте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www.zakupki.gov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sz w:val="26"/>
          <w:szCs w:val="26"/>
        </w:rPr>
        <w:t>. Ведется реестр муниципальных услуг, который размещен на официальном сайте администрации сельского поселения Каркатеевы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едставительный орган местного самоуправ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Представительный орган местного самоуправления муниципального образования сельское поселение Каркатеевы руководствуется в своей работе Уставом муниципального образования, регламентом Совета депутатов сельского поселения Каркатеевы, утвержденного решением Совета поселения от 19.02.2009 № 43, а так же  Положением </w:t>
      </w:r>
      <w:r>
        <w:rPr/>
        <w:t>о порядке созыва, подготовки и проведения заседаний Совета депутатов, утвержденным решением совета поселения от 29.03.2006 № 16.</w:t>
      </w:r>
      <w:r>
        <w:rPr>
          <w:rFonts w:cs="Arial"/>
          <w:szCs w:val="26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Депутаты представительного органа третьего созыва: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Бронникова Светлана Катыровна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Василенко Павел Павлович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Грахов Вячеслав Михайлович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Земляк Екатерина Анатольевна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Кагальников Дмитрий Леонидович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color w:val="000000"/>
        </w:rPr>
        <w:t>Коробейников Василий Алексеевич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Тайдакова Вера Владимировна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Зиновьев Виктор Анатольевич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Черкашина Галина Николаевна</w:t>
      </w:r>
    </w:p>
    <w:p>
      <w:pPr>
        <w:pStyle w:val="Normal"/>
        <w:ind w:first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10.Швецов Эдуард Владимирович</w:t>
      </w:r>
    </w:p>
    <w:p>
      <w:pPr>
        <w:pStyle w:val="Normal"/>
        <w:ind w:firstLine="36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color w:val="000000"/>
          <w:szCs w:val="26"/>
        </w:rPr>
        <w:t xml:space="preserve">Основными видами деятельности Совета депутатов </w:t>
      </w:r>
      <w:r>
        <w:rPr>
          <w:rFonts w:cs="Arial"/>
          <w:color w:val="000000"/>
          <w:szCs w:val="26"/>
        </w:rPr>
        <w:t>являлись</w:t>
      </w:r>
      <w:r>
        <w:rPr>
          <w:rFonts w:cs="Arial"/>
          <w:b/>
          <w:color w:val="000000"/>
          <w:szCs w:val="26"/>
        </w:rPr>
        <w:t>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бота над нормативно-правовой базой: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Разработка проектов решений Совета поселения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анализ проектов нормативно-правовых актов, выносимых на рассмотрение Совета поселения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подготовка замечаний, предложений по рассматриваемым проектам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) принятие планов и программ развития муниципального образования, бюджетов поселения, утверждение отчетов об их исполнении.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 Контроль за исполнением принятых решений Совета депутатов.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Заседания Совета поселения проводятся регулярно. За 2013 год всего проведено 12 заседаний Совета поселения (из них – 4 - из числа вновь избранного Совета поселения). Повестка дня заседаний Совета депутатов формируется по ранее утвержденному плану работы представительного органа.  Советом поселения всего принято 64 решения (из них – 30 – из числа вновь избранного Совета поселения).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Выпущено 54 информационных бюллетеней «Каркатеевский вестник». Все решения Совета поселения, затрагивающие интересы жителей поселения, размещаются также на официальном сайте администрации сельского поселения по адресу: </w:t>
      </w:r>
      <w:hyperlink r:id="rId5">
        <w:r>
          <w:rPr>
            <w:rStyle w:val="InternetLink"/>
          </w:rPr>
          <w:t>http://admkarkateevy.ru</w:t>
        </w:r>
      </w:hyperlink>
      <w:r>
        <w:rPr>
          <w:rFonts w:cs="Arial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Проведены публичные слушания по следующим вопрос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360"/>
        <w:jc w:val="both"/>
        <w:rPr>
          <w:rFonts w:cs="Arial"/>
          <w:szCs w:val="26"/>
        </w:rPr>
      </w:pPr>
      <w:r>
        <w:rPr>
          <w:rFonts w:cs="Arial"/>
          <w:szCs w:val="26"/>
        </w:rPr>
        <w:t>исполнение бюджета поселения за 2012 г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360"/>
        <w:jc w:val="both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и дополнений в Устав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360"/>
        <w:jc w:val="both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правила землепользования и застройки сельского поселения Каркатеевы на соответствие генеральному плану, в части изменения функциональной зоны и установления градостроительного регламен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rFonts w:cs="Arial"/>
          <w:szCs w:val="26"/>
        </w:rPr>
        <w:t>о проекте бюджета на 2013 год и плановый период 2014-2015 год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Советом поселения за отчётный период были приняты такие важные для </w:t>
      </w:r>
      <w:r>
        <w:rPr>
          <w:rFonts w:cs="Arial"/>
          <w:b/>
          <w:color w:val="000000"/>
          <w:szCs w:val="26"/>
        </w:rPr>
        <w:t>поселения  нормативные правовые акты</w:t>
      </w:r>
      <w:r>
        <w:rPr>
          <w:rFonts w:cs="Arial"/>
          <w:color w:val="000000"/>
          <w:szCs w:val="26"/>
        </w:rPr>
        <w:t xml:space="preserve"> как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Об утверждении местных нормативов градостроительного проектирования,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cs="Arial"/>
          <w:color w:val="000000"/>
          <w:szCs w:val="26"/>
        </w:rPr>
      </w:pPr>
      <w:r>
        <w:rPr>
          <w:rFonts w:cs="Arial"/>
          <w:szCs w:val="26"/>
        </w:rPr>
        <w:t>О внесении изменений в Правила землепользования и застройки сельского поселения Каркатеевы,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cs="Arial"/>
          <w:color w:val="000000"/>
          <w:szCs w:val="26"/>
        </w:rPr>
      </w:pPr>
      <w:r>
        <w:rPr>
          <w:rFonts w:eastAsia="Arial" w:cs="Arial"/>
          <w:color w:val="000000"/>
          <w:szCs w:val="26"/>
        </w:rPr>
        <w:t xml:space="preserve">  </w:t>
      </w:r>
      <w:r>
        <w:rPr>
          <w:rFonts w:cs="Arial"/>
          <w:szCs w:val="26"/>
        </w:rPr>
        <w:t>Об установлении земельного налога на территории муниципального образования сельское поселение Каркатеевы на 2014 год,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cs="Arial"/>
          <w:color w:val="000000"/>
          <w:szCs w:val="26"/>
        </w:rPr>
      </w:pPr>
      <w:r>
        <w:rPr>
          <w:rFonts w:cs="Arial"/>
          <w:szCs w:val="26"/>
        </w:rPr>
        <w:t>Об установлении ставок и льгот по налогу на имущество физических лиц на территории муниципального образования сельское поселение Каркатеевы на 2014 год.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Помимо нормативно-правовых актов на заседаниях Совета  после обсуждений, предложений  и высказывания принципиальных оценок и мнений утверждались отчёты об исполнении бюджетов за истекшие бюджетные периоды, утверждались бюджеты на следующий финансовый год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szCs w:val="26"/>
        </w:rPr>
        <w:tab/>
        <w:t>При Совете поселения работают 2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3"/>
      </w:tblGrid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седания постоянных депутатских комисс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вопросам местного самоуправления, регламенту и уставу, бюджету, экономической политике и муниципальной собственност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Arial" w:hAnsi="Arial"/>
              </w:rPr>
              <w:t>Комиссия по социальной политике, культуре и спорту, образованию, здравоохранению, транспорту, связи, строительству, жилищно-коммунальному хозяйству, сельскому хозяйству, охране окружающей сре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В связи с изменениями в федеральном и окружном законодательстве систематически проводится работа по приведению в соответствие с нормами действующего законодательства Устава  сельского поселения Каркатеевы и нормативно-правовых актов.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>В соответствии с частью  4 статьи 15 Федерального закона от 06.10.2003 № 131-ФЗ «Об общих принципах организации местного самоуправления в Российской Федерации», действуя в  интересах населения, было принято решение от 07.11.2013 № 17 «</w:t>
      </w:r>
      <w:r>
        <w:rPr>
          <w:sz w:val="24"/>
        </w:rPr>
        <w:t xml:space="preserve">О передаче осуществления части полномочий по решению вопросов местного значения» </w:t>
      </w:r>
      <w:r>
        <w:rPr>
          <w:rFonts w:cs="Arial"/>
          <w:szCs w:val="26"/>
        </w:rPr>
        <w:t xml:space="preserve">по вопросам местного значения на основе заключения Соглашения  сроком с  01  января 2014 года до 31 декабря 2014 года. 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Утвержден бюджет поселения на 2014 год и плановый период 2015 -2016 годов решением Совета поселения от 25.11.2013 № 20.  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Решением Совета поселения утверждены положения от 25.11.2013 № 18 «Об установлении земельного налога на территории муниципального образования сельское поселение Каркатеевы на 2014 год», от 25.11.2013 № 19 «Об установлении ставок и льгот по налогу на имущество физических лиц на территории муниципального образования сельское поселение Каркатеевы на 2014 год». В целях повышения экономической заинтересованности налогоплательщиков  при  исполнении налоговых обязательств, предусмотрено  предоставление налоговых льгот отдельным категориям налогоплательщиков.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Рассмотрен  и удовлетворен 1 протест межрайонной прокуратуры на решение Совета поселения от 22.05.2008 № 108 «Об утверждении Положения «О благоустройстве территории муниципального образования сельского поселения Каркатеевы».</w:t>
      </w:r>
    </w:p>
    <w:p>
      <w:pPr>
        <w:pStyle w:val="21"/>
        <w:spacing w:lineRule="auto" w:line="240" w:before="0" w:after="0"/>
        <w:ind w:left="0" w:firstLine="708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Совета поселения подлежат опубликованию  (обнародованию) в бюллетене «Каркатеевский вестник» и размещению на официальном сайте администрации поселения.</w:t>
      </w:r>
    </w:p>
    <w:p>
      <w:pPr>
        <w:pStyle w:val="Normal"/>
        <w:ind w:firstLine="708"/>
        <w:jc w:val="both"/>
        <w:rPr>
          <w:rFonts w:cs="Arial"/>
          <w:color w:val="000000"/>
          <w:szCs w:val="26"/>
        </w:rPr>
      </w:pPr>
      <w:r>
        <w:rPr>
          <w:rFonts w:cs="Arial"/>
          <w:szCs w:val="26"/>
        </w:rPr>
        <w:t>В</w:t>
      </w:r>
      <w:r>
        <w:rPr>
          <w:rFonts w:cs="Arial"/>
          <w:color w:val="000000"/>
          <w:szCs w:val="26"/>
        </w:rPr>
        <w:t xml:space="preserve"> соответствии с действующим законодательством Российской Федерации и Ханты-Мансийского автономного округа, Устава муниципального образования  депутаты отчитываются перед избирателями о своей работе.  Встречи, чаще всего, проводятся с избирателями по месту жительства, в трудовых коллективах. Отчет о деятельности представительного органа сельского поселения Каркатеевы за 2013 год перед населением  заслушан на собрании граждан 24  января 2014 года.</w:t>
      </w:r>
    </w:p>
    <w:p>
      <w:pPr>
        <w:pStyle w:val="Normal"/>
        <w:ind w:firstLine="708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Письменные обращения в Совет поселения: 0. 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Утвержден график личного приема граждан поселения депутатами представительного органа:  каждую среду месяца в 17-30 часов, кабинет Главы сельского поселения.</w:t>
      </w:r>
    </w:p>
    <w:p>
      <w:pPr>
        <w:pStyle w:val="Normal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й отчёт о деятельности Сов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181"/>
        <w:gridCol w:w="2436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о заседаний Совета депутатов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о вопросов всего: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) по внесению изменений в Устав, Регламент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) по бюджету, налогам и финансам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) по социальной полити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инятых нормативно-правовых актов всего: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ешений представительного органа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остановлений, распоряжений председателя представительного орга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о: 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заседаний постоянных депутатских комиссий (комитетов)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депутатских слушаний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публичных слушан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о депутатских запрос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лушано отчетов должностных лиц администра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мотрено протестов прокурора, 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удовлетворен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конодательных инициатив внесенных Советом депутатов поселения: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 Думу района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в Думу автономного округ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мотрено проектов решений Думы район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о проектов законов Ханты-Мансийского автономного округа-Югр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лушано информаций о выполнении ранее принятых решен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лушано информаций о работе Координационного совета представительных органов местного самоуправления муниципальных образований  Ханты-Мансийского автономного округа-Югры и Думы Ханты-Мансийского автономного округа-Югр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слушано информаций о работе Координационного совета представительных органов местного самоуправления городских и сельских поселений муниципального района  и Думы муниципального района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ное число депута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ранное число депутатов: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 результате довыбор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уктура Совета депутатов поселени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, заместитель председателя, депутаты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ов работающих на постоянной основ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о отчетов перед избирателям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о депутатами писем, обращений, заявлений.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решено положительно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 депутатами граждан по личным вопроса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путатов, прошедших обучение на семинарах, курсах разных уровн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вляется Совет поселения юридическим лицо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униципальных служащих в аппарате представительного органа местного самоуправлени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а аппарата Совета депутатов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ТОС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контрольно-счетных органов: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численный состав сотрудников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количество проверо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зарегистрированных партийных фракций: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название фракции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количество депутатов, входящих в их соста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Единая Россия»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Муниципальное бюджетное  учреждение культурно-спортивный комплекс «Ника» сельское поселение Каркатеевы</w:t>
      </w:r>
    </w:p>
    <w:p>
      <w:pPr>
        <w:pStyle w:val="Style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Муниципальное бюджетное учреждение культурно-спортивный комплекс «Ника», является муниципальным бюджетным учреждением культуры и спорта, действует на основании Устава и положения о муниципальном бюджетном учреждении.  Учредителем бюджетного учреждения является муниципальное образование «Сельское поселение Каркатеевы». По состоянию на 31.12.2013 года по штатному расписанию МБУ КСК «Ника» утверждено 42 единицы. В том числе в отделе культуры 36,5 единиц, в секторе по физической культуре и спорту 5,5 единиц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БУ КСК «Ника» обладает правами юридического лица и является муниципальным учреждением для осуществления управленческих функций, руководствуется в своей деятельности Конституцией Российской федерации, Гражданским Кодексом Российской Федерации, Федеральным законам о культуре, законами Ханты-Мансийского автономного округа – Югры, Бюджетным кодексом, уставом Муниципального бюджетного учреждения КСК «Ника», решениями Совета депутатов сельского поселения Каркатеевы, постановлениями и распоряжениями администрации сельского поселения Каркатеевы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8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инансово-экономическая основа МБУ КСК «Ника»</w:t>
      </w:r>
    </w:p>
    <w:p>
      <w:pPr>
        <w:pStyle w:val="Style18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гласно Постановлению №135-па от 05.12.2011г. «О порядке формирования муниципального задания в отношении муниципального учреждения муниципального образования сельское поселение Каркатеевы и финансовом обеспечении выполнения муниципального задания, определения объема и условия предоставления субсидии муниципальным бюджетным и автономным учреждениям» бюджет на 2013 г. составил в размере 8 704600,00 рублей. Изменение бюджета в течении календарного года принято по справкам об изменении сводной росписи расходов и лимитов бюджетных обязательств на основании Решения Совета депутатов. Уточненный  бюджет по расходам в МБУ КСК «Ника» на 2013год по плану составляет 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0 976003,58рублей., фактически выполнено расходов на сумму         20 013149,27 рублей,  или 95 %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няты меры по повышению эффективности расходования бюджетных средств: 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По результатам запроса котировок и в результате проведения сокращения штатной численности возникла экономия бюджетных средств, в размере 351 500,00рублей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ОХОДЫ</w:t>
      </w:r>
    </w:p>
    <w:p>
      <w:pPr>
        <w:pStyle w:val="Style18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огласно Положению о порядке и оказания платных услуг  в МБУ КСК «Ника» в 2013 году были запланированы средства по предпринимательской деятельности в сумме 250758,20 рублей. В течении года, по смете расходов были произведены уточнения в связи с поступлением средств от: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правительства Тюменской области в размере 20720,00 рублей на приобретение спортивного инвентаря «Бочче» (спортивная игра для инвалидов)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РМУП «Электросвязи» спонсорская помощь в сумме 20 000,00 рублей, для проведения мероприятия посвященного «Дню инвалидов»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СХОДЫ</w:t>
      </w:r>
    </w:p>
    <w:p>
      <w:pPr>
        <w:pStyle w:val="Style18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бюджете МБУ КСК «Ника» предусмотрены целевые средства с округа по программе «Содействие занятости населения для компенсации части расходов на оплату труда трудовой бригаде, в размере 39002,00 рублей, исполнение составило 100%. Запланированы средства и исполнены в полном объеме по Наказу избирателей депутатов  Думы ХМАО-Югры на приобретение светового оборудования 600 000,00 рублей;  приобретение сценических костюмов, танцевальных туфель на 200 000,00 рублей., на приобретение спортивного инвентаря 57 000,00 рублей., исполнение составило 100%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ализация государственной молодежной политики в поселении</w:t>
      </w:r>
    </w:p>
    <w:p>
      <w:pPr>
        <w:pStyle w:val="Style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состоянию на сегодняшний день на территории сельского поселения Каркатеевы проживают 395 молодых людей в возрасте от 14 до 35 лет, что составляет 21,3% от общего числа проживающих в сельском поселении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ю работы сектора по молодежи МБУ КСК «Ника» на 2013 год является создание правовых и социально-экономических, организационных условий для выбора молодыми гражданами своего жизненного пути, социального становления и реализации ими конституционных прав и обязанностей, включение молодежи в социально-экономическую, политическую и культурную жизнь общества, а также содействие социальному, культурному, духовному и физическому развитию молодежи с.п.Каркатеевы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и работы сектора молодежи: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гражданско-патриотическое воспитание молодежи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истему профилактики асоциальных явлений, правовой защиты и социальной адаптации молодежи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боту с подростками по месту жительства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боту по формированию навыков здорового образа жизни у молодых людей, включая повышение уровня компетентности в вопросах гендерного просвещения и социальной гигиены, формированию культуры безопасного поведения молодежи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нформационное обеспечение молодежи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ктором по работе с молодежью в 2013 году было запланировано и проведено 102 мероприятия. Среди них тематические вечера, концертные программы, акции различной направленности, конкурсы, интеллектуальные игры. Многие мероприятия сектора находят свое отражение в репортажах средств массовой информации – телеканалах «Интелком» и «7 канал», на страницах газеты «Югорское обозрение»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бота с детьми и подростками – одно из основных направлений деятельности МБУ КСК «Ника». В период с февраля по ноябрь месяц было трудоустроено 34 подростка. В летние месяцы к работе приступило 24 подростка. Приоритетным правом при трудоустройстве пользовались несовершеннолетние граждане из числа многодетных, неблагополучных семей, из семей безработных родителей, а также состоящие в комиссии по делам несовершеннолетних.  По региональной целевой программе «Содействие занятости населения» были выделены дополнительно средства на финансирование для оплаты труда трудовой бригады в сумме 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9,00 т.руб. На финансирование трудовой бригады выделены средства  в сумме 148,5 т. руб. Для оплаты труда выделено 122,6 т. руб. Для работы трудовой бригады было закуплено материалы и инвентарь,  питьевая вода в сумме 18,6 т. руб., спецодежда в сумме 7,3 т. руб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мероприятиях по поддержке талантливой молодежи муниципального, всероссийского и международного уровней приняли участие  48 подростков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 целью возрождения и пропаганды дворовой культуры, организации досуга детей и подростков в период летней компании сектором по работе с молодежью в летние месяцы 2013 года была реализована социальная программа «Я, ты, он, она – вместе дружная семья!» Реализация данной программы проходила посредством проведения игровых программ, познавательных викторин, игр на свежем воздухе и просмотра как мультипликационных, так и документальных фильмов. Охват детей и молодежи данной программой составил 210 человек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ктор по работе с молодежью МБУ КСК «Ника» работает с такими направлениями как: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О МГЕР (Всероссийская Общественная Организация Молодая Гвардия Единой России);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бровольческое движение волонтеров «Сердце Данко»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луб молодых семей «Берегиня»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уг молодежи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социальные значимые мероприятия израсходовано 42,0 тыс. руб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По данному разделу запланировано 195897,70 рублей, исполнение составило 195575,59 рублей – 100 %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чет отдела по культуре МБУ КСК «Ника»</w:t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За отчетный период 2013 года число культурно-досуговых мероприятий в муниципальном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бюджетном учреждении МБУ КСК «Ника» составило – 403, количество посетителей – 33695 человек. Среди них детей до 14 лет включительно – 196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инопоказ  - сеансов за год состоялось – 99, киносеансы посетило 3418 человек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личество проводимых мероприятий на платной основе в 2013 году составило – 17, посетителей – 5850, из них детей – 5, зрителями детских мероприятий стали – 269 человек. Таким образом, за отчетный период 2013 года, наблюдается положительная динамика в сфере культурно-досуговой деятельности, что говорит о достаточно высокой востребованности услуг в сфере культуры предоставляемые Культурным досуговым учреждением (далее КДУ)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ирование программных мероприятий осуществлялось из бюджетов различных уровней: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средства местного бюджета составили    16 770139,9 рублей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спонсорство в размере 800 000,00 рублей были также направлены на улучшение материально-технической  базы учреждения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инансирование программных мероприятий осуществлялось из средств местного бюджета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социальные значимые мероприятия израсходовано 147,8 тыс. руб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коммунальные услуги 223 ст. 652,5 тыс. руб., и  услуги связи 221 ст.- 71,1 тыс. руб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Среднемесячная заработная плата работников учреждений  культуры -  23 598,2 руб. Бюджет  на 2013 год освоен на 95 %. По состоянию на 31.12.2013 года по штатному расписанию в отделе культуры утверждено 36,5 единиц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3 году в сфере культуры сельского поселения Каркатеевы ввода новых площадей не было. Капитальных ремонтов зданий не проводилось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Широкое распространение в работе учреждения культуры получили массовые праздники, народные гуляния, такие как: Масленица, День Победы – «Слава народу – победителю!», поселковый праздник «Югорское лето», День России – «И в сердце и в песне – Россия», День рождения поселка Каркатеевы, День семьи, любви и верности, День народного единства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3 году доходы от предпринимательской и иной  приносящий доход деятельности составило 291,5 рублей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инансовые средства, поступившие от платных видов деятельности, в основном использовались учреждением на улучшение материально-технической базы, закупку нового недостающего оборудования, костюмов, материалов для оформления сцены, на проведение культурно-массовых мероприятий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рганизация и проведение праздничных тематических сборных концертов занимает один из важных этапов досуговой деятельности. Количество данных мероприятий – 12. Количество посетителей на данных концертах в 2013 году составило 1502 человека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высоком уровне проходит подбор и подготовка концертных номеров для крупных поселковых сборных концертов. Руководители хореографических и вокальных коллективов ответственно и с большой фантазией подходят к постановке номеров соответственно тематике концертов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дна из приоритетных задач 2013 года – улучшение социального статуса людей старшего поколения. Для этого в нашем учреждении ведется постоянная работа по организации деятельности вокальной группы «Долинушка», где люди старшего возраста могут проявить себя не только в творчестве, но и создать для дальнейшей жизни четкую жизненную позицию. Для людей пожилого возраста проводятся разнообразные мероприятия в знак уважения к старшему поколению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м направлением деятельности учреждения является сохранение и развитие самодеятельного народного творчества, поддержка клубных формирований. Основной деятельностью клубных формирований является предоставление населению услуг социально-культурного, просветительского, оздоровительного и развлекательного характера, создание условий для занятия любительским художественным творчеством. Клубы по интересам, вокальные ансамбли, хореографические коллективы, созданные в учреждении культуры, рассчитаны на людей разных возрастов и культурных приоритетов. Они позволяют максимально широко привлечь население поселка и реализовывать свой творческий потенциал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итогам 2013 года количество клубных формирований по состоянию на 01.01.2014 года составляет 21 единицу, число участников 200 человек, в том числе 17 коллективов самодеятельного народного творчества ( 121 человек). По сравнению с отчетным периодом  2012 года произошло увеличение на 2 единицы. Произошло и увеличение коллективов самодеятельного народного творчества – на 2 коллектива. 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должается работа руководителей творческих коллективов по организации участия коллективов МБУ КСК «Ника» в концертных программах, фестивалях, поселковых, районных и окружных мероприятиях. За 2013 год подобных выездных концертов состоялось -5. В мероприятиях г.Ханты-Мансийска, г.Нефтеюганска, г.Барнаула, Нефтеюганского района, приняли участие следующие коллективы: фольклорный ансамбль «Сарока» и народный ансамблю казачьей песни «Раздолье»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робная таблица участия в фестивалях, конкурсах: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64"/>
        <w:gridCol w:w="1842"/>
        <w:gridCol w:w="1276"/>
        <w:gridCol w:w="1560"/>
      </w:tblGrid>
      <w:tr>
        <w:trPr>
          <w:trHeight w:val="3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ллектив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, наименование конкурса, фестива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проведения и сроки проведения фестив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ивность</w:t>
            </w:r>
          </w:p>
        </w:tc>
      </w:tr>
      <w:tr>
        <w:trPr>
          <w:trHeight w:val="3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самбль казачьей песни «Раздолье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диционный казачий Праздник «Никола Зимний», посвященный 431-й годовщине Сибирского казачьего во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Барнаул, 22 декабря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тная грамота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самбль казачьей песни «Раздолье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конкурс-фестиваль «Виват таланты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ыть-Ях, 6 ноября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кальная мужская группа казачьей песни «Ватаг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конкурс-фестиваль «Виват таланты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ыть-Ях, 6 ноября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льклорный ансамбль «Сарок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фестиваль творчества детей и молодежи «Золотые куп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Тобольск, 5 апреля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3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ский состав фольклорного  ансамбля «Сарок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фестиваль творчества детей и молодежи «Золотые куп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Тобольск, 5 апреля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2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льклорный ансамбль «Сарок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й молодежный фестиваль военно-патриотической песни «Дмитриевская суббота», 1 отборочный эт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ефтеюганск, 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льклорный ансамбль «Сарок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й молодежный фестиваль военно-патриотической песни «Дмитриевская суббота», 2 отборочный эт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Ханты-Мансиск, 15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й приз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нцевич Дарь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й молодежный фестиваль военно-патриотической песни «Дмитриевская суббота», 1 отборочный эт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ефтеюганск, 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ндеваАйнараХатипо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й молодежный фестиваль военно-патриотической песни «Дмитриевская суббота», 1 отборочный эт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ефтеюганск, 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нцевич Дарь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й молодежный фестиваль военно-патриотической песни «Дмитриевская суббота», 2 отборочный эт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Ханты-Мансиск, 15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2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нцевич Дарь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фестиваль творчества детей и молодежи «Золотые куп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Тобольск, 5 апреля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эт Кунцевич Дарья и Данильчук Я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фестиваль творчества детей и молодежи «Золотые куп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Тобольск, 5 апреля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2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нцевич Дарь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фестиваль детского творчества «Дети ми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Владивосток, июнь 2013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3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льклорный ансамбль «Сарок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ужной фестиваль любителей художественного творчества «Возьмемся за руки, друз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Ханты-Мансиск, 15-16 ноября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2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ужной конкурс «Лучшая сельская киноустано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Ханты-Мансиск, 10 декабря 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дарственное письмо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ва Наталья Петровна –киномехани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ужной конкурс «Лучшая сельская киноустано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Ханты-Мансиск, 10 декабря 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дарственное письмо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самбль казачьей песни «Раздолье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 «Югорские россып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Ханты-Мансиск, 22 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льклорный ансамбль «Сарок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 «Югорские россып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Ханты-Мансиск, 22 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обейникова Ири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 детского творчества «Весну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Сингапай, 14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1 степени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лицин Дмитр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 детского творчества «Весну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Сингапай, 14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3 степени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улова Ольг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-конкурс художественного творчества людей старшего поколения «Струны сердц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Юганская Обь, 10 апр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ский состав фольклорного  ансамбля «Сарок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-конкурс детско-юношеского творчества «Звезда Юг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Пойковский, май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2 степени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 Карельск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-конкурс детско-юношеского творчества «Звезда Юг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Пойковский, май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2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нцевич Дарь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-конкурс детско-юношеского творчества «Звезда Юг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Пойковский, май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-пр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Н «Шнур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молодежный фестиваль КВН «Мы такие разны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Пойковский, 28 пареля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3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КСК «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смотр-конкур «Трудозанятость несовершеннолетн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, 23 сентября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КСК «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смотр-конкур «Мы делаем праздники 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победителя в номинации «Лучший сценарий организации молодежного отдыха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уществляя свою работу с населением, учреждение культуры тесно сотрудничают со средствами массовой информации, что способствует популяризации всех проводимых мероприятий, как в поселке, так и в районе. Все мероприятия, проводимые в течение года, находят свое отражение в газете «Югорское обозрение»,  освещаются в ТНТ, информационные и отчетные материалы размещаются на официальном сайте поселения. </w:t>
      </w:r>
    </w:p>
    <w:p>
      <w:pPr>
        <w:pStyle w:val="Style18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чет отдела по физической культуре и спорту МБУ КСК «Ника»</w:t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портивном сооружении МБУ КСК «Ника» работают спортивно-оздоровительные группы по мини-футболу, баскетболу, волейболу, атлетизму. Учебно-тренировочная группа по боксу. Секции по художественной гимнастике, подвижным играм. В них регулярно занимаются около 170 детей и взрослых. Финансирование программных мероприятий осуществлялось из средства местного бюджета составили-3 113905,98 рублей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ирование программных мероприятий осуществлялось из средств местного бюджета. На социальные значимые мероприятия израсходовано 108,2 тыс. руб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коммунальные услуги 223 ст. 388,1 тыс. руб.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немесячная заработная плата работников учреждений  культуры -  23 959,78 руб. Бюджет  на 2012 год освоен на   97,8%. По состоянию на 31.12.2013 года по штатному расписанию в отделе физкультуры и спорта утверждено 5,5 единиц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портивном сооружении МБУ КСК «Ника» работают спортивно-оздоровительные группы по мини-футболу, волейболу, атлетизму, х/гимнастике. Группа начальной подготовки по боксу, настольному теннису, х/гимнастике. Группа ОФП среди лиц с ограниченными возможностями. В них регулярно занимаются около 170 детей и взрослых. 15,5 % от числа населения в возрасте от 5 до 65 лет. С ними занимаются 3 тренера с высшим образованием, и 1 инструктор со средне-специальным образованием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32"/>
        <w:gridCol w:w="1095"/>
        <w:gridCol w:w="1055"/>
        <w:gridCol w:w="1054"/>
        <w:gridCol w:w="1123"/>
        <w:gridCol w:w="1282"/>
        <w:gridCol w:w="1557"/>
      </w:tblGrid>
      <w:tr>
        <w:trPr>
          <w:tblHeader w:val="true"/>
          <w:trHeight w:val="23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t>из общей численности занимающихся: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возрасте</w:t>
            </w:r>
          </w:p>
        </w:tc>
        <w:tc>
          <w:tcPr>
            <w:tcW w:w="128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алид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4 лет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7 лет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9 ле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59 лет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и старше</w:t>
            </w:r>
          </w:p>
        </w:tc>
        <w:tc>
          <w:tcPr>
            <w:tcW w:w="12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6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Работа в спортивном сооружении МБУ КСК «Ника» основывается на  решении Совета депутатов от 18.01.2010 № 30 «Об обеспечении условий развития физической культуры и спорта на территории сельского поселения Каркатеевы», а так же руководствуется в своей работе Положением об отделе по физической культуре и спорту МУ КСК «Ника»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н спортивно-массовых мероприятий составляется с учетом единого календарного плана Спартакиады трудящихся района с целью поддержки популяризации физической культуры и спорта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2013 году работниками спортивного сооружения проведено 21 внутрипоселковых мероприятий по различным видам спорта и возрастным группам, в которых приняло участие около 405 человек. 363 человек стали победителями и призерами, награждены грамотами, медалями и ценными призами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Сборные поселка участвовали в Спартакиаде Нефтеюганского района по 12 видам спорта, в которых становились победителями и призерами. В общей сложности в Спартакиаде приняло участие около 80 спортсменов нашего поселения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Для спортсменов с ограниченными возможностями проведено две поселковые Спартакиады и две районных, по итогам которых наши спортсмены представляли Нефтеюганский район в Окружных Фестивалях и Чемпионатах по видам спорта, в которых также становились победителями и призерами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оксеры поселка приняли участие в 2-х окружных соревнованиях, в которых все оказались на пьедестале. 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я об итогах работы спортивного сооружения МБУ КСК «Ника» за 2013 год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82"/>
        <w:gridCol w:w="1910"/>
        <w:gridCol w:w="1910"/>
        <w:gridCol w:w="190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Занятое мест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Спортивно-массовые мероприятия на первенство посел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ревнование «Веселые старты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.01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ни-футбо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.01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«Веселые старты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02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ауэрлифтин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.02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шки и настольный тенни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.03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Художественная гимнастик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3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ыжные гон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.03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артакиада среди лиц с ограниченными возможностя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.04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ревнования «Веселые старты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.05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атлетический крос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05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ортивный праздник «День защиты детей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.06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ревнования «Веселые старты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.07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ортивный праздник «День физкультурник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08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ортивный праздник «День поселк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.09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атлетический крос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09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лейбо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.10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скетбо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.11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артакиада среди лиц с ограниченными возможностя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11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хма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.11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ыжные гон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.12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ни -футбо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12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ревнования «Веселые старты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.12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Участие в спартакиаде района среди трудящихся «За здоровый образ жизни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ни-футб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.03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авание пгт.Пойковск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.04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тольный тенни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6</w:t>
            </w:r>
            <w:r>
              <w:rPr>
                <w:rFonts w:cs="Arial"/>
                <w:sz w:val="22"/>
                <w:szCs w:val="22"/>
              </w:rPr>
              <w:t>.03.201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sz w:val="22"/>
                <w:szCs w:val="22"/>
              </w:rPr>
              <w:t>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ыжные гон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30</w:t>
            </w:r>
            <w:r>
              <w:rPr>
                <w:rFonts w:cs="Arial"/>
                <w:sz w:val="22"/>
                <w:szCs w:val="22"/>
              </w:rPr>
              <w:t>.0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sz w:val="22"/>
                <w:szCs w:val="22"/>
              </w:rPr>
              <w:t>.201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sz w:val="22"/>
                <w:szCs w:val="22"/>
              </w:rPr>
              <w:t>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ш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6</w:t>
            </w:r>
            <w:r>
              <w:rPr>
                <w:rFonts w:cs="Arial"/>
                <w:sz w:val="22"/>
                <w:szCs w:val="22"/>
              </w:rPr>
              <w:t>.03.201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sz w:val="22"/>
                <w:szCs w:val="22"/>
              </w:rPr>
              <w:t>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хматы пгт.Пойковск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атлетический кросс сп.Каркатеев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атлетический кросс б.о. Сказ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09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лейбол (мужчины) сп.Куть-Я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лейбол (женщины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скетбол (мужчины) пгт.Пойковск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ыжные гонки пгт.Пойковск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14</w:t>
            </w:r>
            <w:r>
              <w:rPr>
                <w:rFonts w:cs="Arial"/>
                <w:sz w:val="22"/>
                <w:szCs w:val="22"/>
              </w:rPr>
              <w:t>.12.201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sz w:val="22"/>
                <w:szCs w:val="22"/>
              </w:rPr>
              <w:t>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Участие в спартакиадах, фестивалях среди лиц с ограниченными возможностям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артакиада Округа по пауэрлифтингу среди лиц с ограниченными возможностя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-03.02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I, IV,I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естиваль Нефтеюганского района среди лиц с ограниченными возможностя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12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, II-3,III-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Участия в открытых первенствах сельских поселений района и город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урнир Захарова по боксу пгт.Пойковск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.02-02.03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, II, I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артакиада района среди муниципальных служащих б.о. Сказ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04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I</w:t>
            </w:r>
            <w:r>
              <w:rPr>
                <w:rFonts w:cs="Arial"/>
                <w:sz w:val="22"/>
                <w:szCs w:val="22"/>
              </w:rPr>
              <w:t xml:space="preserve">-1, </w:t>
            </w:r>
            <w:r>
              <w:rPr>
                <w:rFonts w:cs="Arial"/>
                <w:sz w:val="22"/>
                <w:szCs w:val="22"/>
                <w:lang w:val="en-US"/>
              </w:rPr>
              <w:t>II</w:t>
            </w:r>
            <w:r>
              <w:rPr>
                <w:rFonts w:cs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артакиада района «Мама,папа,я» пгт.Пойковск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.04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крытое первенство по боксу памяти Волкова г.Нефтеюганс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-18.05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-1, II-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венство округа «Мультиспорт» г.Нефтеюганс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.08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венство района по пейнтболу б.о. Сказ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09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ортивный праздник «День физкультурника» б.о. Сказ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8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II</w:t>
            </w:r>
            <w:r>
              <w:rPr>
                <w:rFonts w:cs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крытое первенство с.п. Сингапай по волейбол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.10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крытое первенство г.Пыть-ях по н/теннис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.10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артакиада района среди муниципальных служащих пгт.Пойковск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-10..11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-1</w:t>
            </w:r>
          </w:p>
        </w:tc>
      </w:tr>
    </w:tbl>
    <w:p>
      <w:pPr>
        <w:pStyle w:val="Style18"/>
        <w:jc w:val="lef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Style18"/>
        <w:jc w:val="lef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2">
    <w:name w:val="Основной текст с отступом 2 Знак"/>
    <w:basedOn w:val="Style14"/>
    <w:qFormat/>
    <w:rPr>
      <w:rFonts w:ascii="Arial" w:hAnsi="Arial" w:cs="Arial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562954B9BEB95A520A13CBA2F09B79A9619996AC47BF7ED82994AFF69E4C0845C7305706LCd1E" TargetMode="External"/><Relationship Id="rId3" Type="http://schemas.openxmlformats.org/officeDocument/2006/relationships/hyperlink" Target="consultantplus://offline/ref=708F863B5E163BB9ED8BBB9C05BC8E31CBCCB5AEA4F11B5559241871C1675890E4ED6EDCB2lDh8F" TargetMode="External"/><Relationship Id="rId4" Type="http://schemas.openxmlformats.org/officeDocument/2006/relationships/hyperlink" Target="http://www.zakupki.gov/" TargetMode="External"/><Relationship Id="rId5" Type="http://schemas.openxmlformats.org/officeDocument/2006/relationships/hyperlink" Target="http://admkarkateevy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3:50:00Z</dcterms:created>
  <dc:creator>Zam</dc:creator>
  <dc:description/>
  <cp:keywords/>
  <dc:language>en-US</dc:language>
  <cp:lastModifiedBy>User</cp:lastModifiedBy>
  <cp:lastPrinted>2014-04-11T10:05:00Z</cp:lastPrinted>
  <dcterms:modified xsi:type="dcterms:W3CDTF">2014-04-11T05:05:00Z</dcterms:modified>
  <cp:revision>3</cp:revision>
  <dc:subject/>
  <dc:title/>
</cp:coreProperties>
</file>