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5.09.2014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56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Каркатеевы на 2014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34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1615"/>
        <w:gridCol w:w="1645"/>
        <w:gridCol w:w="1559"/>
      </w:tblGrid>
      <w:tr>
        <w:trPr>
          <w:trHeight w:val="495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, утвержд. РСД от 17.07.2014   № 54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29 0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29 073,28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29 0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29 073,2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2 232,3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2 232,34</w:t>
            </w:r>
          </w:p>
        </w:tc>
      </w:tr>
      <w:tr>
        <w:trPr>
          <w:trHeight w:val="21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57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57,60</w:t>
            </w:r>
          </w:p>
        </w:tc>
      </w:tr>
      <w:tr>
        <w:trPr>
          <w:trHeight w:val="20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74,7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74,74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2053 10 0000 4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83 84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499 484,9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9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409 2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 04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41 684,95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521 012,3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4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936 657,3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5.09.2014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709"/>
        <w:gridCol w:w="1134"/>
        <w:gridCol w:w="709"/>
        <w:gridCol w:w="1559"/>
        <w:gridCol w:w="1559"/>
        <w:gridCol w:w="1560"/>
      </w:tblGrid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17.07.14 № 54 (рубле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654 33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69 978,88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20 4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454 451,9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7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 714,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 5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 55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4 440,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6 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6 540,00</w:t>
            </w:r>
          </w:p>
        </w:tc>
      </w:tr>
      <w:tr>
        <w:trPr>
          <w:trHeight w:val="106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8 37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188 377,93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000,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7 84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7 847,9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8 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7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00,00</w:t>
            </w:r>
          </w:p>
        </w:tc>
      </w:tr>
      <w:tr>
        <w:trPr>
          <w:trHeight w:val="23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 00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0 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 300,0</w:t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800,00</w:t>
            </w:r>
          </w:p>
        </w:tc>
      </w:tr>
      <w:tr>
        <w:trPr>
          <w:trHeight w:val="42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1 4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 430 2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131 684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54 754,5</w:t>
            </w:r>
          </w:p>
        </w:tc>
      </w:tr>
      <w:tr>
        <w:trPr>
          <w:trHeight w:val="24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15 644,95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109,5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2 3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6 929,5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200,0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8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849,50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87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387 64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2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42 45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2 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2 450,0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</w:tr>
      <w:tr>
        <w:trPr>
          <w:trHeight w:val="23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9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9 150,00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 15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09.2014_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56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93"/>
        <w:gridCol w:w="1110"/>
        <w:gridCol w:w="992"/>
        <w:gridCol w:w="915"/>
        <w:gridCol w:w="1069"/>
        <w:gridCol w:w="851"/>
        <w:gridCol w:w="850"/>
        <w:gridCol w:w="1134"/>
        <w:gridCol w:w="1134"/>
        <w:gridCol w:w="1580"/>
        <w:gridCol w:w="1118"/>
        <w:gridCol w:w="1413"/>
      </w:tblGrid>
      <w:tr>
        <w:trPr>
          <w:trHeight w:val="300" w:hRule="atLeast"/>
        </w:trPr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14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часть дотации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</w:tr>
      <w:tr>
        <w:trPr>
          <w:trHeight w:val="2610" w:hRule="atLeast"/>
        </w:trPr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бюдж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83,84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2,6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4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15,6449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15,64495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 499,4849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8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71,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2,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5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4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415,644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05.09.2014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5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рублей</w:t>
      </w:r>
    </w:p>
    <w:tbl>
      <w:tblPr>
        <w:tblW w:w="10959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01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472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9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ются в доход бюджета иные межбюджетные трансферты на реализацию программы «Содействие развитию жилищного строительства» по Справке Департамента финансов НР от 08.08.2014 № 344 в размере 42 415,64495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средства планируются на раздел 0501 Жилищное хозяйство КЦСР 082541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2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снять плановые назначения по разделу 0309 со ст. 226 Прочие услуги, работы  в размере 56,0 тыс.рублей, средства планировались на минерализованную опашку и замену указателей пожарных гидрантов, в этом году данные виды работ проводиться не будут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ить средства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102 Глава</w:t>
      </w:r>
      <w:r>
        <w:rPr>
          <w:rFonts w:cs="Arial" w:ascii="Arial" w:hAnsi="Arial"/>
        </w:rPr>
        <w:t xml:space="preserve"> на ст. 213 Начисления на  выплаты по оплате труда в размере 34,0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410 Связь и информатика</w:t>
      </w:r>
      <w:r>
        <w:rPr>
          <w:rFonts w:cs="Arial" w:ascii="Arial" w:hAnsi="Arial"/>
        </w:rPr>
        <w:t xml:space="preserve"> на ст. 221 Услуги связи КВР 244 в размере 1,5 тыс. рублей на оплату почтовых пересылок, на ст. 226 2,9 тыс. рублей на оплату услуг по сопровождению программных продуктов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>0503 Благоустройство</w:t>
      </w:r>
      <w:r>
        <w:rPr>
          <w:rFonts w:cs="Arial" w:ascii="Arial" w:hAnsi="Arial"/>
        </w:rPr>
        <w:t xml:space="preserve"> КЦСР 5030630 Озеленение на ст. 226 Прочие услуги, работы 14,6 тыс.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на раздел </w:t>
      </w:r>
      <w:r>
        <w:rPr>
          <w:rFonts w:cs="Arial" w:ascii="Arial" w:hAnsi="Arial"/>
          <w:b/>
        </w:rPr>
        <w:t xml:space="preserve">0309 ГО и ЧС </w:t>
      </w:r>
      <w:r>
        <w:rPr>
          <w:rFonts w:cs="Arial" w:ascii="Arial" w:hAnsi="Arial"/>
        </w:rPr>
        <w:t xml:space="preserve">на ст. 225 Услуги по содержанию имущества на обслуживание пожарных гидрантов в связи с изменением суммы договора в размере 3,0 тыс. рублей.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МБУ КСК «Ника»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снять плановые назначения с раздела 1101 Спорт с КВР 612 в размере 20,0 тыс. рублей и перераспределить на раздел 0801 Культура КВР 612 на оплату льготного проезда и приобретение основных средст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4"/>
        <w:gridCol w:w="638"/>
        <w:gridCol w:w="823"/>
        <w:gridCol w:w="1228"/>
        <w:gridCol w:w="1134"/>
        <w:gridCol w:w="1276"/>
        <w:gridCol w:w="1252"/>
        <w:gridCol w:w="1299"/>
      </w:tblGrid>
      <w:tr>
        <w:trPr>
          <w:trHeight w:val="285" w:hRule="atLeast"/>
        </w:trPr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02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3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0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00,00</w:t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0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и № 4 настоящего решения уточнено финансирование на 2014 год: по муниципальной программе «Развитие культуры сельского поселения Каркатеевы на 2014 – 2016 годы»;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муниципальной программе «Развитие физической культуры, спорта и    формирование здорового образа жизни в сельском поселении Каркатеевы на 2014-2016 годы»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«Укрепление пожарной безопасности на территории муниципального образования сельское поселение Каркатеевы на 2014 – 2016 год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А.Ш.Булякбаева</w:t>
      </w:r>
    </w:p>
    <w:sectPr>
      <w:type w:val="nextPage"/>
      <w:pgSz w:w="11906" w:h="16838"/>
      <w:pgMar w:left="1559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30:00Z</dcterms:created>
  <dc:creator>USER</dc:creator>
  <dc:description/>
  <dc:language>en-US</dc:language>
  <cp:lastModifiedBy>User</cp:lastModifiedBy>
  <cp:lastPrinted>2014-09-04T14:20:00Z</cp:lastPrinted>
  <dcterms:modified xsi:type="dcterms:W3CDTF">2023-06-29T09:30:00Z</dcterms:modified>
  <cp:revision>2</cp:revision>
  <dc:subject/>
  <dc:title>Муниципальное образование</dc:title>
</cp:coreProperties>
</file>