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от 16.12.2014г. № 8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ходы бюджета муниципального образова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кое поселение Каркатеевы на 2014 год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рублей</w:t>
      </w:r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126"/>
        <w:gridCol w:w="1701"/>
        <w:gridCol w:w="1559"/>
        <w:gridCol w:w="1701"/>
      </w:tblGrid>
      <w:tr>
        <w:trPr>
          <w:trHeight w:val="495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охода по КД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2014 год, утвержд. РСД от 14.11.2014     № 69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4г.</w:t>
            </w:r>
          </w:p>
        </w:tc>
      </w:tr>
      <w:tr>
        <w:trPr>
          <w:trHeight w:val="795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437 172,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437 172,38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391 48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95 745,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95 738,51</w:t>
            </w:r>
          </w:p>
        </w:tc>
      </w:tr>
      <w:tr>
        <w:trPr>
          <w:trHeight w:val="211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2010 01 0000 1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91 48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5 745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95 738,51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9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8 25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 741,18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8 000,00</w:t>
            </w:r>
          </w:p>
        </w:tc>
      </w:tr>
      <w:tr>
        <w:trPr>
          <w:trHeight w:val="177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6013 10 0000 1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741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741,18</w:t>
            </w:r>
          </w:p>
        </w:tc>
      </w:tr>
      <w:tr>
        <w:trPr>
          <w:trHeight w:val="103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29 821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6 435,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6 257,17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13 10 0000 1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5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1 000,00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75 10 0000 1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 65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510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 168,10</w:t>
            </w:r>
          </w:p>
        </w:tc>
      </w:tr>
      <w:tr>
        <w:trPr>
          <w:trHeight w:val="208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9045 10 0000 1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163,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92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89,07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3 00000 00 0000 000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 466,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 466,7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поселений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02995 10 0000 13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466,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466,76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4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 43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 968,8</w:t>
            </w:r>
          </w:p>
        </w:tc>
      </w:tr>
      <w:tr>
        <w:trPr>
          <w:trHeight w:val="238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2053 10 0000 4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000,0</w:t>
            </w:r>
          </w:p>
        </w:tc>
      </w:tr>
      <w:tr>
        <w:trPr>
          <w:trHeight w:val="132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6013 10 0000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431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68,8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 441 288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 751 361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 192 649,98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1 10 0000 15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84 2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84 20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3 10 0000 15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65 2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1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776 0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015 10 0000 15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4 4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4999 10 0000 15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773 088,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640 561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413 649,98</w:t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999 1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 4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 400,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 878 461,3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 751 361,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 629 822,36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от 16.12.2014г. № 82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 по расхода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азделам, подразделам, целевым статьям и видам расходов классификации расходов бюджета МО сельское поселение Каркатеевы на 2014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9"/>
        <w:gridCol w:w="946"/>
        <w:gridCol w:w="1029"/>
        <w:gridCol w:w="672"/>
        <w:gridCol w:w="1590"/>
        <w:gridCol w:w="1520"/>
        <w:gridCol w:w="1471"/>
      </w:tblGrid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верждено на 2014 год РСД от 28,11.14 № 79 (рублей)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на 2014 год (рублей)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 011 782,8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 751 361,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 763 143,91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44 950,5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11 449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6 399,56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2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402 554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2 554,00</w:t>
            </w:r>
          </w:p>
        </w:tc>
      </w:tr>
      <w:tr>
        <w:trPr>
          <w:trHeight w:val="6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2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2 554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2 554,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3 111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 10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82 211,0</w:t>
            </w:r>
          </w:p>
        </w:tc>
      </w:tr>
      <w:tr>
        <w:trPr>
          <w:trHeight w:val="8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плату труда работник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2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85 54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 1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14 640,00</w:t>
            </w:r>
          </w:p>
        </w:tc>
      </w:tr>
      <w:tr>
        <w:trPr>
          <w:trHeight w:val="1065" w:hRule="atLeast"/>
        </w:trPr>
        <w:tc>
          <w:tcPr>
            <w:tcW w:w="2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16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16,00</w:t>
            </w:r>
          </w:p>
        </w:tc>
      </w:tr>
      <w:tr>
        <w:trPr>
          <w:trHeight w:val="1005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 155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 155,0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07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92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920,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97 365,5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 722 049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 219 414,56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5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750,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3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329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244 109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 122 438,00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3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4 444,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1 658,2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36 102,55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3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9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2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78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31,7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 311,72</w:t>
            </w:r>
          </w:p>
        </w:tc>
      </w:tr>
      <w:tr>
        <w:trPr>
          <w:trHeight w:val="18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7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75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750,00</w:t>
            </w:r>
          </w:p>
        </w:tc>
      </w:tr>
      <w:tr>
        <w:trPr>
          <w:trHeight w:val="5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0</w:t>
            </w:r>
          </w:p>
        </w:tc>
      </w:tr>
      <w:tr>
        <w:trPr>
          <w:trHeight w:val="13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000,0</w:t>
            </w:r>
          </w:p>
        </w:tc>
      </w:tr>
      <w:tr>
        <w:trPr>
          <w:trHeight w:val="28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7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 8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 800,00</w:t>
            </w:r>
          </w:p>
        </w:tc>
      </w:tr>
      <w:tr>
        <w:trPr>
          <w:trHeight w:val="23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офилактике правонарушений в сфере общественного порядка в рамках "Профилактика экстремизма, терроризма и укрепление толерант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7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0,0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 59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 590,0</w:t>
            </w:r>
          </w:p>
        </w:tc>
      </w:tr>
      <w:tr>
        <w:trPr>
          <w:trHeight w:val="5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 7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 700,00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40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 7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 700,0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3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 89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 890,0</w:t>
            </w:r>
          </w:p>
        </w:tc>
      </w:tr>
      <w:tr>
        <w:trPr>
          <w:trHeight w:val="495" w:hRule="atLeast"/>
        </w:trPr>
        <w:tc>
          <w:tcPr>
            <w:tcW w:w="2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3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 39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 390,00</w:t>
            </w:r>
          </w:p>
        </w:tc>
      </w:tr>
      <w:tr>
        <w:trPr>
          <w:trHeight w:val="420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3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5 703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 02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964 023,37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 369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2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889,5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03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 369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2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889,5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4 333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2 8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757 133,87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 519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8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33 319,00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 8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 800,00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934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 934,87</w:t>
            </w:r>
          </w:p>
        </w:tc>
      </w:tr>
      <w:tr>
        <w:trPr>
          <w:trHeight w:val="3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асходы на софинансирование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8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80,00</w:t>
            </w:r>
          </w:p>
        </w:tc>
      </w:tr>
      <w:tr>
        <w:trPr>
          <w:trHeight w:val="39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540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 769 199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40 835,1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 410 034,09</w:t>
            </w:r>
          </w:p>
        </w:tc>
      </w:tr>
      <w:tr>
        <w:trPr>
          <w:trHeight w:val="20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 000,00</w:t>
            </w:r>
          </w:p>
        </w:tc>
      </w:tr>
      <w:tr>
        <w:trPr>
          <w:trHeight w:val="20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ализацию программы "Содействие развитию жилищного строи-тельства" государственной программы "Обеспечение доступным и комфортным жильем жителей Ханты-Мансийского автономного округа – Югры в 2014 – 2020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415 645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40 835,1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56 480,09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для МБУ КСК "Ни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551 94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1 056,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502 996,9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 031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 031,00</w:t>
            </w:r>
          </w:p>
        </w:tc>
      </w:tr>
      <w:tr>
        <w:trPr>
          <w:trHeight w:val="12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 031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 031,00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4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274,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65,89</w:t>
            </w:r>
          </w:p>
        </w:tc>
      </w:tr>
      <w:tr>
        <w:trPr>
          <w:trHeight w:val="20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56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4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274,1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65,89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 2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 200,0</w:t>
            </w:r>
          </w:p>
        </w:tc>
      </w:tr>
      <w:tr>
        <w:trPr>
          <w:trHeight w:val="12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1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100,00</w:t>
            </w:r>
          </w:p>
        </w:tc>
      </w:tr>
      <w:tr>
        <w:trPr>
          <w:trHeight w:val="24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6 1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100,00</w:t>
            </w:r>
          </w:p>
        </w:tc>
      </w:tr>
      <w:tr>
        <w:trPr>
          <w:trHeight w:val="18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муниципальной программы «Развитие культуры сельского поселения Каркатеевы на 2014 – 2016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411 034,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 0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63 034,70</w:t>
            </w:r>
          </w:p>
        </w:tc>
      </w:tr>
      <w:tr>
        <w:trPr>
          <w:trHeight w:val="13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17 6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 5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75 100,00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 434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5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7 934,70</w:t>
            </w:r>
          </w:p>
        </w:tc>
      </w:tr>
      <w:tr>
        <w:trPr>
          <w:trHeight w:val="23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муниципальной программы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5 665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7 965,30</w:t>
            </w:r>
          </w:p>
        </w:tc>
      </w:tr>
      <w:tr>
        <w:trPr>
          <w:trHeight w:val="13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9 1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1 400,00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0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565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565,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от 16.12.2014г. № 8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Распределение межбюджетных трансфертов бюджет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14 год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блей</w:t>
      </w:r>
    </w:p>
    <w:tbl>
      <w:tblPr>
        <w:tblW w:w="9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652"/>
        <w:gridCol w:w="1560"/>
        <w:gridCol w:w="1660"/>
      </w:tblGrid>
      <w:tr>
        <w:trPr>
          <w:trHeight w:val="25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 2014 год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очнено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 484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84 20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часть дотации (субвенция из регионального фонда финансовой поддержки поселений)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571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71 60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часть дотации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91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12 60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61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61 800,00</w:t>
            </w:r>
          </w:p>
        </w:tc>
      </w:tr>
      <w:tr>
        <w:trPr>
          <w:trHeight w:val="8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450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450 800,00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65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10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776 000,00</w:t>
            </w:r>
          </w:p>
        </w:tc>
      </w:tr>
      <w:tr>
        <w:trPr>
          <w:trHeight w:val="10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0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передаваемые бюджетам поселениям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773 088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640 561,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413 649,9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300 000,00</w:t>
            </w:r>
          </w:p>
        </w:tc>
      </w:tr>
      <w:tr>
        <w:trPr>
          <w:trHeight w:val="22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- Югры на 2014 - 2020 годы" (окружной бюджет)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0 000,00</w:t>
            </w:r>
          </w:p>
        </w:tc>
      </w:tr>
      <w:tr>
        <w:trPr>
          <w:trHeight w:val="10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 0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74,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 765,89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 реализацию программы "Содействие развитию жилищного строительства" государственной программы "Обеспечение доступным и комфортным жильем жителей Ханты-Мансийского автономного округа – Югры в 2014 – 2020 годах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2 415 644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 640 835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9 056 480,09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рамках муниципальной программы "Развитие жилищно-коммунального комплекса и повышение энергетической эффективности в муниципальном образовании Нефтеюганский район в 2014-2020 годах"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1 4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1 404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 40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 441 288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 751 361,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 192 649,98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от 16.12.2014№ 8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ежбюджетные трансферты бюджету Нефтеюганского района из бюджета сельского поселения Каркатеевы на осуществление части полномочий </w:t>
      </w:r>
    </w:p>
    <w:p>
      <w:pPr>
        <w:pStyle w:val="Normal"/>
        <w:jc w:val="center"/>
        <w:rPr/>
      </w:pPr>
      <w:r>
        <w:rPr/>
        <w:t>по решению вопросов местного значения на 2014 год</w:t>
      </w:r>
    </w:p>
    <w:tbl>
      <w:tblPr>
        <w:tblW w:w="106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9"/>
        <w:gridCol w:w="850"/>
        <w:gridCol w:w="1686"/>
        <w:gridCol w:w="1418"/>
        <w:gridCol w:w="1559"/>
        <w:gridCol w:w="1134"/>
      </w:tblGrid>
      <w:tr>
        <w:trPr>
          <w:trHeight w:val="1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олномоч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ровнаия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межбюджетных трансфертов в 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лонения (+) (-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сумма в тыс.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ая штатная численность работников органов местного самоуправлен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поселения электро, тепло, газо и водоснабжения населения, водоотведения,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9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9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 муниципального жилищного контро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4</w:t>
            </w:r>
          </w:p>
        </w:tc>
      </w:tr>
      <w:tr>
        <w:trPr>
          <w:trHeight w:val="18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содержания муниципального жилищного фонда, создание условий для жилищного строительства в соответствии с подписанным регламентом с уполномоченным органом Нефтеюган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,2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,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  <w:br/>
              <w:t>в рамках муниципальной программы «Развитие транспортной системы Нефтеюганского района на период 2014-2020 годы» и муниципальной программы «Содержание и ремонт автомобильных дорог общего пользования, предназначенных для решения вопросов местного значения в границах поселения на период 2014 – 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,0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, содержание и организация деятельности аварийно-спасательных служб (или) аварийно-спасательных формирований на территории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5</w:t>
            </w:r>
          </w:p>
        </w:tc>
      </w:tr>
      <w:tr>
        <w:trPr>
          <w:trHeight w:val="17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оряжение  имуществом, находящимся в муниципальной собственности Поселения, в соответствии с подписанным регламентом с уполномоченным органом администрации Нефтеюганского района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8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живающих в поселении и нуждающихся в жилых помещениях малоимущих граждан жилыми помещениями (в рамках подпрограммы II «Содействие развитию жилищного строительства» муниципальной программы «Доступное жилье – жителям Нефтеюганского района  на 2014-2020 годы»). Утвержденная сумма 42415,64495 тысяч рублей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15,644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40,835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56,48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отдельных бюджетных полномочий по исполнению бюджета поселения в соответствии с подписанным регламенто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4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4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756,358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640,835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397,19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23</w:t>
            </w:r>
          </w:p>
        </w:tc>
      </w:tr>
    </w:tbl>
    <w:p>
      <w:pPr>
        <w:sectPr>
          <w:type w:val="nextPage"/>
          <w:pgSz w:w="11906" w:h="16838"/>
          <w:pgMar w:left="156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от 16.12.2014г. № 82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целевых программ, реализуемых муниципальным образованием сельское поселение Каркатеевы на 2014-2016 годы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с.рублей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68" w:type="dxa"/>
        <w:jc w:val="left"/>
        <w:tblInd w:w="-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601"/>
        <w:gridCol w:w="725"/>
        <w:gridCol w:w="834"/>
        <w:gridCol w:w="817"/>
        <w:gridCol w:w="1418"/>
        <w:gridCol w:w="1108"/>
        <w:gridCol w:w="106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\подразде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4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5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культуры сельского поселения Каркатеевы на 2014 – 2016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 575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93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930,0</w:t>
            </w:r>
          </w:p>
        </w:tc>
      </w:tr>
      <w:tr>
        <w:trPr>
          <w:trHeight w:val="44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,934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61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6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62,0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565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Профилактика экстремизма, терроризма и укрепление толерант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омственная целевая программа «Развитие муниципальной службы в муниципальном образовании сельское поселение Каркатеевы 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22,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57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омственная целевая программа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2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едомственная целевая программа 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 к решению от 16.12.2014 №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анным решением Совета депутатов принимаются в доход бюджета межбюджетные трансферты в размере 41 751 361,03 рублей, в том числ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в рамках подпрограммы «Содействие развитию жилищного строительства» гос. программы «Обеспечение доступным и комфортным жильем жителей ХМАО-Югры в 2014 -2020 годах» по Справке Департамента финансов НР от 27.11.2014 № 571 в размере 36 572,20373 тысячи рублей, по справке от 04.12.2014 № 602 в размере 68,63141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отация  бюджетам поселений на поддержку мер по обеспечению сбалансированности бюджетов по итогам 11 месяцев 2014 года по Справке Департамента финансов НР от 08.12.2014 № 596 в размере 5 110,8 тысяч рублей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редства принимаются на раздел 1403 в рамках Соглашения о передаче осуществления части полномочий поселения в Нефтеюганский район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ить в доходной и расходной части межбюджетные трансферты в рамках подпрограммы «Содействие трудоустройству граждан» гос. программы «Содействие занятости населения в ХМАО-Югре в 2014 -2020 гг.» по Справке Департамента финансов от 26.11.2014 № 563 на 0,27411 тысяч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же решением уточняются налоговые и неналоговые поступл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налог на доходы физических лиц уменьшить планы на 295,74579 рублей по итогам 11 месяцев неисполнение (завышены планы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налог на имущество физических лиц уменьшить планы на 100,0 тыс. рублей (в связи с несвоевременной оплатой налогов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налог увеличить планы на 1,74118 тыс. 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ходы, получаемые в виде арендной платы за земельные участки увеличить на 356,0 тыс. рублей (заключен договор во втором полугодии 2014 года на аренду земли под строительство трех многоквартирных домов с ООО «Лесопромышленная компания»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доходы от сдачи в аренду имущества, составляющего казну поселений (за исключением земельных участков) увеличить на 25,5105 тысяч рублей (арендная плата за декабрь 2013 года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увеличить планы на 14,92535 тысяч рублей (поступило больше запланированных средств за наем жилья по агентским договорам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доходы от продажи земельных участков уменьшить на 2,43124 тысяч рублей (за 11 месяцев 2014 года сумма по факту поступила меньше, чем запланировано в связи с отсутствием продаж земельных участков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Средства 5 110,8 тыс.</w:t>
      </w:r>
      <w:r>
        <w:rPr>
          <w:rFonts w:cs="Arial" w:ascii="Arial" w:hAnsi="Arial"/>
        </w:rPr>
        <w:t xml:space="preserve"> рублей распределены следующим образо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На МУ «Администрация поселения Каркатеевы» в размере 4 159,469 тыс. рублей: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 на раздел 0102 Высшее должностное лицо 60,0 тыс. рублей</w:t>
      </w:r>
      <w:r>
        <w:rPr>
          <w:rFonts w:cs="Arial" w:ascii="Arial" w:hAnsi="Arial"/>
        </w:rPr>
        <w:t xml:space="preserve">, в т. ч.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т. 211 Заработная плата 46,0 тыс. рублей,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</w:rPr>
        <w:t xml:space="preserve">на ст. 213 Начисления на выплаты по оплате труда 14,0 тыс. руб.,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 на раздел 0104 Функционирование местных администраций 229,1 тыс. рублей</w:t>
      </w:r>
      <w:r>
        <w:rPr>
          <w:rFonts w:cs="Arial" w:ascii="Arial" w:hAnsi="Arial"/>
        </w:rPr>
        <w:t xml:space="preserve">, из них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т. 211 Заработная плата 176,0 тыс. рублей;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т. 213 Начисления на выплаты по оплате труда 53,1 тыс. руб.;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 на раздел 0113 Другие общегосударственные вопросы КЦСР 503092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6,75 тыс., </w:t>
      </w:r>
      <w:r>
        <w:rPr>
          <w:rFonts w:cs="Arial" w:ascii="Arial" w:hAnsi="Arial"/>
        </w:rPr>
        <w:t>из них 5,7 тыс. рублей на награды главы и 1,05 тыс. рублей на приобретение поздравительных открыток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на раздел 0113 Другие общегосударственные вопросы на КЦСР 5030925 9,53172 тыс. рублей </w:t>
      </w:r>
      <w:r>
        <w:rPr>
          <w:rFonts w:cs="Arial" w:ascii="Arial" w:hAnsi="Arial"/>
        </w:rPr>
        <w:t>на частичную компенсацию туристской путевки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 на раздел 0113 Другие общегосударственные вопросы КЦСР 503093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 705,76728 тыс. рублей</w:t>
      </w:r>
      <w:r>
        <w:rPr>
          <w:rFonts w:cs="Arial" w:ascii="Arial" w:hAnsi="Arial"/>
        </w:rPr>
        <w:t>, из них: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</w:rPr>
        <w:t xml:space="preserve">на ст. 211 Заработная плата 1 723,6 тыс. рублей,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</w:rPr>
        <w:t xml:space="preserve">на ст. 213 Начисления на выплаты по оплате труда 520,509 тыс. руб.,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т. 225 Услуги по содержанию имущества 53,15828 тыс. рублей (ремонт помещения 12,45828 тыс. руб., обслуживание электрообъектов 31,7 тыс. рублей, ремонт и заправка картриджей 9,0 тыс. рублей)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</w:rPr>
        <w:t>на ст. 226 Прочие услуги 83,9 тыс.руб. (оценка стоимости  имущества 12,3 тыс.руб., на страхование автомобиля 71,6 тыс. рублей)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т. 310 Увеличение стоимости основных средств 1 317,6 тыс. рублей на приобретение автомобиля, компьютера в бухгалтерию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</w:rPr>
        <w:t>на ст. 340 Увеличение стоимости материальных запасов 7,0 тыс. рублей (приобретение канцелярских товаров)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на раздел 0501 Жилищное хозяйство 25,52 тыс. рублей </w:t>
      </w:r>
      <w:r>
        <w:rPr>
          <w:rFonts w:cs="Arial" w:ascii="Arial" w:hAnsi="Arial"/>
        </w:rPr>
        <w:t xml:space="preserve">на ст. 225 Услуги по содержанию имущества  на содержание и ремонт незаселенного жилфонда: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 на раздел 0503 Благоустройство КЦСР 5030610 23,8 тыс.рублей</w:t>
      </w:r>
      <w:r>
        <w:rPr>
          <w:rFonts w:cs="Arial" w:ascii="Arial" w:hAnsi="Arial"/>
        </w:rPr>
        <w:t xml:space="preserve"> на ст. 225 Услуги по содержанию имущества на обслуживание электрообъектов уличного освещения.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 на раздел 0503 Благоустройство КЦСР 5030650 99,0 тыс.</w:t>
      </w:r>
      <w:r>
        <w:rPr>
          <w:rFonts w:cs="Arial" w:ascii="Arial" w:hAnsi="Arial"/>
        </w:rPr>
        <w:t xml:space="preserve"> на ст. 226 Прочие услуги (снежный городок).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В МБУ КСК «Ника» 951,331 тыс. рублей: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на раздел 0707 25,0 тыс. рублей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на раздел 0801 352,0 тыс. рублей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на раздел 1101 12,3 тыс. рублей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на раздел 0113 562,031 тыс.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честь в Приложении № 2 перераспределение плановых назначений: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по разделу 0203 Мобилизационная и вневойсковая подготовка снять плановые назначения со ст. 213 Начисления на выплаты по оплате труда и перераспределить на ст. 211 Заработная плата в размере 0,70984 тыс. руб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по разделу 0801 Культура КВР 612 с кода субсидии 650.20.0003 снять плановые назначения в размере 1,7734 тыс. рублей, перераспределить на код субсидии 650.20.0001 в размере 1,7734 тыс. рублей и на КВР 611 в размере 5,5 тыс. рублей.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706"/>
        <w:gridCol w:w="1132"/>
        <w:gridCol w:w="757"/>
        <w:gridCol w:w="755"/>
        <w:gridCol w:w="1361"/>
        <w:gridCol w:w="1184"/>
        <w:gridCol w:w="746"/>
        <w:gridCol w:w="702"/>
        <w:gridCol w:w="1056"/>
        <w:gridCol w:w="990"/>
      </w:tblGrid>
      <w:tr>
        <w:trPr>
          <w:trHeight w:val="28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в рублях</w:t>
            </w:r>
          </w:p>
        </w:tc>
      </w:tr>
      <w:tr>
        <w:trPr>
          <w:trHeight w:val="57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П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КР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СР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Р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ЭС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убсидии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в.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к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к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кв.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/с 650100071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51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8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84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51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9,8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9,84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/с 650100073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20.00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273,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273,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20.00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3,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3,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,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ный бухгалтер                                                                          А.Ш.Булякбаева</w:t>
      </w:r>
    </w:p>
    <w:sectPr>
      <w:type w:val="nextPage"/>
      <w:pgSz w:w="11906" w:h="16838"/>
      <w:pgMar w:left="1559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50:00Z</dcterms:created>
  <dc:creator>USER</dc:creator>
  <dc:description/>
  <dc:language>en-US</dc:language>
  <cp:lastModifiedBy>User</cp:lastModifiedBy>
  <cp:lastPrinted>2014-12-16T14:17:00Z</cp:lastPrinted>
  <dcterms:modified xsi:type="dcterms:W3CDTF">2023-06-29T09:50:00Z</dcterms:modified>
  <cp:revision>2</cp:revision>
  <dc:subject/>
  <dc:title>Муниципальное образование</dc:title>
</cp:coreProperties>
</file>