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 </w:t>
      </w:r>
      <w:r>
        <w:rPr>
          <w:rFonts w:cs="Arial" w:ascii="Arial" w:hAnsi="Arial"/>
          <w:sz w:val="26"/>
          <w:szCs w:val="26"/>
          <w:u w:val="single"/>
        </w:rPr>
        <w:t>18.02.2014</w:t>
      </w:r>
      <w:r>
        <w:rPr>
          <w:rFonts w:cs="Arial" w:ascii="Arial" w:hAnsi="Arial"/>
          <w:sz w:val="26"/>
          <w:szCs w:val="26"/>
        </w:rPr>
        <w:t xml:space="preserve">   № </w:t>
      </w:r>
      <w:r>
        <w:rPr>
          <w:rFonts w:cs="Arial" w:ascii="Arial" w:hAnsi="Arial"/>
          <w:sz w:val="26"/>
          <w:szCs w:val="26"/>
          <w:u w:val="single"/>
        </w:rPr>
        <w:t>32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tbl>
      <w:tblPr>
        <w:tblW w:w="171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8"/>
        <w:gridCol w:w="567"/>
        <w:gridCol w:w="1134"/>
        <w:gridCol w:w="709"/>
        <w:gridCol w:w="1356"/>
        <w:gridCol w:w="1517"/>
        <w:gridCol w:w="1460"/>
        <w:gridCol w:w="7101"/>
      </w:tblGrid>
      <w:tr>
        <w:trPr>
          <w:trHeight w:val="375" w:hRule="atLeast"/>
        </w:trPr>
        <w:tc>
          <w:tcPr>
            <w:tcW w:w="1716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4 год (рублей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на 2014 год (рублей)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73 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3 321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06 921,55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11 317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 888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5 205,55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 16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 16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6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6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6 4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1 400,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6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6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 837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 888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0 725,55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 307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 888,5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56 195,55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78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78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5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24 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500,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8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1 268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е сети автомобильных дорог общего пользования в рамках муниципальной программы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4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00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8 0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00 0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7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5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5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8 08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93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7 013,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03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8 08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93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 013,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 7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23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233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5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, в том числе: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6 803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14 803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муниципальной программы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33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2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51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 000,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1 0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8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2 000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2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7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18.02.2014 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_32_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Источники внутреннего финансирования дефицита сель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селения Каркатеевы на 201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93"/>
        <w:gridCol w:w="4187"/>
        <w:gridCol w:w="1701"/>
      </w:tblGrid>
      <w:tr>
        <w:trPr>
          <w:trHeight w:val="1061" w:hRule="atLeast"/>
          <w:cantSplit w:val="true"/>
        </w:trPr>
        <w:tc>
          <w:tcPr>
            <w:tcW w:w="389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, рублей</w:t>
            </w:r>
          </w:p>
        </w:tc>
      </w:tr>
      <w:tr>
        <w:trPr>
          <w:trHeight w:val="229" w:hRule="atLeast"/>
          <w:cantSplit w:val="true"/>
        </w:trPr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89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Администрация сельского поселения Каркатеев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33 321,55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6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3</w:t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18.02.2014 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_32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4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2"/>
        <w:gridCol w:w="2003"/>
        <w:gridCol w:w="2107"/>
        <w:gridCol w:w="1883"/>
        <w:gridCol w:w="1215"/>
        <w:gridCol w:w="1565"/>
        <w:gridCol w:w="2850"/>
      </w:tblGrid>
      <w:tr>
        <w:trPr>
          <w:trHeight w:val="630" w:hRule="atLeast"/>
        </w:trPr>
        <w:tc>
          <w:tcPr>
            <w:tcW w:w="144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 гарантии сельского поселения Каркатеевы на 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гарантирования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 возникно-вения обязательства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гарантии на    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января 2014 года                       (тыс. рублей)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гарант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образование и юридические лица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3.1</w:t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18.02.2014 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_32_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15"/>
        <w:gridCol w:w="1878"/>
        <w:gridCol w:w="1180"/>
        <w:gridCol w:w="1180"/>
        <w:gridCol w:w="1578"/>
        <w:gridCol w:w="1460"/>
        <w:gridCol w:w="2208"/>
      </w:tblGrid>
      <w:tr>
        <w:trPr>
          <w:trHeight w:val="675" w:hRule="atLeast"/>
        </w:trPr>
        <w:tc>
          <w:tcPr>
            <w:tcW w:w="144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ые гарантии сельского поселения Каркатеевы на период 2015 и 2016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 возникно-вения обязательства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17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января 2015 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января 2016 год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гарант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985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от </w:t>
      </w:r>
      <w:r>
        <w:rPr>
          <w:rFonts w:cs="Arial" w:ascii="Arial" w:hAnsi="Arial"/>
          <w:sz w:val="26"/>
          <w:szCs w:val="26"/>
          <w:u w:val="single"/>
        </w:rPr>
        <w:t xml:space="preserve">18.02.2014 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_32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шению вопросов местного значения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850"/>
        <w:gridCol w:w="1276"/>
        <w:gridCol w:w="992"/>
        <w:gridCol w:w="1134"/>
        <w:gridCol w:w="1418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(тыс. 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л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ая сумма в тыс. руб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5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уществление муниципального жилищного контроля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4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4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, содержание и организация деятельности аварийно-спасательных служб  и (или) аварийно-спасательных формирований на территории посе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</w:tr>
      <w:tr>
        <w:trPr>
          <w:trHeight w:val="190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ие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0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полномочий по исполнению бюджета поселения в соответствии с подписанным регламент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4</w:t>
            </w:r>
          </w:p>
        </w:tc>
      </w:tr>
      <w:tr>
        <w:trPr>
          <w:trHeight w:val="7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дорог общего пользования местного значения в рамках окружной программы «Развитие транспортной системы ХМАО-Югры на 2014-2020 годы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</w:t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-2020 годы»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133,9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1,9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82</w:t>
            </w:r>
          </w:p>
        </w:tc>
      </w:tr>
    </w:tbl>
    <w:p>
      <w:pPr>
        <w:sectPr>
          <w:type w:val="nextPage"/>
          <w:pgSz w:w="11906" w:h="16838"/>
          <w:pgMar w:left="1985" w:right="35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5</w:t>
      </w:r>
    </w:p>
    <w:p>
      <w:pPr>
        <w:pStyle w:val="Normal"/>
        <w:tabs>
          <w:tab w:val="clear" w:pos="708"/>
          <w:tab w:val="left" w:pos="194" w:leader="none"/>
        </w:tabs>
        <w:ind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от </w:t>
      </w:r>
      <w:r>
        <w:rPr>
          <w:rFonts w:cs="Arial" w:ascii="Arial" w:hAnsi="Arial"/>
          <w:sz w:val="26"/>
          <w:szCs w:val="26"/>
          <w:u w:val="single"/>
        </w:rPr>
        <w:t xml:space="preserve">18.02.2014 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_32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68"/>
        <w:gridCol w:w="725"/>
        <w:gridCol w:w="910"/>
        <w:gridCol w:w="917"/>
        <w:gridCol w:w="1230"/>
        <w:gridCol w:w="1108"/>
        <w:gridCol w:w="8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 98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6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2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 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 от 18.02.2014 № 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стоящим решением в соответствии с Представлением об устранении нарушений бюджетного законодательства и законодательства о противодействии коррупции вносятся дополнения в пункт 1 (Основные характеристики бюджета на 2014 год и плановый период 2015 и 2016 годы). Исключается пункт 21 реш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ается дефицит бюджета поселения на 2014 год в размере 1 133 321,55 рублей (приложение № 1, № 2). Источники покрытия дефицита – остатки средств 2013 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редства распределены следующим образом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на раздел 0102 Высшее должностное лицо 64 000,0 рублей</w:t>
      </w:r>
      <w:r>
        <w:rPr>
          <w:rFonts w:cs="Arial" w:ascii="Arial" w:hAnsi="Arial"/>
        </w:rPr>
        <w:t>, на ст. 211 Заработная плата 51 000,0 рублей, на ст. 213 Начисления на выплаты по оплате труда 13 000,0 рублей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на раздел 0104 Функционирование местных администраций 25 000 рублей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26 Прочие работы, услуги (повышение квалификации)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724 888,55 рублей</w:t>
      </w:r>
      <w:r>
        <w:rPr>
          <w:rFonts w:cs="Arial" w:ascii="Arial" w:hAnsi="Arial"/>
        </w:rPr>
        <w:t xml:space="preserve">, из них: </w:t>
      </w:r>
    </w:p>
    <w:p>
      <w:pPr>
        <w:pStyle w:val="Normal"/>
        <w:tabs>
          <w:tab w:val="clear" w:pos="708"/>
          <w:tab w:val="left" w:pos="284" w:leader="none"/>
        </w:tabs>
        <w:ind w:hanging="28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на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КЦСР 5030920</w:t>
      </w:r>
      <w:r>
        <w:rPr>
          <w:rFonts w:cs="Arial" w:ascii="Arial" w:hAnsi="Arial"/>
        </w:rPr>
        <w:t xml:space="preserve"> 15 000,0 руб. на ст. 226 Прочие работы, услуги (оплата услуг за опубликование НПА в печатном издании)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на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КЦСР 5030939</w:t>
      </w:r>
      <w:r>
        <w:rPr>
          <w:rFonts w:cs="Arial" w:ascii="Arial" w:hAnsi="Arial"/>
        </w:rPr>
        <w:t xml:space="preserve">  709 888,55 рублей, в том числе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223 Коммунальные услуги 2 900,0 рублей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>на ст. 225 Услуги по содержанию имущества 635 988,55 рублей</w:t>
      </w:r>
      <w:r>
        <w:rPr>
          <w:rFonts w:cs="Arial" w:ascii="Arial" w:hAnsi="Arial"/>
          <w:sz w:val="26"/>
          <w:szCs w:val="26"/>
        </w:rPr>
        <w:t xml:space="preserve"> на ремонт входной группы здания администрации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ст. 290 Прочие расходы на оплату налогов 1 000,0 рублей; 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</w:rPr>
        <w:t>на ст. 310 Увеличение стоимости основных средств 20 000 руб. (Приобретение МФУ в приемную, блока бесперебойного питания в бухгалтерию)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 340 Увеличение стоимости материальных запасов 50 000 руб. (приобретение системного блока в бухгалтерию)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</w:rPr>
        <w:t>- на раздел 0410 Связь и информатика 43 500,0 рублей</w:t>
      </w:r>
      <w:r>
        <w:rPr>
          <w:rFonts w:cs="Arial" w:ascii="Arial" w:hAnsi="Arial"/>
        </w:rPr>
        <w:t>, на ст. 221 Услуги связи 5 000,0 рублей на услуги сотовой связи, на ст. 226 Прочие услуги 38 500,0 руб. (для приобретения лицензии Vip Net и на обслуживание сайта поселения)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на раздел 0409 Дорожное хозяйство 100 000,0 рублей</w:t>
      </w:r>
      <w:r>
        <w:rPr>
          <w:rFonts w:cs="Arial" w:ascii="Arial" w:hAnsi="Arial"/>
        </w:rPr>
        <w:t>, на КЦСР 5030409 зимнее содержание дорог на ст. 225 Услуги по содержанию имущества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0501 Жилищное хозяйство  40 000,0 рублей </w:t>
      </w:r>
      <w:r>
        <w:rPr>
          <w:rFonts w:cs="Arial" w:ascii="Arial" w:hAnsi="Arial"/>
        </w:rPr>
        <w:t>на оплату компенсации коммунальных услуг по незаселенному жилому фонду;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</w:rPr>
        <w:t xml:space="preserve">- 0503 </w:t>
      </w:r>
      <w:r>
        <w:rPr>
          <w:rFonts w:cs="Arial" w:ascii="Arial" w:hAnsi="Arial"/>
          <w:b/>
          <w:u w:val="single"/>
        </w:rPr>
        <w:t>Благоустройство 48 933,0 руб., из них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КЦСР 5030610 (Уличное освещение) ст.223 Коммунальные услуги 19 700,0 рублей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КЦСР 5030650 (Прочие мероприятия по благоустройству) на ст. 226 Прочие работы, услуги 29 233,0 рубля для оплаты услуг по договору ГПХ (строительство снежного городка);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по МБУ КСК «Ника»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средства в размере 87 000,0 рублей</w:t>
      </w:r>
      <w:r>
        <w:rPr>
          <w:rFonts w:cs="Arial" w:ascii="Arial" w:hAnsi="Arial"/>
        </w:rPr>
        <w:t xml:space="preserve"> на раздел 0801 Отдел по культуре (на ремонт автомобиля Тойота и приобретение материальных запасов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нять плановые назначения в размер 1 368 000,0 рублей с раздела 0409 и перераспределить на раздел 1403; по разделу 0113 КЦСР 5030920 перераспределить средства с 4 квартала на 1 квартал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7"/>
        <w:gridCol w:w="995"/>
        <w:gridCol w:w="600"/>
        <w:gridCol w:w="661"/>
        <w:gridCol w:w="836"/>
        <w:gridCol w:w="997"/>
        <w:gridCol w:w="951"/>
        <w:gridCol w:w="42"/>
        <w:gridCol w:w="708"/>
        <w:gridCol w:w="1134"/>
        <w:gridCol w:w="709"/>
        <w:gridCol w:w="703"/>
      </w:tblGrid>
      <w:tr>
        <w:trPr>
          <w:trHeight w:val="285" w:hRule="atLeas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К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ЭС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КЭС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-ят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кв.</w:t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 65010007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4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3.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.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000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0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000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.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0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0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0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3.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3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0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000,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3.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.09.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риложении 4 настоящего решения отражены изменения межбюджетных трансфертов бюджету Нефтеюганского района из бюджета поселения Каркатеевы на осуществление части полномочий по решению вопросов местного значения на 2014 год.</w:t>
      </w:r>
      <w:r>
        <w:rPr>
          <w:rFonts w:cs="Arial" w:ascii="Arial" w:hAnsi="Arial"/>
          <w:sz w:val="26"/>
          <w:szCs w:val="26"/>
        </w:rPr>
        <w:t xml:space="preserve"> На </w:t>
      </w:r>
      <w:r>
        <w:rPr>
          <w:rFonts w:cs="Arial" w:ascii="Arial" w:hAnsi="Arial"/>
        </w:rPr>
        <w:t>капитальный ремонт и ремонт дорог общего пользования местного значения в рамках окружной программы «Развитие транспортной системы ХМАО-Югры на 2014-2020 годы» 1 300 000,0 рублей и муниципальной программы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.средства в размере 68 000,0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риложении 5 настоящего решения уточнено финансирование на 2014 год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ведомственной целевой программе «Развитие муниципальной службы в муниципальном образовании сельское поселение Каркатеевы на 2014-2016 годы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униципальной программе «Развитие культуры сельского поселения Каркатеевы на 2014 – 2016 годы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ный бухгалтер                                                                        А.Ш. Булякбае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12:00Z</dcterms:created>
  <dc:creator>USER</dc:creator>
  <dc:description/>
  <dc:language>en-US</dc:language>
  <cp:lastModifiedBy>User</cp:lastModifiedBy>
  <cp:lastPrinted>2014-02-18T11:20:00Z</cp:lastPrinted>
  <dcterms:modified xsi:type="dcterms:W3CDTF">2023-06-29T09:12:00Z</dcterms:modified>
  <cp:revision>2</cp:revision>
  <dc:subject/>
  <dc:title>Муниципальное образование</dc:title>
</cp:coreProperties>
</file>