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бюджета муниципального образования сельское поселение Каркатеевы на 2015 год и плановый период 2016 и 2017 годов в первом чтении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в целях обеспечения проведения публичных слушаний по обсуждению проекта решения Совета поселения об утверждении бюджета муниципального образования сельское поселение Каркатеевы на 2015 год и плановый период 2016 и 2017 годов в первом чтении на Совет депутатов выносятся основные характеристики бюджета муниципального образования сельское поселение Каркатеевы на 2015 г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доходов бюджета муниципального образования сельское поселение Каркатеевы в сумме 23 652,6  тыс. рублей. Из них собственные доходы 13 741,0 тыс. рублей, в том числе налоговые 12 341,0 тыс. рублей, неналоговые 1 400,0 тыс. рублей, межбюджетные трансферты 9 884,6 тыс. руб., в том числе субвенции на осуществление первичного воинского учета 71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расходов бюджета муниципального образования сельское поселение Каркатеевы в сумме 23 625,6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90,0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Общий объем доходов на плановый период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на 2016 год 27 103,4 тыс. руб.,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2017 год 25 922,0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общий объем расходов на плановый пери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2016 год 27 103,4 тыс. рублей;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2017 год 25 922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личина резервного фонд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2016 год 100,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2017 год 100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бухгалтер                                                                 А.Ш. Булякбае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0:00Z</dcterms:created>
  <dc:creator>USER</dc:creator>
  <dc:description/>
  <cp:keywords/>
  <dc:language>en-US</dc:language>
  <cp:lastModifiedBy>Админ</cp:lastModifiedBy>
  <cp:lastPrinted>2014-11-14T10:43:00Z</cp:lastPrinted>
  <dcterms:modified xsi:type="dcterms:W3CDTF">2014-11-14T05:43:00Z</dcterms:modified>
  <cp:revision>17</cp:revision>
  <dc:subject/>
  <dc:title/>
</cp:coreProperties>
</file>