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4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center"/>
        <w:rPr/>
      </w:pPr>
      <w:r>
        <w:rPr/>
      </w:r>
    </w:p>
    <w:tbl>
      <w:tblPr>
        <w:tblW w:w="4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риложение 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от </w:t>
            </w:r>
            <w:r>
              <w:rPr>
                <w:rFonts w:cs="Arial"/>
                <w:szCs w:val="26"/>
                <w:u w:val="single"/>
              </w:rPr>
              <w:t xml:space="preserve">29.05.2014 </w:t>
            </w:r>
            <w:r>
              <w:rPr>
                <w:rFonts w:cs="Arial"/>
                <w:szCs w:val="26"/>
              </w:rPr>
              <w:t xml:space="preserve">№  </w:t>
            </w:r>
            <w:r>
              <w:rPr>
                <w:rFonts w:cs="Arial"/>
                <w:szCs w:val="26"/>
                <w:u w:val="single"/>
              </w:rPr>
              <w:t xml:space="preserve">46           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и о деятельности органа местного самоуправления сельского поселения  Каркатеевы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аемой на официальном сайте органа местного самоуправления сельского поселения  Каркатеев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6"/>
        <w:gridCol w:w="3211"/>
      </w:tblGrid>
      <w:tr>
        <w:trPr>
          <w:trHeight w:val="24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змещения, сроки об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ая информация об органе местного самоуправления, в том числе:</w:t>
            </w:r>
          </w:p>
        </w:tc>
      </w:tr>
      <w:tr>
        <w:trPr>
          <w:trHeight w:val="548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Наименование и структура органа местного самоуправления,   почтовый адрес,   адрес электронной почты (при наличии), номера телефонов справочных служб  органа местного самоуправления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825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Сведения о полномочиях органа местного самоуправления, задачах и функциях его структурных подразделений, а также перечень законов и иных нормативных  правовых актов, определяющих эти полномочия, задачи и функции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837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еречень подведомственных учреждений, сведения об их задачах и функциях, а также почтовые адреса, адреса электронной почты (при  наличии), номера телефонов справочных служб подведомственных  организаций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836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Сведения о руководителе органа местного самоуправления, руководителе подведомственной организации (фамилии, имена, отчества, а также при согласии указанных лиц иные сведения о них)   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549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Перечни информационных систем, банков данных,  реестров, регистров, находящихся в ведении органа местного самоуправления, подведомственных организаций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543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Сведения о средствах массовой информации, учрежденных органом местного самоуправления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360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нормотворческой деятельности органа местного самоуправления, в том числе:</w:t>
            </w:r>
          </w:p>
        </w:tc>
      </w:tr>
      <w:tr>
        <w:trPr>
          <w:trHeight w:val="1123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Муниципальные правовые акты, изданные органом местного самоуправления, включая сведения о внесении в них изменений, признании их утратившими силу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рабочих дней со дня подписания или опубликования муниципального правового акта</w:t>
            </w:r>
          </w:p>
        </w:tc>
      </w:tr>
      <w:tr>
        <w:trPr>
          <w:trHeight w:val="192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Сведения о признании муниципального правового акта, изданного органом местного самоуправления, судом недействующим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рабочих </w:t>
              <w:br/>
              <w:t>дней со дня поступления</w:t>
              <w:br/>
              <w:t xml:space="preserve">в орган местного самоуправления  сельского поселения  Каркатеевы соответствующего       </w:t>
              <w:br/>
              <w:t xml:space="preserve">вступившего в законную </w:t>
              <w:br/>
              <w:t>силу судебного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(акта,   </w:t>
              <w:br/>
              <w:t>решения)</w:t>
            </w:r>
          </w:p>
        </w:tc>
      </w:tr>
      <w:tr>
        <w:trPr>
          <w:trHeight w:val="906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ведения о государственной регистрации Устава сельского поселения Каркатеевы и вносимых в него изменений и дополнений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рабочих дней со дня государственной регистрации</w:t>
            </w:r>
          </w:p>
        </w:tc>
      </w:tr>
      <w:tr>
        <w:trPr>
          <w:trHeight w:val="120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Тексты проектов муниципальных нормативных правовых актов сельского поселения Каркатеевы   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двух рабочих    </w:t>
              <w:br/>
              <w:t>дней со дня согласования проекта, но не позднее одного дня до дня рассмотрения</w:t>
            </w:r>
          </w:p>
        </w:tc>
      </w:tr>
      <w:tr>
        <w:trPr>
          <w:trHeight w:val="1785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Информация о размещении заказов на поставки товаров, выполнение работ, оказание услуг для муниципальных нужд в соответствии с законодательством </w:t>
              <w:br/>
              <w:t>Российской Федерации о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 в соответствии с законодательством и муниципальными правовыми актами, регулирующими организацию муниципального заказа</w:t>
            </w:r>
          </w:p>
        </w:tc>
      </w:tr>
      <w:tr>
        <w:trPr>
          <w:trHeight w:val="108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Административные регламенты, стандарты муниципальных услуг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рабочих дней со дня подписания соответствующего муниципального правового акта</w:t>
            </w:r>
          </w:p>
        </w:tc>
      </w:tr>
      <w:tr>
        <w:trPr>
          <w:trHeight w:val="858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60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Порядок  обжалования муниципальных правовых актов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652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участии органа местного самоуправления в  целевых и ведомственных  программах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</w:t>
              <w:br/>
              <w:t>актуальном состоянии</w:t>
            </w:r>
          </w:p>
        </w:tc>
      </w:tr>
      <w:tr>
        <w:trPr>
          <w:trHeight w:val="1411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формация о состоянии защиты населения и территорий от чрезвычайных ситуаций и принятых мерах по обеспечению их безопасности, о прогнозируемых и  возникших чрезвычайных ситуациях, о приёмах и способах защиты населения от них, а также иная информация, подлежащая доведению органом местного самоуправления до сведения граждан и организаций в соответствии с федеральными законами, законами Ханты-Мансийского автономного округа - Югры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978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нформация о результатах проверок, проведенных органами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618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атистическая информация о деятельности               </w:t>
              <w:br/>
              <w:t>органа местного самоуправления, в том числе:</w:t>
            </w:r>
          </w:p>
        </w:tc>
      </w:tr>
      <w:tr>
        <w:trPr>
          <w:trHeight w:val="91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</w:t>
              <w:br/>
              <w:t xml:space="preserve">местного самоуправления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067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Сведения об использовании органом местного самоуправления, подведомственными организациями     выделяемых бюджетных средств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360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Информация о кадровом обеспечении                   </w:t>
              <w:br/>
              <w:t>органов местного самоуправления, в том числе:</w:t>
            </w:r>
          </w:p>
        </w:tc>
      </w:tr>
      <w:tr>
        <w:trPr>
          <w:trHeight w:val="72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Порядок поступления граждан на муниципальную службу   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56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Сведения о вакантных   должностях муниципальной службы, имеющихся в органе местного самоуправления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трех рабочих </w:t>
              <w:br/>
              <w:t xml:space="preserve">дней после объявления  </w:t>
              <w:br/>
              <w:t xml:space="preserve">вакантной должности и  </w:t>
              <w:br/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20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Квалификационные требования к кандидатам на   замещение вакантных должностей муниципальной службы   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2275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Условия и результаты конкурсов на замещение вакантных должностей муниципальной службы   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конкурса размещаются не позднее 30 дней до даты проведения конкурса, результаты - в течение 15 рабочих дней со дня проведения конкурса, поддерживается в актуальном состоянии</w:t>
            </w:r>
          </w:p>
        </w:tc>
      </w:tr>
      <w:tr>
        <w:trPr>
          <w:trHeight w:val="692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Номера телефонов, по которым можно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600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>
          <w:trHeight w:val="1094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    </w:t>
              <w:br/>
              <w:t>иных муниципальных образований, порядок рассмотрения их обращений с указанием актов, регулирующих эту деятельность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11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. Фамилия, имя и отчество руководителя органа местного самоуправления или иного должностного лица, к полномочиям которых отнесены организация приема лиц, указанных в пункте 10.1 настоящего перечня, обеспечение рассмотрения их обращений, а также номер телефона, по которому можно получить информацию справочного характера     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ется в       </w:t>
              <w:br/>
              <w:t>актуальном состоянии</w:t>
            </w:r>
          </w:p>
        </w:tc>
      </w:tr>
      <w:tr>
        <w:trPr>
          <w:trHeight w:val="1267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Обзоры обращений лиц, указанных в пункте 10.1 настоящего перечня, а также обобщенная информация о результатах рассмотрения этих обращений и принятых мерах   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в отношении Совета депутатов сельского поселения - один раз в полугодие</w:t>
            </w:r>
          </w:p>
        </w:tc>
      </w:tr>
      <w:tr>
        <w:trPr>
          <w:trHeight w:val="514" w:hRule="atLeast"/>
          <w:cantSplit w:val="true"/>
        </w:trPr>
        <w:tc>
          <w:tcPr>
            <w:tcW w:w="1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11. Иная информация о деятельности органа местного самоуправления</w:t>
            </w:r>
          </w:p>
        </w:tc>
      </w:tr>
      <w:tr>
        <w:trPr>
          <w:trHeight w:val="92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 Информация о реализации участия органа местного самоуправления сельского поселения Каркатеевы  в профилактике терроризма и экстремизма, иных правонарушений, коррупции в пределах своих полномочий, в том числе в работе административных комиссий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92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 Информация о муниципальных услугах, предоставляемых органом местного самоуправления в электронном виде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92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 Информация о жилищно-коммунальном комплексе поселения, в том числе нормативно-правовая база, регулирующая данную отрасль, информация о составе и работе Общественного совета при главе органа местного самоуправления по вопросам жилищно-коммунального хозяйства, перечень граждан, нуждающихся в жилых помещениях, предоставляемых по договорам социального найм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>
          <w:trHeight w:val="920" w:hRule="atLeast"/>
          <w:cantSplit w:val="true"/>
        </w:trPr>
        <w:tc>
          <w:tcPr>
            <w:tcW w:w="1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 Информация о патриотическом воспитании населен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600" w:leader="none"/>
          <w:tab w:val="left" w:pos="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195" w:before="150" w:after="150"/>
      <w:ind w:left="150" w:right="15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21:00Z</dcterms:created>
  <dc:creator>Zam</dc:creator>
  <dc:description/>
  <dc:language>en-US</dc:language>
  <cp:lastModifiedBy>User</cp:lastModifiedBy>
  <cp:lastPrinted>2013-12-27T10:15:00Z</cp:lastPrinted>
  <dcterms:modified xsi:type="dcterms:W3CDTF">2023-06-29T09:21:00Z</dcterms:modified>
  <cp:revision>2</cp:revision>
  <dc:subject/>
  <dc:title/>
</cp:coreProperties>
</file>