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Сельское поселение Каркатеевы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ind w:right="-5" w:hanging="0"/>
        <w:rPr>
          <w:sz w:val="22"/>
          <w:szCs w:val="22"/>
        </w:rPr>
      </w:pPr>
      <w:r>
        <w:rPr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-42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ВЕТ ДЕПУТАТОВ </w:t>
      </w:r>
    </w:p>
    <w:p>
      <w:pPr>
        <w:pStyle w:val="Heading2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РКАТЕЕВЫ</w:t>
      </w:r>
    </w:p>
    <w:p>
      <w:pPr>
        <w:pStyle w:val="Normal"/>
        <w:ind w:right="-42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ind w:right="-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ind w:right="-42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4221" w:hanging="0"/>
        <w:rPr/>
      </w:pPr>
      <w:r>
        <w:rPr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__14.08.2020_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101__</w:t>
      </w:r>
    </w:p>
    <w:p>
      <w:pPr>
        <w:pStyle w:val="Normal"/>
        <w:ind w:left="3540" w:right="-4221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п. Каркатеев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Каркатеевы от 03.10.2019 № 59 «Об установлении земельного налога                      на территории муниципального образования сельское поселение Каркатеевы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депутатов сельского поселения </w:t>
      </w:r>
      <w:r>
        <w:rPr>
          <w:rFonts w:cs="Arial" w:ascii="Arial" w:hAnsi="Arial"/>
          <w:iCs/>
          <w:sz w:val="26"/>
          <w:szCs w:val="26"/>
        </w:rPr>
        <w:t>Каркатеев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сти в решение Совета депутатов сельского поселения Каркатеевы от 03.10.2019 № 59 «Об установлении земельного налога на территории муниципального образования сельское поселение Каркатеевы» (в ред.                                            от 22.04.2020 № 93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е № 1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тчетными периодами для налогоплательщиков - организаций признаются периоды, установленные статьей 393 главы 31 Налогового кодекса Российской Федерации.»;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6"/>
          <w:szCs w:val="26"/>
        </w:rPr>
        <w:t>пункт 3.1.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.1. Налог подлежит уплате налогоплательщиками-организациями                     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»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асть 3 дополнить пунктом 3.2.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«3.2. Организациям включенным по состоянию на 1 марта 2020 года                                               в соответствии с Федеральным законом от 24.07.2007 № 209-ФЗ «О развитии малого и среднего предпринимательства в Российской Федерации» в единый реестр субъектов малого и среднего предпринимательства, занятым                           в сферах деятельности, наиболее пострадавших в условиях ухудшения ситуации в связи с распространением новой коронавирусной инфекции, авансовые платежи за I квартал 2020 года подлежат уплате не позднее 30 октября 2020 года, за II квартал 2020 года - не позднее 30 декабря 2020 года.»;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бзац пятый подпункта 4.1.1 пункта 4.1.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4) организации-инвесторы, реализующие инвестиционные проекты                   в сельском поселении Каркатеевы по объектам, определенным постановлением Правительства Ханты-Мансийского автономного округа-Югра от 05.04.2013 № 106-п «О плане создания объектов инвестиционной инфраструктуры в Ханты-Мансийском автономном округе - Югре» в размере не менее 100 миллионов рублей, в течение двух налоговых периодов                         с момента отражения произведённых капитальных вложений                                          в бухгалтерском балансе организации налогоплательщика, за исключением объектов топливно-энергетического комплекса.»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дпункте 4.1.2 пункта 4.1: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6"/>
          <w:szCs w:val="26"/>
        </w:rPr>
        <w:t>абзац шестой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5)  физические лица, имеющие право на получение социальной поддержки в соответствии с Законом Российской Федерации от 24.07.2007         № 209-ФЗ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.06.1992 № 3061-1), в соответствии                        с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                    и сбросов радиоактивных отходов в реку Теча» и в соответствии                                              с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;»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6"/>
          <w:szCs w:val="26"/>
        </w:rPr>
        <w:t>абзац девят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701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8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                 и предназначенных для садоводства и огородничества;»;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бзац тринадцатый исключить;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бзац пятнадцатый исключить;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е № 2: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Налоговые ставки устанавливаются в зависимости от категории земель и (или) разрешенного использования земельного участка                                и определяются в отношении каждого земельного участка, признаваемого объектом налогообложения в соответствии со статьей 389 Налогового кодекса Российской Федерации,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в следующих размерах:»;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оку 1.9 таблицы изложить в следующей редакции: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2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9.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3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Признать утратившим силу решение Совета депутатов сельского поселения Каркатеевы от 22.04.2020 № 93 «О внесении изменений                            в  решение Совета депутатов сельского поселения Каркатеевы от 03.10.2019 № 59 «Об установлении  земельного налога на территории муниципального образования сельское поселение Каркатеевы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подлежит официальному опубликованию (обнародованию)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бюллетене «Каркатеевский вестник» и размещению                     на официальном сайте администрации сельское поселение Каркатеевы                 в сети «Интернет»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 Настоящее решение вступает в силу после его официального опубликования (обнародования), за исключением подпунктов 1.1.2, 1.1.5.3 пункта 1, которые вступают в силу с 1 января 2021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                                                     А.В. Архипов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32"/>
      <w:szCs w:val="32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51:00Z</dcterms:created>
  <dc:creator>USER</dc:creator>
  <dc:description/>
  <cp:keywords/>
  <dc:language>en-US</dc:language>
  <cp:lastModifiedBy>Настя</cp:lastModifiedBy>
  <cp:lastPrinted>2020-07-28T12:32:00Z</cp:lastPrinted>
  <dcterms:modified xsi:type="dcterms:W3CDTF">2020-08-17T09:21:00Z</dcterms:modified>
  <cp:revision>80</cp:revision>
  <dc:subject/>
  <dc:title/>
</cp:coreProperties>
</file>