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3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05.12.2019 </w:t>
      </w:r>
      <w:r>
        <w:rPr>
          <w:rFonts w:cs="Arial" w:ascii="Arial" w:hAnsi="Arial"/>
          <w:sz w:val="26"/>
          <w:szCs w:val="26"/>
        </w:rPr>
        <w:t xml:space="preserve"> №_</w:t>
      </w:r>
      <w:r>
        <w:rPr>
          <w:rFonts w:cs="Arial" w:ascii="Arial" w:hAnsi="Arial"/>
          <w:sz w:val="26"/>
          <w:szCs w:val="26"/>
          <w:u w:val="single"/>
        </w:rPr>
        <w:t>69_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ормативы отчислений  от неналоговых доходов, поступающие в бюджет сельского поселения Каркатеевы на 2020 год и плановый период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6"/>
          <w:szCs w:val="26"/>
        </w:rPr>
        <w:t xml:space="preserve">2021 – 2022 годы 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>(в процентах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0"/>
        <w:gridCol w:w="5948"/>
        <w:gridCol w:w="1168"/>
      </w:tblGrid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1 05000 00 0000 12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05035 10 0000 12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75 10 0000 12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2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1 09000 00 0000 12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 09045 10 0000 12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3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4 01000 00 0000 4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4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4 02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1 10 0000 14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10 0000 14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61 10 0000 14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1 10 0000 14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82 10 0000 14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6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6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6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6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4-10-27T17:24:00Z</cp:lastPrinted>
  <dcterms:modified xsi:type="dcterms:W3CDTF">2019-12-05T07:51:00Z</dcterms:modified>
  <cp:revision>107</cp:revision>
  <dc:subject/>
  <dc:title/>
</cp:coreProperties>
</file>