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/>
      </w:pPr>
      <w:r>
        <w:rPr>
          <w:rFonts w:eastAsia="Arial"/>
        </w:rPr>
        <w:t xml:space="preserve">                                              </w:t>
      </w: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.01.202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2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>Об отчете Главы сельского поселения Каркатеевы о результатах своей деятельности и деятельности администрации сельского поселения Каркатеевы,     в том числе о решении вопросов, поставленных Советом депутатов сельского поселения Каркатеевы, 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отчёт Главой сельского поселения Каркатеевы                        о результатах своей деятельности и деятельности  администрации поселения           за 2019 год, в том числе о решении вопросов,  поставленных Советом депутатов сельского поселения Каркатеевы в 2019 году, в соответствии со статьями 35, 36 Федерального закона от 06.10.2003 № 131-ФЗ «Об общих принципах организации местного самоуправления в Российской Федерации»,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/>
          <w:szCs w:val="26"/>
        </w:rPr>
        <w:t>Отчет Главы сельского поселения Каркатеевы о результатах  своей деятельности и деятельности  администрации  сельского поселения Каркатеевы, в том числе о решении вопросов, поставленных Советом поселения, за 2019 год, принять к сведению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Признать деятельность Главы муниципального образования                        и администрации сельского поселения Каркатеевы, в том числе по решению вопросов, поставленных Советом депутатов сельского поселения Каркатеевы               в 2018 году, «удовлетворительно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szCs w:val="26"/>
        </w:rPr>
      </w:pPr>
      <w:r>
        <w:rPr/>
        <w:t xml:space="preserve">Настоящее решение подлежит официальному опубликованию (обнародованию) в бюллетене «Каркатеевский вестник» и </w:t>
      </w:r>
      <w:r>
        <w:rPr>
          <w:rFonts w:cs="Arial"/>
          <w:szCs w:val="26"/>
        </w:rPr>
        <w:t>на официальном сайте администрации сельского поселения Каркатеевы в сети «Интернет»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А.В. Архипов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4"/>
        <w:gridCol w:w="540"/>
        <w:gridCol w:w="1605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020</w:t>
            </w:r>
          </w:p>
        </w:tc>
        <w:tc>
          <w:tcPr>
            <w:tcW w:w="540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</w:tbl>
    <w:p>
      <w:pPr>
        <w:pStyle w:val="Normal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ОТЧЁТ</w:t>
      </w:r>
    </w:p>
    <w:p>
      <w:pPr>
        <w:pStyle w:val="Normal"/>
        <w:jc w:val="center"/>
        <w:rPr/>
      </w:pPr>
      <w:r>
        <w:rPr/>
        <w:t>Главы сельского поселения Каркатеевы</w:t>
      </w:r>
    </w:p>
    <w:p>
      <w:pPr>
        <w:pStyle w:val="Normal"/>
        <w:jc w:val="center"/>
        <w:rPr/>
      </w:pPr>
      <w:r>
        <w:rPr/>
        <w:t xml:space="preserve">о результатах своей деятельности и деятельности администрации сельского поселения Каркатеевы, в том числе о решении вопросов, </w:t>
      </w:r>
    </w:p>
    <w:p>
      <w:pPr>
        <w:pStyle w:val="Normal"/>
        <w:jc w:val="center"/>
        <w:rPr/>
      </w:pPr>
      <w:r>
        <w:rPr/>
        <w:t xml:space="preserve">поставленных Советом депутатов сельского поселения Каркатеевы, </w:t>
      </w:r>
    </w:p>
    <w:p>
      <w:pPr>
        <w:pStyle w:val="Normal"/>
        <w:jc w:val="center"/>
        <w:rPr/>
      </w:pPr>
      <w:r>
        <w:rPr/>
        <w:t>за 2019 год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В соответствии с действующим законодательством и Уставом сельского поселения Каркатеевы представляю Вашему вниманию отчет  о своей деятельности, о результатах деятельности администрации поселения и иных подведомственных ему органов за 2019 год. 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В рамках реализации полномочий по решению вопросов местного значения мы работаем на достижении главной </w:t>
      </w:r>
      <w:r>
        <w:rPr>
          <w:rFonts w:cs="Arial"/>
          <w:b/>
          <w:szCs w:val="26"/>
        </w:rPr>
        <w:t>цели-повышения качества жизни</w:t>
      </w:r>
      <w:r>
        <w:rPr>
          <w:rFonts w:cs="Arial"/>
          <w:szCs w:val="26"/>
        </w:rPr>
        <w:t xml:space="preserve"> </w:t>
      </w:r>
      <w:r>
        <w:rPr>
          <w:rFonts w:cs="Arial"/>
          <w:b/>
          <w:szCs w:val="26"/>
        </w:rPr>
        <w:t>людей</w:t>
      </w:r>
      <w:r>
        <w:rPr>
          <w:rFonts w:cs="Arial"/>
          <w:szCs w:val="26"/>
        </w:rPr>
        <w:t xml:space="preserve">. </w:t>
      </w:r>
      <w:r>
        <w:rPr>
          <w:rFonts w:cs="Arial"/>
          <w:b/>
          <w:szCs w:val="26"/>
        </w:rPr>
        <w:t xml:space="preserve">«Темпы изменений должны нарастать с каждым годом, с ощутимыми для граждан результатами по достижению достойного уровня жизни.                             И, повторю, с их активным участием» - </w:t>
      </w:r>
      <w:r>
        <w:rPr>
          <w:rFonts w:cs="Arial"/>
          <w:szCs w:val="26"/>
        </w:rPr>
        <w:t>сказал Владимир Владимирович Путин</w:t>
      </w:r>
      <w:r>
        <w:rPr>
          <w:rFonts w:cs="Arial"/>
          <w:b/>
          <w:szCs w:val="26"/>
        </w:rPr>
        <w:t xml:space="preserve"> </w:t>
      </w:r>
      <w:r>
        <w:rPr>
          <w:rFonts w:cs="Arial"/>
          <w:szCs w:val="26"/>
        </w:rPr>
        <w:t>в своем послании Федеральному собранию 15 января этого года. Поэтому в своей деятельности мы руководствовались теми приоритетами и задачами, которые ставят перед нами Президент и Правительство Российской Федерации, Губернатор Ханты – Мансийского автономного округа - Югры, Глава Нефтеюганского района, жители поселка.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Сегодня можно с уверенностью сказать, что задачи 2019 года в целом решены, и  это стало возможным благодаря совместной работе с депутатским корпусом, муниципальными учреждениями, общественными структурами                            и жителями поселка, администрацией и структурными подразделениями  Нефтеюганского района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Бюджет сельского поселения Каркатеевы на 2019 год и плановый период 2020 – 2021 годы, был утвержден решением Совета депутатов сельского поселения Каркатеевы от 22.11.2018 года № 13 и первоначально составлял 54 823 тысячи  рублей. В течение года бюджет корректировался в сторону увеличения. В результате принятых мер по оптимизации расходов, увеличению налоговых и неналоговых поступлений, поступлений средств из вышестоящих бюджетов,  сумма бюджета по доходам составила 98 523 тысяч рублей, что                 на 37% больше бюджета 2018 года.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В рамках повышения эффективности расходования бюджетных средств   все расходы производились через целевые муниципальные программы,                           а именно: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- «Развитие муниципальной службы в муниципальном образовании сельское поселение Каркатеевы на 2018 - 2021 годы»;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 «Повышение эффективности бюджетных расходов сельского поселения Каркатеевы на 2018 - 2021 годы»;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- «Энергосбережение и повышение энергетической эффективности                                 в муниципальном образовании сельское поселение Каркатеевы на 2017 - 2020 годы»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«Укрепление пожарной безопасности на территории муниципального образования сельское поселение Каркатеевы на 2017 – 2019 годы»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«Профилактика правонарушений в отдельных сферах жизнедеятельности граждан в сельского поселении Каркатеевы на 2018 - 2021 годы»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«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8 - 2021 годы»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«Развитие и совершенствование сети автомобильных дорог общего пользования, предназначенных для решения местных вопросов сельского поселения Каркатеевы на 2017 – 2020 годы»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«Развитие информационных технологий в муниципальных учреждениях сельского поселения Каркатеевы на 2017 - 2020 годы»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«Управление и распоряжение муниципальным имуществом сельского поселения Каркатеевы на 2018 – 2021 годы»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«Формирование современной городской среды в муниципальном образовании сельское поселение Каркатеевы на 2018 - 2022 годы»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«Организация летнего отдыха, оздоровления, трудовой занятости детей, подростков и молодежи на 2017 - 2020 годы».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</w:rPr>
        <w:t>По результатам проведенных электронных аукционов экономия бюджетных средств составила 13% от общего объема закупок.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Запланированные субвенции на осуществление отдельных государственных полномочий Российской Федерации и Ханты – Мансийского автономного округа - Югры исполнены в полном объеме.</w:t>
      </w:r>
    </w:p>
    <w:p>
      <w:pPr>
        <w:pStyle w:val="Normal"/>
        <w:ind w:firstLine="567"/>
        <w:jc w:val="both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За 2019 год в администрацию поступило 2 604 письма, направленно                       в различные инстанции 2 397 письмо. В реальном состоянии ведутся книги                  по хозяйственного учета. За 2019 год родилось 11 детей, умерло 9 человек,                   3 человека получили гражданство Российской Федерации. Ведется разъяснительная работа с населением по получению государственных услуг                   в электронной форме. Воинский учет граждан пребывающих в запасе в текущем году поддерживался в реальном состоянии, в соответствии с Конституцией Российской Федерации, Федеральными законами и Постановлением Правительства Российской Федерации и другими нормативно-правовыми актами, регулирующими вопросы обороны, мобилизационной подготовки, исполнения гражданами Российской Федерации воинской обязанности.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В отчетном году проведена огромная работа по расселению аварийных домов. В рамках этой работы было подготовлено более 120 постановлений                    и распоряжений, заключено более 75 договоров и соглашений, проведены собрания с жителями каждого расселяемого дома. Жилищно - бытовая комиссия провела 11 заседаний, на которых было рассмотрено 35 заявлений, по 30 было принято положительное решение.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Продолжается работа по принятию бесхозяйного  имущества. За отчетный период поставлено на учет 24 объекта. Проведено четыре заседания рабочей комиссии по проведению мониторинга задолженности за ЖКУ управляющим компаниям и ПУТВС. Ситуация остается сложной, собираемость                                        за поставленные ресурсы (тепло, вода) на конец года составила 89%, долг жителей за ЖКУ составляет более 11 миллионов, с учетом долга прошлых лет. Проводились мероприятия по отлову беспризорных животных. За отчетный период было отловлено более 70 штук. Финансирование данных работ проводилось за счет  средств  Ханты – Мансийского автономного округа - Югры.</w:t>
      </w:r>
    </w:p>
    <w:p>
      <w:pPr>
        <w:pStyle w:val="Normal"/>
        <w:ind w:firstLine="567"/>
        <w:jc w:val="both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Огромная работа проводится по профилактике терроризма и экстремизма, пожарной безопасности на территории поселка. Это проведение тренировок                    по эвакуации на социальных объектах, проведение инструктажей среди населения, изготовлено  и распространено среди населения более 930 листовок и памяток, проводились рейды по местам проживания людей ведущих антисоциальный образ жизни, совместно с участковым и представителями ПЧ-25. Проводились мероприятия в рамках месячника по гражданской обороне                и по вопросам безопасности  на водных объектах.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Все предприятия и учреждения в летний период содержали закрепленные территории в чистоте. Силами трудовой бригады были проведены работы                  по очистке от мусора захоронений Ветеранов Великой Отечественной войны                на сельском кладбище, а так же территории прилегающей к карьеру.                                К мероприятиям, проведенных в рамках Международной экологической акции «Спасти и Сохранить» было привлечено  более 105 человек и собрано более 20 м3 мусора.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За 2019 год в администрацию поступило 10 письменных и 3 устных обращений, в сравнении с 2018 годом - 10 письменных и 5 устных. Тематика обращений  касается всех сфер жизни, но основу составляют вопросы ЖКХ.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Совет депутатов провел за 2019 год 10 заседаний. Публичные слушания проводились 8 раз по  вопросам: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исполнение бюджета за 2018 год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о внесении изменений и дополнений в Устав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о внесении изменений в план землепользования и застройки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о проекте бюджета на 2020 год и плановый период 2021 - 2022 годы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В отчетный период были приняты такие важные нормативно-правовые акты как: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Об утверждении положения о старосте сельского населенного пункта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Об установлении земельного налога на территории сельского поселения Каркатеевы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О внесении изменений и дополнений в Устав сельского поселения Каркатеевы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О принятии  бюджета на 2020  и плановый период 2021 - 2022 годы.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Все проекты НПА направлялись в органы прокуратуры для проведения  антикоррупционных экспертиз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Продолжают свою работу общественные структуры поселка: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Совет молодежи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Совет ветеранов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Совет инвалидов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Общественный совет.</w:t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Arial" w:cs="Arial"/>
          <w:b/>
          <w:szCs w:val="26"/>
        </w:rPr>
        <w:t xml:space="preserve"> </w:t>
      </w:r>
      <w:r>
        <w:rPr>
          <w:rFonts w:cs="Arial"/>
          <w:szCs w:val="26"/>
        </w:rPr>
        <w:t>Все общественные структуры организует работу по усилению роли  общественности, направленной на формировании гражданского общества,   открытости, прозрачности и взаимного доверия. Огромная работа проведена всеми общественными структурами по подготовке и проведению мероприятий посвященных юбилею поселка.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В 2019 году был реализован проект, в рамках программы «Комфортная городская среда» по благоустройству территории прилегающей                                     к администрации «Центральный сквер», который проходил согласование                          со всеми общественными структурами поселка и сегодня у нас появилось место, где могут комфортно  и безопасно отдыхать наши дети и жители. В рамках программы «Народный бюджет» жители 18 дома, по улице Садовая, обустроили свою придомовую территорию. Т.е. сегодня общественность активно принимает участие во всех вопросах касающихся жизнедеятельности поселка.       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Вовлечение населения в осуществление местного самоуправления способствует появлению новых гражданских инициатив, самовыражению, поиска компромисса между законодательством и общественным мнением.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szCs w:val="26"/>
        </w:rPr>
        <w:t>Муниципальные услуги в области культуры оказывает дом культуры  «Ника» НРБУ Творческое объединение «Культура</w:t>
      </w:r>
      <w:r>
        <w:rPr>
          <w:rFonts w:cs="Arial"/>
          <w:szCs w:val="26"/>
        </w:rPr>
        <w:t xml:space="preserve">». Выполнение данного полномочия передано на уровень Нефтеюганского района. В отчетном периоде было проведено 412 мероприятий разной направленности, что на 11% выше чем, в 2018, которые посетило 33 150 человек.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Дом культуры «Ника» является полноправным участником социально                      – культурной жизни поселка и включено в процессы, влияющие на улучшение качества жизни поселка, как проводник культурной политики муниципалитета. Действуя в рамках уставной деятельности, учреждение решает задачи обеспечения условий для творческого самовыражения жителей поселка различных возрастов, организации досуга и отдыха, предоставления возможности жителям потребления услуг в области культуры. И для этого делается всё, разрабатываются программы, проводятся конкурсы, викторины, развлекательные мероприятия, где жители не только отдыхают, но и узнают много нового о своем крае, о профессиях, о войне, то есть идет работа                        по патриотическому и нравственному воспитанию. Коллектив учитывал особенности каждой категории населения, дифференцированно подходил                     ко всем направлениям работы при подготовке и проведении мероприятий.                        В стенах учреждения функционирует 20 творческих коллективов, в которых занимается более 210 человек.</w:t>
      </w:r>
      <w:r>
        <w:rPr>
          <w:rFonts w:cs="Arial"/>
          <w:b/>
          <w:szCs w:val="26"/>
        </w:rPr>
        <w:t xml:space="preserve"> </w:t>
      </w:r>
      <w:r>
        <w:rPr>
          <w:rFonts w:cs="Arial"/>
          <w:szCs w:val="26"/>
        </w:rPr>
        <w:t xml:space="preserve">Продолжает свою работу любительское объединение «Центр казачьей культуры». Для поддержания высокого исполнительского уровня коллективы регулярно участвуют в конкурсах                            и фестивалях различного уровня. </w:t>
      </w:r>
    </w:p>
    <w:p>
      <w:pPr>
        <w:pStyle w:val="Normal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За развитие массового спорта на территории муниципального образования  отвечает спортивный зал «Дружба». Выполнение данного полномочия так же передано на уровень Нефтеюганского района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В спортзале работают спортивно-оздоровительные группы по мини-футболу, группы начальной подготовки по паэрлифтингу, художественной гимнастике, боксу, Группа общей физической подготовки для лиц старшего поколения. В них регулярно занимаются  более 184 человек в возрасте от 4                 до 76 лет. Штат специалистов 4 человека, из них имеют высшее образование трое. За 2019 год проведено 20 мероприятий по различным видам спорта,                     в которых приняло участие 473 человека. Семи спортсменам присвоены юношеские спортивные разряды, одному спортсмену взрослый спортивный разряд. Сборные поселка участвовали в спартакиадах Нефтеюганского  района по 8 видам спорта. Для спортсменов с ограниченными возможностями проведены две  поселковые  спартакиады  по итогам которых наши спортсмены были включены в сборную Нефтеюганского района и принимали участие                          в окружных фестивалях и чемпионатах, где так же достойно выступили. Боксеры поселка приняли участие в пяти региональных соревнованиях и двух, проводимых на федеральном уровне, где заняли призовые места, а так же наши спортсменки участвовали в двух региональных соревнованиях                                         по пауэрлифтингу, соревнованиях федерального значения и в одном международном, где стали победителями.</w:t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Молодежная политика.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В настоящее время на территории поселка проживает 297 человек                           в возрасте от 14 до 30 лет. Работу с данной категорией проводит сектор                          по работе с молодежью МКУ «Ника». </w:t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szCs w:val="26"/>
        </w:rPr>
        <w:t>Сектором по работе с молодежью реализуется ведомственная целевая программа «Организация летнего отдыха, оздоровления, трудовой занятости детей, подростков и молодежи на 2019 - 2022 годы».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В Программе определена основная цель и ряд задач по ее достижению: Цель программы – организация трудовой занятости молодежи сельского поселения Каркатеевы.</w:t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szCs w:val="26"/>
        </w:rPr>
        <w:t xml:space="preserve">Задача 1. </w:t>
      </w:r>
      <w:r>
        <w:rPr>
          <w:rFonts w:cs="Arial"/>
          <w:szCs w:val="26"/>
        </w:rPr>
        <w:t xml:space="preserve">Создание системы выявления и продвижения инициативной                   и талантливой молодежи. </w:t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szCs w:val="26"/>
        </w:rPr>
        <w:t>Задача 2.</w:t>
      </w:r>
      <w:r>
        <w:rPr>
          <w:rFonts w:cs="Arial"/>
          <w:szCs w:val="26"/>
        </w:rPr>
        <w:t xml:space="preserve"> Создание условий для эффективного поведения молодежи                     на рынке труда. </w:t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szCs w:val="26"/>
        </w:rPr>
        <w:t>Задача 3.</w:t>
      </w:r>
      <w:r>
        <w:rPr>
          <w:rFonts w:cs="Arial"/>
          <w:szCs w:val="26"/>
        </w:rPr>
        <w:t xml:space="preserve"> Вовлечение молодежи в социальную активную деятельность                   и развития детских и молодежных общественных организаций и объединений</w:t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szCs w:val="26"/>
        </w:rPr>
        <w:t>Задача 4.</w:t>
      </w:r>
      <w:r>
        <w:rPr>
          <w:rFonts w:cs="Arial"/>
          <w:szCs w:val="26"/>
        </w:rPr>
        <w:t>Развитие трудовых навыков среди молодежи.</w:t>
      </w:r>
    </w:p>
    <w:p>
      <w:pPr>
        <w:pStyle w:val="Normal"/>
        <w:jc w:val="both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b/>
          <w:szCs w:val="26"/>
        </w:rPr>
        <w:t>По программе было трудоустроено 24 (АППГ 23) подростка (июнь, июль, август, сентябрь</w:t>
      </w:r>
      <w:r>
        <w:rPr>
          <w:rFonts w:cs="Arial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Сектором по работе с молодежью в 2019 году было проведено 83 (АППГ79) мероприятия, в том числе тематические вечера, концертные программы, акции, участие в районных мероприятиях. В период летней оздоровительной компании была реализована программа деятельности летней дворовой площадки «Команда нашего двора». Охват детей составил более 170 человек. Активно участвует в жизни поселка Совет молодежи. Члены совета принимали участие                   в мероприятиях проводимых как в поселке, а так же в районных и окружных.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Приоритетными направлениями работы Совета Молодежи являются пропаганда  здорового образа жизни среди молодых людей, патриотическое                  и нравственное воспитание, политическая и правовая культура. В данных направлениях проведен ряд мероприятий. По состоянию на 01.12.2019 года                   на учете КДН ни один подросток не состоит. Работа с данной категорией подростков проводится постоянно.</w:t>
      </w:r>
      <w:r>
        <w:rPr>
          <w:rFonts w:cs="Arial"/>
          <w:b/>
          <w:szCs w:val="26"/>
        </w:rPr>
        <w:t xml:space="preserve"> </w:t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 xml:space="preserve">Несколько слов о той работе, которая была проведена в соответствии с принятыми планами в отчетном году: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сдан в эксплуатацию 51 квартирный жилой дом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подписан акт ввода детского сада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внесены изменения в правила землепользования и застройки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проведены работы по ремонту помещений клуба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проведены работы по благоустройству Центрального  сквера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начались работы по строительству пожарного водопровода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выполнены работы по ремонту памятника «Защитникам Отечества».</w:t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Конечно есть вопросы которые, к сожалению, мы решить не смогли: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вопросы качественного электроснабжения частного сектора;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- модернизация объектов ЖКХ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- открытие дополнительных автобусных маршрутов.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Безусловно сделано и делается очень много. И все это благодаря совместной работе с депутатами районной, окружной и областной дум, администрацией Нефтеюганского района, предприятиями  которые обслуживают и эксплуатируют инженерную инфраструктуру, кто бесперебойно поставляет тепловую и электрическую энергию, воду, транспортирует стоки, чистит дороги               и обслуживает дома. Особую благодарность хотел бы выразить депутату Окружной Думы Семенову Владимиру Николаевичу, депутату областной Думы  Богославец  Богдану Иосифовичу, главе Нефтеюганского  района  Лапковской  Галине Васильевне, и конечно же поблагодарить депутатский корпус поселка, предпринимателей и наших уважаемых жителей, за совместную работу на благо нашего родного поселка. Все вместе  мы провели огромную работу и достойно отметили юбилей родного поселка.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                             </w:t>
      </w:r>
      <w:r>
        <w:rPr>
          <w:rFonts w:cs="Arial"/>
          <w:szCs w:val="26"/>
        </w:rPr>
        <w:t>Дорогие Друзья!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2020 год очень значимый для всех нас. Мы отмечаем 75 лет Победы                       в Великой Отечественной Войне, 90 лет со дня образования Ханты – Мансийского автономного округа - Югры и 40 лет со дня образования Нефтеюганского района. Поэтому расслабляться нам некогда, а необходимо достойно подготовиться к этим памятным датам и выполнить все, что мы запланировали.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«</w:t>
      </w:r>
      <w:r>
        <w:rPr>
          <w:rFonts w:cs="Arial"/>
          <w:b/>
          <w:szCs w:val="26"/>
        </w:rPr>
        <w:t>Наступивший 2020 год во многом рубежный. Это переход к третьему десятилетию ХХ</w:t>
      </w:r>
      <w:r>
        <w:rPr>
          <w:rFonts w:cs="Arial"/>
          <w:b/>
          <w:szCs w:val="26"/>
          <w:lang w:val="en-US"/>
        </w:rPr>
        <w:t>I</w:t>
      </w:r>
      <w:r>
        <w:rPr>
          <w:rFonts w:cs="Arial"/>
          <w:b/>
          <w:szCs w:val="26"/>
        </w:rPr>
        <w:t xml:space="preserve"> века. Перед Россией стоят прорывные исторические задачи, и в их решении значим вклад каждого. Вместе, сообща мы обязательно изменим жизнь к лучшему. Часто говорю это слово - «вместе», потому что Россия - это мы.  Я имею ввиду не тех кто находится в этом зале, или не только тех, кто в зале находится, а всех граждан нашей страны, потому что верю: успех определяет наша добрая воля                                   к созиданию, к развитию, к достижению самых смелых планов, наш труд во имя своей семьи, своих близких, детей, их будущего, а значит, ради величия России, ради достоинства ее граждан» - </w:t>
      </w:r>
      <w:r>
        <w:rPr>
          <w:rFonts w:cs="Arial"/>
          <w:szCs w:val="26"/>
        </w:rPr>
        <w:t>сказал Владимир Владимирович Путин в своем послании Федеральному собранию 15 января 2020 года.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               </w:t>
      </w:r>
      <w:r>
        <w:rPr>
          <w:rFonts w:cs="Arial"/>
          <w:szCs w:val="26"/>
        </w:rPr>
        <w:tab/>
        <w:t xml:space="preserve">   </w:t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567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i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32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</w:rPr>
  </w:style>
  <w:style w:type="character" w:styleId="Style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 w:val="26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 w:val="26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26"/>
      <w:szCs w:val="24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 w:val="26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2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11">
    <w:name w:val="Основной текст 2 Знак1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basedOn w:val="Style5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61">
    <w:name w:val="Основной текст (6)_"/>
    <w:qFormat/>
    <w:rPr>
      <w:spacing w:val="-10"/>
      <w:shd w:fill="FFFFFF" w:val="clear"/>
    </w:rPr>
  </w:style>
  <w:style w:type="character" w:styleId="23">
    <w:name w:val="Основной текст (2)_"/>
    <w:qFormat/>
    <w:rPr>
      <w:sz w:val="27"/>
      <w:szCs w:val="27"/>
      <w:shd w:fill="FFFFFF" w:val="clear"/>
    </w:rPr>
  </w:style>
  <w:style w:type="character" w:styleId="Fontstyle19">
    <w:name w:val="fontstyle19"/>
    <w:basedOn w:val="Style5"/>
    <w:qFormat/>
    <w:rPr/>
  </w:style>
  <w:style w:type="character" w:styleId="S3">
    <w:name w:val="s3"/>
    <w:basedOn w:val="Style5"/>
    <w:qFormat/>
    <w:rPr/>
  </w:style>
  <w:style w:type="character" w:styleId="S26">
    <w:name w:val="s26"/>
    <w:basedOn w:val="Style5"/>
    <w:qFormat/>
    <w:rPr/>
  </w:style>
  <w:style w:type="character" w:styleId="S11">
    <w:name w:val="s11"/>
    <w:basedOn w:val="Style5"/>
    <w:qFormat/>
    <w:rPr/>
  </w:style>
  <w:style w:type="character" w:styleId="S17">
    <w:name w:val="s17"/>
    <w:basedOn w:val="Style5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32">
    <w:name w:val="Основной текст 3"/>
    <w:basedOn w:val="Normal"/>
    <w:qFormat/>
    <w:pPr/>
    <w:rPr>
      <w:rFonts w:ascii="Times New Roman" w:hAnsi="Times New Roman" w:cs="Times New Roman"/>
      <w:sz w:val="22"/>
      <w:szCs w:val="20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название"/>
    <w:basedOn w:val="TextBodyIndent"/>
    <w:qFormat/>
    <w:pPr>
      <w:widowControl w:val="false"/>
      <w:autoSpaceDE w:val="false"/>
      <w:ind w:left="0" w:firstLine="720"/>
      <w:jc w:val="center"/>
    </w:pPr>
    <w:rPr>
      <w:rFonts w:ascii="Times New Roman" w:hAnsi="Times New Roman" w:cs="Times New Roman"/>
      <w:b/>
      <w:caps/>
      <w:sz w:val="28"/>
      <w:szCs w:val="28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30" w:before="67" w:after="0"/>
      <w:ind w:left="24" w:right="43" w:firstLine="504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Style23">
    <w:name w:val="название в сб"/>
    <w:basedOn w:val="Heading1"/>
    <w:qFormat/>
    <w:pPr>
      <w:numPr>
        <w:ilvl w:val="0"/>
        <w:numId w:val="0"/>
      </w:numPr>
      <w:outlineLvl w:val="9"/>
    </w:pPr>
    <w:rPr>
      <w:b/>
      <w:bCs/>
      <w:i w:val="false"/>
      <w:color w:val="002060"/>
      <w:sz w:val="28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ind w:left="360" w:hanging="0"/>
      <w:jc w:val="both"/>
    </w:pPr>
    <w:rPr>
      <w:rFonts w:ascii="Times New Roman" w:hAnsi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ascii="Times New Roman" w:hAnsi="Times New Roman" w:cs="Times New Roman"/>
      <w:i/>
      <w:iCs/>
      <w:color w:val="000000"/>
      <w:sz w:val="24"/>
    </w:rPr>
  </w:style>
  <w:style w:type="paragraph" w:styleId="Style25">
    <w:name w:val="Стиль"/>
    <w:basedOn w:val="Heading8"/>
    <w:qFormat/>
    <w:pPr>
      <w:numPr>
        <w:ilvl w:val="0"/>
        <w:numId w:val="0"/>
      </w:numPr>
      <w:jc w:val="center"/>
      <w:outlineLvl w:val="9"/>
    </w:pPr>
    <w:rPr>
      <w:b/>
      <w:i w:val="false"/>
      <w:sz w:val="24"/>
      <w:szCs w:val="24"/>
      <w:u w:val="none"/>
      <w:lang w:val="en-US"/>
    </w:rPr>
  </w:style>
  <w:style w:type="paragraph" w:styleId="Style26">
    <w:name w:val="Глава"/>
    <w:basedOn w:val="Style25"/>
    <w:qFormat/>
    <w:pPr/>
    <w:rPr>
      <w:caps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Style27">
    <w:name w:val="параграф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/>
      <w:jc w:val="center"/>
    </w:pPr>
    <w:rPr>
      <w:rFonts w:ascii="Calibri" w:hAnsi="Calibri" w:eastAsia="Calibri" w:cs="Calibri"/>
      <w:sz w:val="25"/>
      <w:szCs w:val="25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35"/>
      <w:ind w:hanging="300"/>
      <w:jc w:val="both"/>
    </w:pPr>
    <w:rPr>
      <w:rFonts w:ascii="Calibri" w:hAnsi="Calibri" w:eastAsia="Calibri" w:cs="Calibri"/>
      <w:spacing w:val="-10"/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4:00Z</dcterms:created>
  <dc:creator>Админ</dc:creator>
  <dc:description/>
  <cp:keywords/>
  <dc:language>en-US</dc:language>
  <cp:lastModifiedBy>Настя</cp:lastModifiedBy>
  <cp:lastPrinted>2019-02-18T14:01:00Z</cp:lastPrinted>
  <dcterms:modified xsi:type="dcterms:W3CDTF">2020-01-31T06:29:00Z</dcterms:modified>
  <cp:revision>393</cp:revision>
  <dc:subject/>
  <dc:title/>
</cp:coreProperties>
</file>