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8" w:hanging="0"/>
        <w:jc w:val="center"/>
        <w:rPr/>
      </w:pPr>
      <w:r>
        <w:rPr>
          <w:rFonts w:cs="Arial" w:ascii="Arial" w:hAnsi="Arial"/>
          <w:b/>
        </w:rPr>
        <w:t>Муниципальное</w:t>
      </w:r>
      <w:r>
        <w:rPr>
          <w:rFonts w:cs="Arial" w:ascii="Arial" w:hAnsi="Arial"/>
          <w:b/>
          <w:sz w:val="22"/>
          <w:szCs w:val="22"/>
        </w:rPr>
        <w:t xml:space="preserve"> образование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154"/>
        <w:gridCol w:w="1441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6.02.2017</w:t>
            </w:r>
          </w:p>
        </w:tc>
        <w:tc>
          <w:tcPr>
            <w:tcW w:w="5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236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. Каркатеев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Об утверждении Порядка назначения и проведения опроса граждан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ельском поселении Каркатеевы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Законом Ханты-Мансийского автономного округа – Югры от 27.04.2016 № 37-оз «Об отдельных вопросах назначения и проведения опроса граждан в муниципальных образованиях Ханты-Мансийского автономного округа – Югры», </w:t>
      </w:r>
      <w:hyperlink r:id="rId2">
        <w:r>
          <w:rPr>
            <w:rStyle w:val="InternetLink"/>
            <w:rFonts w:cs="Arial" w:ascii="Arial" w:hAnsi="Arial"/>
            <w:sz w:val="26"/>
            <w:szCs w:val="26"/>
          </w:rPr>
          <w:t>Уставом</w:t>
        </w:r>
      </w:hyperlink>
      <w:r>
        <w:rPr>
          <w:rFonts w:cs="Arial" w:ascii="Arial" w:hAnsi="Arial"/>
          <w:sz w:val="26"/>
          <w:szCs w:val="26"/>
        </w:rPr>
        <w:t xml:space="preserve"> сельского поселения Каркатеевы, Совет поселения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орядок назначения и проведения опроса граждан в сельском поселении Каркатеевы, согласно приложению. 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и силу решения Совета депутатов сельского поселения Каркатеевы 17.02.2010 № 123 «О порядке назначения и проведения опроса граждан», от 04.08.2010 № 152 «О внесении изменений в решение Совета депутатов сельского поселения Каркатеевы 17.02.2010 № 123»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публикованию (обнародованию) в бюллетене «Каркатеевский вестник» и  размещению     на официальном сайте администрации сельского поселения Каркатеевы      в сети «Интернет»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подлежит официальному опубликованию (обнародованию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муниципального образования                                               А.В.Архипов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529" w:hanging="0"/>
        <w:jc w:val="righ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к решению </w:t>
      </w:r>
    </w:p>
    <w:p>
      <w:pPr>
        <w:pStyle w:val="Normal"/>
        <w:ind w:left="5529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вета Депутатов сельского поселения Каркатеевы</w:t>
      </w:r>
    </w:p>
    <w:p>
      <w:pPr>
        <w:pStyle w:val="Normal"/>
        <w:ind w:left="5529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16.02.2017</w:t>
      </w:r>
      <w:r>
        <w:rPr>
          <w:rFonts w:cs="Arial" w:ascii="Arial" w:hAnsi="Arial"/>
          <w:sz w:val="26"/>
          <w:szCs w:val="26"/>
        </w:rPr>
        <w:t xml:space="preserve"> № _</w:t>
      </w:r>
      <w:r>
        <w:rPr>
          <w:rFonts w:cs="Arial" w:ascii="Arial" w:hAnsi="Arial"/>
          <w:sz w:val="26"/>
          <w:szCs w:val="26"/>
          <w:u w:val="single"/>
        </w:rPr>
        <w:t>236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рядок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значения и проведения опроса граждан в сельском поселении Каркатеев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>1.1. Настоящий Порядок определяет порядок назначения и проведения опроса, установления и рассмотрения результатов опроса граждан в сельском поселении Каркатеевы как одной из форм непосредственного участия населения в осуществлении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>1.2. Под опросом граждан  (далее также – опрос) в настоящем Порядке понимается выявление мнения населения и его учет при принятии решений органами местного самоуправления сельского поселения Каркатеевы (далее по тексту - поселения) и должностными лицами местного самоуправления поселения - по вопросам местного значения, а также органами государственной власти Ханты-Мансийского автономного округа – Югры - по вопросам об изменении целевого назначения земель муниципального образования для объектов регионального и межрегиональ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3. Опрос граждан проводится на всей территории поселения или на части его территории, в опросе граждан имеют право участвовать жители поселения, обладающие избирательным прав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4.</w:t>
        <w:tab/>
        <w:t xml:space="preserve"> Жители поселения участвуют в опросе на равных основаниях. Посредством формы прямого волеизъявления каждый участник опроса обладает одним голосом и непосредственно участвует в опрос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5. Какие-либо прямые или косвенные ограничения прав граждан на участие в опросе в зависимости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 не допускаю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6. Участие в опросе граждан является свободным и добровольным. В ходе опроса никто не может быть принужден к выражению своих мнений и убеждений или отказу от ни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7. Подготовка, проведение и установление результатов опроса осуществляются на основе принципов законности, открытости и глас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Назначение опроса гражда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1. Опрос граждан проводится по инициатив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>1) Совета депутатов сельского поселения Каркатеевы или Главы сельского поселения Каркатеевы - по вопросам мест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) органов государственной власти Ханты-Мансийского автономного округа – Югры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2. Инициатор опроса, указанный в пункте 2.1 настоящего Раздела (за исключением Совета депутатов поселения), обращается с письменным ходатайством о выдвижении инициативы о назначении опроса в Совет депутатов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>Инициатор опроса, указанный в пункте 2.1 настоящего Раздела (за исключением Главы сельского поселения), оформляет соответствующее решение о выдвижении инициативы о назначении опро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>2.3. Ходатайства Главы сельского поселения, органов государственной власти Ханты-Мансийского автономного округа – Югры и решение Совета депутатов поселения о выдвижении инициативы о назначении опроса граждан должны содержать формулировку вопроса (вопросов), предлагаемого (предлагаемых) при проведении опроса. При этом формулировка вопроса (вопросов), предлагаемого (предлагаемых) при проведении опроса, должна исключать его (их) множественное толкова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4. Решение о назначении опроса принимается Советов депутатов поселения. В нормативном правовом акте о назначении опроса устанавли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) дата и сроки проведения опро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) методика проведения опро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) форма опросного лис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>5) минимальная численность жителей поселения, участвующих в опрос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) территория опро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5. Совет депутатов поселения принимает решение об отказе в назначении опроса в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) выдвижения инициативы о проведении опроса ненадлежащими субъе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) внесения вопроса, который не может быть предметом опро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>2.6. Жители поселения должны быть проинформированы о проведении опроса не менее чем за десять дней до дня его проведения путем опубликования объявления о назначении опроса в информационном бюллетене «Каркатеевский  вестник» и размещения его на официальном сайте муниципального образования сельского поселение Каркатеев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Порядок проведения опроса гражда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1. Опрос проводится не позднее трех месяцев со дня принятия решения о назначении опроса Советом депутатов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2. Опрос проводится по месту жительства участников опроса в срок, определенный решением Совета депутатов поселения о назначении опро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3. Опрос проводится путем заполнения опрашиваемым опросного лис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4. Подготовку, проведение и установление результатов опроса граждан обеспечивает организатор опро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5. Организатор опрос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) организует проведение опроса в соответствии с требованиями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>2) осуществляет контроль за соблюдением прав населения поселения на участие в опрос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) устанавливает итоги опро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) передает результаты опроса граждан инициатору проведения опро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>5) опубликовывает в информационном бюллетене «Каркатеевский вестник» и размещает на официальном сайте муниципального образования сельское поселение Каркатеевы итоги опрос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4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)</w:t>
        <w:tab/>
        <w:t>осуществляет иные полномочия, связанные с организацией проведения опро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>3.6.</w:t>
        <w:tab/>
        <w:t xml:space="preserve"> Опрос граждан может проводиться как на безвозмездной основе, так и исполнителем, привлекаемым в порядке, установленном федеральным законодательством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7.</w:t>
        <w:tab/>
        <w:t xml:space="preserve"> Организатор опроса устанавливает итоги опроса, в котором указы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) сроки проведения опроса: дата начала и оконч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) число граждан, принявших участие в опрос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) результаты опро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8.</w:t>
        <w:tab/>
        <w:t xml:space="preserve"> Опросные листы признаются недействительными по следующим основания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) если имеются записи в опросном списке, по которым невозможно достоверно установить мнение участников опрос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4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) если опросный лист не содержит данных об участнике или его подпис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) если опросные листы неустановленной фор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) если по опросным листам невозможно достоверно установить мнение участника опро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рос признается недействительным, если более 50 процентов опросных листов, заполненных участниками опроса, признаны недействительны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>3.9. Опрос признается несостоявшимся в случае, если число граждан, принявших участие в опросе, меньше минимального числа граждан, установленного в решении Совета депутатов поселения о назначении опроса, на основании итогов опроса, представленных Организатором опро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10. В течение 15 дней со дня окончания опроса Организатор опроса направляет по одному экземпляру итогов опрос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инициатору проведения опро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>- в Совет депутатов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>3.11. Мнение населения, выявленное в ходе опроса, носит рекомендательный характер и учитывается при принятии решений органами местного самоуправления и должностными лицами органов местного самоуправления поселения, а также органами государственной власти Ханты-Мансийского автономного округа - Юг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12. Опрос проводится не реже одного раза в год.</w:t>
      </w:r>
    </w:p>
    <w:p>
      <w:pPr>
        <w:pStyle w:val="Normal"/>
        <w:suppressLineNumbers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701" w:leader="none"/>
          <w:tab w:val="left" w:pos="1843" w:leader="none"/>
          <w:tab w:val="left" w:pos="1985" w:leader="none"/>
        </w:tabs>
        <w:ind w:left="390" w:firstLine="177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рядок проведения интерактивного опроса</w:t>
      </w:r>
    </w:p>
    <w:p>
      <w:pPr>
        <w:pStyle w:val="Normal"/>
        <w:tabs>
          <w:tab w:val="clear" w:pos="708"/>
          <w:tab w:val="left" w:pos="1200" w:leader="none"/>
        </w:tabs>
        <w:ind w:left="39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67" w:leader="none"/>
          <w:tab w:val="left" w:pos="1200" w:leader="none"/>
        </w:tabs>
        <w:ind w:left="0"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Интерактивный опрос является одной из форм выявления мнения населения при принятии решений органами местного самоуправления поселения и должностными лицами по вопросам местного значения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67" w:leader="none"/>
          <w:tab w:val="left" w:pos="1200" w:leader="none"/>
        </w:tabs>
        <w:ind w:left="0" w:firstLine="567"/>
        <w:jc w:val="both"/>
        <w:rPr/>
      </w:pPr>
      <w:r>
        <w:rPr>
          <w:rFonts w:cs="Arial" w:ascii="Arial" w:hAnsi="Arial"/>
          <w:sz w:val="26"/>
          <w:szCs w:val="26"/>
        </w:rPr>
        <w:t>Интерактивный опрос проводится на официальном сайте органов местного самоуправления посел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67" w:leader="none"/>
          <w:tab w:val="left" w:pos="1200" w:leader="none"/>
        </w:tabs>
        <w:ind w:left="0" w:firstLine="567"/>
        <w:jc w:val="both"/>
        <w:rPr/>
      </w:pPr>
      <w:r>
        <w:rPr>
          <w:rFonts w:cs="Arial" w:ascii="Arial" w:hAnsi="Arial"/>
          <w:sz w:val="26"/>
          <w:szCs w:val="26"/>
        </w:rPr>
        <w:t>Интерактивный опрос проводится по инициативе органов местного самоуправления поселения на основании правового акта соответствующего органа местного самоуправления (далее – правовой акт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67" w:leader="none"/>
          <w:tab w:val="left" w:pos="1200" w:leader="none"/>
        </w:tabs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равовом акте устанавлива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200" w:leader="none"/>
        </w:tabs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дата и сроки проведения интерактивного опрос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200" w:leader="none"/>
        </w:tabs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есто и правила проведения интерактивного опро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200" w:leader="none"/>
        </w:tabs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ормулировка вопроса (вопросов), предлагаемого (предлагаемых) при проведении интерактивного опроса, и варианты ответа (ответ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200" w:leader="none"/>
        </w:tabs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авила подведения итог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ind w:left="0" w:firstLine="567"/>
        <w:jc w:val="both"/>
        <w:rPr/>
      </w:pPr>
      <w:r>
        <w:rPr>
          <w:rFonts w:cs="Arial" w:ascii="Arial" w:hAnsi="Arial"/>
          <w:sz w:val="26"/>
          <w:szCs w:val="26"/>
        </w:rPr>
        <w:t>Правовой акт подлежит опубликованию в информационном бюллетене «Каркатеевский вестник» и размещению на официальном сайте муниципального образования сельское поселение Каркатеев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ветственным за проведение интерактивного опроса является структурное подразделение органа местного самоуправления, в сферу деятельности которого входит тематика интерактивного опроса (далее - ответственное структурное подразделение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ind w:left="0" w:firstLine="567"/>
        <w:jc w:val="both"/>
        <w:rPr/>
      </w:pPr>
      <w:r>
        <w:rPr>
          <w:rFonts w:cs="Arial" w:ascii="Arial" w:hAnsi="Arial"/>
          <w:sz w:val="26"/>
          <w:szCs w:val="26"/>
        </w:rPr>
        <w:t>Ответственное структурное подразделение фиксирует результаты интерактивного опроса с помощью скриншота (фотография страниц) официального сайта муниципального образования сельское поселение Каркатеевы и подводит итоги интерактивного опрос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ind w:left="0" w:firstLine="567"/>
        <w:jc w:val="both"/>
        <w:rPr/>
      </w:pPr>
      <w:r>
        <w:rPr>
          <w:rFonts w:cs="Arial" w:ascii="Arial" w:hAnsi="Arial"/>
          <w:sz w:val="26"/>
          <w:szCs w:val="26"/>
        </w:rPr>
        <w:t>Итоги интерактивного опроса подлежат опубликованию в информационном бюллетене «Каркатеевский вестник» и размещению на официальном сайте муниципального образования сельское поселение Каркатеевы.</w:t>
      </w:r>
    </w:p>
    <w:p>
      <w:pPr>
        <w:pStyle w:val="Normal"/>
        <w:suppressLineNumbers/>
        <w:tabs>
          <w:tab w:val="clear" w:pos="708"/>
          <w:tab w:val="left" w:pos="1134" w:leader="none"/>
        </w:tabs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"/>
        </w:numPr>
        <w:suppressLineNumbers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Финансирование мероприятий, </w:t>
      </w:r>
    </w:p>
    <w:p>
      <w:pPr>
        <w:pStyle w:val="Normal"/>
        <w:suppressLineNumbers/>
        <w:suppressAutoHyphens w:val="true"/>
        <w:ind w:left="39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вязанных с подготовкой и проведением опроса граждан</w:t>
      </w:r>
    </w:p>
    <w:p>
      <w:pPr>
        <w:pStyle w:val="Normal"/>
        <w:suppressLineNumbers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LineNumbers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1.Финансирование мероприятий, связанных с подготовкой и проведением опроса, осуществляется:</w:t>
      </w:r>
    </w:p>
    <w:p>
      <w:pPr>
        <w:pStyle w:val="Normal"/>
        <w:suppressLineNumbers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) за счет средств местного бюджета - при проведении опроса по инициативе Совета депутатов поселения или Главы сельского поселения Каркатеевы;</w:t>
      </w:r>
    </w:p>
    <w:p>
      <w:pPr>
        <w:pStyle w:val="Normal"/>
        <w:suppressLineNumbers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) за счет средств бюджета автономного округа - при проведении опроса по инициативе органов государственной власти Ханты-Мансийского автономного округа – Югры.</w:t>
      </w:r>
    </w:p>
    <w:p>
      <w:pPr>
        <w:pStyle w:val="Normal"/>
        <w:ind w:left="567" w:right="56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67" w:right="56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67" w:right="56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56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szCs w:val="26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sz w:val="28"/>
      <w:szCs w:val="24"/>
      <w:lang w:val="en-US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0612903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10:00Z</dcterms:created>
  <dc:creator>Елена</dc:creator>
  <dc:description/>
  <cp:keywords/>
  <dc:language>en-US</dc:language>
  <cp:lastModifiedBy>Секретарь</cp:lastModifiedBy>
  <cp:lastPrinted>2017-02-15T18:01:00Z</cp:lastPrinted>
  <dcterms:modified xsi:type="dcterms:W3CDTF">2017-02-17T05:40:00Z</dcterms:modified>
  <cp:revision>8</cp:revision>
  <dc:subject/>
  <dc:title>Муниципальное образование</dc:title>
</cp:coreProperties>
</file>