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яснительная записка к решению «Об утверждении бюджета муниципального образования сельское поселение Каркатеевы на 2021 год и плановый период 2022-2023 годы»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письмом администрации Нефтеюганского района от 28.10.2020 № 02-Исх-2818 «О доведении уточненных объемов межбюджетных трансфертов на 2021-2023 годы», для вынесения на Совет депутатов проекта бюджета муниципального образования сельское поселение Каркатеевы на 2021 год и плановый период 2022-2023 годы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21 год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щий объем доходов бюджета муниципального образования сельское поселение Каркатеевы в сумме 52 820,22533 тыс. рублей. Из них собственные доходы 21 137,26940 тыс. рублей, в том числе налоговые 13 337,04000 тыс. рублей, неналоговые 7 800,22940 тыс. рублей, межбюджетные трансферты, субвенции, субсидии 31 682,95593 тыс. руб.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щий объем расходов бюджета муниципального образования сельское поселение Каркатеевы в сумме 52 820,22533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величина резервного фонда 30,00</w:t>
      </w:r>
      <w:r>
        <w:rPr/>
        <w:t xml:space="preserve"> тыс. рублей.</w:t>
      </w:r>
    </w:p>
    <w:tbl>
      <w:tblPr>
        <w:tblW w:w="98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71"/>
        <w:gridCol w:w="709"/>
        <w:gridCol w:w="1559"/>
        <w:gridCol w:w="1830"/>
        <w:gridCol w:w="1500"/>
      </w:tblGrid>
      <w:tr>
        <w:trPr>
          <w:trHeight w:val="264" w:hRule="atLeast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 (тыс. рублей)</w:t>
            </w:r>
          </w:p>
        </w:tc>
      </w:tr>
      <w:tr>
        <w:trPr>
          <w:trHeight w:val="1929" w:hRule="atLeast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(тыс. рублей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820,2253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568,687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,53750</w:t>
            </w:r>
          </w:p>
        </w:tc>
      </w:tr>
      <w:tr>
        <w:trPr>
          <w:trHeight w:val="34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20,652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20,65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,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22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9,4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9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38,252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38,25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537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53750</w:t>
            </w:r>
          </w:p>
        </w:tc>
      </w:tr>
      <w:tr>
        <w:trPr>
          <w:trHeight w:val="444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537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53750</w:t>
            </w:r>
          </w:p>
        </w:tc>
      </w:tr>
      <w:tr>
        <w:trPr>
          <w:trHeight w:val="459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98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98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00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98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98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9,2581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9,25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581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5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7,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7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5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83,037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83,03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78,037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78,03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33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3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33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3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бразова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2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,2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16,6274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16,627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16,6274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16,627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на плановый период 2022-2023 годы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- прогнозируемый общий объем доходов бюджета сельского поселения Каркатеевы на 2022 год в сумме </w:t>
      </w:r>
      <w:r>
        <w:rPr>
          <w:rFonts w:cs="Arial" w:ascii="Arial" w:hAnsi="Arial"/>
          <w:bCs/>
          <w:sz w:val="26"/>
          <w:szCs w:val="26"/>
        </w:rPr>
        <w:t>31 793,02704 тыс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, на 2023 год в сумме 31 826,20734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- общий объем расходов бюджета сельского поселения Каркатеевы на 2022 год в сумме </w:t>
      </w:r>
      <w:r>
        <w:rPr>
          <w:rFonts w:cs="Arial" w:ascii="Arial" w:hAnsi="Arial"/>
          <w:bCs/>
          <w:sz w:val="26"/>
          <w:szCs w:val="26"/>
        </w:rPr>
        <w:t>31 793,02704 тыс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, в том числе условно утвержденные расходы 795,00000 тыс. рублей и на 2023 год в сумме 31 826,20734 тыс. рублей, в том числе условно утвержденные расходы 1 600,0000 тыс. рублей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- размер дефицита на 20</w:t>
      </w:r>
      <w:r>
        <w:rPr>
          <w:rFonts w:cs="Arial" w:ascii="Arial" w:hAnsi="Arial"/>
          <w:sz w:val="26"/>
          <w:szCs w:val="26"/>
          <w:lang w:val="ru-RU"/>
        </w:rPr>
        <w:t>22</w:t>
      </w:r>
      <w:r>
        <w:rPr>
          <w:rFonts w:cs="Arial" w:ascii="Arial" w:hAnsi="Arial"/>
          <w:sz w:val="26"/>
          <w:szCs w:val="26"/>
        </w:rPr>
        <w:t xml:space="preserve"> год в размере 0 тыс. рублей и на 202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0 тыс. рублей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- величина резервного фонда сельского поселения Каркатеевы в 20</w:t>
      </w:r>
      <w:r>
        <w:rPr>
          <w:rFonts w:cs="Arial" w:ascii="Arial" w:hAnsi="Arial"/>
          <w:sz w:val="26"/>
          <w:szCs w:val="26"/>
          <w:lang w:val="ru-RU"/>
        </w:rPr>
        <w:t>22</w:t>
      </w:r>
      <w:r>
        <w:rPr>
          <w:rFonts w:cs="Arial" w:ascii="Arial" w:hAnsi="Arial"/>
          <w:sz w:val="26"/>
          <w:szCs w:val="26"/>
        </w:rPr>
        <w:t xml:space="preserve"> году 30,00000 тыс. рублей и в 202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у 30,00000 тыс. рубл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292"/>
        <w:gridCol w:w="118"/>
        <w:gridCol w:w="307"/>
        <w:gridCol w:w="239"/>
        <w:gridCol w:w="21"/>
        <w:gridCol w:w="309"/>
        <w:gridCol w:w="116"/>
        <w:gridCol w:w="1135"/>
        <w:gridCol w:w="319"/>
        <w:gridCol w:w="1027"/>
        <w:gridCol w:w="90"/>
        <w:gridCol w:w="1044"/>
        <w:gridCol w:w="735"/>
        <w:gridCol w:w="269"/>
        <w:gridCol w:w="1337"/>
        <w:gridCol w:w="1132"/>
      </w:tblGrid>
      <w:tr>
        <w:trPr>
          <w:trHeight w:val="264" w:hRule="atLeast"/>
        </w:trPr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тыс.рублей</w:t>
            </w:r>
          </w:p>
        </w:tc>
        <w:tc>
          <w:tcPr>
            <w:tcW w:w="27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раздел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 год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3 год</w:t>
            </w:r>
          </w:p>
        </w:tc>
      </w:tr>
      <w:tr>
        <w:trPr>
          <w:trHeight w:val="165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тверждено (тыс. рублей) 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тверждено (тыс. рублей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 по МО сельское поселение Каркатеев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 793,02704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 541,489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1,5375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 826,2073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 559,5023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6,7050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 504,0234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 504,02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 897,915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 897,91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33,000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33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33,00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33,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748,000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748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648,00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648,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00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0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293,0234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293,02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786,915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786,91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5375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5375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70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70500</w:t>
            </w:r>
          </w:p>
        </w:tc>
      </w:tr>
      <w:tr>
        <w:trPr>
          <w:trHeight w:val="44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5375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,5375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70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70500</w:t>
            </w:r>
          </w:p>
        </w:tc>
      </w:tr>
      <w:tr>
        <w:trPr>
          <w:trHeight w:val="6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140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1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14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,14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00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0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140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1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14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14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583,1843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583,18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593,797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593,797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е хозяйство и рыболов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,8543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85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67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67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576,530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576,53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576,53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576,53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вязь и информа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,800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,8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,80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,8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627,37251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 627,372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227,3725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227,372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илищ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,00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,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,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222,3725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222,372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822,3725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822,3725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храна окружающей сре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33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33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33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33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33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33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333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333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color w:val="333333"/>
                <w:sz w:val="14"/>
                <w:szCs w:val="14"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,836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,8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,34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,34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color w:val="333333"/>
                <w:sz w:val="14"/>
                <w:szCs w:val="1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0000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0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 и сборов, налогов предусмотренных специальными налоговыми режимами, а также неналоговых доходов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ормативы отчисления доходов, поступающие в бюджет сельского поселения Каркатеевы в решении Совета депутатов сельского поселения не содержатся в соответствии с пунктом 2 статьи 184.1 Бюджетного кодекса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верждаются: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главных администраторов доходов бюджета сельского поселения Каркатеевы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главных администраторов источников внутреннего финансирования дефицита бюджета сельского поселения Каркатеевы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аются в доходной и расходной части межбюджетные трансферты из бюджета Нефтеюганского района.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965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220"/>
        <w:gridCol w:w="2220"/>
        <w:gridCol w:w="1940"/>
      </w:tblGrid>
      <w:tr>
        <w:trPr>
          <w:trHeight w:val="372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 2022 год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 2023 года</w:t>
            </w:r>
          </w:p>
        </w:tc>
      </w:tr>
      <w:tr>
        <w:trPr>
          <w:trHeight w:val="264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</w:t>
            </w:r>
          </w:p>
        </w:tc>
      </w:tr>
      <w:tr>
        <w:trPr>
          <w:trHeight w:val="67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я бюджету поселения на выравнивание бюджетной обеспеченности, в том числе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73,50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61,0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78,40000</w:t>
            </w:r>
          </w:p>
        </w:tc>
      </w:tr>
      <w:tr>
        <w:trPr>
          <w:trHeight w:val="10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часть дотации (субвенции на выравнивание бюджетной обеспеченности поселений за счет средств бюджета Ханты-Мансийского автономного округа - Югры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49,80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49,8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49,80000</w:t>
            </w:r>
          </w:p>
        </w:tc>
      </w:tr>
      <w:tr>
        <w:trPr>
          <w:trHeight w:val="158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из бюджета муниципального района на выравнивание бюджетной обеспеченности поселений в рамках муниципальной программы Нефтеюганского района "Управление муниципальными финансами в Нефтеюганском районе на 2019-2024 годы и на период до 2030 годы"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9,80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9,8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9,80000</w:t>
            </w:r>
          </w:p>
        </w:tc>
      </w:tr>
      <w:tr>
        <w:trPr>
          <w:trHeight w:val="93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часть дотации (субсидии на выравнивание бюджетной обеспеченности поселений за счет средств бюджета Ханты-Мансийского автономного округа - Югры)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1,00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57,4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61,00000</w:t>
            </w:r>
          </w:p>
        </w:tc>
      </w:tr>
      <w:tr>
        <w:trPr>
          <w:trHeight w:val="183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на выравнивание уровня бюджетной обеспеченности поселений, входящих в состав Нефтеюганского района в рамках муниципальной программы Нефтеюганского района "Управление муниципальными финансами в Нефтеюганском районе на 2019-2024 годы и на период до 2030 года"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1,00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7,4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1,00000</w:t>
            </w:r>
          </w:p>
        </w:tc>
      </w:tr>
      <w:tr>
        <w:trPr>
          <w:trHeight w:val="8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часть дотации (дотации на выравнивание бюджетной обеспеченности поселений за счет средств бюджета Нефтеюганского район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22,70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53,80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67,60000</w:t>
            </w:r>
          </w:p>
        </w:tc>
      </w:tr>
      <w:tr>
        <w:trPr>
          <w:trHeight w:val="154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из бюджета муниципального района на выравнивание уровня бюджетной обеспеченности поселений, входящих в состав Нефтеюганского района в рамках муниципальной программы Нефтеюганского района "Управление муниципальными финансами в Нефтеюганском районе на 2019-2024 годы и на период до 2030 года"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2,70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3,80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67,60000</w:t>
            </w:r>
          </w:p>
        </w:tc>
      </w:tr>
      <w:tr>
        <w:trPr>
          <w:trHeight w:val="343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, в том числе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,2286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,325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,10543</w:t>
            </w:r>
          </w:p>
        </w:tc>
      </w:tr>
      <w:tr>
        <w:trPr>
          <w:trHeight w:val="104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5375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537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70500</w:t>
            </w:r>
          </w:p>
        </w:tc>
      </w:tr>
      <w:tr>
        <w:trPr>
          <w:trHeight w:val="20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осуществление отдельных государственных полномочий Ханты-Мансийского автономного округа - Югры в сфере обращения с твердыми коммунальными отходами в рамках муниципальной программы Нефтеюганского района "Обеспечение экологической безопасности Нефтеюганского района на 2019-2024 годы и плановый период до 2030 года" за счет средств автономного округа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3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3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333</w:t>
            </w:r>
          </w:p>
        </w:tc>
      </w:tr>
      <w:tr>
        <w:trPr>
          <w:trHeight w:val="208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на организацию мероприятий при осуществлении деятельности по обращению с животными без владельцев в рамках муниципальной программы Нефтеюганского района "Развитие агропромышленного комплекса и рынков сельскохозяйственной продукции, сырья и продовольствия в Нефтеюганском районе в 2019-2024 годы и на период 2030 года" за счет средств бюджета автономного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58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54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6710</w:t>
            </w:r>
          </w:p>
        </w:tc>
      </w:tr>
      <w:tr>
        <w:trPr>
          <w:trHeight w:val="45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, в том числе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9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468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46801</w:t>
            </w:r>
          </w:p>
        </w:tc>
      </w:tr>
      <w:tr>
        <w:trPr>
          <w:trHeight w:val="171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создание условий для деятельности народных дружин в рамках муниципальной программы "Обеспечение прав и законных интересов населения Нефтеюганского района в отдельных сферах жизнедеятельности в 2019-2024 годах и на период до 2030 года"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9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7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7000</w:t>
            </w:r>
          </w:p>
        </w:tc>
      </w:tr>
      <w:tr>
        <w:trPr>
          <w:trHeight w:val="198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реализацию программ формирования современной городской среды в рамках муниципальной программы Нефтеюганского района "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", в т.ч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898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89801</w:t>
            </w:r>
          </w:p>
        </w:tc>
      </w:tr>
      <w:tr>
        <w:trPr>
          <w:trHeight w:val="51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чет средств федерального бюдже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8,516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8,51675</w:t>
            </w:r>
          </w:p>
        </w:tc>
      </w:tr>
      <w:tr>
        <w:trPr>
          <w:trHeight w:val="51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чет средств бюджета автономного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9,381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9,38126</w:t>
            </w:r>
          </w:p>
        </w:tc>
      </w:tr>
      <w:tr>
        <w:trPr>
          <w:trHeight w:val="62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311,737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474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47450</w:t>
            </w:r>
          </w:p>
        </w:tc>
      </w:tr>
      <w:tr>
        <w:trPr>
          <w:trHeight w:val="31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7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реализацию проектов "Народный бюджет" в рамках муниципальной программы Нефтеюганского района "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"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3,137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0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сельских поселений на обеспечение сбалансированности местных бюджетов  в рамках  муниципальной программы Нефтеюганского района "Управление муниципальными финансами в Нефтеюганском районе на 2019-2024 годы и на период до 2030 годы"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28,60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0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Нефтеюганского района "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" (софинансирование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74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7450</w:t>
            </w:r>
          </w:p>
        </w:tc>
      </w:tr>
      <w:tr>
        <w:trPr>
          <w:trHeight w:val="4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682,9556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682,267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715,44794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ается в составе расходов бюджета сельского поселения Каркатеевы муниципальный дорожный фонд поселения:</w:t>
      </w:r>
    </w:p>
    <w:p>
      <w:pPr>
        <w:pStyle w:val="Normal"/>
        <w:ind w:left="709" w:hanging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21 год в сумме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 038,04000 тыс. рублей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на 2022 год в сумме 1 111,53000 тыс.рублей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на 2023 год в сумме 1 111,53000 тыс.рубле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точники дорожного фонда - доходы от уплаты акцизов, транспортный налог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честь в бюджете сельского поселения Каркатеевы расходы по передаче осуществления части полномочий по решению вопросов местного значения, передаваемых бюджету Нефтеюганского района на 2021 год в сумме </w:t>
      </w:r>
      <w:r>
        <w:rPr>
          <w:rFonts w:cs="Arial" w:ascii="Arial" w:hAnsi="Arial"/>
          <w:bCs/>
          <w:sz w:val="26"/>
          <w:szCs w:val="26"/>
        </w:rPr>
        <w:t>25 753,28740 тыс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 Учесть в бюджете сельского поселения Каркатеевы расходы по передаче полномочия на осуществление внешнего муниципального финансового контроля, переданное поселением в муниципальный район в 2021 году в сумме 13,34000 тысяч рубле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бюджете сельского поселения в части расходов предусматриваются программные средства по следующим муниципальным программам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"Развитие и совершенствование, сети автомобильных дорог общего пользования, предназначенных для решения  местных вопросов сельского поселения Каркатеевы на 2019-2023 годы"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 «Управление и распоряжение муниципальным имуществом сельского поселения Каркатеевы на 2020-2023 годы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«Формирование современной городской среды в муниципальном образовании сельское поселение Каркатеевы на 2021-2025 годы"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«Укрепление пожарной безопасности на территории муниципального образования сельское поселение Каркатеевы на 2020 – 2023 годы»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- «Развитие муниципальной службы в муниципальном образовании сельское поселение Каркатеевы на 2020-2023 годы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«Энергосбережение и повышение энергетической эффективности в муниципальном образовании сельское поселение Каркатеевы на 2020-2024 годы»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«Профилактика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20-2023 годы»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«Повышение эффективности бюджетных расходов сельского поселения Каркатеевы на 2020-2023 годы»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«Организация летнего отдыха, оздоровления, трудозанятости детей, подростков и молодежи на 2021-2025 годы»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«Развитие информационных технологий в муниципальных учреждениях сельского поселения Каркатеевы на 2021-2025 годы»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"Профилактика правонарушений в отдельных сферах жизнедеятельности граждан  сельского поселения Каркатеевы на 2020-2023 годы"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Главный бухгалтер                                                                    А.Ш. Булякбаев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00:00Z</dcterms:created>
  <dc:creator>USER</dc:creator>
  <dc:description/>
  <cp:keywords/>
  <dc:language>en-US</dc:language>
  <cp:lastModifiedBy>Настя</cp:lastModifiedBy>
  <cp:lastPrinted>2017-10-31T17:25:00Z</cp:lastPrinted>
  <dcterms:modified xsi:type="dcterms:W3CDTF">2020-11-27T06:42:00Z</dcterms:modified>
  <cp:revision>101</cp:revision>
  <dc:subject/>
  <dc:title/>
</cp:coreProperties>
</file>