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 xml:space="preserve">____16.12.2019__  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№ </w:t>
      </w:r>
      <w:r>
        <w:rPr>
          <w:rFonts w:cs="Arial" w:ascii="Arial" w:hAnsi="Arial"/>
          <w:sz w:val="26"/>
          <w:szCs w:val="26"/>
          <w:u w:val="single"/>
        </w:rPr>
        <w:t xml:space="preserve">__72__ </w:t>
      </w:r>
    </w:p>
    <w:p>
      <w:pPr>
        <w:pStyle w:val="Normal"/>
        <w:ind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Положения о денежном содержании лиц, замещающих муниципальные должности в муниципальном образовании сельское поселение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основании части 2 статьи 53 Федерального закона от 06.10.2003                     № 131-ФЗ «Об общих принципах организации местного самоуправления               в Российской Федерации»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, постановления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                           на постоянной основе, муниципальных служащих в Ханты-Мансийском автономном округе – Югре»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ложение о денежном содержании лиц, замещающих муниципальные должности в муниципальном образовании сельское поселение Каркатеевы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денежного вознаграждения лиц, замещающих муниципальные должности в муниципальном образовании сельское поселение Каркатеевы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о порядке и условиях установления ежемесячной (персональной) выплаты за сложность, напряженность и высокие достижения в работе лицам, замещающим муниципальные должности в муниципальном образовании сельское поселение Каркатеевы согласно приложению № 3                   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/>
      </w:pPr>
      <w:r>
        <w:rPr>
          <w:rFonts w:cs="Arial" w:ascii="Arial" w:hAnsi="Arial"/>
          <w:sz w:val="26"/>
          <w:szCs w:val="26"/>
        </w:rPr>
        <w:t>Предложение о выплате премии за выполнение особо важного (сложного) задания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о порядке установления и выплаты премии                      по итогам работы за квартал, год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/>
      </w:pPr>
      <w:r>
        <w:rPr>
          <w:rFonts w:cs="Arial" w:ascii="Arial" w:hAnsi="Arial"/>
          <w:sz w:val="26"/>
          <w:szCs w:val="26"/>
        </w:rPr>
        <w:t>Ведомость на выплату денежного поощрения по результатам работы за квартал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675"/>
        <w:jc w:val="both"/>
        <w:rPr/>
      </w:pPr>
      <w:r>
        <w:rPr>
          <w:rFonts w:cs="Arial" w:ascii="Arial" w:hAnsi="Arial"/>
          <w:sz w:val="26"/>
          <w:szCs w:val="26"/>
        </w:rPr>
        <w:t>Ведомость на выплату денежного поощрения по результатам работы за год согласно приложению № 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знать утратившими силу следующие решения Совета депутатов сельского поселения Каркатеев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от 24.09.2015 № 130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0.09.2017 № 278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8.10.2015 № 281 «О внесении изменений в решение Совета депутатов сельского поселения  Каркатеевы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30.01.2018 № 300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1.02.2019 № 29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03.10.2019 № 55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подлежит обязательному опубликованию (обнародованию) в бюллетене «Каркатеевский вестник» и размещению                   на официальном сайте администрации сельского поселения Каркатеевы              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сельского поселения                                                 С.А. Вишне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денежном содержании лиц, замещающих муниципальные должност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муниципальном образовании сельское поселение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cs="Arial" w:ascii="Arial" w:hAnsi="Arial"/>
          <w:bCs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1. </w:t>
      </w:r>
      <w:r>
        <w:rPr>
          <w:rFonts w:cs="Arial" w:ascii="Arial" w:hAnsi="Arial"/>
          <w:bCs/>
          <w:sz w:val="26"/>
          <w:szCs w:val="26"/>
        </w:rPr>
        <w:t>Отношения, регулируемые настоящим Положени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стоящее Положение определяет виды надбавок и иных выплат,                                     а также предельные значения денежного содержания лиц, замещающих муниципальные должности на постоянной основе в органе местного самоуправления муниципального образования сельское поселение Каркатеевы (Глава сельского поселения Каркатеевы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2. </w:t>
      </w:r>
      <w:r>
        <w:rPr>
          <w:rFonts w:cs="Arial" w:ascii="Arial" w:hAnsi="Arial"/>
          <w:bCs/>
          <w:sz w:val="26"/>
          <w:szCs w:val="26"/>
        </w:rPr>
        <w:t>Правовое регулирование оплаты труда лиц, замещающих муниципальные должности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Правовое регулирование вопросов оплаты труда лиц, замещающих муниципальные должности в муниципальном образовании сельское поселение Каркатеевы осуществляется настоящим Положением                                  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, установленных  федеральным законодательством и законодательством автономного округа.</w:t>
      </w:r>
    </w:p>
    <w:p>
      <w:pPr>
        <w:pStyle w:val="32"/>
        <w:spacing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Состав денежного содержания лиц, замещающих муниципальные долж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Денежное содержание лиц, замещающих муниципальные должности состоит из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ежемесячного денежного вознагражд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ежемесячного денежного поощр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ежемесячной процентной надбавки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4) ежемесячной (персональной) выплаты за сложность, напряженность                  и высокие достижения в рабо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) районного коэффициента за работу в районах Крайнего Севера                      и приравненных к ним местностя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6) премий за выполнение особо важных и сложных зад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7) премии по результатам работы за квартал, г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) единовременной выплаты при предоставлении ежегодного оплачиваемого отпуска и материальной помощи, выплачиваемых за счет средств фонда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9) иных надбавок в соответствии с федеральн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1. Состав месячного фонда оплаты труда определяется исходя                   из должностного оклада, установленных ежемесячных надбавок, выплат                     и ежемесячного денежного поощрения с учетом районного коэффициента                  к заработной плате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2. Расходы на оплату труда – это сумма средств, направляемая                        на выплату денежного вознаграждения лицу, замещающему муниципальную должность, и выплат, формируемых за счет средств, предусмотренных пунктом 2.1., в том числе за счет средств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на выплату районного коэффициента (коэффициента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на выплату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) на иные выплаты, предусмотренные федеральными законами                       и иными нормативными правовыми актами Российской Федерации, автономного округ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Предельные </w:t>
      </w:r>
      <w:r>
        <w:rPr>
          <w:rFonts w:cs="Arial" w:ascii="Arial" w:hAnsi="Arial"/>
          <w:bCs/>
          <w:sz w:val="26"/>
          <w:szCs w:val="26"/>
        </w:rPr>
        <w:t>нормативы денежного содержания лиц, замещающих муниципальные долж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3.1. </w:t>
      </w:r>
      <w:r>
        <w:rPr>
          <w:rFonts w:cs="Arial" w:ascii="Arial" w:hAnsi="Arial"/>
          <w:bCs/>
          <w:sz w:val="26"/>
          <w:szCs w:val="26"/>
        </w:rPr>
        <w:t>Размер ежемесячного денежного вознагражд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1.1. Размер ежемесячного денежного вознаграждения лицам, замещающим муниципальные должности, устанавливается правовым актом представительного органа муниципального образования согласно приложению №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3.2. </w:t>
      </w:r>
      <w:r>
        <w:rPr>
          <w:rFonts w:cs="Arial" w:ascii="Arial" w:hAnsi="Arial"/>
          <w:bCs/>
          <w:sz w:val="26"/>
          <w:szCs w:val="26"/>
        </w:rPr>
        <w:t>Ежемесячное денежное поощр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цам, замещающим муниципальные должности, выплачивается ежемесячное денежное поощрение в размере 5,6 ежемесячного денежного вознагра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 Ежемесячная (персональная) выплата за сложность, напряженность и высокие достижения в рабо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3.1. За сложность, напряженность и высокие достижения в работе Лицам, замещающим муниципальные должности устанавливается ежемесячная (персональная) стимулирующая выпла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3.2. Ежемесячная (персональная) выплата за сложность, напряженность и высокие достижения в работе устанавливается распоряжением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ы сельского поселения Каркатеев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4. Порядок и условия установления ежемесячной (персональной) выплаты за сложность, напряженность и высокие достижения в работе определяются согласно приложению № 3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.  Премии за выполнение особо важных и сложных заданий.</w:t>
      </w:r>
    </w:p>
    <w:p>
      <w:pPr>
        <w:pStyle w:val="Con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1. Лицам, замещающим муниципальные должности при выполнении особо важных и сложных заданий выплачиваются премии согласно приложению № 4.</w:t>
      </w:r>
    </w:p>
    <w:p>
      <w:pPr>
        <w:pStyle w:val="Con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2. Максимальные размеры премий не ограничиваются.</w:t>
      </w:r>
    </w:p>
    <w:p>
      <w:pPr>
        <w:pStyle w:val="Con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3. Решение о выплате и конкретных размерах премий, указанных                        в пункте 3.4.1. принимается на основании распоряжение главы сельского поселения Каркатеевы. </w:t>
      </w:r>
    </w:p>
    <w:p>
      <w:pPr>
        <w:pStyle w:val="Con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 Премии по результатам работы за квартал, год.</w:t>
      </w:r>
    </w:p>
    <w:p>
      <w:pPr>
        <w:pStyle w:val="ConsNormal"/>
        <w:ind w:firstLine="567"/>
        <w:jc w:val="both"/>
        <w:rPr/>
      </w:pPr>
      <w:r>
        <w:rPr>
          <w:sz w:val="26"/>
          <w:szCs w:val="26"/>
        </w:rPr>
        <w:t>3.5.1. Лицам, замещающим муниципальные должности, премии по результатам работы за квартал выплачиваются в размере одного месячного фонда оплаты труда на основании распоряжения главы сельского поселения Каркатеевы.</w:t>
      </w:r>
    </w:p>
    <w:p>
      <w:pPr>
        <w:pStyle w:val="ConsNormal"/>
        <w:ind w:firstLine="567"/>
        <w:jc w:val="both"/>
        <w:rPr/>
      </w:pPr>
      <w:r>
        <w:rPr>
          <w:sz w:val="26"/>
          <w:szCs w:val="26"/>
        </w:rPr>
        <w:t>3.5.2. Порядок и условия выплаты премии настоящего раздела определяется согласно приложению № 5.</w:t>
      </w:r>
    </w:p>
    <w:p>
      <w:pPr>
        <w:pStyle w:val="ConsNormal"/>
        <w:ind w:firstLine="567"/>
        <w:jc w:val="both"/>
        <w:rPr/>
      </w:pPr>
      <w:r>
        <w:rPr>
          <w:sz w:val="26"/>
          <w:szCs w:val="26"/>
        </w:rPr>
        <w:t>3.5.3. Премии по результатам работы за квартал, год в случае экономии фонда оплаты труда, максимальными размерами не ограничива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5.4. Премии по результатам работы за квартал, год выплачиваются за фактически отработанное время в календарном квартале,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ицу, замещающему муниципальную должность, если предшествующая работа осуществлялась в органах местного самоуправления сельского поселения Каркатеевы в отработанное время в календарном квартале, году для расчета размера премии включаются периоды времени, когда за лицом, замещающим муниципальную должность сохранялось место работы                            и средняя заработная плата, за исключением случаев временной нетрудоспособ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5.5. Премия выплачивается за фактически отработанное время                       в календарном году. В отработанное время в календарном году для расчета размера премии включаются периоды времени, когда за лицом, замещающим муниципальную должность сохранялись место работы и средняя заработная плата, за исключением случаев временной нетрудоспособ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5.6. При досрочном прекращении полномочий лицами, замещающими муниципальные должности, решение о выплате премии по результатам работы за год принимается главой сельского поселения Каркатеев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5.7. Порядок и условия выплаты премии по итогам работы за год определяется согласно приложению № 5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6. </w:t>
      </w:r>
      <w:r>
        <w:rPr>
          <w:rFonts w:cs="Arial" w:ascii="Arial" w:hAnsi="Arial"/>
          <w:bCs/>
          <w:sz w:val="26"/>
          <w:szCs w:val="26"/>
        </w:rPr>
        <w:t>Единовременная выплата при предоставлении ежегодного оплачиваемого  отпуска и материальная помощь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3.6.1. Единовременная выплата при предоставлении ежегодного оплачиваемого отпуска </w:t>
      </w:r>
      <w:r>
        <w:rPr>
          <w:rFonts w:cs="Arial" w:ascii="Arial" w:hAnsi="Arial"/>
          <w:bCs/>
          <w:sz w:val="26"/>
          <w:szCs w:val="26"/>
        </w:rPr>
        <w:t>и материальная помощь</w:t>
      </w:r>
      <w:r>
        <w:rPr>
          <w:rFonts w:cs="Arial" w:ascii="Arial" w:hAnsi="Arial"/>
          <w:sz w:val="26"/>
          <w:szCs w:val="26"/>
        </w:rPr>
        <w:t xml:space="preserve"> устанавливается в размере трех с половиной месячных фондов оплаты труда и выплачивается один раз       в календарном году при уходе лиц, замещающих муниципальные должности, в очередной оплачиваемый отпуск. </w:t>
      </w:r>
    </w:p>
    <w:p>
      <w:pPr>
        <w:pStyle w:val="ConsNormal"/>
        <w:ind w:firstLine="709"/>
        <w:jc w:val="both"/>
        <w:rPr/>
      </w:pPr>
      <w:r>
        <w:rPr>
          <w:spacing w:val="6"/>
          <w:sz w:val="26"/>
          <w:szCs w:val="26"/>
        </w:rPr>
        <w:t xml:space="preserve">3.6.2. </w:t>
      </w:r>
      <w:r>
        <w:rPr>
          <w:sz w:val="26"/>
          <w:szCs w:val="26"/>
        </w:rPr>
        <w:t>Единовременная выплата при предоставлении ежегодного оплачиваемого отпуска и материальная помощь осуществляется                           на основании распоряжения об убытии в отпу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3.6.3. Размер месячного фонда оплаты труда для расчета единовременной выплаты при предоставлении ежегодного оплачиваемого отпуска и материальной помощи лицу, замещающему муниципальную должность, определяется исходя из суммы средств месячного денежного содержания, установленного пунктом 2.1. (за исключением пунктов 7,8,9) настоящего Положения, плюс 1/12 суммы премии по результатам работы за год, плюс 1/12 суммы единовременной выплаты при предоставлении ежегодного оплачиваемого отпуска в прошедшем календарн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чет  единовременной выплаты к отпуску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В = (МФОТ + 1/12 премии по результатам работы  за год и 1/12 единовременной выплаты при предоставлении ежегодного оплачиваемого отпуска в прошедшем календарном году) х 3,5,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В – единовременная выпл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ФОТ – месячный фонд оплаты труда на дату начала отпу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ца, замещающие муниципальные должности, если предшествующая работа осуществлялась в органах местного самоуправления сельского поселения Каркатеевы, предоставляют по новому месту работы справку содержащую информацию о единовременной выплате при предоставлении ежегодного оплачиваемого отпуска и премии по результатам работы за год по предыдущему месту работы, размер которых учитывается при расчете единовременной выплаты при предоставлении ежегодного оплачиваемого отпу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3.6.4. В случае разделения ежегодного (очередного) оплачиваемого отпуска в установленном порядке на части единовременная выплата                          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sz w:val="26"/>
          <w:szCs w:val="26"/>
        </w:rPr>
        <w:t>Источники финансирования оплаты тру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4.1. Денежное содержание лицам, замещающим муниципальные должности, выплачивается за счет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 Сокращение бюджетных ассигнований не может служить основанием для отмены либо снижения денежного содержания лицам, замещающим муниципальные должно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орядок индексации денежного содержания (заработной плат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.1. Индексация денежного содержания (заработной платы) </w:t>
      </w:r>
      <w:r>
        <w:rPr>
          <w:rFonts w:cs="Arial" w:ascii="Arial" w:hAnsi="Arial"/>
          <w:bCs/>
          <w:iCs/>
          <w:sz w:val="26"/>
          <w:szCs w:val="26"/>
        </w:rPr>
        <w:t>лицам, замещающим муниципальные должности в муниципальном образовании сельское поселение Каркатеевы, осуществляется в целях повышения реального содержания заработной платы в связи с ростом потребительских цен на товары и услуги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5.2. Основанием для осуществления индексации денежного содержания (заработной платы) является фактический рост индекса потребительских цен в Российской Федерации на основании данных Федеральной службы государственной статистики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5.3. Индексация денежного содержания (заработной платы) производится путем повышения размера денежного вознаграждения лиц, замещающих муниципальные должности в муниципальном образовании сельское поселение Каркатеевы на коэффициент индексации.</w:t>
      </w:r>
      <w:r>
        <w:rPr>
          <w:rFonts w:cs="Arial" w:ascii="Arial" w:hAnsi="Arial"/>
          <w:sz w:val="26"/>
          <w:szCs w:val="26"/>
        </w:rPr>
        <w:t xml:space="preserve"> При повышении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5.4.  Индексация проводится не реже одного раза в год путем внесения изменений в настоящее решени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2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Normal"/>
        <w:ind w:firstLine="60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денежного вознаграждения лиц, замещающих муниципальные должности в муниципальном образовании сельское поселение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592"/>
        <w:gridCol w:w="3828"/>
      </w:tblGrid>
      <w:tr>
        <w:trPr>
          <w:trHeight w:val="289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в рублях)</w:t>
            </w:r>
          </w:p>
        </w:tc>
      </w:tr>
      <w:tr>
        <w:trPr>
          <w:trHeight w:val="35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288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288"/>
              <w:ind w:left="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377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FF"/>
          <w:sz w:val="26"/>
          <w:szCs w:val="26"/>
        </w:rPr>
      </w:pPr>
      <w:r>
        <w:rPr>
          <w:rFonts w:cs="Arial" w:ascii="Arial" w:hAnsi="Arial"/>
          <w:color w:val="0000FF"/>
          <w:sz w:val="26"/>
          <w:szCs w:val="26"/>
        </w:rPr>
      </w:r>
    </w:p>
    <w:p>
      <w:pPr>
        <w:pStyle w:val="ConsNormal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ind w:right="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391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 xml:space="preserve"> 72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и условиях установления ежемесячной (персональной) выплат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сложность, напряженность и высокие достижения в работе лицам, замещающим муниципальные должности в муниципальном образовании сельское поселение Каркатеев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стоящее Положение определяет порядок и условия установления ежемесячной (персональной) выплаты за сложность, напряженность                           и высокие достижения в работе (далее - ежемесячная персональная выплата) лицам, замещающим муниципальные должности в муниципальном образовании сельское поселение Каркатеев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Ежемесячная персональная выплата является составляющей денежного содержания лиц, замещающих муниципальные должности                                       и выплачивается в целях повышения материальной заинтересованности лиц, замещающих муниципальные должности в результатах профессиональной деятельности и качестве выполнения должностных обязанност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Положение распространяется на лиц, замещающих муниципальные должности в муниципальном образовании сельское поселение Каркатеевы,  денежное содержание которых финансируется из средств местного бюджета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Ежемесячная персональная выплата выплачивается за счет фонда оплаты труда в пределах ассигнований, утвержденных по смете соответствующего органа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орядок и условия установления ежемесячной персональной выплаты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Основными критериями для  установления ежемесячной персональной выплаты явля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оценка трудовой деятельности лиц, замещающих муниципальные должности, сложности выполняемой им работы, объема должностных обязанностей, степени ответственности работников, оперативности                             и результативность выполнения работ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ыполнение работ высокой напряженности и интенсивности, в том числе результативность, систематическое выполнение важных, срочных, сложных и неотложных работ, работ требующих повышенного внимани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4. Ежемесячная персональная выплата включается в состав денежного содержания лиц, замещающих муниципальные должности и учитывается при исчислении среднего заработк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2</w:t>
      </w:r>
    </w:p>
    <w:p>
      <w:pPr>
        <w:pStyle w:val="Normal"/>
        <w:ind w:firstLine="6096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851" w:hanging="13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ЛОЖЕНИЕ</w:t>
      </w:r>
    </w:p>
    <w:p>
      <w:pPr>
        <w:pStyle w:val="Normal"/>
        <w:widowControl w:val="false"/>
        <w:autoSpaceDE w:val="false"/>
        <w:ind w:left="851" w:hanging="131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 выплате премии за выполнение особо важного (сложного) задания</w:t>
      </w:r>
    </w:p>
    <w:p>
      <w:pPr>
        <w:pStyle w:val="Normal"/>
        <w:widowControl w:val="false"/>
        <w:autoSpaceDE w:val="false"/>
        <w:ind w:left="851" w:hanging="13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33"/>
        <w:gridCol w:w="896"/>
        <w:gridCol w:w="1507"/>
        <w:gridCol w:w="1785"/>
        <w:gridCol w:w="1511"/>
        <w:gridCol w:w="1263"/>
        <w:gridCol w:w="12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особо важного (сложного) зад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ная дата выполн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ая дата выпол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прем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72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установления и выплаты премии по итогам работы за квартал,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выплаты премии по итогам работы за кварта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1.Премия по итогам работы за 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V</w:t>
      </w:r>
      <w:r>
        <w:rPr>
          <w:rFonts w:cs="Arial" w:ascii="Arial" w:hAnsi="Arial"/>
          <w:sz w:val="26"/>
          <w:szCs w:val="26"/>
        </w:rPr>
        <w:t xml:space="preserve"> кварталы выплачивается – не позднее второго месяца, следующего за последним месяцем каждого квартала, по результатам работы за </w:t>
      </w:r>
      <w:r>
        <w:rPr>
          <w:rFonts w:cs="Arial" w:ascii="Arial" w:hAnsi="Arial"/>
          <w:sz w:val="26"/>
          <w:szCs w:val="26"/>
          <w:lang w:val="en-US"/>
        </w:rPr>
        <w:t>IV</w:t>
      </w:r>
      <w:r>
        <w:rPr>
          <w:rFonts w:cs="Arial" w:ascii="Arial" w:hAnsi="Arial"/>
          <w:sz w:val="26"/>
          <w:szCs w:val="26"/>
        </w:rPr>
        <w:t xml:space="preserve"> квартал по 31 марта следующего года включительн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Премия по результатам работы за квартал выплачивается                               на основании распоряжения Главы сельского поселения Каркатеев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змер премии по результатам работы за квартал лицам, замещающим муниципальные должности в муниципальном образовании сельское поселение Каркатеевы учитывается при исчислении средней заработной платы (среднего заработка) для всех случаев определения ее размера, предусмотренных Трудов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4. Премия по итогам работы за квартал выплачивается за фактически отработанное время в данном кварта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тработанное время так же включаются периоды времени, когда за лицом, замещающим муниципальную должность в муниципальном образовании сельское поселение Каркатеевы сохранялись место работы                    и средняя заработная плата, за исключением случаев временной нетрудоспособност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 Размер премии по итогам работы за квартал, подлежащей выплате, оформляется ведомостью согласно приложению № 6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6. Премия по итогам работы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IV</w:t>
      </w:r>
      <w:r>
        <w:rPr>
          <w:rFonts w:cs="Arial" w:ascii="Arial" w:hAnsi="Arial"/>
          <w:sz w:val="26"/>
          <w:szCs w:val="26"/>
        </w:rPr>
        <w:t xml:space="preserve"> кварталы не выплачивается лицам, замещающим муниципальные должности, имеющим неснятые дисциплинарные взыск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мия по результатам работы за го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Премия по результатам работы за год выплачивается на основании распоряжения Главы сельского поселения Каркатее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мия по результатам работы за год выплачивается за фактически отработанное время в календарном год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отработанное время включаются периоды времени, когда за лицом, замещающим муниципальную должность, сохранились место работы                        и средняя заработная плата, за исключением случаев временной нетрудоспособ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мия по результатам работы за год не выплачивается лицам, замещающим муниципальные должности, имеющим неснятые дисциплинарные взыск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премии, подлежащей выплате, оформляется ведомостью согласно приложению № 7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 xml:space="preserve"> 7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ость на выплату денежного поощрения по результатам работ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______ квартал 20___г.</w:t>
      </w:r>
    </w:p>
    <w:p>
      <w:pPr>
        <w:pStyle w:val="Con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3"/>
        <w:gridCol w:w="2041"/>
        <w:gridCol w:w="2165"/>
        <w:gridCol w:w="20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должнос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дисциплинарных взыскани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ого поощрения по итогам работы за квартал, в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 xml:space="preserve"> 72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УТВЕРЖДАЮ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омость на выплату денежного поощрения по результатам работ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______  20___г.</w:t>
      </w:r>
    </w:p>
    <w:p>
      <w:pPr>
        <w:pStyle w:val="Con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857"/>
        <w:gridCol w:w="1418"/>
        <w:gridCol w:w="1843"/>
        <w:gridCol w:w="1559"/>
        <w:gridCol w:w="1175"/>
        <w:gridCol w:w="1631"/>
        <w:gridCol w:w="1091"/>
      </w:tblGrid>
      <w:tr>
        <w:trPr>
          <w:trHeight w:val="9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Функциональный признак,</w:t>
              <w:br/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Максимальный размер   денежного</w:t>
              <w:br/>
              <w:t>поощрения по итогам работы за год согласно муниципального правового акт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%    </w:t>
              <w:br/>
              <w:t>сниж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Денежное поощрения по итогам работы за год к выплате   </w:t>
              <w:br/>
              <w:t xml:space="preserve">после    </w:t>
              <w:br/>
              <w:t>сниж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Причина </w:t>
              <w:br/>
              <w:t>снижения</w:t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                                                                       _____________________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2:00Z</dcterms:created>
  <dc:creator>USER</dc:creator>
  <dc:description/>
  <cp:keywords/>
  <dc:language>en-US</dc:language>
  <cp:lastModifiedBy>Настя</cp:lastModifiedBy>
  <cp:lastPrinted>2019-11-18T17:26:00Z</cp:lastPrinted>
  <dcterms:modified xsi:type="dcterms:W3CDTF">2019-12-16T07:36:00Z</dcterms:modified>
  <cp:revision>120</cp:revision>
  <dc:subject/>
  <dc:title>                                             Муниципальное образование</dc:title>
</cp:coreProperties>
</file>