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.12.2012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17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Об утверждении структуры МБУ КСК «Н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17 Федерального закона от 06.10.2003 № 131-ФЗ «Об общих принципах организации  местного самоуправления в Российской Федерации», Устава сельского поселения Каркатеевы, решения Совета поселения от 14.02.2008 № 84 «Об утверждении Порядка принятия решений о создании, реорганизации и ликвидации муниципальных предприятий, учреждений и автономных учреждений в сельском поселении Каркатеевы», Совет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твердить структуру муниципального бюджетного учреждения Культурно-спортивный комплекс «Ника» согласно прило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МБУ КСК «Ника» привести штатное расписание в соответствие с настоящим решение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читать утратившим силу решение Совета депутатов сельского поселения Каркатеевы от 05.03.2009 № 46 «</w:t>
      </w:r>
      <w:r>
        <w:rPr>
          <w:rFonts w:cs="Arial"/>
          <w:szCs w:val="26"/>
        </w:rPr>
        <w:t>Об утверждении структуры МУ КСК «Ник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муниципального образования                                           А.В. Архипо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3540</wp:posOffset>
                </wp:positionV>
                <wp:extent cx="2880360" cy="95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1824"/>
                              <w:gridCol w:w="540"/>
                              <w:gridCol w:w="1692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snapToGrid w:val="false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 решению Совета депутатов сельского поселения Каркатее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7.12.20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5.5pt;mso-wrap-distance-left:9pt;mso-wrap-distance-right:0pt;mso-wrap-distance-top:0pt;mso-wrap-distance-bottom:0pt;margin-top:-30.2pt;mso-position-vertical-relative:text;margin-left:50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1824"/>
                        <w:gridCol w:w="540"/>
                        <w:gridCol w:w="1692"/>
                      </w:tblGrid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snapToGrid w:val="false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 решению Совета депутатов сельского поселения Каркатее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.12.20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муниципального бюджетного учреждения Культурно-спортивный комплекс «Ника»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40"/>
        </w:rPr>
        <w:t xml:space="preserve">                                              </w:t>
      </w:r>
    </w:p>
    <w:p>
      <w:pPr>
        <w:pStyle w:val="Normal"/>
        <w:rPr>
          <w:rFonts w:cs="Aria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96520</wp:posOffset>
                </wp:positionV>
                <wp:extent cx="2505075" cy="914400"/>
                <wp:effectExtent l="19685" t="19685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62.8pt;margin-top:7.6pt;width:197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иректор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eastAsia="Arial" w:cs="Arial"/>
          <w:sz w:val="40"/>
        </w:rPr>
        <w:t xml:space="preserve">                                 </w:t>
      </w:r>
    </w:p>
    <w:p>
      <w:pPr>
        <w:pStyle w:val="Normal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09435</wp:posOffset>
                </wp:positionH>
                <wp:positionV relativeFrom="paragraph">
                  <wp:posOffset>145415</wp:posOffset>
                </wp:positionV>
                <wp:extent cx="2505075" cy="914400"/>
                <wp:effectExtent l="19685" t="19050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неджер по персонал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544.05pt;margin-top:11.45pt;width:197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неджер по персоналу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015</wp:posOffset>
                </wp:positionH>
                <wp:positionV relativeFrom="paragraph">
                  <wp:posOffset>145415</wp:posOffset>
                </wp:positionV>
                <wp:extent cx="2505075" cy="914400"/>
                <wp:effectExtent l="20320" t="19050" r="317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-9.45pt;margin-top:11.45pt;width:197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Юрисконсульт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0260</wp:posOffset>
                </wp:positionH>
                <wp:positionV relativeFrom="paragraph">
                  <wp:posOffset>79375</wp:posOffset>
                </wp:positionV>
                <wp:extent cx="1019810" cy="467360"/>
                <wp:effectExtent l="2540" t="444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3.8pt;margin-top:6.25pt;width:80.3pt;height:3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7435</wp:posOffset>
                </wp:positionH>
                <wp:positionV relativeFrom="paragraph">
                  <wp:posOffset>-6985</wp:posOffset>
                </wp:positionV>
                <wp:extent cx="1000760" cy="55372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1160" cy="55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05pt;margin-top:-0.55pt;width:78.7pt;height:4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5335</wp:posOffset>
                </wp:positionH>
                <wp:positionV relativeFrom="paragraph">
                  <wp:posOffset>35560</wp:posOffset>
                </wp:positionV>
                <wp:extent cx="1270" cy="60261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05pt;margin-top:2.8pt;width:0.1pt;height:4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5360</wp:posOffset>
                </wp:positionH>
                <wp:positionV relativeFrom="paragraph">
                  <wp:posOffset>257810</wp:posOffset>
                </wp:positionV>
                <wp:extent cx="7258685" cy="254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904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pt;margin-top:20.3pt;width:571.55pt;height:0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5360</wp:posOffset>
                </wp:positionH>
                <wp:positionV relativeFrom="paragraph">
                  <wp:posOffset>69850</wp:posOffset>
                </wp:positionV>
                <wp:extent cx="1270" cy="41084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pt;margin-top:5.5pt;width:0.1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7560</wp:posOffset>
                </wp:positionH>
                <wp:positionV relativeFrom="paragraph">
                  <wp:posOffset>69850</wp:posOffset>
                </wp:positionV>
                <wp:extent cx="1270" cy="41084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5.5pt;width:0.1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6010</wp:posOffset>
                </wp:positionH>
                <wp:positionV relativeFrom="paragraph">
                  <wp:posOffset>69850</wp:posOffset>
                </wp:positionV>
                <wp:extent cx="1270" cy="41084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3pt;margin-top:5.5pt;width:0.05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33410</wp:posOffset>
                </wp:positionH>
                <wp:positionV relativeFrom="paragraph">
                  <wp:posOffset>69850</wp:posOffset>
                </wp:positionV>
                <wp:extent cx="1270" cy="41084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3pt;margin-top:5.5pt;width:0.05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242570</wp:posOffset>
                </wp:positionV>
                <wp:extent cx="2152650" cy="1718310"/>
                <wp:effectExtent l="19050" t="19050" r="33020" b="425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171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дел по культу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3.3pt;margin-top:19.1pt;width:169.45pt;height:13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дел по культуре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7935</wp:posOffset>
                </wp:positionH>
                <wp:positionV relativeFrom="paragraph">
                  <wp:posOffset>290195</wp:posOffset>
                </wp:positionV>
                <wp:extent cx="2009775" cy="1718310"/>
                <wp:effectExtent l="20320" t="19050" r="31750" b="425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71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дел по физической культуре и спор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199.05pt;margin-top:22.85pt;width:158.2pt;height:13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дел по физической культуре и спорт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3960</wp:posOffset>
                </wp:positionH>
                <wp:positionV relativeFrom="paragraph">
                  <wp:posOffset>290195</wp:posOffset>
                </wp:positionV>
                <wp:extent cx="2066925" cy="1718310"/>
                <wp:effectExtent l="19685" t="19050" r="31750" b="425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71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Хозяйственны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394.8pt;margin-top:22.85pt;width:162.7pt;height:13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Хозяйственный отдел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9485</wp:posOffset>
                </wp:positionH>
                <wp:positionV relativeFrom="paragraph">
                  <wp:posOffset>290195</wp:posOffset>
                </wp:positionV>
                <wp:extent cx="1952625" cy="1670685"/>
                <wp:effectExtent l="19685" t="19685" r="31750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67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575.55pt;margin-top:22.85pt;width:153.7pt;height:13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ухгалтерия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105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45" w:leader="none"/>
        </w:tabs>
        <w:jc w:val="center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32:00Z</dcterms:created>
  <dc:creator>Zam</dc:creator>
  <dc:description/>
  <cp:keywords/>
  <dc:language>en-US</dc:language>
  <cp:lastModifiedBy>User</cp:lastModifiedBy>
  <cp:lastPrinted>2012-12-27T19:32:00Z</cp:lastPrinted>
  <dcterms:modified xsi:type="dcterms:W3CDTF">2012-12-27T14:32:00Z</dcterms:modified>
  <cp:revision>2</cp:revision>
  <dc:subject/>
  <dc:title/>
</cp:coreProperties>
</file>