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</w:t>
      </w:r>
    </w:p>
    <w:p>
      <w:pPr>
        <w:pStyle w:val="Heading1"/>
        <w:ind w:right="-5" w:hanging="0"/>
        <w:rPr/>
      </w:pPr>
      <w:r>
        <w:rPr/>
        <w:t>Муниципальное образование</w:t>
      </w:r>
    </w:p>
    <w:p>
      <w:pPr>
        <w:pStyle w:val="Heading1"/>
        <w:ind w:right="-5" w:hanging="0"/>
        <w:rPr/>
      </w:pPr>
      <w:r>
        <w:rPr/>
        <w:t>Сельское поселение Каркатеевы</w:t>
      </w:r>
    </w:p>
    <w:p>
      <w:pPr>
        <w:pStyle w:val="Heading1"/>
        <w:ind w:right="-5" w:hanging="0"/>
        <w:rPr/>
      </w:pPr>
      <w:r>
        <w:rPr>
          <w:rFonts w:eastAsia="Arial"/>
        </w:rPr>
        <w:t xml:space="preserve"> </w:t>
      </w:r>
      <w:r>
        <w:rPr/>
        <w:t>Нефтеюганский район</w:t>
      </w:r>
    </w:p>
    <w:p>
      <w:pPr>
        <w:pStyle w:val="Heading1"/>
        <w:ind w:right="-5" w:hanging="0"/>
        <w:rPr/>
      </w:pPr>
      <w:r>
        <w:rPr/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22.04.2020</w:t>
      </w:r>
      <w:r>
        <w:rPr>
          <w:u w:val="single"/>
        </w:rPr>
        <w:t xml:space="preserve">  </w:t>
      </w:r>
      <w:r>
        <w:rPr/>
        <w:t xml:space="preserve">                                                                                        </w:t>
        <w:tab/>
        <w:t xml:space="preserve">               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u w:val="single"/>
        </w:rPr>
        <w:t>___91___</w:t>
      </w:r>
    </w:p>
    <w:p>
      <w:pPr>
        <w:pStyle w:val="Normal"/>
        <w:ind w:left="3540" w:right="-4221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 денежное содержание за 1 квартал 2020 года в Совет депутатов сельского поселения Каркатеевы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1 квартал 2020 года, Совет депутатов: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Cs w:val="26"/>
        </w:rPr>
        <w:t xml:space="preserve">Информацию об исполнении бюджета муниципального образования сельское поселение Каркатеевы за 1 квартал 2020 года принять в цело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Cs w:val="26"/>
        </w:rPr>
        <w:t>Утвердить отчет об исполнении бюджета за 1 квартал 2020 года                  по доходам в сумме 20.280,32361 тысяча рублей, по расходам в сумме 18 099,0196 тысяч рублей с превышением доходов над расходами в сумме 2 181,30401 тысяча рублей. (Приложения № 1, 2, 3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Cs w:val="26"/>
        </w:rPr>
        <w:t>Утвердить информацию о численности муниципальных служащих                     и фактические затраты на их денежное содержание за 1 квартал 2020 года согласно приложению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TextBody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Глава сельского поселения     </w:t>
        <w:tab/>
        <w:tab/>
        <w:t xml:space="preserve">                                   А.В. 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2.04.2020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9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1985"/>
        <w:gridCol w:w="1305"/>
        <w:gridCol w:w="1246"/>
        <w:gridCol w:w="1378"/>
        <w:gridCol w:w="40"/>
      </w:tblGrid>
      <w:tr>
        <w:trPr>
          <w:trHeight w:val="702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956 989,7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80 323,6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676 666,1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0302231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 675,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331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344,8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0302241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6,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,4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18,3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0302251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 826,9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995,0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 831,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0302261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 278,1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 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8 374,2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81 625,7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102030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00,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502010 02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65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835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102,3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 897,6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4011 02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54,7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45,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4012 02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7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9,3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90,6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33 10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9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245,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0606043 10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7,6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52,3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105075 10 0000 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 1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521,7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578,2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109045 10 0000 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7 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7 00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302995 10 0000 1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81,7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401050 10 0000 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64 252,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4 400,6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9 851,6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1607090 10 0000 1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75,9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15001 10 0000 1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4 9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9 73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65 164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15002 10 0000 1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43 4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95 1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48 21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25555 10 0000 1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29999 10 0000 1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78,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78,2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30024 10 0000 1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263,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345,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,2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35118 10 0000 1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47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50,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424,9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249999 10 0000 1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14 89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40 867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74 024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20705030 10 0000 1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5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5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2.04.2020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9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ходы бюдже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блей</w:t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2126"/>
        <w:gridCol w:w="567"/>
        <w:gridCol w:w="1254"/>
        <w:gridCol w:w="1276"/>
        <w:gridCol w:w="1439"/>
      </w:tblGrid>
      <w:tr>
        <w:trPr>
          <w:trHeight w:val="70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</w:t>
              <w:br/>
              <w:t>по бюджетной</w:t>
              <w:br/>
              <w:t>класс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СГУ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839 080,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99 019,6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740 061,04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2 5010002030 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6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993,7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 206,24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2 5010002030 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2 5010002030 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632,1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367,89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0600102040 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0600102040 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060010204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8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42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1000102040 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1 764,8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0 235,17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1000102040 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67,2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32,76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1000102040 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социальные выплаты персоналу в натураль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1000102040 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66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34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1000102040 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435,2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9 564,75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100010204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, пошлины и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1000102040 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, пошлины и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1000102040 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27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73,0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4 1000102040 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1 5000020940 8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5002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7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8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08002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20904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20904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98 66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1 835,0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76 826,98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97,88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02,12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социальные выплаты персоналу в натураль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5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812,58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 087,42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 638,2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 361,78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916,3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 083,7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85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215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661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339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988,4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11,6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ягк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712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546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66,31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4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6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текущего характера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, пошлины и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8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, пошлины и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8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47,0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текущего характера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000199990 8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13 11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203 5000051180 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40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5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783,48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203 5000051180 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06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70,7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996,21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09 09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09 09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09 09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02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02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02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0300182300 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78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78,26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03001823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03001S2300 1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78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78,26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314 03001S23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05 060098420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345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345,5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09 0100120901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 090,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 090,78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09 0100120902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 708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4 292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09 0100120902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10 0400189004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06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067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10 040019999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946,3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453,7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10 040019999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10 040019999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06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3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237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10 040019999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798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2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10 0400199990 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95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05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410 04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1 08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38,5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 261,49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1 08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588,7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 911,28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1 08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2 8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2 82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1 08002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1 0800389012 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8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82 0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05002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399,3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 600,65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05002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31,2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 068,71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05002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21 096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6 096,21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05002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05002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0500389001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4 02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4 024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0500389001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05003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05003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503 050F25555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605 1200284290 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,25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605 1200284290 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,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,99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605 1200289021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 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94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86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705 060010204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6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705 10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707 0700199990 1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4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707 0700199990 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44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445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707 07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707 07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400,0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707 07001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707 07002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707 0700299990 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403 1000289020 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54 774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67 615,5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87 158,55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1403 5000089020 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4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882 090,9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1 304,01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2.04.2020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9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сточники финансирования дефицита бюджет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56"/>
        <w:gridCol w:w="2410"/>
        <w:gridCol w:w="1417"/>
        <w:gridCol w:w="1418"/>
        <w:gridCol w:w="1417"/>
      </w:tblGrid>
      <w:tr>
        <w:trPr>
          <w:trHeight w:val="918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8" w:hRule="atLeast"/>
        </w:trPr>
        <w:tc>
          <w:tcPr>
            <w:tcW w:w="3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3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82 090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181 304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31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82 090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181 304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63 394,92</w:t>
            </w:r>
          </w:p>
        </w:tc>
      </w:tr>
      <w:tr>
        <w:trPr>
          <w:trHeight w:val="282" w:hRule="atLeast"/>
        </w:trPr>
        <w:tc>
          <w:tcPr>
            <w:tcW w:w="3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50201 10 0000 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9 956 989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280 323,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3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01050201 10 000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839 080,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99 019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2.04.2020</w:t>
      </w:r>
      <w:r>
        <w:rPr>
          <w:rFonts w:cs="Arial" w:ascii="Arial" w:hAnsi="Arial"/>
          <w:sz w:val="26"/>
          <w:szCs w:val="26"/>
        </w:rPr>
        <w:t xml:space="preserve"> № _</w:t>
      </w:r>
      <w:r>
        <w:rPr>
          <w:rFonts w:cs="Arial" w:ascii="Arial" w:hAnsi="Arial"/>
          <w:sz w:val="26"/>
          <w:szCs w:val="26"/>
          <w:u w:val="single"/>
        </w:rPr>
        <w:t>91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1 квартал 2020 год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плата труда за 1 квартал 202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кассовые расходы)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Ст. 211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 42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37:00Z</dcterms:created>
  <dc:creator>USER</dc:creator>
  <dc:description/>
  <cp:keywords/>
  <dc:language>en-US</dc:language>
  <cp:lastModifiedBy>Настя</cp:lastModifiedBy>
  <cp:lastPrinted>2014-11-05T09:51:00Z</cp:lastPrinted>
  <dcterms:modified xsi:type="dcterms:W3CDTF">2020-04-22T09:25:00Z</dcterms:modified>
  <cp:revision>79</cp:revision>
  <dc:subject/>
  <dc:title/>
</cp:coreProperties>
</file>