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right="1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ind w:right="1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ind w:right="1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18" w:hanging="0"/>
        <w:jc w:val="center"/>
        <w:rPr/>
      </w:pPr>
      <w:r>
        <w:rPr/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ind w:right="1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8" w:hanging="0"/>
        <w:rPr/>
      </w:pPr>
      <w:r>
        <w:rPr>
          <w:b/>
          <w:sz w:val="26"/>
          <w:szCs w:val="26"/>
        </w:rPr>
        <w:t>___</w:t>
      </w:r>
      <w:r>
        <w:rPr>
          <w:sz w:val="26"/>
          <w:szCs w:val="26"/>
          <w:u w:val="single"/>
        </w:rPr>
        <w:t>06.10.2008</w:t>
      </w:r>
      <w:r>
        <w:rPr>
          <w:b/>
          <w:sz w:val="26"/>
          <w:szCs w:val="26"/>
        </w:rPr>
        <w:t>____</w:t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№</w:t>
      </w:r>
      <w:r>
        <w:rPr>
          <w:b/>
          <w:sz w:val="26"/>
          <w:szCs w:val="26"/>
        </w:rPr>
        <w:t xml:space="preserve"> _</w:t>
      </w:r>
      <w:r>
        <w:rPr>
          <w:sz w:val="26"/>
          <w:szCs w:val="26"/>
          <w:u w:val="single"/>
        </w:rPr>
        <w:t>150</w:t>
      </w:r>
      <w:r>
        <w:rPr>
          <w:b/>
          <w:sz w:val="26"/>
          <w:szCs w:val="26"/>
        </w:rPr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Каркатеев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7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5" w:hanging="0"/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Об утверждении Положения «О дорожной деятельности в отношении автомобильных дорог местного значения в границах населенных пунктов сельского поселения Каркатеевы»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06.10.2003 № 131-ФЗ "Об общих принципах организации местного самоуправления в Российской Федерации", от 08.11.2007 г.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от 10.12.1995 № 196-ФЗ «О безапасности дорожного движения», законов Ханты - Мансийского автономного округа – Югры от 22.02.2008 № 3-оз «О регулировании отдельных вопросов в области использования автомобильных дорог и осуществление дорожной деятельности в Ханты - Мансийском автономном округе - Югре», от 02.12.2005 № 117-оз «О программе Ханты – Мансийского автономного округа – Югры «Совершенствование и развитие сети автомобильных дорог Ханты – Мансийского автономного округа - Югры» на 2006-2010 годы» и других нормативных правовых актов и регулирует отношения, возникающие в связи с использованием автомобильных дорог и осуществлением дорожной деятельности, Совет депутатов сельского поселения Каркатеев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Р Е Ш И Л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«О дорожной деятельности в отношении автомобильных дорог местного значения в границах населенных пунктов сельского поселения Каркатеевы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 Опубликовать настоящее решение в газете «Югорское обозр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  <w:tab/>
        <w:tab/>
        <w:tab/>
        <w:tab/>
        <w:tab/>
        <w:t>А.В.Архип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 поселения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от __</w:t>
      </w:r>
      <w:r>
        <w:rPr>
          <w:sz w:val="26"/>
          <w:szCs w:val="26"/>
          <w:u w:val="single"/>
        </w:rPr>
        <w:t>06.10.2008г</w:t>
      </w:r>
      <w:r>
        <w:rPr>
          <w:sz w:val="26"/>
          <w:szCs w:val="26"/>
        </w:rPr>
        <w:t>. № _</w:t>
      </w:r>
      <w:r>
        <w:rPr>
          <w:sz w:val="26"/>
          <w:szCs w:val="26"/>
          <w:u w:val="single"/>
        </w:rPr>
        <w:t>150</w:t>
      </w:r>
      <w:r>
        <w:rPr>
          <w:sz w:val="26"/>
          <w:szCs w:val="26"/>
        </w:rPr>
        <w:t>_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дорожной деятельности в отношении автомобильных дорог местного значения в границах населенных пунктов сельского поселения Каркатеев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Настоящее Положение разработано на основании федеральных законов от 06.10.2003 № 131-ФЗ "Об общих принципах организации местного самоуправления в Российской Федерации",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10.12.1995 № 196-ФЗ «О безопасности дорожного движения», законов Ханты-Мансийского автономного округа - Югры от 22.02.2008  № 3-оз «О регулировании отдельных вопросов в области использования автомобильных дорог и осуществление дорожной деятельности в Ханты-Мансийском автономном округе – Югре», от 02.12.2005 № 117-оз «О программе Ханты-Мансийского автономного округа – Югры «Совершенствование и развитие сети автомобильных дорог Ханты-Мансийского автономного округа - Югры» на 2006-2010 годы» и других нормативных правовых актов и регулирует отношения, возникающие в связи с использованием автомобильных дорог и осуществлением дорож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ие настоящего Положения распространяется на муниципальные автомобильные дороги, находящиеся в границах населенных пунктов сельского поселения Каркатеевы (далее по тексту – в границах поселения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рожная деятельность в отношении автомобильных дорог местного значения в границах поселения включает в себя деятельность по проектированию, строительству, реконструкции, капитальному ремонту, ремонту и содержанию автомобильных дорог и должна обеспечивать безопасность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ладельцами автомобильных дорог являются Администрация поселения, физические или юридические лица, владеющие автомобильными дорогами на вещном прав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общего польз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втомобильным дорогам общего пользования относятся автомобильные дороги, предназначенные для движения транспортных средств неограниченного круга лиц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автомобильным дорогам необщего пользования местного значения относятся автомобильные дороги, находящиеся в собственности, во владении или в пользовании администрации поселения, физических или юридических лиц и используемые исключительно для обеспечения собственных нужд либо для муниципальных нуж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 собственности поселения относятся автомобильные дороги общего и не общего пользования в границах населенных пунктов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 собственности физических или юридических лиц относятся автомобильные дороги, построенные физическими или юридическими лицами за счет собственных средств на предоставленных таким лицам в установленном земельным законодательством порядке земельных участках, или автомобильные дороги, переданные в собственность таких лиц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. Полномочия Совета депутатов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олномочиям Совета депутатов в области дорожной деятельности в отношении автомобильных дорог местного значения поселения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нятие нормативных правовых актов по вопросу дорожной деятельности в отношении автомобильных дорог местного значения в границах поселения, в соответствии с действующи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утверждение расходов бюджета поселения на очередной финансовый год и плановый период на осуществление дорожной деятельности в отношении автомобильных дорог местного знач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утверждение плана мероприятий в соответствии с программой по осуществлению дорожной деятельности в отношении автомобильных дорог местного значе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существление контроля за исполнением нормативных правовых актов в области дорожной деятельности в отношении автомобильных дорог местного значения в сельском посе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иные полномочия отнесенные к полномочиям  представительного органа муниципального образования законами Российской Федерации, Ханты-Мансийского автономного округа - Югры и принимаемыми в соответствии с ними иными нормативными правовыми актами, а также Уставом сельского поселения и решениями Совета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3. Полномочия Администрации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 полномочиям Администрации поселения в области дорожной деятельности в отношении автомобильных дорог местного значения поселения относятс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ет контроль за обеспечением сохранности автомобильных дорог местного значения;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и принимает в пределах своих полномочий нормативные правовые акты, регулирующие отношения, возникающие в связи с использованием автомобильных дорог и осуществлением дорожной деятельност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имает решения об использовании на платной основе автомобильных дорог общего пользования местного значения и о прекращении такого использования;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 методику расчета и максимальный размер платы за проезд транспортных средств по платным автомобильным дорогам общего пользования местного значения;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ает перечень автомобильных дорог общего пользования местного значения, перечень автомобильных дорог необщего пользования местного значения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ваивает наименование и индификационный номер автомобильным дорогам местного значения поселения в соответствии с действующим законодательством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дорожную деятельность в отношении автомобильных дорог местного значения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 размер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авливает стоимость и перечень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ует автомобильные дороги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ет информационное обеспечение пользователей автомобильных дорог общего пользования местного значения;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ет специальные разрешения на осуществление перевозки опасных, тяжеловесных и (или) крупногабаритных грузов в установленном порядке в предусмотренных федеральным законодательством случаях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расчет нормативов финансовых затрат на капитальный ремонт, ремонт, содержание автомобильных дорог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ает перечни объектов строительства, реконструкции, ремонта и содержания автомобильных дорог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полномочия отнесенные к полномочиям  исполнительно-распорядительного органа муниципального образования законами Российской Федерации, автономного округа и принимаемыми в соответствии с ними иными нормативными правовыми актами, а также Уставом сельского поселения и решениями Совета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Администрация поселения имеет право заключать соглашения с органами местного самоуправления Нефтеюганского района о передаче им осуществления части своих полномочий в области дорожной деятельно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2. Дорожная деятельность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4. Проектирование, строительство, реконструкция, капитальный ремонт, ремонт автомобильных дорог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существление дорожной деятельности в отношении автомобильных дорог местного значения  обеспечивается Администрацией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ектирование, строительство, реконструкция, капитальный ремонт автомобильных дорог осуществляются в соответствии с Градостроительным кодексом Российской Федерации, федеральными законами, генеральным планом сельского поселения Каркатеев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апитальный ремонт или ремонт автомобильных дорог осуществляется в случае не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 в соответствии с правилами, установленными настоящей стать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 основным мероприятиям по ремонту в целях обеспечения безопасности движения и улучшению его организации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ание требуемой ровности покрытия, устранение дефектов покрытий в виде выбоин, ям, трещин и других деформ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держание требуемой шероховатости покрытия, обеспечивающей необходимый коэффициент сцепления колеса автомобилей с покрытием; поддержание поверхности дороги в чистом состоянии путем своевременного удаления с нее пыли, грязи, песка и предотвращение возможности выезда на дорогу транспортных средств в не предусмотренных для этой цели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преждение образования и ликвидация зимней скользк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обочин, недопущение обнажения кромки покрытия, обеспечение отвода воды с обочин, предотвращение образования на обочинах размывов, ям, колей и других неров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видимости на всем протяжении дороги, в том числе в местах прохождения дорог в выемках, на перекрестках, на железнодорожных переездах, путем удаления с полосы отвода древесно-кустарниковой растительности, снежных валов, недопущение размещения на ней будок, киосков, заборов, не относящихся к элементам благоустройства дороги, а также удаление ранее установленных подобных объе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учшение организации движения и повышение его безопасности путем установки дорожных знаков, ограждений и нанесения разметки, устройства искусственных неровностей, аварийных съездов и применения других технических средств и методов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5. Содержание автомобильных дорог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одержание и ремонт автомобильных дорог осуществляю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содержания автомобильных дорог устанавливается в соответствии действующим законодательством, настоящим положением и иными принятыми в соответствии с ними муниципальными правовыми актам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одержание и ремонт дорог общего пользования местного значения обеспечиваются Администрацией поселения с привлечением в установленном порядке специализированных организаций, в пределах утвержде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Мероприятия по обеспечению безопасности движения должны осуществляться в первую очередь на наиболее аварийных и опасных участках дорог. Глава поселения утверждает мероприятия по обеспечению безопасности дорожного движения в пределах своей компетен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6. Размещение объектов дорожного сервис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, в соответствии с действующим законодательством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беспечение автомобильной дороги объектами дорожного сервиса не должно ухудшать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бъекты дорожного сервиса должны быть оборудованы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 и обустроены элементами обустройства автомобильной дороги в целях обеспечения безопасности дорожного движ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троительство, реконструкция, капитальный ремонт, ремонт и содержание подъездов, съездов и примыканий, стоянок и мест остановки транспортных средств, осуществляются владельцем объекта дорожного сервиса или за его счет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Владельцы объектов дорожного сервиса при содержании данных объектов обязаны выполнять требования установленные настоящим положением, правилами благоустройства, утвержденными решением Совета депутатов, а также иными принимаемыми в соответствии с ними нормативными правовыми акт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3. Использование автомобильных дорог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7. Общие требования к использованию автомобильных дорог в поселен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Жители поселения и иные пользователи автомобильных дорог должны содержать транспортные средства в исправном состоянии в целях обеспечения безопасности дорожного движения, сохранности автомобильных дорог, а также недопущения загрязнения окружающей сре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спользование автомобильных дорог осуществляется с соблюдением Правил дорожного движения, устанавливаемых в соответствии с законодательством Российской Федерации о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рожная сеть поселения должна использоваться по прямому назначению. Пользователям автомобильными дорогами и иным осуществляющим использование автомобильных дорог лицам запрещае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ть движение по автомобильным дорогам на транспортных средствах, имеющих элементы конструкций, которые могут нанести повреждение автомобильным дорогам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ть перевозки по автомобильным дорогам опасных, тяжеловесных и (или) крупногабаритных грузов без специальных разрешений, выдаваемых в порядке, предусмотренном настоящим Федеральным законо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грязнять дорожное покрытие, полосы отвода и придорожные полосы автомобильных дорог, а также использовать водоотводные сооружения автомобильных дорог для стока или сброса вод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вать условия, препятствующие обеспечению безопасности дорожного движ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ть дороги и проезды для складирования грунта, мусора, строительных и прочих материалов, если это не связано с ремонтом дорог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овывать на дорогах и проездах автостоянки, кроме специально отведенных мест, устанавливать гаражи, временные торговые точки и кафе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изводить мойку и чистку автотранспортных средств, осуществлять слив отработанных горюче-смазочных жидкост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ливание жидких бытовых отходов и откачка воды на дороги, проезды и тротуарные дорожк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ть прогон животных через автомобильные дороги вне специально установленных мест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реждать автомобильные дороги или осуществлять иные действия, наносящие ущерб автомобильным дорогам либо создающие препятствия движению транспортных средств и (или) пешеход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рушать другие требования к ограничению использования автомобильных дорог, их полос отвода и придорожных полос, установленные действующим законодательством и иными нормативными правовыми акт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8. Движение по автомобильным дорогам транспортных средств, осуществляющих перевозки опасных, тяжеловесных и (или) крупногабаритных груз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вижение по автомобильным дорогам транспортного средства, осуществляющего перевозки опасных, тяжеловесных и (или) крупногабаритных грузов, допускается при наличии специального разрешения, выдаваемого в соответствии с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ыдача специального разрешения, осуществляется Администрацией поселения в случае, если маршрут, часть маршрута транспортного средства, осуществляющего перевозки опасных, тяжеловесных и (или) крупногабаритных грузов, проходят по автомобильным дорогам местного значения поселения. За выдачу специального разрешения,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р вреда, причиняемого транспортными средствами, осуществляющими перевозки тяжеловесных грузов, определяется Администрацией поселения в случае движения таких транспортных средств по автомобильным дорогам местного значения. Порядок возмещения вреда, причиняемого транспортными средствами, осуществляющими перевозки тяжеловесных грузов, и порядок определения размера такого вреда устанавливаются постановлением Правительств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9. Обеспечение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Мероприятия по организации дорожного движения осуществляются в целях повышения его безопасности и пропускной способности дорог Администрацией поселения, юридическими и физическими лицами, в ведении которых находятся автомобильные доро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беспечения безопасности дорожного движения при Администрации поселения создается комиссия по обеспечению безопасности дорожного движения. Состав и порядок осуществления деятельности данной комиссии утверждается постановлением Главы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С целью обеспечения безопасности дорожного движения Администрацией поселения в пределах своей компетенции может осуществляться временное ограничение или прекращение движения транспортных средств на автомобильных дорогах в границах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енные ограничение или прекращение движения транспортных средств по автомобильным дорогам могут устанавли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 реконструкции, капитальном ремонте и ремонте автомобильных дор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период возникновения неблагоприятных природно-климатических условий, в случае снижения несущей способности конструктивных элементов автомобильной дороги, ее участков и в иных случаях в целях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иных предусмотренных федеральными законами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енные ограничение или прекращение движения транспортных средств по автомобильным дорогам осуществляются в порядке, установленном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Администрацией поселения могут разрабатываться муниципальные программы, направленные на сокращение количества дорожно-транспортных происшествий и снижение ущерба от этих происшествий в области обеспечения безопасности дорожного движения. Муниципальные программы по обеспечению безопасности дорожного движения утверждаются Советом депутатов и финансируются за счет средств местного бюджета и внебюджет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0. Использование автомобильных дорог на платной основ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шения об использовании автомобильных дорог на платной основе могут быть приняты в отношении автомобильных дорог общего пользования местного значения расположенных в границах населенных пунктов поселения, только в случае строительства указанных автомобильных дорог и принимается Администрацией поселения,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Правила оказания услуг по организации проезда транспортных средств по платным автомобильным дорогам общего пользования местного значения, методика расчета и максимальный размер платы за проезд транспортного средства по платным автомобильным дорогам общего пользования утверждаются решением Совета депутатов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4. Заключительны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1. Материально-техническое обеспечение дорожной деятельност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рожная деятельность осуществляется на основании заключенных контрактов (договоров) Администрации поселения  со специализированными организациями в соответствии с требованиями законодательства Российской Федерации и автономного округ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2. Финансовое обеспечение дорожной деятельност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рожная деятельность в отношении автомобильных дорог местного значения осуществляется за счет средств бюджета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ормирование расходов местного бюджета на очередной финансовый год и плановый период на капитальный ремонт,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автомобильных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ормативы финансовых затрат на капитальный ремонт, ремонт и содержание автомобильных дорог местного значения и правила расчета размера ассигнований бюджета города на указанные цели утверждаются решением Совета депута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3. Заключительные положения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случаях и в порядке, которые установлены законодательством Российской Федерации, лица, нарушившие законодательство Российской Федерации об автомобильных дорогах и о дорожной деятельности, несут гражданско-правовую, административную, уголовную и иную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ложения осуществляет в соответствии с действующим законодательством Совет депутатов сельского поселения Каркатеевы, Администрация поселения в пределах сво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ложение вступает в силу со дня его официального опубликования в газете «Югорское Обозрение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41:00Z</dcterms:created>
  <dc:creator>User</dc:creator>
  <dc:description/>
  <cp:keywords/>
  <dc:language>en-US</dc:language>
  <cp:lastModifiedBy>irina</cp:lastModifiedBy>
  <cp:lastPrinted>2008-10-07T11:57:00Z</cp:lastPrinted>
  <dcterms:modified xsi:type="dcterms:W3CDTF">2008-10-10T06:22:00Z</dcterms:modified>
  <cp:revision>16</cp:revision>
  <dc:subject/>
  <dc:title>Муниципальное образование</dc:title>
</cp:coreProperties>
</file>