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Сельское поселение Каркатеевы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sz w:val="26"/>
          <w:szCs w:val="26"/>
          <w:u w:val="single"/>
        </w:rPr>
        <w:t>___22.04.2020_</w:t>
      </w:r>
      <w:r>
        <w:rPr>
          <w:rFonts w:cs="Arial" w:ascii="Arial" w:hAnsi="Arial"/>
          <w:sz w:val="26"/>
          <w:szCs w:val="26"/>
        </w:rPr>
        <w:t>__          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</w:rPr>
        <w:t>__93___</w:t>
      </w:r>
    </w:p>
    <w:p>
      <w:pPr>
        <w:pStyle w:val="Normal"/>
        <w:ind w:left="3540" w:right="-4221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ind w:left="3540" w:right="-4221" w:hanging="0"/>
        <w:rPr/>
      </w:pP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Каркатеевы от 03.10.2019 № 59 «Об установлении земельного налога                      на территории муниципального образования сельское поселение Каркатеевы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2.04.2020 № 409 «О мерах по обеспечению устойчивого развития экономики»,  Уставом сельского поселения Каркатеевы, Совет депутатов сельского поселения </w:t>
      </w:r>
      <w:r>
        <w:rPr>
          <w:rFonts w:cs="Arial" w:ascii="Arial" w:hAnsi="Arial"/>
          <w:iCs/>
          <w:sz w:val="26"/>
          <w:szCs w:val="26"/>
        </w:rPr>
        <w:t>Каркатеев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приложение № 1 решения Совета депутатов сельского поселения Каркатеевы от 03.10.2019 № 59 «Об установлении земельного налога на территории муниципального образования сельское поселение Каркатеевы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>пункт 2.1 изложить следующей редакции:</w:t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тчетными периодами для налогоплательщиков - организаций признаются</w:t>
      </w:r>
      <w:bookmarkStart w:id="0" w:name="P0022"/>
      <w:bookmarkEnd w:id="0"/>
      <w:r>
        <w:rPr>
          <w:rFonts w:cs="Arial" w:ascii="Arial" w:hAnsi="Arial"/>
          <w:sz w:val="26"/>
          <w:szCs w:val="26"/>
        </w:rPr>
        <w:t xml:space="preserve"> периоды, установленные статьей 393 главы 31 Налогового кодекса Российской Федерации.»;</w:t>
      </w:r>
    </w:p>
    <w:p>
      <w:pPr>
        <w:pStyle w:val="Style16"/>
        <w:numPr>
          <w:ilvl w:val="1"/>
          <w:numId w:val="2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асть 3 дополнить пунктом 3.2. следующего содержания:</w:t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3.2. Организациям включенным по состоянию на 1 марта 2020 года                                               в соответствии с Федеральным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</w:rPr>
        <w:instrText xml:space="preserve"> HYPERLINK "http://www.consultant.ru/document/cons_doc_LAW_329368/5fe8b4bb79963ee83f19de5d78912c3bbf4ef7d4/" \l "dst28"</w:instrText>
      </w:r>
      <w:r>
        <w:rPr>
          <w:rStyle w:val="InternetLink"/>
          <w:sz w:val="26"/>
          <w:szCs w:val="2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6"/>
          <w:szCs w:val="26"/>
        </w:rPr>
        <w:t>законом</w:t>
      </w:r>
      <w:r>
        <w:rPr>
          <w:rStyle w:val="InternetLink"/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«О развитии малого и среднего предпринимательства в Российской Федерации» в единый реестр субъектов малого и среднего предпринимательства, занятым в сферах деятельности, наиболее пострадавших в условиях ухудшения ситуации в связи                                  с распространением новой коронавирусной инфекции, авансовые платежи      за I квартал 2020 года подлежат уплате не позднее 30 октября 2020 года,               за II квартал 2020 года - не позднее 30 декабря 2020 года.»; </w:t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одпункт 12 пункта 1.2. части 4 исключить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бюллетене «Каркатеевский вестник» и размещению                     на официальном сайте администрации сельское поселение Каркатеевы                 в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                                                     А.В. Архипов</w:t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51:00Z</dcterms:created>
  <dc:creator>USER</dc:creator>
  <dc:description/>
  <cp:keywords/>
  <dc:language>en-US</dc:language>
  <cp:lastModifiedBy>Настя</cp:lastModifiedBy>
  <cp:lastPrinted>2020-04-22T14:37:00Z</cp:lastPrinted>
  <dcterms:modified xsi:type="dcterms:W3CDTF">2020-04-22T12:28:00Z</dcterms:modified>
  <cp:revision>35</cp:revision>
  <dc:subject/>
  <dc:title/>
</cp:coreProperties>
</file>