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rFonts w:cs="Arial" w:ascii="Arial" w:hAnsi="Arial"/>
          <w:sz w:val="26"/>
          <w:szCs w:val="26"/>
          <w:u w:val="single"/>
        </w:rPr>
        <w:t>___03.10.2019_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__59___</w:t>
      </w:r>
    </w:p>
    <w:p>
      <w:pPr>
        <w:pStyle w:val="Normal"/>
        <w:ind w:left="3540" w:right="-4221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ind w:left="3540" w:right="-4221" w:hanging="0"/>
        <w:rPr/>
      </w:pP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становлении земельного налога на территории муниципального образования сельское поселение Каркатеевы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 сельского поселения </w:t>
      </w:r>
      <w:r>
        <w:rPr>
          <w:rFonts w:cs="Arial" w:ascii="Arial" w:hAnsi="Arial"/>
          <w:iCs/>
          <w:sz w:val="26"/>
          <w:szCs w:val="26"/>
        </w:rPr>
        <w:t>Каркатеев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 Установить и ввести в действие на территории муниципального образования сельское поселение Каркатеевы земельный нало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Утвердить положение о земельном налоге на территории муниципального образования сельское поселение Каркатеевы согласно приложению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Утвердить ставки земельного налога на территории муниципального образования сельское поселение Каркатеевы согласно приложению 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  Счит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- решение Совета депутатов сельского поселения Каркатеевы                           от 30.11.2015 № 151 «Об установлении  земельного налога на территории муниципального образования сельского поселения Каркатеевы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решение Совета депутатов сельского поселения Каркатеевы                           от 14.12.2016 № 226 «О внесении изменений в решение Совета депутатов сельского поселения Каркатеевы от 30.11.2015 № 151 «Об установлении  земельного налога на территории муниципального образования сельского поселения Каркатеевы».              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Настоящее решение подлежит официальному опубликованию (обнародованию)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6. Настоящее решение вступает в силу не ранее чем по истечении одного месяца со дня его официального опубликования и не ранее 1 января 2020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А.В. Архипов</w:t>
      </w:r>
    </w:p>
    <w:p>
      <w:pPr>
        <w:pStyle w:val="Style1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  <w:br/>
        <w:t>к решению Совета депутатов</w:t>
      </w:r>
    </w:p>
    <w:p>
      <w:pPr>
        <w:pStyle w:val="Style1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  <w:br/>
        <w:t>от _</w:t>
      </w:r>
      <w:r>
        <w:rPr>
          <w:rFonts w:cs="Arial" w:ascii="Arial" w:hAnsi="Arial"/>
          <w:sz w:val="26"/>
          <w:szCs w:val="26"/>
          <w:u w:val="single"/>
        </w:rPr>
        <w:t>03.10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59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t>ПОЛОЖЕНИЕ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земельном налоге на территории муниципального образования сельское поселение </w:t>
      </w:r>
      <w:bookmarkStart w:id="0" w:name="P001C"/>
      <w:bookmarkEnd w:id="0"/>
      <w:r>
        <w:rPr>
          <w:rFonts w:cs="Arial" w:ascii="Arial" w:hAnsi="Arial"/>
          <w:sz w:val="26"/>
          <w:szCs w:val="26"/>
        </w:rPr>
        <w:t>Каркатеевы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t>1. Общие положения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ложение устанавливает земельный налог, обязательный к уплате на территории муниципального образования сельское поселение Каркатеевы, порядок и сроки уплаты налога и авансовых платежей, льготы по налогу, основания и порядок их применения.</w:t>
      </w:r>
      <w:bookmarkStart w:id="1" w:name="P001F"/>
      <w:bookmarkEnd w:id="1"/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тчетный период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четными периодами для налогоплательщиков - организаций признаются первый квартал, второй квартал и третий квартал календарного года.</w:t>
      </w:r>
      <w:bookmarkStart w:id="2" w:name="P0022"/>
      <w:bookmarkEnd w:id="2"/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Порядок и сроки уплаты земельного 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лога и авансовых платежей по налогу</w:t>
      </w:r>
    </w:p>
    <w:p>
      <w:pPr>
        <w:pStyle w:val="Style16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Налог подлежит уплате в следующие сроки: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логоплательщики - организации уплачивают налог до 16 февраля года, следующего за истекшим налоговым периодом.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чение налогового периода организации уплачивают авансовые платежи по налогу равными долями не позднее последнего числа месяца, следующего за истекшим отчётным периодом.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логовые льготы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4.1. От уплаты земельного налога освобожда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1.1. В размере 100% юридические лица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муниципаль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) бюджетные и казенные учреждения, финансируемые из бюджета Ханты - Мансийского автономного округа – Югр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товарищества собственников жилья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) организации-инвесторы, реализующие инвестиционные проекты                   в сельском поселении Каркатеевы по объектам, определенным постановлением Правительства Ханты-Мансийского автономного округа-Югра от 05.04.2013 № 106-п в размере не менее 100 миллионов рублей,                в течение двух налоговых периодов с момента отражения произведённых капитальных вложений в бухгалтерском балансе организации налогоплательщика, за исключением объектов топливно-энергетического комплекса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ьгота предоставляется в части земельных участков, занятых объектами, созданными в результате реализации инвестиционного проект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) субъекты малого (среднего) предпринимательства, реализующие инвестиционные проекты в сельском поселении Каркатеевы, в соответствии с приоритетными направлениями развития сельского поселения Каркатеевы в размере не менее 20 миллионов рублей, в течение двух налоговых периодов с момента отражения произведенных капитальных вложений в бухгалтерском балансе налогоплательщика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ьгота предоставляется в части земельных участков, занятых объектом, созданным в результате реализации инвестиционного проект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6) вновь зарегистрированные субъекты малого (среднего) предпринимательства на территории сельского поселения Каркатеевы,                  в течение двух налоговых периодов с момента государственной регистрации, имеющие в собственности земельный участок, используемый для осуществления деятельности в соответствии с приоритетными направлениями развития сельского поселения Каркатеев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применения налоговой льготы приоритетными направлениями развития сельского поселения Каркатеевы являются следующие виды экономической деятельности: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ельскохозяйственное производство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школьное и начальное общее образование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дравоохранение и предоставление социальных услуг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луги в сфере семейного, молодежного и детского досуг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луги в сфере культуры и спорт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ашиностроение и металлообработк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водство строительных материал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1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ab/>
        <w:t>2) ветераны и инвалиды Великой Отечественной войны, а также ветераны и инвалиды боевых действ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3) инвалиды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 и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 групп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ab/>
        <w:t>4)  инвалиды с детства, дети - инвалид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 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                и военных объектах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       и космическую технику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) члены добровольной народной дружины муниципального образования сельское поселение Каркатеевы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) лица, имеющие трех и более несовершеннолетних дет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3)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раждане и садоводческие, огороднические и дачные некоммерческие объединения граждан, пострадавшим в результате воздействия паводковых вод в весенне-летний пери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логовая льгота предоставляется на основании справки комитета гражданской защиты населения Нефтеюганского района при обращении                   в Межрайонную инспекцию Федеральной налоговой службы № 7 по Ханты-Мансийскому автономному округу-Югр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1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5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6. Льготы по уплате земельного налога предоставляются физическим лицам в части одного земельного участка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right"/>
        <w:rPr/>
      </w:pPr>
      <w:r>
        <w:rPr>
          <w:rFonts w:cs="Arial" w:ascii="Arial" w:hAnsi="Arial"/>
          <w:sz w:val="26"/>
          <w:szCs w:val="26"/>
        </w:rPr>
        <w:t>Приложение № 2</w:t>
        <w:br/>
        <w:t>к решению Совета депутатов</w:t>
      </w:r>
    </w:p>
    <w:p>
      <w:pPr>
        <w:pStyle w:val="Style16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ркатеевы</w:t>
        <w:br/>
        <w:t>от _</w:t>
      </w:r>
      <w:r>
        <w:rPr>
          <w:rFonts w:cs="Arial" w:ascii="Arial" w:hAnsi="Arial"/>
          <w:sz w:val="26"/>
          <w:szCs w:val="26"/>
          <w:u w:val="single"/>
        </w:rPr>
        <w:t>03.10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59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вки земельного налога на территории муниципального образования сельское поселение Каркатее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1. Налоговые ставки устанавливаются в зависимости от категории земель и (или) разрешённого использования земельного участка,                              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, в следующих размерах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ка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населё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многоэтажной жилой застройки или предоставленных для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вод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ли зап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За земельные участки, не используемые или используемые                           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sectPr>
      <w:type w:val="nextPage"/>
      <w:pgSz w:w="11906" w:h="16838"/>
      <w:pgMar w:left="1560" w:right="850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1:00Z</dcterms:created>
  <dc:creator>USER</dc:creator>
  <dc:description/>
  <cp:keywords/>
  <dc:language>en-US</dc:language>
  <cp:lastModifiedBy>Настя</cp:lastModifiedBy>
  <cp:lastPrinted>2015-11-20T09:28:00Z</cp:lastPrinted>
  <dcterms:modified xsi:type="dcterms:W3CDTF">2019-10-07T07:15:00Z</dcterms:modified>
  <cp:revision>30</cp:revision>
  <dc:subject/>
  <dc:title/>
</cp:coreProperties>
</file>