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е 10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26.11.2020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113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, бюджету Нефтеюганского район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з бюджета сельского поселения Каркатеевы </w:t>
        <w:br/>
        <w:t xml:space="preserve"> на осуществление полномочий контрольно-счет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ргана поселения на 2021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63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5"/>
        <w:gridCol w:w="4947"/>
        <w:gridCol w:w="1829"/>
        <w:gridCol w:w="1431"/>
      </w:tblGrid>
      <w:tr>
        <w:trPr>
          <w:trHeight w:val="95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лномоченный орган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в тыс. руб. на период с 1 января 2021г. по 31 декабря 2021г. 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ая штатная численность 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о-счетная палата Нефтеюганского района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4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Настя</cp:lastModifiedBy>
  <cp:lastPrinted>2016-12-19T10:52:00Z</cp:lastPrinted>
  <dcterms:modified xsi:type="dcterms:W3CDTF">2020-11-27T06:36:00Z</dcterms:modified>
  <cp:revision>117</cp:revision>
  <dc:subject/>
  <dc:title/>
</cp:coreProperties>
</file>