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к решению от 30.01.2020 № 79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ная часть бюджета на 2020 год увеличена на сумму 4 497,12004 тыс. рублей, в том числе за счет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убвенций на организацию мероприятий при осуществлении деятельности по обращению с животными без владельцев 25,3455 тыс. рублей по уведомлению департамента финансов НР от 17.01.2020 № 120/22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я прочих межбюджетных трансфертов передаваемых бюджетам сельских поселений на 51,21773 тыс. рублей, по уведомлению департамента финансов НР от 17.01.2020 № 99/20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я субсидии бюджетам сельских посклений на реализацию программ формирования комфортной городской среды на 204,87094 тыс. рублей по уведомлению депатрамента финансов НР от 17.01.2020 № 91/19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я межбюджетных трансфертов на 4 382,0 тыс. руб. (уплата администрациями поселений выкупной цены собственникам помещений                     в домах, в отношении которых принято решение о сносе) по уведомлению департамента финансов от 27.01.2020 № 127/29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я доходов от продажи квартир, находящихся в собственности сельских поселения 302,36321 тыс. рублей (досрочно погашен платеж                      по договору мены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величения прочих безвозмездных поступлений в бюджеты сельских поселений на 43,5 тыс. рублей (средства от населения на проекты «Народный бюджет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Доходная часть бюджета на плановый период увеличена за счет субвенций на организацию мероприятий при осуществлении деятельности по обращению с животными без владельцев по уведомлению департамента финансов НР от 17.01.2020 № 120/22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21 год на 9,666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22 год на 10,233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ная часть бюджета увеличена на сумму 3 997,21095 тыс. рублей,    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за счет остатков средств 2019 года на 3 882,09091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за счет субвенций на организацию мероприятий при осуществлении деятельности по обращению с животными без владельцев на 25,3455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за счет собственных доходов на 302,36321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счет прочих безвозмездных поступлений от населения на проекты «Народный бюджет» на 43,5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счет прочих межбюджетных трансфертов передаваемых бюджетам сельских поселений на 4 382,0 тыс. рублей  на уплату администрациями поселений выкупной цены собственникам помещений в домах, в отношении которых принято решение о сносе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минусом прочих межбюджетных трансфертов передаваемых бюджетам сельских поселений на 51,21773 тыс. рублей, и субсидий бюджетам сельских посклений на реализацию программ формирования комфортной городской среды на 204,87094 тыс. рубле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фицит на 2020 год составил 3 882,09091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рожный фонд муниципального образования увеличен за счет остатков 2019 года на 128,09078 тыс. рублей. Итого дорожный фонд составил 1 247,32026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ства в размере 8 609,95412 тыс. рублей распределить                              по следующим разделам, подраздела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0104 КЦСР 1000102040 КВР 121 на ст. 266 в размере 5,0 тыс. рублей (пособие по нетрудоспособности за первые 3 дня) КВР 122 ст. 214 в размере 30,0 тыс. рублей на льготный проезд сотрудникам,КЦСР 0600102040 КВР 122 на ст. 226 в размере 6,0 тыс. рублей (на проживание в командировке), КВР 244 на ст. 226 в размере 15,0 тыс. рублей на семинары сотрудников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0113 КЦСР 1000199990 КВР 244 ст. 226 в размере 20,0 тыс. рублей (представительские расходы), на КВР 360 ст. 296 в размере 10,0 тыс. рублей (награды главы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0409 КЦСР 0100120902 на ст. 225 в размере 128,09078 тыс. рублей                    (на ямочный ремонт дорог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0501 КЦСР 0800199990 на ст. 223 в размере 100,0 тыс. рублей (теплоснабжение незеселенных жилых помещений), на ст. 226 в размере 1 422,82 тыс. рублей на снос .д. 24 по ул. Центральная, КЦСР 0800389012                 на ст. 310 в размере 4 382,0  тыс. рублей (выплата выкупной стоимости                     за изымаемые жилые помещения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0503 КЦСР 0500299990 на ст. 226 в размере 302,36321 тыс. рублей                 на организацию инвентаризации мест погребения, КЦСР 0500399990 проект «Народный бюджет» на ст. 226 в размере 22,5 тыс. рублей (Тропа здоровья»), на ст. 310 в размере 21,0 тыс. рублей («Новогодний калейдоскоп»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0705 КЦСР 0600102040 на ст. 226 в размере 30,0 тыс. рублей (повышение квалификации муниципальных служащих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0113 КЦСР 1000199990 КВР 111 на ст. 211 в размере 1 326,23 тыс. рублей, на ст. 266 в размере 10,0 тыс. рублей (пособие по нетрудоспособности за первые 3 дня), на ст. 213 в размеое 387,0 тыс. рублей, ст.225 в размере 67,0 тыс. рублей на обслуживание электрообъектов здания администрации, на ст. 226 в размере 10,0 тыс. рублей на предрейсовый медосмотр водителей, на ст. 310 в размере 1,0 тыс. рублей на приобретение стационарного телефона в каинет сотрудников, на ст. 345 в размере 15,0 тыс. рублей на приобретение спецодежды дворнику, на ст. 346 в размере 32,55013 тыс. рублей на изготовление баннера к 75 годовщине празднования Дня победы, на ст. 349 в размере 65,0 тыс. рублей на приобретение цветов                          и изготовление табличек на дома ветеранов; КЦСР 0800299990 на ст. 226                    в размере 60,0 тыс. рублей на оценку рыночной стоимости объектов ЖКХ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0410 КЦСР 0400199990 на ст. 221 в размере 15,4 тыс. рублей на услуги связи, на ст. 225 в размере 48,0 тыс. рублей на ремонт и обслуживание оргтехники, на ст.226 в размере 23,0 тыс. рублей на продление Касперского, на ст.310 в размере 50,0 тыс. рублей на приобретение компьютера директору МКУ, на ст. 346 в размере 5,0 тыс. рублей на приобретение клавиатуры                          и мышек компьютерных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ераспределить плановые назначения в пределах утвержденного бюджета на 2020 год по рзделу подразделу 0707 с КЦСР 0700299990 со ст. 349 в размере 13,3 тыс. рублей (средства уточняются по мероприятиям муниципальной программы) на КЦСР 0700199990 на ст. 349 в размере 13,3 тыс. рубле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6"/>
          <w:szCs w:val="26"/>
        </w:rPr>
        <w:t>Главный бухгалтер                                                                    А.Ш. Булякбаев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3:00Z</dcterms:created>
  <dc:creator>USER</dc:creator>
  <dc:description/>
  <cp:keywords/>
  <dc:language>en-US</dc:language>
  <cp:lastModifiedBy>Настя</cp:lastModifiedBy>
  <cp:lastPrinted>2020-01-31T11:49:00Z</cp:lastPrinted>
  <dcterms:modified xsi:type="dcterms:W3CDTF">2020-01-31T06:51:00Z</dcterms:modified>
  <cp:revision>140</cp:revision>
  <dc:subject/>
  <dc:title/>
</cp:coreProperties>
</file>