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9.05.2020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u w:val="single"/>
        </w:rPr>
        <w:t>№_95___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Совета депутатов от 07.11.2016 № 218)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депутатов                          от 05.12.2019 № 69 «Об утверждении бюджета муниципального образования сельское поселение Каркатеевы на 2020 год и плановый период 2021-2022 годы» (в редакции решения Совета депутатов                            от 30.01.2020 № 79, от 22.04.2020 № 89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59 982,84748</w:t>
      </w:r>
      <w:r>
        <w:rPr>
          <w:rFonts w:cs="Arial" w:ascii="Arial" w:hAnsi="Arial"/>
          <w:bCs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заменить цифрами «68 871,02661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2.  в абзаце 3 пункта 1 цифры «</w:t>
      </w:r>
      <w:r>
        <w:rPr>
          <w:rFonts w:cs="Arial" w:ascii="Arial" w:hAnsi="Arial"/>
          <w:bCs/>
          <w:sz w:val="26"/>
          <w:szCs w:val="26"/>
        </w:rPr>
        <w:t>63 846,93839» заменить цифрами «72 753,11752»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риложение 1 «Доходы бюджета сельского поселения Каркатеевы на 2020 год» изложить в новой редакции согласно приложению 1                           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4. приложение 6 «Распределение бюджетных ассигнований                         по разделам, подразделам, целевым статьям (муниципальным программам и непрограммным направлениям деятельности), группам (группам                            и подгруппам) видов расходов классификации расходов бюджета сельского поселения Каркатеевы на 2020 год» изложить в новой редакции, согласно приложению 2 к настоящему решению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7 «Ведомственная структура расходов бюджета сельского поселения Каркатеевы на 2020 год» изложить в новой редакции,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. приложение 8 «Распределение бюджетных ассигнований                          по разделам и подразделам классификации расходов бюджета сельского поселения Каркатеевы на 2020 год» изложить в новой редакции,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9 «Распределение бюджетных ассигнований                       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10 «Распределение межбюджетных трансфертов бюджету сельского поселения Каркатеевы из бюджета Нефтеюганского района на 2020 год» изложить в новой редакции согласно приложению 6                 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9. приложение 12 «Объем бюджетных ассигнований на реализацию муниципальных программ сельского поселения Каркатеевы на 2020 год»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ConsPlus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Настя</cp:lastModifiedBy>
  <cp:lastPrinted>2019-02-13T16:40:00Z</cp:lastPrinted>
  <dcterms:modified xsi:type="dcterms:W3CDTF">2020-05-19T10:14:00Z</dcterms:modified>
  <cp:revision>277</cp:revision>
  <dc:subject/>
  <dc:title/>
</cp:coreProperties>
</file>