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_30.01.2020_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u w:val="single"/>
        </w:rPr>
        <w:t>№__79__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  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07.11.2016 № 218 «Об утверждении положения о бюджетном процессе в муниципальном образовании сельское поселение Каркатеевы»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2 пункта 1 цифры «</w:t>
      </w:r>
      <w:r>
        <w:rPr>
          <w:rFonts w:cs="Arial" w:ascii="Arial" w:hAnsi="Arial"/>
          <w:bCs/>
          <w:sz w:val="26"/>
          <w:szCs w:val="26"/>
        </w:rPr>
        <w:t xml:space="preserve">54 860,06969» </w:t>
      </w:r>
      <w:r>
        <w:rPr>
          <w:rFonts w:cs="Arial" w:ascii="Arial" w:hAnsi="Arial"/>
          <w:sz w:val="26"/>
          <w:szCs w:val="26"/>
        </w:rPr>
        <w:t>заменить цифрами «59 357,18973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2.  в абзаце 3 пункта 1 цифры «</w:t>
      </w:r>
      <w:r>
        <w:rPr>
          <w:rFonts w:cs="Arial" w:ascii="Arial" w:hAnsi="Arial"/>
          <w:bCs/>
          <w:sz w:val="26"/>
          <w:szCs w:val="26"/>
        </w:rPr>
        <w:t>54 860,06969» заменить цифрами «63 239,28064»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в абзаце 4 пункта 1 цифры «0,00000» заменить цифрами «3 882,09091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в абзаце 2 пункте 2 цифры «33 101,68709» заменить цифрами «33 111,05309», цифры «33 149,91926» заменить цифрами «33 160,15226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в абзаце 3 пункте 2 цифры «33 101,68709» заменить цифрами «33 111,05309», цифры «33 149,91926» заменить цифрами «33 160,15226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6. в пункте 11 Решения цифры «1 119,22948» заменить цифрами «1 247,32026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7. приложение 1 «Доходы бюджета сельского поселения Каркатеевы на 2020 год» изложить в новой редакции согласно приложению 1                                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1.1 «Доходы бюджета сельского поселения Каркатеевы на 2021-2022 годы» изложить в новой редакции согласно приложению 1.1 к настоящему решению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9. приложение 6 «Распределение бюджетных ассигнований по разделам, подразделам, целевым статьям (муниципальным программам                 и непрограммным направлениям деятельности), группам (группам                            и подгруппам) видов расходов классификации расходов бюджета сельского поселения Каркатеевы на 2020 год» изложить в новой редакции, согласно приложению 2 к настоящему решению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0. приложение 6.1 «Распределение бюджетных ассигнований по разделам, подразделам, целевым статьям (муниципальным программам                 и непрограммным направлениям деятельности), группам (группам                         и подгруппам) видов расходов классификации расходов бюджета сельского поселения Каркатеевы на плановый период 2021-2022 годы» изложить                    в новой редакции согласно приложению 2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1. приложение 7 «Ведомственная структура расходов бюджета сельского поселения Каркатеевы на 2020 год» изложить в новой редакции,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2. приложение 7.1 «Ведомственная структура расходов бюджета сельского поселения Каркатеевы на плановый период 2021-2022 годы» изложить в новой редакции, согласно приложению 3.1 к настоящему реш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3. приложение 8 «Распределение бюджетных ассигнований по разделам и подразделам классификации расходов бюджета сельского поселения Каркатеевы на 2020 год» изложить в новой редакции,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4. приложение 8.1 «Распределение бюджетных ассигнований по разделам и подразделам классификации расходов бюджета сельского поселения Каркатеевы на плановый период 2021-2022 годы» изложить                     в новой редакции, согласно приложению 4.1 к настоящему решению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5. приложение 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2020 год» изложить в новой редакции, согласно приложению 5 к настоящему решению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6. приложение 9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плановый период 2021-2022 годы» изложить в новой редакции, согласно приложению 5.1 к настоящему решению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7. приложение 10 «Распределение межбюджетных трансфертов бюджету сельского поселения Каркатеевы из бюджета Нефтеюганского района на 2020 год» изложить в новой редакции согласно приложению 6                     к настоящему решению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8. приложение 10.1 «Распределение межбюджетных трансфертов бюджету сельского поселения Каркатеевы из бюджета Нефтеюганского района на плановый период 2021-2022 годы» изложить в новой редакции согласно приложению 6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9. приложение 12 «Объем бюджетных ассигнований                                   на реализацию муниципальных программ сельского поселения Каркатеевы на 2020 год» изложить в новой редакции согласно приложению 7                                  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0. приложение 13 «Источники финансирования дефицита бюджета муниципального образования сельское поселение Каркатеевы на 2020 год» изложить в новой редакции согласно приложению 8 к настоящему решению.</w:t>
      </w:r>
    </w:p>
    <w:p>
      <w:pPr>
        <w:pStyle w:val="ConsPlus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бязательному опубликованию (обнародованию) и вступает в силу после официального опубликования (обнародования).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2:00Z</dcterms:created>
  <dc:creator>USER</dc:creator>
  <dc:description/>
  <cp:keywords/>
  <dc:language>en-US</dc:language>
  <cp:lastModifiedBy>Настя</cp:lastModifiedBy>
  <cp:lastPrinted>2019-02-13T16:40:00Z</cp:lastPrinted>
  <dcterms:modified xsi:type="dcterms:W3CDTF">2020-01-31T04:44:00Z</dcterms:modified>
  <cp:revision>262</cp:revision>
  <dc:subject/>
  <dc:title/>
</cp:coreProperties>
</file>