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ШЕНИЕ 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88"/>
        <w:gridCol w:w="1083"/>
      </w:tblGrid>
      <w:tr>
        <w:trPr>
          <w:trHeight w:val="232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.12.2020</w:t>
            </w:r>
          </w:p>
        </w:tc>
        <w:tc>
          <w:tcPr>
            <w:tcW w:w="6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25</w:t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ланов Совета депутатов </w:t>
        <w:br/>
        <w:t>сельского поселения Каркатеевы на 2021 год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Рассмотрев и обсудив проект решения Совета поселения о плане работы Совета депутатов сельского поселения Каркатеевы, предложенный Главой поселения, а также предложения по включениям в план работы, поступившие от депутатов поселения, Совет депутатов сельского поселения Каркатее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Утвердить план работы Совета депутатов сельского поселения Каркатеевы на 2021 год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Arial"/>
        </w:rPr>
      </w:pPr>
      <w:r>
        <w:rPr>
          <w:rFonts w:cs="Arial"/>
        </w:rPr>
        <w:t xml:space="preserve">Утвердить план </w:t>
      </w:r>
      <w:r>
        <w:rPr>
          <w:rFonts w:cs="Arial"/>
          <w:bCs/>
        </w:rPr>
        <w:t>нормотворческой инициативы Совета депутатов сельского поселения Каркатеевы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на 2021 год </w:t>
      </w:r>
      <w:r>
        <w:rPr>
          <w:rFonts w:cs="Arial"/>
        </w:rPr>
        <w:t>согласно приложению 2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на официальном сайте администрации сельского поселения Каркатеевы в сети «Интерне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подпис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данного реш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сельского поселения                                              С.А. Виш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от _</w:t>
            </w:r>
            <w:r>
              <w:rPr>
                <w:sz w:val="26"/>
                <w:szCs w:val="26"/>
                <w:u w:val="single"/>
              </w:rPr>
              <w:t>28.12.2020</w:t>
            </w:r>
            <w:r>
              <w:rPr>
                <w:sz w:val="26"/>
                <w:szCs w:val="26"/>
              </w:rPr>
              <w:t>__ № _</w:t>
            </w:r>
            <w:r>
              <w:rPr>
                <w:sz w:val="26"/>
                <w:szCs w:val="26"/>
                <w:u w:val="single"/>
              </w:rPr>
              <w:t>125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ConsPlusNormal"/>
              <w:widowControl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работы Совета депутатов </w:t>
        <w:br/>
        <w:t>сельского поселения Каркатеевы на 2021 год</w:t>
      </w:r>
    </w:p>
    <w:p>
      <w:pPr>
        <w:pStyle w:val="Normal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35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одержание                                                   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рок                   исполн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ветственный                                за подготовку вопроса</w:t>
            </w:r>
          </w:p>
        </w:tc>
      </w:tr>
      <w:tr>
        <w:trPr>
          <w:trHeight w:val="317" w:hRule="atLeast"/>
        </w:trPr>
        <w:tc>
          <w:tcPr>
            <w:tcW w:w="10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 ЗАСЕДАНИЯ СОВЕТА ДЕПУТАТОВ</w:t>
            </w:r>
          </w:p>
        </w:tc>
      </w:tr>
      <w:tr>
        <w:trPr>
          <w:trHeight w:val="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 внесении изменений и дополнений в Устав сельского поселения Каркатее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                  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овета депутатов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 внесении изменений и дополнений в нормативные правовые ак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                  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депутатов, специалисты администрации</w:t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работка нормативно-правовых актов в соответствии с Уставом сельского поселения Каркатее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                  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депутатов, специалисты администрации</w:t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ассмотрение изменений и дополнений в бюджет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                  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депутатов, начальник отдела – главный бухгалтер</w:t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тчет Главы поселения перед представительным органом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е позднее                     30 апреля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седатель                              Совета депутатов</w:t>
            </w:r>
          </w:p>
        </w:tc>
      </w:tr>
      <w:tr>
        <w:trPr>
          <w:trHeight w:val="6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б исполнении бюджета поселения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за 1 квартал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торой                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депутатов, начальник отдела – 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б утверждении отчёта об исполнении бюджета поселения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мая текущего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чальник отдела – 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б исполнении бюджета поселения за 6 месяцев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етий                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 поселения, начальник отдела – 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б исполнении бюджета поселения за 9 месяцев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твертый            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 поселения, начальник отдела – 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Об утверждении бюджета сельского поселения Каркатеевы на 2022 го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твертый            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 поселения, начальник отдела – главный бухгалт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 плане работы Совета поселения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твёртый кварта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 поселения, 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 утверждении, изменении и отмене структуры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 принятии решений в заоч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мере необходимост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 поселения, специалисты администрации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ведение внеочередных заседаний Сов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мере необходимост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овета  поселения, специалисты администрации</w:t>
            </w:r>
          </w:p>
        </w:tc>
      </w:tr>
      <w:tr>
        <w:trPr>
          <w:trHeight w:val="371" w:hRule="atLeast"/>
        </w:trPr>
        <w:tc>
          <w:tcPr>
            <w:tcW w:w="10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 ЗАСЕДАНИЯ ДЕПУТАТСКИХ КОМИСС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Заседания депутатских комиссий по вопросам, выносимым на заседания Совета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седатели комиссий</w:t>
            </w:r>
          </w:p>
        </w:tc>
      </w:tr>
      <w:tr>
        <w:trPr>
          <w:trHeight w:val="287" w:hRule="atLeast"/>
        </w:trPr>
        <w:tc>
          <w:tcPr>
            <w:tcW w:w="10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 ОРГАНИЗАЦИОННАЯ  И  ИНФОРМАЦИОННАЯ  РАБОТ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  НАСЕЛЕНИ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ведение публичных слушаний: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szCs w:val="22"/>
                  <w:u w:val="none"/>
                </w:rPr>
                <w:t>Конституции</w:t>
              </w:r>
            </w:hyperlink>
            <w:r>
              <w:rPr>
                <w:rFonts w:cs="Arial"/>
                <w:sz w:val="22"/>
                <w:szCs w:val="22"/>
              </w:rPr>
      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) проект местного бюджета и отчет о его исполнении;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) проект стратегии социально-экономического развития муниципального образования;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) вопросы о преобразовании муниципального образования, за исключением случаев, если в соответствии со статьей 13 Федерального закона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седатель  Совета  поселения, 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седатель  Совета  поселения, депут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Отчет главы поселения перед населением   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позднее 30 апрел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убликование (обнародование) принятых Советом поселения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год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ава поселения, 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ем граждан по лич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ечение года,               по график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путаты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вета депутатов</w:t>
            </w:r>
          </w:p>
        </w:tc>
      </w:tr>
    </w:tbl>
    <w:p>
      <w:pPr>
        <w:pStyle w:val="Normal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type w:val="nextPage"/>
          <w:pgSz w:w="11906" w:h="16838"/>
          <w:pgMar w:left="1701" w:right="849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  <w:t xml:space="preserve">Приложение 2                                     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к решению Совета депутатов 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  <w:t xml:space="preserve">сельского поселения Каркатеевы 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  <w:t>от _</w:t>
      </w:r>
      <w:r>
        <w:rPr>
          <w:rFonts w:cs="Arial"/>
          <w:szCs w:val="26"/>
          <w:u w:val="single"/>
        </w:rPr>
        <w:t>28.12.2020</w:t>
      </w:r>
      <w:r>
        <w:rPr>
          <w:rFonts w:cs="Arial"/>
          <w:szCs w:val="26"/>
        </w:rPr>
        <w:t xml:space="preserve"> № </w:t>
      </w:r>
      <w:r>
        <w:rPr>
          <w:rFonts w:cs="Arial"/>
          <w:szCs w:val="26"/>
          <w:u w:val="single"/>
        </w:rPr>
        <w:t>125</w:t>
      </w:r>
      <w:r>
        <w:rPr>
          <w:rFonts w:cs="Arial"/>
          <w:szCs w:val="26"/>
        </w:rPr>
        <w:t>_</w:t>
      </w:r>
    </w:p>
    <w:p>
      <w:pPr>
        <w:pStyle w:val="Normal"/>
        <w:jc w:val="right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 xml:space="preserve">ПЛАН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b/>
          <w:bCs/>
          <w:szCs w:val="26"/>
        </w:rPr>
        <w:t>нормотворческой инициативы</w:t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Совета депутатов сельского поселения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b/>
          <w:bCs/>
          <w:szCs w:val="26"/>
        </w:rPr>
        <w:t>на 2021 год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573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945"/>
        <w:gridCol w:w="1701"/>
        <w:gridCol w:w="6521"/>
      </w:tblGrid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держание вопр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роки исполн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миссии Совета, специалисты администрации, участвующие в подготовке проекта решения </w:t>
            </w:r>
          </w:p>
        </w:tc>
      </w:tr>
      <w:tr>
        <w:trPr>
          <w:trHeight w:val="13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б отчете Главы поселения о результатах своей деятельности, о результатах деятельности администрации поселения и иных подведомственных ему органов местного самоуправления, в том числе о решении вопросов, поставленных Советом поселения за 2020 год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квартал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10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>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б утверждении отчета об исполнении бюджета МО «Сельское поселение Каркатеевы» з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 начальник отдела – главный бухгалтер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9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б исполнении бюджета поселения за 1 квартал 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 начальник отдела – главный бухгалтер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1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б исполнении бюджета поселения за 6 месяцев 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 начальник отдела – главный бухгалтер</w:t>
            </w:r>
          </w:p>
        </w:tc>
      </w:tr>
      <w:tr>
        <w:trPr>
          <w:trHeight w:val="10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5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б исполнении бюджета поселения за 9 месяцев 2021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 начальник отдела – главный бухгалтер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0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6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б утверждении бюджета сельского поселения Каркатеевы 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начальник отдела – главный бухгалтер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9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7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дачи  части полномочий</w:t>
            </w:r>
          </w:p>
          <w:p>
            <w:pPr>
              <w:pStyle w:val="Normal"/>
              <w:ind w:left="102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 местного самоуправления Нефтеюган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77" w:leader="none"/>
              </w:tabs>
              <w:ind w:left="102" w:right="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8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77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О заключении соглашений о передаче Контрольно-счетной палате Нефтеюганского района полномочий контрольно-счетного органа поселения по осуществлению внешнего муниципального финансового  контроля 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специалист администрации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9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 плане работы Совета депутатов сельского поселения Каркатеевы на 2022 год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вет депутатов, специалист администрации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10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 плане нормотворческой инициативы Совета депутатов сельского поселения Каркатеевы 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 кварта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овет депутатов,</w:t>
            </w:r>
            <w:r>
              <w:rPr/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1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О внесении изменений в Устав сельского поселения Каркатеевы (в связи с изменениями в законодательстве)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 имуществу,  специалист администрации</w:t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1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несение изменений в действующие НПА (по результатам мониторинга, в связи с изменениями федерального и окружного законодательст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ые депутатские комиссии,  специалисты администрации</w:t>
            </w:r>
          </w:p>
        </w:tc>
      </w:tr>
      <w:tr>
        <w:trPr>
          <w:trHeight w:val="11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1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Рассмотрение изменений и дополнений в бюджет сель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,  начальник отдела – главный бухгалтер</w:t>
            </w:r>
          </w:p>
        </w:tc>
      </w:tr>
      <w:tr>
        <w:trPr>
          <w:trHeight w:val="11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77" w:leader="none"/>
              </w:tabs>
              <w:ind w:left="102" w:right="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земельного налога (в случае изменений в налоговый кодекс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7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, специалист администрации</w:t>
            </w:r>
          </w:p>
        </w:tc>
      </w:tr>
      <w:tr>
        <w:trPr>
          <w:trHeight w:val="11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5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77" w:leader="none"/>
              </w:tabs>
              <w:ind w:left="102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налога на имущество физических лиц (в случае изменений в налоговый кодекс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7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остоянная депутатская комиссия по вопросам местного самоуправления, регламенту и уставу, бюджету, экономической политики и муниципальной собственности, специалист администрации</w:t>
            </w:r>
          </w:p>
        </w:tc>
      </w:tr>
    </w:tbl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sectPr>
      <w:type w:val="nextPage"/>
      <w:pgSz w:orient="landscape" w:w="16838" w:h="11906"/>
      <w:pgMar w:left="426" w:right="1134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62AEA83BB90EB3E3D3BB564B500044F7FCBDD0CD039B8CDA4EDM2T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01:00Z</dcterms:created>
  <dc:creator>Zam</dc:creator>
  <dc:description/>
  <cp:keywords/>
  <dc:language>en-US</dc:language>
  <cp:lastModifiedBy>Настя</cp:lastModifiedBy>
  <cp:lastPrinted>2020-12-29T11:01:00Z</cp:lastPrinted>
  <dcterms:modified xsi:type="dcterms:W3CDTF">2020-12-29T06:01:00Z</dcterms:modified>
  <cp:revision>74</cp:revision>
  <dc:subject/>
  <dc:title/>
</cp:coreProperties>
</file>