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 к реше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ная часть бюджета на 2020 год увеличена на сумму 8 888,17913 тыс. рублей, в том числе за счет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х межбюджетных трансфертов на 432,71113 тыс. руб. (проведение мероприятий по дезинфекции общественных пространств и мест общего пользования) по уведомлению департамента финансов от 24.04.2020 № 203/189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прочих межбюджетных трансфертов на 297,666 тыс. руб. (иные межбюджетные трансферты на поощрение за достижение высоких показателей качества организации и осуществления бюджетного процесса органам местного самоуправления поселений) по уведомлению департамента финансов от 21.04.2020 № 197/182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х межбюджетных трансфертов на 788,45826 тыс. руб.</w:t>
      </w:r>
      <w:r>
        <w:rPr/>
        <w:t xml:space="preserve"> (</w:t>
      </w:r>
      <w:r>
        <w:rPr>
          <w:rFonts w:cs="Arial" w:ascii="Arial" w:hAnsi="Arial"/>
        </w:rPr>
        <w:t>мероприятия по возмещению затрат муниципального образования автономного округа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сьтва) по уведомлению департамента финансов от 21.04.2020 № 197/182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х безвозмездных поступлений от негосударственных организаций  в бюджеты сельских поселений в размере 990,0 тыс. рублей (целевое благотворительное пожертвование по дог. № ТСИБ-01-390-1337 от 28.04.2020 с АО «ТРАНСНЕФТЬ-Сибирь»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х субсидий бюджетам сельских поселений в размере 6 379,34374 тыс. рублей (субсидии на мероприятия по возмещению части затрат муниципального образования автономного округа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сьтва) по уведомлению департамента финансов от 14.05.2020 № 211/212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в размере 432,71113 тыс. рублей распределены на раздел, подраздел 0503 КЦСР 0500289022 на проведение мероприятий по дезинфикции общественных пространств и мест общего пользов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в размере 297,666 тыс. рублей распределены по следующим разделам, подразделам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0102 КЦСР 5010002030 на ст. 211 в размере 59,9 тыс. рублей, на ст. 213 в размере  18,09 тыс.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0104 КЦСР 1000102040 на ст. 211 в размере 168,722 тыс. рублей), ст. 213 в размере 50,954 тыс. рубл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редства в размере 990,0 тыс. рублей распределить на раздел, подраздел 0503 КЦСР 0500299990 на ст. 226 в размере 390,0 тыс. рублей на демонтаж и монтаж ограждения к памятнику «Защитникам Отечества» 180,0 тыс. рублей, озеленение прилегающей территории к памятнику 210,0 тыс. рублей; на ст. 310 в размере 600,0 тыс. рублей на изготовление ограждения к памятнгику «Защитникам Отечества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в размере 7 167,802 тыс. рублей распеделить на раздел, подраздел 0501 КЦСР 08001882672 в размере 6 379,34374 тыс. рублей, на КЦСР 08001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2672 в размере 788,45826 тыс. рублей на снос многоквартирных жилых дом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Учесть в решении перераспределение плановых назначений по распоряжению главы администрации сельского поселения по уведомлению от 24.04.2020 № 30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распределить плановые назначения в пределах утвержденного бюджета на 2020 год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, подразделу 0503 КЦСР 0500399990 с типа средств 03.02.01 на 06.01.00 по ст. 226 в размере 22,5 тыс. рублей (средства от населения), по ст. 310 в размере 21,0 тыс. рублей уточнение типа средств по проекту «Народный бюджет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нять плановые назначения с раздела, подраздела 0113 КЦСР 1000199990 со ст. 226 в размере 116,093 тыс. рубл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ерераспределить на раздел подраздел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0113 КЦСР 1000199990 на ст. 2225 в размере 51,093 тыс. рублей на промывку систем теплоснабжения, на ст. 310 в размере 65,0 тыс. рублей на приобретение дезаров для обеззараживания воздуха в помещениях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68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407"/>
        <w:gridCol w:w="600"/>
        <w:gridCol w:w="868"/>
        <w:gridCol w:w="1281"/>
        <w:gridCol w:w="1397"/>
        <w:gridCol w:w="1547"/>
        <w:gridCol w:w="1820"/>
      </w:tblGrid>
      <w:tr>
        <w:trPr>
          <w:trHeight w:val="264" w:hRule="atLeast"/>
        </w:trPr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в рублях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С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С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Р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ГУ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КОСГУ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средст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</w:tr>
      <w:tr>
        <w:trPr>
          <w:trHeight w:val="264" w:hRule="atLeast"/>
        </w:trPr>
        <w:tc>
          <w:tcPr>
            <w:tcW w:w="9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/с 650100073</w:t>
            </w:r>
          </w:p>
        </w:tc>
      </w:tr>
      <w:tr>
        <w:trPr>
          <w:trHeight w:val="264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39999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.06.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3.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 500,00</w:t>
            </w:r>
          </w:p>
        </w:tc>
      </w:tr>
      <w:tr>
        <w:trPr>
          <w:trHeight w:val="264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39999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3.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 000,00</w:t>
            </w:r>
          </w:p>
        </w:tc>
      </w:tr>
      <w:tr>
        <w:trPr>
          <w:trHeight w:val="264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39999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.06.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1.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3.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00,00</w:t>
            </w:r>
          </w:p>
        </w:tc>
      </w:tr>
      <w:tr>
        <w:trPr>
          <w:trHeight w:val="264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39999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1.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3.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000,00</w:t>
            </w:r>
          </w:p>
        </w:tc>
      </w:tr>
      <w:tr>
        <w:trPr>
          <w:trHeight w:val="264" w:hRule="atLeast"/>
        </w:trPr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9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/с 650107073</w:t>
            </w:r>
          </w:p>
        </w:tc>
      </w:tr>
      <w:tr>
        <w:trPr>
          <w:trHeight w:val="264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.06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6.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6 093,00</w:t>
            </w:r>
          </w:p>
        </w:tc>
      </w:tr>
      <w:tr>
        <w:trPr>
          <w:trHeight w:val="264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02.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6.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093,00</w:t>
            </w:r>
          </w:p>
        </w:tc>
      </w:tr>
      <w:tr>
        <w:trPr>
          <w:trHeight w:val="264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6.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000,00</w:t>
            </w:r>
          </w:p>
        </w:tc>
      </w:tr>
      <w:tr>
        <w:trPr>
          <w:trHeight w:val="264" w:hRule="atLeast"/>
        </w:trPr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</w:rPr>
        <w:t>Главный бухгалтер                                                                         А.Ш. Булякбае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43:00Z</dcterms:created>
  <dc:creator>USER</dc:creator>
  <dc:description/>
  <cp:keywords/>
  <dc:language>en-US</dc:language>
  <cp:lastModifiedBy>Настя</cp:lastModifiedBy>
  <cp:lastPrinted>2019-02-26T15:48:00Z</cp:lastPrinted>
  <dcterms:modified xsi:type="dcterms:W3CDTF">2020-05-19T11:59:00Z</dcterms:modified>
  <cp:revision>168</cp:revision>
  <dc:subject/>
  <dc:title/>
</cp:coreProperties>
</file>