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__26.11.2020  </w:t>
      </w:r>
      <w:r>
        <w:rPr>
          <w:rFonts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u w:val="single"/>
        </w:rPr>
        <w:t>№___113____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б утверждении бюджета муниципального образования сельское поселение Каркатеевы на 2021 год и плановый период 2022-2023 годы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07.11.2016 № 218 «Об утверждении положения о бюджетном процессе в муниципальном образовании сельское поселение Каркатеевы», рассмотрев информацию о бюджете муниципального образования сельское поселение Каркатеевы на 2021 год и плановый период 2022-2023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муниципального образования сельское поселение Каркатеевы на 2021 год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сельского поселения Каркатеевы в сумме </w:t>
      </w:r>
      <w:r>
        <w:rPr>
          <w:rFonts w:cs="Arial" w:ascii="Arial" w:hAnsi="Arial"/>
          <w:bCs/>
          <w:sz w:val="26"/>
          <w:szCs w:val="26"/>
        </w:rPr>
        <w:t xml:space="preserve">52 820,22533 тыс. </w:t>
      </w:r>
      <w:r>
        <w:rPr>
          <w:rFonts w:cs="Arial" w:ascii="Arial" w:hAnsi="Arial"/>
          <w:sz w:val="26"/>
          <w:szCs w:val="26"/>
        </w:rPr>
        <w:t>рублей согласно приложение 1                     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расходов бюджета сельского поселения Каркатеевы в сумме 52 820,22533 тыс. рублей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на 2021 год в размере 0,000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внутреннего долга сельского поселения Каркатеевы по состоянию на 01 января 2022 года в сумме 0,00000 тыс. рублей, в том числе верхний предел долга по муниципальным гарантиям в сумме 0,00000 тыс. рублей, согласно приложению  2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на  2021 год в сумме 0,00000 тысяч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мер резервного фонда сельского поселения Каркатеевы 3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 Каркатеев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объем  расходов на обслуживание муниципального долга в сумме 0,000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сточники финансирования дефицита бюджета сельского поселения Каркатеевы согласно приложению 12 к настоящему решению.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Остатки средств бюджета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Каркатеевы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платы муниципальных контрактов, договоров, срок оплаты которых приходится на начало текущего года;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- оплаты муниципальных контрактов, договоров, заключенных для ликвидации последствий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муниципального образования сельское поселение Каркатеевы на плановый период 2022 и 2023 год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сельского поселения Каркатеевы на 2022 год в сумме </w:t>
      </w:r>
      <w:r>
        <w:rPr>
          <w:rFonts w:cs="Arial" w:ascii="Arial" w:hAnsi="Arial"/>
          <w:bCs/>
          <w:sz w:val="26"/>
          <w:szCs w:val="26"/>
        </w:rPr>
        <w:t>31 793,02704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на 2023 год в сумме 31 826,20734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общий объем расходов бюджета сельского поселения Каркатеевы на 2022 год в сумме </w:t>
      </w:r>
      <w:r>
        <w:rPr>
          <w:rFonts w:cs="Arial" w:ascii="Arial" w:hAnsi="Arial"/>
          <w:bCs/>
          <w:sz w:val="26"/>
          <w:szCs w:val="26"/>
        </w:rPr>
        <w:t>31 793,02704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в том числе условно утвержденные расходы  795,00000 тыс. рублей и на 2023 год в сумме 31 826,20734 тыс. рублей, в том числе условно утвержденные расходы 1 600,0000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ыс. рублей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на 20</w:t>
      </w:r>
      <w:r>
        <w:rPr>
          <w:rFonts w:cs="Arial" w:ascii="Arial" w:hAnsi="Arial"/>
          <w:sz w:val="26"/>
          <w:szCs w:val="26"/>
          <w:lang w:val="ru-RU"/>
        </w:rPr>
        <w:t>22</w:t>
      </w:r>
      <w:r>
        <w:rPr>
          <w:rFonts w:cs="Arial" w:ascii="Arial" w:hAnsi="Arial"/>
          <w:sz w:val="26"/>
          <w:szCs w:val="26"/>
        </w:rPr>
        <w:t xml:space="preserve"> год в размере 0,00000 тыс. рублей и на 202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0,000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внутреннего долга сельского поселения Каркатеевы по состоянию на 01 января 2023 года и на 01 января 2024 в сумме 0,0 тыс. рублей, в том числе верхний предел долга по муниципальным гарантиям на 2022 год и на 2023 год в сумме 0,00000 тыс. рублей, согласно приложение 2.1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на  2022 год в сумме 0,00000 тыс. рублей и 2023 год в сумме 0,000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еличина резервного фонда сельского поселения Каркатеевы в 2022 году 30,00000 тыс. рублей и в 2023 году 30,0000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ем расходов на обслуживание муниципального долга в сумме 0,00000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сточники финансирования дефицита бюджета сельского поселения Каркатеевы на 2021-2022 годов согласно приложению 12.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Cs w:val="26"/>
        </w:rPr>
      </w:pPr>
      <w:r>
        <w:rPr>
          <w:szCs w:val="26"/>
        </w:rPr>
        <w:t>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доходов бюджета сельского поселения Каркатеевы, согласно приложению 3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4 к настоящему решению.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Главные администраторы (администраторы) доходов бюджета сельского поселения Каркатеевы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Каркатеевы, а также производят взыскание задолженности и принимают решения о возврате (зачете) излишне уплаченных (взысканных) платежей, пеней и штрафов по ним,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, принимает решение о признании безнадежной к взысканию задолженности по платежам в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о признании безнадежной к взысканию задолженности по платежам в бюджет сельского поселения Каркатеевы принимается в соответствии с утвержденным муниципальным правовым актом Порядк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>Списание (восстановление) в бюджетном (бухгалтерском) учете задолженности по платежам в бюджет сельского поселения Каркатеевы осуществляется администратором доходов сельского поселения Каркатеевы на основании решения о признании безнадежной к взысканию задолженности по платежам в бюджет сельского поселения Каркатеевы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. Утвердить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1 год, согласно приложению 5 к настоящему решению;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2-2023 годы согласно приложению 5.1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.2. ведомственную структуру расходов бюджета сельского поселения Каркатеев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1 год, согласно приложению 6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2-2023 годы согласно приложению 6.1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.3.распределение бюджетных ассигнований по разделам и подразделам классификации расходов бюджета сельского поселения Каркатеев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1 год, согласно приложению 7 к настоящему реш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2-2023 годы согласно приложению 7.1 к настоящему решению;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8.4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21 год, согласно приложению 8 к настоящему решению;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2022-2023 годы согласно приложению 8.1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>. Утвердить в доходной и расходной части бюджета сельского поселения Каркатеевы межбюджетные трансферты из бюджета Нефтеюганского района на 20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</w:rPr>
        <w:t xml:space="preserve"> год согласно приложению 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к настоящему решению, на 20</w:t>
      </w:r>
      <w:r>
        <w:rPr>
          <w:rFonts w:cs="Arial" w:ascii="Arial" w:hAnsi="Arial"/>
          <w:sz w:val="26"/>
          <w:szCs w:val="26"/>
          <w:lang w:val="ru-RU"/>
        </w:rPr>
        <w:t>22</w:t>
      </w:r>
      <w:r>
        <w:rPr>
          <w:rFonts w:cs="Arial" w:ascii="Arial" w:hAnsi="Arial"/>
          <w:sz w:val="26"/>
          <w:szCs w:val="26"/>
        </w:rPr>
        <w:t xml:space="preserve"> год и 202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согласно приложению 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>.1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0. Утвердить в составе расходов бюджета сельского поселения Каркатеевы муниципальный дорожный фонд поселения: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firstLine="567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21 год в сумме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 038,04000 тыс. рублей;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а 2022 год в сумме 1 111,53000 тыс.рублей;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а 2023 год в сумме 1 111,53000 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Установить, что неиспользованные на 1 января 2021 года остатки межбюджетных трансфертов, полученные бюджетом сельского поселения Каркатеевы из бюджета Нефтеюганского района в форме субвенций, субсидий и иных межбюджетных трансфертов, имеющих целевое назначение, подлежат возврату в доход бюджета Нефтеюганского района, в течение первых 15 рабочих дней текущего финансового года, за исключением остатков межбюджетных трансфертов, которые могут быть использованы в 2021 году на те же цели в соответствии с порядком, установленным Департаментом финансов Нефтеюган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2. Утверди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20 год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10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3. Утверди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               в 2020 году согласно приложению 10.1 к настоящему решению. Орган местного самоуправления, уполномоченный на осуществление внешнего муниципального контроля, несет ответственность за исполнение данного полномоч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Утвердить в расходах бюджета сельского поселения Каркатеевы средства на реализацию программ сельского поселения Каркатеевы на 2021 год согласно приложению № 11 к настоящему решению и на плановый период 2022 – 2023 годы согласно приложению 11.1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5. Установить, что исполнение бюджета сельского поселения Каркатеевы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сельского поселения Каркатеевы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кассовое обслуживание исполнения бюджета сельского поселения Каркатеевы осуществляет Департамент финансов на основе соглашения о передаче полномоч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6. Отдел учета и отчетности администрации сельского поселения Каркатеевы в соответствии с  пунктом 8 статьи 217 Бюджетного кодекса Российской Федерации вправе вносить в 2021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ab/>
        <w:t>- перераспределение бюджетных ассигнований,  предусмотренных главным распорядителем бюджетных средств бюджета сельского поселения из соответствующих разделов и подразделов расходов бюджетов на проведение отдельных мероприятий в рамках муниципальных программ сельского поселения в соответствии с распределением, установленным муниципальным правовым актом сельского поселения Каркатеев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 между программами,   подпрограммами, (мероприятиями) и их исполнителями, а также соисполнителями в рамках муниципальных программ сельского поселения Каркатеев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изменение (увеличение, уменьшение, перераспределение) бюджетных ассигнований на основании уведомлений о предоставлении субсидий, субвенций иных межбюджетных трансфертов, имеющих целевое назначение,  уведомлений о предоставлении межбюджетных трансфертов, не имеющих целевое назначение,  поступивших из вышестоящего бюдже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внутри главного распорядителя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Каркатеев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7. Установить, </w:t>
      </w:r>
      <w:r>
        <w:rPr>
          <w:rFonts w:cs="Arial" w:ascii="Arial" w:hAnsi="Arial"/>
          <w:sz w:val="26"/>
          <w:szCs w:val="26"/>
        </w:rPr>
        <w:t>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8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9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21 год.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0. Установить, что наряду с органами государственного и муниципального контроля главный распорядитель средств бюджета сельского поселения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. Установить, что оплата услуг кредитных организаций по перечислению заработной платы работникам учреждений сельского поселения Каркатеевы в 2021 году возможна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2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а 2021 год в сумме 0,000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а 2022 год в сумме 0,0000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на 2023 год в сумме 0,00000 тыс. рублей.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23. Администрация поселения осуществляет списание                                    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 Настоящее решение подлежит обязательному официальному опубликованию (обнародованию) на официальном сайте администрации сельского поселения Каркатеевы в сети «Интернет» и вступает в силу с 01 января 2021 года.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5:00Z</dcterms:created>
  <dc:creator>USER</dc:creator>
  <dc:description/>
  <cp:keywords/>
  <dc:language>en-US</dc:language>
  <cp:lastModifiedBy>Настя</cp:lastModifiedBy>
  <cp:lastPrinted>2017-11-29T12:49:00Z</cp:lastPrinted>
  <dcterms:modified xsi:type="dcterms:W3CDTF">2020-11-27T06:11:00Z</dcterms:modified>
  <cp:revision>48</cp:revision>
  <dc:subject/>
  <dc:title/>
</cp:coreProperties>
</file>