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 к реш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ная часть бюджета на 2020 год увеличена на сумму 625,65775 тыс. рублей, в том числе за сч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х межбюджетных трансфертов на 599,8 тыс. руб. (реализация мероприятий, направленных на повышение экологической безопасности) по уведомлению департамента финансов от 13.02.2020 № 148/92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х доходов от компенсации затрат бюджетов поселений в размере 13,08176 тыс. рублей (возврат переплаты от «Югорского фонда капитального ремонта многоквартирных домов» за прошлые периоды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в размере 12,77599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в размере 625,65775 тыс. рублей распределены по следующим разделам, подраздела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0605 КЦСР 1200289021 в размере 599,8 тыс. рублей  на проведение камерального обследования мест накопления отходов с формированием адресной программы натурных исследований ТКО сельского поселения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04 КЦСР 1000102040 КВР 121 на ст. 266 в размере 10,0 тыс. рублей (пособие по нетрудоспособности за первые 3 дня), КВР 122 ст. 214 в размере 15,85775 тыс. рублей на льготный проезд сотрудник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сть в решении перераспределение плановых назначений по распоряжениям главы администрации сельского поселения по уведомлениям: от 18.02.2020 № 23, от 27.03.2020 № 24, 25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пределить плановые назначения в пределах утвержденного бюджета на 2020 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плановые назначения: с раздела подраздела 0501 КЦСР 0800199990 со ст. 226 в размере 969,9341 тыс. рублей (экономия средств по электронному аукциону на снос жилого дома), 0503 КЦСР 0500299990 со ст. 226 в размере 146,093 тыс. рублей (средства планировались на снос нежилых строений, необходимости не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ерераспределить на раздел подразде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02 КЦСР 5010002030 на ст. 211 в размере 180,0 тыс. рублей, на ст. 213 в размере 39,0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04 на ст. 211 в размере 230,0 тыс. рублей, на ст. 266 в размере 10,0 тыс. рублей, на ст. 213 в размере 85,0 тыс.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0113 КЦСР 1000199990 на ст. 211 в размере 350,0 тыс. рублей, на ст. 213 в размере 75,9341 тыс. рублей, на ст. 226 в размере 116,093 тыс. рублей на оплату услуг по обработке мест общего пользования дез.средствами, на ст. 346 в размере 30,0 тыс. рублей на приобретение дезинфицирующего средства для обработки мест общего польз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и 2 дополнен перечень главных администраторов доходов бюджета сельского поселения Каркатеевы кодом 6502040509910000015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</w:rPr>
        <w:t>Прочие безвозмездные поступления от негосударственных организаций в бюджеты сельских поселен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Главный бухгалтер                                                                         А.Ш. Булякба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6:00Z</dcterms:created>
  <dc:creator>USER</dc:creator>
  <dc:description/>
  <dc:language>en-US</dc:language>
  <cp:lastModifiedBy>Настя</cp:lastModifiedBy>
  <cp:lastPrinted>2019-02-26T15:48:00Z</cp:lastPrinted>
  <dcterms:modified xsi:type="dcterms:W3CDTF">2020-04-22T07:36:00Z</dcterms:modified>
  <cp:revision>2</cp:revision>
  <dc:subject/>
  <dc:title/>
</cp:coreProperties>
</file>