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/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СТАНОВЛ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54"/>
        <w:gridCol w:w="1441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20.09.2012 </w:t>
            </w:r>
          </w:p>
        </w:tc>
        <w:tc>
          <w:tcPr>
            <w:tcW w:w="5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121-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Arial"/>
          <w:szCs w:val="26"/>
        </w:rPr>
        <w:t>п. Каркатеевы</w:t>
      </w:r>
    </w:p>
    <w:p>
      <w:pPr>
        <w:pStyle w:val="Normal"/>
        <w:jc w:val="center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>
          <w:rFonts w:cs="Arial"/>
          <w:szCs w:val="26"/>
        </w:rPr>
        <w:t>Об утверждении Плана проведения проверок юридических лиц и индивидуальных предпринимателей на 2013 год сельского поселения Каркатеевы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В соответствии с земельным кодексом Российской Федерации, Федеральным закон от 06.10.2003 № 131 «Об общих принципах организации местного самоуправления в Российской Федерации», Федеральным законом  от 26.12.2008 № 294 – ФЗ «О защите прав юридических лиц при осуществлении государственного контроля (надзора) и муниципального контроля»    и постановлением  Администрации сельского поселения Каркатеевы от 25.08.2010 № 111-па  «О муниципальном  земельном контроле на территории муниципального образования сельское поселение Каркатеевы», для усиления контроля за использованием земельных участков юридическими лицами и индивидуальными предпринимателями на территории сельского поселения Каркатеевы, п о с т а н о в л я ю:</w:t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szCs w:val="26"/>
        </w:rPr>
        <w:t>Утвердить План проведения проверок юридических лиц и индивидуальных предпринимателей на 2013 год сельского поселения Каркатеевы, согласно приложению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rFonts w:cs="Arial"/>
          <w:szCs w:val="26"/>
        </w:rPr>
        <w:t>Настоящее постановление подлежит официальному  опубликованию (обнародованию)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Настоящее постановление вступает в силу после официального  опубликования (обнародования)  в бюллетене «Каркатеевский вестни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Контроль за исполнением постановления оставляю за собой.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6"/>
        </w:rPr>
      </w:pPr>
      <w:r>
        <w:rPr>
          <w:szCs w:val="26"/>
        </w:rPr>
        <w:t xml:space="preserve">Глава муниципального образования </w:t>
        <w:tab/>
        <w:tab/>
        <w:tab/>
        <w:t xml:space="preserve">                   А.В. Архипов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</w:t>
      </w:r>
      <w:r>
        <w:rPr/>
        <w:t xml:space="preserve">Приложение к постановлению </w:t>
      </w:r>
    </w:p>
    <w:p>
      <w:pPr>
        <w:pStyle w:val="Normal"/>
        <w:jc w:val="right"/>
        <w:rPr>
          <w:rFonts w:cs="Arial"/>
          <w:szCs w:val="26"/>
        </w:rPr>
      </w:pPr>
      <w:r>
        <w:rPr/>
        <w:t xml:space="preserve">администрации от </w:t>
      </w:r>
      <w:r>
        <w:rPr>
          <w:rFonts w:cs="Arial"/>
          <w:szCs w:val="26"/>
          <w:u w:val="single"/>
        </w:rPr>
        <w:t>20.09.2012</w:t>
      </w:r>
      <w:r>
        <w:rPr>
          <w:rFonts w:cs="Arial"/>
          <w:szCs w:val="26"/>
        </w:rPr>
        <w:t xml:space="preserve"> </w:t>
      </w:r>
      <w:r>
        <w:rPr/>
        <w:t xml:space="preserve">№ </w:t>
      </w:r>
      <w:r>
        <w:rPr>
          <w:rFonts w:cs="Arial"/>
          <w:szCs w:val="26"/>
          <w:u w:val="single"/>
        </w:rPr>
        <w:t>121-па</w:t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ПЛАН</w:t>
        <w:br/>
        <w:t>проведения плановых проверок юридических лиц</w:t>
        <w:br/>
        <w:t>и индивидуальных предпринимателей на 2013 год сельского поселения Каркатеевы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851"/>
        <w:gridCol w:w="283"/>
        <w:gridCol w:w="851"/>
        <w:gridCol w:w="850"/>
        <w:gridCol w:w="426"/>
        <w:gridCol w:w="425"/>
        <w:gridCol w:w="992"/>
        <w:gridCol w:w="567"/>
        <w:gridCol w:w="567"/>
        <w:gridCol w:w="709"/>
        <w:gridCol w:w="567"/>
        <w:gridCol w:w="709"/>
        <w:gridCol w:w="425"/>
        <w:gridCol w:w="567"/>
        <w:gridCol w:w="709"/>
        <w:gridCol w:w="708"/>
        <w:gridCol w:w="426"/>
        <w:gridCol w:w="567"/>
        <w:gridCol w:w="708"/>
        <w:gridCol w:w="567"/>
        <w:gridCol w:w="567"/>
        <w:gridCol w:w="567"/>
        <w:gridCol w:w="567"/>
      </w:tblGrid>
      <w:tr>
        <w:trPr>
          <w:trHeight w:val="1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дрес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Основания проведения провер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рок провер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Отказ по одному из предусмотренных оснований</w:t>
            </w:r>
          </w:p>
        </w:tc>
      </w:tr>
      <w:tr>
        <w:trPr>
          <w:trHeight w:val="547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именование юридического лица (ЮЛ) (ф.и.о. индивидуального предпринимателя (ИП)), деятельность которого подлежит проверк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Субъект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места нахождения ЮЛ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места жительства И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Фактического осуществления деятельности ЮЛ, И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места нахождения объе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Основной государственный регистрационный номер (ОГРН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Идентификационный номер налогоплательщика (ИНН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Цель проведения провер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Дата государственной регистрации ЮЛ, И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Дата окончания последней провер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Дата начала осуществления ЮЛ, ИП предпринимательской деятельности в соответствии с представленным уведомлением о начале предпринимательск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Иные основания в соответствии с федеральным закон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Дата начала проведения провер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бочих дн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Рабочих часов (для МСП и МКП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Форма проведения проверки (документарная, выездная, документарная и выездна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Наименование органа государственного контроля (надзора), органа муниципального контроля, с которым проверка проводится совместн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Примеч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Принятое решение по включению проверки в сводный план (Д - согласовано / Н - отказано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Комментарий по принятому решению (Обязателен при отказе от включения проверки в план, если ни одно из предусмотренных оснований для отказа не выбран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Отказ по основанию: "Истечение 3-х лет со дня гос. Регистрации" (Д - отказ в проверке по данному основа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Отказ по основанию: "Истечение 3-х лет со дня уведомления о начале деятельности" (Д - отказ в проверке по данному основа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тказ по основанию: "Истечение 3-х лет со дня последней проверки" (Д - отказ в проверке по данному основа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Отказ по основанию: "Иные основания в соответствии с федеральным законом" (Д - отказ в проверке по данному основанию)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269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Общество с ограниченной ответственностью "Орла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 xml:space="preserve">ХМАО- Югра, Тюменская обл., Нефтеюганский р-он,   п. Каркатеевы,            ул. Молодежная, 52 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 xml:space="preserve">ХМАО- Югра, Тюменская обл., Нефтеюганский р-он,  п. Каркатеевы,                    ул. Молодежная, 5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 xml:space="preserve">ХМАО- Югра, Тюменская обл., Нефтеюганский р-он,п. Каркатеевы, ул. Молодежная, 52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86012655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040062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соблюдение требований земельного законодательства, "Земельный кодес" от 25.10.2001 № 136-Ф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.10.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3.04.2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Документарн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37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Общество с ограниченной ответственностью "Транснефтьстро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 xml:space="preserve">ХМАО- Югра,                  г. Тюмень,                 село Антипино 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 xml:space="preserve">ХМАО- Югра, Тюменская обл., Нефтеюганский р-он,  п. Каркатеевы,                    ул. Нефтяников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 xml:space="preserve">ХМАО- Югра, Тюменская обл., Нефтеюганский р-он,п. Каркатеевы, ул. Нефтяников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77465401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728710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соблюдение требований земельного законодательства, "Земельный кодес" от 25.10.2001 № 136-Ф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.09.2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5.06.2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Документарн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551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45:00Z</dcterms:created>
  <dc:creator>Zam</dc:creator>
  <dc:description/>
  <cp:keywords/>
  <dc:language>en-US</dc:language>
  <cp:lastModifiedBy>User</cp:lastModifiedBy>
  <cp:lastPrinted>2012-09-19T14:44:00Z</cp:lastPrinted>
  <dcterms:modified xsi:type="dcterms:W3CDTF">2012-09-20T06:09:00Z</dcterms:modified>
  <cp:revision>24</cp:revision>
  <dc:subject/>
  <dc:title>Муниципальное учреждение</dc:title>
</cp:coreProperties>
</file>